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398"/>
        <w:gridCol w:w="2948"/>
        <w:gridCol w:w="2654"/>
        <w:gridCol w:w="478"/>
      </w:tblGrid>
      <w:tr>
        <w:trPr>
          <w:trHeight w:val="17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lanes and Subplanes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riangle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ns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n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i or plane of the logo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st cosmic ethe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i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7000</wp:posOffset>
                      </wp:positionV>
                      <wp:extent cx="685800" cy="74295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74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0pt" to="75.55pt,68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22555</wp:posOffset>
                      </wp:positionV>
                      <wp:extent cx="685800" cy="74612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4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9.65pt" to="129.55pt,6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25730</wp:posOffset>
                      </wp:positionV>
                      <wp:extent cx="8255" cy="108712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0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9.9pt" to="76.15pt,95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mallCaps/>
                <w:sz w:val="18"/>
              </w:rPr>
              <w:t xml:space="preserve">                                   </w:t>
            </w:r>
            <w:r>
              <w:rPr>
                <w:rFonts w:cs="Arial" w:ascii="Arial" w:hAnsi="Arial"/>
                <w:smallCaps/>
                <w:sz w:val="18"/>
              </w:rPr>
              <w:t>will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adic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upadak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ond cosmic ethe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1125</wp:posOffset>
                      </wp:positionV>
                      <wp:extent cx="1371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8.75pt" to="129.55pt,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9855</wp:posOffset>
                      </wp:positionV>
                      <wp:extent cx="0" cy="228346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8.65pt" to="21.85pt,188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07950</wp:posOffset>
                      </wp:positionV>
                      <wp:extent cx="0" cy="1371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8.5pt" to="129.6pt,116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wisdom                                      activit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ii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spiritual will/atmic perm. ato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ritua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-3175</wp:posOffset>
                      </wp:positionV>
                      <wp:extent cx="687070" cy="1025525"/>
                      <wp:effectExtent l="4445" t="3175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0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-0.25pt" to="129.55pt,8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6350</wp:posOffset>
                      </wp:positionV>
                      <wp:extent cx="685800" cy="1943100"/>
                      <wp:effectExtent l="5080" t="1905" r="508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-0.5pt" to="75.55pt,15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mic plan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 knowledg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rd cosmic ethe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fecti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i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e servic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titud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950</wp:posOffset>
                      </wp:positionV>
                      <wp:extent cx="1371600" cy="914400"/>
                      <wp:effectExtent l="3175" t="4445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8.5pt" to="129.55pt,80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z w:val="18"/>
              </w:rPr>
              <w:t>intuition/buddhic perm. ato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uitiona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dhic plan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alism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rth cosmic ethe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uiti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ne visi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aling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hensi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V</w:t>
              <w:tab/>
            </w:r>
            <w:r>
              <w:rPr>
                <w:b w:val="false"/>
                <w:bCs w:val="false"/>
                <w:caps w:val="false"/>
                <w:smallCaps w:val="false"/>
                <w:sz w:val="18"/>
              </w:rPr>
              <w:t xml:space="preserve">              F</w:t>
            </w:r>
            <w:r>
              <w:rPr>
                <w:b w:val="false"/>
                <w:caps w:val="false"/>
                <w:smallCaps w:val="false"/>
                <w:sz w:val="18"/>
              </w:rPr>
              <w:t>ormles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mind/manasic permanent ato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ritual Telepath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ntal</w:t>
              <w:tab/>
              <w:t xml:space="preserve">              Formles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 to Group Vibrati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asic plane     Formles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-3175</wp:posOffset>
                      </wp:positionV>
                      <wp:extent cx="113665" cy="113665"/>
                      <wp:effectExtent l="8890" t="11430" r="825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3.55pt;margin-top:-0.25pt;width:8.9pt;height:8.9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z w:val="18"/>
              </w:rPr>
              <w:t>ego/egoic or causal bod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ritual discriminati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mic gaseous        Form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riminati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Form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mental uni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er Clairvoyanc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Form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-10795</wp:posOffset>
                      </wp:positionV>
                      <wp:extent cx="0" cy="3429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-0.85pt" to="66.6pt,26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etary Psychometr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Form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er Clairaudienc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vi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41605</wp:posOffset>
                      </wp:positionV>
                      <wp:extent cx="0" cy="919480"/>
                      <wp:effectExtent l="6985" t="0" r="63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1.15pt" to="66.6pt,83.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z w:val="18"/>
              </w:rPr>
              <w:t>astral permanent ato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otional Idealism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otiona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aginati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ral plan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irvoyanc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mic liquid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ychometr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iraudienc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vii</w:t>
            </w:r>
            <w:r>
              <w:rPr>
                <w:b w:val="false"/>
                <w:bCs w:val="false"/>
                <w:caps w:val="false"/>
                <w:smallCaps w:val="false"/>
                <w:sz w:val="18"/>
              </w:rPr>
              <w:t xml:space="preserve">                       </w:t>
            </w:r>
            <w:r>
              <w:rPr>
                <w:b w:val="false"/>
                <w:caps w:val="false"/>
                <w:smallCaps w:val="false"/>
                <w:sz w:val="18"/>
              </w:rPr>
              <w:t>1st ethe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physical permanent ato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ell</w:t>
              <w:tab/>
              <w:t xml:space="preserve">             atomi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ysical</w:t>
              <w:tab/>
              <w:t xml:space="preserve">             2nd ethe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te</w:t>
              <w:tab/>
              <w:t xml:space="preserve">             sub-atomi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ysical plane    3rd ethe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ht</w:t>
              <w:tab/>
              <w:t xml:space="preserve">             super etheri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mic dense    4th ethe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ouch/Feeling     1</w:t>
            </w:r>
            <w:r>
              <w:rPr>
                <w:rFonts w:cs="Arial" w:ascii="Arial" w:hAnsi="Arial"/>
                <w:sz w:val="18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</w:rPr>
              <w:t xml:space="preserve"> etheri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gaseou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aring</w:t>
              <w:tab/>
              <w:t xml:space="preserve">             gaseou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liquid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dens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Availab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sz w:val="20"/>
        </w:rPr>
        <w:t xml:space="preserve">*Adapted from </w:t>
      </w:r>
      <w:r>
        <w:rPr>
          <w:i/>
          <w:iCs/>
          <w:sz w:val="20"/>
        </w:rPr>
        <w:t xml:space="preserve">The Seven Planes of our Solar System </w:t>
      </w:r>
      <w:r>
        <w:rPr>
          <w:sz w:val="20"/>
        </w:rPr>
        <w:t>(IHS, pg. xv) with TCF pgs. 188-189 added. Note there is a change in the names of the physical subplanes in the transition from IHS (col. 2) to TCF (col. 4)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The numbers in the leftmost column are the planes (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digit) and subplanes (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digit) counting both digits from above to below, that is, from the higher vibrations to the lower vibration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numbers in the rightmost column are the senses numbered 1 through 5 for the physical and astral planes and 1 through 7 for the mental, intuitional and spiritual planes. You can track the higher correspondences using these numbers – all 1’s, all 2’s etc., each being on its own subplane.</w:t>
      </w:r>
    </w:p>
    <w:sectPr>
      <w:footerReference w:type="default" r:id="rId2"/>
      <w:type w:val="nextPage"/>
      <w:pgSz w:w="12240" w:h="15840"/>
      <w:pgMar w:left="1800" w:right="1800" w:gutter="0" w:header="0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Bill Roche February 2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MS Mincho;ＭＳ 明朝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360"/>
      <w:jc w:val="center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2:20:00Z</dcterms:created>
  <dc:creator>Bill</dc:creator>
  <dc:description/>
  <dc:language>en-US</dc:language>
  <cp:lastModifiedBy>Bill</cp:lastModifiedBy>
  <cp:lastPrinted>2006-03-06T16:39:00Z</cp:lastPrinted>
  <dcterms:modified xsi:type="dcterms:W3CDTF">2006-03-06T22:40:00Z</dcterms:modified>
  <cp:revision>7</cp:revision>
  <dc:subject/>
  <dc:title>1</dc:title>
</cp:coreProperties>
</file>