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Vision Defined Definition The Power to See 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Etheric vision, or the power to see energy-substance, is true vision for the human being, just as the etheric is the true form.  (TCF 109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2:40:00Z</dcterms:created>
  <dc:creator>Michael</dc:creator>
  <dc:description/>
  <cp:keywords/>
  <dc:language>en-US</dc:language>
  <cp:lastModifiedBy>Michael</cp:lastModifiedBy>
  <dcterms:modified xsi:type="dcterms:W3CDTF">2009-09-09T22:40:00Z</dcterms:modified>
  <cp:revision>1</cp:revision>
  <dc:subject/>
  <dc:title>Etheric Vision Defined Definition The Power to See Substance</dc:title>
</cp:coreProperties>
</file>