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Seven Groups of Solar Angel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fore, we must distinguish between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involutionary group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volutionary group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 The seven groups of lives which we call the lunar Fathers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Three incorporeal who are the elemental kingdom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Four material who are the forms of the four kingdoms on the upward arc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 The seven hierarchies of Live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 The seven groups of solar Angel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45:00Z</dcterms:created>
  <dc:creator>Michael Robbins</dc:creator>
  <dc:description/>
  <dc:language>en-US</dc:language>
  <cp:lastModifiedBy>Michael Robbins</cp:lastModifiedBy>
  <dcterms:modified xsi:type="dcterms:W3CDTF">2011-03-20T06:46:00Z</dcterms:modified>
  <cp:revision>1</cp:revision>
  <dc:subject/>
  <dc:title/>
</cp:coreProperties>
</file>