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 Being as a Manasaputr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  <w:szCs w:val="32"/>
        </w:rPr>
        <w:t>It is evident therefore that as regards the human family (the manasaputras in incarnation), (TCF 42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0:00Z</dcterms:created>
  <dc:creator>Michael Robbins</dc:creator>
  <dc:description/>
  <dc:language>en-US</dc:language>
  <cp:lastModifiedBy>Michael Robbins</cp:lastModifiedBy>
  <dcterms:modified xsi:type="dcterms:W3CDTF">2006-11-15T23:21:00Z</dcterms:modified>
  <cp:revision>1</cp:revision>
  <dc:subject/>
  <dc:title>Human Being as a Manasaputra</dc:title>
</cp:coreProperties>
</file>