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 Judgment Day Three Fifths of Humanity on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his comment "a little child shall lead them" is largely the esoteric enun</w:t>
        <w:softHyphen/>
        <w:t xml:space="preserve">ciation of the fact that three fifths of the human family will stand upon the Path, 'a little child' being the name applied to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probationers and disciples</w:t>
      </w:r>
      <w:r>
        <w:rPr>
          <w:rFonts w:cs="Arial" w:ascii="Arial" w:hAnsi="Arial"/>
          <w:color w:val="000000"/>
          <w:sz w:val="32"/>
          <w:szCs w:val="32"/>
        </w:rPr>
        <w:t>. (TCF 4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3:43:00Z</dcterms:created>
  <dc:creator>Michael Robbins</dc:creator>
  <dc:description/>
  <cp:keywords/>
  <dc:language>en-US</dc:language>
  <cp:lastModifiedBy>Admin</cp:lastModifiedBy>
  <dcterms:modified xsi:type="dcterms:W3CDTF">2008-11-15T23:50:00Z</dcterms:modified>
  <cp:revision>3</cp:revision>
  <dc:subject/>
  <dc:title>At Judgment Day Three Fifths of Humanity on the Path</dc:title>
</cp:coreProperties>
</file>