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Formed His Ashram in 19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ior disciples in the major Ashrams are now beginning to form subsidiary Ashrams, as I began to do in the year 1925. (DINA II 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30:00Z</dcterms:created>
  <dc:creator>Michael Robbins</dc:creator>
  <dc:description/>
  <dc:language>en-US</dc:language>
  <cp:lastModifiedBy>Michael Robbins</cp:lastModifiedBy>
  <dcterms:modified xsi:type="dcterms:W3CDTF">2007-03-06T01:30:00Z</dcterms:modified>
  <cp:revision>2</cp:revision>
  <dc:subject/>
  <dc:title>DK Formed His Ashram in 1925</dc:title>
</cp:coreProperties>
</file>