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ames for Solar Ange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t us tabulate these terms for clarity, adding names which have been accumulating in our studies: The Solar Angels ar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ilders of the body of the Ego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ces of individualization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cers of realized consciousness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Agnishvattas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“great devas of Mind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self-consciousness princip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Builders of the egoic bo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lanetary spir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sur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lar Ang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re Dhyan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nasadev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Sons of Wisdom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vehicles of the Divine Mi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dhyan-chohanic for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</w:rPr>
        <w:t>The aggregate of the Ah-h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rds of the Fl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vine Tetrakty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0:00Z</dcterms:created>
  <dc:creator>Michael D. Robbins</dc:creator>
  <dc:description/>
  <cp:keywords/>
  <dc:language>en-US</dc:language>
  <cp:lastModifiedBy>Michael</cp:lastModifiedBy>
  <dcterms:modified xsi:type="dcterms:W3CDTF">2009-12-30T18:44:00Z</dcterms:modified>
  <cp:revision>3</cp:revision>
  <dc:subject/>
  <dc:title>Names for Solar Angels</dc:title>
</cp:coreProperties>
</file>