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color w:val="000000"/>
          <w:sz w:val="52"/>
        </w:rPr>
      </w:pPr>
      <w:r>
        <w:rPr>
          <w:rFonts w:cs="Arial" w:ascii="Arial" w:hAnsi="Arial"/>
          <w:b/>
          <w:color w:val="000000"/>
          <w:sz w:val="52"/>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color w:val="000000"/>
          <w:sz w:val="52"/>
        </w:rPr>
      </w:pPr>
      <w:r>
        <w:rPr>
          <w:rFonts w:cs="Arial" w:ascii="Arial" w:hAnsi="Arial"/>
          <w:b/>
          <w:color w:val="000000"/>
          <w:sz w:val="52"/>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color w:val="000000"/>
          <w:sz w:val="52"/>
        </w:rPr>
      </w:pPr>
      <w:r>
        <w:rPr>
          <w:rFonts w:cs="Arial" w:ascii="Arial" w:hAnsi="Arial"/>
          <w:b/>
          <w:color w:val="000000"/>
          <w:sz w:val="52"/>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color w:val="000000"/>
          <w:sz w:val="52"/>
        </w:rPr>
      </w:pPr>
      <w:r>
        <w:rPr>
          <w:rFonts w:cs="Arial" w:ascii="Arial" w:hAnsi="Arial"/>
          <w:b/>
          <w:color w:val="000000"/>
          <w:sz w:val="52"/>
        </w:rPr>
      </w:r>
    </w:p>
    <w:p>
      <w:pPr>
        <w:pStyle w:val="Heading1"/>
        <w:rPr/>
      </w:pPr>
      <w:r>
        <w:rPr/>
        <w:t>J O 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color w:val="000000"/>
          <w:sz w:val="52"/>
        </w:rPr>
      </w:pPr>
      <w:r>
        <w:rPr>
          <w:rFonts w:cs="Arial" w:ascii="Arial" w:hAnsi="Arial"/>
          <w:b/>
          <w:color w:val="000000"/>
          <w:sz w:val="52"/>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color w:val="000000"/>
          <w:sz w:val="52"/>
        </w:rPr>
      </w:pPr>
      <w:r>
        <w:rPr>
          <w:rFonts w:cs="Arial" w:ascii="Arial" w:hAnsi="Arial"/>
          <w:b/>
          <w:color w:val="000000"/>
          <w:sz w:val="52"/>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color w:val="C0C0C0"/>
          <w:sz w:val="52"/>
        </w:rPr>
      </w:pPr>
      <w:r>
        <w:rPr>
          <w:rFonts w:cs="Arial" w:ascii="Arial" w:hAnsi="Arial"/>
          <w:b/>
          <w:color w:val="C0C0C0"/>
          <w:sz w:val="52"/>
        </w:rPr>
        <w:t>DRAF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color w:val="C0C0C0"/>
          <w:sz w:val="52"/>
        </w:rPr>
      </w:pPr>
      <w:r>
        <w:rPr>
          <w:rFonts w:cs="Arial" w:ascii="Arial" w:hAnsi="Arial"/>
          <w:b/>
          <w:color w:val="C0C0C0"/>
          <w:sz w:val="52"/>
        </w:rPr>
        <w:t>COMPILA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color w:val="000000"/>
          <w:sz w:val="52"/>
        </w:rPr>
      </w:pPr>
      <w:r>
        <w:rPr>
          <w:rFonts w:cs="Arial" w:ascii="Arial" w:hAnsi="Arial"/>
          <w:b/>
          <w:color w:val="000000"/>
          <w:sz w:val="52"/>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color w:val="000000"/>
          <w:sz w:val="52"/>
        </w:rPr>
      </w:pPr>
      <w:r>
        <w:rPr>
          <w:rFonts w:cs="Arial" w:ascii="Arial" w:hAnsi="Arial"/>
          <w:b/>
          <w:color w:val="000000"/>
          <w:sz w:val="52"/>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color w:val="000000"/>
          <w:sz w:val="52"/>
        </w:rPr>
      </w:pPr>
      <w:r>
        <w:rPr>
          <w:rFonts w:cs="Arial" w:ascii="Arial" w:hAnsi="Arial"/>
          <w:b/>
          <w:color w:val="000000"/>
          <w:sz w:val="52"/>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color w:val="000000"/>
          <w:sz w:val="52"/>
        </w:rPr>
      </w:pPr>
      <w:r>
        <w:rPr>
          <w:rFonts w:cs="Arial" w:ascii="Arial" w:hAnsi="Arial"/>
          <w:b/>
          <w:color w:val="000000"/>
          <w:sz w:val="52"/>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color w:val="000000"/>
          <w:sz w:val="52"/>
        </w:rPr>
      </w:pPr>
      <w:r>
        <w:rPr>
          <w:rFonts w:cs="Arial" w:ascii="Arial" w:hAnsi="Arial"/>
          <w:b/>
          <w:color w:val="000000"/>
          <w:sz w:val="52"/>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color w:val="000000"/>
          <w:sz w:val="52"/>
        </w:rPr>
      </w:pPr>
      <w:r>
        <w:rPr>
          <w:rFonts w:cs="Arial" w:ascii="Arial" w:hAnsi="Arial"/>
          <w:b/>
          <w:color w:val="000000"/>
          <w:sz w:val="52"/>
        </w:rPr>
      </w:r>
      <w:r>
        <w:br w:type="page"/>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color w:val="000000"/>
          <w:sz w:val="20"/>
        </w:rPr>
      </w:pPr>
      <w:r>
        <w:rPr>
          <w:rFonts w:cs="Arial" w:ascii="Arial" w:hAnsi="Arial"/>
          <w:b/>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color w:val="000000"/>
          <w:sz w:val="20"/>
        </w:rPr>
      </w:pPr>
      <w:r>
        <w:rPr>
          <w:rFonts w:cs="Arial" w:ascii="Arial" w:hAnsi="Arial"/>
          <w:b/>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color w:val="000000"/>
          <w:sz w:val="20"/>
        </w:rPr>
      </w:pPr>
      <w:r>
        <w:rPr>
          <w:rFonts w:cs="Arial" w:ascii="Arial" w:hAnsi="Arial"/>
          <w:b/>
          <w:color w:val="000000"/>
          <w:sz w:val="20"/>
        </w:rPr>
        <w:t>THE RAYS AND INITIATION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color w:val="000000"/>
          <w:sz w:val="20"/>
        </w:rPr>
      </w:pPr>
      <w:r>
        <w:rPr>
          <w:rFonts w:cs="Arial" w:ascii="Arial" w:hAnsi="Arial"/>
          <w:i/>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color w:val="000000"/>
          <w:sz w:val="20"/>
        </w:rPr>
      </w:pPr>
      <w:r>
        <w:rPr>
          <w:rFonts w:cs="Arial" w:ascii="Arial" w:hAnsi="Arial"/>
          <w:i/>
          <w:color w:val="000000"/>
          <w:sz w:val="20"/>
        </w:rPr>
        <w:t>Joy, happiness and bliss displacing sorrow</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Up till now the mark of the Saviour has been the Cross, and the quality of the salvation offered has been freedom from substance or the lure of matter and from its hold--a freedom only to be achieved at a great cost. The future holds within its silence other modes of saving humanity. The cup of sorrow and the agony of the Cross are well-nigh finished. Joy and strength will take their place. Instead of sorrow we shall have a joy which will work out in happiness and lead eventually to bliss. We shall have a strength which will know naught but victory and will not recognise disaster. Even the Black Lodge knew of this change in the mode of salvation, and hastily founded its groups of youths, banded together by the motto “joy through strength and strength through joy.” It seems to be a law for group development to receive recognition from the side of evil, prior to that recognition coming from the good. But “after weeping cometh joy, and that joy cometh in the morning. ”Only the dawn is with us yet--the dawn of the Aquarian Age. The full tide of light is inevitably moving upon its way towards us.</w:t>
        <w:tab/>
        <w:t>R&amp;I p. 234</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Heading3"/>
        <w:rPr/>
      </w:pPr>
      <w:r>
        <w:rPr/>
        <w:t xml:space="preserve">ESOTERIC PSYCHOLOG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i/>
          <w:color w:val="000000"/>
          <w:sz w:val="20"/>
        </w:rPr>
        <w:t>Cause of joy</w:t>
      </w:r>
    </w:p>
    <w:p>
      <w:pPr>
        <w:pStyle w:val="TextBody"/>
        <w:jc w:val="both"/>
        <w:rPr>
          <w:sz w:val="20"/>
        </w:rPr>
      </w:pPr>
      <w:r>
        <w:rPr>
          <w:sz w:val="20"/>
        </w:rPr>
        <w:t>The peace which lies ahead of the race is the peace of serenity and joy--a serenity, based upon spiritual understanding; and joy which is untouched by circumstance. This joy and serenity is not an astral condition but a soul reaction. These qualities are not achieved as a result of disciplining the emotional nature, but demonstrate as a natural, automatic reaction of the soul. This is the reward of a definitely achieved alignment. These two qualities of the soul--serenity and joy--are the indications that the soul, the ego, the One Who stands alone, is controlling or dominating the personality, circumstance, and all environing conditions of life in the three worlds.</w:t>
        <w:tab/>
        <w:t>EP I p. 200</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color w:val="000000"/>
          <w:sz w:val="20"/>
        </w:rPr>
      </w:pPr>
      <w:r>
        <w:rPr>
          <w:rFonts w:cs="Arial" w:ascii="Arial" w:hAnsi="Arial"/>
          <w:i/>
          <w:color w:val="000000"/>
          <w:sz w:val="20"/>
        </w:rPr>
        <w:t>Joyfulness of the new serv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color w:val="000000"/>
          <w:sz w:val="20"/>
        </w:rPr>
        <w:t>The third characteristic of the new server is</w:t>
      </w:r>
      <w:r>
        <w:rPr>
          <w:rFonts w:cs="Arial" w:ascii="Arial" w:hAnsi="Arial"/>
          <w:i/>
          <w:color w:val="000000"/>
          <w:sz w:val="20"/>
        </w:rPr>
        <w:t xml:space="preserve"> joyfulness.</w:t>
      </w:r>
      <w:r>
        <w:rPr>
          <w:rFonts w:cs="Arial" w:ascii="Arial" w:hAnsi="Arial"/>
          <w:color w:val="000000"/>
          <w:sz w:val="20"/>
        </w:rPr>
        <w:t xml:space="preserve"> This takes the place of criticism (that dire creator of misery) and is </w:t>
      </w:r>
      <w:r>
        <w:rPr>
          <w:rFonts w:cs="Arial" w:ascii="Arial" w:hAnsi="Arial"/>
          <w:i/>
          <w:color w:val="000000"/>
          <w:sz w:val="20"/>
        </w:rPr>
        <w:t xml:space="preserve">the silence that sound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i/>
          <w:color w:val="000000"/>
          <w:sz w:val="20"/>
        </w:rPr>
        <w:tab/>
      </w:r>
      <w:r>
        <w:rPr>
          <w:rFonts w:cs="Arial" w:ascii="Arial" w:hAnsi="Arial"/>
          <w:color w:val="000000"/>
          <w:sz w:val="20"/>
        </w:rPr>
        <w:t>It would be well to ponder on these last words, for their true meaning cannot be conveyed in words, but only through a life dedicated to the newer rhythms and to the service of the whole. Then that “sounding joy” and that “joyful sounding” can make its true meaning felt.</w:t>
        <w:tab/>
        <w:tab/>
        <w:t>EA I p. 132-3</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color w:val="000000"/>
          <w:sz w:val="20"/>
        </w:rPr>
      </w:pPr>
      <w:r>
        <w:rPr>
          <w:rFonts w:cs="Arial" w:ascii="Arial" w:hAnsi="Arial"/>
          <w:b/>
          <w:color w:val="000000"/>
          <w:sz w:val="20"/>
        </w:rPr>
        <w:t>LIGHT OF THE SOUL</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color w:val="000000"/>
          <w:sz w:val="20"/>
        </w:rPr>
      </w:pPr>
      <w:r>
        <w:rPr>
          <w:rFonts w:cs="Arial" w:ascii="Arial" w:hAnsi="Arial"/>
          <w:b/>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color w:val="000000"/>
          <w:sz w:val="20"/>
        </w:rPr>
      </w:pPr>
      <w:r>
        <w:rPr>
          <w:rFonts w:cs="Arial" w:ascii="Arial" w:hAnsi="Arial"/>
          <w:i/>
          <w:color w:val="000000"/>
          <w:sz w:val="20"/>
        </w:rPr>
        <w:t>Joy in medita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color w:val="000000"/>
          <w:sz w:val="20"/>
        </w:rPr>
        <w:t xml:space="preserve">Many people, when they are transferring from the path of feeling and the devotional heart approach (the mystic line) on to the path of intellectual control,--the approach via the head, the occult method,--complain that the old moments of joy and bliss, experienced in meditation, have gone, the system now followed seems arid, dry and unsatisfactory. But joy and peace are registrations of the emotional nature and in no way affect reality. It is immaterial from the standpoint of the soul whether its reflection, man in incarnation, is happy or not, blissful or sad, contented or in trouble. One thing matters, the attainment of soul contact, the arriving at union (conscious and intelligent) with the One. This union may work out in the physical plane consciousness as a sense of peace and joy; it </w:t>
      </w:r>
      <w:r>
        <w:rPr>
          <w:rFonts w:cs="Arial" w:ascii="Arial" w:hAnsi="Arial"/>
          <w:i/>
          <w:color w:val="000000"/>
          <w:sz w:val="20"/>
        </w:rPr>
        <w:t>must</w:t>
      </w:r>
      <w:r>
        <w:rPr>
          <w:rFonts w:cs="Arial" w:ascii="Arial" w:hAnsi="Arial"/>
          <w:color w:val="000000"/>
          <w:sz w:val="20"/>
        </w:rPr>
        <w:t xml:space="preserve"> work out in increased capacity to serve the race and to serve it more efficiently. .....That alone counts which impels us forward on the path which “shineth more and more until the day be with us”.</w:t>
        <w:tab/>
        <w:t>LOS p. 424-5</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color w:val="000000"/>
          <w:sz w:val="20"/>
        </w:rPr>
      </w:pPr>
      <w:r>
        <w:rPr>
          <w:rFonts w:cs="Arial" w:ascii="Arial" w:hAnsi="Arial"/>
          <w:b/>
          <w:color w:val="000000"/>
          <w:sz w:val="20"/>
        </w:rPr>
        <w:t>THE EXTERNALISATION OF THE HIERARCH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color w:val="000000"/>
          <w:sz w:val="20"/>
        </w:rPr>
      </w:pPr>
      <w:r>
        <w:rPr>
          <w:rFonts w:cs="Arial" w:ascii="Arial" w:hAnsi="Arial"/>
          <w:b/>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i/>
          <w:color w:val="000000"/>
          <w:sz w:val="20"/>
        </w:rPr>
        <w:t>Cultivation of jo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It will be a good time also to cultivate the joy that brings strength......If you truly believe that the spiritual life is fundamental in the world, if you do believe that divinity guides the world, if you truly grasp the fact that all men are your brothers and that we are all children of the One Father, and if you are convinced that the heart of humanity is sound--are these not adequately potent ideas to hold us joyously steady in the midst of a changing worl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color w:val="000000"/>
          <w:sz w:val="20"/>
        </w:rPr>
        <w:tab/>
        <w:t>Will you, therefore, carry with you the following ideas?......that strength to stand is the result of a joyous attitude and a true orientation to the soul.</w:t>
        <w:tab/>
        <w:tab/>
        <w:t>EOH p. 82-3</w:t>
      </w:r>
      <w:r>
        <w:rPr>
          <w:rFonts w:cs="Arial" w:ascii="Arial" w:hAnsi="Arial"/>
          <w:b/>
          <w:color w:val="000000"/>
          <w:sz w:val="20"/>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color w:val="000000"/>
          <w:sz w:val="20"/>
        </w:rPr>
      </w:pPr>
      <w:r>
        <w:rPr>
          <w:rFonts w:cs="Arial" w:ascii="Arial" w:hAnsi="Arial"/>
          <w:b/>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color w:val="000000"/>
          <w:sz w:val="20"/>
        </w:rPr>
      </w:pPr>
      <w:r>
        <w:rPr>
          <w:rFonts w:cs="Arial" w:ascii="Arial" w:hAnsi="Arial"/>
          <w:i/>
          <w:color w:val="000000"/>
          <w:sz w:val="20"/>
        </w:rPr>
        <w:t>Joy in servic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I ask you to work anew with fresh ardour in joyful service, forgetting past weaknesses and failures in the urgency of that which I ask all to do for the world. There has been much lack of joy in the service rendered to the world lately. When I speak thus, I refer not to happiness, which is a personality reaction, but to that joyous confidence in the law and in the Hierarchy which lies behind the Biblical words, “The joy of the Lord is our strength.”</w:t>
        <w:tab/>
        <w:t>EOH p. 172-3</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color w:val="000000"/>
          <w:sz w:val="20"/>
        </w:rPr>
      </w:pPr>
      <w:r>
        <w:rPr>
          <w:rFonts w:cs="Arial" w:ascii="Arial" w:hAnsi="Arial"/>
          <w:i/>
          <w:color w:val="000000"/>
          <w:sz w:val="20"/>
        </w:rPr>
        <w:t>Suggested meditation given out in August ‘41 •... to link heart &amp; hea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Each morning, prior to starting the day’s activities, achieve an inner quiet, see the Self as the soul, place yourself at the disposition of the soul, of humanity and of your group.</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color w:val="000000"/>
          <w:sz w:val="20"/>
        </w:rPr>
      </w:pPr>
      <w:r>
        <w:rPr>
          <w:rFonts w:cs="Arial" w:ascii="Arial" w:hAnsi="Arial"/>
          <w:i/>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1. Then say silently and with full dynamic intent:</w:t>
      </w:r>
    </w:p>
    <w:p>
      <w:pPr>
        <w:pStyle w:val="BodyText2"/>
        <w:rPr>
          <w:sz w:val="20"/>
        </w:rPr>
      </w:pPr>
      <w:r>
        <w:rPr>
          <w:sz w:val="20"/>
        </w:rPr>
        <w:tab/>
        <w:t>At the centre of all love I stand; from that centre, I the soul will outward move; from that centre, I the one who serves will work. May the love of the divine Self be shed abroad in my heart, through my group and throughout the worl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2. Then, focussing your attention and dedication, see the group to which you belong as a great centre of love and light, irradiating the world of men, bringing relief, light, love and healing in increasing measur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3. Brood then upon the plan to be carried out and upon the indicated service for the coming day. Do this as the soul, keeping the personal lower self in a waiting attitude, like a servant attentive for instruc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0"/>
        </w:rPr>
      </w:pPr>
      <w:r>
        <w:rPr>
          <w:rFonts w:eastAsia="Arial" w:cs="Arial" w:ascii="Arial" w:hAnsi="Arial"/>
          <w:color w:val="000000"/>
          <w:sz w:val="20"/>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4. Then sa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The joy of the divine Self is my strength.</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The power of the spirit of man shall triumph.</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The Forces of Light do control the forces of evil.</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The work of the Great Ones must go 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The Coming one is on the way. The Avatar approach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For this we must prepar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5. Close with a minute of dynamic quiet.</w:t>
        <w:tab/>
        <w:t>EOH p. 315-6</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i/>
          <w:color w:val="000000"/>
          <w:sz w:val="20"/>
        </w:rPr>
        <w:t>Joy in servic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color w:val="000000"/>
          <w:sz w:val="20"/>
        </w:rPr>
        <w:t>The only cure for this creeping inertia (</w:t>
      </w:r>
      <w:r>
        <w:rPr>
          <w:rFonts w:cs="Arial" w:ascii="Arial" w:hAnsi="Arial"/>
          <w:i/>
          <w:color w:val="000000"/>
          <w:sz w:val="20"/>
        </w:rPr>
        <w:t>of the average spiritually-minded man</w:t>
      </w:r>
      <w:r>
        <w:rPr>
          <w:rFonts w:cs="Arial" w:ascii="Arial" w:hAnsi="Arial"/>
          <w:color w:val="000000"/>
          <w:sz w:val="20"/>
        </w:rPr>
        <w:t>) is to ignore the body and take your joy in the livingness of service.</w:t>
        <w:tab/>
        <w:t>EOH p. 168</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color w:val="000000"/>
          <w:sz w:val="20"/>
        </w:rPr>
      </w:pPr>
      <w:r>
        <w:rPr>
          <w:rFonts w:cs="Arial" w:ascii="Arial" w:hAnsi="Arial"/>
          <w:i/>
          <w:color w:val="000000"/>
          <w:sz w:val="20"/>
        </w:rPr>
        <w:t>True meaning of jo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Happiness is a difficult lesson to learn; it is for mankind a totally new experience and Christ will have to teach men how to handle happiness correctly, to overcome the ancient habits of misery, and thus to know the meaning of true joy.</w:t>
        <w:tab/>
        <w:t>EOH p. 115</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color w:val="000000"/>
          <w:sz w:val="20"/>
        </w:rPr>
      </w:pPr>
      <w:r>
        <w:rPr>
          <w:rFonts w:cs="Arial" w:ascii="Arial" w:hAnsi="Arial"/>
          <w:b/>
          <w:color w:val="000000"/>
          <w:sz w:val="20"/>
        </w:rPr>
        <w:t>A TREATISE ON WHITE MAGI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color w:val="000000"/>
          <w:sz w:val="20"/>
        </w:rPr>
      </w:pPr>
      <w:r>
        <w:rPr>
          <w:rFonts w:cs="Arial" w:ascii="Arial" w:hAnsi="Arial"/>
          <w:b/>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i/>
          <w:color w:val="000000"/>
          <w:sz w:val="20"/>
        </w:rPr>
        <w:t>Definition of joy</w:t>
      </w:r>
      <w:r>
        <w:rPr>
          <w:rFonts w:cs="Arial" w:ascii="Arial" w:hAnsi="Arial"/>
          <w:b/>
          <w:i/>
          <w:color w:val="000000"/>
          <w:sz w:val="20"/>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To those who wrestle, strive, and hold on, the joy is doubled when the materialisation comes. The joy of contrast will be yours, for knowing the past of darkness you will revel in the light of fruition; the joy of tried and tested companionship will be yours, for years will have proved to you who are your chosen associates, and in community of suffering will come the strengthened link; the joy of peace after victory will be yours, for to the tired warrior the fruits of achievement and rest are doubly sweet; the joy of participation in the Masters’ plan will be yours, and all is well that associates you closely with Them; the joy of having helped to solace a needy world, of having brought light to darkened souls, of having healed in some measure the open sore of the world’s distress, will be yours, and in the consciousness of days well spent, and in the gratitude of salvaged souls, comes the deepest joy of all,--the joy a Master knows when He is instrumental in lifting a brother up a little higher on the ladder. This is the joy that is set before you all--and not so very far ahead it lies. So work, not for joy but towards it; not for reward, but from inner need to help; not for gratitude, but from the urge that comes from having seen the vision and realisation of the part you have to play in bringing that vision down to earth.</w:t>
        <w:tab/>
        <w:t>TWM p. 368-9</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Heading2"/>
        <w:rPr>
          <w:sz w:val="20"/>
        </w:rPr>
      </w:pPr>
      <w:r>
        <w:rPr>
          <w:sz w:val="20"/>
        </w:rPr>
        <w:t>Happiness/joy/blis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It is helpful to differentiate between happiness, joy and blis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color w:val="000000"/>
          <w:sz w:val="20"/>
        </w:rPr>
        <w:tab/>
        <w:t xml:space="preserve">First, </w:t>
      </w:r>
      <w:r>
        <w:rPr>
          <w:rFonts w:cs="Arial" w:ascii="Arial" w:hAnsi="Arial"/>
          <w:i/>
          <w:color w:val="000000"/>
          <w:sz w:val="20"/>
        </w:rPr>
        <w:t>happiness</w:t>
      </w:r>
      <w:r>
        <w:rPr>
          <w:rFonts w:cs="Arial" w:ascii="Arial" w:hAnsi="Arial"/>
          <w:color w:val="000000"/>
          <w:sz w:val="20"/>
        </w:rPr>
        <w:t>, which has its seat in the emotions, and is a personality reac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color w:val="000000"/>
          <w:sz w:val="20"/>
        </w:rPr>
        <w:t xml:space="preserve">Second, </w:t>
      </w:r>
      <w:r>
        <w:rPr>
          <w:rFonts w:cs="Arial" w:ascii="Arial" w:hAnsi="Arial"/>
          <w:i/>
          <w:color w:val="000000"/>
          <w:sz w:val="20"/>
        </w:rPr>
        <w:t>joy</w:t>
      </w:r>
      <w:r>
        <w:rPr>
          <w:rFonts w:cs="Arial" w:ascii="Arial" w:hAnsi="Arial"/>
          <w:color w:val="000000"/>
          <w:sz w:val="20"/>
        </w:rPr>
        <w:t>, which is a quality of the soul and is realised in the mind, when alignment takes plac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color w:val="000000"/>
          <w:sz w:val="20"/>
        </w:rPr>
        <w:t xml:space="preserve">Third, </w:t>
      </w:r>
      <w:r>
        <w:rPr>
          <w:rFonts w:cs="Arial" w:ascii="Arial" w:hAnsi="Arial"/>
          <w:i/>
          <w:color w:val="000000"/>
          <w:sz w:val="20"/>
        </w:rPr>
        <w:t>bliss</w:t>
      </w:r>
      <w:r>
        <w:rPr>
          <w:rFonts w:cs="Arial" w:ascii="Arial" w:hAnsi="Arial"/>
          <w:color w:val="000000"/>
          <w:sz w:val="20"/>
        </w:rPr>
        <w:t>, which is the nature of the Spirit and about which speculation is fruitless until the soul realises its oneness with the Father. This realisation follows upon an earlier stage wherein the personal self is at-oned with the soul......Does the aspirant refer to his happiness or joy? If he refers to the latter it must come as the effect of group consciousness, of group solidarity, of oneness with all beings, and may not be interpreted in terms of happiness after all. Happiness comes when the personality is meeting with those conditions which satisfy it in one part or other of its lower nature; it comes when there is a sense of physical well being, of contentment with one’s environment or surrounding personalities, or satisfaction with one’s mental opportunities and contacts. Happiness is the goal of the separated self.</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When however we seek to live as souls, the contentment of the lower man is discounted and we find joy in our group relationships and in bringing about those conditions which lead to the better expression of the souls of those we contact. This bringing of joy to others in order to produce conditions in which they may better express themselves may have a physical effect as we seek to better their physical conditions, or an emotional effect as our presence brings to them peace and uplift, or an intellectual result as we stimulate them to clarity of thought and understanding. But the effect upon ourselves is joy, for our action has been selfless and non-aquisitive, and not dependent upon the aspirant’s circumstance or worldly state. Much happiness is necessarily foregone when ill-health makes its presence felt, as the environment is difficult and the  “accumulated karma of many births” presses down, or as the troubles of the family, nation or race weigh upon the sensitive personality. The happiness of youth or the self centred contentment of the selfish insulated person (hiding himself behind the shield of his protective desires) must not be confounded with jo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It is a platitude as well as an occult paradox to say that in the midst of profound personality distress and unhappiness, the joy of the soul may be known and felt. Such however is the case, and it is for this the student must aim.</w:t>
        <w:tab/>
        <w:t xml:space="preserve">TWM p.369-70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color w:val="000000"/>
          <w:sz w:val="20"/>
        </w:rPr>
      </w:pPr>
      <w:r>
        <w:rPr>
          <w:rFonts w:cs="Arial" w:ascii="Arial" w:hAnsi="Arial"/>
          <w:b/>
          <w:color w:val="000000"/>
          <w:sz w:val="20"/>
        </w:rPr>
        <w:t>INTIATION, HUMAN AND SOLA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color w:val="000000"/>
          <w:sz w:val="20"/>
        </w:rPr>
      </w:pPr>
      <w:r>
        <w:rPr>
          <w:rFonts w:cs="Arial" w:ascii="Arial" w:hAnsi="Arial"/>
          <w:b/>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color w:val="000000"/>
          <w:sz w:val="20"/>
        </w:rPr>
      </w:pPr>
      <w:r>
        <w:rPr>
          <w:rFonts w:cs="Arial" w:ascii="Arial" w:hAnsi="Arial"/>
          <w:i/>
          <w:color w:val="000000"/>
          <w:sz w:val="20"/>
        </w:rPr>
        <w:t>Group relationships...practcal advice on being a Serv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1. Study the first three books of the Bhagavad Gita.....</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2. Stand ready and study the hear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3. Cultivate happiness, knowing that depression an overmorbid investigation of motive and undue sensitiveness to the criticism of others leads to a condition wherein a disciple is almost useless. Happiness is based on confidence with the God witin, a just appreciation of time, and on forgetfulness of self. take all the glad things which may come as trusts to be used to spread joy, and rebel not at happiness and pleasure in service, thinking it an indication that all is not well. Sufferinf comes as the lower self rebels. Control that lower self, eliminate desire, and all is jo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4. Have patience........</w:t>
        <w:tab/>
        <w:tab/>
        <w:t>IH&amp;S p.</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b/>
          <w:color w:val="000000"/>
          <w:sz w:val="20"/>
        </w:rPr>
        <w:t>DISCIPLESHIP IN THE NEW AGE I</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color w:val="000000"/>
          <w:sz w:val="20"/>
        </w:rPr>
      </w:pPr>
      <w:r>
        <w:rPr>
          <w:rFonts w:cs="Arial" w:ascii="Arial" w:hAnsi="Arial"/>
          <w:i/>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color w:val="000000"/>
          <w:sz w:val="20"/>
        </w:rPr>
      </w:pPr>
      <w:r>
        <w:rPr>
          <w:rFonts w:cs="Arial" w:ascii="Arial" w:hAnsi="Arial"/>
          <w:i/>
          <w:color w:val="000000"/>
          <w:sz w:val="20"/>
        </w:rPr>
        <w:t>Joy and happiness • To DPR August ‘36</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Monthly meditation theme give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1st month--Why is happiness needed in order to:</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a. Tread the Path of Revela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b. Meet the needs of other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c. Clear away the obstacles I fi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2nd month--What is the relation of happiness to jo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a, What do I know of each?</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b. Which is characteristic of the soul?</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 xml:space="preserve">3rd month--How can the words and the understanding of “the joy of the Lord is your </w:t>
        <w:tab/>
        <w:tab/>
        <w:t>strength” affect my daily lif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a. In what ways can I demonstrate jo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b. How can I shew forth happines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c. What are the differences in these two?</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4th month--In what way can joy and happiness undermine fear, and liberate me from fear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5th month--How can I enter into the joy which the Masters know?</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a. Upon what is this joy bas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b. What effect can joy have upon the world of illus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6th month--Why must I bring joy to my group brother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a. How can I do this in each specific case, for each case differ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b. What are the major hindrances to my own joyfulnes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 xml:space="preserve">Thus, my brother, you can train yourself to build in that quality of joy which is the characteristic of a personality which is consciously anchored in the soul realm.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DINA I p. 397</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color w:val="000000"/>
          <w:sz w:val="20"/>
        </w:rPr>
      </w:pPr>
      <w:r>
        <w:rPr>
          <w:rFonts w:cs="Arial" w:ascii="Arial" w:hAnsi="Arial"/>
          <w:i/>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i/>
          <w:color w:val="000000"/>
          <w:sz w:val="20"/>
        </w:rPr>
        <w:t>To GSS, December ‘35</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nd my brother may I offer one parting word? Aim at demonstrating happiness. Be joyous in your work and service. Be not so intense, but go happily along the lighted Way. Such is my prayer for you.</w:t>
        <w:tab/>
        <w:tab/>
        <w:t>DINA I p. 408.</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color w:val="000000"/>
          <w:sz w:val="20"/>
        </w:rPr>
      </w:pPr>
      <w:r>
        <w:rPr>
          <w:rFonts w:cs="Arial" w:ascii="Arial" w:hAnsi="Arial"/>
          <w:i/>
          <w:color w:val="000000"/>
          <w:sz w:val="20"/>
        </w:rPr>
        <w:t>To DIJ, February ‘39</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nd my brother, be happy. Learn to feel joy--a joy which is based on the knowledge that humanity has always triumphed and passed onward and forward in spite of apparent failures and the destruction of past civilisations; a joy, which is founded upon the unshakable belief that all men are souls, and that “points of crisis” are factors which are of proven usefulness in calling in the power of that soul, both in the individual man, in a race, or in humanity as a whole; a joy which is related to the bliss which characterises the soul on its own level whereon the form aspects of manifestation do not dominate. Ponder on these thoughts and remember you are grounded in the centre of your Being and can, therefore, see the world truly and with no limited vision; you can stand unperturbed, knowing the end from the beginning and realising that love will triumph. DINA I p. 471</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color w:val="000000"/>
          <w:sz w:val="20"/>
        </w:rPr>
      </w:pPr>
      <w:r>
        <w:rPr>
          <w:rFonts w:cs="Arial" w:ascii="Arial" w:hAnsi="Arial"/>
          <w:i/>
          <w:color w:val="000000"/>
          <w:sz w:val="20"/>
        </w:rPr>
        <w:t>Cultivation of joy • To SCP, June ‘36</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color w:val="000000"/>
          <w:sz w:val="20"/>
        </w:rPr>
        <w:t xml:space="preserve">She (RSU) is largely an expression of the higher abstract mind, invading the lower mind, via the soul. Yours is buddhic or intuitional reason, stimulating the astral-emotional nature, via the soul......The way out for RSU is the cultivation of joy, as it brings release to others. Yours is by right control of speech and the elimination of all reference to personality activities......... You need to study in order to awaken you mental grasp, without losing at the same time your intuitional wisdom. RSU needs to study less and </w:t>
      </w:r>
      <w:r>
        <w:rPr>
          <w:rFonts w:cs="Arial" w:ascii="Arial" w:hAnsi="Arial"/>
          <w:i/>
          <w:color w:val="000000"/>
          <w:sz w:val="20"/>
        </w:rPr>
        <w:t>be</w:t>
      </w:r>
      <w:r>
        <w:rPr>
          <w:rFonts w:cs="Arial" w:ascii="Arial" w:hAnsi="Arial"/>
          <w:color w:val="000000"/>
          <w:sz w:val="20"/>
        </w:rPr>
        <w:t xml:space="preserve"> more.</w:t>
        <w:tab/>
        <w:t>DINA I p. 332</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ab/>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i/>
          <w:color w:val="000000"/>
          <w:sz w:val="20"/>
        </w:rPr>
        <w:t>Cultivation of joy • To DHB, February ‘36</w:t>
      </w:r>
      <w:r>
        <w:rPr>
          <w:rFonts w:cs="Arial" w:ascii="Arial" w:hAnsi="Arial"/>
          <w:color w:val="000000"/>
          <w:sz w:val="20"/>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Joy and tranquillity are the two words that I would seek to add to the content of your thought. Joy is one that I have already called to your attention.</w:t>
        <w:tab/>
        <w:tab/>
        <w:t>DINA I p. 422</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color w:val="000000"/>
          <w:sz w:val="20"/>
        </w:rPr>
      </w:pPr>
      <w:r>
        <w:rPr>
          <w:rFonts w:cs="Arial" w:ascii="Arial" w:hAnsi="Arial"/>
          <w:i/>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color w:val="000000"/>
          <w:sz w:val="20"/>
        </w:rPr>
      </w:pPr>
      <w:r>
        <w:rPr>
          <w:rFonts w:cs="Arial" w:ascii="Arial" w:hAnsi="Arial"/>
          <w:i/>
          <w:color w:val="000000"/>
          <w:sz w:val="20"/>
        </w:rPr>
        <w:t>Cultivation of joy • To JSP, September ‘37</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Have in the background of your consciousness the three words: joy, stability and the Plan. DINA I p. 666-7</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color w:val="000000"/>
          <w:sz w:val="20"/>
        </w:rPr>
      </w:pPr>
      <w:r>
        <w:rPr>
          <w:rFonts w:cs="Arial" w:ascii="Arial" w:hAnsi="Arial"/>
          <w:i/>
          <w:color w:val="000000"/>
          <w:sz w:val="20"/>
        </w:rPr>
        <w:t>Factor in efficiency • To LDNC, June ‘34</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Let nothing and no one remove you from your achieved inner poise. Yet turn not your back on aught of joy or happiness which may come your way and that may increase your efficiency in the work--the place wherein your soul, your karma and your link with my group have placed you......That you may with steadiness and joy go forward to the work of the coming year and that you may give to the group the measure of your strength is my prayer for you.</w:t>
        <w:tab/>
        <w:t>DINA I p. 268</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color w:val="000000"/>
          <w:sz w:val="20"/>
        </w:rPr>
      </w:pPr>
      <w:r>
        <w:rPr>
          <w:rFonts w:cs="Arial" w:ascii="Arial" w:hAnsi="Arial"/>
          <w:i/>
          <w:color w:val="000000"/>
          <w:sz w:val="20"/>
        </w:rPr>
        <w:t>Factor in efficiency • To DHB, October ‘35</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color w:val="000000"/>
          <w:sz w:val="20"/>
        </w:rPr>
        <w:t xml:space="preserve">What two things, dealt with at this time, would give you the maximum of release and so increase your power in service? There is, first of all, an increased </w:t>
      </w:r>
      <w:r>
        <w:rPr>
          <w:rFonts w:cs="Arial" w:ascii="Arial" w:hAnsi="Arial"/>
          <w:i/>
          <w:color w:val="000000"/>
          <w:sz w:val="20"/>
        </w:rPr>
        <w:t xml:space="preserve">reticence of thought </w:t>
      </w:r>
      <w:r>
        <w:rPr>
          <w:rFonts w:cs="Arial" w:ascii="Arial" w:hAnsi="Arial"/>
          <w:color w:val="000000"/>
          <w:sz w:val="20"/>
        </w:rPr>
        <w:t xml:space="preserve">anent your environing conditions.......freedom of criticism....silence as to yourself...Secondly, the </w:t>
      </w:r>
      <w:r>
        <w:rPr>
          <w:rFonts w:cs="Arial" w:ascii="Arial" w:hAnsi="Arial"/>
          <w:i/>
          <w:color w:val="000000"/>
          <w:sz w:val="20"/>
        </w:rPr>
        <w:t>cultivation of a spirit of happiness</w:t>
      </w:r>
      <w:r>
        <w:rPr>
          <w:rFonts w:cs="Arial" w:ascii="Arial" w:hAnsi="Arial"/>
          <w:color w:val="000000"/>
          <w:sz w:val="20"/>
        </w:rPr>
        <w:t>, of joy--which is based on an inner assurance as to the Plan and your future work in relation to i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You are at a critical point in your career as a disciple. The present, rightly handled, will open up for you new fields of service. This, however, will only be the case if you adjust in yourself those weaknesses if character which call for reticence and joy as their remedying agents....you can steadily increase the tempo or rate of vibration and so be ready to proffer fuller service and emerge into fuller usefulness....Yet reticence (which is after all conservation of energy) and joy ( which produces right magnetism) will inevitably quickly “speed you on your way”.</w:t>
        <w:tab/>
        <w:t>DINA I p. 420-1</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color w:val="000000"/>
          <w:sz w:val="20"/>
        </w:rPr>
      </w:pPr>
      <w:r>
        <w:rPr>
          <w:rFonts w:cs="Arial" w:ascii="Arial" w:hAnsi="Arial"/>
          <w:i/>
          <w:color w:val="000000"/>
          <w:sz w:val="20"/>
        </w:rPr>
        <w:t>Factor in healing. To WDB, August ‘36</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In these days of world pain, let love and joy equally be the keynotes of your life--as a group and as individuals--for they carry the healing vibrations of the Hierarch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DINA I p. 299-300</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color w:val="000000"/>
          <w:sz w:val="20"/>
        </w:rPr>
      </w:pPr>
      <w:r>
        <w:rPr>
          <w:rFonts w:cs="Arial" w:ascii="Arial" w:hAnsi="Arial"/>
          <w:i/>
          <w:color w:val="000000"/>
          <w:sz w:val="20"/>
        </w:rPr>
        <w:t>Factor in healing • To CDP, January ‘38</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 discipline your lower life into ways of joy and of happy activity. Joy would prove for you a major healing factor.</w:t>
        <w:tab/>
        <w:tab/>
        <w:t>DINA I p. 522</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color w:val="000000"/>
          <w:sz w:val="20"/>
        </w:rPr>
      </w:pPr>
      <w:r>
        <w:rPr>
          <w:rFonts w:cs="Arial" w:ascii="Arial" w:hAnsi="Arial"/>
          <w:i/>
          <w:color w:val="000000"/>
          <w:sz w:val="20"/>
        </w:rPr>
        <w:t>From the six stages of discipleship • Little chelaship</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The stage is one of pure mysticism and of selfish spiritual purpose. The recognition of group relationship is missing; the knowledge of group inclination is not present; there is no true, unselfish desire to serve. There is only a vague desire for personal liberation, for personal integrity and for personal lasting happiness. This has to be changed into group emancipation, group cohesion and group joy.</w:t>
        <w:tab/>
        <w:t>DINA I p. 715</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color w:val="000000"/>
          <w:sz w:val="20"/>
        </w:rPr>
      </w:pPr>
      <w:r>
        <w:rPr>
          <w:rFonts w:cs="Arial" w:ascii="Arial" w:hAnsi="Arial"/>
          <w:i/>
          <w:color w:val="000000"/>
          <w:sz w:val="20"/>
        </w:rPr>
        <w:t>Home of joy • To HSD, January ‘36</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Dwell constantly in the House of Quiet, my brother, yet lessen not your service........The only exercise I give you at this time is as follow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1. A simple breathing exercis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2. Then, sit in perfect inner silence and quiet for fifteen minutes, not negatively drifting into a semi-tranced condition, but actively becoming aware of that inner centre of stillness and of peace where joy and bliss have their ho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3. When you feel that all your bodies are quieted and that you have “come home to the place of silent, holy rest,” then dedicate yourself to the service of the Plan, placing yourself at the disposal of those who serve that Pla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4. Then say: “Asking nothing for the separated self, I pour forth love.” Hold in mi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a. Your immediate family circl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b. Your fellow disciples and group brother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c. The New Group of World Server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d. Humani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5. Close with the benediction.</w:t>
        <w:tab/>
        <w:tab/>
        <w:t>DINA I p. 577</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color w:val="000000"/>
          <w:sz w:val="20"/>
        </w:rPr>
      </w:pPr>
      <w:r>
        <w:rPr>
          <w:rFonts w:cs="Arial" w:ascii="Arial" w:hAnsi="Arial"/>
          <w:i/>
          <w:color w:val="000000"/>
          <w:sz w:val="20"/>
        </w:rPr>
        <w:t>Joy in disciples • To JAC, December ‘37</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color w:val="000000"/>
          <w:sz w:val="20"/>
        </w:rPr>
        <w:t>This tendency (</w:t>
      </w:r>
      <w:r>
        <w:rPr>
          <w:rFonts w:cs="Arial" w:ascii="Arial" w:hAnsi="Arial"/>
          <w:i/>
          <w:color w:val="000000"/>
          <w:sz w:val="20"/>
        </w:rPr>
        <w:t>re inferiority complex</w:t>
      </w:r>
      <w:r>
        <w:rPr>
          <w:rFonts w:cs="Arial" w:ascii="Arial" w:hAnsi="Arial"/>
          <w:color w:val="000000"/>
          <w:sz w:val="20"/>
        </w:rPr>
        <w:t>), though it has not negated achievement in your personality life and activities, has nethertheless held you back and inhibited the free inner movement of the soul, and has prevented that joy in living which should be the hallmark of the disciple.</w:t>
        <w:tab/>
        <w:t>DINA I p. 137</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color w:val="000000"/>
          <w:sz w:val="20"/>
        </w:rPr>
      </w:pPr>
      <w:r>
        <w:rPr>
          <w:rFonts w:cs="Arial" w:ascii="Arial" w:hAnsi="Arial"/>
          <w:i/>
          <w:color w:val="000000"/>
          <w:sz w:val="20"/>
        </w:rPr>
        <w:t>Joy in disciples • To JWK-P, November ‘ 31</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Joy, wisdom and the Plan! These are for you the three points which must be matured. For BSW it was wisdom, strength and beauty. For you, these other three...Weakness for both lies in the failure of one or other of the manifestations of power to flourish. When BSW knows the true significance of beauty and you of joy, release and fuller service will be yours.</w:t>
        <w:tab/>
        <w:t>DINA I p. 158</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i/>
          <w:color w:val="000000"/>
          <w:sz w:val="20"/>
        </w:rPr>
        <w:t>Joy in disciples • To ISG-L, November ‘35</w:t>
      </w:r>
      <w:r>
        <w:rPr>
          <w:rFonts w:cs="Arial" w:ascii="Arial" w:hAnsi="Arial"/>
          <w:color w:val="000000"/>
          <w:sz w:val="20"/>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Today, in this hour of world stress and need, we are looking for disciples who can live joyously and with no concern as to their individual capacity to measure up to opportunity. DINA I p. 217</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color w:val="000000"/>
          <w:sz w:val="20"/>
        </w:rPr>
      </w:pPr>
      <w:r>
        <w:rPr>
          <w:rFonts w:cs="Arial" w:ascii="Arial" w:hAnsi="Arial"/>
          <w:i/>
          <w:color w:val="000000"/>
          <w:sz w:val="20"/>
        </w:rPr>
        <w:t>Joy in disciples • To DPR, January ‘33</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the remainder of your life expression holds much for you, if the coming years are taken joyously and with high expectancy.</w:t>
        <w:tab/>
        <w:t>DINA I p. 383</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i/>
          <w:color w:val="000000"/>
          <w:sz w:val="20"/>
        </w:rPr>
        <w:t>Joy in disciples • To DIJ, August ‘35</w:t>
      </w:r>
      <w:r>
        <w:rPr>
          <w:rFonts w:cs="Arial" w:ascii="Arial" w:hAnsi="Arial"/>
          <w:color w:val="000000"/>
          <w:sz w:val="20"/>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To most of your co-disciples and to you I feel the need of saying simply: Be joyful, for joy lets in the light, and where there is joy there is little room for glamour and misunderstanding.</w:t>
        <w:tab/>
        <w:t>DINA I p. 461</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i/>
          <w:color w:val="000000"/>
          <w:sz w:val="20"/>
        </w:rPr>
        <w:t>Joy in disciples • To DIJ, September ‘37</w:t>
      </w:r>
      <w:r>
        <w:rPr>
          <w:rFonts w:cs="Arial" w:ascii="Arial" w:hAnsi="Arial"/>
          <w:color w:val="000000"/>
          <w:sz w:val="20"/>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To all of you who have passed the half century I would say: Face the future with the same joy as in youth, yet with an added usefulness, knowing that the wisdom of experience is yours, the power to understand is yours, and that no physical limitation can prevent a soul from useful expression and service.</w:t>
        <w:tab/>
        <w:tab/>
        <w:t>DINA I p. 465</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i/>
          <w:color w:val="000000"/>
          <w:sz w:val="20"/>
        </w:rPr>
        <w:t>From Stages of Discipleship</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The devas do not suffer pain as does humanity.... They grow through appreciation of and joy in the forms built and the work accomplished.</w:t>
        <w:tab/>
        <w:tab/>
        <w:t>DINA I p. 677</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color w:val="000000"/>
          <w:sz w:val="20"/>
        </w:rPr>
      </w:pPr>
      <w:r>
        <w:rPr>
          <w:rFonts w:cs="Arial" w:ascii="Arial" w:hAnsi="Arial"/>
          <w:i/>
          <w:color w:val="000000"/>
          <w:sz w:val="20"/>
        </w:rPr>
        <w:t>Joy in service • To JWK-P, June ‘33</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I say to you again and again, “Let the joy of the Lord be your strength.”...... You are in much better physical condition and your registration of joy must work out also in happiness and eventually in bliss...I have a mantram which may be of servic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Joy settles as a bird within the heart but has winged its way from the secret place within the head I am that bird of joy. Therefore, with joy I serve.”</w:t>
        <w:tab/>
        <w:t>DINA I p. 158</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color w:val="000000"/>
          <w:sz w:val="20"/>
        </w:rPr>
      </w:pPr>
      <w:r>
        <w:rPr>
          <w:rFonts w:cs="Arial" w:ascii="Arial" w:hAnsi="Arial"/>
          <w:i/>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color w:val="000000"/>
          <w:sz w:val="20"/>
        </w:rPr>
      </w:pPr>
      <w:r>
        <w:rPr>
          <w:rFonts w:cs="Arial" w:ascii="Arial" w:hAnsi="Arial"/>
          <w:i/>
          <w:color w:val="000000"/>
          <w:sz w:val="20"/>
        </w:rPr>
        <w:t>Joy in service • To JWK-P, January ‘38</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Ponder on joy, happiness, gaiety and bliss; these release the channels of the inner life and reach--in a wide circle--many kinds of men. They heal and cleanse the physical body and help you to do your work with little effort, a proper sense of values and a detachment which is based on love and not isolation.</w:t>
        <w:tab/>
        <w:t>DINA I p. 170</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color w:val="000000"/>
          <w:sz w:val="20"/>
        </w:rPr>
      </w:pPr>
      <w:r>
        <w:rPr>
          <w:rFonts w:cs="Arial" w:ascii="Arial" w:hAnsi="Arial"/>
          <w:i/>
          <w:color w:val="000000"/>
          <w:sz w:val="20"/>
        </w:rPr>
        <w:t>Joy in service • To RAJ, January ‘39</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color w:val="000000"/>
          <w:sz w:val="20"/>
        </w:rPr>
        <w:t xml:space="preserve">I wonder, my brother, if you have noted the relation which exists between joy and radiation--two key words which I gave you years ago for your guidance? Radiation is a tangible substance and potency, producing effects. Your radiation or “quality of effective auric contact” is recognised and evokes reaction upon the objective plane in your immediate environment and by those who contact you. It is the subjective, consciously focussed radiation to which I here call attention. This should produce effects without physical contact, and this should constitute your </w:t>
      </w:r>
      <w:r>
        <w:rPr>
          <w:rFonts w:cs="Arial" w:ascii="Arial" w:hAnsi="Arial"/>
          <w:i/>
          <w:color w:val="000000"/>
          <w:sz w:val="20"/>
        </w:rPr>
        <w:t>joyful</w:t>
      </w:r>
      <w:r>
        <w:rPr>
          <w:rFonts w:cs="Arial" w:ascii="Arial" w:hAnsi="Arial"/>
          <w:color w:val="000000"/>
          <w:sz w:val="20"/>
        </w:rPr>
        <w:t xml:space="preserve">  service. Joy is the most powerful impulse behind the right kind of radia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b/>
        <w:t>I would ask you: How does a Master reach his group of disciples? Through direct radiation. It is the basis of all telepathic communication, group interplay, and potent usefulnes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As an exercise to foster this desirable process of effective radiation, I would ask you for the next few months to endeavour to reach two of your group brothers through directed thought, joy and outgoing love.</w:t>
        <w:tab/>
        <w:t>DINA I p. 185</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color w:val="000000"/>
          <w:sz w:val="20"/>
        </w:rPr>
      </w:pPr>
      <w:r>
        <w:rPr>
          <w:rFonts w:cs="Arial" w:ascii="Arial" w:hAnsi="Arial"/>
          <w:i/>
          <w:color w:val="000000"/>
          <w:sz w:val="20"/>
        </w:rPr>
        <w:t>Joy in service • To RSU, July ‘35</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 xml:space="preserve">Give more definite help in the work....You can give that which is needed, if you lose sight of yourself and can teach yourself to work with joyousness. Is not that the clue for you, my brother, the work of joyous service? May I ask you to cultivate the spirit of joy? If you give this more definite aid and work as it may be indicated to you, it will spell for you a large measure of release.....be of good cheer and go forward with joy upon the Wa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DINA I p. 363</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color w:val="000000"/>
          <w:sz w:val="20"/>
        </w:rPr>
      </w:pPr>
      <w:r>
        <w:rPr>
          <w:rFonts w:cs="Arial" w:ascii="Arial" w:hAnsi="Arial"/>
          <w:i/>
          <w:color w:val="000000"/>
          <w:sz w:val="20"/>
        </w:rPr>
        <w:t>Meaning of the term • To JWK-P, November ‘31</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 xml:space="preserve">You will understand what I mean, brother of mine, when I repeat to you the ancient formula: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Out of the lotus in the head springs the flower of blis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Its earliest form is jo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Out of the lotus in the heart springs the flower of lov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its earliest indication, wisdom i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Out of the lotus in the throat emerges the flower of living form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The earliest sign is understanding of the Plan.”</w:t>
        <w:tab/>
        <w:t>DINA I p. 157-8</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color w:val="000000"/>
          <w:sz w:val="20"/>
        </w:rPr>
      </w:pPr>
      <w:r>
        <w:rPr>
          <w:rFonts w:cs="Arial" w:ascii="Arial" w:hAnsi="Arial"/>
          <w:i/>
          <w:color w:val="000000"/>
          <w:sz w:val="20"/>
        </w:rPr>
        <w:t xml:space="preserve">Meaning of term •  To RAJ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 xml:space="preserve">The peculiar type of radiation which I want you to endeavour to express is that light which reaches others upon the wings of </w:t>
      </w:r>
      <w:r>
        <w:rPr>
          <w:rFonts w:cs="Arial" w:ascii="Arial" w:hAnsi="Arial"/>
          <w:i/>
          <w:color w:val="000000"/>
          <w:sz w:val="20"/>
        </w:rPr>
        <w:t>joy</w:t>
      </w:r>
      <w:r>
        <w:rPr>
          <w:rFonts w:cs="Arial" w:ascii="Arial" w:hAnsi="Arial"/>
          <w:color w:val="000000"/>
          <w:sz w:val="20"/>
        </w:rPr>
        <w:t>.</w:t>
      </w:r>
      <w:r>
        <w:rPr>
          <w:rFonts w:cs="Arial" w:ascii="Arial" w:hAnsi="Arial"/>
          <w:i/>
          <w:color w:val="000000"/>
          <w:sz w:val="20"/>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color w:val="000000"/>
          <w:sz w:val="20"/>
        </w:rPr>
        <w:tab/>
        <w:t xml:space="preserve">I would remind you here that </w:t>
      </w:r>
      <w:r>
        <w:rPr>
          <w:rFonts w:cs="Arial" w:ascii="Arial" w:hAnsi="Arial"/>
          <w:i/>
          <w:color w:val="000000"/>
          <w:sz w:val="20"/>
        </w:rPr>
        <w:t>happiness</w:t>
      </w:r>
      <w:r>
        <w:rPr>
          <w:rFonts w:cs="Arial" w:ascii="Arial" w:hAnsi="Arial"/>
          <w:color w:val="000000"/>
          <w:sz w:val="20"/>
        </w:rPr>
        <w:t xml:space="preserve"> is the result of achieved personality desire; </w:t>
      </w:r>
      <w:r>
        <w:rPr>
          <w:rFonts w:cs="Arial" w:ascii="Arial" w:hAnsi="Arial"/>
          <w:i/>
          <w:color w:val="000000"/>
          <w:sz w:val="20"/>
        </w:rPr>
        <w:t>joy</w:t>
      </w:r>
      <w:r>
        <w:rPr>
          <w:rFonts w:cs="Arial" w:ascii="Arial" w:hAnsi="Arial"/>
          <w:color w:val="000000"/>
          <w:sz w:val="20"/>
        </w:rPr>
        <w:t xml:space="preserve"> is the expression of the soul’s surety, whilst bliss is the consummation which the monad bestows upon the initiate.</w:t>
        <w:tab/>
        <w:t>DINA I p. 181</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color w:val="000000"/>
          <w:sz w:val="20"/>
        </w:rPr>
      </w:pPr>
      <w:r>
        <w:rPr>
          <w:rFonts w:cs="Arial" w:ascii="Arial" w:hAnsi="Arial"/>
          <w:i/>
          <w:color w:val="000000"/>
          <w:sz w:val="20"/>
        </w:rPr>
        <w:t>Joy of the sannyasin • To WDB, August ‘35</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You are, as I believe I earlier told you, a pledged sannyasin. That carries with it joy, but responsibility; discipline but realised gain.</w:t>
        <w:tab/>
        <w:t>DINA I p. 295</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color w:val="000000"/>
          <w:sz w:val="20"/>
        </w:rPr>
      </w:pPr>
      <w:r>
        <w:rPr>
          <w:rFonts w:cs="Arial" w:ascii="Arial" w:hAnsi="Arial"/>
          <w:i/>
          <w:color w:val="000000"/>
          <w:sz w:val="20"/>
        </w:rPr>
        <w:t>Joy of the Soul • To RAJ, March ‘37</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Meditation seed thoughts give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4th month--The Joy of the Soul  irradiates my life, and lightens all the burdens which those I meet may carry. The Joy of the Lord is my strength, and I develop strength in joy for others.</w:t>
        <w:tab/>
        <w:t>DINA I p. 176</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color w:val="000000"/>
          <w:sz w:val="20"/>
        </w:rPr>
      </w:pPr>
      <w:r>
        <w:rPr>
          <w:rFonts w:cs="Arial" w:ascii="Arial" w:hAnsi="Arial"/>
          <w:i/>
          <w:color w:val="000000"/>
          <w:sz w:val="20"/>
        </w:rPr>
        <w:t>Joy of the soul • To O-LRD, February ‘37</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Humanity today is very weary....It has been the “personality fatigue” of the human race which partially was responsible for the excessive misery complex, the sense of inferiority, and the pining-for-release psychology of the Christian presentation of truth.</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As still further progress is made, the joy of the soul begins to pour through the worn and weary vehicles, and gradually the positive nature of the soul takes hold. When this is strong enough and the man is sufficiently decentralised, it is the soul quality which will persist in spite of physical limitations, and the inner sense of weariness will then be carefully negated and consciously and intelligently transmuted. .......This process of “divine imposition” gradually brings in the healing force and thus perfect health in some life is the reward of the initiate’s effort to live as a soul and not to feel as a personality. It is this divine pouring in of the soul’s quality of life which is the true key to self-induced healing.</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Will you remember, what I have elsewhere pointed out, tha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1. Happiness is the goal of personality desire and its most desired sentient reac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2. Joy is the quality of soul life and that quality can be imposed upon the personality, thereby superseding happiness and imparting the gift of truth.</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3. Bliss is the nature of the spiritual Being and is, in its turn and in due time, imposed upon the rhythm of the soul. It is the gift of synthesis.</w:t>
        <w:tab/>
        <w:t>DINA I p. 557-8</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color w:val="000000"/>
          <w:sz w:val="20"/>
        </w:rPr>
      </w:pPr>
      <w:r>
        <w:rPr>
          <w:rFonts w:cs="Arial" w:ascii="Arial" w:hAnsi="Arial"/>
          <w:i/>
          <w:color w:val="000000"/>
          <w:sz w:val="20"/>
        </w:rPr>
        <w:t>Releasing power • To JAC, December ‘37</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 xml:space="preserve">I call you also to cultivated joyousness which will end in releasing you to fuller servic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DINA I p. 138</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color w:val="000000"/>
          <w:sz w:val="20"/>
        </w:rPr>
      </w:pPr>
      <w:r>
        <w:rPr>
          <w:rFonts w:cs="Arial" w:ascii="Arial" w:hAnsi="Arial"/>
          <w:i/>
          <w:color w:val="000000"/>
          <w:sz w:val="20"/>
        </w:rPr>
        <w:t>Uses of joy • To CDP, January ‘35</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may the light of your soul pour upon you and flood your life; may you realise the uses of joy and of caring nothing about the separated self and may the blessing of your Master rest upon it.</w:t>
        <w:tab/>
        <w:t>DINA I p. 510</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color w:val="000000"/>
          <w:sz w:val="20"/>
        </w:rPr>
      </w:pPr>
      <w:r>
        <w:rPr>
          <w:rFonts w:cs="Arial" w:ascii="Arial" w:hAnsi="Arial"/>
          <w:i/>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color w:val="000000"/>
          <w:sz w:val="20"/>
        </w:rPr>
      </w:pPr>
      <w:r>
        <w:rPr>
          <w:rFonts w:cs="Arial" w:ascii="Arial" w:hAnsi="Arial"/>
          <w:i/>
          <w:color w:val="000000"/>
          <w:sz w:val="20"/>
        </w:rPr>
        <w:t>Uses of joy • To JSP, March ‘38</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I would call your attention anew to the three key words, Joy, Stability and the Plan; during the past year there have been many occasions when the Way of Joy has been for you a hard way to go. Yet it is one of the needed characteristics of discipleship, leading--as it does--to soul strength; it is an essential quality for all those second ray people who are orientated particularly to treading, at some future date and after initiation, the difficult way of all world saviours.</w:t>
        <w:tab/>
        <w:t>DINA I p. 668</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color w:val="000000"/>
          <w:sz w:val="20"/>
        </w:rPr>
      </w:pPr>
      <w:r>
        <w:rPr>
          <w:rFonts w:cs="Arial" w:ascii="Arial" w:hAnsi="Arial"/>
          <w:i/>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i/>
          <w:color w:val="000000"/>
          <w:sz w:val="20"/>
        </w:rPr>
        <w:t>Meditation • To SSP, January ‘36</w:t>
      </w:r>
      <w:r>
        <w:rPr>
          <w:rFonts w:cs="Arial" w:ascii="Arial" w:hAnsi="Arial"/>
          <w:color w:val="000000"/>
          <w:sz w:val="20"/>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Seed though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1st month--The heart as a radiating centre of lov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2nd month--The radiance which shows itself as jo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3rd month--The will, as directed by love and expressed in freedo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4th month--Speech as an expression of a heart at res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5th month--The power to dwell, unmoved, at the centr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6th month--The personality, as a reflector of the light of the soul.</w:t>
        <w:tab/>
        <w:t>DINA I p. 195</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color w:val="000000"/>
          <w:sz w:val="20"/>
        </w:rPr>
      </w:pPr>
      <w:r>
        <w:rPr>
          <w:rFonts w:cs="Arial" w:ascii="Arial" w:hAnsi="Arial"/>
          <w:i/>
          <w:color w:val="000000"/>
          <w:sz w:val="20"/>
        </w:rPr>
        <w:t>Meditation • To PDW, January ‘36</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Seed though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1st month--Joy--Like a bird on the wing, I fly towards the sun. I sing in my soul so that all I can meet can hea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 xml:space="preserve">2nd month--Strength--Like an ox that is yoked to its fellow, I carry the load of life. Yet I am not alone. With my brothers and Master, I share the loa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3rd month--Impulse--Like a child that calls forth the love of those around, I too evoke the love of my brothers. That love I render back, unthinking and unattached.</w:t>
        <w:tab/>
        <w:t>DINA I p. 435</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color w:val="000000"/>
          <w:sz w:val="20"/>
        </w:rPr>
      </w:pPr>
      <w:r>
        <w:rPr>
          <w:rFonts w:cs="Arial" w:ascii="Arial" w:hAnsi="Arial"/>
          <w:i/>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color w:val="000000"/>
          <w:sz w:val="20"/>
        </w:rPr>
      </w:pPr>
      <w:r>
        <w:rPr>
          <w:rFonts w:cs="Arial" w:ascii="Arial" w:hAnsi="Arial"/>
          <w:i/>
          <w:color w:val="000000"/>
          <w:sz w:val="20"/>
        </w:rPr>
        <w:t>Meditation • To DIJ, February ‘36</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Meditate upon the following mystic phrases and where colour is mentioned, visualise the colou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i/>
          <w:color w:val="000000"/>
          <w:sz w:val="20"/>
        </w:rPr>
        <w:t>Phrase Three. Fifth and sixth month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 xml:space="preserve">“With industry I work as doth the ant. With speed I travel as moves the hare upon its path. With joy I climb as doth the goat which scales the precipice and stands upon the mountain top. Industry, speed and joy must be the keynotes of my life; diligence with the task assigned; speed to ascent to all the Master says; speed on my way to service; and joy to shower on all I meet. Such is the Way for me. </w:t>
        <w:tab/>
        <w:tab/>
        <w:t>DINA I p. 462</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color w:val="000000"/>
          <w:sz w:val="20"/>
        </w:rPr>
      </w:pPr>
      <w:r>
        <w:rPr>
          <w:rFonts w:cs="Arial" w:ascii="Arial" w:hAnsi="Arial"/>
          <w:i/>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color w:val="000000"/>
          <w:sz w:val="20"/>
        </w:rPr>
      </w:pPr>
      <w:r>
        <w:rPr>
          <w:rFonts w:cs="Arial" w:ascii="Arial" w:hAnsi="Arial"/>
          <w:i/>
          <w:color w:val="000000"/>
          <w:sz w:val="20"/>
        </w:rPr>
        <w:t>Meditation • To SRD, June ‘38</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You have before you some weeks and months of selfless service. Give of the service with no thought of self and in a spirit of joy...seed thoughts ...ponder upon them in deep reflec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color w:val="000000"/>
          <w:sz w:val="20"/>
        </w:rPr>
        <w:t xml:space="preserve">First month...Let the song of the soul be sounded forth by me, and the clear high notes bring peace and joy to others. My word today is </w:t>
      </w:r>
      <w:r>
        <w:rPr>
          <w:rFonts w:cs="Arial" w:ascii="Arial" w:hAnsi="Arial"/>
          <w:i/>
          <w:color w:val="000000"/>
          <w:sz w:val="20"/>
        </w:rPr>
        <w:t>Joy.</w:t>
        <w:tab/>
      </w:r>
      <w:r>
        <w:rPr>
          <w:rFonts w:cs="Arial" w:ascii="Arial" w:hAnsi="Arial"/>
          <w:color w:val="000000"/>
          <w:sz w:val="20"/>
        </w:rPr>
        <w:t>DINA I p. 565</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color w:val="000000"/>
          <w:sz w:val="20"/>
        </w:rPr>
      </w:pPr>
      <w:r>
        <w:rPr>
          <w:rFonts w:cs="Arial" w:ascii="Arial" w:hAnsi="Arial"/>
          <w:i/>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color w:val="000000"/>
          <w:sz w:val="20"/>
        </w:rPr>
      </w:pPr>
      <w:r>
        <w:rPr>
          <w:rFonts w:cs="Arial" w:ascii="Arial" w:hAnsi="Arial"/>
          <w:i/>
          <w:color w:val="000000"/>
          <w:sz w:val="20"/>
        </w:rPr>
        <w:t>Meditation • To HSD, January ‘37</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Seed thoughts............Will you give them fifteen minutes of quiet thought each da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1st month-I am a bird of song. Those in the high air can hear my song. My fellow pilgrims feel my joy.</w:t>
        <w:tab/>
        <w:t xml:space="preserve">    DINA I p. 579</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i/>
          <w:color w:val="000000"/>
          <w:sz w:val="20"/>
        </w:rPr>
        <w:t xml:space="preserve">Meditation </w:t>
      </w:r>
      <w:r>
        <w:rPr>
          <w:rFonts w:cs="Arial" w:ascii="Arial" w:hAnsi="Arial"/>
          <w:color w:val="000000"/>
          <w:sz w:val="20"/>
        </w:rPr>
        <w:t xml:space="preserve">• </w:t>
      </w:r>
      <w:r>
        <w:rPr>
          <w:rFonts w:cs="Arial" w:ascii="Arial" w:hAnsi="Arial"/>
          <w:i/>
          <w:color w:val="000000"/>
          <w:sz w:val="20"/>
        </w:rPr>
        <w:t xml:space="preserve">To DHB, October ‘35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The meditation which I would give you has in it these two thoughts of silence and joy, for these, rightly fostered, mean strength conserved and magnetic service. Continue the breathing exercise as hithertofore, and then proceed as follow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 xml:space="preserve">1. Withdraw your outgoing consciousness from the periphery to the point of silence within the head, to the place “where the gold and the blue meet, blend and merg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 xml:space="preserve">2. Then endeavour to feel that utter silence. When you have entered into it and are aware of it, the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3. From that point send forth blessing</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a. To your immediate circle of family and friend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b. To your co-discipl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c. To your group of studen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d. To the outer worl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e. To me, your Tibetan broth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f. To the New Group of World Server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g. To the Hierarch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color w:val="000000"/>
          <w:sz w:val="20"/>
        </w:rPr>
        <w:t xml:space="preserve">4. Then visualising a vivid golden yellow, ponder on the true significance, value and reward of </w:t>
      </w:r>
      <w:r>
        <w:rPr>
          <w:rFonts w:cs="Arial" w:ascii="Arial" w:hAnsi="Arial"/>
          <w:i/>
          <w:color w:val="000000"/>
          <w:sz w:val="20"/>
        </w:rPr>
        <w:t>silence</w:t>
      </w:r>
      <w:r>
        <w:rPr>
          <w:rFonts w:cs="Arial" w:ascii="Arial" w:hAnsi="Arial"/>
          <w:color w:val="000000"/>
          <w:sz w:val="20"/>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color w:val="000000"/>
          <w:sz w:val="20"/>
        </w:rPr>
        <w:t xml:space="preserve">5. Next, visualising a vivid electric blue, ponder on the true significance, value and reward of </w:t>
      </w:r>
      <w:r>
        <w:rPr>
          <w:rFonts w:cs="Arial" w:ascii="Arial" w:hAnsi="Arial"/>
          <w:i/>
          <w:color w:val="000000"/>
          <w:sz w:val="20"/>
        </w:rPr>
        <w:t>joy</w:t>
      </w:r>
      <w:r>
        <w:rPr>
          <w:rFonts w:cs="Arial" w:ascii="Arial" w:hAnsi="Arial"/>
          <w:color w:val="000000"/>
          <w:sz w:val="20"/>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6. Sound the O.M. three times audibly, with the thought in mind, as you sound it, of</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a. The cleansing of your aura.</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b. The silencing of all discord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c. The expression of joy.</w:t>
        <w:tab/>
        <w:t>DINA I p. 421-2</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color w:val="000000"/>
          <w:sz w:val="20"/>
        </w:rPr>
      </w:pPr>
      <w:r>
        <w:rPr>
          <w:rFonts w:cs="Arial" w:ascii="Arial" w:hAnsi="Arial"/>
          <w:i/>
          <w:color w:val="000000"/>
          <w:sz w:val="20"/>
        </w:rPr>
        <w:t>Review on joy • To DPR, February ‘37</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ON JO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1. What constitutes a review?</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a. Am I confusing a reviewing with a re-doing or with a re-experiencing?</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b. Am I asked to re-experience, or am I simply asked to observe as a detached onlook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2. Am I capable of detaching myself emotionally from any registration of jo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3. Can I see myself mentally, unbiased by any reaction from the emotional, personal self? Am I personally capable of thi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4. If I use this review on joy as it should be used, what will be the effect in my life, and what will be the effect in the life of the group I seek to serv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5. Can I honestly say that I serve joyous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6. Which do I desire the most, to serve joyously or to serve intelligently? Do I know my reason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7. If this review work is a definitely scientific method of development, have I ever given the method of joy a fair trial? Or the work of the review a fair trial?</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8. What basis can I find in my study that this method of reviewing is the way for me, and that it will intensify my capacity for increased usefulness in service and thus speed my progress on the Path?</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9. Is my progress on the Path of importance? Wh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 xml:space="preserve">10. If it is true that the blind must advance by touching, and by keeping hold, but that those with sight move by seeing and by keeping free and unattached, why then (having sight) do I close my eyes and hold on and feel my way instead of seeing it? Those who can see are full of joy, and can be messengers and helpers. Those who touch have simply to be led. Of which of these two groups am I a member?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 xml:space="preserve">11. Is my mind the organ of vision for the spiritual man? Am I offering this organ to the Higher Self to us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12. Can I hold the mind steady in the light of the soul?</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13. As I review my day, what part has joy play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 xml:space="preserve">14. How do I define the word </w:t>
      </w:r>
      <w:r>
        <w:rPr>
          <w:rFonts w:cs="Arial" w:ascii="Arial" w:hAnsi="Arial"/>
          <w:i/>
          <w:color w:val="000000"/>
          <w:sz w:val="20"/>
        </w:rPr>
        <w:t>jo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15. Have I been ruled by joy, and has it dominated my da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16. Joy is the quality which grows out of self-realization. Am I able to forget the fragmentary personal self? Can I recognise the One Self in all selv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color w:val="000000"/>
          <w:sz w:val="20"/>
        </w:rPr>
        <w:t xml:space="preserve">17. We are told that there is an archetype, a pattern, a way, a goal, and a light which shines upon the Path. But, realising this, do I know anything of the </w:t>
      </w:r>
      <w:r>
        <w:rPr>
          <w:rFonts w:cs="Arial" w:ascii="Arial" w:hAnsi="Arial"/>
          <w:i/>
          <w:color w:val="000000"/>
          <w:sz w:val="20"/>
        </w:rPr>
        <w:t>joy</w:t>
      </w:r>
      <w:r>
        <w:rPr>
          <w:rFonts w:cs="Arial" w:ascii="Arial" w:hAnsi="Arial"/>
          <w:color w:val="000000"/>
          <w:sz w:val="20"/>
        </w:rPr>
        <w:t xml:space="preserve"> which should irradiate my wa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18. How is the archetypal pattern of joy (which is bliss) reflected in my lif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19. Do I recognise my fellow pilgrims on the Way of Jo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color w:val="000000"/>
          <w:sz w:val="20"/>
        </w:rPr>
        <w:t xml:space="preserve">20. Is the objective of </w:t>
      </w:r>
      <w:r>
        <w:rPr>
          <w:rFonts w:cs="Arial" w:ascii="Arial" w:hAnsi="Arial"/>
          <w:i/>
          <w:color w:val="000000"/>
          <w:sz w:val="20"/>
        </w:rPr>
        <w:t>joy</w:t>
      </w:r>
      <w:r>
        <w:rPr>
          <w:rFonts w:cs="Arial" w:ascii="Arial" w:hAnsi="Arial"/>
          <w:color w:val="000000"/>
          <w:sz w:val="20"/>
        </w:rPr>
        <w:t xml:space="preserve"> always before 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21. Can I draw upon the Joy and Bliss of the Path when others need i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color w:val="000000"/>
          <w:sz w:val="20"/>
        </w:rPr>
        <w:t xml:space="preserve">22. I am the redeemer of the lower nature. In what way does </w:t>
      </w:r>
      <w:r>
        <w:rPr>
          <w:rFonts w:cs="Arial" w:ascii="Arial" w:hAnsi="Arial"/>
          <w:i/>
          <w:color w:val="000000"/>
          <w:sz w:val="20"/>
        </w:rPr>
        <w:t>joy</w:t>
      </w:r>
      <w:r>
        <w:rPr>
          <w:rFonts w:cs="Arial" w:ascii="Arial" w:hAnsi="Arial"/>
          <w:color w:val="000000"/>
          <w:sz w:val="20"/>
        </w:rPr>
        <w:t xml:space="preserve"> redee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23. Does redeeming joyous force flow through 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color w:val="000000"/>
          <w:sz w:val="20"/>
        </w:rPr>
        <w:t xml:space="preserve">24. My nature is in truth joy, or bliss. In what fashion does this </w:t>
      </w:r>
      <w:r>
        <w:rPr>
          <w:rFonts w:cs="Arial" w:ascii="Arial" w:hAnsi="Arial"/>
          <w:i/>
          <w:color w:val="000000"/>
          <w:sz w:val="20"/>
        </w:rPr>
        <w:t>joy</w:t>
      </w:r>
      <w:r>
        <w:rPr>
          <w:rFonts w:cs="Arial" w:ascii="Arial" w:hAnsi="Arial"/>
          <w:color w:val="000000"/>
          <w:sz w:val="20"/>
        </w:rPr>
        <w:t xml:space="preserve"> manifest itself? Does it manifest at all?</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25. In which body do I most easily express my jo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26. If I demonstrated joy, was it a task, or did I find it eas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 xml:space="preserve">27. What activities and qualities of my lower nature need to be eliminated if I seek to serve more joyousl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color w:val="000000"/>
          <w:sz w:val="20"/>
        </w:rPr>
        <w:t xml:space="preserve">28.What truthfully hinders my being full of </w:t>
      </w:r>
      <w:r>
        <w:rPr>
          <w:rFonts w:cs="Arial" w:ascii="Arial" w:hAnsi="Arial"/>
          <w:i/>
          <w:color w:val="000000"/>
          <w:sz w:val="20"/>
        </w:rPr>
        <w:t>joy</w:t>
      </w:r>
      <w:r>
        <w:rPr>
          <w:rFonts w:cs="Arial" w:ascii="Arial" w:hAnsi="Arial"/>
          <w:color w:val="000000"/>
          <w:sz w:val="20"/>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29. How does a joyous spirit affect my fellow me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30. In what way can I most joyously serve my fellow men?</w:t>
        <w:tab/>
        <w:t xml:space="preserve">DINA I p. 398-400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0"/>
        </w:rPr>
      </w:pPr>
      <w:r>
        <w:rPr>
          <w:rFonts w:eastAsia="Arial" w:cs="Arial" w:ascii="Arial" w:hAnsi="Arial"/>
          <w:color w:val="000000"/>
          <w:sz w:val="20"/>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color w:val="000000"/>
          <w:sz w:val="20"/>
        </w:rPr>
      </w:pPr>
      <w:r>
        <w:rPr>
          <w:rFonts w:cs="Arial" w:ascii="Arial" w:hAnsi="Arial"/>
          <w:i/>
          <w:color w:val="000000"/>
          <w:sz w:val="20"/>
        </w:rPr>
        <w:t>To DIJ, August ‘36</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Reach up to the heights of the soul and, having sought and found that pinnacle of peace and that altitude of joy whereon your soul immovably stands, then look into the world of living men--a threefold world in which all men, incarnate and discarnate are found....Only the soul stands clear from illusion, and only the soul sees things as they are. Mount, therefore, to the soul.</w:t>
        <w:tab/>
        <w:t xml:space="preserve">  DINA I p. 463</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color w:val="000000"/>
          <w:sz w:val="20"/>
        </w:rPr>
      </w:pPr>
      <w:r>
        <w:rPr>
          <w:rFonts w:cs="Arial" w:ascii="Arial" w:hAnsi="Arial"/>
          <w:b/>
          <w:color w:val="000000"/>
          <w:sz w:val="20"/>
        </w:rPr>
        <w:t>AGNI YOGA</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color w:val="000000"/>
          <w:sz w:val="20"/>
        </w:rPr>
      </w:pPr>
      <w:r>
        <w:rPr>
          <w:rFonts w:cs="Arial" w:ascii="Arial" w:hAnsi="Arial"/>
          <w:b/>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26: You often ask how can one reconcile the indicated joy with a joyless approach to people. Truly, each Teacher rejoices at the limitless beauty of the far-off worlds and suffers over the stunted stupidity of incarnate bipeds. Can one give them the key to those far-off worlds?</w:t>
        <w:tab/>
        <w:t>AY p. 25</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 xml:space="preserve">40: ......Ascending in consciousness, a man moves filled with joy, and the thought of reward would cast him into bondage....Only by a free consciousness, lacking conceit and self-disparagement, can evolution be constructed. </w:t>
        <w:tab/>
        <w:tab/>
        <w:t>AY p. 34</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83: Little by little spread the grains of the Teaching. Let it imperceptibly flood the being....Inspire the consciousness of your brother....Affirm him in the joy of realized containment......</w:t>
        <w:tab/>
        <w:t>AY p. 55</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98: Utter a pure prayer in an action of devotion. Know how to realize with each succeeding day the confirmation of the Teaching....Know how to regard gratitude as the union of joy and beauty.....A most heinous treason is to know the Teaching and not apply it.</w:t>
        <w:tab/>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Y p. 62</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104:  Be fortified in the thought of My desire to give you the most fitting path......You may walk as though climbing the mountain of joy. Alluring is the scope of the battle for the regeneration of humanity’s consciousness. The Teacher rejoices at your decisiveness.</w:t>
        <w:tab/>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Y p. 65-6</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110: The degree of the “Lion of the Desert” especially permits fulfilment of thought. Therefore one must be particularly cautious. The degree of the “Lion of the Desert” knows no offence. Who could offend? The great heart can contain all.</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Joy is easily attained if each moment you feel devotion to Us. Satisfaction is within reach of disciples who value the clouds and realize that without clouds the sun would scorch. The Teacher can act where His hand is not tied.</w:t>
        <w:tab/>
        <w:t>AY p. 67</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178: The same unalterable Truth is given to humanity in various garments.....When the newly disclosed image of Truth smiles upon the devoted searcher, then joy can speed to the far-off worlds......</w:t>
        <w:tab/>
        <w:t>AY p. 112</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263: It is a joy that already you understand the meaning of the battle. Whole legions are drawn into the battle, but they know not when is respite and when danger. Before sunset gnats swarm, but what is their purpose? One cannot even distinguish where there is joy and where there is fear.</w:t>
      </w:r>
    </w:p>
    <w:p>
      <w:pPr>
        <w:pStyle w:val="BodyText3"/>
        <w:rPr/>
      </w:pPr>
      <w:r>
        <w:rPr/>
        <w:tab/>
        <w:t>The world battle absorbs all beings, but few understand the significance of what occurs. “Let us await the morrow,” so people think. But their morrow occurs only after midday.</w:t>
        <w:tab/>
        <w:t>AY p. 172</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393: There can be no obstacle that cannot be overcome by human will......Like the falcon from the sky, the sharpness of understanding should be hailed with a fiery lure. The falcon was lured, and obediently he speeded down onto the hand. Thus the true understanding will descend upon the fire of consciousness.......Think how unprecedented this advice is! But you do not light your fires. You do not even look around to see where the source of the fire is........You do not even know that the fire is found not only for oneself but for all humani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But to those who have found the fire, I say, “All is permitt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You know how to cross the precipice. Danger is a joy to you. Amongst the words of the Teaching, fiery signs, embodying the unexpressed, flash out for you.... AY p. 247-8</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412: I value every good mood of yours. One can construct with good stones. The Teacher rejoices when He can provide new circumstances. One has only to remember that a beginning sometimes seems disorderly. People distinguish little between the signs of happiness and unhappiness, of success and failure, of joy and sorrow.</w:t>
        <w:tab/>
        <w:t>AY p. 263</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529: Truly, the power of thought was spoken about long ago, but the essence of this condition has not changed because of this. No one watches his own thoughts or desires to observe the causes and consequences of thought.....For instance, in experimenting with telepathic communication one can observe what outer and inner conditions influence the quality of these communications. Vigilance or drowsiness, irritability of joy, weariness or striving, each reacts strongly upon the quality and intensity of messages......I advise to mark all the transmitted telepathic communications.....AY p. 331-2</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 xml:space="preserve">545:.....Multiplying the Teaching, We beg not to wonder if only a few will fathom the unavoidable necessity. In unconscious thinking there is one striking quality: sensing the future invertedly. The approach of something is felt, but the distorted consciousness inverts the image. It is unnecessary to cite instances of people’s rejoicing before disaster and being jubilant before defeat..... </w:t>
        <w:tab/>
        <w:t>AY p. 439-40</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546: Nothing can replace the element of fire. Similarly without substitute is psychic energy.   The most assertive, the most refined, the most ascending energy is the true daughter of fire! Not casually do We call to the fiery conqueress. Every bit of enthusiasm already precipitates a particle of the treasure. Each transport before beauty  gathers the seeds of light. Each admiration of nature creates a ray of victory. Long ago I said, “Through beauty thou hast Light.” Is it possible that We say it only for pleasure? Each Indication has undeferrable importance. Thus, enthusiasm will be the shortest way to the accumulation of psychic energ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More than once you will be asked where is the nursery of the beautiful garden of fiery energy. You will say, “In the joy of beauty.” But learn how to embrace this joy of light. Learn how to rejoice at each leaf awakened to life. Learn how to respond within your centres to the call of joy. Learn to understand that such joy is not idleness but the harvest of the treasure. Learn to accumulate energy through joy, for by what else shall we tie the thread of the far-off world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Not in grief, not in madness, not in intoxication, but in joy of realization let us be the happy possessors of the treasure, It is difficult to quench the thirst from an empty well, but the mountain spring is ready to refresh each one who approaches. Rejoice!</w:t>
        <w:tab/>
        <w:t>AY p. 340-1</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547: A thought sent into space attracts kindred thinking. How should one act if broad views do not reach the goal? One has to expand them still further. Beyond the limits of extreme hostility the field of friendship begins; the traveller should know the boundaries of this domain.</w:t>
      </w:r>
    </w:p>
    <w:p>
      <w:pPr>
        <w:pStyle w:val="BodyText3"/>
        <w:rPr/>
      </w:pPr>
      <w:r>
        <w:rPr/>
        <w:tab/>
        <w:t>Is attainment possible without exultation? Is self-sacrifice possible without joy? Is courage possible without transport? Thus, point out and remind about the easier and nearer way to find psychic energy.</w:t>
        <w:tab/>
        <w:t>AY p. 341-2</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548: One may rejoice, but in joy let us not resemble animals. In what lies the difference? Only in consciousness. Animals do not know why they rejoice; but we know why. With such consciousness we unite the cause and effect. Thus we construct the bridge of perfectme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One can revise the complete chain of events and appreciate their sequence. Thus we will also differ from animals, who do not connect the separate moments. The teaching about the comparison of events affords a new source of psychic energy. If people would learn to compare the days of their life according to their consciousness, they would move away from their fixed place.</w:t>
        <w:tab/>
        <w:t xml:space="preserve"> AY p. 342</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587: If I say that everything is good, it will be untrue. If I say that everything is bad, it will be untrue. Is it not better to say, “Battle and victory”?  But how can one be taught the joy of battle.</w:t>
        <w:tab/>
        <w:t>AY p.363</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613: .....all elements and all conditions will be joined in the one work. How can one point out more clearly to a merchant that he can step forth beyond the limits of the account books? And how can one show that health and joy live in the realization of Infinity?</w:t>
        <w:tab/>
        <w:t xml:space="preserve">       AY p. 375</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color w:val="000000"/>
          <w:sz w:val="20"/>
        </w:rPr>
      </w:pPr>
      <w:r>
        <w:rPr>
          <w:rFonts w:cs="Arial" w:ascii="Arial" w:hAnsi="Arial"/>
          <w:i/>
          <w:color w:val="000000"/>
          <w:sz w:val="20"/>
        </w:rPr>
        <w:t>Our joy</w:t>
      </w:r>
    </w:p>
    <w:p>
      <w:pPr>
        <w:pStyle w:val="BodyText2"/>
        <w:rPr>
          <w:sz w:val="20"/>
        </w:rPr>
      </w:pPr>
      <w:r>
        <w:rPr>
          <w:sz w:val="20"/>
        </w:rPr>
        <w:t>10: When alone, spurning possessions, not distressed, not bewailing his fate-then, only, the daring one exul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Thus shall We begin the translation of Our ancient Book of Daring.....</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Does the roar of the lion set the worlds atremble? No. Daring is evoked and the royal lotus of spirit unfolds. Brothers, let us gather in the hall of joy! The flower has unfolded; raised is the great wheel. Our joy descends to the nether worlds and rises to the Supermundane Brothers.</w:t>
        <w:tab/>
        <w:t>AY p. 12</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color w:val="000000"/>
          <w:sz w:val="20"/>
        </w:rPr>
      </w:pPr>
      <w:r>
        <w:rPr>
          <w:rFonts w:cs="Arial" w:ascii="Arial" w:hAnsi="Arial"/>
          <w:i/>
          <w:color w:val="000000"/>
          <w:sz w:val="20"/>
        </w:rPr>
        <w:t xml:space="preserve">Our jo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285: Verily, much time is exhausted by those who seek the way. But, then, those who know the way can apply their forces for conquest. We wish them to go exultantly. Each of their steps is Our joy. We are ready to sustain them, lest they fall.</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One must live through difficult currents; even the ship in its voyage meets the obstacles of the elements.</w:t>
        <w:tab/>
        <w:t>AY p. 184-5</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color w:val="000000"/>
          <w:sz w:val="20"/>
        </w:rPr>
      </w:pPr>
      <w:r>
        <w:rPr>
          <w:rFonts w:cs="Arial" w:ascii="Arial" w:hAnsi="Arial"/>
          <w:i/>
          <w:color w:val="000000"/>
          <w:sz w:val="20"/>
        </w:rPr>
        <w:t>Affirm, preserve jo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76: ....Gratitude and devotion flourish joyously in Our Community, If Our wire brings word that a co-worker has sacrificed something in the name of the Teaching, this compels Us to reject his co-operation. Our co-workers can contain and give. When you transmit Our teaching do not shout it from the square, but offer a smile at the approaching ones. And the newcomer will accept the Teacher. But he who is ensnared will gnaw at his chains. We await joy, and accept only the wondrous flower of devotion. Let us hasten to understand the Teach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Affirm success; affirm joy; affirm understanding of action. Cast away the thoughts of the old world. I shall not tire of repeating it.</w:t>
        <w:tab/>
        <w:t xml:space="preserve"> AY p. 51-2</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color w:val="000000"/>
          <w:sz w:val="20"/>
        </w:rPr>
      </w:pPr>
      <w:r>
        <w:rPr>
          <w:rFonts w:cs="Arial" w:ascii="Arial" w:hAnsi="Arial"/>
          <w:i/>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color w:val="000000"/>
          <w:sz w:val="20"/>
        </w:rPr>
      </w:pPr>
      <w:r>
        <w:rPr>
          <w:rFonts w:cs="Arial" w:ascii="Arial" w:hAnsi="Arial"/>
          <w:i/>
          <w:color w:val="000000"/>
          <w:sz w:val="20"/>
        </w:rPr>
        <w:t>Affirm, preserve jo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 xml:space="preserve">239: One must become accustomed to the thought that nothing useful is lost. One must become accustomed to the realisation of the numbers of surrounding dangers. One must become accustomed to the realisation of the burden of knowledge. Buddha admonished his son to preserve joy, because this is the most difficult on Earth. It is better to retain all the burden of knowledge than to remain beyond reality.     </w:t>
        <w:tab/>
        <w:t>AY p. 151-2</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color w:val="000000"/>
          <w:sz w:val="20"/>
        </w:rPr>
      </w:pPr>
      <w:r>
        <w:rPr>
          <w:rFonts w:cs="Arial" w:ascii="Arial" w:hAnsi="Arial"/>
          <w:i/>
          <w:color w:val="000000"/>
          <w:sz w:val="20"/>
        </w:rPr>
        <w:t>Affirm jo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618: If people would only understand that the sending of sorrow brings sorrow, but the joy sent affirms joy! Such fillings of space was known even to primitive man, when he said, “I will not interrupt the stream of happiness.” We shall outlive and attain.</w:t>
        <w:tab/>
        <w:t>AY p. 377</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color w:val="000000"/>
          <w:sz w:val="20"/>
        </w:rPr>
      </w:pPr>
      <w:r>
        <w:rPr>
          <w:rFonts w:cs="Arial" w:ascii="Arial" w:hAnsi="Arial"/>
          <w:i/>
          <w:color w:val="000000"/>
          <w:sz w:val="20"/>
        </w:rPr>
        <w:t>Joy of responsibili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127: Energy and will are the rulers of karma. He who renounces self, he who strives for the Common Good, who is devoted in battle, joyous in labour, acquires momentarily an Arhat’s enlightenment, which makes him lord of his karma....</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 xml:space="preserve">The consciousness of an Arhat bestows preeminence, but exacts full responsibility. Can many sense the joy of responsibility? ...... </w:t>
        <w:tab/>
        <w:t>AY p. 79</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color w:val="000000"/>
          <w:sz w:val="20"/>
        </w:rPr>
      </w:pPr>
      <w:r>
        <w:rPr>
          <w:rFonts w:cs="Arial" w:ascii="Arial" w:hAnsi="Arial"/>
          <w:i/>
          <w:color w:val="000000"/>
          <w:sz w:val="20"/>
        </w:rPr>
        <w:t>Joy of responsibili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163: .......Let Agni Yoga lead by way of a design of flame that manifests the likeness of the eternal conception of cosmic formations. This most unifying Yoga exacts an obligation to construct the entire life in conformity with a discipline externally imperceptible. If this irreplaceable discipline is not regarded as chains, but turns into the joy of responsibility, we can consider the first Gates open. When the cooperation with the far-off worlds is realized, then will the second Gates be unbarred. And when the foundation of evolution are understood, the bolts will fall from the third Gates. And finally when the supremacy of the densified astral body is realized, them will the locks of the fourth Gates be unbolted. Parallel with this ascent the fires of  the centres of knowledge are kindled, and amidst the lightenings of the subtlest energies, straight-knowledge unfolds. Thus, cherish the fire of knowledge and guard the growing power.</w:t>
        <w:tab/>
        <w:t xml:space="preserve">AY p. 104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color w:val="000000"/>
          <w:sz w:val="20"/>
        </w:rPr>
      </w:pPr>
      <w:r>
        <w:rPr>
          <w:rFonts w:cs="Arial" w:ascii="Arial" w:hAnsi="Arial"/>
          <w:i/>
          <w:color w:val="000000"/>
          <w:sz w:val="20"/>
        </w:rPr>
        <w:t>Joy of responsibili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273: ...the steps of approach to the Teaching are dissimilar, there is much attraction on the first steps and so much responsibility on the next on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It is noticed in the astral world that those possessing average understanding are not striving to the summit. Average understanding absolves them from suffering, but at the same time does put upon them the duty of self-sacrificing work. The same may be observed in the growth of the spirit. The first calls are pleasant and benevolent, and the status of the guarded ward is not a responsible one. But consciousness grows and the spirit becomes worthy of special missions. Each mission is antagonistic to the old mundane logic, and is therefore subject to difficulties and danger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Verily, there are few who learn to rejoice at the conquest of obstacles. And many are ready even to regret the bygone average consciousness. The commands become brief and the work depends on independent action. Friends become rare and obstructions are piled up like unapproachable mountains, whereas victories are apparently indiscernible. The effects of the subtlest energies are not apparent. The intermittent sacred pains torture one. The divisibility and transmissions of the spirit are inexplicable. But above all rises the fulfilment of the desire for the General Good. Spiritual cooperation grows, unlimited by space, through emulation of the far-off worlds, the relationship to the surroundings changes and spatial work ceases to be an empty sound. The assigned missions become a joy, become as if they were one’s own inalienable labor. It cannot be otherwise. Of course, this joy is not in the gambols of a goat. The evaluation of the surroundings makes stern the faces, but life is transformed, and from the heights one observes the coils of the Earthly Dragon. Fearlessness, already transmitted in the first call, brings one closer to the new waves of light.</w:t>
        <w:tab/>
        <w:t xml:space="preserve">AY p. 178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color w:val="000000"/>
          <w:sz w:val="20"/>
        </w:rPr>
      </w:pPr>
      <w:r>
        <w:rPr>
          <w:rFonts w:cs="Arial" w:ascii="Arial" w:hAnsi="Arial"/>
          <w:i/>
          <w:color w:val="000000"/>
          <w:sz w:val="20"/>
        </w:rPr>
        <w:t>Right of jo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 xml:space="preserve">152: The more perfect the spirit, the more infallibly it realizes the deep suffering of the earthly life. And yet I myself reiterate about joy. Such joy lies in the realization of the far-off worlds. Let us take a simple example. Through the darkness of night your carriage rushes homeward. The pouring rain should depress you, but instead your spirit is jubilant. Why? You realize that your home is near and that the darkness itself does not hinder you from discerning those close to your hear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What does the misery of earthly life amount to when the far-off worlds have become a reality for us. Make haste to realize the path to the far-off worlds. Only this broadening of the understanding of life will afford your spirit the foundation of the path of joy. Otherwise, about what to rejoice? At the inevitability of reincarnation? But lacking vision of the future, incarnations are only meaningless fragments from the pages of life. Indeed, animal reasoning does not need perception of the future, but precisely the will of knowledge impels man to understand the change of lives. Only with such thinking does man receive the right of joy, and by striving he can approach cooperation with far-off worlds. Not through astronomy, but in daily life will man multiply life’s riches and discern the commensurability of many daily events.</w:t>
        <w:tab/>
        <w:tab/>
        <w:t xml:space="preserve">AY p. 96-7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i/>
          <w:color w:val="000000"/>
          <w:sz w:val="20"/>
        </w:rPr>
        <w:t>Stereotyp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262: Much is spoken about obstacles, but very little use is made of them. Understanding the application of obstacles will infuse joy into work. But as soon as an obstacle appears people begin to think of their sensations, forgetting the advantage which has been created for them. People prefer that everything be done in the usual way, by old means. But we prefer unexpected actions and similar results. People are happy if something happens to them as to the most ordinary people, but we wish them the greater success...........It is difficult to transmit to people currents of unusual success when they are avoiding unusual ways.........People wish to continue all their customary habits, forgetting that the habits of the body are also embedded into habits of spirit. The spirit becomes weak and begins to fear bold actions. Thus, people become commonplace with the same stereotyped joys and sorrow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 xml:space="preserve">Let us learn to rejoice at obstacles, knowing that the welcomed obstacle turns into a speedy success. And this success will be like a net overfilled with its catch.....       AY p. 171-2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color w:val="000000"/>
          <w:sz w:val="20"/>
        </w:rPr>
      </w:pPr>
      <w:r>
        <w:rPr>
          <w:rFonts w:cs="Arial" w:ascii="Arial" w:hAnsi="Arial"/>
          <w:i/>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i/>
          <w:color w:val="000000"/>
          <w:sz w:val="20"/>
        </w:rPr>
        <w:t>Greatest jo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402: Still another enemy threatens the Teaching--distrust. It severs the most essential and closest attainments. It is astonishing to see how unable people are to cope with what is new to the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How offensive it is to see petty, greyish distrust, without a sign of daring!....We always insist on knowledge based on experiment. We affirm how slowly the means and the results accumulate. ....How often someone has conditioned the acquisition of knowledge upon material reward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One may sometimes see how a person who has come close to the Teaching and gained wonderful possibilities still continues to dream about a pauper’s rewar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 xml:space="preserve">Let us preserve the Teaching as the greatest joy of existence! </w:t>
        <w:tab/>
        <w:tab/>
        <w:t>AY p. 155-6</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i/>
          <w:color w:val="000000"/>
          <w:sz w:val="20"/>
        </w:rPr>
        <w:t>Joy of attainme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459: I affirm that the joy of labor is the best flame of spiri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The manifestation of joy is accompanied by intensification of the work of the centres. Many attainments are achieved by the manifestation of joy.</w:t>
        <w:tab/>
        <w:t xml:space="preserve">      AY p. 296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color w:val="000000"/>
          <w:sz w:val="20"/>
        </w:rPr>
      </w:pPr>
      <w:r>
        <w:rPr>
          <w:rFonts w:cs="Arial" w:ascii="Arial" w:hAnsi="Arial"/>
          <w:i/>
          <w:color w:val="000000"/>
          <w:sz w:val="20"/>
        </w:rPr>
        <w:t>Joy of attainme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538: When all books are read and the words have been studied, then it remains to apply in life that which is realized. If books are read again and again, and words hearkened to, nevertheless their application may remain outside of life and not any signs will prompt the changing of habits. Yet one has to find the way to mobility of consciousness. The heart can sense the shame of an unworthy waste of time. We do not desire to be severe. We prefer to see the joy of attainment, but the habit of centuries demands that the sword be held ready, for fear still dominates people. Victory over fear will be the threshold of the new consciousness.</w:t>
        <w:tab/>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Y P. 335-6</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i/>
          <w:color w:val="000000"/>
          <w:sz w:val="20"/>
        </w:rPr>
        <w:t>Joy in labou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572: The evidence of joy in work is also an action of a special form of psychic energy. Joyous labor results in success multiplied several times.</w:t>
        <w:tab/>
        <w:t>AY p.355</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i/>
          <w:color w:val="000000"/>
          <w:sz w:val="20"/>
        </w:rPr>
        <w:t>Joy is a special wisdo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185: Some of the young may ask, “How should one understand Agni Yoga?”</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Say, “As the perception and application in life of the all-embracing element of fire, which nourishes the seed of the spiri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He will ask, “How can I approach that knowledg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Purify your thoughts, and after determining your three worst defects sacrifice them to be burned in a fiery striving. Then, choose a Teacher on Earth and, comprehending the Teaching, strengthen your body with the prescribed medicines and pranayama. You will behold the stars of the spirit; you will see the flames of purification of your centres; you will hear the voice of the Invisible Teacher; and you will acquire those subtlest perceptions which transform lif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Help is ready for those who have entered, and the mission is given. You have realised that joy is a special wisdom. You will not return to the old shore of the stream. You have realized the battles of space. Blind evidence no longer exists for you. You are an attaining co-worker and brother!”</w:t>
        <w:tab/>
        <w:t>AY p. 117-8</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i/>
          <w:color w:val="000000"/>
          <w:sz w:val="20"/>
        </w:rPr>
        <w:t>Joy is a special wisdo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293: Especially harmful are intercrossing currents. Even while participating in life, we prefer the arrows from one direction to those scattered from many directions. One can easily understand the depression of mood occasioned when above one’s head arrows are flying from unknown directions. When one cannot prevent the permeation of space with a name, it is especially essential to guard the health.........Naturally, people with undeveloped centres do not easily perceive the shower of arrows, but this does not mean they could be envied. We speak of constant joy, but joy is a special wisdom.</w:t>
        <w:tab/>
        <w:tab/>
        <w:t>AY p. 188-9</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i/>
          <w:color w:val="000000"/>
          <w:sz w:val="20"/>
        </w:rPr>
        <w:t>Joy is a special wisdo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404: .....the Teaching is not sold; that is a most ancient law. The Teaching gives perfection as its goal; otherwise it would be bereft of a future. The Teaching overlooks personal comfort; otherwise it would be egoism. The Teaching previsions the beautifying of existence; otherwise it would be submerged in ugliness. The Teaching is always self-denying; because it knows what is the Common Good. The Teaching reveres knowledge; otherwise it would be darkness. The manifestation of the Teaching in life proceeds not through invented ceremonies, but on the basis of experience. I consider that the way of the Teaching is beyond the husk of antiquated form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Joy is a special wisdom.</w:t>
        <w:tab/>
        <w:t xml:space="preserve">AY p. 258-9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158: People usually believe that they can attain perfection through many methods. This multiplicity of mirages lulls the mediocre mind. But humanity has only two ways; either wisely and ardently to seek the realization of Aum, or to lie in a coffin like a log, taking for granted that someone or something will take care of the destiny of the shopkeeper of the spiri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There exist no half-measures; there is either striving or the congealment of death. Moreover, striving is replete with the joy of cosmic realizations, whereas the congealment of death is filled with terror..........</w:t>
        <w:tab/>
        <w:tab/>
        <w:t xml:space="preserve"> AY p. 100</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167: Some may ask, “Is it easy for those who bring Truth?”...........Will he who completed his way call it burdensome. The sight of the last step fills the traveller with joy, because he knows Whom he approaches.</w:t>
        <w:tab/>
        <w:tab/>
        <w:t>AY p. 107</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407: Do not give in to thoughts of sorrow. Such thoughts are like rust on the conqueror’s sword....where there is fire there will be no sorrow.</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To observe the life of space is knowledge; it is partaking in the life of the Cosmos. Human life cannot be torn loose from the laws of psychic energy. Still more absurd it is to suppress one’s consciousnes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 xml:space="preserve">The Teaching, based on experience, gives to each thinker the joy of application. Hence, let us not demean that which is immeasurably great and close to the mobility of our consciousness....Let us say how joyful it is to serve regeneration without fear of the wrong path....... </w:t>
        <w:tab/>
        <w:t>AY p. 265-6</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b/>
          <w:color w:val="000000"/>
          <w:sz w:val="20"/>
        </w:rPr>
        <w:t>HIERARCH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 xml:space="preserve">4: Our Hierarchy lives and grows by the fiery law. We Arhats rejoice at the fire of life, and even more at the growth of the flame of evolution. Future Arhats, completing their earthly accounts on the planet, are co-workers with Us, the Arhats. When Hierarchy is enriched, there is a cosmic festival. The law is one and eternal. The law is confirmed by Cosmos. </w:t>
        <w:tab/>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We see the radiance of the worlds. We see the accomplished and endless march. We see the radiance of the Mother of the World! Let us conclude in the joy of the endless march.</w:t>
        <w:tab/>
        <w:t>Hier. p. 10</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8: Maitreya wishes to hasten all. Maitreya wishes that all should be successfully accomplished, Maitreya wishes you joy. Maitreya wishes to grant to humanity a gift through the fiery experience of Agni Yoga. Maitreya wishes to transform life on Earth in the radiance of the Mother of the World. Yes, yes, yes! The beauty of life is limitles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n Arhat sees with the eyes of the heart. An Arhat sees with the eyes of the heart the beauty of reality. An Arhat sees with with the eyes of the heart and the essence of the future calls Us. Verily is that creativeness affirmed by Us.</w:t>
        <w:tab/>
        <w:t>Hier. p. 14</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 xml:space="preserve">9: Ruleress, I pronounce Thee the great Coworker of Cosmic Reason. Ruleress, thou, beyond all cosmic powers, bearest within thyself the sacred seed which provides radiant life. Ruleress, affirming all manifestations of the Great Reason, thou art the bestower of joy of cosmic creativeness. The Ruleress will adorn the aspiring realm with creative fire. Ruleress of thought, thou who invokest life, to thee We make manifest the radiance of Our Ray......     Hier. p. 14-5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11: To the Brothers of Humanity is assigned the construction of the life of the planet; and they maintain the command of the great Mother of the World. The music of the spheres resounds when the current of joy is in motion. The music of the spheres fill space when the heart is stirred to tremor by the cosmic force. The Heart of Our Brotherhood safeguards for humanity the path to the General Good.</w:t>
        <w:tab/>
        <w:t xml:space="preserve">Hier. p. 16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 xml:space="preserve">81: It will be asked, How must we direct our prayers to the Highest One if the image of the Lord is constantly before us? Say, precisely through Him address yourself to the Highest One. Besides, if you have reached the estate of keeping a constant Image of the Lord before you, this question cannot disquiet you at all. When we reach a constant communion with the subtlest energies, much of that which did not find its place yesterday becomes fully comprehensible today. Thus we learn to rejoice and to be calm, where yesterday we sorrowed. It is useful to observe how our consciousness is purified through everyday labour. Now especially the tempering of these swords is timely, because the air is filled with fir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Hier. p. 52-3</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i/>
          <w:color w:val="000000"/>
          <w:sz w:val="20"/>
        </w:rPr>
        <w:t>Joy is a special wisdo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99: If we say, “Do not have desire,” it does not mean to be insensate. On the contrary, replace desire with the irresistible command of a pure thought. In this command you invoke all the powers of Light, and you make their currents act in correlation with your pure striving.</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Be, be, be joyous; not through desire, but through the striving of spirit. Be joyous; not through ancestral desires, but through the command of the entire consciousness, in order to create that luminous thread which unites all worlds. Be joyous; not because of the success of works already decayed, but in knowledge of the predestined and of that already inscribed in the scrolls of the future. Be joyous; not in the desire for repose, but because of the agitation of the elements, since only the agitation of the elements will serve you, for one cannot command the dead to revivify the living. Thus, understand that joy is a special wisdom, and do not abandon the fires of light above the crumbs of the feast.</w:t>
        <w:tab/>
        <w:t>Hier. p. 62</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i/>
          <w:color w:val="000000"/>
          <w:sz w:val="20"/>
        </w:rPr>
        <w:t>Joy and servic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196: You may be asked how the entrance upon the path of Service is defined. Certainly the first sign will be the renunciation of the past and full striving to the future. The second sign will be the realization of the Teacher within one’s own heart,  not because it tis necessary thus, but because it is impossible otherwise. The third sign will be the rejection of fear, for being armed by the Lord one is invulnerable. The fourth will be non-condemnation, because he who strives into the future has not time to occupy himself with the refuse of yesterday. The fifth will be the filling of the entire time to occupy himself with labour for the future. The sixth will be the joy of Service and completely offering oneself for the good of the world. The seventh will be spiritual striving to the far-off worlds as a predestined path. According to these signs you will discern a spirit ready and manifested for service. He will understand where to raise the sword for the Lord, and his word will be from within his heart.</w:t>
        <w:tab/>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Hier. p. 111</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b/>
          <w:color w:val="000000"/>
          <w:sz w:val="20"/>
        </w:rPr>
        <w:t>HEAR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4: The heart is a temple, but not an abode of idols........A temple cannot exist without realization of the infinite chain; so, too, the heart contacts all the sensations of the Cosmos. the heart’s anguish or joy interresounds with the far-off spheres. Why, then, is anguish sensed more often than joy? Of course, the constant cosmic perturbations agitate the heart that adheres to them. Therefore is the service of such a heart so great upon the scales of the world. Help the structure of the world!.......</w:t>
        <w:tab/>
        <w:t>H p. 10</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 xml:space="preserve">39: ....The joy of heart lies in striving upward. </w:t>
        <w:tab/>
        <w:tab/>
        <w:t>H p. 30</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70: Many of the most insistent transmissions are converted into uncertain wavering. One can observe how even worthy spirits often do not apply the given Indication in time, and how trivial are the obstructing circumstances. The actions and habits are incommensurate when compared with the transmissions from Above. Moreover, it is not necessary to imagine magic formulas to attract Guidance; it is close, and the magnet of a pure heart will clarify the path. The most essential acquisition is the magnet which attracts and opens.</w:t>
        <w:tab/>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Verily, it is joyous to be in the presence of the pure in heart!</w:t>
        <w:tab/>
        <w:tab/>
        <w:t>H p. 46-7</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71: True solemnity is built in the highest tension. solemnity is not rest, not satisfaction, not the end, but precisely the beginning, precisely determination and progress on the way to Light. Hardships are inevitable, otherwise the explosion is weak. But can joy come through levity? There, there is only lust, but joy is in the victory of spirit. The victory of spirit is in the assertion of unalterable principles. When the Banner of Peace is being unfurled one can be filled with solemnity.</w:t>
        <w:tab/>
        <w:tab/>
        <w:t>H p. 47</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113: Mankind is terrified by every so-called supernatural thing, forgetting that nothing can be supernatural--above that which exists. Therefore, insist strongly that Agni Yoga and the Teaching of the Heart cannot contain anything supernatural. .........It is necessary to kindle  the young ones to heroic action which will transform their natures and, imperceptibly to them, prepare the heart for future perfection. Thus, it is necessary with the utmost simplicity and joy to sail to the White Island, as We sometimes call Our Site.</w:t>
        <w:tab/>
        <w:t>H p. 76</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i/>
          <w:color w:val="000000"/>
          <w:sz w:val="20"/>
        </w:rPr>
        <w:t>On lov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242: Speaking of the kinds of love, let us note the love which holds back and the love that inspires. In essence the first love is earthly, and the second heavenly. But what a multitude of constructive efforts were destroyed by the first! And a similar multitude winged by the second! The first is aware of all the limitations of space and consciousness; but the second has no need of earthly measurements, it is without handicaps of space or considerations of death. The first knows the world as a planet; but the second is not impeded even by the destruction of the planet, because before it are all worlds. Verily, the second love embraces the physical world and the Subtle and Fiery Worlds as well. It kindles hearts for the highest joy and is thus  indestructible. Thus, let us expand the heart--not for Earth but for Infinity.</w:t>
        <w:tab/>
        <w:t xml:space="preserve">  H p. 147-8</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549: .......Humanity can meet upon cooperation, and this quality will bring one to the realization of Hierarchy. One should not ignore karmic laws. ......The law has forevisioned joy and progress, but not chains. Thus must one understand the law of life’s foundation.  But what, if not the heart, will remind us of the dates of karma? .......</w:t>
        <w:tab/>
        <w:t xml:space="preserve"> H p. 312</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551: Man cannot conceal his inner motives.  Though these may be reflected in earthly expressions, in the subtle feelings there are no secrets. Usually, people do not know how to assimilate the feelings of the Subtle World. But they feel a seeming disquietude, confusion, or joy, as if some secret record were before them and they felt its significance before unsealing it.  Yet with the education of the heart one can have an understanding of human motives that is not incidental........</w:t>
        <w:tab/>
        <w:t xml:space="preserve">H p. 313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color w:val="000000"/>
          <w:sz w:val="20"/>
        </w:rPr>
        <w:t xml:space="preserve">579: Absorb forever--the so-called gift of discrimination is not a gift but the result of labour and experiment. The foolish word </w:t>
      </w:r>
      <w:r>
        <w:rPr>
          <w:rFonts w:cs="Arial" w:ascii="Arial" w:hAnsi="Arial"/>
          <w:i/>
          <w:color w:val="000000"/>
          <w:sz w:val="20"/>
        </w:rPr>
        <w:t xml:space="preserve">intuition </w:t>
      </w:r>
      <w:r>
        <w:rPr>
          <w:rFonts w:cs="Arial" w:ascii="Arial" w:hAnsi="Arial"/>
          <w:color w:val="000000"/>
          <w:sz w:val="20"/>
        </w:rPr>
        <w:t>expresses nothing but limitation. Not through intuition but by many accumulations can one acquire discrimination........Man has encountered many situations and has thus refined his judgment. Be assured that he who has no discrimination has passed through a coarse existence and made no effort to free himself from it. Thus he deprived himself of the benefit of cognizing through the heart. The heart of man is not young, for its substance is permanent. Some will rejoice at this permanence, because in this concept is eternal life. Some will rejoice that one’s own consciousness is also one’s own responsibility. Thus the Tablets of Truth enter life.  Do not tire of reading the Teaching of all ages. The open heart will rejoice at the intermittence of rhythm. Also, having such foundations we shall understand that the impetus that guides humanity cannot be visible in daily life. In this comprehensiveness let us find the path to joy.</w:t>
        <w:tab/>
        <w:t>H p. 333</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598: I entrust you to cross with Us through joy and sorrow; only in this twofold flame is consciousness created. The exercise of consciousness is the Yoga of the Heart. This exercise is possible only in life; but as you know, this can also be continued in the Subtle World--thus let us approach the fiery knowledge.</w:t>
        <w:tab/>
        <w:tab/>
        <w:t>H p. 344</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600: A second book about the heart may also be given, but first let friends and enemies affirm themselves by the book now finished. In his own way-friendly or hostile-each one can draw upon the Advice about the heart. But even if he only remember about the value of Being, one already had helped himself. Until we turn to the foundation of the Fiery World, let us gradually learn to approach in solemnity and joy.</w:t>
        <w:tab/>
        <w:t xml:space="preserve">     H p. 345</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color w:val="000000"/>
          <w:sz w:val="20"/>
        </w:rPr>
      </w:pPr>
      <w:r>
        <w:rPr>
          <w:rFonts w:cs="Arial" w:ascii="Arial" w:hAnsi="Arial"/>
          <w:b/>
          <w:color w:val="000000"/>
          <w:sz w:val="20"/>
        </w:rPr>
        <w:t>INITIATION HUMAN &amp; SOLA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color w:val="000000"/>
          <w:sz w:val="20"/>
        </w:rPr>
      </w:pPr>
      <w:r>
        <w:rPr>
          <w:rFonts w:cs="Arial" w:ascii="Arial" w:hAnsi="Arial"/>
          <w:b/>
          <w:color w:val="000000"/>
          <w:sz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color w:val="000000"/>
          <w:sz w:val="20"/>
        </w:rPr>
      </w:pPr>
      <w:r>
        <w:rPr>
          <w:rFonts w:cs="Arial" w:ascii="Arial" w:hAnsi="Arial"/>
          <w:i/>
          <w:color w:val="000000"/>
          <w:sz w:val="20"/>
        </w:rPr>
        <w:t>Group relationships...(being a serv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color w:val="000000"/>
          <w:sz w:val="20"/>
        </w:rPr>
      </w:pPr>
      <w:r>
        <w:rPr>
          <w:rFonts w:cs="Arial" w:ascii="Arial" w:hAnsi="Arial"/>
          <w:i/>
          <w:color w:val="000000"/>
          <w:sz w:val="20"/>
        </w:rPr>
        <w:t>Practical advic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1. Study 1st three books of Bhagavard Gita</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2. Stand ready and watch the hear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3. Be prepared for lonelines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4. Cultivate happiness, knowing that depression, an overmorbid investigation of motive and undue sensitiveness to the criticism of others leads to a condition wherein a disciple is almost useless. happiness is based on confidence with the God within, a just appreciation of time, and a forgetfulness of self. Take all the glad things which may come as trusts to be used to spread joy, and rebel not at happiness and pleasure in service, thinking it an indication that all is not well. Suffering comes as the lower self rebels. Control that lower self, eliminate desire, and all is jo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5.Have patienc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2"/>
        </w:rPr>
      </w:pPr>
      <w:r>
        <w:rPr>
          <w:rFonts w:cs="Arial" w:ascii="Arial" w:hAnsi="Arial"/>
          <w:color w:val="000000"/>
          <w:sz w:val="22"/>
        </w:rPr>
      </w:r>
    </w:p>
    <w:sectPr>
      <w:headerReference w:type="default" r:id="rId2"/>
      <w:headerReference w:type="first" r:id="rId3"/>
      <w:footerReference w:type="default" r:id="rId4"/>
      <w:footerReference w:type="first" r:id="rId5"/>
      <w:type w:val="nextPage"/>
      <w:pgSz w:w="12240" w:h="15840"/>
      <w:pgMar w:left="1418" w:right="1418"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r>
      <w:rPr>
        <w:rStyle w:val="PageNumber"/>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JOY</w:t>
      <w:tab/>
      <w:tab/>
      <w:t>Draft Compi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lvetica" w:hAnsi="Helvetica" w:eastAsia="Times New Roman" w:cs="Helvetica"/>
      <w:color w:val="auto"/>
      <w:sz w:val="24"/>
      <w:szCs w:val="20"/>
      <w:lang w:val="en-US" w:eastAsia="zh-CN" w:bidi="hi-IN"/>
    </w:rPr>
  </w:style>
  <w:style w:type="paragraph" w:styleId="Heading1">
    <w:name w:val="Heading 1"/>
    <w:basedOn w:val="Normal"/>
    <w:next w:val="Normal"/>
    <w:qFormat/>
    <w:pPr>
      <w:keepNext w:val="true"/>
      <w:widowContro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0"/>
    </w:pPr>
    <w:rPr>
      <w:rFonts w:ascii="Arial" w:hAnsi="Arial" w:cs="Arial"/>
      <w:b/>
      <w:color w:val="000000"/>
      <w:sz w:val="144"/>
    </w:rPr>
  </w:style>
  <w:style w:type="paragraph" w:styleId="Heading2">
    <w:name w:val="Heading 2"/>
    <w:basedOn w:val="Normal"/>
    <w:next w:val="Normal"/>
    <w:qFormat/>
    <w:pPr>
      <w:keepNext w:val="true"/>
      <w:widowControl/>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outlineLvl w:val="1"/>
    </w:pPr>
    <w:rPr>
      <w:rFonts w:ascii="Arial" w:hAnsi="Arial" w:cs="Arial"/>
      <w:i/>
      <w:color w:val="000000"/>
      <w:sz w:val="22"/>
    </w:rPr>
  </w:style>
  <w:style w:type="paragraph" w:styleId="Heading3">
    <w:name w:val="Heading 3"/>
    <w:basedOn w:val="Normal"/>
    <w:next w:val="Normal"/>
    <w:qFormat/>
    <w:pPr>
      <w:keepNext w:val="true"/>
      <w:widowControl/>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outlineLvl w:val="2"/>
    </w:pPr>
    <w:rPr>
      <w:rFonts w:ascii="Arial" w:hAnsi="Arial" w:cs="Arial"/>
      <w:b/>
      <w:color w:val="000000"/>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rFonts w:ascii="Arial" w:hAnsi="Arial" w:cs="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Arial" w:hAnsi="Arial" w:cs="Arial"/>
      <w:color w:val="000000"/>
      <w:sz w:val="22"/>
    </w:rPr>
  </w:style>
  <w:style w:type="paragraph" w:styleId="BodyText3">
    <w:name w:val="Body Text 3"/>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Arial" w:hAnsi="Arial" w:cs="Arial"/>
      <w:color w:val="000000"/>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08:51:00Z</dcterms:created>
  <dc:creator>Adrienne Barkla</dc:creator>
  <dc:description/>
  <dc:language>en-US</dc:language>
  <cp:lastModifiedBy>Adrienne BARKLA</cp:lastModifiedBy>
  <dcterms:modified xsi:type="dcterms:W3CDTF">2002-01-23T07:49:00Z</dcterms:modified>
  <cp:revision>2</cp:revision>
  <dc:subject/>
  <dc:title>THE RAYS AND INITIATIONS</dc:title>
</cp:coreProperties>
</file>