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ae Another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pirillae, which are essentially streams of force, responding to stimulation and vibration, aroused within and without their limiting ring-pass-not. (TCF 5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4:57:00Z</dcterms:created>
  <dc:creator>Michael Robbins</dc:creator>
  <dc:description/>
  <dc:language>en-US</dc:language>
  <cp:lastModifiedBy>Michael Robbins</cp:lastModifiedBy>
  <dcterms:modified xsi:type="dcterms:W3CDTF">2007-05-12T14:58:00Z</dcterms:modified>
  <cp:revision>1</cp:revision>
  <dc:subject/>
  <dc:title>Spirillae Another Definition</dc:title>
</cp:coreProperties>
</file>