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rFonts w:cs="Arial Narrow" w:ascii="Arial Narrow" w:hAnsi="Arial Narrow"/>
          <w:b/>
          <w:color w:val="006666"/>
          <w:sz w:val="32"/>
        </w:rPr>
        <w:t>OVERSTIMULATION</w:t>
      </w:r>
    </w:p>
    <w:p>
      <w:pPr>
        <w:pStyle w:val="Normal"/>
        <w:spacing w:before="0" w:after="0"/>
        <w:jc w:val="center"/>
        <w:rPr>
          <w:sz w:val="32"/>
        </w:rPr>
      </w:pPr>
      <w:r>
        <w:rPr>
          <w:sz w:val="32"/>
        </w:rPr>
        <w:t>From AAB-CD</w:t>
      </w:r>
    </w:p>
    <w:p>
      <w:pPr>
        <w:pStyle w:val="Normal"/>
        <w:spacing w:before="0" w:after="0"/>
        <w:jc w:val="center"/>
        <w:rPr>
          <w:sz w:val="28"/>
        </w:rPr>
      </w:pPr>
      <w:r>
        <w:rPr>
          <w:sz w:val="28"/>
        </w:rPr>
        <w:t xml:space="preserve">Short Document with some References </w:t>
      </w:r>
    </w:p>
    <w:p>
      <w:pPr>
        <w:pStyle w:val="Normal"/>
        <w:spacing w:before="0" w:after="0"/>
        <w:jc w:val="center"/>
        <w:rPr>
          <w:sz w:val="28"/>
        </w:rPr>
      </w:pPr>
      <w:r>
        <w:rPr>
          <w:sz w:val="28"/>
        </w:rPr>
        <w:t>From Esoteric Healing</w:t>
      </w:r>
    </w:p>
    <w:p>
      <w:pPr>
        <w:pStyle w:val="Normal"/>
        <w:spacing w:before="0" w:after="0"/>
        <w:rPr>
          <w:sz w:val="28"/>
        </w:rPr>
      </w:pPr>
      <w:r>
        <w:rPr>
          <w:sz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A predisposition to physical ills comes when advanced man has awakened in some fashion the centres above the diaphragm, may succumb to heart trouble, nervous disorders, mental imbalance and </w:t>
      </w:r>
      <w:r>
        <w:rPr>
          <w:rFonts w:cs="Arial Narrow" w:ascii="Arial Narrow" w:hAnsi="Arial Narrow"/>
          <w:b/>
          <w:i/>
          <w:color w:val="006666"/>
          <w:sz w:val="32"/>
          <w:szCs w:val="28"/>
        </w:rPr>
        <w:t>overstimulation</w:t>
      </w:r>
      <w:r>
        <w:rPr>
          <w:rFonts w:cs="Arial Narrow" w:ascii="Arial Narrow" w:hAnsi="Arial Narrow"/>
          <w:i/>
          <w:color w:val="0000FF"/>
          <w:sz w:val="28"/>
          <w:szCs w:val="28"/>
        </w:rPr>
        <w:t>.</w:t>
      </w:r>
    </w:p>
    <w:p>
      <w:pPr>
        <w:pStyle w:val="Normal"/>
        <w:spacing w:before="0" w:after="0"/>
        <w:rPr/>
      </w:pPr>
      <w:r>
        <w:rPr>
          <w:rFonts w:cs="Arial Narrow" w:ascii="Arial Narrow" w:hAnsi="Arial Narrow"/>
          <w:b/>
        </w:rPr>
        <w:t>EH.55.</w:t>
      </w:r>
      <w:r>
        <w:rPr>
          <w:rFonts w:cs="Arial Narrow" w:ascii="Arial Narrow" w:hAnsi="Arial Narrow"/>
        </w:rPr>
        <w:t xml:space="preserve">   I am not dividing what I have to say into organic and functional troubles, nor do I here refer to illnesses induced by epidemics or by accidents.  I refer to those basic taints or predispositions that are the dubious heritage of humanity as a whole, and to those difficulties which are incident to those stages in evolutionary development which are characteristic of those upon the more advanced stages of the Path.  It will be seen, therefore, that man comes into incarnation having inherited predispositions to disease which co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From his own past; i.e., effects which are the result of causes initiated in earlier incarnations.</w:t>
      </w:r>
    </w:p>
    <w:p>
      <w:pPr>
        <w:pStyle w:val="Normal"/>
        <w:spacing w:before="0" w:after="0"/>
        <w:rPr>
          <w:rFonts w:ascii="Arial Narrow" w:hAnsi="Arial Narrow" w:cs="Arial Narrow"/>
        </w:rPr>
      </w:pPr>
      <w:r>
        <w:rPr>
          <w:rFonts w:cs="Arial Narrow" w:ascii="Arial Narrow" w:hAnsi="Arial Narrow"/>
        </w:rPr>
        <w:t>2. From the general racial heritage of humanity.</w:t>
      </w:r>
    </w:p>
    <w:p>
      <w:pPr>
        <w:pStyle w:val="Normal"/>
        <w:spacing w:before="0" w:after="0"/>
        <w:rPr>
          <w:rFonts w:ascii="Arial Narrow" w:hAnsi="Arial Narrow" w:cs="Arial Narrow"/>
        </w:rPr>
      </w:pPr>
      <w:r>
        <w:rPr>
          <w:rFonts w:cs="Arial Narrow" w:ascii="Arial Narrow" w:hAnsi="Arial Narrow"/>
        </w:rPr>
        <w:t>3. From the condition of the planetary life.  These latter causes lift the whole problem out of the usual comprehension of the average m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 xml:space="preserve">A human being is also predisposed to trouble if he has succeeded (as a result of a long evolutionary history) in awakening in some fashion, however slight, the centres above the diaphragm.  The moment that that occurs he becomes subject, for a long cycle of lives, to difficulties connected with the heart or with the nervous system in its various branches.  Frequently an advanced human being, such as an aspirant or a disciple, may have freed himself from the inherited taints, but will succumb to heart trouble, to nervous disorders, mental imbalance, and </w:t>
      </w:r>
      <w:r>
        <w:rPr>
          <w:rFonts w:cs="Arial Narrow" w:ascii="Arial Narrow" w:hAnsi="Arial Narrow"/>
          <w:b/>
          <w:color w:val="006666"/>
          <w:sz w:val="32"/>
          <w:szCs w:val="32"/>
        </w:rPr>
        <w:t>overstimulation</w:t>
      </w:r>
      <w:r>
        <w:rPr>
          <w:rFonts w:cs="Arial Narrow" w:ascii="Arial Narrow" w:hAnsi="Arial Narrow"/>
          <w:sz w:val="32"/>
          <w:szCs w:val="32"/>
        </w:rPr>
        <w:t>.  They are [Page 56] classified occasionally as the "diseases of the Mystic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b/>
          <w:b/>
          <w:sz w:val="28"/>
          <w:szCs w:val="28"/>
        </w:rPr>
      </w:pPr>
      <w:r>
        <w:rPr>
          <w:rFonts w:cs="Arial Narrow" w:ascii="Arial Narrow" w:hAnsi="Arial Narrow"/>
          <w:b/>
          <w:sz w:val="28"/>
          <w:szCs w:val="28"/>
        </w:rPr>
        <w:t>OVERSTIMULATION OF THE CENTRES</w:t>
      </w:r>
    </w:p>
    <w:p>
      <w:pPr>
        <w:pStyle w:val="Normal"/>
        <w:spacing w:before="0" w:after="0"/>
        <w:rPr/>
      </w:pPr>
      <w:r>
        <w:rPr>
          <w:rFonts w:cs="Arial Narrow" w:ascii="Arial Narrow" w:hAnsi="Arial Narrow"/>
          <w:b/>
        </w:rPr>
        <w:t>EH:80-88.</w:t>
      </w:r>
      <w:r>
        <w:rPr>
          <w:rFonts w:cs="Arial Narrow" w:ascii="Arial Narrow" w:hAnsi="Arial Narrow"/>
        </w:rPr>
        <w:t xml:space="preserve">   C. </w:t>
      </w:r>
      <w:r>
        <w:rPr>
          <w:rFonts w:cs="Arial Narrow" w:ascii="Arial Narrow" w:hAnsi="Arial Narrow"/>
          <w:b/>
          <w:color w:val="006666"/>
          <w:sz w:val="32"/>
        </w:rPr>
        <w:t>Overstimulation</w:t>
      </w:r>
      <w:r>
        <w:rPr>
          <w:rFonts w:cs="Arial Narrow" w:ascii="Arial Narrow" w:hAnsi="Arial Narrow"/>
        </w:rPr>
        <w:t xml:space="preserve"> of the Centres.</w:t>
        <w:tab/>
        <w:t>&lt;Pages 80,88&gt;</w:t>
      </w:r>
    </w:p>
    <w:p>
      <w:pPr>
        <w:pStyle w:val="Normal"/>
        <w:spacing w:before="0" w:after="0"/>
        <w:rPr/>
      </w:pPr>
      <w:r>
        <w:rPr>
          <w:rFonts w:cs="Arial Narrow" w:ascii="Arial Narrow" w:hAnsi="Arial Narrow"/>
          <w:sz w:val="32"/>
          <w:szCs w:val="32"/>
        </w:rPr>
        <w:t xml:space="preserve">There is much that I could add to what I have said on the cause of disease arising in the etheric body, but in Part II (when dealing with the section on certain basic requirements) I shall elaborate the theme much further.  Congestion, lack of integration and </w:t>
      </w:r>
      <w:r>
        <w:rPr>
          <w:rFonts w:cs="Arial Narrow" w:ascii="Arial Narrow" w:hAnsi="Arial Narrow"/>
          <w:b/>
          <w:color w:val="006666"/>
          <w:sz w:val="32"/>
          <w:szCs w:val="32"/>
        </w:rPr>
        <w:t>over-stimulation</w:t>
      </w:r>
      <w:r>
        <w:rPr>
          <w:rFonts w:cs="Arial Narrow" w:ascii="Arial Narrow" w:hAnsi="Arial Narrow"/>
          <w:sz w:val="32"/>
          <w:szCs w:val="32"/>
        </w:rPr>
        <w:t xml:space="preserve"> of the centres, are obviously fundamental causes as far as the dense physical body is concerned, but they themselves are frequently effects of  subtler causes, hidden in the life of the astral and mental bodies and, in the case of </w:t>
      </w:r>
      <w:r>
        <w:rPr>
          <w:rFonts w:cs="Arial Narrow" w:ascii="Arial Narrow" w:hAnsi="Arial Narrow"/>
          <w:b/>
          <w:color w:val="006666"/>
          <w:sz w:val="32"/>
          <w:szCs w:val="32"/>
        </w:rPr>
        <w:t>overstimulation</w:t>
      </w:r>
      <w:r>
        <w:rPr>
          <w:rFonts w:cs="Arial Narrow" w:ascii="Arial Narrow" w:hAnsi="Arial Narrow"/>
          <w:sz w:val="32"/>
          <w:szCs w:val="32"/>
        </w:rPr>
        <w:t>, [Page 81] the result sometimes of soul contacts.  T</w:t>
      </w:r>
      <w:r>
        <w:rPr>
          <w:rFonts w:cs="Arial Narrow" w:ascii="Arial Narrow" w:hAnsi="Arial Narrow"/>
        </w:rPr>
        <w:t xml:space="preserve">he etheric body reacts normally, and by design, to all the conditions found in the subtler vehicles.  It is essentially a transmitter and not an originator and it is only the limitations of the observer which lead him to ascribe the causes of bodily ills to the etheric body.  It is a clearing house for all the forces reaching the physical body, provided the point in evolution has brought the various force centres to a condition wherein they are receptive to any particular type of force.  </w:t>
      </w:r>
      <w:r>
        <w:rPr>
          <w:rFonts w:cs="Arial Narrow" w:ascii="Arial Narrow" w:hAnsi="Arial Narrow"/>
          <w:sz w:val="28"/>
          <w:szCs w:val="28"/>
        </w:rPr>
        <w:t>Esoterically speaking, the centres can be in one of five conditions or states of being.  These can be described in the following terms:</w:t>
      </w:r>
    </w:p>
    <w:p>
      <w:pPr>
        <w:pStyle w:val="Normal"/>
        <w:spacing w:before="0" w:after="0"/>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sz w:val="28"/>
          <w:szCs w:val="28"/>
        </w:rPr>
      </w:pPr>
      <w:r>
        <w:rPr>
          <w:rFonts w:cs="Arial Narrow" w:ascii="Arial Narrow" w:hAnsi="Arial Narrow"/>
          <w:sz w:val="28"/>
          <w:szCs w:val="28"/>
        </w:rPr>
        <w:t>1. Closed, still and shut, and yet with signs of life, silent and full of deep inertia.</w:t>
      </w:r>
    </w:p>
    <w:p>
      <w:pPr>
        <w:pStyle w:val="Normal"/>
        <w:spacing w:before="0" w:after="0"/>
        <w:rPr>
          <w:rFonts w:ascii="Arial Narrow" w:hAnsi="Arial Narrow" w:cs="Arial Narrow"/>
          <w:sz w:val="28"/>
          <w:szCs w:val="28"/>
        </w:rPr>
      </w:pPr>
      <w:r>
        <w:rPr>
          <w:rFonts w:cs="Arial Narrow" w:ascii="Arial Narrow" w:hAnsi="Arial Narrow"/>
          <w:sz w:val="28"/>
          <w:szCs w:val="28"/>
        </w:rPr>
        <w:t>2. Opening, unsealed, and faintly tinged with colour; the life pulsates.</w:t>
      </w:r>
    </w:p>
    <w:p>
      <w:pPr>
        <w:pStyle w:val="Normal"/>
        <w:spacing w:before="0" w:after="0"/>
        <w:rPr>
          <w:rFonts w:ascii="Arial Narrow" w:hAnsi="Arial Narrow" w:cs="Arial Narrow"/>
          <w:sz w:val="28"/>
          <w:szCs w:val="28"/>
        </w:rPr>
      </w:pPr>
      <w:r>
        <w:rPr>
          <w:rFonts w:cs="Arial Narrow" w:ascii="Arial Narrow" w:hAnsi="Arial Narrow"/>
          <w:sz w:val="28"/>
          <w:szCs w:val="28"/>
        </w:rPr>
        <w:t>3. Quickened, alive, alert in two directions; the two small doors are open wide.</w:t>
      </w:r>
    </w:p>
    <w:p>
      <w:pPr>
        <w:pStyle w:val="Normal"/>
        <w:spacing w:before="0" w:after="0"/>
        <w:rPr>
          <w:rFonts w:ascii="Arial Narrow" w:hAnsi="Arial Narrow" w:cs="Arial Narrow"/>
          <w:sz w:val="28"/>
          <w:szCs w:val="28"/>
        </w:rPr>
      </w:pPr>
      <w:r>
        <w:rPr>
          <w:rFonts w:cs="Arial Narrow" w:ascii="Arial Narrow" w:hAnsi="Arial Narrow"/>
          <w:sz w:val="28"/>
          <w:szCs w:val="28"/>
        </w:rPr>
        <w:t>4. Radiant and reaching forth with vibrant note to all related centres.</w:t>
      </w:r>
    </w:p>
    <w:p>
      <w:pPr>
        <w:pStyle w:val="Normal"/>
        <w:spacing w:before="0" w:after="0"/>
        <w:rPr>
          <w:rFonts w:ascii="Arial Narrow" w:hAnsi="Arial Narrow" w:cs="Arial Narrow"/>
          <w:sz w:val="28"/>
          <w:szCs w:val="28"/>
        </w:rPr>
      </w:pPr>
      <w:r>
        <w:rPr>
          <w:rFonts w:cs="Arial Narrow" w:ascii="Arial Narrow" w:hAnsi="Arial Narrow"/>
          <w:sz w:val="28"/>
          <w:szCs w:val="28"/>
        </w:rPr>
        <w:t>5. Blended they are and each with each works rhythmically.  The vital force flows through from all the planes.  The world stands open wide.</w:t>
      </w:r>
    </w:p>
    <w:p>
      <w:pPr>
        <w:pStyle w:val="Normal"/>
        <w:spacing w:before="0" w:after="0"/>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rPr>
      </w:pPr>
      <w:r>
        <w:rPr>
          <w:rFonts w:cs="Arial Narrow" w:ascii="Arial Narrow" w:hAnsi="Arial Narrow"/>
        </w:rPr>
        <w:t>Related to these five stages, wherein the etheric body expands and becomes the vital livingness of all expression upon the physical plane, are the five races of men, beginning with the Lemurian race, the five planes of human and superhuman expression, the five stages of consciousness and the various other groupings of five with which you meet in the esoteric philosophy.  Incidentally it might be of value and of interest to point out that the five-pointed star is not only the sign and symbol of initiation and finally perfected man, but it is also the basic symbol of the etheric [Page 82] body and of the five centres which control perfected man—the two head centres, the heart centre, the throat centre and the centre at the base of the spine.  When these centres are fully awakened and functioning in right rhythm with each other, the various quintuplets to which I have referred above form an integral part of the consciousness of the perfected m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ough this particular piece of information is not definitely related to the Science of Healing, yet the entire subject is related to energy, and energy in some form or another is related to the causes and the effects of disease, because disease is the undesirable effect of energy upon the energy unit which we call the ato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t should be remembered that the etheric body of the human being is an integral part of the etheric body of the planetary Logos and is, therefore, related to all forms found within that body in any and all the kingdoms in nature.  It is part of the substance of the universe, coordinated with planetary substance, and hence provides the scientific basis for un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f you were to ask me what, in reality, lies behind all disease, all frustrations, error and lack of divine expression in the three worlds, I would say it was separativeness which produces the major difficulties arising in the etheric body, plus the inability of the outer tangible form to respond adequately to the inner and subtler impulses.  Here is found the cause (the secondary cause, as I pointed out above) of the bulk of the trouble.  The etheric body of the planet does not yet freely transmit and circulate the forces which are seeking entrance into the consciousness and the expression of man upon the physical plane.  These forces emanate from within himself as he functions on the subtler levels of consciousness and from the soul; they come also from associated and contacted groups, from the planetary life, [Page 83] and eventually, in the last analysis, from the entire universe.  </w:t>
      </w:r>
      <w:r>
        <w:rPr>
          <w:rFonts w:cs="Arial Narrow" w:ascii="Arial Narrow" w:hAnsi="Arial Narrow"/>
          <w:sz w:val="32"/>
          <w:szCs w:val="32"/>
        </w:rPr>
        <w:t>Each of the centres can, when fully awakened and consciously and scientifically employed, serve as an open door through which awareness of that which lies beyond the individual human life can enter.  The etheric body is fundamentally the most important response apparatus which man possesses, producing not only the right functioning of the five senses and consequently providing five major points of contact with the tangible world, but it also enables a man to register sensitively the subtler worlds, and, when energised and controlled by the soul, the spiritual realms stand wide open also.</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The etheric body is a potent receiver of impressions, which are conveyed to the human consciousness through the medium of the awakened centres</w:t>
      </w:r>
      <w:r>
        <w:rPr>
          <w:rFonts w:cs="Arial Narrow" w:ascii="Arial Narrow" w:hAnsi="Arial Narrow"/>
        </w:rPr>
        <w:t>.  There is, for instance, no true clairvoyance until either the solar plexus or the ajna centre is awakened.  These transmitted impressions and information become the incentive whereby conscious activity is initiated.  There are many words used to describe these forces and their actuating effects:  such as impulses, incentives, influences, potencies, desires, aspirations, and many such terms which are only synonyms for force or energy and thus convey the same general idea.  All of these words refer to forms of activity of the etheric body, but only as the physical body registers them and acts under their impression.  The whole theme of motivating force is one of great interes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vastness of the subject is, however, so real that only little by little can humanity grasp the situation and come to the realisation that man is essentially (through his etheric body) an integral part of a great and vibrant Whole; only in time will he learn that, through the processes of evolution, can he hope to register all the different areas of divine expression.  Only when the etheric body is swept into [Page 84] activity under the influence and through the "impressed forces" of the soul, the mind, and temporarily, of the astral body, can man become aware of all worlds, all phenomena, and all states of consciousness, and so achieve that omniscience which is the birth right of all the sons of Go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But, during the period wherein this state of being is in process of achievement, the lack of development, the failure to register, the life work of awakening and organising the various centres and of then correctly relating them to each other, produces much difficulty.  It is this condition which is the fruitful source of those difficulties which, when carried down into the physical body, produce disease of various kinds, the many tensions and congestions, the </w:t>
      </w:r>
      <w:r>
        <w:rPr>
          <w:rFonts w:cs="Arial Narrow" w:ascii="Arial Narrow" w:hAnsi="Arial Narrow"/>
          <w:b/>
          <w:color w:val="006666"/>
          <w:sz w:val="32"/>
        </w:rPr>
        <w:t>overstimulation</w:t>
      </w:r>
      <w:r>
        <w:rPr>
          <w:rFonts w:cs="Arial Narrow" w:ascii="Arial Narrow" w:hAnsi="Arial Narrow"/>
        </w:rPr>
        <w:t xml:space="preserve"> of the centres in one part of the etheric vehicle and their underdevelopment in another, plus the unequal unfoldment and wrong balance of the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uch is said today in modern medical investigation anent the "imbalance" of the endocrine glands, and many physical difficulties are ascribed to this frequent imbalance.  But behind this condition of the glandular system lies the basic imbalance of the centres themselves.  Only when there is a right understanding of force and its reception and consequent use, will right balance be achieved and the human endocrine system control the physical man in the manner that is intend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There is much need today for the study of the following problem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1. </w:t>
      </w:r>
      <w:r>
        <w:rPr>
          <w:rFonts w:cs="Arial Narrow" w:ascii="Arial Narrow" w:hAnsi="Arial Narrow"/>
          <w:sz w:val="32"/>
          <w:szCs w:val="32"/>
        </w:rPr>
        <w:t>The problem of the right reception of force through the appropriate centre</w:t>
      </w:r>
      <w:r>
        <w:rPr>
          <w:rFonts w:cs="Arial Narrow" w:ascii="Arial Narrow" w:hAnsi="Arial Narrow"/>
        </w:rPr>
        <w:t xml:space="preserve">.  An instance of this might be found in the correct control of the solar plexus centre as the one in which astral sensitivity can be registered and properly handled. [Page 85]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szCs w:val="32"/>
        </w:rPr>
        <w:t>The problem of the right relation of a particular centre to its related gland, permitting the free play of the force pouring through the centre to the allied glandular correspondence, thus conditioning its peculiar hormone and eventually conditioning the blood stream</w:t>
      </w:r>
      <w:r>
        <w:rPr>
          <w:rFonts w:cs="Arial Narrow" w:ascii="Arial Narrow" w:hAnsi="Arial Narrow"/>
        </w:rPr>
        <w:t xml:space="preserve">.  If you grasp this sequence of contact, you will understand more clearly the occult significance of the words in the Old Testament that "the blood is the life."  It is the vitality coming from the etheric body which works through into the blood stream, via the centre which is responsive to one of the seven peculiar types of force, and its allied gland.  </w:t>
      </w:r>
      <w:r>
        <w:rPr>
          <w:rFonts w:cs="Arial Narrow" w:ascii="Arial Narrow" w:hAnsi="Arial Narrow"/>
          <w:sz w:val="32"/>
          <w:szCs w:val="32"/>
        </w:rPr>
        <w:t>It will be apparent, therefore, that there is a close relation betwee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 xml:space="preserve">a. </w:t>
      </w:r>
      <w:r>
        <w:rPr>
          <w:rFonts w:cs="Arial Narrow" w:ascii="Arial Narrow" w:hAnsi="Arial Narrow"/>
          <w:sz w:val="32"/>
          <w:szCs w:val="32"/>
        </w:rPr>
        <w:t>The etheric body</w:t>
      </w:r>
      <w:r>
        <w:rPr>
          <w:rFonts w:cs="Arial Narrow" w:ascii="Arial Narrow" w:hAnsi="Arial Narrow"/>
        </w:rPr>
        <w:t xml:space="preserve"> as a transmitter of a vast aggregate of energies and forces.</w:t>
      </w:r>
    </w:p>
    <w:p>
      <w:pPr>
        <w:pStyle w:val="Normal"/>
        <w:spacing w:before="0" w:after="0"/>
        <w:rPr/>
      </w:pPr>
      <w:r>
        <w:rPr>
          <w:rFonts w:cs="Arial Narrow" w:ascii="Arial Narrow" w:hAnsi="Arial Narrow"/>
        </w:rPr>
        <w:t xml:space="preserve">b. </w:t>
      </w:r>
      <w:r>
        <w:rPr>
          <w:rFonts w:cs="Arial Narrow" w:ascii="Arial Narrow" w:hAnsi="Arial Narrow"/>
          <w:sz w:val="32"/>
          <w:szCs w:val="32"/>
        </w:rPr>
        <w:t>The endocrine system</w:t>
      </w:r>
      <w:r>
        <w:rPr>
          <w:rFonts w:cs="Arial Narrow" w:ascii="Arial Narrow" w:hAnsi="Arial Narrow"/>
        </w:rPr>
        <w:t xml:space="preserve"> whose various glands are in reality the externalisation or materialisation of the centres, major and minor.</w:t>
      </w:r>
    </w:p>
    <w:p>
      <w:pPr>
        <w:pStyle w:val="Normal"/>
        <w:spacing w:before="0" w:after="0"/>
        <w:rPr/>
      </w:pPr>
      <w:r>
        <w:rPr>
          <w:rFonts w:cs="Arial Narrow" w:ascii="Arial Narrow" w:hAnsi="Arial Narrow"/>
        </w:rPr>
        <w:t xml:space="preserve">c. </w:t>
      </w:r>
      <w:r>
        <w:rPr>
          <w:rFonts w:cs="Arial Narrow" w:ascii="Arial Narrow" w:hAnsi="Arial Narrow"/>
          <w:sz w:val="32"/>
          <w:szCs w:val="32"/>
        </w:rPr>
        <w:t>The heart</w:t>
      </w:r>
      <w:r>
        <w:rPr>
          <w:rFonts w:cs="Arial Narrow" w:ascii="Arial Narrow" w:hAnsi="Arial Narrow"/>
        </w:rPr>
        <w:t>, which is the centre of life as the brain is the centre of consciousness.  From the heart, the blood circulates and is controlled.  Thus these three great systems are related.</w:t>
      </w:r>
    </w:p>
    <w:p>
      <w:pPr>
        <w:pStyle w:val="Normal"/>
        <w:spacing w:before="0" w:after="0"/>
        <w:rPr/>
      </w:pPr>
      <w:r>
        <w:rPr>
          <w:rFonts w:cs="Arial Narrow" w:ascii="Arial Narrow" w:hAnsi="Arial Narrow"/>
        </w:rPr>
        <w:t xml:space="preserve">d. </w:t>
      </w:r>
      <w:r>
        <w:rPr>
          <w:rFonts w:cs="Arial Narrow" w:ascii="Arial Narrow" w:hAnsi="Arial Narrow"/>
          <w:sz w:val="32"/>
          <w:szCs w:val="32"/>
        </w:rPr>
        <w:t>The entire glandular system</w:t>
      </w:r>
      <w:r>
        <w:rPr>
          <w:rFonts w:cs="Arial Narrow" w:ascii="Arial Narrow" w:hAnsi="Arial Narrow"/>
        </w:rPr>
        <w:t xml:space="preserve"> to the nervous system through the medium of the network of nerves and the "nadis" which underlie this network.  These nadis are the threads of life force which underlie every part of the body and particularly the nervous system in all its aspec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o these problems and relationships another might be added.  This is the interrelation which must be established between all the centres, permitting the free play of force in correct rhythm throughout the physical vehic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That of the etheric body, which works primarily through its seven major centres but also through many other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That of the endocrine system, which works primarily through the seven major glandular groups, but also through many other less important glan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That of the nervous system (the sympathetic and the cerebro-spinal) with a peculiar emphasis laid upon the vagus nerve with its effect upon the heart and consequently upon the blood strea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etheric plane before the real clue to disease and its cure can be ascertain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For instance, lack of vitality and the common subnormal conditions with which we are so familiar, indicate the inertia of the etheric body and its lack of vitality.  The results of this inertness of the vital body can be both physical and psychological, because the glands in the physical body will not function normally and, as is well known, they condition the physical expression of man as well as his emotional and mental states, in so far as those are able or not able to [Page 87] find expression through the medium of the physical vehicle.  The glands do not condition the inner man or his states of consciousness, but they can and do prevent those inner states finding manifestation outwardly.  In the reverse situation, too powerful an etheric body and the </w:t>
      </w:r>
      <w:r>
        <w:rPr>
          <w:rFonts w:cs="Arial Narrow" w:ascii="Arial Narrow" w:hAnsi="Arial Narrow"/>
          <w:b/>
          <w:color w:val="006666"/>
          <w:sz w:val="32"/>
        </w:rPr>
        <w:t>overstimulation</w:t>
      </w:r>
      <w:r>
        <w:rPr>
          <w:rFonts w:cs="Arial Narrow" w:ascii="Arial Narrow" w:hAnsi="Arial Narrow"/>
        </w:rPr>
        <w:t xml:space="preserve"> of the centres concerned, may put too great a strain upon the nervous system and produce, as a consequence, definite nervous trouble, migraine, mental and emotional imbalance and, in some cases, lead to insan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 have elaborated this matter somewhat because the relation of the etheric body to the physical body and its receptivity to the inner energies most decidedly condition the man.  It will be necessary for us to have this ever in mind as we study the causes of the diseases arising in the mental body, or due to the activity of the soul in the life of the disciple, or as we investigate the processes whereby a man is prepared for initiation.  The etheric body must always, and invariably does, act as the transmitting agent of the inner energies to the outer plane, and the physical body has to learn to respond to and recognise that which is transmitted.  The effectiveness of the transmission and the resultant physical activity depend always upon the centres, which, in their turn, condition the glands; these, later, determine the nature and the expressed consciousness of the man.  If the centres are awakened and receptive, there will be found a physical apparatus which will be responsive to the forces flowing through.  If the centres are asleep, and thus little force can be transmitted, you will find a physical apparatus which will be equally slow and unresponsive.  If the centres below the diaphragm are awakened and those above are not, you will have a man whose consciousness will be focussed in the animal and the emotional natures, and much of his physical disease will lie below the diaphragm also.  You will see, therefore, how intricate and complex [Page 88] this whole matter is—so complex that it will only be truly understood when human beings regain the lost power to "see the light" of the etheric body and of its seven major centres and, through a developed sense of touch in the hands and fingers, to ascertain the rate of vibration in the various centres.  When these two means of knowledge are available, the entire subject of the etheric body will take on a new importance and be correctly understoo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Diseases of the nervous system through </w:t>
      </w:r>
      <w:r>
        <w:rPr>
          <w:rFonts w:cs="Arial Narrow" w:ascii="Arial Narrow" w:hAnsi="Arial Narrow"/>
          <w:b/>
          <w:i/>
          <w:color w:val="006666"/>
          <w:sz w:val="32"/>
          <w:szCs w:val="28"/>
        </w:rPr>
        <w:t>overstimulation</w:t>
      </w:r>
      <w:r>
        <w:rPr>
          <w:rFonts w:cs="Arial Narrow" w:ascii="Arial Narrow" w:hAnsi="Arial Narrow"/>
          <w:i/>
          <w:color w:val="0000FF"/>
          <w:sz w:val="28"/>
          <w:szCs w:val="28"/>
        </w:rPr>
        <w:t>.</w:t>
      </w:r>
    </w:p>
    <w:p>
      <w:pPr>
        <w:pStyle w:val="Normal"/>
        <w:spacing w:before="0" w:after="0"/>
        <w:rPr/>
      </w:pPr>
      <w:r>
        <w:rPr>
          <w:rFonts w:cs="Arial Narrow" w:ascii="Arial Narrow" w:hAnsi="Arial Narrow"/>
        </w:rPr>
        <w:t>EH:129</w:t>
      </w:r>
      <w:r>
        <w:rPr>
          <w:rFonts w:cs="Arial Narrow" w:ascii="Arial Narrow" w:hAnsi="Arial Narrow"/>
          <w:sz w:val="32"/>
          <w:szCs w:val="32"/>
        </w:rPr>
        <w:t xml:space="preserve">.   b. Diseases of the nervous system, due to the flow of energy to all parts of the body, directed by either the personality, some aspect of the personal lower self, or by the soul, via the brain, are many and become acute as the disciple nears initiation or becomes an initiate.  Apart from the physiological ills which this produces, there are many other conditions brought about by this inflow of force.  The disciple becomes, for instance, </w:t>
      </w:r>
      <w:r>
        <w:rPr>
          <w:rFonts w:cs="Arial Narrow" w:ascii="Arial Narrow" w:hAnsi="Arial Narrow"/>
          <w:b/>
          <w:color w:val="FF3300"/>
          <w:sz w:val="32"/>
          <w:szCs w:val="32"/>
        </w:rPr>
        <w:t>overstimulated</w:t>
      </w:r>
      <w:r>
        <w:rPr>
          <w:rFonts w:cs="Arial Narrow" w:ascii="Arial Narrow" w:hAnsi="Arial Narrow"/>
          <w:sz w:val="32"/>
          <w:szCs w:val="32"/>
        </w:rPr>
        <w:t xml:space="preserve">, and therefore overactive; he becomes unbalanced, and when I say this I do not refer to mental imbalance (though that can happen), but to overdevelopment and overexpression in some part of his nature.  He can become extravagantly overorganised through the medium of some overactive centre, or underorganised and inactive.  He is therefore subject to the imbalance of the glandular system, with all its attendant difficulties.  His </w:t>
      </w:r>
      <w:r>
        <w:rPr>
          <w:rFonts w:cs="Arial Narrow" w:ascii="Arial Narrow" w:hAnsi="Arial Narrow"/>
          <w:b/>
          <w:color w:val="006666"/>
          <w:sz w:val="32"/>
          <w:szCs w:val="32"/>
        </w:rPr>
        <w:t>overstimulation</w:t>
      </w:r>
      <w:r>
        <w:rPr>
          <w:rFonts w:cs="Arial Narrow" w:ascii="Arial Narrow" w:hAnsi="Arial Narrow"/>
          <w:sz w:val="32"/>
          <w:szCs w:val="32"/>
        </w:rPr>
        <w:t xml:space="preserve"> or his undevelopment, where the centres are concerned, normally affects the glands, and they in their turn produce character difficulties which necessarily, in their turn, produce environmental problems as well as personality handicap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It is then a vicious circle, and is all due to wrong direction of force and the inflow of force from one or other of the [Page 130] personality vehicles to its related centre (i.e., the astral force and its relation to the solar plexus), and then the appearance of the problems of health, of character and of influence.  Over-radiatory activity, through the medium of some centre, attracts attention and the disciple becomes the victim of his own achievement.  I shall deal with these at greater length when I take up the diseases which develop from the four categori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se difficulties are of a most general kind but do affect primarily second and sixth ray disciples.  The one because the second ray is the building ray, and is therefore concerned predominantly with outer manifestation and with the utilisation of all the centres, and the other because it is primarily the ray of tension—a tension which can work out in the form of the most evil fanaticism or the most altruistic devotion.  All the rays present the same problems, needless to say, but the second ray deals largely with the soul's activity through all the centres (those above and those below the diaphragm) but with the heart as the prime centre of attention.  The sixth ray has a close relation to the solar plexus centre as the clearing house and the place of reorientation of the life force in the personality.  Bear this constantly in min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0:18:00Z</dcterms:created>
  <dc:creator>User</dc:creator>
  <dc:description/>
  <cp:keywords/>
  <dc:language>en-US</dc:language>
  <cp:lastModifiedBy>User</cp:lastModifiedBy>
  <dcterms:modified xsi:type="dcterms:W3CDTF">2009-08-09T03:14:00Z</dcterms:modified>
  <cp:revision>10</cp:revision>
  <dc:subject/>
  <dc:title/>
</cp:coreProperties>
</file>