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Great Invocation </w:t>
        <w:br/>
      </w:r>
      <w:r>
        <w:rPr>
          <w:b/>
          <w:sz w:val="20"/>
        </w:rPr>
        <w:t>Stanza I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et the Lords of Liberation issue forth.</w:t>
        <w:br/>
        <w:t>Let Them bring succour to the sons of men.</w:t>
        <w:br/>
        <w:t>Let the Rider from the Secret Place come forth,</w:t>
        <w:br/>
        <w:t>And coming, save.</w:t>
        <w:br/>
        <w:t>Come forth O Mighty One!</w:t>
        <w:br/>
        <w:br/>
        <w:t>Let the souls of men awaken to the Light,</w:t>
        <w:br/>
        <w:t>And may they stand with massed intent.</w:t>
        <w:br/>
        <w:t>Let the fiat of the Lord go forth:</w:t>
        <w:br/>
        <w:t>The end of woe has come!</w:t>
        <w:br/>
        <w:t>Come forth, O Mighty One!</w:t>
        <w:br/>
        <w:t>The hour of service of the saving force has now arrived.</w:t>
        <w:br/>
        <w:t>Let it be spread abroad, O Mighty One!</w:t>
        <w:br/>
        <w:br/>
        <w:t>Let Light and Love and Power and Death,</w:t>
        <w:br/>
        <w:t>Fulfil the purpose of the Coming One.</w:t>
        <w:br/>
        <w:t>The WILL to save is here.</w:t>
        <w:br/>
        <w:t>The LOVE to carry forth the work is widely spread abroad.</w:t>
        <w:br/>
        <w:t>The ACTIVE AID of all who know the truth is also here.</w:t>
        <w:br/>
        <w:t>Come forth, O Mighty One, and blend these three.</w:t>
        <w:br/>
        <w:t>Construct a great defending wall.</w:t>
        <w:br/>
        <w:t>The rule of evil NOW must end!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23:28:00Z</dcterms:created>
  <dc:creator>Michael Robbins</dc:creator>
  <dc:description/>
  <dc:language>en-US</dc:language>
  <cp:lastModifiedBy>Michael Robbins</cp:lastModifiedBy>
  <dcterms:modified xsi:type="dcterms:W3CDTF">2001-09-17T23:30:00Z</dcterms:modified>
  <cp:revision>2</cp:revision>
  <dc:subject/>
  <dc:title>Let the Lords of Liberation issue forth</dc:title>
</cp:coreProperties>
</file>