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hysical and Astral Permanent Atoms and the Unfoldment of the Three Major Spirilla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It must be remembered that the three lower petals when fully unfolded affect, through [Page 546] their vitality, the three major spirillae in the physical permanent atom.  As the second ring of petals gradually opens, the astral permanent atom undergoes a similar process, leading up to the full arousing of the spirillae within the mental unit. (TCF 545-5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0:49:00Z</dcterms:created>
  <dc:creator>Michael D. Robbins</dc:creator>
  <dc:description/>
  <cp:keywords/>
  <dc:language>en-US</dc:language>
  <cp:lastModifiedBy>Michael D. Robbins</cp:lastModifiedBy>
  <dcterms:modified xsi:type="dcterms:W3CDTF">2008-03-23T00:49:00Z</dcterms:modified>
  <cp:revision>1</cp:revision>
  <dc:subject/>
  <dc:title>Physical and Astral Permanent Atoms and the Unfoldment of the Three Major Spirillae</dc:title>
</cp:coreProperties>
</file>