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Obsolete Religions</w:t>
      </w:r>
    </w:p>
    <w:p>
      <w:pPr>
        <w:pStyle w:val="Normal"/>
        <w:rPr>
          <w:lang w:val="fi-FI"/>
        </w:rPr>
      </w:pPr>
      <w:r>
        <w:rPr>
          <w:lang w:val="fi-FI"/>
        </w:rPr>
      </w:r>
    </w:p>
    <w:p>
      <w:pPr>
        <w:pStyle w:val="Normal"/>
        <w:rPr/>
      </w:pPr>
      <w:r>
        <w:rPr>
          <w:lang w:val="fi-FI"/>
        </w:rPr>
        <w:t xml:space="preserve">There are certain areas of evil in the world today through which these forces of darkness can reach humanity.  What they are and where they are I do not intend to say.  I would point out, however, that Palestine should no longer be called the Holy Land; its sacred places are only the passing relics of three dead and gone religions.  The spirit has gone out of the old faiths and the true spiritual light is transferring itself into a new form which will manifest on earth eventually as the new world religion.  To this form all that is true and right and good in the old forms will contribute, for the forces of right will withdraw that good, and incorporate it in the new form.  </w:t>
      </w:r>
      <w:r>
        <w:rPr>
          <w:b/>
          <w:u w:val="single"/>
          <w:lang w:val="fi-FI"/>
        </w:rPr>
        <w:t>Judaism is old, obsolete and separative and has no true message for the spiritually-minded which cannot be better given by the newer faiths; the Moslem faith has served its purpose and all true Moslems await the coming of the Imam Mahdi who will lead them to light and to spiritual victory; the Christian faith also has served its purpose; its Founder</w:t>
      </w:r>
      <w:r>
        <w:rPr>
          <w:lang w:val="fi-FI"/>
        </w:rPr>
        <w:t xml:space="preserve"> seeks to bring a new Gospel and a new message that will enlighten all men everywhere.  Therefore, Jerusalem stands for nothing of importance today, except for that which has passed away and should pass away.  The "Holy Land" is no longer holy, but is desecrated by selfish interests, and by a basically separative and conquering nation. (R&amp;I 7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2:09:00Z</dcterms:created>
  <dc:creator>Michael D. Robbins</dc:creator>
  <dc:description/>
  <cp:keywords/>
  <dc:language>en-US</dc:language>
  <cp:lastModifiedBy>Michael D. Robbins</cp:lastModifiedBy>
  <dcterms:modified xsi:type="dcterms:W3CDTF">2008-01-19T22:09:00Z</dcterms:modified>
  <cp:revision>2</cp:revision>
  <dc:subject/>
  <dc:title>Obsolete Religions</dc:title>
</cp:coreProperties>
</file>