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eath Life of the Ego Ends at the Fourth Degre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Simultaneously with this, the highest rhythm of all makes itself felt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leading to increased activity upon the highest planes, and producing in time a negation of the sheath life of the Ego. (TCF 1049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18:00Z</dcterms:created>
  <dc:creator>Michael</dc:creator>
  <dc:description/>
  <cp:keywords/>
  <dc:language>en-US</dc:language>
  <cp:lastModifiedBy>Michael</cp:lastModifiedBy>
  <dcterms:modified xsi:type="dcterms:W3CDTF">2009-06-24T17:18:00Z</dcterms:modified>
  <cp:revision>2</cp:revision>
  <dc:subject/>
  <dc:title>Sheath Life of the Ego Ends at the Fourth Degree</dc:title>
</cp:coreProperties>
</file>