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and Antichrist</w:t>
      </w:r>
    </w:p>
    <w:p>
      <w:pPr>
        <w:pStyle w:val="Normal"/>
        <w:rPr/>
      </w:pPr>
      <w:r>
        <w:rPr/>
      </w:r>
    </w:p>
    <w:p>
      <w:pPr>
        <w:pStyle w:val="Normal"/>
        <w:spacing w:before="120" w:after="120"/>
        <w:rPr/>
      </w:pPr>
      <w:r>
        <w:rPr>
          <w:rFonts w:cs="Arial" w:ascii="Arial" w:hAnsi="Arial"/>
          <w:b/>
          <w:sz w:val="20"/>
          <w:szCs w:val="20"/>
          <w:u w:val="single"/>
        </w:rPr>
        <w:t>Christ and anti-Christ are the dualities of spirituality and materialism, both in the individual and in humanity as a whole.</w:t>
      </w:r>
      <w:r>
        <w:rPr>
          <w:rFonts w:cs="Arial" w:ascii="Arial" w:hAnsi="Arial"/>
          <w:sz w:val="20"/>
          <w:szCs w:val="20"/>
        </w:rPr>
        <w:t xml:space="preserve"> Or you can speak of God and the Devil with the same basic implications. For what is man himself but an expression of divinity (God) in a material form (the Devil), and what is matter but the medium through which divinity must eventually manifest in all its glory? But when that takes place, matter will no longer be a controlling factor but simply a medium of expression. (EXH 137)</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 xml:space="preserve">The second ray aspirant who builds his Dweller and permits its steady and increasing control becomes a "deluder of souls". </w:t>
      </w:r>
      <w:r>
        <w:rPr>
          <w:rFonts w:cs="Arial" w:ascii="Arial" w:hAnsi="Arial"/>
          <w:b/>
          <w:sz w:val="20"/>
          <w:szCs w:val="20"/>
          <w:u w:val="single"/>
        </w:rPr>
        <w:t xml:space="preserve"> He is the true Anti-Christ,</w:t>
      </w:r>
      <w:r>
        <w:rPr>
          <w:rFonts w:cs="Arial" w:ascii="Arial" w:hAnsi="Arial"/>
          <w:sz w:val="20"/>
          <w:szCs w:val="20"/>
        </w:rPr>
        <w:t xml:space="preserve"> and through false teaching and the working of so-called miracles, through hypnotism and mass suggestion he draws a veil over the world and forces men to walk in the great illusion.  It is interesting to note that the work of </w:t>
      </w:r>
      <w:r>
        <w:rPr>
          <w:rFonts w:cs="Arial" w:ascii="Arial" w:hAnsi="Arial"/>
          <w:b/>
          <w:sz w:val="20"/>
          <w:szCs w:val="20"/>
          <w:u w:val="single"/>
        </w:rPr>
        <w:t xml:space="preserve">the Devil, the imprisoner of souls, </w:t>
      </w:r>
      <w:r>
        <w:rPr>
          <w:rFonts w:cs="Arial" w:ascii="Arial" w:hAnsi="Arial"/>
          <w:sz w:val="20"/>
          <w:szCs w:val="20"/>
        </w:rPr>
        <w:t xml:space="preserve">is beginning to lose its power, for the race is on the verge of understanding that true death is immersion in form, and that matter is but a part of the divine whole.  The thought form of this "Dweller on the Threshold" which humanity has built for millions of years is on the verge of destruction.  </w:t>
      </w:r>
      <w:r>
        <w:rPr>
          <w:rFonts w:cs="Arial" w:ascii="Arial" w:hAnsi="Arial"/>
          <w:sz w:val="20"/>
          <w:szCs w:val="20"/>
          <w:u w:val="single"/>
        </w:rPr>
        <w:t>But the work of Anti-Christ is only rising now to its height, and the delusion of riches, of possession, of false teaching will increasingly hold sway but the term of the delusion will be shorter than the term of destruction, for all these factors function under their own cycles and have their own ebb and flow.</w:t>
      </w:r>
      <w:r>
        <w:rPr>
          <w:rFonts w:cs="Arial" w:ascii="Arial" w:hAnsi="Arial"/>
          <w:sz w:val="20"/>
          <w:szCs w:val="20"/>
        </w:rPr>
        <w:t xml:space="preserve"> (TWM 240)</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 xml:space="preserve">I should like here to give a suggestion, for it is necessary that some of the methods of the Hierarchy should begin to be understood.  The work of what in the West is called "the Christ Principle" is to build the forms for the expression of quality and life.  That is the characteristic work of the second aspect of divinity.  </w:t>
      </w:r>
      <w:r>
        <w:rPr>
          <w:rFonts w:cs="Arial" w:ascii="Arial" w:hAnsi="Arial"/>
          <w:b/>
          <w:sz w:val="20"/>
          <w:szCs w:val="20"/>
          <w:u w:val="single"/>
        </w:rPr>
        <w:t xml:space="preserve">The work of the Antichrist is to destroy forms, and this is essentially the work of the first expression of divinity. </w:t>
      </w:r>
      <w:r>
        <w:rPr>
          <w:rFonts w:cs="Arial" w:ascii="Arial" w:hAnsi="Arial"/>
          <w:sz w:val="20"/>
          <w:szCs w:val="20"/>
        </w:rPr>
        <w:t xml:space="preserve"> </w:t>
      </w:r>
      <w:r>
        <w:rPr>
          <w:rFonts w:cs="Arial" w:ascii="Arial" w:hAnsi="Arial"/>
          <w:b/>
          <w:sz w:val="20"/>
          <w:szCs w:val="20"/>
          <w:u w:val="single"/>
        </w:rPr>
        <w:t>But the work of the destroyer is not the work of black magic, and when ignorant humanity regards Antichrist as working on the black side, their error is great.</w:t>
      </w:r>
      <w:r>
        <w:rPr>
          <w:rFonts w:cs="Arial" w:ascii="Arial" w:hAnsi="Arial"/>
          <w:sz w:val="20"/>
          <w:szCs w:val="20"/>
        </w:rPr>
        <w:t xml:space="preserve">  His work is as beneficent as that of the building aspect, and it is but man's [Page 75] hatred of the death of forms which makes him regard the work of the destroyer as "black," as being against the divine will, and as subversive of the divine programme.  The work of the representatives of that mysterious power which we call cosmic evil, and their responding representatives, is indeed worthy of the word "black"; but it is not applicable to the work of Antichrist.  It might be added that the work of the black forces wells up from below, whilst the work of the destroyers is impelled from above.  The symbols of these two ways are the sword and the cross. (EP I 74-75)</w:t>
      </w:r>
    </w:p>
    <w:p>
      <w:pPr>
        <w:pStyle w:val="Normal"/>
        <w:rPr>
          <w:rFonts w:ascii="Arial" w:hAnsi="Arial" w:cs="Arial"/>
          <w:sz w:val="20"/>
          <w:szCs w:val="20"/>
        </w:rPr>
      </w:pPr>
      <w:r>
        <w:rPr>
          <w:rFonts w:cs="Arial" w:ascii="Arial" w:hAnsi="Arial"/>
          <w:sz w:val="20"/>
          <w:szCs w:val="20"/>
        </w:rPr>
      </w:r>
    </w:p>
    <w:p>
      <w:pPr>
        <w:pStyle w:val="Normal"/>
        <w:rPr/>
      </w:pPr>
      <w:r>
        <w:rPr/>
        <w:t>What do we mean by the phrase "forces of evil?"  Not the armies of unrighteousness and sinfulness, organised under that figment of the imagination, the devil or some supreme Antichrist, for such an army does not exist, and there is no great enemy of God, arraigned in battle against the Most High.  There is only suffering, erring humanity, still half-awakened, dimly sensing the vision, and struggling to free itself from the thralldom of the past, with its tarnished allegiances and its unchecked loyalties.  The forces of evil are, in the last analysis, only the entrenched ancient ideals and habits of thought which have served their purpose in bringing the race to its [Page 631] present point of development, but which must now disappear if the New Age is to be ushered in as desired.  The old Antichrist rhythms, inherent in the old forms of religion, of politics and of the social order, must give place to newer ideals, to the synthetic understanding, and to the new order.  The laws and modes of procedure which are characteristic of the New Age must supersede the old, and these will, in time, institute the new social order and the more inclusive regime. (EP II 630-63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6:03:00Z</dcterms:created>
  <dc:creator>Michael Robbins</dc:creator>
  <dc:description/>
  <dc:language>en-US</dc:language>
  <cp:lastModifiedBy>Michael Robbins</cp:lastModifiedBy>
  <dcterms:modified xsi:type="dcterms:W3CDTF">2007-08-08T11:57:00Z</dcterms:modified>
  <cp:revision>5</cp:revision>
  <dc:subject/>
  <dc:title>What do we mean by the phrase "forces of evil</dc:title>
</cp:coreProperties>
</file>