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jor Initiations of Manas</w:t>
      </w:r>
    </w:p>
    <w:p>
      <w:pPr>
        <w:pStyle w:val="Normal"/>
        <w:jc w:val="center"/>
        <w:rPr/>
      </w:pPr>
      <w:r>
        <w:rPr/>
      </w:r>
    </w:p>
    <w:p>
      <w:pPr>
        <w:pStyle w:val="Normal"/>
        <w:rPr/>
      </w:pPr>
      <w:r>
        <w:rPr/>
        <w:t xml:space="preserve">They are the five Kumaras, and two remain, making the seven Kumaras or Builders of the universe; these five have been called the five Mind-born Sons of Brahma.27  Manas, therefore, is the psychic effect of Their united group work, and shows forth in different ways according to the units involved, the forms [Page 337] animated, and the planes concerned.  They demonstrate predominantly on the five lower subplanes of each plane, and this factor should be remembered in connection with </w:t>
      </w:r>
      <w:r>
        <w:rPr>
          <w:b/>
          <w:u w:val="single"/>
        </w:rPr>
        <w:t xml:space="preserve">the major initiations of manas.  </w:t>
      </w:r>
      <w:r>
        <w:rPr/>
        <w:t>Nevertheless—as They are the sumtotal of the third or Brahma aspect—Their main sphere of influence is on the lowest or third division of the manifested universe or on the mental, astral, and physical planes. (TCF 336-3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3:57:00Z</dcterms:created>
  <dc:creator>Michael Robbins</dc:creator>
  <dc:description/>
  <dc:language>en-US</dc:language>
  <cp:lastModifiedBy>Michael Robbins</cp:lastModifiedBy>
  <dcterms:modified xsi:type="dcterms:W3CDTF">2006-11-04T03:57:00Z</dcterms:modified>
  <cp:revision>2</cp:revision>
  <dc:subject/>
  <dc:title>Major Initiations of Manas</dc:title>
</cp:coreProperties>
</file>