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Rays of Illumin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re individually sub-divided into Seven Rays, but your aura gives a synthetic color vibration, although continually changing by thought emanations, and by regularly recurring synthetic vibrations conveying the color waves which constitute you a part of that special ray. TT2 142.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Ques : Is the passing from one Ray to another done at the beginning and ending of a Manvantara, or during its progress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s : That depends upon whether it is a sub-Ray or a primary Ray. The soul passes from one Ray to another, a sub-Ray or a primary Ray according to what its evolution demands. The sub-Rays during the course of the Manvantara ; the primary, only at the beginning or end of the same. TT 343.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less you are willing to accept the fact that every color ray, as well as every other division of the Cosmos, is an embodied entity on some plane of existence, you will not be able to accept my statement that there is a corresponding plexus to that of the red color zone of the earth, in the entity we term the Red Ray . TT 125.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ot easy for the average man to realize that no God, no Master can raise him from the influence of one Ray of Light into that of another until he has gained a controlling power over the inhibiting forces of the Ray to which he belongs. TT 559.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ay of the Higher Consciousness is united with the rays of the closer consciousnesses through fiery striving. When, in the creation of good, the spirit is tensed in a fiery transport, the spirit is always unified with the Higher Consciousness. The fiery law manifests its might on the Earth, therefore is it so necessary to manifest understanding of the Subtle World. Each action can acquire a double force by the unification of the rays. The unified consciousness is the most immutable shield. In full striving and fiery understanding the rays will always create by manifesting a single power. The ray can pierce the consciousness, but We call the unification of the rays of the consciousness Hiero-inspiration. The rays of creativeness of the heart manifest the most fiery labor in Cosmos, but the heart must actually be saturated with the striving of achievement. FW3 2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iritual receptivity is established through the prismatic ray. Thus, the ray of the spirit refracts all vibratory manifestations giving evidence of Fire.  Thus is the highest prismatic receptivity confirmed. Inf1 2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atial Fire varies in intensity and in the quality of color of the ray.  These basic qualities express the manifested energies which link the various currents correlating with the Cosmic Magnet. Inf1 33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ed of the Hierarch is generated according to a certain ray. Hier 3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roader the consciousness, the more vividly glows the ray of consciousness. Inf 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smic creation is built upon the foundation of spirit. A discovery comes in a harmonious fusion with a cosmic ray. The rays from heterogeneous elements bring immeasurable revelations to humanity. Inf2 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ray of consciousness contacts the Spatial Fire, the cosmic vibration enters into life. Therefore, the conscious direction of the ray of the heart will lead to creation. Inf2 1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instance, it can be understood as a partial intensive, or even a constant sending of the ray of the Great Spirit to a chosen receiver. That is, a High Spirit who is karmically close to a newly incarnating bearer of a definite mission, can send to him his ray, so that this ray can accompany this soul throughout its entire life. The newborn soul assimilates this ray together with the rays of the luminaries under which it was born. The soul grows under the influence of this ray, and in the course of its spiritual development the soul assimilates this ray completely. Then occurs what we call an "incarnation of the ray," or "hiero-inspiration." LHR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equently, each great Teacher gathers around him those nearest to his ray, or to the potential of his energies; that is why all waverings, and departures from the Teacher, once he is chosen, are so destructive.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degrees of initiation are in ourselves. When a disciple is ready, he receives a Ray of Illumination, which corresponds with the degree of purification he has achieved, as well as of the broadening of his consciousness and the fiery transmutation of his cen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your satisfaction, I shall give you the names of some ancient Egyptian degrees of initiation in their Greek equivalents. </w:t>
      </w:r>
    </w:p>
    <w:p>
      <w:pPr>
        <w:pStyle w:val="Normal"/>
        <w:rPr>
          <w:rFonts w:ascii="Georgia" w:hAnsi="Georgia" w:cs="Georgia"/>
        </w:rPr>
      </w:pPr>
      <w:r>
        <w:rPr>
          <w:rFonts w:cs="Georgia" w:ascii="Georgia" w:hAnsi="Georgia"/>
        </w:rPr>
        <w:t xml:space="preserve">The first degree was called Pastoforis; </w:t>
      </w:r>
    </w:p>
    <w:p>
      <w:pPr>
        <w:pStyle w:val="Normal"/>
        <w:rPr>
          <w:rFonts w:ascii="Georgia" w:hAnsi="Georgia" w:cs="Georgia"/>
        </w:rPr>
      </w:pPr>
      <w:r>
        <w:rPr>
          <w:rFonts w:cs="Georgia" w:ascii="Georgia" w:hAnsi="Georgia"/>
        </w:rPr>
        <w:t xml:space="preserve">the second, Neokoris; </w:t>
      </w:r>
    </w:p>
    <w:p>
      <w:pPr>
        <w:pStyle w:val="Normal"/>
        <w:rPr>
          <w:rFonts w:ascii="Georgia" w:hAnsi="Georgia" w:cs="Georgia"/>
        </w:rPr>
      </w:pPr>
      <w:r>
        <w:rPr>
          <w:rFonts w:cs="Georgia" w:ascii="Georgia" w:hAnsi="Georgia"/>
        </w:rPr>
        <w:t xml:space="preserve">the third, Melaneforis; </w:t>
      </w:r>
    </w:p>
    <w:p>
      <w:pPr>
        <w:pStyle w:val="Normal"/>
        <w:rPr>
          <w:rFonts w:ascii="Georgia" w:hAnsi="Georgia" w:cs="Georgia"/>
        </w:rPr>
      </w:pPr>
      <w:r>
        <w:rPr>
          <w:rFonts w:cs="Georgia" w:ascii="Georgia" w:hAnsi="Georgia"/>
        </w:rPr>
        <w:t xml:space="preserve">the fourth, Christoforis; </w:t>
      </w:r>
    </w:p>
    <w:p>
      <w:pPr>
        <w:pStyle w:val="Normal"/>
        <w:rPr>
          <w:rFonts w:ascii="Georgia" w:hAnsi="Georgia" w:cs="Georgia"/>
        </w:rPr>
      </w:pPr>
      <w:r>
        <w:rPr>
          <w:rFonts w:cs="Georgia" w:ascii="Georgia" w:hAnsi="Georgia"/>
        </w:rPr>
        <w:t xml:space="preserve">the fifth, Balahat; the sixth, Astrologos; </w:t>
      </w:r>
    </w:p>
    <w:p>
      <w:pPr>
        <w:pStyle w:val="Normal"/>
        <w:rPr>
          <w:rFonts w:ascii="Georgia" w:hAnsi="Georgia" w:cs="Georgia"/>
        </w:rPr>
      </w:pPr>
      <w:r>
        <w:rPr>
          <w:rFonts w:cs="Georgia" w:ascii="Georgia" w:hAnsi="Georgia"/>
        </w:rPr>
        <w:t>the seventh, Propheta or Safknaf-Pankah.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vowels chanted by the Egyptian priests to the seven rays of the rising sun to which Memnon responded, meant but that. Mahatma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suppose, for one instant, I were to describe to you the hues of those colour rays that lie beyond the so-called "visible spectrum" -- rays invisible to all but a very few even among us. Mahatma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ys do, of course, exist, but each ray is nothing but psychic energy and therefore cannot be </w:t>
      </w:r>
    </w:p>
    <w:p>
      <w:pPr>
        <w:pStyle w:val="Normal"/>
        <w:rPr>
          <w:rFonts w:ascii="Georgia" w:hAnsi="Georgia" w:cs="Georgia"/>
        </w:rPr>
      </w:pPr>
      <w:r>
        <w:rPr>
          <w:rFonts w:cs="Georgia" w:ascii="Georgia" w:hAnsi="Georgia"/>
        </w:rPr>
        <w:t>limited in its possibilities. SMD3 4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01:00Z</dcterms:created>
  <dc:creator>jeremy condick</dc:creator>
  <dc:description/>
  <cp:keywords/>
  <dc:language>en-US</dc:language>
  <cp:lastModifiedBy>jeremy condick</cp:lastModifiedBy>
  <dcterms:modified xsi:type="dcterms:W3CDTF">2008-01-28T22:01:00Z</dcterms:modified>
  <cp:revision>1</cp:revision>
  <dc:subject/>
  <dc:title>Seven Rays of Illumination</dc:title>
</cp:coreProperties>
</file>