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rana is Magnetic and works under Law of Attraction and the Second Aspec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b. That energizing the devas of construction, or the form building groups; this comes from the second aspect of Brahma, and is prana, issuing from the physical Sun, and working under the Law of Attraction. (TCF 63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4:00Z</dcterms:created>
  <dc:creator>Michael D. Robbins</dc:creator>
  <dc:description/>
  <cp:keywords/>
  <dc:language>en-US</dc:language>
  <cp:lastModifiedBy>Michael D. Robbins</cp:lastModifiedBy>
  <dcterms:modified xsi:type="dcterms:W3CDTF">2007-12-17T16:25:00Z</dcterms:modified>
  <cp:revision>1</cp:revision>
  <dc:subject/>
  <dc:title>Prana is Magnetic and works under Law of Attraction and the Second Aspect</dc:title>
</cp:coreProperties>
</file>