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Teaching for Many Lives</w:t>
      </w:r>
    </w:p>
    <w:p>
      <w:pPr>
        <w:pStyle w:val="Normal"/>
        <w:rPr>
          <w:lang w:val="fi-FI"/>
        </w:rPr>
      </w:pPr>
      <w:r>
        <w:rPr>
          <w:lang w:val="fi-FI"/>
        </w:rPr>
      </w:r>
    </w:p>
    <w:p>
      <w:pPr>
        <w:pStyle w:val="Normal"/>
        <w:rPr/>
      </w:pPr>
      <w:r>
        <w:rPr/>
        <w:t>Certain attitudes of mind are easy for one ray type and difficult for [Page 129] another, and hence the changing personality shifts from ray to ray, from life to life, until all the qualities are developed and expressed.  Certain souls, by their ray destiny, are found in certain fields of activity, and a particular field of endeavour remains relatively the same for many life expressions.  A governor or statesman has learnt facility in his craft through much experience in that field.  A world Teacher has been teaching for age-long cycles.  A world Saviour has been, for many lives, at the task of salvaging. (EPI 128-12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7:35:00Z</dcterms:created>
  <dc:creator>Michael D. Robbins</dc:creator>
  <dc:description/>
  <cp:keywords/>
  <dc:language>en-US</dc:language>
  <cp:lastModifiedBy>Michael D. Robbins</cp:lastModifiedBy>
  <dcterms:modified xsi:type="dcterms:W3CDTF">2008-08-19T17:35:00Z</dcterms:modified>
  <cp:revision>1</cp:revision>
  <dc:subject/>
  <dc:title>Teaching for Many Lives</dc:title>
</cp:coreProperties>
</file>