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ree Tiers of Petals and Their Clear Meaning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first is the summation of experience and developed consciousness; the second is the application of that know</w:t>
        <w:softHyphen/>
        <w:t>ledge in love and service, or the expression of the Self and the Not-Self in reciprocal vibration; and the third is the full expression of knowledge and love turned toward the con</w:t>
        <w:softHyphen/>
        <w:t>scious sacrifice of all to the furthering of the plans of the planetary Logos, and to the carrying out of His purposes in group work. (TCF 8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07:00Z</dcterms:created>
  <dc:creator>Michael D. Robbins</dc:creator>
  <dc:description/>
  <cp:keywords/>
  <dc:language>en-US</dc:language>
  <cp:lastModifiedBy>Michael D. Robbins</cp:lastModifiedBy>
  <dcterms:modified xsi:type="dcterms:W3CDTF">2008-06-05T19:08:00Z</dcterms:modified>
  <cp:revision>1</cp:revision>
  <dc:subject/>
  <dc:title>Three Tiers of Petals and Their Clear Meanings</dc:title>
</cp:coreProperties>
</file>