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turn Major Resolution for all the Sev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3. "Saturn is the synthesising scheme for the four planets which embody manas pure and simple and is the major [Page 669] resolution for the minor four and eventually for all The Seven." (C.F. 370.) </w:t>
      </w:r>
      <w:ins w:id="0" w:author="Michael Robbins" w:date="2006-09-13T16:13:00Z">
        <w:r>
          <w:rPr/>
          <w:t>[The seven might not include the other two synthesizers—maybe] Do we mean presently sacred planets, or those that will be sacred, comprising the seven and leaving out Uranus and Neptune?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4:17:00Z</dcterms:created>
  <dc:creator>Michael Robbins</dc:creator>
  <dc:description/>
  <dc:language>en-US</dc:language>
  <cp:lastModifiedBy>Michael Robbins</cp:lastModifiedBy>
  <dcterms:modified xsi:type="dcterms:W3CDTF">2006-09-13T23:18:00Z</dcterms:modified>
  <cp:revision>3</cp:revision>
  <dc:subject/>
  <dc:title>Saturn Major Resolution for all the Seven</dc:title>
</cp:coreProperties>
</file>