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Agni Showing forth as Solar Fire on the Second Third and Fourth Sub-planes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color w:val="000000"/>
          <w:sz w:val="32"/>
          <w:szCs w:val="32"/>
        </w:rPr>
        <w:t>He [Lord Agni] shows forth as solar fire on the second, third and fourth, and as 'fire by friction' on the fifth, sixth and seventh. (TCF 603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6T11:29:00Z</dcterms:created>
  <dc:creator>Michael Robbins</dc:creator>
  <dc:description/>
  <dc:language>en-US</dc:language>
  <cp:lastModifiedBy>Michael Robbins</cp:lastModifiedBy>
  <dcterms:modified xsi:type="dcterms:W3CDTF">2007-05-06T11:29:00Z</dcterms:modified>
  <cp:revision>2</cp:revision>
  <dc:subject/>
  <dc:title>Agni Showing forth as Solar Fire on the Second Third and Fourth Sub-planes</dc:title>
</cp:coreProperties>
</file>