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elinquishments under the Law of Sacrifice</w:t>
      </w:r>
    </w:p>
    <w:p>
      <w:pPr>
        <w:pStyle w:val="Normal"/>
        <w:rPr/>
      </w:pPr>
      <w:r>
        <w:rPr/>
      </w:r>
    </w:p>
    <w:p>
      <w:pPr>
        <w:pStyle w:val="Normal"/>
        <w:rPr/>
      </w:pPr>
      <w:r>
        <w:rPr/>
        <w:t>1. Relinquish or sacrifice the age-old tendency to criticise and adjust another’s work, and thus preserve the inner group integrity.  More plans for service have gone astray and more workers have been hindered by criticism than by any other major factor.</w:t>
      </w:r>
    </w:p>
    <w:p>
      <w:pPr>
        <w:pStyle w:val="Normal"/>
        <w:rPr/>
      </w:pPr>
      <w:r>
        <w:rPr/>
      </w:r>
    </w:p>
    <w:p>
      <w:pPr>
        <w:pStyle w:val="Normal"/>
        <w:rPr/>
      </w:pPr>
      <w:r>
        <w:rPr/>
        <w:t>2. Relinquish or sacrifice the sense of responsibility for the actions of others, and particularly of disciples.  See that your own activity measures up to theirs, and in the joy of struggle and on the way of service the differences will disappear and the general good will be achieved.</w:t>
      </w:r>
    </w:p>
    <w:p>
      <w:pPr>
        <w:pStyle w:val="Normal"/>
        <w:rPr/>
      </w:pPr>
      <w:r>
        <w:rPr/>
      </w:r>
    </w:p>
    <w:p>
      <w:pPr>
        <w:pStyle w:val="Normal"/>
        <w:rPr/>
      </w:pPr>
      <w:r>
        <w:rPr/>
        <w:t>3. Relinquish the pride of mind which sees its way and its interpretations to be correct and true, and others false and wrong.  This is the way of separation.  Adhere to the way of integration which is of the soul and not of the mind.</w:t>
      </w:r>
    </w:p>
    <w:p>
      <w:pPr>
        <w:pStyle w:val="Normal"/>
        <w:rPr/>
      </w:pPr>
      <w:r>
        <w:rPr/>
      </w:r>
    </w:p>
    <w:p>
      <w:pPr>
        <w:pStyle w:val="Normal"/>
        <w:rPr/>
      </w:pPr>
      <w:r>
        <w:rPr/>
        <w:t>These are hard sayings, but they are the rules by which the Teachers on the inner side, guide Their actions and Their thoughts, when working with each other and with Their disciples.  The inner integrity is necessarily a proven fact to Them.  To the disciple it is not.  But to the inner Teachers, the outer differences are abhorrent.  They leave each other free to serve the Plan.  They train Their disciples (no matter what their degree) to serve that Plan with freedom, for in freedom and in the sense of joy and in the strength of inner cooperative love is the best work done.  It is sincerity for which They look.  The willingness to sacrifice the lesser [Page 109] when the greater is sensed is that for which They search.  The spontaneous relinquishing of long-held ideals when a greater and more inclusive presents itself is Their guide.  The sacrifice of pride and the sacrifice of personality when the vastness of the work and the urgency of the need are realised, sway Them to cooperation.  It is essential that the disciples shall learn to sacrifice the non-essential in order that the work may go forward.  Little as one may realise it, the many techniques and methods and ways are secondary to the major world need.  There are many ways and many points of view, and many experiments and many efforts—abortive or successful, and all of them come and go.  But humanity remains.  All of them are in evidence of the multiplicity of minds, and of experiences, but the goal remains.  Difference is ever of the personality.  When this Law of Sacrifice governs the mind, it will inevitably lead all disciples to relinquish the personal in favor of the universal and of the soul, that knows no separation, no difference.  Then no pride, nor a short and myopic perspective, nor love of interference (so dear to many people), nor misunderstanding of motive will hinder their cooperation with each other as disciples, nor their service to the world. (EP II 10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20:35:00Z</dcterms:created>
  <dc:creator>Michael</dc:creator>
  <dc:description/>
  <cp:keywords/>
  <dc:language>en-US</dc:language>
  <cp:lastModifiedBy>Michael</cp:lastModifiedBy>
  <dcterms:modified xsi:type="dcterms:W3CDTF">2009-05-26T20:35:00Z</dcterms:modified>
  <cp:revision>2</cp:revision>
  <dc:subject/>
  <dc:title>Relinquishments under the Law of Sacrifice</dc:title>
</cp:coreProperties>
</file>