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ter and Substance Relationship Define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lesser builders are more partic</w:t>
        <w:softHyphen/>
        <w:t>ularly the material form which is actuated, and in their cohorts are the substance of matter (considering substance as that which lies back of matter). (TCF 616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38:00Z</dcterms:created>
  <dc:creator>Michael Robbins</dc:creator>
  <dc:description/>
  <dc:language>en-US</dc:language>
  <cp:lastModifiedBy>Michael Robbins</cp:lastModifiedBy>
  <dcterms:modified xsi:type="dcterms:W3CDTF">2007-08-23T07:38:00Z</dcterms:modified>
  <cp:revision>1</cp:revision>
  <dc:subject/>
  <dc:title>Matter and Substance Relationship Defined</dc:title>
</cp:coreProperties>
</file>