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ech the Essentials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elimination of possessiveness and of self-reference will reduce speech to its spiritual essentials</w:t>
      </w:r>
      <w:r>
        <w:rPr/>
        <w:t>. (DINA II 5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6:57:00Z</dcterms:created>
  <dc:creator>Michael Robbins</dc:creator>
  <dc:description/>
  <dc:language>en-US</dc:language>
  <cp:lastModifiedBy>Michael Robbins</cp:lastModifiedBy>
  <dcterms:modified xsi:type="dcterms:W3CDTF">2004-11-20T06:58:00Z</dcterms:modified>
  <cp:revision>1</cp:revision>
  <dc:subject/>
  <dc:title>Speech the Essentials of</dc:title>
</cp:coreProperties>
</file>