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(Lunar Pitris Three Categori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The highest group of all receives the energy from the higher levels, and ensouls the spirillae of the three per</w:t>
        <w:softHyphen/>
        <w:t>ma</w:t>
        <w:softHyphen/>
        <w:t>nent atoms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. The second group, being the positive energy that attracts, builds and forms the body of man on the three planes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. The lowest group are the negative aspect of ener</w:t>
        <w:softHyphen/>
        <w:t>gised substance and the matter of the three sheaths. (TCF 78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44:00Z</dcterms:created>
  <dc:creator>Michael D. Robbins</dc:creator>
  <dc:description/>
  <cp:keywords/>
  <dc:language>en-US</dc:language>
  <cp:lastModifiedBy>Michael D. Robbins</cp:lastModifiedBy>
  <dcterms:modified xsi:type="dcterms:W3CDTF">2008-03-30T20:55:00Z</dcterms:modified>
  <cp:revision>3</cp:revision>
  <dc:subject/>
  <dc:title>Lunar Pitris Three Categories</dc:title>
</cp:coreProperties>
</file>