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erarchy has been Preparing for this Moment Since Founded on Earth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This has been an epoch of crisis, and the great moment for which the Hierarchy has been preparing ever since it was founded upon the Earth. (R&amp;I 23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7:30:00Z</dcterms:created>
  <dc:creator>Michael Robbins</dc:creator>
  <dc:description/>
  <dc:language>en-US</dc:language>
  <cp:lastModifiedBy>Michael Robbins</cp:lastModifiedBy>
  <dcterms:modified xsi:type="dcterms:W3CDTF">2007-05-15T17:30:00Z</dcterms:modified>
  <cp:revision>1</cp:revision>
  <dc:subject/>
  <dc:title>Hierarchy has been Preparing for this Moment Since Founded on Earth</dc:title>
</cp:coreProperties>
</file>