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Astrally Polariz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e have been told that the solar Logos, on the cosmic planes, works at the problem of cosmic mind; that He functions in His physical solar system, </w:t>
      </w:r>
      <w:r>
        <w:rPr>
          <w:b/>
          <w:u w:val="single"/>
        </w:rPr>
        <w:t xml:space="preserve">is polarised in His cosmic astral, or emotional body, and is developing [Page 53] cosmic mind. </w:t>
      </w:r>
      <w:r>
        <w:rPr/>
        <w:t xml:space="preserve"> (LOM 52-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cil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the fifth Principle, is His prime characteristic, and was perfected by Him in an earlier system. (TCF 343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40"/>
          <w:szCs w:val="40"/>
        </w:rPr>
        <w:t>[contradictory unless we discriminate between lower cosmic mind and higher…] Cosmic mind imbued by solar fire in this system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4:33:00Z</dcterms:created>
  <dc:creator>Michael Robbins</dc:creator>
  <dc:description/>
  <dc:language>en-US</dc:language>
  <cp:lastModifiedBy>Michael Robbins</cp:lastModifiedBy>
  <dcterms:modified xsi:type="dcterms:W3CDTF">2007-02-13T23:34:00Z</dcterms:modified>
  <cp:revision>5</cp:revision>
  <dc:subject/>
  <dc:title>Solar Logos Astrally Polarized</dc:title>
</cp:coreProperties>
</file>