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chaitans Higher Counterparts</w:t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se three groups on the physical plane find their counter</w:t>
        <w:softHyphen/>
        <w:t>parts and their work paralleled on higher levels. (TCF 6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38:00Z</dcterms:created>
  <dc:creator>Michael D. Robbins</dc:creator>
  <dc:description/>
  <cp:keywords/>
  <dc:language>en-US</dc:language>
  <cp:lastModifiedBy>Michael D. Robbins</cp:lastModifiedBy>
  <dcterms:modified xsi:type="dcterms:W3CDTF">2007-12-18T14:38:00Z</dcterms:modified>
  <cp:revision>1</cp:revision>
  <dc:subject/>
  <dc:title>Agnichaitans Higher Counterparts</dc:title>
</cp:coreProperties>
</file>