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Logos a Center Centre in the One About Whom Naught May Be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To attain to the consciousness of the centre in the body of the ONE ABOUT WHOM NOUGHT MAY BE SAID.  </w:t>
      </w:r>
      <w:r>
        <w:rPr>
          <w:b/>
          <w:u w:val="single"/>
        </w:rPr>
        <w:t>This centre is formed by the sphere of influence of a cosmic Logos</w:t>
      </w:r>
      <w:r>
        <w:rPr/>
        <w:t>.  In the body of a cosmic Logos, a solar Logos is a centre. (TCF 2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5:00Z</dcterms:created>
  <dc:creator>Michael</dc:creator>
  <dc:description/>
  <cp:keywords/>
  <dc:language>en-US</dc:language>
  <cp:lastModifiedBy>Michael</cp:lastModifiedBy>
  <dcterms:modified xsi:type="dcterms:W3CDTF">2009-07-30T04:35:00Z</dcterms:modified>
  <cp:revision>1</cp:revision>
  <dc:subject/>
  <dc:title>Cosmic Logos a Center Centre in the One About Whom Naught May Be Said</dc:title>
</cp:coreProperties>
</file>