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  <w:t>Scorpio and the Powerful Mind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  <w:t>In [Page 180] Scorpio the mind is released into full governing activity. This release takes place in two sta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ge 1—Wherein the intellect becomes dominant and powerful and controls eventually the emotional nature. </w:t>
      </w:r>
      <w:r>
        <w:rPr>
          <w:color w:val="008000"/>
        </w:rPr>
        <w:t>[on the way to the second degre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ge 2— Wherein the intellect is illumined by the light of the soul. (EA 179-180) </w:t>
      </w:r>
      <w:r>
        <w:rPr>
          <w:color w:val="008000"/>
        </w:rPr>
        <w:t>[from the second degree onwards…spiritual intelligence and mental illumination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2:56:00Z</dcterms:created>
  <dc:creator>Michael D. Robbins</dc:creator>
  <dc:description/>
  <cp:keywords/>
  <dc:language>en-US</dc:language>
  <cp:lastModifiedBy>Michael D. Robbins</cp:lastModifiedBy>
  <dcterms:modified xsi:type="dcterms:W3CDTF">2008-11-14T22:58:00Z</dcterms:modified>
  <cp:revision>3</cp:revision>
  <dc:subject/>
  <dc:title>Scorpio and the Powerful Mind</dc:title>
</cp:coreProperties>
</file>