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olar Angels as Transmuting Fires</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their work is to blend and fuse, and above all else they are the "trans</w:t>
        <w:softHyphen/>
        <w:t>muting fires" of the system, and are those agents who pass the life of God through their bodies of flame as it descends from the higher into the lower, and again as it ascends from the lower into the higher. (TCF 698)</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8:06:00Z</dcterms:created>
  <dc:creator>Michael D. Robbins</dc:creator>
  <dc:description/>
  <cp:keywords/>
  <dc:language>en-US</dc:language>
  <cp:lastModifiedBy>Michael D. Robbins</cp:lastModifiedBy>
  <dcterms:modified xsi:type="dcterms:W3CDTF">2008-01-15T18:07:00Z</dcterms:modified>
  <cp:revision>1</cp:revision>
  <dc:subject/>
  <dc:title>Solar Angels as Transmuting Fires</dc:title>
</cp:coreProperties>
</file>