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ntering the Spiritual Kingdom When Does it Happen in relation to Vitalization of Spirilla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fifth or spiritual kingdom is entered when the units of the fourth kingdom have succeeded in vitalizing the fifth spirilla in all the atoms of the threefold lower man; (TCF 69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13:00Z</dcterms:created>
  <dc:creator>Michael D. Robbins</dc:creator>
  <dc:description/>
  <cp:keywords/>
  <dc:language>en-US</dc:language>
  <cp:lastModifiedBy>Michael D. Robbins</cp:lastModifiedBy>
  <dcterms:modified xsi:type="dcterms:W3CDTF">2008-01-15T17:13:00Z</dcterms:modified>
  <cp:revision>2</cp:revision>
  <dc:subject/>
  <dc:title>Entering the Spiritual Kingdom When Does it Happen in relation to Vitalization of Spirillae</dc:title>
</cp:coreProperties>
</file>