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 as Spark within the One Flam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he centre within the One Life which we call by the unmeaning word "Monad," the spark within the one Flame. (DINA II 29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5:13:00Z</dcterms:created>
  <dc:creator>Michael Robbins</dc:creator>
  <dc:description/>
  <dc:language>en-US</dc:language>
  <cp:lastModifiedBy>Michael Robbins</cp:lastModifiedBy>
  <dcterms:modified xsi:type="dcterms:W3CDTF">2006-12-22T15:13:00Z</dcterms:modified>
  <cp:revision>1</cp:revision>
  <dc:subject/>
  <dc:title>Monad as Spark within the One Flame</dc:title>
</cp:coreProperties>
</file>