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ertainly the planet is passing through Armageddon, and all its affirmations are sharply divided into the camps of Light and darkness. FW3 183.</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struggle between white and black magic has existed from times immemorial. These two opposite camps were already clearly defined in Atlantis. LHR2.</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is balance and this relation of the great opposites, spirit and matter, is symbolized for us in the personality situation of balancing the pairs of opposites on the astral plane, and finding between them the "narrow razor-edged path" which leads the man into the kingdom of the soul. EA 168.</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He then perceives the narrow-edged razor path which leads from the plane of physical life to the soul realm, and finds that when he can tread it with steadiness it leads him out of the ever changing world of the senses into the clear light of day and into the world of reality. The form side of life then becomes to him simply a field for service and not a field of sensuous perception. Let the student ponder upon this last sentence. TWM 64.</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One path, later on (when he is a true and pledged chela) is known to him as the left hand path and the other the path of right activity. On one path, he becomes proficient in black magic, which is only the developed powers of the personality, subordinated to the selfish purposes of a man whose motives are those of self interest and worldly ambition. These confine him to the three worlds and shut the door which opens on to lif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On the other path, he subordinates his personality and exercises the magic of the White Brotherhood, working always in the light of the soul with the soul in all forms, and laying no emphasis upon the ambitions of the personal self.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Clear discrimination of these two paths reveals what is called in some occult books that "narrow razor-edged Path" which lies between the two. This is the "noble middle Path" of the Buddha and marks the fine line of demarcation between the pairs of opposites, and between the two streams which he has learnt to recognize - one going up unto the gates of heaven, and the other passing down into the nethermost hell. TWM 229.</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But both groups of aspirants (the black and the white) stand before the door of initiation and take the needed steps to open it on two similar occasions. Both overcome glamo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RI 35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Vyasa in his commentary points out that karma (or action) is of four kinds which are expressed for us as follow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at type of activity which is evil, wicked and depraved. This is called black. This class of action is the product of the deepest ignorance, of the densest materiality, or of deliberate choice. Where it is the result of ignorance, the development of knowledge will gradually bring about a state of consciousness where this type of karma is no longer known. Where dense materiality produces what we call wrong action, the gradual development of the spiritual consciousness will change darkness to light and karma again is obviated. Where, however, it is the result of deliberate choice, or of preference for wrong action, in spite of knowledge and in defiance of the voice of the spiritual nature, then this type of karma leads to what the oriental occultist called "avitchi" or the eighth sphere, - a term synonymous with the Christian idea of the condition of being a lost soul. These cases are, however, exceedingly rare, and have relation to the left hand path, and the practice of black magic. Though this condition involves the severing of the highest principle (that of pure spirit from its two expressions, the soul and the body, or from the six lower principles), yet the life itself remains, and after the destruction of the soul in avitchi, a fresh cycle of becoming will again be offere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at type of activity which is neither all good nor all bad, which is spoken of as the black-white. It concerns the karmic activity of the average man, who is governed by the pairs of opposites, and whose life experience is characterized by a swinging back and forth between that which is kindly, harmless, and the result of love, and that which is harsh, harmful, and the result of hate. Vyasa say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black-white is brought about by external means, as in this, the vehicle of actions grows by means of causing pain to, or acting kindly towards other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t becomes apparent therefore that the growth of the human unit and his record are dependent upon his attitude towards others and the effect he has upon them. Thus is the return to group consciousness brought about and thus is karma generated or offset. Thus, also, is the swing of the pendulum between these pairs of opposites gradually adjusted until the point of equilibrium is reached, and man acts rightly because the law of love or of the soul, directs from above, and not because either good or bad desire attract him on either hand. That type of activity which is called white. This is the type of living thought, and work, practised by the aspirant and the disciple. It characterizes the stage of the Path prior to liberation. Vyasa explains it thus: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white is of those who resort to the means of improvement, of study and meditation. This is dependent upon the mind alone. It does not depend upon external means, it is not, therefore, brought about by injuring others."  LOS 391/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50:00Z</dcterms:created>
  <dc:creator>jeremy condick</dc:creator>
  <dc:description/>
  <cp:keywords/>
  <dc:language>en-US</dc:language>
  <cp:lastModifiedBy>jeremy condick</cp:lastModifiedBy>
  <dcterms:modified xsi:type="dcterms:W3CDTF">2008-01-28T21:55:00Z</dcterms:modified>
  <cp:revision>3</cp:revision>
  <dc:subject/>
  <dc:title>Certainly the planet is passing through Armageddon, and all its affirmations are sharply divided into the camps of Light and darkness</dc:title>
</cp:coreProperties>
</file>