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thdrawal of the Lower Spark of Life at Death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Men will then function on into old age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y will do so in full heath, such will be the advanced state of medical knowledg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or until the Ego, realising the partic</w:t>
        <w:softHyphen/>
        <w:t>ular work to be accomplished in any one life has been duly work</w:t>
        <w:softHyphen/>
        <w:t xml:space="preserve">ed out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is is according to the judgment of the Ego and not the judgment of the personality. These two often differ appreciably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calls in the lower spark of life, and withdraws the central point of fire.</w:t>
      </w:r>
      <w:r>
        <w:rPr>
          <w:rFonts w:cs="Arial" w:ascii="Arial" w:hAnsi="Arial"/>
          <w:color w:val="000000"/>
          <w:sz w:val="32"/>
          <w:szCs w:val="32"/>
        </w:rPr>
        <w:t xml:space="preserve">  (TCF 107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5:35:00Z</dcterms:created>
  <dc:creator>Michael</dc:creator>
  <dc:description/>
  <cp:keywords/>
  <dc:language>en-US</dc:language>
  <cp:lastModifiedBy>Michael</cp:lastModifiedBy>
  <dcterms:modified xsi:type="dcterms:W3CDTF">2009-06-27T15:36:00Z</dcterms:modified>
  <cp:revision>1</cp:revision>
  <dc:subject/>
  <dc:title>Withdrawal of the Lower Spark of Life at Death</dc:title>
</cp:coreProperties>
</file>