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Still More Defini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t is of peculiar interest at this time that we are in the fourth round in a chain as well as in the fourth round as regards the scheme of seven chains. (TCF 4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27:00Z</dcterms:created>
  <dc:creator>Michael Robbins</dc:creator>
  <dc:description/>
  <dc:language>en-US</dc:language>
  <cp:lastModifiedBy>Michael Robbins</cp:lastModifiedBy>
  <dcterms:modified xsi:type="dcterms:W3CDTF">2006-11-18T22:27:00Z</dcterms:modified>
  <cp:revision>2</cp:revision>
  <dc:subject/>
  <dc:title>Scheme Rounds Still More Definite</dc:title>
</cp:coreProperties>
</file>