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s Correspondences to the Seven Spirillae of the PHYSICAL PERMANENT AT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medium of the planes which are the correspondences to the seven spirillae of the physical permanent atom of a human being.  (TCF 11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55:00Z</dcterms:created>
  <dc:creator>Michael Robbins</dc:creator>
  <dc:description/>
  <dc:language>en-US</dc:language>
  <cp:lastModifiedBy>Michael Robbins</cp:lastModifiedBy>
  <dcterms:modified xsi:type="dcterms:W3CDTF">2007-03-14T00:55:00Z</dcterms:modified>
  <cp:revision>1</cp:revision>
  <dc:subject/>
  <dc:title>Planes Correspondences to the Seven Spirillae of the PHYSICAL PERMANENT ATOM </dc:title>
</cp:coreProperties>
</file>