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pPr>
      <w:r>
        <w:rPr>
          <w:rFonts w:cs="Georgia" w:ascii="Georgia" w:hAnsi="Georgia"/>
          <w:b/>
        </w:rPr>
        <w:t xml:space="preserve">Napoleon Bonaparte. </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They are therefore living souls, working through personalities, and not personalities actuated by occasional soul impulses. The members of the many groups were all somewhat one-sided, and their talents ran along some specific line. Or to bring about world changes like Napoleon. ENA 416. </w:t>
      </w:r>
    </w:p>
    <w:p>
      <w:pPr>
        <w:pStyle w:val="Normal"/>
        <w:rPr>
          <w:rFonts w:ascii="Georgia" w:hAnsi="Georgia" w:cs="Georgia"/>
        </w:rPr>
      </w:pPr>
      <w:r>
        <w:rPr>
          <w:rFonts w:cs="Georgia" w:ascii="Georgia" w:hAnsi="Georgia"/>
        </w:rPr>
      </w:r>
    </w:p>
    <w:p>
      <w:pPr>
        <w:pStyle w:val="Normal"/>
        <w:rPr/>
      </w:pPr>
      <w:r>
        <w:rPr>
          <w:rFonts w:cs="Georgia" w:ascii="Georgia" w:hAnsi="Georgia"/>
        </w:rPr>
        <w:t>Thus, all those great characters who tower like giants in the history of mankind, like Buddha-Siddartha, and Jesus, in the realm of spiritual, and Alexander the Macedonian and Napoleon the Great, in the realm of physical conquests, were but reflexed images of human types which had existed ten thousand years before, in the preceding decimillennium, reproduced by the mysterious powers controlling the destinies of our world. ISIS.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heroes of history are all warriors - Napoleon. PH.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great conqueror, Napoleon. EXT.  </w:t>
      </w:r>
    </w:p>
    <w:p>
      <w:pPr>
        <w:pStyle w:val="Normal"/>
        <w:rPr>
          <w:rFonts w:ascii="Georgia" w:hAnsi="Georgia" w:cs="Georgia"/>
        </w:rPr>
      </w:pPr>
      <w:r>
        <w:rPr>
          <w:rFonts w:cs="Georgia" w:ascii="Georgia" w:hAnsi="Georgia"/>
        </w:rPr>
      </w:r>
    </w:p>
    <w:p>
      <w:pPr>
        <w:pStyle w:val="Normal"/>
        <w:rPr/>
      </w:pPr>
      <w:r>
        <w:rPr>
          <w:rFonts w:cs="Georgia" w:ascii="Georgia" w:hAnsi="Georgia"/>
        </w:rPr>
        <w:t>The world was freed from ecclesiastical tyranny by opening an unobstructed path to Napoleon the Great, who had given the deathblow to the Inquisition.  Isis. HPB.</w:t>
      </w:r>
    </w:p>
    <w:p>
      <w:pPr>
        <w:pStyle w:val="Normal"/>
        <w:rPr>
          <w:rFonts w:ascii="Georgia" w:hAnsi="Georgia" w:cs="Georgia"/>
        </w:rPr>
      </w:pPr>
      <w:r>
        <w:rPr>
          <w:rFonts w:cs="Georgia" w:ascii="Georgia" w:hAnsi="Georgia"/>
        </w:rPr>
      </w:r>
    </w:p>
    <w:p>
      <w:pPr>
        <w:pStyle w:val="Normal"/>
        <w:rPr/>
      </w:pPr>
      <w:r>
        <w:rPr>
          <w:rFonts w:cs="Georgia" w:ascii="Georgia" w:hAnsi="Georgia"/>
        </w:rPr>
        <w:t>We may hope, perhaps, that before the end of this century, the Mahabharatean epics will be found and proclaimed identical with the wars of the great Napoleon. SD. HPB.</w:t>
      </w:r>
    </w:p>
    <w:p>
      <w:pPr>
        <w:pStyle w:val="Normal"/>
        <w:rPr>
          <w:rFonts w:ascii="Georgia" w:hAnsi="Georgia" w:cs="Georgia"/>
        </w:rPr>
      </w:pPr>
      <w:r>
        <w:rPr>
          <w:rFonts w:cs="Georgia" w:ascii="Georgia" w:hAnsi="Georgia"/>
        </w:rPr>
      </w:r>
    </w:p>
    <w:p>
      <w:pPr>
        <w:pStyle w:val="Normal"/>
        <w:rPr/>
      </w:pPr>
      <w:r>
        <w:rPr>
          <w:rFonts w:cs="Georgia" w:ascii="Georgia" w:hAnsi="Georgia"/>
        </w:rPr>
        <w:t>What of the mutual slaughter of sects, of Christians by Pagans, and of Pagans and Heretics by Christians; the horrors of the Middle Ages and of the Inquisition; Napoleon, and since his day, an “armed peace” at best—at the worst, torrents of blood, shed for supremacy over acres of land, and a handful of heathen. SD.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iterary work of a first ray man will be strong and trenchant, but he will care little for style or finish in his writings. Perhaps examples of this type would be Luther, Carlyle, and Walt Whitman. It is said that in attempting the cure of disease the best method for the first ray man would be to draw health and strength from the great fount of universal life by his will power, and then pour it through the patient. This, of course, presupposes knowledge on his part of occult methods. The characteristic method of approaching the great Quest on this ray would be by sheer force of will. Such a man would, as it were, take the kingdom of heaven "by violence." We have seen that the born leader belongs to this ray, wholly or in part. It makes the able commander-in-chief, such as Napoleon or Kitchener. Napoleon was first and fourth rays.</w:t>
      </w:r>
    </w:p>
    <w:p>
      <w:pPr>
        <w:pStyle w:val="Normal"/>
        <w:rPr>
          <w:rFonts w:ascii="Georgia" w:hAnsi="Georgia" w:cs="Georgia"/>
        </w:rPr>
      </w:pPr>
      <w:r>
        <w:rPr>
          <w:rFonts w:cs="Georgia" w:ascii="Georgia" w:hAnsi="Georgia"/>
        </w:rPr>
        <w:t xml:space="preserve">EPI.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orld war (1914-1945) marked a culminating point in the work of the Principle of Conflict and, as I have shown, the results of this work are today inaugurating a new era of harmony and cooperation because the trend of human thinking is towards the cessation of conflict. This is an event of major importance and should be regarded as indicating a turning point in human affairs. This trend is impulsed by a weariness of fighting, by a changing rating as to the values in human accomplishment, and by a recognition that true greatness [622] is not expressed through such activities as those of Alexander the Great, Julius Caesar, Napoleon or Hitler, but by those who see life, humanity and the world as one united whole, interrelated, cooperative and harmonized. RI.  </w:t>
      </w:r>
    </w:p>
    <w:p>
      <w:pPr>
        <w:pStyle w:val="Normal"/>
        <w:rPr>
          <w:rFonts w:ascii="Georgia" w:hAnsi="Georgia" w:cs="Georgia"/>
        </w:rPr>
      </w:pPr>
      <w:r>
        <w:rPr>
          <w:rFonts w:cs="Georgia" w:ascii="Georgia" w:hAnsi="Georgia"/>
        </w:rPr>
      </w:r>
    </w:p>
    <w:p>
      <w:pPr>
        <w:pStyle w:val="Normal"/>
        <w:rPr/>
      </w:pPr>
      <w:r>
        <w:rPr>
          <w:rFonts w:cs="Georgia" w:ascii="Georgia" w:hAnsi="Georgia"/>
        </w:rPr>
        <w:t>In relation to their wonderful art of imitating precious stones, the lecturer speaks of the "celebrated vase of the Genoa Cathedral," which was considered for long centuries "a solid emerald." "The Roman Catholic legend of it was that it was one of the treasures that the Queen of Sheba gave to Solomon, and that it was the identical cup out of which the Saviour drank at the Last Supper." Subsequently it was found not to be an emerald, but an imitation; and when Napoleon brought it to Paris and gave it to the Institute, the scientists were obliged to confess that it was not a stone, and that they could not tell what it was. Isis. HPB.</w:t>
      </w:r>
    </w:p>
    <w:p>
      <w:pPr>
        <w:pStyle w:val="Normal"/>
        <w:rPr>
          <w:rFonts w:ascii="Georgia" w:hAnsi="Georgia" w:cs="Georgia"/>
        </w:rPr>
      </w:pPr>
      <w:r>
        <w:rPr>
          <w:rFonts w:cs="Georgia" w:ascii="Georgia" w:hAnsi="Georgia"/>
        </w:rPr>
      </w:r>
    </w:p>
    <w:p>
      <w:pPr>
        <w:pStyle w:val="Normal"/>
        <w:rPr/>
      </w:pPr>
      <w:r>
        <w:rPr>
          <w:rFonts w:cs="Georgia" w:ascii="Georgia" w:hAnsi="Georgia"/>
        </w:rPr>
        <w:t>But our own age, after having mimicked the ancients in everything possible, even to their very names, such as "senates," "prefects," and "consuls," etc.; and after admitting that Napoleon the Great conquered three-fourths of Europe by applying the principles of war taught by the Caesars and the Alexanders, knows so much better than its preceptors about psychology, that it would vote every believer in "animated tables" into Bedlam. Isis. HPB.</w:t>
      </w:r>
    </w:p>
    <w:p>
      <w:pPr>
        <w:pStyle w:val="Normal"/>
        <w:rPr>
          <w:rFonts w:ascii="Georgia" w:hAnsi="Georgia" w:cs="Georgia"/>
        </w:rPr>
      </w:pPr>
      <w:r>
        <w:rPr>
          <w:rFonts w:cs="Georgia" w:ascii="Georgia" w:hAnsi="Georgia"/>
        </w:rPr>
      </w:r>
    </w:p>
    <w:p>
      <w:pPr>
        <w:pStyle w:val="Normal"/>
        <w:rPr/>
      </w:pPr>
      <w:r>
        <w:rPr>
          <w:rFonts w:cs="Georgia" w:ascii="Georgia" w:hAnsi="Georgia"/>
        </w:rPr>
        <w:t>We will leave the learned army of modern Academicians to "wash their family linen among themselves," to use an expression of the great Napoleon. Isis.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int-Germain was persecuted, and more than once was in danger of the Bastille. The tragic consequences of these rejections are quite well kn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 may also recall Napoleon, who, in the first years of his glory, loved to speak of his Guiding Star. But his mind became clouded by too much success, and in his pride he did not accept the whole Advice and violated one primary condition by invading Russia. The collapse of his armies and his sad end are also well known.  LHRI.  </w:t>
      </w:r>
    </w:p>
    <w:p>
      <w:pPr>
        <w:pStyle w:val="Normal"/>
        <w:rPr>
          <w:rFonts w:ascii="Georgia" w:hAnsi="Georgia" w:cs="Georgia"/>
        </w:rPr>
      </w:pPr>
      <w:r>
        <w:rPr>
          <w:rFonts w:cs="Georgia" w:ascii="Georgia" w:hAnsi="Georgia"/>
        </w:rPr>
      </w:r>
    </w:p>
    <w:p>
      <w:pPr>
        <w:pStyle w:val="Normal"/>
        <w:rPr/>
      </w:pPr>
      <w:r>
        <w:rPr>
          <w:rFonts w:cs="Georgia" w:ascii="Georgia" w:hAnsi="Georgia"/>
        </w:rPr>
        <w:t>Similarly, Our warning to the northern country was not understood. Eventually, people will recall and compare the facts. One can mention events from the history of various countries—recall Napoleon. SmdI. MM.</w:t>
      </w:r>
    </w:p>
    <w:p>
      <w:pPr>
        <w:pStyle w:val="Normal"/>
        <w:rPr>
          <w:rFonts w:ascii="Georgia" w:hAnsi="Georgia" w:cs="Georgia"/>
        </w:rPr>
      </w:pPr>
      <w:r>
        <w:rPr>
          <w:rFonts w:cs="Georgia" w:ascii="Georgia" w:hAnsi="Georgia"/>
        </w:rPr>
      </w:r>
    </w:p>
    <w:p>
      <w:pPr>
        <w:pStyle w:val="Normal"/>
        <w:rPr/>
      </w:pPr>
      <w:r>
        <w:rPr>
          <w:rFonts w:cs="Georgia" w:ascii="Georgia" w:hAnsi="Georgia"/>
        </w:rPr>
        <w:t>We warned Napoleon more than once, and he admitted that he "heard voices," yet he continued on his path of error. Over eons it has been Our duty to warn those in high places who are in a position to hinder evolution. SmdI.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rench Revolutionary wars brought further changes. One result of these wars was that the Dutch lost Cape Colony, Ceylon, and Java, though Java was restored to them in 1815. A second result was that when Napoleon made himself master of Spain in 1808, the Spanish colonies in Central and South America ceased to be governed from the mother-country; and having tasted the sweets of independence, and still more, the advantages of unrestricted trade, could never again be brought into subordin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took place during the age of Revolution, when the external empires of Europe were on all sides falling into ruin; and it passed at the time almost unregarded, because it was overshadowed by the drama of the Revolutionary and Napoleonic Wars. The construction of the Indian Empire would of itself suffice to make an age memorable, but it does not end the catalogue of the achievements of British imperialism in this tremendous period. As a result of the participation of Holland in the war on the side of France, the Dutch colony at the Cape of Good Hope was occupied by Britain. It was first occupied in 1798, restored for a brief period in 1801, reoccupied in 1806, and finally retained under the treaty settlement of 1815. The Cape was, in fact, the most important acquisition secured to Britain by that treaty; and it is worth noting that while the other great powers who had joined in the final overthrow of Napoleon helped themselves without hesitation to immense and valuable territories, Britain, which had alone maintained the struggle from beginning to end without flagging, actually paid the sum of 2,000,000 pounds to Holland as a compensation for this thinly peopled settlement.  THE EXPANSION OF EUROPE. RAMSAY MUIR. 1917.</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Such is the purpose of the present work. It proposes to lay down in a series of apposite chapters the story of the past century, beginning, in fact, rather more than a century ago with the meteoric career of Napoleon and seeking to show to what it led, and what effects it had upon the political evolution of mankind. The French Revolution stood midway between two spheres of history, the sphere of medieval barbarism and that of modern enlightenment. It exploded like a bomb in the midst of the self-satisfied aristocracy of the earlier social system and rent it into the fragments which no hand could put together again. In this sense the career of Napoleon seems providential. The era of popular government had replaced that of autocratic and aristocratic government in France, and the armies of Napoleon spread these radical ideas throughout Europe until the oppressed people of every nation began to look upward with hope and see in the distance before them a haven of justice in the coming realm of human rights.  </w:t>
      </w:r>
      <w:r>
        <w:rPr>
          <w:rFonts w:cs="Georgia" w:ascii="Georgia" w:hAnsi="Georgia"/>
          <w:i/>
        </w:rPr>
        <w:t>The World War: A History of The Nations and Empires Involved and a Study of the Events Culminating in The Great Conflict. Logan Marsha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France had a startling object lesson in 1870. It had, under Napoleon III, been imitating Prussia in its military establishment, and its government officials coincided with the emperor in the theory that its army was in a splendid state of preparation. Marshal Leboeuf lightly declared that "everything was ready, more than ready, and not a gaiter button missing," and it was with a light-hearted confidence that the Emperor Napoleon declared war against Prussia, the insensate multitude filling Paris with their futile war cry of "On to Berlin." </w:t>
      </w:r>
    </w:p>
    <w:p>
      <w:pPr>
        <w:pStyle w:val="Normal"/>
        <w:rPr>
          <w:rFonts w:ascii="Georgia" w:hAnsi="Georgia" w:cs="Georgia"/>
        </w:rPr>
      </w:pPr>
      <w:r>
        <w:rPr>
          <w:rFonts w:cs="Georgia" w:ascii="Georgia" w:hAnsi="Georgia"/>
        </w:rPr>
        <w:t>It was a shrewd saying of Napoleon Bonaparte that "An army marches on its stomach," and the important duty of keeping the stomach adequately filled can not be overlooked.  Ibi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ance was the center of Europe; Napoleon, the Corsican, was the center of France. All the affairs of all the nations seemed to gather around this genius of war. He was respected, feared, hated; he had risen with the suddenness of a thunder-cloud on a clear horizon, and flashed the lightnings of victory in the dazzled eyes of the nations. All the events of the period were concentrated into one great event, and the name of that event was Napoleon. He seemed incarnate war, organized destruction; sword in hand, he dominated the nations, and victory sat on his banners with folded wings. He was, in a full sense, the man of destiny, and Europe was his pre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ever has there been a more wonderful career. The earlier great conquerors began life at the top; Napoleon began his at the bottom. Alexander was a king; Caesar was an aristocrat of the Roman republic; Napoleon rose from the people, and was not even a native of the land which became the scene of his exploits. Pure force of military genius lifted him from the lowest to the highest place among mankind, and for long and terrible years Europe shuddered at his name and trembled beneath the tread of his marching legions. As for France, he brought it glory and left it ruin and disma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areer of Napoleon Bonaparte began in a very modest way. Born in Corsica and trained in a military school in France, his native ability as a man of action was first made evident in 1794, when, under the orders of the National Convention, he quelled the mob of Paris with loaded cannon and put a final end to the Reign of Terror that had long prevail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d at the head of the French army in Italy, Napoleon quickly astonished the world by a series of the most brilliant victories, defeating the Austrians and the Sardinians wherever he met them, seizing Venice, the city of the lagoon, and forcing almost all Italy to submit to his arms. A republic was established here and a new one in Switzerland, while Belgium and the left bank of the Rhine were held by Fr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wars here at an end, Napoleon's ambition led him to Egypt, inspired by great designs which he failed to realize. In his absence anarchy arose in France. The five Directors, then at the head of the government, had lost all authority, and Napoleon, who had unexpectedly returned, did not hesitate to overthrow them and the Assembly which supported them. A new government, with three Consuls at its head, was formed, Napoleon, as First Consul, holding almost royal power. Thus France stood in 1800, at the end of the eighteenth century.  Ibi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0:22:00Z</dcterms:created>
  <dc:creator>jeremy condick</dc:creator>
  <dc:description/>
  <cp:keywords/>
  <dc:language>en-US</dc:language>
  <cp:lastModifiedBy>jeremy condick</cp:lastModifiedBy>
  <dcterms:modified xsi:type="dcterms:W3CDTF">2008-01-25T20:28:00Z</dcterms:modified>
  <cp:revision>4</cp:revision>
  <dc:subject/>
  <dc:title>Napoleon</dc:title>
</cp:coreProperties>
</file>