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s in Bodies and Men in Centers of Planetary Logo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type of force is primarily concerned with planetary stimulation, with the planetary Logoi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is hidden in Their cyclic karma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—</w:t>
      </w:r>
      <w:r>
        <w:rPr>
          <w:rFonts w:cs="Arial" w:ascii="Arial" w:hAnsi="Arial"/>
          <w:color w:val="000000"/>
          <w:sz w:val="32"/>
          <w:szCs w:val="32"/>
        </w:rPr>
        <w:t>a karma which of course will incidentally involve those monads and devas which form Their bodies and centres. (TCF 10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40:00Z</dcterms:created>
  <dc:creator>Michael</dc:creator>
  <dc:description/>
  <cp:keywords/>
  <dc:language>en-US</dc:language>
  <cp:lastModifiedBy>Michael</cp:lastModifiedBy>
  <dcterms:modified xsi:type="dcterms:W3CDTF">2009-06-24T21:41:00Z</dcterms:modified>
  <cp:revision>1</cp:revision>
  <dc:subject/>
  <dc:title>Devas in Bodies and Men in Centers of Planetary Logos </dc:title>
</cp:coreProperties>
</file>