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You are naturally a good psychologist and have an intuitive understanding of people. Please bear this in mind without over-estimating yourself, remembering that the academic intellectual approach to humanity which is called modern psychology, should not blunt the edge of that serene understanding, that automatic, unreasoning comprehension which is yours today. </w:t>
      </w:r>
      <w:r>
        <w:rPr>
          <w:b/>
          <w:u w:val="single"/>
        </w:rPr>
        <w:t>Bear this in mind always, because I somewhat fear the academic teaching for you.</w:t>
      </w:r>
      <w:r>
        <w:rPr/>
        <w:t xml:space="preserve"> In many ways, you do not need it. Remember also that, sensitive as you are (and this is your main contribution to the work which we are seeking to do), </w:t>
      </w:r>
      <w:r>
        <w:rPr>
          <w:b/>
          <w:u w:val="single"/>
        </w:rPr>
        <w:t>you may react unduly to the group impact in which you will find yourself as you take academic teaching.</w:t>
      </w:r>
      <w:r>
        <w:rPr/>
        <w:t xml:space="preserve"> If this happens, the true group to which you belong—the group of the new psychologists upon the inner side—may recede into the background of your consciousness. </w:t>
      </w:r>
      <w:r>
        <w:rPr>
          <w:b/>
          <w:u w:val="single"/>
        </w:rPr>
        <w:t xml:space="preserve">Then you will be of no use in the real and true sense of the word. Mistake me not, my brother. I seek not to deter you from your search for academic knowledge. A measure of that is wise and needed. You are, however, apt [Page 644] to forget that much can be gained by judicious reading and by the instruction of certain carefully chosen psychologists whose knowledge and whose grasp of human essentials is ahead of the rank and file of their collaborators.  </w:t>
      </w:r>
      <w:r>
        <w:rPr>
          <w:b/>
        </w:rPr>
        <w:t>(DINA II 643-644)</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1:10:00Z</dcterms:created>
  <dc:creator>Michael</dc:creator>
  <dc:description/>
  <cp:keywords/>
  <dc:language>en-US</dc:language>
  <cp:lastModifiedBy>Michael</cp:lastModifiedBy>
  <dcterms:modified xsi:type="dcterms:W3CDTF">2009-06-14T11:10:00Z</dcterms:modified>
  <cp:revision>2</cp:revision>
  <dc:subject/>
  <dc:title>You are naturally a good psychologist and have an intuitive understanding of people</dc:title>
</cp:coreProperties>
</file>