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28"/>
          <w:szCs w:val="28"/>
          <w:lang w:val="fi-FI"/>
        </w:rPr>
      </w:pPr>
      <w:r>
        <w:rPr>
          <w:rFonts w:cs="Berlin Sans FB" w:ascii="Berlin Sans FB" w:hAnsi="Berlin Sans FB"/>
          <w:sz w:val="28"/>
          <w:szCs w:val="28"/>
          <w:lang w:val="fi-FI"/>
        </w:rPr>
        <w:t>Nadis Centers and Energy Transmission</w:t>
      </w:r>
    </w:p>
    <w:p>
      <w:pPr>
        <w:pStyle w:val="Normal"/>
        <w:rPr>
          <w:rFonts w:ascii="Berlin Sans FB" w:hAnsi="Berlin Sans FB" w:cs="Berlin Sans FB"/>
          <w:sz w:val="28"/>
          <w:szCs w:val="28"/>
          <w:lang w:val="fi-FI"/>
        </w:rPr>
      </w:pPr>
      <w:r>
        <w:rPr>
          <w:rFonts w:cs="Berlin Sans FB" w:ascii="Berlin Sans FB" w:hAnsi="Berlin Sans FB"/>
          <w:sz w:val="28"/>
          <w:szCs w:val="28"/>
          <w:lang w:val="fi-FI"/>
        </w:rPr>
      </w:r>
    </w:p>
    <w:p>
      <w:pPr>
        <w:pStyle w:val="Normal"/>
        <w:rPr>
          <w:rFonts w:ascii="Berlin Sans FB" w:hAnsi="Berlin Sans FB" w:cs="Berlin Sans FB"/>
          <w:sz w:val="28"/>
          <w:szCs w:val="28"/>
          <w:lang w:val="fi-FI"/>
        </w:rPr>
      </w:pPr>
      <w:r>
        <w:rPr>
          <w:rFonts w:cs="Berlin Sans FB" w:ascii="Berlin Sans FB" w:hAnsi="Berlin Sans FB"/>
          <w:sz w:val="28"/>
          <w:szCs w:val="28"/>
          <w:lang w:val="fi-FI"/>
        </w:rPr>
      </w:r>
    </w:p>
    <w:p>
      <w:pPr>
        <w:pStyle w:val="Normal"/>
        <w:rPr>
          <w:rFonts w:ascii="Berlin Sans FB" w:hAnsi="Berlin Sans FB" w:cs="Berlin Sans FB"/>
          <w:sz w:val="28"/>
          <w:szCs w:val="28"/>
        </w:rPr>
      </w:pPr>
      <w:r>
        <w:rPr>
          <w:rFonts w:cs="Berlin Sans FB" w:ascii="Berlin Sans FB" w:hAnsi="Berlin Sans FB"/>
          <w:sz w:val="28"/>
          <w:szCs w:val="28"/>
        </w:rPr>
        <w:t>In connection with physical disease and its relation to the centres (regarding these as focal points for incoming energies from some source or another) it might be useful if certain broad generalisations were made here, remembering that to all of these there may be exceptions, particularly in the case of the health or the non-health of disciples.</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1. Each of the seven major centres governs or conditions—from the material angle as well as from that of the soul and of the life principle—the area of the physical body in which it is found, including the multitude of lesser centres of energy and plexi of force which may be found therein.</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2. The three great basic and manifesting divisions of divinity are to be found symbolically present in every centre:</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a. The life principle, the first aspect, discloses itself when the entire centre is esoterically unfolded or awakened.  It is present all the time in latency, but it is not a dynamic factor producing monadic stimulation until the end of the great cycle of evolution.</w:t>
      </w:r>
    </w:p>
    <w:p>
      <w:pPr>
        <w:pStyle w:val="Normal"/>
        <w:rPr>
          <w:rFonts w:ascii="Berlin Sans FB" w:hAnsi="Berlin Sans FB" w:cs="Berlin Sans FB"/>
          <w:sz w:val="28"/>
          <w:szCs w:val="28"/>
        </w:rPr>
      </w:pPr>
      <w:r>
        <w:rPr>
          <w:rFonts w:cs="Berlin Sans FB" w:ascii="Berlin Sans FB" w:hAnsi="Berlin Sans FB"/>
          <w:sz w:val="28"/>
          <w:szCs w:val="28"/>
        </w:rPr>
        <w:t>b. The quality or soul aspect is gradually disclosed in the process of evolutionary unfoldment and produces, in time and space, the definite effect which the centre has upon its environment.  This quality is dependent upon the ray (either of the personality or the soul) which is the source of the incoming energy, or upon the ray governing the astral body in the case of the little evolved: it is also dependent upon the point in evolution and upon the radiatory influence of other centres.</w:t>
      </w:r>
    </w:p>
    <w:p>
      <w:pPr>
        <w:pStyle w:val="Normal"/>
        <w:rPr>
          <w:rFonts w:ascii="Berlin Sans FB" w:hAnsi="Berlin Sans FB" w:cs="Berlin Sans FB"/>
          <w:sz w:val="28"/>
          <w:szCs w:val="28"/>
        </w:rPr>
      </w:pPr>
      <w:r>
        <w:rPr>
          <w:rFonts w:cs="Berlin Sans FB" w:ascii="Berlin Sans FB" w:hAnsi="Berlin Sans FB"/>
          <w:sz w:val="28"/>
          <w:szCs w:val="28"/>
        </w:rPr>
        <w:t>c. The appearance in the etheric body of a developed or a developing centre indicates the place of the man upon the ladder of evolution, his racial affiliations, and his conscious goal; this latter can range all the [Page 195] way from an emphasis upon the sex life, and consequent activity of the sacral centre, to the goal of the initiate, which brings the head centre into activity.  All this produces a consequent effect upon the surrounding tissue, substance and organic forms within the radius of influence of the centre.  The area of this influence is variable according to the activity of the centre and this is dependent upon the point of development reached by the individual and the preponderant type of energy to which the individual reacts.</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3. The incoming energy is transmuted within the centre into forces.  This involves a process of differentiation into secondary energies of the primary energy involved, and is an automatic happening; the rate of transmutation process, the strength of the resultant aggregation of forces, and the subsequent radiatory activity producing conditioning results upon the dense physical body) are dependent upon the extent of the unfoldment of the particular centre involved and its awakened or unawakened state.</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4. The outgoing forces from a centre play upon the etheric counterpart of the entire intricate network of nerves which constitute the nervous system.  These counterparts of identical subjective correspondences are called in the Hindu philosophy, the "nadis"; they constitute an intricate and most extensive network of fluid energies which are an intangible, interior, paralleling system to that of the bodily nerves, which latter system is in fact an externalisation of the inner pattern of energies.  There is as yet no word in the. English language or in any European tongue for the ancient word "nadi," because the existence of this subjective system is not yet recognised, and only the materialistic concept of the nerves as a system built up in response to a tangible [Page 196] environment yet holds sway in the West.  The idea of these nerves being the dense physical result of an inner sensitive response apparatus is still undefined and unrecognised by modern Western science.  When recognition is accorded to this subtle substance (composed of threads of energy) underlying the more tangible nerves, we shall have moved forward in our approach to the entire problem of health and disease, and the world of causes will be that much nearer.  This network of nadis forms a definite life pattern which varies according to the personality ray.</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5. The nadis, therefore, determine the nature and the quality of the nervous system with its extensive network of nerves and plexi covering the entire physical body.  The nadis, and consequently the network of nerves, are related primarily to two aspects of man's physical equipment—the seven major centres in the etheric body (the substantial body which underlies the dense physical body), and the spinal column with the head.  It must always be remembered that the etheric body is a physical body, though composed of subtler material than the one we can see and touch.  It is made of substance or of that which "substands," or underlies, every part and particle of the dense physical vehicle.  This is a point which will later receive attention from healers and from enlightened medical men in the New Age.  When this relationship existing between the nadis and the nerves, and their joint relationship to the centres and spinal column is recognised, we shall see a great revolution in medical and psychiatric methods.  Experience will tend to show that the more closely the interplay between these two—the nadis and the nerves—can be brought about, the more rapidly will the control of disease also be implemented.</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 xml:space="preserve">[Page 197] </w:t>
      </w:r>
    </w:p>
    <w:p>
      <w:pPr>
        <w:pStyle w:val="Normal"/>
        <w:rPr>
          <w:rFonts w:ascii="Berlin Sans FB" w:hAnsi="Berlin Sans FB" w:cs="Berlin Sans FB"/>
          <w:sz w:val="28"/>
          <w:szCs w:val="28"/>
        </w:rPr>
      </w:pPr>
      <w:r>
        <w:rPr>
          <w:rFonts w:cs="Berlin Sans FB" w:ascii="Berlin Sans FB" w:hAnsi="Berlin Sans FB"/>
          <w:sz w:val="28"/>
          <w:szCs w:val="28"/>
        </w:rPr>
        <w:t>6. The nadis in the physical body correspond to the life or spirit aspect; the nerves are the correspondence to the soul or quality aspect.  That which demonstrates as their united externalisation is the endocrine system which corresponds to the form or matter aspect.  These three—the nadis, the nervous system and the glands—are the material correspondences to the three divine aspects; they are esoterically responsive to these three aspects and they make the man upon the physical plane what he is.  These three groups are themselves conditioned (via the seven centres, as we have earlier seen) by the astral or mental vehicles, or by the integrated personality, or by the soul which begins to use the personality as a transmitting and transmuting agency, and—at the close of the Path of Discipleship—by the monad, via the antahkarana, using that self-created path as a direct channel of communication to the seven centres and from there to the threefold system of nadis, nerves and glands.</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7. These three major systems within the human being express through the medium of the physical body the condition or the state of development of the centres.  The life, the quality and the energy which they represent are conveyed to every part of the physical vehicle via the blood stream.  This, modern science is already recognising as a fact, indicating that the blood stream conveys certain elements released by the glands.  It does not yet recognise the fact of the relationship of the glands to the centres, with the intermediate systems of nadis and nerves.  The next great move in medicine will be to recognise the fact of the etheric body, the physical substance which underlies dense matter.</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8. when the centres are awakened throughout the body, there will then be present a highly electric nervous system, responsive with immediacy to the energy carried by [Page 198] the nadis; the result of this will be a well-balanced endocrine system.  The vitality and life pouring through the entire body will then be of such potency that automatically the physical body will be resistant to disease, either innate, hereditary, or of group origin.  In these words I express for you a future probability but not an immediate possibility.  Man will some day have the three systems perfectly coordinated, psychically responsive to the inner pattern of nadis and centres, and consciously integrated with the soul, and later—via the antahkarana—with the Life principle.</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9. Today as there is uneven development, with some centres unawakened, others overstimulated, and with the centres below the diaphragm overactive, you have consequently, whole areas of the body where the nadis are in an embryonic state, other areas where they are highly energised but with their flow arrested because some centre along the path of their activity is still unawakened or—if awakened—is still non-radiatory.  These uneven conditions produce potent effects upon the nervous system and upon the glands, leading to overstimulation in some cases, subnormal conditions in others, lack of vitality, overactivity, and other undesirable reactions which inevitably produce disease.  Such diseases either arise from within the body itself as the result of inherent (or should I say indigenous) or hereditary tendencies or predispositions, present in the bodily tissue; or they arise as the result of the radiation or the non-radiation of the centres, which work through the nadis; they can also arise as a result of external impacts or contact (such as infectious or contagious diseases and epidemics).  These, the subject is unable to resist, owing to the lack of development of his centres.</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10. To sum all up:  Disease, physical disability of any kind except of course those due to accidents and, to some [Page 199] extent, to planetary conditions inducing epidemics of a peculiarly virulent nature such as war oft produces), and the many differing aspects of ill health can be directly traced to the condition of the centres, as they determine the activity or the non-activity of the nadis; these, in their turn, affect the nervous system, making the endocrine system what it is in the individual man, and the blood stream is responsible for this condition reaching every part of the body. ("Divine Hermaphrodite" 193-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03:00Z</dcterms:created>
  <dc:creator>Michael D. Robbins</dc:creator>
  <dc:description/>
  <cp:keywords/>
  <dc:language>en-US</dc:language>
  <cp:lastModifiedBy>Michael D. Robbins</cp:lastModifiedBy>
  <dcterms:modified xsi:type="dcterms:W3CDTF">2008-07-05T14:04:00Z</dcterms:modified>
  <cp:revision>2</cp:revision>
  <dc:subject/>
  <dc:title>Nadis Centers and Energy Transmission</dc:title>
</cp:coreProperties>
</file>