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t>Evil Moon Chain and Earlier System</w:t>
      </w:r>
    </w:p>
    <w:p>
      <w:pPr>
        <w:pStyle w:val="Normal"/>
        <w:widowControl/>
        <w:bidi w:val="0"/>
        <w:spacing w:before="120" w:after="120"/>
        <w:rPr/>
      </w:pPr>
      <w:r>
        <w:rPr/>
        <w:t>I have dealt with these three from the standpoint of our own scheme.  In all the schemes whereon man is found at some period or another, these three methods will be contacted.  They mark the gradual control by the Logos on cosmic levels of His threefold lower nature.  In the first, the correspondence lies in the latent consciousness of matter, and works under the Law of Economy.  It concerns primarily the Self-consciousness of the Logos [Page 721] in His dense physical body, and His polarisation therein.  It is likewise the same for a Heavenly Man, and a part of the mystery of evil is to be found in the readiness of certain of these cosmic entities (particularly our planetary Logos in the moon chain) to remain polarised in the physical etheric body after having supposedly dominated the material aspect, or gained the control of the third Fire in an earlier system.  A hint lies here for the wise student anent present evil on this planet. (TCF 720-7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15:00Z</dcterms:created>
  <dc:creator>Michael Robbins</dc:creator>
  <dc:description/>
  <dc:language>en-US</dc:language>
  <cp:lastModifiedBy>Michael Robbins</cp:lastModifiedBy>
  <dcterms:modified xsi:type="dcterms:W3CDTF">2011-03-16T23:15:00Z</dcterms:modified>
  <cp:revision>1</cp:revision>
  <dc:subject/>
  <dc:title/>
</cp:coreProperties>
</file>