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und of Heave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"I fled Him, down the nights and down the days; </w:t>
        <w:br/>
        <w:t>I fled Him, down the arches of the years;</w:t>
        <w:br/>
        <w:t>I fled Him, down the labyrinthine ways</w:t>
        <w:br/>
        <w:t>Of my own mind; and in the mist of tears</w:t>
        <w:br/>
        <w:t>I hid from Him, and under running laughter.</w:t>
        <w:br/>
        <w:t>Up vistaed hopes I sped;</w:t>
        <w:br/>
        <w:t>And shot, precipitated,</w:t>
        <w:br/>
        <w:t>Adown Titanic glooms of chasmed fears,</w:t>
        <w:br/>
        <w:t>From those strong feet that followed, followed after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58:00Z</dcterms:created>
  <dc:creator>Michael Robbins</dc:creator>
  <dc:description/>
  <dc:language>en-US</dc:language>
  <cp:lastModifiedBy>Michael Robbins</cp:lastModifiedBy>
  <dcterms:modified xsi:type="dcterms:W3CDTF">2005-08-17T08:02:00Z</dcterms:modified>
  <cp:revision>2</cp:revision>
  <dc:subject/>
  <dc:title>Hound of Heaven</dc:title>
</cp:coreProperties>
</file>