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ve Kumaras of Manasic Energ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us, the Kumaras are, exoterically, "the creation of Rudra or Nilalohita, a form of Siva, by Brahma, and of certain other mind-born sons of Brahma. But, in the esoteric teaching, they are the progenitors of the true spiritual SELF in the physical man -- the higher Prajapati, while the Pitris, or lower Prajapati, are no more than the fathers of the model, or type of his physical form, made "in their imag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Exoteric four are: Sanat-Kumara, Sananda, Sanaka, and Sanatana; and the esoteric three are: Sana, Kapila, and Sanat-sujata. Special attention is once more drawn to this class of Dhyan Chohans, for herein lies the mystery of generation and heredity hinted at in Book 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may indeed mark a "special" or extra creation, since it is they who, by incarnating themselves within the senseless human shells of the two first Root-races, and a great portion of the Third Root-race -- create, so to speak, a new race: that of thinking, self-conscious and divine men. SD1 4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eing ever as he was born, he is here called a youth; and hence his name is well known as Sanat-Kumara" (Linga purana, prior section LXX. 174.) In the Saiva Purana, the Kumaras are always described as Yogins. The Kurma Purana, after enumerating them, says: "These five, O Brahmans, were Yogins, who acquired entire exemption from passion." They are five, because two of the Kumaras fell. SD1 45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se seven . . . created progeny; and so did Rudra, but Skanda and Sanat Kumara, restraining their power, abstained from creation." SD1 458.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were the five Rays of prime importance in the first solar system, and were the five individualized Heavenly Me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are represented on our earth by the five Kumaras Who obeyed the Law, and took human form, as H. P. B. hints in several passages in the Secret Doctrine. (S. D., I, 493.)  TCF 36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mystery of these subsidiary colors and of the gradual shining forth within the lotus of five colors in any one petal at one time, is veiled the mystery of the five Kumaras. (S. D., I, 483.)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tudent who seeks the significance of the preponderance of orange and of rose is approaching the secret of the two Kumaras Who fell. More it is not possible to say, but the colors hold the esoteric key to this great occurrence. TCF 82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means and is connected with the pentagon. It represents fivefold man and therefore the five kumaras. SD2 60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nas is the Synthesis of five Rays. One other definition might be given even though its abstruseness may prove but a bewilderment to the studen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nas is the united faculty of four of the Heavenly Men, synthesized through a fifth Heavenly Man on the third plane of the syste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five Heavenly Men were the logoic embodiment in an earlier system and achieved the fullness of manasic life. Their synthetic life is that which is primarily understood when we speak of Brahma, that cosmic Entity Who is the sumtotal of logoic active intelligence. For lack of better terms we call Them the Lords of the four minor Rays, Who find Their synthesis through the third Ray of Activity. They have been called in an endeavor to express the principles which They embody:</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The Lord of Ceremonial Magic.</w:t>
        <w:br/>
        <w:t>      The Lord of Abstract Idealism, or Devotion.</w:t>
        <w:br/>
        <w:t>      The Lord of Concrete Science.</w:t>
        <w:br/>
        <w:t>      The Lord of Harmony and Art.</w:t>
        <w:br/>
        <w:t xml:space="preserve">    </w:t>
        <w:br/>
        <w:t>These four function through the fourth cosmic ether, and have vehicles of buddhic matter. They merge into the greater life of the Lord of the third Ray of Aspect on atmic levels, and these four (with the one synthetic Ray), are the totality of manasic energy. They are the life of the five lower planes. They are the five Kumaras, and two remain, making the seven Kumaras or Builders of the universe. TCF 33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Exoteric four are: Sanat-Kumara, Sananda, Sanaka, and Sanatana. SD1 4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the comprehension of the real meaning of the sex relation, of the meeting and merging of the pairs of opposites, and the work of the one who synthesizes where every type of energy is concerned. TCF 83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gathers the life forces of the four exoteric, making with Them the five above mentioned. TCF 83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third manasic ray of "Concrete Knowledge or Science."...The planetary Logos of this fifth systemic Ray holds a peculiar position in the scheme of things. He is the embodiment of the fifth logoic principle of manas. His is the synthesizing scheme for the five schemes of the five Kumaras Who are Brahma, when viewed as the sum total of the third logoic aspect, though He is not the synthesizing factor for the seven schemes which are the sum total of logoic manifestation considered as the union of the second and third aspect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is a point of prime importance to bear in mind. His is the influence that leads to the scientific adaptation of matter to form, and His is the life that unifies ever the three and the five. Let us see if, by illustration, we can make this idea more simple. He is, as we know, the embodiment of the fifth principle. His influence, therefore, may ever be felt in His numerical correspondences, for He is the Lord of the fifth Ray in the system, and Ruler of the third Manasic Ray when considering only the third aspect. TCF 4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32:00Z</dcterms:created>
  <dc:creator>jeremy condick</dc:creator>
  <dc:description/>
  <cp:keywords/>
  <dc:language>en-US</dc:language>
  <cp:lastModifiedBy>jeremy condick</cp:lastModifiedBy>
  <dcterms:modified xsi:type="dcterms:W3CDTF">2008-02-01T19:33:00Z</dcterms:modified>
  <cp:revision>1</cp:revision>
  <dc:subject/>
  <dc:title>The Five Kumaras of Manasic Energy:</dc:title>
</cp:coreProperties>
</file>