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Agnishvattas emanate from Head Center of Solar Logos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y come into a scheme on a wave of manasic energy from the head centre of the Logos, and in the pro</w:t>
        <w:softHyphen/>
        <w:t>cess of passing through his Heart centre three things occur: (TCF 74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3:02:00Z</dcterms:created>
  <dc:creator>Michael D. Robbins</dc:creator>
  <dc:description/>
  <cp:keywords/>
  <dc:language>en-US</dc:language>
  <cp:lastModifiedBy>Michael D. Robbins</cp:lastModifiedBy>
  <dcterms:modified xsi:type="dcterms:W3CDTF">2008-03-21T03:03:00Z</dcterms:modified>
  <cp:revision>1</cp:revision>
  <dc:subject/>
  <dc:title>Agnishvattas emanate from Head Center of Solar Logos </dc:title>
</cp:coreProperties>
</file>