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related to Etheric Bod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wo of the non-sacred planets (the Earth itself and the Moon) are connected with two centres which in the highly evolved man are not of dominating import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spleen receiving pranic emanations from the planet on which we live and concerned with the etheric and physical bodies and their physical r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 centre in the chest related to the thymus gland. This centre becomes inactive in the advanced man but has a connection with the vagus nerve, prior to the awakening of the heart centre. (EA 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6:57:00Z</dcterms:created>
  <dc:creator>Michael Robbins</dc:creator>
  <dc:description/>
  <dc:language>en-US</dc:language>
  <cp:lastModifiedBy>Michael Robbins</cp:lastModifiedBy>
  <dcterms:modified xsi:type="dcterms:W3CDTF">2006-09-04T06:58:00Z</dcterms:modified>
  <cp:revision>1</cp:revision>
  <dc:subject/>
  <dc:title>Earth related to Etheric Body</dc:title>
</cp:coreProperties>
</file>