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day, gold and separativeness, materialism and selfishness are in conflict with spiritual energy and with the spirit of cooperation or understanding fusion. EXT 8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Gold is a symbol of the material nature, which must be consecrated to the service of God and of man. BC 7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hird aspect demonstrates as concretized energy and this we call Money. It is literally gold and this is the externalized symbol of that which is created by the bringing together of spirit and matter upon the physical plane. EA 24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Gold, the thing that today seems to be the very life-blood of the people, must be consecrated to the Christ. BC 7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Let the fires of divinity burn out all dross. Let the pure gold emerge. Give me the gold of living love to shower upon the sons of men. DINA1 481.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gain, gold is the symbol which today governs man's desires whether national, economic or religious; it is connected with this sign and this is one of the indications that today the conflict in the world economic situation is based upon the upwelling of desire. In an esoteric way, therefore - quoting from a very ancient book of prophec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golden eye of Taurus points the way to those who likewise see. That which is gold will some day, too, respond, passing from East to West in that dire time when the urge to gather gold shall rule the lower half (i.e., the personality aspect of men and of nations - A.A.B.). The search for gold, the search for golden light divine, directs the Bull of Life, the Bull of Form. These two must meet; and meeting, clash. Thus vanishes the gold..." EA 37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ome Tabulations on the Ray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References to the Secret Doctrine.</w:t>
      </w:r>
    </w:p>
    <w:p>
      <w:pPr>
        <w:pStyle w:val="Normal"/>
        <w:rPr>
          <w:rFonts w:ascii="Georgia" w:hAnsi="Georgia" w:cs="Georgia"/>
        </w:rPr>
      </w:pPr>
      <w:r>
        <w:rPr>
          <w:rFonts w:cs="Georgia" w:ascii="Georgia" w:hAnsi="Georgia"/>
        </w:rPr>
        <w:t>Ray I - Will or Power</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logoic plane. Divine Purpose or Will.   Metal: Gold. EP1 41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aradise of Indra is resplendent with a thousand suns; that of Siva (Saturn), is in the northeast; his throne is formed of lapis-lazuli and the floor of heaven is of fervid gold. "When he sits on the throne he blazes with fire up to the loins." IU2 23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ivine first principle of logoic fire. Burning "fervid Gold"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ord hiranya in this mantram must be translated "divine light"--mystically a symbol of knowledge; analogically the alchemists used the term "sublimated gold" for "light," and hoped to compose the objective metal out of its rays.  The two words, hiranya-garbha, taken together, mean, literally, the "radiant bosom," and, when used in the Vedas, designate the first principle, in whose bosom, like gold in the bosom of the earth, rests the light of divine knowledge and truth, the essence of the soul liberated from the sins of the world. Caves And Jungle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Paraphrasing the sentence, we will say that the great achievements of the days of old are known to posterity only by their effects. If one takes a book on alchemy, and sees in it the speculations on gold and light by the brothers of the Rosie Cross, he will find himself certainly startled, for the simple reason that he will not understand them at all.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Hermetic gold," he may read, "is the outflow of the sunbeam, or of light suffused invisibly and magically into the body of the world. Light is sublimated gold, rescued magically by invisible stellar attraction, out of material depths. Gold is thus the deposit of light, which of itself generates. Light in the celestial world is subtile, vaporous, magically exalted gold, or 'spirit of flame.' Gold draws inferior natures in the metals, and intensifying and multiplying, converts into itself. IU1 511.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adioactivity is the action of the stored up energy of light, as is also the reflecting property of gold, which imparts much of its value to that metal. This property of reflection is Prana . or life-essence . held in suspension in grosser material. TT1 55.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GOLD </w:t>
      </w:r>
    </w:p>
    <w:p>
      <w:pPr>
        <w:pStyle w:val="Normal"/>
        <w:rPr>
          <w:rFonts w:ascii="Georgia" w:hAnsi="Georgia" w:cs="Georgia"/>
        </w:rPr>
      </w:pPr>
      <w:r>
        <w:rPr>
          <w:rFonts w:cs="Georgia" w:ascii="Georgia" w:hAnsi="Georgia"/>
        </w:rPr>
        <w:t>The gas destructive to the planet is disclosed. It is contained in pure gold. One must keep it bac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Naturally stones and metals mostly bind men with the bottoms of the planet and become nests of contagion. The widespread worship of gold has compelled us to pay attention to it. By the means of complicated research, attempts were made to apply the action of gold to various manifestations of Cosmic force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re is no doubt that this metal was especially saturated with powerful light emissions. And the gold veins transmit the astral light to the bottoms of earth. Hence, if the astral world is well-ordered, the role of gold may even be beneficent. But precisely this conductor can become a fuse to the explosion. One may imagine how easily this metal can transmit the brown gas which is made dense by the horror of the astral world. And the spirit will make its appearance as an exploder and an Impetus for volcanos. Eastern Crossroads. Agni Yog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otivating all these conquerors was lust for gold, lust for land, lust for power, lust for personal triumph. EXT 18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Purely physical may that devotion be, centered in flesh, in lust for gold, in possessions concrete. He bends all his energies to the search for the satisfaction of that concrete form and thereby learns. TWM 26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intend to speak a few words about the hands, for there is more occult teaching hidden in these words than is apparent on the surface. In one of the old books, available for the instruction of disciples these words are foun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armed hand is an empty hand and this protects its possessor from the accusations of his enemies. It is a hand freed from the taint of the four symbolic evils -gold, lust, the dagger, and the finger of enticement." TWM 57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race has reached a point wherein the men of good intention, of some real understanding and owning a measure of freedom from the love of gold (symbolic way of speaking of the glamor of materiality) are turning their desire to their duty, their responsibilities, their effects upon others, and to their sentimental understanding of the nature of love. GLAM 7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any errors have been accumulated in the course of thousands of years. People began to measure good by a gold standard. Men, carrying gold and precious stones into the temple, assured themselves that these represented the world's best attainment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People filled themselves with false concepts about treasures; they remembered the legend about gold as the source of evil, but they hastened to transform it into a fairy tale. The history of mankind reveals repeated revolts against gol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Each great Teacher has manifested himself an insurgent against gold, and people have hastened to kill each daring rebel against their cherished idol. Indeed, I do not speak of a lump of gold itself but of the entire horror which surrounds it. AUM 32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other of the World said, "Verily, people will find bread and trade in the plains, but when gold will pollute the plains whither shall go the pure in spirit to gather strength? Either let them have wings, or let them have mountains, in order to escape from gold." FW2 5.</w:t>
      </w:r>
    </w:p>
    <w:p>
      <w:pPr>
        <w:pStyle w:val="Normal"/>
        <w:rPr>
          <w:rFonts w:ascii="Georgia" w:hAnsi="Georgia" w:cs="Georgia"/>
        </w:rPr>
      </w:pPr>
      <w:r>
        <w:rPr>
          <w:rFonts w:cs="Georgia" w:ascii="Georgia" w:hAnsi="Georgia"/>
        </w:rPr>
        <w: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Is it possible to prefer the superficial over the </w:t>
      </w:r>
    </w:p>
    <w:p>
      <w:pPr>
        <w:pStyle w:val="Normal"/>
        <w:rPr>
          <w:rFonts w:ascii="Georgia" w:hAnsi="Georgia" w:cs="Georgia"/>
        </w:rPr>
      </w:pPr>
      <w:r>
        <w:rPr>
          <w:rFonts w:eastAsia="Georgia" w:cs="Georgia" w:ascii="Georgia" w:hAnsi="Georgia"/>
        </w:rPr>
        <w:t xml:space="preserve">        </w:t>
      </w:r>
      <w:r>
        <w:rPr>
          <w:rFonts w:cs="Georgia" w:ascii="Georgia" w:hAnsi="Georgia"/>
        </w:rPr>
        <w:t>spirituality of Truth?</w:t>
      </w:r>
    </w:p>
    <w:p>
      <w:pPr>
        <w:pStyle w:val="Normal"/>
        <w:rPr>
          <w:rFonts w:ascii="Georgia" w:hAnsi="Georgia" w:cs="Georgia"/>
        </w:rPr>
      </w:pPr>
      <w:r>
        <w:rPr>
          <w:rFonts w:eastAsia="Georgia" w:cs="Georgia" w:ascii="Georgia" w:hAnsi="Georgia"/>
        </w:rPr>
        <w:t xml:space="preserve">    </w:t>
      </w:r>
      <w:r>
        <w:rPr>
          <w:rFonts w:cs="Georgia" w:ascii="Georgia" w:hAnsi="Georgia"/>
        </w:rPr>
        <w:t>My friends! Hasten past the first steps, that, purified,</w:t>
      </w:r>
    </w:p>
    <w:p>
      <w:pPr>
        <w:pStyle w:val="Normal"/>
        <w:rPr>
          <w:rFonts w:ascii="Georgia" w:hAnsi="Georgia" w:cs="Georgia"/>
        </w:rPr>
      </w:pPr>
      <w:r>
        <w:rPr>
          <w:rFonts w:eastAsia="Georgia" w:cs="Georgia" w:ascii="Georgia" w:hAnsi="Georgia"/>
        </w:rPr>
        <w:t xml:space="preserve">        </w:t>
      </w:r>
      <w:r>
        <w:rPr>
          <w:rFonts w:cs="Georgia" w:ascii="Georgia" w:hAnsi="Georgia"/>
        </w:rPr>
        <w:t>you may ascend to the glory of your nation.</w:t>
      </w:r>
    </w:p>
    <w:p>
      <w:pPr>
        <w:pStyle w:val="Normal"/>
        <w:rPr>
          <w:rFonts w:ascii="Georgia" w:hAnsi="Georgia" w:cs="Georgia"/>
        </w:rPr>
      </w:pPr>
      <w:r>
        <w:rPr>
          <w:rFonts w:eastAsia="Georgia" w:cs="Georgia" w:ascii="Georgia" w:hAnsi="Georgia"/>
        </w:rPr>
        <w:t xml:space="preserve">    </w:t>
      </w:r>
      <w:r>
        <w:rPr>
          <w:rFonts w:cs="Georgia" w:ascii="Georgia" w:hAnsi="Georgia"/>
        </w:rPr>
        <w:t>And if I offer you allurements of gold, or flowers,</w:t>
      </w:r>
    </w:p>
    <w:p>
      <w:pPr>
        <w:pStyle w:val="Normal"/>
        <w:rPr>
          <w:rFonts w:ascii="Georgia" w:hAnsi="Georgia" w:cs="Georgia"/>
        </w:rPr>
      </w:pPr>
      <w:r>
        <w:rPr>
          <w:rFonts w:eastAsia="Georgia" w:cs="Georgia" w:ascii="Georgia" w:hAnsi="Georgia"/>
        </w:rPr>
        <w:t xml:space="preserve">        </w:t>
      </w:r>
      <w:r>
        <w:rPr>
          <w:rFonts w:cs="Georgia" w:ascii="Georgia" w:hAnsi="Georgia"/>
        </w:rPr>
        <w:t>or jewels refuse.</w:t>
      </w:r>
    </w:p>
    <w:p>
      <w:pPr>
        <w:pStyle w:val="Normal"/>
        <w:rPr>
          <w:rFonts w:ascii="Georgia" w:hAnsi="Georgia" w:cs="Georgia"/>
        </w:rPr>
      </w:pPr>
      <w:r>
        <w:rPr>
          <w:rFonts w:eastAsia="Georgia" w:cs="Georgia" w:ascii="Georgia" w:hAnsi="Georgia"/>
        </w:rPr>
        <w:t xml:space="preserve">    </w:t>
      </w:r>
      <w:r>
        <w:rPr>
          <w:rFonts w:cs="Georgia" w:ascii="Georgia" w:hAnsi="Georgia"/>
        </w:rPr>
        <w:t>Why choose the allurements of the superficial,</w:t>
      </w:r>
    </w:p>
    <w:p>
      <w:pPr>
        <w:pStyle w:val="Normal"/>
        <w:rPr>
          <w:rFonts w:ascii="Georgia" w:hAnsi="Georgia" w:cs="Georgia"/>
        </w:rPr>
      </w:pPr>
      <w:r>
        <w:rPr>
          <w:rFonts w:eastAsia="Georgia" w:cs="Georgia" w:ascii="Georgia" w:hAnsi="Georgia"/>
        </w:rPr>
        <w:t xml:space="preserve">        </w:t>
      </w:r>
      <w:r>
        <w:rPr>
          <w:rFonts w:cs="Georgia" w:ascii="Georgia" w:hAnsi="Georgia"/>
        </w:rPr>
        <w:t>when you can have wisdom? LOMG1 1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Daringly raise your shield. I ask one thing: not to weaken your strength with gold. My Teaching does not like gold. LOMG2 1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ith the end of the reign of the Calf of Gold will come the most terrible revolutions that have shaken the earth-for,  according to the power and greatness of the usurper of the prerogatives of God will be the destructive force arrayed against it, and the worship of the Golden Calf is responsible for more evil than all other causes combined. TT1 19.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Now smothered in the stress of the daily struggle for life, forced upon them, either through their own desires or  ambitions, or from the fires of fierce competition which have swallowed up the realization of the laws of justice and equity; or, still worse, from thirst for 'the power that gold alone seems capable of imparting. They have lost the power of seeing that there is but one answer to all the burning questions of the hour; one solution to the problems now concerning labor and capital, masses and classes . and that is . love. TT1 4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You have been told at different times that discouragement, illness, bereavement, loss of confidence in yourselves  and  others, suicidal tendencies, and despair, are often brought on by continued exposes of unwise or unworthy teachers, and above all by the unnatural thirst for material gold, which crushes out all human feeling and leaves only a grim harvest of abnormality, hidden by a mask of supposed virtue and Self-importance. All these sad effects of ignorance separate you from each other, and from the Higher Self, and life becomes a terro, and, so far as you can see, the gift of a fiendish, instead of a beneficent Power. TT1 19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We believe that San Francisco Bay is practically the crater of an extinct volcano, as are some of the beds of our eastern lakes and bays. The fires are yet smoldering thousands of feet below the waters of the bay, and we have reason to believe that said bay section is the center of all earthquake disturbances on the Pacific Coast. Nature, or Nature's God, has sent forth warning after warning preceding every great calamity, but man will not heed, or he is so entrapped and enwrapped by his earthly Gods, he cannot escap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f Humanity has any one great lesson to learn from this natural catastrophe, it is that there surely does exist a great necessity for preparing a center of industry on right lines, and under right protection. Until we acknowledge and act upon this, no center in the world is safer than another. We have been begged and pleaded with and threatened that we might see thi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o one who can observe the Karmic causes of given effects, it is not difficult to see even from an interior standpoint, why the city of San Francisco should have been so visited. Consider the psychic forces generated in that city as a result of the gold fever. These were crimes committed by hordes of people who have found refuge there after being driven from other countries for evil deeds, crimes committed as a result of the thirst for gold. All such force combining with the force of fiery metallic elementals hungry for action, must inevitably precipitate such catastrophes. If we persist in doing the same things, thinking the same thoughts as we always have done and thought, it will not matter where we are, destruction will overtake us. If we would follow the advice of the Masters, go back to the land, live in normal, natural ways, construct our business centers aright, Nature would work with and for us instead of against us. TT2 283.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t>
      </w:r>
      <w:r>
        <w:rPr>
          <w:rFonts w:cs="Georgia" w:ascii="Georgia" w:hAnsi="Georgia"/>
        </w:rPr>
        <w:t>Gold! Gold! Gold! Gold!</w:t>
      </w:r>
    </w:p>
    <w:p>
      <w:pPr>
        <w:pStyle w:val="Normal"/>
        <w:rPr>
          <w:rFonts w:ascii="Georgia" w:hAnsi="Georgia" w:cs="Georgia"/>
        </w:rPr>
      </w:pPr>
      <w:r>
        <w:rPr>
          <w:rFonts w:cs="Georgia" w:ascii="Georgia" w:hAnsi="Georgia"/>
        </w:rPr>
        <w:t>Bright and yellow, hard and cold,</w:t>
      </w:r>
    </w:p>
    <w:p>
      <w:pPr>
        <w:pStyle w:val="Normal"/>
        <w:rPr>
          <w:rFonts w:ascii="Georgia" w:hAnsi="Georgia" w:cs="Georgia"/>
        </w:rPr>
      </w:pPr>
      <w:r>
        <w:rPr>
          <w:rFonts w:cs="Georgia" w:ascii="Georgia" w:hAnsi="Georgia"/>
        </w:rPr>
        <w:t>Molten, graven, hammered and rolled,</w:t>
      </w:r>
    </w:p>
    <w:p>
      <w:pPr>
        <w:pStyle w:val="Normal"/>
        <w:rPr>
          <w:rFonts w:ascii="Georgia" w:hAnsi="Georgia" w:cs="Georgia"/>
        </w:rPr>
      </w:pPr>
      <w:r>
        <w:rPr>
          <w:rFonts w:cs="Georgia" w:ascii="Georgia" w:hAnsi="Georgia"/>
        </w:rPr>
        <w:t>Heavy to get, light to hold,</w:t>
      </w:r>
    </w:p>
    <w:p>
      <w:pPr>
        <w:pStyle w:val="Normal"/>
        <w:rPr>
          <w:rFonts w:ascii="Georgia" w:hAnsi="Georgia" w:cs="Georgia"/>
        </w:rPr>
      </w:pPr>
      <w:r>
        <w:rPr>
          <w:rFonts w:cs="Georgia" w:ascii="Georgia" w:hAnsi="Georgia"/>
        </w:rPr>
        <w:t>Hoarded, bartered, bought and sold,</w:t>
      </w:r>
    </w:p>
    <w:p>
      <w:pPr>
        <w:pStyle w:val="Normal"/>
        <w:rPr>
          <w:rFonts w:ascii="Georgia" w:hAnsi="Georgia" w:cs="Georgia"/>
        </w:rPr>
      </w:pPr>
      <w:r>
        <w:rPr>
          <w:rFonts w:cs="Georgia" w:ascii="Georgia" w:hAnsi="Georgia"/>
        </w:rPr>
        <w:t>Stolen, borrowed, squandered, doled,</w:t>
      </w:r>
    </w:p>
    <w:p>
      <w:pPr>
        <w:pStyle w:val="Normal"/>
        <w:rPr>
          <w:rFonts w:ascii="Georgia" w:hAnsi="Georgia" w:cs="Georgia"/>
        </w:rPr>
      </w:pPr>
      <w:r>
        <w:rPr>
          <w:rFonts w:cs="Georgia" w:ascii="Georgia" w:hAnsi="Georgia"/>
        </w:rPr>
        <w:t>Spurned by the young, but hugged by the old,</w:t>
      </w:r>
    </w:p>
    <w:p>
      <w:pPr>
        <w:pStyle w:val="Normal"/>
        <w:rPr>
          <w:rFonts w:ascii="Georgia" w:hAnsi="Georgia" w:cs="Georgia"/>
        </w:rPr>
      </w:pPr>
      <w:r>
        <w:rPr>
          <w:rFonts w:cs="Georgia" w:ascii="Georgia" w:hAnsi="Georgia"/>
        </w:rPr>
        <w:t>To the verge of the church yard mould;</w:t>
      </w:r>
    </w:p>
    <w:p>
      <w:pPr>
        <w:pStyle w:val="Normal"/>
        <w:rPr>
          <w:rFonts w:ascii="Georgia" w:hAnsi="Georgia" w:cs="Georgia"/>
        </w:rPr>
      </w:pPr>
      <w:r>
        <w:rPr>
          <w:rFonts w:cs="Georgia" w:ascii="Georgia" w:hAnsi="Georgia"/>
        </w:rPr>
        <w:t xml:space="preserve">Price of many a crime untol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Gold! Gold! Gold! Gold!</w:t>
      </w:r>
    </w:p>
    <w:p>
      <w:pPr>
        <w:pStyle w:val="Normal"/>
        <w:rPr>
          <w:rFonts w:ascii="Georgia" w:hAnsi="Georgia" w:cs="Georgia"/>
        </w:rPr>
      </w:pPr>
      <w:r>
        <w:rPr>
          <w:rFonts w:cs="Georgia" w:ascii="Georgia" w:hAnsi="Georgia"/>
        </w:rPr>
        <w:t>Good or bad a thousand fold!</w:t>
      </w:r>
    </w:p>
    <w:p>
      <w:pPr>
        <w:pStyle w:val="Normal"/>
        <w:rPr>
          <w:rFonts w:ascii="Georgia" w:hAnsi="Georgia" w:cs="Georgia"/>
        </w:rPr>
      </w:pPr>
      <w:r>
        <w:rPr>
          <w:rFonts w:cs="Georgia" w:ascii="Georgia" w:hAnsi="Georgia"/>
        </w:rPr>
        <w:t>How widely its agencies vary,</w:t>
      </w:r>
    </w:p>
    <w:p>
      <w:pPr>
        <w:pStyle w:val="Normal"/>
        <w:rPr>
          <w:rFonts w:ascii="Georgia" w:hAnsi="Georgia" w:cs="Georgia"/>
        </w:rPr>
      </w:pPr>
      <w:r>
        <w:rPr>
          <w:rFonts w:cs="Georgia" w:ascii="Georgia" w:hAnsi="Georgia"/>
        </w:rPr>
        <w:t>To save - to ruin – to curse – to bless –</w:t>
      </w:r>
    </w:p>
    <w:p>
      <w:pPr>
        <w:pStyle w:val="Normal"/>
        <w:rPr>
          <w:rFonts w:ascii="Georgia" w:hAnsi="Georgia" w:cs="Georgia"/>
        </w:rPr>
      </w:pPr>
      <w:r>
        <w:rPr>
          <w:rFonts w:cs="Georgia" w:ascii="Georgia" w:hAnsi="Georgia"/>
        </w:rPr>
        <w:t>As oven its minted coins express:</w:t>
      </w:r>
    </w:p>
    <w:p>
      <w:pPr>
        <w:pStyle w:val="Normal"/>
        <w:rPr>
          <w:rFonts w:ascii="Georgia" w:hAnsi="Georgia" w:cs="Georgia"/>
        </w:rPr>
      </w:pPr>
      <w:r>
        <w:rPr>
          <w:rFonts w:cs="Georgia" w:ascii="Georgia" w:hAnsi="Georgia"/>
        </w:rPr>
        <w:t>Now stamped with the image of good Queen Bess,</w:t>
      </w:r>
    </w:p>
    <w:p>
      <w:pPr>
        <w:pStyle w:val="Normal"/>
        <w:rPr>
          <w:rFonts w:ascii="Georgia" w:hAnsi="Georgia" w:cs="Georgia"/>
        </w:rPr>
      </w:pPr>
      <w:r>
        <w:rPr>
          <w:rFonts w:cs="Georgia" w:ascii="Georgia" w:hAnsi="Georgia"/>
        </w:rPr>
        <w:t>And now of a bloody Mary.”</w:t>
      </w:r>
    </w:p>
    <w:p>
      <w:pPr>
        <w:pStyle w:val="Normal"/>
        <w:rPr>
          <w:rFonts w:ascii="Georgia" w:hAnsi="Georgia" w:cs="Georgia"/>
        </w:rPr>
      </w:pPr>
      <w:r>
        <w:rPr>
          <w:rFonts w:cs="Georgia" w:ascii="Georgia" w:hAnsi="Georgia"/>
        </w:rPr>
        <w:t xml:space="preserve">Poem from Miss Kilmansegg: Her Moral, by English poet </w:t>
      </w:r>
    </w:p>
    <w:p>
      <w:pPr>
        <w:pStyle w:val="Normal"/>
        <w:rPr>
          <w:rFonts w:ascii="Georgia" w:hAnsi="Georgia" w:cs="Georgia"/>
        </w:rPr>
      </w:pPr>
      <w:r>
        <w:rPr>
          <w:rFonts w:cs="Georgia" w:ascii="Georgia" w:hAnsi="Georgia"/>
        </w:rPr>
        <w:t>Thomas Hood (1799-1845). www.sfmuseum.org/hist6/poe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World on the Eve </w:t>
      </w:r>
    </w:p>
    <w:p>
      <w:pPr>
        <w:pStyle w:val="Normal"/>
        <w:rPr>
          <w:rFonts w:ascii="Georgia" w:hAnsi="Georgia" w:cs="Georgia"/>
        </w:rPr>
      </w:pPr>
      <w:r>
        <w:rPr>
          <w:rFonts w:cs="Georgia" w:ascii="Georgia" w:hAnsi="Georgia"/>
        </w:rPr>
        <w:t xml:space="preserve">The world in 1848 was poised to rush to California. A remarkable coincidence of worldwide events and conditions set the stage: political instability and revolution, class tensions and social unrest, economic depression and repression. Add widespread drought and famine to the mix, and suddenly there were tens of thousands of people around the world primed to emigrate from their homelands to almost anywhere. The Old World seemed faded and chaotic, and the New World appeared bright with limitless prospects and promis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lifornia offered a destination, an irresistible temptation. A golden carrot was dangled in front of the world's nose. California Gold . . . free for the taking! This Mother Lode of gold suddenly seemed a compelling answer to the problems of those tumultuous times. The world responded, and rushed to California.</w:t>
      </w:r>
    </w:p>
    <w:p>
      <w:pPr>
        <w:pStyle w:val="Normal"/>
        <w:rPr>
          <w:rFonts w:ascii="Georgia" w:hAnsi="Georgia" w:cs="Georgia"/>
        </w:rPr>
      </w:pPr>
      <w:r>
        <w:rPr>
          <w:rFonts w:cs="Georgia" w:ascii="Georgia" w:hAnsi="Georgia"/>
        </w:rPr>
        <w:t xml:space="preserve">The Lure of Gol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old! Gold fever! The Golden State. Good as gold. Golden anniversary. Gold medal. The Golden years. Solid gold Cadillac. Go for the gold . . . </w:t>
      </w:r>
      <w:r>
        <mc:AlternateContent>
          <mc:Choice Requires="wps">
            <w:drawing>
              <wp:anchor behindDoc="0" distT="0" distB="0" distL="114935" distR="114935" simplePos="0" locked="0" layoutInCell="0" allowOverlap="1" relativeHeight="2">
                <wp:simplePos x="0" y="0"/>
                <wp:positionH relativeFrom="column">
                  <wp:posOffset>-1782445</wp:posOffset>
                </wp:positionH>
                <wp:positionV relativeFrom="paragraph">
                  <wp:posOffset>-6383020</wp:posOffset>
                </wp:positionV>
                <wp:extent cx="643890" cy="643890"/>
                <wp:effectExtent l="0" t="0" r="0" b="0"/>
                <wp:wrapNone/>
                <wp:docPr id="1" name="Frame1"/>
                <a:graphic xmlns:a="http://schemas.openxmlformats.org/drawingml/2006/main">
                  <a:graphicData uri="http://schemas.microsoft.com/office/word/2010/wordprocessingShape">
                    <wps:wsp>
                      <wps:cNvSpPr txBox="1"/>
                      <wps:spPr>
                        <a:xfrm>
                          <a:off x="0" y="0"/>
                          <a:ext cx="64389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50.7pt;mso-wrap-distance-left:9.05pt;mso-wrap-distance-right:9.05pt;mso-wrap-distance-top:0pt;mso-wrap-distance-bottom:0pt;margin-top:-502.6pt;mso-position-vertical-relative:text;margin-left:-140.35pt;mso-position-horizontal-relative:text">
                <v:textbox>
                  <w:txbxContent>
                    <w:p>
                      <w:pPr>
                        <w:pStyle w:val="Normal"/>
                        <w:rPr/>
                      </w:pPr>
                      <w:r>
                        <w:rPr/>
                      </w:r>
                    </w:p>
                  </w:txbxContent>
                </v:textbox>
                <w10:wrap type="none"/>
              </v:rect>
            </w:pict>
          </mc:Fallback>
        </mc:AlternateContent>
      </w:r>
    </w:p>
    <w:p>
      <w:pPr>
        <w:pStyle w:val="Normal"/>
        <w:rPr>
          <w:rFonts w:ascii="Georgia" w:hAnsi="Georgia" w:cs="Georgia"/>
        </w:rPr>
      </w:pPr>
      <w:r>
        <w:rPr>
          <w:rFonts w:cs="Georgia" w:ascii="Georgia" w:hAnsi="Georgia"/>
        </w:rPr>
        <w:t xml:space="preserve">In almost all cultures around the world throughout history, gold has been valued and sought as a precious metal: gold as a mineral, gold as a commodity, gold as a precious objec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has been a symbol of power, wealth and success. It has provoked greed and lust. It has been hoarded. It has launched expeditions and wars. </w:t>
      </w:r>
    </w:p>
    <w:p>
      <w:pPr>
        <w:pStyle w:val="Normal"/>
        <w:rPr>
          <w:rFonts w:ascii="Georgia" w:hAnsi="Georgia" w:cs="Georgia"/>
        </w:rPr>
      </w:pPr>
      <w:r>
        <w:rPr>
          <w:rFonts w:cs="Georgia" w:ascii="Georgia" w:hAnsi="Georgia"/>
        </w:rPr>
        <w:t>The discovery of gold at Sutter's Mill on January 24, 1848, and the frenzied rush to California of gold seekers from around the world. This restless tide of diverse humanity invaded California seeking to change their lives and fortun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gold certainly was valued by the colonizers and immigrants who had begun to settle in the region. Those lucky few who were already in northern California in the spring and summer of 1848, or who could get to the gold fields quickly, were frequently rewarded with remarkably rich harvests of gold nuggets. Enormous fortunes could be made in a few weeks. Gold fever spread like a rampant epidemic. www.museumca.org/goldrush/fever0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Gold is as common here in Dawson as iron is in Juneau. Everybody has money. There seems to be no limit to this district, and they are striking new diggings every few days of a hundred miles around, and stampedes are the rage. Men with packs on their backs, breaking for some new creek or new discovery, are met at every turn. Some are leaving good pay bound for something that promises better, and in this way the country is being explored and prospected. I have built a shop 12 by 20 feet, consisting of a tent drawn over a frame of scantling, and am doing well, working sixteen hours a day, and with all the work I can do. For making a half-ounce ring out of Klondike gold they pay me $25. This is the greatest gold camp on recor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July 1897, reporters from around the world gathered at Seattle's port as a steamship carrying passengers from Canada's frozen wasteland arrived. Word was out that many aboard had struck it rich and were carrying home sacks -- even crates -- of gold. Dubbing them "kings of the Klondike," stories about the prospectors made headlines around the world, setting off an epidemic of gold fever that would bring more than 100,000 people through some of the most grueling physical labor and extreme weather conditions in an effort to "get rich quick."  James Kite. </w:t>
      </w:r>
    </w:p>
    <w:p>
      <w:pPr>
        <w:pStyle w:val="Normal"/>
        <w:rPr>
          <w:rFonts w:ascii="Georgia" w:hAnsi="Georgia" w:cs="Georgia"/>
        </w:rPr>
      </w:pPr>
      <w:r>
        <w:rPr>
          <w:rFonts w:cs="Georgia" w:ascii="Georgia" w:hAnsi="Georgia"/>
        </w:rPr>
        <w:t>www.pbs.org/wgbh/amex/gold/greetings.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ustralian Gold Rush</w:t>
      </w:r>
    </w:p>
    <w:p>
      <w:pPr>
        <w:pStyle w:val="Normal"/>
        <w:rPr>
          <w:rFonts w:ascii="Georgia" w:hAnsi="Georgia" w:cs="Georgia"/>
        </w:rPr>
      </w:pPr>
      <w:r>
        <w:rPr>
          <w:rFonts w:cs="Georgia" w:ascii="Georgia" w:hAnsi="Georgia"/>
        </w:rPr>
        <w:t>It is this early flowering of a national identity that makes any study of the gold rush days so intriguing. It is also true to say that the idealisation of goldfield life excludes or overlooks the squalor, greed, crime, self-interest and racism that were part and parcel of the tim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ight too quickly passes</w:t>
        <w:br/>
        <w:t>And we are growing old,</w:t>
        <w:br/>
        <w:t>So let us fill our glasses</w:t>
        <w:br/>
        <w:t>And toast the Days of Gold;</w:t>
        <w:br/>
        <w:t>When finds of wondrous treasure</w:t>
        <w:br/>
        <w:t>Set all the South ablaze,</w:t>
        <w:br/>
        <w:t>And you and I were faithful mates</w:t>
        <w:br/>
        <w:t>All through the roaring days.</w:t>
        <w:br/>
        <w:t xml:space="preserve">(The Roaring Days, 188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old frenzy </w:t>
      </w:r>
    </w:p>
    <w:p>
      <w:pPr>
        <w:pStyle w:val="Normal"/>
        <w:rPr>
          <w:rFonts w:ascii="Georgia" w:hAnsi="Georgia" w:cs="Georgia"/>
        </w:rPr>
      </w:pPr>
      <w:r>
        <w:rPr>
          <w:rFonts w:cs="Georgia" w:ascii="Georgia" w:hAnsi="Georgia"/>
        </w:rPr>
        <w:t>Ophir was home to more than 1000 prospectors just four months after Hargraves discovery. Gold fever gripped the nation and the colonial authorities responded by appointing 'Commissioners of Land' to regulate the diggings and collect licence fees for each 'clai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acism </w:t>
      </w:r>
    </w:p>
    <w:p>
      <w:pPr>
        <w:pStyle w:val="Normal"/>
        <w:rPr/>
      </w:pPr>
      <w:r>
        <w:rPr>
          <w:rFonts w:cs="Georgia" w:ascii="Georgia" w:hAnsi="Georgia"/>
        </w:rPr>
        <w:t>There were campaigns to oust the Chinese from the goldfields. The motivation was based on racism and fear of competition for dwindling amounts of easily found gold as the Chinese were known as untiring workers. www.cultureandrecreation.gov.au/articles/goldrus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2:34:00Z</dcterms:created>
  <dc:creator>jeremy condick</dc:creator>
  <dc:description/>
  <cp:keywords/>
  <dc:language>en-US</dc:language>
  <cp:lastModifiedBy>jeremy condick</cp:lastModifiedBy>
  <dcterms:modified xsi:type="dcterms:W3CDTF">2008-01-28T22:37:00Z</dcterms:modified>
  <cp:revision>1</cp:revision>
  <dc:subject/>
  <dc:title>Today, gold and separativeness, materialism and selfishness are in conflict with spiritual energy and with the spirit of cooperation or understanding fusion</dc:title>
</cp:coreProperties>
</file>