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armony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it is the equilibrising of all through the realisation of the laws of magnetism that produce the co-ordination of the many diverse into the one homogeneous; (TCF 58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9:23:00Z</dcterms:created>
  <dc:creator>Michael Robbins</dc:creator>
  <dc:description/>
  <dc:language>en-US</dc:language>
  <cp:lastModifiedBy>Michael Robbins</cp:lastModifiedBy>
  <dcterms:modified xsi:type="dcterms:W3CDTF">2007-08-17T19:24:00Z</dcterms:modified>
  <cp:revision>1</cp:revision>
  <dc:subject/>
  <dc:title>Harmony Defined</dc:title>
</cp:coreProperties>
</file>