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K As the Soul of the Worl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>the hidden name of Sanat Kumara Who is the soul of the world in all its phases, the manifesting Ego of the Logos on the cosmic mental plane.  (R&amp;I 2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6:42:00Z</dcterms:created>
  <dc:creator>Michael D. Robbins</dc:creator>
  <dc:description/>
  <cp:keywords/>
  <dc:language>en-US</dc:language>
  <cp:lastModifiedBy>Michael D. Robbins</cp:lastModifiedBy>
  <dcterms:modified xsi:type="dcterms:W3CDTF">2007-12-27T16:42:00Z</dcterms:modified>
  <cp:revision>2</cp:revision>
  <dc:subject/>
  <dc:title>SK As the Soul of the World</dc:title>
</cp:coreProperties>
</file>