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otes Occult Hints</w:t>
      </w:r>
    </w:p>
    <w:p>
      <w:pPr>
        <w:pStyle w:val="Normal"/>
        <w:rPr>
          <w:lang w:val="fi-FI"/>
        </w:rPr>
      </w:pPr>
      <w:r>
        <w:rPr>
          <w:lang w:val="fi-FI"/>
        </w:rPr>
      </w:r>
    </w:p>
    <w:p>
      <w:pPr>
        <w:pStyle w:val="Normal"/>
        <w:rPr/>
      </w:pPr>
      <w:r>
        <w:rPr>
          <w:rFonts w:cs="Arial" w:ascii="Arial" w:hAnsi="Arial"/>
          <w:color w:val="000000"/>
          <w:sz w:val="32"/>
          <w:szCs w:val="32"/>
        </w:rPr>
        <w:t>To the natural note of the centre (which is found through the development of the lower centre, which is its reflection or correspondence) must be added the dominant note of the higher centre, and, in the dual harmony the centre vibrates as desired.  The note is the result of correct activity.  That is why the lower centres of man are (in the early stages of his career) the controlling factor.  He has to learn their note, and from it to attain the key of the higher.  Then the higher takes the prominent place, and the lower only serves the purpose of providing that which is understood as occult "depth."  Why is this?  Because in these notes those groups of devas who are the force and energy of the centres (which are centres in substance) are contacted and controlled.  Through their activity, directed through the centres, the material sheaths—physical, astral and mental—are built (TCF 6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2:25:00Z</dcterms:created>
  <dc:creator>Michael D. Robbins</dc:creator>
  <dc:description/>
  <cp:keywords/>
  <dc:language>en-US</dc:language>
  <cp:lastModifiedBy>Michael D. Robbins</cp:lastModifiedBy>
  <dcterms:modified xsi:type="dcterms:W3CDTF">2007-12-09T12:25:00Z</dcterms:modified>
  <cp:revision>2</cp:revision>
  <dc:subject/>
  <dc:title>Notes Occult Hints</dc:title>
</cp:coreProperties>
</file>