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ectional A Term Used in Relation to Kingdoms of nature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Inter-sectional, or affecting the transference of force between the five kingdoms of nature. (TCF 102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0:31:00Z</dcterms:created>
  <dc:creator>Michael</dc:creator>
  <dc:description/>
  <cp:keywords/>
  <dc:language>en-US</dc:language>
  <cp:lastModifiedBy>Michael</cp:lastModifiedBy>
  <dcterms:modified xsi:type="dcterms:W3CDTF">2009-06-13T10:32:00Z</dcterms:modified>
  <cp:revision>1</cp:revision>
  <dc:subject/>
  <dc:title>Sectional A Term Used in Relation to Kingdoms of nature </dc:title>
</cp:coreProperties>
</file>