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eedback from Contemplation Exercise</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u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 disciple only quite arid. But when the move came, there was a consciousness of the flows of energy. The consciousness does not control the energy, but because it is there, the flows move as intended. Aspect of the lidless Eye of God—blinkless. Comforting—that something was happening. Then got a sense of what has been happening for Ruth and how that fit in. Sense of </w:t>
            </w:r>
            <w:r>
              <w:rPr>
                <w:b/>
                <w:bCs/>
              </w:rPr>
              <w:t>ongoing consciousness</w:t>
            </w:r>
            <w:r>
              <w:rPr/>
              <w:t>—kaleidoscopic in terms of how they flow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se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ver been so aware of the two positions—the livingness and what we say about the livingness. I could not say “My” solar angel. Something that was One Life. The One—Reality of the continuing simultaneity—happening all the time. Question of tuning. Accessibility of that simultaneity. Not a strange thing.  Important meds to be so aware of the reality of the Presence and its accessi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ni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at way to make an entrance into greater life. If you had to leave. Continuity. How simple and dir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eles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going through the Plan. There was no longer “Me”—deep silence. Everybody. Energy has been recently lurking right behind me. Access it sometimes—it is always there. Important time in world. More people are accessing that Oneness. Then I thought, it really does not matter so long as more and more people are connecting together in the Oneness. Awes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roth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are in beginning of paradox of timelessness—being aware of continuity within Time—two past lives came into view which were not new to me, but…that continuity of live with this life here,…beauty of that timeless life within those lives. I do not feel like I am Dorothy. I am just that life. Paradox to be aware of life within time and yet of Timelessness—Timeless state. Moved attention to Solar Angel—concept cannot say how real—but shifting the attention, was aware of the hugeness which went straight up forever. And also a sense of that being ‘here with me’. Thoughts that could come—was are of this immenseness, so beyond me.  Hugeness—Continuing—being aware at the same time of this life—a sense of great responsibility (at a point in time). Doing the most I can do, consciously, NOW, while this incarnation is 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ni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you are busy being present there is not time to write/thin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se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chnique of the Presence—Simultaneity, all states ac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 a modulation on the theme—that the two functions are implied with the shift from the so called persona to the SA. To me it would be better to say “from man to SA”. Became very graphic that the SA has the responsibility of modulating the Plan. He is the Builder of the Plan. Has to meditate to adjust the Plan to what is necessary for the time. Would not equate Him to presence but to that adjusting of Presence to the times. Man is the user—of what has been adjusted, and his responsibility is to put it into motion. SA is a Builder of the Body of Consciousness, and is constantly modulating—most have spoken of the Presence aspect. But to me it is a constant movement and adaptation. And man has to implement that adaptation. At one point we must be both functions together, and bring that to the fore. Experience makes me understand----(wing like motions). Point at the crossing of the serpents (Caduceus) is the human being—then after uncovering the new circumference we come back to the point. At all times the circumference is same and different and point is same and differ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u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ciousness itself is the adapting activity. That is why its ongoingness is so significant. The adapting is such a continuous f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eld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y rich meditation. At one level it explained what sometimes happens to me in meditation. Asking a question, for instance. All of a sudden, a wind comes through and I am “picked up”—moved into “witness” position. Going far up—even to solar systemic level. Contemplation is a kind of ‘wind’. Focus was on SA—Great Angelic Presence. SA is functioning as a mediator helping some part of myself understand the Plan, from a monadic perspective Unity, RHR, and Good Will. But SA mediated it in a constant way. Picture got broader. Like SA contacting each other around the planet. Ongoing connection of etheric or higher unity. They were the ones connecting all together in a greater way. Unity so apparent. SA’s role—mediating what is coming in from brother and sister planets—intensifying the inflow of the energies from planets.  Thoughtform: Venus, Mercury, Jupiter, Uranus, adding blessing and counsel. Witnessing a movie. Explained some things—what happens to me, great sense that there is so much goodness striving to work itself out. Personal level—cooperate with these forces, make much more powerful positive use. I spend too much time about “what I do next”. Energies are here all the time. Spend much time in the SA Presence, as it pushes things to the fore, as they bring in a tremendous blessing and power and effectiveness for the P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A has the need of the Presence in mind. What needs to be brought to the Plan. I saw them build what mankind could gras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heldo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operate on several lev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r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 first contemplation—consciousness of room and people faded. Not aware of the place—felt an energy flow through ‘me’, whatever me is. Different from what I have experienced. Mostly just there experiencing that. Beyond what I could absorb. When I came back—this was contemplation, the experience. It was ‘solid’, ‘steady’—normally more flighty and variable. This was like a rock, invariable. Immerse oneself in 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ni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I dragged my freight in—this morning, then poof! The elder immortal brother was here. Aware of three aspects: 1) aspect of the SA, so I think, who was participating in all the happenings of Hierarchy and Shamballa—all these openings to the higher worlds—actively there, doing; when looking at ‘Him’, I saw a fiery furnace, but...as if, He was telling me, you have a vision of me but I am veiling myself behind the vision; 2) another aspect—an aspect of the soul which we were talking about yesterday; the part interested in building the antahkarana, initiation, and the dynamic push forward; 3) there is the instrument which receives the reflection of all the above; instrument deprived of an “I”—had a sense that all these visions really hide reality. </w:t>
            </w:r>
          </w:p>
          <w:p>
            <w:pPr>
              <w:pStyle w:val="Normal"/>
              <w:rPr/>
            </w:pPr>
            <w:r>
              <w:rPr/>
            </w:r>
          </w:p>
          <w:p>
            <w:pPr>
              <w:pStyle w:val="Normal"/>
              <w:rPr/>
            </w:pPr>
            <w:r>
              <w:rPr/>
              <w:t xml:space="preserve">Do not have this sense of unity—have sense of clarity of different aspects working together.  No sense of service—these things (above) are automatically translated into service. Automatic transformation. (To know the good is to do the goo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ij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dimensional; whatever direction I would have been letting myself witness could have been possible—Beginning, something very interesting which I have studied for a while; ‘Pre-room’, ‘pre-stage’—end of med—“being within the Eye”—sense of oval eye, on the surface, sudden kinds of things came quickly. If you have seen the northern lights, the shapes change rapidly. In the “Eye”—it was like reflections of the beyond, or around—this was before entering beyond. Took a long time to descend into something that could be discussed. Throne power—sitting power. Royal life. Is this coming from Leo. It was so Leo. Like the “heaviness” in that subtle world. Then about Plan—watching, ‘seeing’—I was seeing all things in a huge amazing system. As if Plan is implemented in its timeless space—like as mandala. Coming in all directions at once—Planet earth. Suddenly within that “Eye” seeing—saw myself working towards other lives ahead, related to Russia. Our little Temple—in my head, the artist working there was from Russia. Difficult to say, because multidimensional. Saw a shadow—this is ‘me’—totally black. Then fire eyes opened—then another eye, a beast. Who is seeing this? Feeling suddenly a fear—they both are going to eat me. This is deep mystery. Like a Dragon Eye (not from darkness, but from sun)—it is ready to eat me. The other eye, also—the beast. Broken eye of the beast. Dragon eye was a glimpse. </w:t>
            </w:r>
          </w:p>
          <w:p>
            <w:pPr>
              <w:pStyle w:val="Normal"/>
              <w:rPr/>
            </w:pPr>
            <w:r>
              <w:rPr/>
              <w:t xml:space="preserve">Eating’ too is allegorical. In the midst of deep mystery of what is personality and soul. Brought me into the sounding spaces of SA communicating—SAs of nations sounding and all being in relation to the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ver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rted on the mind—little room. Gave OK to open the door—big auditorium. General Assembly—stayed at the back not to disturb. “Mission impossible”—here is mission if you choose to accept it. Went out. Sense as it was handed to me—you decide if you want to accept it. No press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ook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ducative experienced. Sensed subtle entry into higher state of beingness—state that did not formulate itself into words or thoughts. Timelessness—as mentioned before. Interesting experi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li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ndless experience---mainly energetic. It shapes as I listen. Two concrete things or thoughts: Role in DPlan—given very briefly or the Christian Mary—Little comments in TCF—Mary is the greatest of all devas—Vision that people see of Mary is not the reality. Really a great deva. What is great deva doing for global religion. Part of my role on earth—expressing the teaching in relationship to that—i.e., Mary. One of my methods—I say, “I am”—for whatever state I wish to ‘be’—I repeat until I feel the shift. By resonant memory—I remember a potent meditation—so potent, I felt a rising and downflow and then a state of bliss. By resonant memory—I learned that this memory of bliss was the SA. Good piece of information. I feel an increase of love—such an increase of love—for all in this room and for all humanity. So necessary in these times. Profound feeling of gratefuln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eld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ith the GI—sense of the Solar Angels chanting this at all times.. Great chant over and over. Deva of planet? Beautiful sense of support surrounding the pla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s a structuring sou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r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t Christ return…like a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ij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rience of “seeing” the Great Invocation. A weekend to the GI. Real magic behind i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26:00Z</dcterms:created>
  <dc:creator>Michael Robbins</dc:creator>
  <dc:description/>
  <dc:language>en-US</dc:language>
  <cp:lastModifiedBy>Michael Robbins</cp:lastModifiedBy>
  <dcterms:modified xsi:type="dcterms:W3CDTF">2004-10-24T00:27:00Z</dcterms:modified>
  <cp:revision>37</cp:revision>
  <dc:subject/>
  <dc:title>Feedback from Contemplation Exercise</dc:title>
</cp:coreProperties>
</file>