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1/ One should never be careless in one’s steadfastness to Brahman. Bhagavan Sanatakumara, who is Brahma’s on, has called inadvertence death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natkumara etc. –In the celebrated Santsujata-Samvada (the conversation between Sanatkumara and King Dhrtarastra comprising chapters 40-45 of the {Udyoga Parvan, Mahabharanta_, there occur the words like the folloing: “I call inadvertence detah itself,”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hma’s Son—And therefore a high authority on spiritual matters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9:41:00Z</dcterms:created>
  <dc:creator>Michael Robbins</dc:creator>
  <dc:description/>
  <dc:language>en-US</dc:language>
  <cp:lastModifiedBy>Michael Robbins</cp:lastModifiedBy>
  <dcterms:modified xsi:type="dcterms:W3CDTF">2005-04-23T09:46:00Z</dcterms:modified>
  <cp:revision>2</cp:revision>
  <dc:subject/>
  <dc:title>321/ One should never be careless in one’s steadfastness to Brahman</dc:title>
</cp:coreProperties>
</file>