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ttitude of One Centered in the Higher Self</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28"/>
        </w:rPr>
      </w:pPr>
      <w:r>
        <w:rPr>
          <w:b/>
          <w:sz w:val="28"/>
        </w:rPr>
        <w:t>It is possible to reach a point where naught that occurs can ruffle the inner calm; where the peace that passeth understanding is known and experienced, because the consciousness is centred in the Ego, who is peace itself, being the circle of the buddhic life; where poise itself is known and felt, and equilibrium reigns because the centre of the life is in the Ego, who is—in essence—balance; where calm rules unruffled and unshaken, because the divine Knower holds the reins of government, and permits no disturbance from the lower self; where bliss itself is reached that is based, not on circumstances in the three worlds, but on that inner realisation of existence apart from the not-self, an existence that persists when time and space and all that is contained therein, are not; that is known when all the illusions of the lower planes are experienced, passed through, transmuted and transcended; that endures when the little world of human endeavour has dissipated and gone, being seen as naught; and that is based on the knowledge that I AM THAT.</w:t>
      </w:r>
    </w:p>
    <w:p>
      <w:pPr>
        <w:pStyle w:val="Normal"/>
        <w:jc w:val="both"/>
        <w:rPr>
          <w:b/>
          <w:b/>
          <w:sz w:val="28"/>
        </w:rPr>
      </w:pPr>
      <w:r>
        <w:rPr>
          <w:b/>
          <w:sz w:val="28"/>
        </w:rPr>
      </w:r>
    </w:p>
    <w:p>
      <w:pPr>
        <w:pStyle w:val="TextBody"/>
        <w:jc w:val="both"/>
        <w:rPr/>
      </w:pPr>
      <w:r>
        <w:rPr/>
        <w:t xml:space="preserve">Such an attitude and experience is for all those who persist in their high endeavour, who count all things but naught if they may but achieve the goal, and who steer a steady course through circumstances, keeping the eyes fixed upon the vision ahead, the ears attentive to the Voice of the God within, that sounds in the silence of the heart; the feet firmly placed on the path that leads to the Portal of Initiation; the hands held out in assistance to the world, and the whole life subordinated to the call of service.  </w:t>
      </w:r>
      <w:r>
        <w:rPr>
          <w:highlight w:val="yellow"/>
        </w:rPr>
        <w:t>Then all that comes is for the best—sickness, opportunity, success, and disappointment, the gibes and machinations of enemies, the lack of comprehension on the part of those we love—all is but to be used, and all exists but to be transmuted.  Continuity of vision, of aspiration, and of the inner touch, is seen to be of more importance than them all.  That continuity is the thing to be aimed at, in spite of, and not because of circumstances.</w:t>
      </w:r>
      <w:r>
        <w:rPr/>
        <w:t xml:space="preserve"> (HIS 77-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7:16:00Z</dcterms:created>
  <dc:creator>Michael Robbins</dc:creator>
  <dc:description/>
  <dc:language>en-US</dc:language>
  <cp:lastModifiedBy>Michael Robbins</cp:lastModifiedBy>
  <dcterms:modified xsi:type="dcterms:W3CDTF">2000-08-29T11:23:00Z</dcterms:modified>
  <cp:revision>3</cp:revision>
  <dc:subject/>
  <dc:title>The Attitude of One Centered in the Higher Self</dc:title>
</cp:coreProperties>
</file>