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ntram of the Discipl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I am a point of light within a greater Ligh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am a strand of loving energy within the stream of love divin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am a point of sacrificial Fire, focussed within the fiery Will of Go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thus I sta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am a way by which men may achiev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am a source of strength, enabling them to sta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am a beam of light, shining upon their wa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thus I sta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standing thus revol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tread this way the ways of men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know the ways of Go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thus I stand."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5:42:00Z</dcterms:created>
  <dc:creator>Michael Robbins</dc:creator>
  <dc:description/>
  <dc:language>en-US</dc:language>
  <cp:lastModifiedBy>Michael Robbins</cp:lastModifiedBy>
  <dcterms:modified xsi:type="dcterms:W3CDTF">2002-05-25T05:42:00Z</dcterms:modified>
  <cp:revision>1</cp:revision>
  <dc:subject/>
  <dc:title>Mantram of the Disciple </dc:title>
</cp:coreProperties>
</file>