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ON FIRES AND DISCIPLESHIP</w:t>
      </w:r>
    </w:p>
    <w:p>
      <w:pPr>
        <w:pStyle w:val="Normal"/>
        <w:rPr>
          <w:sz w:val="28"/>
        </w:rPr>
      </w:pPr>
      <w:r>
        <w:rPr>
          <w:sz w:val="28"/>
        </w:rPr>
      </w:r>
    </w:p>
    <w:p>
      <w:pPr>
        <w:pStyle w:val="Normal"/>
        <w:rPr/>
      </w:pPr>
      <w:r>
        <w:rPr/>
        <w:t>(From DINA I, 720-3)</w:t>
      </w:r>
    </w:p>
    <w:p>
      <w:pPr>
        <w:pStyle w:val="Heading1"/>
        <w:rPr>
          <w:b w:val="false"/>
          <w:b w:val="false"/>
          <w:bCs w:val="false"/>
        </w:rPr>
      </w:pPr>
      <w:r>
        <w:rPr/>
        <w:t>About the Flame of the Spirit:</w:t>
      </w:r>
    </w:p>
    <w:p>
      <w:pPr>
        <w:pStyle w:val="Normal"/>
        <w:rPr/>
      </w:pPr>
      <w:r>
        <w:rPr/>
        <w:t>As far as these aspirants are concerned, the one thing, which the Masters are endeavoring to bring about, is the stimulation of the flame of the spirit in them so that they may set the world on fire. The fires of judgment and of substance, of karma and its vehicle, matter, are raging in the world at this time. Fire must be countered by fire, as well you know, and to stop the raging inferno of fire, which is today devastating the world, the fire of spirit must be opposed, distributed and effectively used by the disciples of the Masters. The task of Shamballa, in relation to the Hierarchy, is similar in nature but expresses itself upon a higher level. They dispense the ultimate fire of the Will. The fire, which must, in the final analysis, be used by the disciples in the world, is the fire of the will-to-love.</w:t>
      </w:r>
    </w:p>
    <w:p>
      <w:pPr>
        <w:pStyle w:val="Normal"/>
        <w:rPr/>
      </w:pPr>
      <w:r>
        <w:rPr/>
      </w:r>
    </w:p>
    <w:p>
      <w:pPr>
        <w:pStyle w:val="Normal"/>
        <w:rPr>
          <w:b/>
          <w:b/>
          <w:bCs/>
        </w:rPr>
      </w:pPr>
      <w:r>
        <w:rPr>
          <w:b/>
          <w:bCs/>
        </w:rPr>
        <w:t>On Different Fires, the Will-to-Love and the Will-to-Fire:</w:t>
      </w:r>
    </w:p>
    <w:p>
      <w:pPr>
        <w:pStyle w:val="Normal"/>
        <w:rPr/>
      </w:pPr>
      <w:r>
        <w:rPr/>
        <w:t xml:space="preserve">This fire is not what you think it is. The </w:t>
      </w:r>
      <w:r>
        <w:rPr>
          <w:i/>
          <w:iCs/>
        </w:rPr>
        <w:t>will-to-love</w:t>
      </w:r>
      <w:r>
        <w:rPr/>
        <w:t xml:space="preserve"> means the love of the greater Whole and the ability to do that, which is needed for the good of the group in the right way and with the needed skill in action. It involves capacity for firm action where need arises, because the disciple has a long-range vision and is not misled by the immediate perspective. He works and prepares for the future. It is, in other words, the loving intention to fire the entire world with the new idea of the "spirit of relationship," beginning with the disciple's own self, his family and immediate group. </w:t>
      </w:r>
      <w:r>
        <w:rPr>
          <w:i/>
          <w:iCs/>
        </w:rPr>
        <w:t>This is the will-to-fire</w:t>
      </w:r>
      <w:r>
        <w:rPr/>
        <w:t xml:space="preserve">. It would be well to reflect deeply on these ideas. To bring about and render effective this fiery stimulation, the disciple must apply the fire to himself and in the ensuing blaze see himself as he truly is. The fire of the material aspect (the </w:t>
      </w:r>
      <w:r>
        <w:rPr>
          <w:i/>
          <w:iCs/>
        </w:rPr>
        <w:t>fire of the personality</w:t>
      </w:r>
      <w:r>
        <w:rPr/>
        <w:t xml:space="preserve">) is still too prevalent and too powerful in the lives of aspirants. It renders them harmful. I would remind you that </w:t>
      </w:r>
      <w:r>
        <w:rPr>
          <w:b/>
          <w:bCs/>
        </w:rPr>
        <w:t xml:space="preserve">the </w:t>
      </w:r>
      <w:r>
        <w:rPr>
          <w:b/>
          <w:bCs/>
          <w:i/>
          <w:iCs/>
        </w:rPr>
        <w:t>fire of the mental plane (</w:t>
      </w:r>
      <w:r>
        <w:rPr>
          <w:b/>
          <w:bCs/>
        </w:rPr>
        <w:t xml:space="preserve">that is, of the mind) is the reflection (and the distorted reflection) of the </w:t>
      </w:r>
      <w:r>
        <w:rPr>
          <w:b/>
          <w:bCs/>
          <w:i/>
          <w:iCs/>
        </w:rPr>
        <w:t>fire of spirit</w:t>
      </w:r>
      <w:r>
        <w:rPr>
          <w:b/>
          <w:bCs/>
        </w:rPr>
        <w:t>.</w:t>
      </w:r>
      <w:r>
        <w:rPr/>
        <w:t xml:space="preserve"> Some disciples use only the fire of the mind; in their highest and best moments, they attempt to use </w:t>
      </w:r>
      <w:r>
        <w:rPr>
          <w:i/>
          <w:iCs/>
        </w:rPr>
        <w:t xml:space="preserve">the fire of love </w:t>
      </w:r>
      <w:r>
        <w:rPr/>
        <w:t>to offset the fires of the critical mind but at the best it is no spontaneous flow but a laborious effort to be nice, to refrain (through drastic disciplining of themselves) from uttering the things which their critical minds say or to act upon the opinions they may have formed through the use of the fire of mind. This fire is always directed at a brother and the effort to refrain from [page 721] the use of this fire inevitably creates a gap or barrier. Among the majority of aspirants, there is no true love in action but only much personality effort to be non-critical. Their concentration is upon the recognized and basic need to be non-critical because it is right so to be, and there is a reward for those who achieve it, but the concentration is not based upon the effects upon others when the fire of the mind is let loose with its destroying, burning and damaging effects.</w:t>
      </w:r>
    </w:p>
    <w:p>
      <w:pPr>
        <w:pStyle w:val="Normal"/>
        <w:rPr/>
      </w:pPr>
      <w:r>
        <w:rPr/>
      </w:r>
    </w:p>
    <w:p>
      <w:pPr>
        <w:pStyle w:val="Normal"/>
        <w:rPr>
          <w:b/>
          <w:b/>
          <w:bCs/>
        </w:rPr>
      </w:pPr>
      <w:r>
        <w:rPr>
          <w:b/>
          <w:bCs/>
        </w:rPr>
        <w:t>To Burn up the Disciple in the Fire of the Will-to-Love:</w:t>
      </w:r>
    </w:p>
    <w:p>
      <w:pPr>
        <w:pStyle w:val="Normal"/>
        <w:rPr/>
      </w:pPr>
      <w:r>
        <w:rPr/>
        <w:t>The Masters are, therefore, anxious to "burn up the disciple in the fire of the will-to-love so that he is set free and the barriers to the inflow of the avataric force may be dissolved." Why is this? Because it is the disciples in the world and not the mass of men who today hinder the Coming of the Avatar and render useless His intention. He dare not come until the disciples and aspirants in the world bring about the needed changes in themselves, for the reason that there would not be "enough of the will-to-love with the fiery essence." Where that will is present two things can take place:</w:t>
      </w:r>
    </w:p>
    <w:p>
      <w:pPr>
        <w:pStyle w:val="Normal"/>
        <w:rPr>
          <w:sz w:val="16"/>
        </w:rPr>
      </w:pPr>
      <w:r>
        <w:rPr>
          <w:sz w:val="16"/>
        </w:rPr>
      </w:r>
    </w:p>
    <w:p>
      <w:pPr>
        <w:pStyle w:val="TextBody"/>
        <w:rPr/>
      </w:pPr>
      <w:r>
        <w:rPr/>
        <w:t>1. There can be the needed stepping-down of the inflowing energy, which the Avatar would bring with Him so that it can be rendered effective in humanity.</w:t>
      </w:r>
    </w:p>
    <w:p>
      <w:pPr>
        <w:pStyle w:val="Normal"/>
        <w:rPr>
          <w:sz w:val="16"/>
        </w:rPr>
      </w:pPr>
      <w:r>
        <w:rPr>
          <w:sz w:val="16"/>
        </w:rPr>
      </w:r>
    </w:p>
    <w:p>
      <w:pPr>
        <w:pStyle w:val="Normal"/>
        <w:rPr>
          <w:sz w:val="16"/>
        </w:rPr>
      </w:pPr>
      <w:r>
        <w:rPr>
          <w:sz w:val="16"/>
        </w:rPr>
        <w:t>2. The Avatar and Those Who are working with Him and under His influence can be provided with a group, which can:</w:t>
      </w:r>
    </w:p>
    <w:p>
      <w:pPr>
        <w:pStyle w:val="Normal"/>
        <w:rPr>
          <w:sz w:val="16"/>
        </w:rPr>
      </w:pPr>
      <w:r>
        <w:rPr>
          <w:sz w:val="16"/>
        </w:rPr>
      </w:r>
    </w:p>
    <w:p>
      <w:pPr>
        <w:pStyle w:val="Normal"/>
        <w:ind w:left="720" w:hanging="0"/>
        <w:rPr>
          <w:sz w:val="16"/>
        </w:rPr>
      </w:pPr>
      <w:r>
        <w:rPr>
          <w:sz w:val="16"/>
        </w:rPr>
        <w:t>a. Respond intelligently to that influence, recognizing it and absorbing it.</w:t>
      </w:r>
    </w:p>
    <w:p>
      <w:pPr>
        <w:pStyle w:val="Normal"/>
        <w:ind w:left="720" w:hanging="0"/>
        <w:rPr>
          <w:sz w:val="16"/>
        </w:rPr>
      </w:pPr>
      <w:r>
        <w:rPr>
          <w:sz w:val="16"/>
        </w:rPr>
        <w:t>b. Distribute the inflowing energy.</w:t>
      </w:r>
    </w:p>
    <w:p>
      <w:pPr>
        <w:pStyle w:val="Normal"/>
        <w:ind w:left="720" w:hanging="0"/>
        <w:rPr>
          <w:sz w:val="16"/>
        </w:rPr>
      </w:pPr>
      <w:r>
        <w:rPr>
          <w:sz w:val="16"/>
        </w:rPr>
        <w:t>c. Interpret to humanity the new impelling forces, which are occupied with the precipitation of the new vision, the new world order and the New Age ideals.</w:t>
      </w:r>
    </w:p>
    <w:p>
      <w:pPr>
        <w:pStyle w:val="Normal"/>
        <w:rPr>
          <w:sz w:val="16"/>
        </w:rPr>
      </w:pPr>
      <w:r>
        <w:rPr>
          <w:sz w:val="16"/>
        </w:rPr>
      </w:r>
    </w:p>
    <w:p>
      <w:pPr>
        <w:pStyle w:val="Normal"/>
        <w:rPr>
          <w:b/>
          <w:b/>
          <w:bCs/>
        </w:rPr>
      </w:pPr>
      <w:r>
        <w:rPr>
          <w:b/>
          <w:bCs/>
        </w:rPr>
        <w:t>About the Coming of the Avatar and the Chela in the Light:</w:t>
      </w:r>
    </w:p>
    <w:p>
      <w:pPr>
        <w:pStyle w:val="Normal"/>
        <w:rPr/>
      </w:pPr>
      <w:r>
        <w:rPr/>
        <w:t xml:space="preserve">There will then be very many </w:t>
      </w:r>
      <w:r>
        <w:rPr>
          <w:i/>
          <w:iCs/>
        </w:rPr>
        <w:t>chelas in the Light</w:t>
      </w:r>
      <w:r>
        <w:rPr/>
        <w:t xml:space="preserve"> and on the other graded steps of discipleship.</w:t>
      </w:r>
    </w:p>
    <w:p>
      <w:pPr>
        <w:pStyle w:val="Normal"/>
        <w:rPr/>
      </w:pPr>
      <w:r>
        <w:rPr/>
      </w:r>
    </w:p>
    <w:p>
      <w:pPr>
        <w:pStyle w:val="Normal"/>
        <w:rPr/>
      </w:pPr>
      <w:r>
        <w:rPr/>
        <w:t>The vision which many have of the influence and work of the Avatar is that of a Great Appearance which will end all strife, inaugurate the new era of peace and goodwill, soothe the hearts of the people and lead mankind into realms of beauty and of happiness. He will be the consummation of the [page 722] wishful thinking of countless minds down the ages. He will be the solace of distressed humanity. He will sweetly love and quietly deal with His Own people and will sweep the evildoer out of the Earth and prevent him from again molesting the peace of the world.</w:t>
      </w:r>
    </w:p>
    <w:p>
      <w:pPr>
        <w:pStyle w:val="Normal"/>
        <w:rPr/>
      </w:pPr>
      <w:r>
        <w:rPr/>
      </w:r>
    </w:p>
    <w:p>
      <w:pPr>
        <w:pStyle w:val="Normal"/>
        <w:rPr/>
      </w:pPr>
      <w:r>
        <w:rPr/>
        <w:t>I tell you that such a picture does not enter into the vision of reality at all. It is based on theological interpretations and human selfishness; it is founded on the misery of mankind and on the failure of disciples and aspirants everywhere to grasp the true nature of love and the real vision of the hierarchical Plan.</w:t>
      </w:r>
    </w:p>
    <w:p>
      <w:pPr>
        <w:pStyle w:val="Normal"/>
        <w:rPr/>
      </w:pPr>
      <w:r>
        <w:rPr/>
      </w:r>
    </w:p>
    <w:p>
      <w:pPr>
        <w:pStyle w:val="Normal"/>
        <w:rPr/>
      </w:pPr>
      <w:r>
        <w:rPr>
          <w:b/>
          <w:bCs/>
        </w:rPr>
        <w:t xml:space="preserve">It is the </w:t>
      </w:r>
      <w:r>
        <w:rPr>
          <w:b/>
          <w:bCs/>
          <w:i/>
          <w:iCs/>
        </w:rPr>
        <w:t>Fire of Love</w:t>
      </w:r>
      <w:r>
        <w:rPr>
          <w:b/>
          <w:bCs/>
        </w:rPr>
        <w:t xml:space="preserve"> which He will bring</w:t>
      </w:r>
      <w:r>
        <w:rPr/>
        <w:t>; it is the message of the purificatory fire which He will sound; He will not teach anent the waters of purification, as has hitherto been the symbolic imparted truth; He will impart the fire which burns and destroys all barriers in man's nature, all separating walls between individuals, between groups and between nations. Are you prepared as individuals, as disciples and aspirants to submit yourselves to this fire?</w:t>
      </w:r>
    </w:p>
    <w:p>
      <w:pPr>
        <w:pStyle w:val="Header"/>
        <w:tabs>
          <w:tab w:val="clear" w:pos="4320"/>
          <w:tab w:val="clear" w:pos="8640"/>
        </w:tabs>
        <w:rPr/>
      </w:pPr>
      <w:r>
        <w:rPr/>
      </w:r>
    </w:p>
    <w:p>
      <w:pPr>
        <w:pStyle w:val="Normal"/>
        <w:rPr/>
      </w:pPr>
      <w:r>
        <w:rPr/>
        <w:t>When a man becomes a chela in the Light, certain developments take place, which enable him to see the vision more clearly and to know what he must do, for the Light ever reveals. These are:</w:t>
      </w:r>
    </w:p>
    <w:p>
      <w:pPr>
        <w:pStyle w:val="Header"/>
        <w:tabs>
          <w:tab w:val="clear" w:pos="4320"/>
          <w:tab w:val="clear" w:pos="8640"/>
        </w:tabs>
        <w:ind w:left="720" w:hanging="0"/>
        <w:rPr>
          <w:sz w:val="16"/>
        </w:rPr>
      </w:pPr>
      <w:r>
        <w:rPr>
          <w:sz w:val="16"/>
        </w:rPr>
      </w:r>
    </w:p>
    <w:p>
      <w:pPr>
        <w:pStyle w:val="Normal"/>
        <w:ind w:left="720" w:hanging="0"/>
        <w:rPr>
          <w:sz w:val="16"/>
        </w:rPr>
      </w:pPr>
      <w:r>
        <w:rPr>
          <w:sz w:val="16"/>
        </w:rPr>
        <w:t>1. The aspirant makes a transition in consciousness from the astral plane to the mental and, in effecting this, the senior helping chela gives definite aid and guidance.</w:t>
      </w:r>
    </w:p>
    <w:p>
      <w:pPr>
        <w:pStyle w:val="Normal"/>
        <w:ind w:left="720" w:hanging="0"/>
        <w:rPr>
          <w:sz w:val="16"/>
        </w:rPr>
      </w:pPr>
      <w:r>
        <w:rPr>
          <w:sz w:val="16"/>
        </w:rPr>
      </w:r>
    </w:p>
    <w:p>
      <w:pPr>
        <w:pStyle w:val="Normal"/>
        <w:ind w:left="720" w:hanging="0"/>
        <w:rPr>
          <w:sz w:val="16"/>
        </w:rPr>
      </w:pPr>
      <w:r>
        <w:rPr>
          <w:sz w:val="16"/>
        </w:rPr>
        <w:t>2. The aspirant learns to distinguish, eventually infallibly, between the pairs of opposites.</w:t>
      </w:r>
    </w:p>
    <w:p>
      <w:pPr>
        <w:pStyle w:val="Normal"/>
        <w:ind w:left="720" w:hanging="0"/>
        <w:rPr>
          <w:sz w:val="16"/>
        </w:rPr>
      </w:pPr>
      <w:r>
        <w:rPr>
          <w:sz w:val="16"/>
        </w:rPr>
      </w:r>
    </w:p>
    <w:p>
      <w:pPr>
        <w:pStyle w:val="Normal"/>
        <w:ind w:left="720" w:hanging="0"/>
        <w:rPr>
          <w:sz w:val="16"/>
        </w:rPr>
      </w:pPr>
      <w:r>
        <w:rPr>
          <w:sz w:val="16"/>
        </w:rPr>
        <w:t>3. The aspirant becomes aware of glamour as something from which he must eventually free himself and aid in freeing the world.</w:t>
      </w:r>
    </w:p>
    <w:p>
      <w:pPr>
        <w:pStyle w:val="Normal"/>
        <w:rPr>
          <w:sz w:val="16"/>
        </w:rPr>
      </w:pPr>
      <w:r>
        <w:rPr>
          <w:sz w:val="16"/>
        </w:rPr>
      </w:r>
    </w:p>
    <w:p>
      <w:pPr>
        <w:pStyle w:val="Normal"/>
        <w:rPr>
          <w:b/>
          <w:b/>
          <w:bCs/>
        </w:rPr>
      </w:pPr>
      <w:r>
        <w:rPr>
          <w:b/>
          <w:bCs/>
        </w:rPr>
        <w:t>Rules for Discipleship, on the Probationary Path:</w:t>
      </w:r>
    </w:p>
    <w:p>
      <w:pPr>
        <w:pStyle w:val="Normal"/>
        <w:rPr/>
      </w:pPr>
      <w:r>
        <w:rPr/>
        <w:t>These three stages have been dealt with in a Book of Rules for disciples on the probationary path. The rule can be roughly translated into modern English as follows:</w:t>
      </w:r>
    </w:p>
    <w:p>
      <w:pPr>
        <w:pStyle w:val="Normal"/>
        <w:ind w:left="720" w:hanging="0"/>
        <w:rPr>
          <w:sz w:val="16"/>
        </w:rPr>
      </w:pPr>
      <w:r>
        <w:rPr>
          <w:sz w:val="16"/>
        </w:rPr>
      </w:r>
    </w:p>
    <w:p>
      <w:pPr>
        <w:pStyle w:val="Normal"/>
        <w:ind w:left="720" w:hanging="0"/>
        <w:rPr>
          <w:sz w:val="16"/>
        </w:rPr>
      </w:pPr>
      <w:r>
        <w:rPr>
          <w:sz w:val="16"/>
        </w:rPr>
        <w:t>"The one upon the Way leaps forward, leaving the world of fluid life. He makes the great transition and leaves the watery way behind. He walks upon the water and is [page 723] not submerged therein. A chela with a light leads him by the hand from light into a greater Light.</w:t>
      </w:r>
    </w:p>
    <w:p>
      <w:pPr>
        <w:pStyle w:val="Normal"/>
        <w:ind w:left="720" w:hanging="0"/>
        <w:rPr>
          <w:sz w:val="16"/>
        </w:rPr>
      </w:pPr>
      <w:r>
        <w:rPr>
          <w:sz w:val="16"/>
        </w:rPr>
      </w:r>
    </w:p>
    <w:p>
      <w:pPr>
        <w:pStyle w:val="Normal"/>
        <w:ind w:left="720" w:hanging="0"/>
        <w:rPr>
          <w:sz w:val="16"/>
        </w:rPr>
      </w:pPr>
      <w:r>
        <w:rPr>
          <w:sz w:val="16"/>
        </w:rPr>
        <w:t>"This is a Transition upon the lesser way, preparing for a higher.</w:t>
      </w:r>
    </w:p>
    <w:p>
      <w:pPr>
        <w:pStyle w:val="Normal"/>
        <w:ind w:left="720" w:hanging="0"/>
        <w:rPr>
          <w:sz w:val="16"/>
        </w:rPr>
      </w:pPr>
      <w:r>
        <w:rPr>
          <w:sz w:val="16"/>
        </w:rPr>
      </w:r>
    </w:p>
    <w:p>
      <w:pPr>
        <w:pStyle w:val="Normal"/>
        <w:ind w:left="720" w:hanging="0"/>
        <w:rPr>
          <w:sz w:val="16"/>
        </w:rPr>
      </w:pPr>
      <w:r>
        <w:rPr>
          <w:sz w:val="16"/>
        </w:rPr>
        <w:t>"The one upon the Way becomes aware of this and that. The poles appear. The two attract his daily life, first one and then the other; betwixt the two he moves. A transformation must be wrought; the two become as one. A step towards unity takes place. Between the two he forward steps. A chela in the Light throws light on either side and thus the little one can walk.</w:t>
      </w:r>
    </w:p>
    <w:p>
      <w:pPr>
        <w:pStyle w:val="Normal"/>
        <w:ind w:left="720" w:hanging="0"/>
        <w:rPr>
          <w:sz w:val="16"/>
        </w:rPr>
      </w:pPr>
      <w:r>
        <w:rPr>
          <w:sz w:val="16"/>
        </w:rPr>
        <w:t>"This is a Transformation upon the dual way, leading into the Way.</w:t>
      </w:r>
    </w:p>
    <w:p>
      <w:pPr>
        <w:pStyle w:val="Normal"/>
        <w:ind w:left="720" w:hanging="0"/>
        <w:rPr>
          <w:sz w:val="16"/>
        </w:rPr>
      </w:pPr>
      <w:r>
        <w:rPr>
          <w:sz w:val="16"/>
        </w:rPr>
      </w:r>
    </w:p>
    <w:p>
      <w:pPr>
        <w:pStyle w:val="Normal"/>
        <w:ind w:left="720" w:hanging="0"/>
        <w:rPr>
          <w:sz w:val="16"/>
        </w:rPr>
      </w:pPr>
      <w:r>
        <w:rPr>
          <w:sz w:val="16"/>
        </w:rPr>
        <w:t>"The one upon the Way gazes around and sees life as through a haze. The fogs and mists of glamour rest upon the valleys and the hills of life and these he must dispel. He must transmute them through the burning rays of radiant light. A chela in the light directs the burning, fiery light, which dissipates the enervating fog.</w:t>
      </w:r>
    </w:p>
    <w:p>
      <w:pPr>
        <w:pStyle w:val="Normal"/>
        <w:ind w:left="720" w:hanging="0"/>
        <w:rPr>
          <w:sz w:val="16"/>
        </w:rPr>
      </w:pPr>
      <w:r>
        <w:rPr>
          <w:sz w:val="16"/>
        </w:rPr>
      </w:r>
    </w:p>
    <w:p>
      <w:pPr>
        <w:pStyle w:val="Normal"/>
        <w:ind w:left="720" w:hanging="0"/>
        <w:rPr/>
      </w:pPr>
      <w:r>
        <w:rPr>
          <w:sz w:val="16"/>
        </w:rPr>
        <w:t xml:space="preserve">"This is the Transmutation. These fires release the hidden light and blend it with the greater." </w:t>
      </w:r>
      <w:r>
        <w:rPr/>
        <w:t>(DINA I, 720-3).</w:t>
      </w:r>
    </w:p>
    <w:p>
      <w:pPr>
        <w:pStyle w:val="Normal"/>
        <w:rPr/>
      </w:pPr>
      <w:r>
        <w:rPr/>
      </w:r>
    </w:p>
    <w:p>
      <w:pPr>
        <w:pStyle w:val="Normal"/>
        <w:rPr>
          <w:b/>
          <w:b/>
          <w:bCs/>
        </w:rPr>
      </w:pPr>
      <w:r>
        <w:rPr>
          <w:b/>
          <w:bCs/>
        </w:rPr>
        <w:t>More on the Will to Love and the Fires of the Mind:</w:t>
      </w:r>
    </w:p>
    <w:p>
      <w:pPr>
        <w:pStyle w:val="Normal"/>
        <w:rPr/>
      </w:pPr>
      <w:r>
        <w:rPr/>
        <w:t>The task of the Master is to stimulate as many as possible in His group to work consistently on levels of spiritual activity, wherein the fire of the will-to-love may animate and dominate. Frequently, a part of the Ashram is still struggling with the first stages in the task of understanding the fires of the mind; these must be first comprehended and their fiery essence quenched before the fire of the will-to-love can flow through the disciple.</w:t>
      </w:r>
    </w:p>
    <w:p>
      <w:pPr>
        <w:pStyle w:val="Normal"/>
        <w:rPr/>
      </w:pPr>
      <w:r>
        <w:rPr/>
      </w:r>
    </w:p>
    <w:p>
      <w:pPr>
        <w:pStyle w:val="Normal"/>
        <w:rPr/>
      </w:pPr>
      <w:r>
        <w:rPr/>
        <w:t>The point to be grasped is that the work of the Ashram goes on and disciples and initiates (whose hearts are aflame) continue to work unimpeded. This covers the individual reaction to the Ashram personnel. But where all the group are aflame with love and are living as souls, then the Ashram becomes a vital center or vortex of force and dynamically effective. The effort of the Masters Who work through the method of forming Ashrams is to bring about as rapidly as possible this unity of love and intention (will). It is only the beginner who is preoccupied with his individual effect in an Ashram. The trained, released disciples are more concerned with the task to be carried on and with the work to be done. An individual disciple may suffer in his personality as a result of the failure of his group brothers to understand or to arrest the fire of their minds, but he goes on steadily with the work and his personal effectiveness, as a serving unit, remains unaffected. He knows that some day they will be liberated from themselves. In the meantime, he labors to offset their influence and to this extent his task is harder, but he knows that they are on the way to understanding; he knows too that at present they cannot help but see in him and even in their Master the very qualities, which are dominating them. For, my brother, we see in others what is in us, even when it is not there at all or to the same extent. Disciples need to learn the distinction between true analytical insight and so-called criticism. A Master does not criticize the members of His Ashram. He seeks to analyze for them the points wherein they may hinder the usefulness of the service of the Ashram. There is a basic distinction between this constructive aid and the criticism, which is based on a sense of personal superiority and a love of fault finding (DINA I, 729).</w:t>
      </w:r>
    </w:p>
    <w:p>
      <w:pPr>
        <w:pStyle w:val="Normal"/>
        <w:rPr/>
      </w:pPr>
      <w:r>
        <w:rPr/>
      </w:r>
    </w:p>
    <w:p>
      <w:pPr>
        <w:pStyle w:val="Normal"/>
        <w:rPr>
          <w:b/>
          <w:b/>
          <w:bCs/>
        </w:rPr>
      </w:pPr>
      <w:r>
        <w:rPr>
          <w:b/>
          <w:bCs/>
        </w:rPr>
        <w:t>About the Dweller on the Threshold and the Fire of Sacrifice:</w:t>
      </w:r>
    </w:p>
    <w:p>
      <w:pPr>
        <w:pStyle w:val="Normal"/>
        <w:rPr/>
      </w:pPr>
      <w:r>
        <w:rPr/>
        <w:t>You are all pledged disciples, and as such your immediate personal problem (in which I may not and therefore cannot help you) is to overcome and destroy the hold, which the Dweller on the Threshold may have upon you. We are back, therefore, to our starting point, and a question now arises in your minds: "How can I overcome this Dweller and yet at the same time refuse to concentrate upon myself and my problems? This I am told by you not to do, and yet the Dweller is the sum total of all personality holds and defects, all potencies—emotional, mental and physical—which limit my expression as a soul. What can I therefore do?"</w:t>
      </w:r>
    </w:p>
    <w:p>
      <w:pPr>
        <w:pStyle w:val="Normal"/>
        <w:rPr/>
      </w:pPr>
      <w:r>
        <w:rPr/>
      </w:r>
    </w:p>
    <w:p>
      <w:pPr>
        <w:pStyle w:val="Normal"/>
        <w:rPr/>
      </w:pPr>
      <w:r>
        <w:rPr/>
        <w:t xml:space="preserve">My answer would be: You must first of all accept the fact of the Dweller, and then relegate that Dweller to its rightful place as part of the Great Illusion, the great phantasmagoria of existence and as an integral part of the life of the three worlds. You must then proceed upon your planned life service (What definite plan or plans have you, my brother?) and act as if the Dweller existed not, thus freeing yourself from all personality influence in due time and leaving your mind free for the task in hand. I could perhaps word it another way. When your interest in hierarchical work and the programme of the Ashram with which you are [Page 48] connected is adequately strong, it will then dominate all your actions, and all your thoughts (waking or sleeping); you will then find that the grip of the Dweller will be broken, that its life has been destroyed by the force of attrition and its form destroyed in the </w:t>
      </w:r>
      <w:r>
        <w:rPr>
          <w:i/>
          <w:iCs/>
        </w:rPr>
        <w:t>fires of sacrifice</w:t>
      </w:r>
      <w:r>
        <w:rPr/>
        <w:t>. Such, briefly, is the story; I waste no time with elaborations, for there is much I seek to give you in this instruction (DINA II, 47-8).</w:t>
      </w:r>
    </w:p>
    <w:p>
      <w:pPr>
        <w:pStyle w:val="Normal"/>
        <w:rPr/>
      </w:pPr>
      <w:r>
        <w:rPr/>
      </w:r>
    </w:p>
    <w:p>
      <w:pPr>
        <w:pStyle w:val="Normal"/>
        <w:rPr>
          <w:b/>
          <w:b/>
          <w:bCs/>
        </w:rPr>
      </w:pPr>
      <w:r>
        <w:rPr>
          <w:b/>
          <w:bCs/>
        </w:rPr>
        <w:t>On the Fire of Comprehension and the “As If” Technique:</w:t>
      </w:r>
    </w:p>
    <w:p>
      <w:pPr>
        <w:pStyle w:val="Normal"/>
        <w:rPr/>
      </w:pPr>
      <w:r>
        <w:rPr/>
        <w:t>There is one fire, however, with which you should now concern yourself. I would call it "</w:t>
      </w:r>
      <w:r>
        <w:rPr>
          <w:i/>
          <w:iCs/>
        </w:rPr>
        <w:t>the fire of comprehension</w:t>
      </w:r>
      <w:r>
        <w:rPr/>
        <w:t xml:space="preserve">." It is </w:t>
      </w:r>
      <w:r>
        <w:rPr>
          <w:b/>
          <w:bCs/>
        </w:rPr>
        <w:t>closely related to the blinding light of realization, but ever precedes it because it destroys all the glamours, which may hide or veil the immediate point of illumination</w:t>
      </w:r>
      <w:r>
        <w:rPr/>
        <w:t xml:space="preserve"> for the disciple. You have approached this fire from the standpoint of the emotional nature and it has been associated in your mind with the waters of the astral plane, thus producing the symbols of mist and fog which are ever caused by the bringing together of fire and water. This concept has conditioned your thinking. I would have you now consider glamour in the light of the fires of comprehension. There comes a time in the disciple's life when he must assume that he knows; he must take the position that he comprehends, and must proceed to act upon the comprehended knowledge. That is definitely the point that you have now reached.</w:t>
      </w:r>
    </w:p>
    <w:p>
      <w:pPr>
        <w:pStyle w:val="Normal"/>
        <w:rPr/>
      </w:pPr>
      <w:r>
        <w:rPr/>
      </w:r>
    </w:p>
    <w:p>
      <w:pPr>
        <w:pStyle w:val="Normal"/>
        <w:rPr/>
      </w:pPr>
      <w:r>
        <w:rPr/>
        <w:t>The results of this definite assumption, and of the activities which it initiates, are oft surprising and apt to be painful; that is why the symbol of fire is again appropriate at this point.</w:t>
      </w:r>
    </w:p>
    <w:p>
      <w:pPr>
        <w:pStyle w:val="Normal"/>
        <w:rPr/>
      </w:pPr>
      <w:r>
        <w:rPr/>
      </w:r>
    </w:p>
    <w:p>
      <w:pPr>
        <w:pStyle w:val="Normal"/>
        <w:rPr/>
      </w:pPr>
      <w:r>
        <w:rPr/>
        <w:t xml:space="preserve">Act in the future </w:t>
      </w:r>
      <w:r>
        <w:rPr>
          <w:i/>
          <w:iCs/>
        </w:rPr>
        <w:t>"as if"</w:t>
      </w:r>
      <w:r>
        <w:rPr/>
        <w:t xml:space="preserve"> there are for you no more glamours, and see, my brother, what will eventuate. Endeavor always to live within the Ashram, which is insulated from glamour, and act "as if" the consciousness of the Ashram was intrinsically your consciousness. Go forth to the service, which you are rendering "as if" you remained immovable in the Ashram; live always "as if" the eyes of the entire Ashram were upon you. For the remainder of your life let the esoteric philosophical concept "as if" actuate all you do. It is this constant awareness which the two words "as if" embody that will produce in you a fresh use of the creative imagination (DINA II, 554).</w:t>
      </w:r>
    </w:p>
    <w:p>
      <w:pPr>
        <w:pStyle w:val="Normal"/>
        <w:rPr/>
      </w:pPr>
      <w:r>
        <w:rPr/>
      </w:r>
    </w:p>
    <w:p>
      <w:pPr>
        <w:pStyle w:val="Normal"/>
        <w:rPr>
          <w:b/>
          <w:b/>
          <w:bCs/>
        </w:rPr>
      </w:pPr>
      <w:r>
        <w:rPr>
          <w:b/>
          <w:bCs/>
        </w:rPr>
        <w:t>On the Eighteen Fires:</w:t>
      </w:r>
    </w:p>
    <w:p>
      <w:pPr>
        <w:pStyle w:val="Normal"/>
        <w:rPr/>
      </w:pPr>
      <w:r>
        <w:rPr/>
        <w:t>The eighteen fires refer to the eighteen states of matter, which constitute the personality.  They are:  seven physical states of matter, seven emotional states, enabling the astral body to function on the seven subplanes of the astral plane, and four states of matter for each of the four conditions of the concrete mind—(7, 7, 4, = 18).  These are eighteen grades of substance, eighteen vibratory groups of atoms, and eighteen aggregates of life, which form the bodies of the lunar lords (as The Secret Doctrine calls them), which in their totality form the body of the Lunar Lord, the Personality.  The above is the very a b c of occultism and a familiar truth to all of you.  What is referred to here has, however, no reference to processes of purification, of control or of discipline.  These have been much earlier considered and are regarded as the necessary processes instituted upon the probationary path, and should have reached a point prior to the stage of accepted discipleship where—rapid or slow in expression—they are nevertheless automatic in action, sure and inevitable (RI, 100).</w:t>
      </w:r>
    </w:p>
    <w:p>
      <w:pPr>
        <w:pStyle w:val="Normal"/>
        <w:rPr/>
      </w:pPr>
      <w:r>
        <w:rPr/>
      </w:r>
    </w:p>
    <w:p>
      <w:pPr>
        <w:pStyle w:val="Normal"/>
        <w:rPr>
          <w:b/>
          <w:b/>
          <w:bCs/>
        </w:rPr>
      </w:pPr>
      <w:r>
        <w:rPr>
          <w:b/>
          <w:bCs/>
        </w:rPr>
      </w:r>
    </w:p>
    <w:p>
      <w:pPr>
        <w:pStyle w:val="Normal"/>
        <w:rPr>
          <w:b/>
          <w:b/>
          <w:bCs/>
        </w:rPr>
      </w:pPr>
      <w:r>
        <w:rPr>
          <w:b/>
          <w:bCs/>
        </w:rPr>
        <w:t>The Electric Fire of the Mind Creates the Door for the Third Initiation:</w:t>
      </w:r>
    </w:p>
    <w:p>
      <w:pPr>
        <w:pStyle w:val="Normal"/>
        <w:rPr/>
      </w:pPr>
      <w:r>
        <w:rPr/>
        <w:t>The electrical energy of the mind now creates the door for the third initiation, and the obstruction which confronts the initiate is that of the electrical figments of his own thinking, shining with a light which is all their own (for they are of the highest order and type), but veiling the pure light which shines behind them.  They constitute the sumtotal of illusion.  This "door" is formed by the coming together of the three types of energy:  fire by friction, solar fire (playing in full force at this third initiation), and electrical fire from the Spiritual Triad, making its first impact on the other two fires, for all three are in full activity at this initiatory crisis.  All are localized and concentrated in that symbol of progress, the "door of initiation." (RI, 353).</w:t>
      </w:r>
    </w:p>
    <w:p>
      <w:pPr>
        <w:pStyle w:val="Normal"/>
        <w:rPr/>
      </w:pPr>
      <w:r>
        <w:rPr/>
      </w:r>
    </w:p>
    <w:p>
      <w:pPr>
        <w:pStyle w:val="Normal"/>
        <w:rPr>
          <w:b/>
          <w:b/>
          <w:bCs/>
        </w:rPr>
      </w:pPr>
      <w:r>
        <w:rPr>
          <w:b/>
          <w:bCs/>
        </w:rPr>
        <w:t>On the Hindrances of the Fires of the Concrete Mind:</w:t>
      </w:r>
    </w:p>
    <w:p>
      <w:pPr>
        <w:pStyle w:val="Normal"/>
        <w:rPr/>
      </w:pPr>
      <w:r>
        <w:rPr/>
        <w:t>The concrete mind, in itself, offers opportunity for a treatise of great length, but here it will suffice to point out a few of the ways in which it hinders those races who so paramountly represent it.</w:t>
      </w:r>
    </w:p>
    <w:p>
      <w:pPr>
        <w:pStyle w:val="Normal"/>
        <w:rPr/>
      </w:pPr>
      <w:r>
        <w:rPr/>
      </w:r>
    </w:p>
    <w:p>
      <w:pPr>
        <w:pStyle w:val="Normal"/>
        <w:rPr/>
      </w:pPr>
      <w:r>
        <w:rPr/>
        <w:t>a. By its intense activity and stimulated action it hinders the downflow of inspiration from on high.  It acts as a dark curtain that shuts out the higher illumination.  Only through steadiness and a stable restfulness can that illumination percolate, via the higher bodies, to the physical brain and so be available for practical service.</w:t>
      </w:r>
    </w:p>
    <w:p>
      <w:pPr>
        <w:pStyle w:val="Normal"/>
        <w:rPr/>
      </w:pPr>
      <w:r>
        <w:rPr/>
      </w:r>
    </w:p>
    <w:p>
      <w:pPr>
        <w:pStyle w:val="Normal"/>
        <w:rPr/>
      </w:pPr>
      <w:r>
        <w:rPr/>
        <w:t>b. The wisdom of the Triad exists for the use of the personality, but is barred by the disquisitions of the lower mind.  When the fire of mind burns too fiercely, it forms a current, which counteracts the higher downflow, and forces the lower fire back into seclusion.  Only when the three fires meet, through the regulation of the middle fire of mind, can a full light be achieved, and the whole body be full of light, the fire from above—the triadal light—the fire of the lower self,—kundalini—and the fire of mind,—cosmic manas—must meet upon the altar.  In their union comes the burning away of all that hinders and the completed emancipation.</w:t>
      </w:r>
    </w:p>
    <w:p>
      <w:pPr>
        <w:pStyle w:val="Normal"/>
        <w:rPr/>
      </w:pPr>
      <w:r>
        <w:rPr/>
      </w:r>
    </w:p>
    <w:p>
      <w:pPr>
        <w:pStyle w:val="Normal"/>
        <w:rPr/>
      </w:pPr>
      <w:r>
        <w:rPr/>
        <w:t>c. By discrimination—a faculty of the concrete mental body—the lower bodies are trained in the art of distinguishing illusion from the center of reality, the real from the unreal, the self from the not-self.  Then ensues, consequently, a period that must be surmounted wherein the attention of the Ego is centered necessarily on the lower self and its vehicles, and wherein, therefore, the vibrations of the Triad, the laws that deal with macrocosmic evolution, and the subjugation of fire for the use of the [Page 81] Divine, have temporarily to be in abeyance.  When man quickly sees the truth in all that he contacts, and automatically chooses truth or the real, then he learns next the lesson of joyful action, and the path of bliss opens before him.  When this is so, the path of occultism becomes possible for him, for the concrete mind has served its purpose, and has become his instrument and not his master, his interpreter and not his hinderer.</w:t>
      </w:r>
    </w:p>
    <w:p>
      <w:pPr>
        <w:pStyle w:val="Normal"/>
        <w:rPr/>
      </w:pPr>
      <w:r>
        <w:rPr/>
      </w:r>
    </w:p>
    <w:p>
      <w:pPr>
        <w:pStyle w:val="Normal"/>
        <w:rPr/>
      </w:pPr>
      <w:r>
        <w:rPr/>
        <w:t>d. The concrete mind hinders in another and more unusual way, and one that is not realized by the student who attempts, at first, to tread the thorny road of occult development.  When the concrete mind is rampant, and dominates the entire personality the aspirant cannot cooperate with these other lives and diverse evolutions until love supersedes concrete mind (even though he may, in theory, comprehend the laws that govern the evolution of the Logoic plan and the development of other solar entities besides his own Hierarchy).  Mind separates; love attracts.  Mind creates a barrier betwixt a man and every suppliant deva.  Love breaks down every barrier, and fuses diverse groups in union.  Mind repels by a powerful, strong vibration, casting off all that is contacted, as a wheel casts off all that hinders its whirling periphery.  Love gathers all to itself, and carries all on with itself, welding separated units into a unified homogeneous whole.  Mind repels through its own abundant heat, scorching and burning aught that approaches it.  Love soothes and heals by the similarity of its heat to the heat in that which it contacts, and blends its warmth and flame with the warmth and flame of other evolving lives.  Finally, mind disrupts and destroys whilst love produces coherence and heals (TWM, 80-1).</w:t>
      </w:r>
    </w:p>
    <w:p>
      <w:pPr>
        <w:pStyle w:val="Normal"/>
        <w:rPr/>
      </w:pPr>
      <w:r>
        <w:rPr/>
      </w:r>
    </w:p>
    <w:p>
      <w:pPr>
        <w:pStyle w:val="Normal"/>
        <w:rPr>
          <w:b/>
          <w:b/>
          <w:bCs/>
        </w:rPr>
      </w:pPr>
      <w:r>
        <w:rPr>
          <w:b/>
          <w:bCs/>
        </w:rPr>
        <w:t>On the Basic Fires:</w:t>
      </w:r>
    </w:p>
    <w:p>
      <w:pPr>
        <w:pStyle w:val="Normal"/>
        <w:rPr/>
      </w:pPr>
      <w:r>
        <w:rPr/>
        <w:t xml:space="preserve">1. </w:t>
      </w:r>
      <w:r>
        <w:rPr>
          <w:i/>
          <w:iCs/>
        </w:rPr>
        <w:t>Fire by friction, or internal vitalizing fire</w:t>
      </w:r>
      <w:r>
        <w:rPr/>
        <w:t>.  These fires animate and vitalize the objective solar system.  They are the sumtotal of logoic kundalini, when in full systemic activity.</w:t>
      </w:r>
    </w:p>
    <w:p>
      <w:pPr>
        <w:pStyle w:val="Normal"/>
        <w:rPr/>
      </w:pPr>
      <w:r>
        <w:rPr/>
      </w:r>
    </w:p>
    <w:p>
      <w:pPr>
        <w:pStyle w:val="Normal"/>
        <w:rPr/>
      </w:pPr>
      <w:r>
        <w:rPr/>
        <w:t xml:space="preserve">2. </w:t>
      </w:r>
      <w:r>
        <w:rPr>
          <w:i/>
          <w:iCs/>
        </w:rPr>
        <w:t>Solar Fire, or cosmic mental fire</w:t>
      </w:r>
      <w:r>
        <w:rPr/>
        <w:t>.  This is that portion of the cosmic mental plane, which goes to the animation of the mental body of the Logos.  This fire may be regarded as the sumtotal of the sparks of mind, the fires of the mental bodies and the animating principle of the evolving units of the human race in the three worlds.</w:t>
      </w:r>
    </w:p>
    <w:p>
      <w:pPr>
        <w:pStyle w:val="Normal"/>
        <w:rPr/>
      </w:pPr>
      <w:r>
        <w:rPr/>
      </w:r>
    </w:p>
    <w:p>
      <w:pPr>
        <w:pStyle w:val="Normal"/>
        <w:rPr/>
      </w:pPr>
      <w:r>
        <w:rPr/>
        <w:t xml:space="preserve">3. </w:t>
      </w:r>
      <w:r>
        <w:rPr>
          <w:i/>
          <w:iCs/>
        </w:rPr>
        <w:t>Electric Fire, or the logoic Flame Divine.</w:t>
      </w:r>
      <w:r>
        <w:rPr/>
        <w:t xml:space="preserve">  This flame is the distinguishing mark of our Logos, and it is that which differentiates Him from all other Logoi; it is His dominant characteristic, and the sign of His place in cosmic evolution.</w:t>
      </w:r>
    </w:p>
    <w:p>
      <w:pPr>
        <w:pStyle w:val="Header"/>
        <w:tabs>
          <w:tab w:val="clear" w:pos="4320"/>
          <w:tab w:val="clear" w:pos="8640"/>
        </w:tabs>
        <w:rPr/>
      </w:pPr>
      <w:r>
        <w:rPr/>
      </w:r>
    </w:p>
    <w:p>
      <w:pPr>
        <w:pStyle w:val="Normal"/>
        <w:rPr/>
      </w:pPr>
      <w:r>
        <w:rPr/>
        <w:t>This threefold fire may be expressed in ray terms as follows:</w:t>
      </w:r>
    </w:p>
    <w:p>
      <w:pPr>
        <w:pStyle w:val="Normal"/>
        <w:rPr/>
      </w:pPr>
      <w:r>
        <w:rPr/>
      </w:r>
    </w:p>
    <w:p>
      <w:pPr>
        <w:pStyle w:val="Normal"/>
        <w:rPr/>
      </w:pPr>
      <w:r>
        <w:rPr/>
        <w:t>First, we have the animating fires of the solar system, which are the fires of the primordial ray of active intelligent matter; these constitute the energy of Brahma, the third aspect of the Logos.  Next are to be found the fires of the divine Ray of Love-Wisdom, the ray of intelligent love, which constitutes the energy of the Vishnu aspect, the second aspect logoic.  Finally are to be found [Page 39] the fires of the cosmic mental plane, which are the fires of the cosmic ray of will.  They might be described as the rays of intelligent will and are the manifestation of the first aspect logoic, the Mahadeva aspect.   Therefore we have three cosmic rays manifesting:</w:t>
      </w:r>
    </w:p>
    <w:p>
      <w:pPr>
        <w:pStyle w:val="Normal"/>
        <w:rPr/>
      </w:pPr>
      <w:r>
        <w:rPr/>
      </w:r>
    </w:p>
    <w:p>
      <w:pPr>
        <w:pStyle w:val="Normal"/>
        <w:rPr/>
      </w:pPr>
      <w:r>
        <w:rPr>
          <w:i/>
          <w:iCs/>
        </w:rPr>
        <w:t>The Ray of intelligent activity</w:t>
      </w:r>
      <w:r>
        <w:rPr/>
        <w:t>.  This is a ray of a very demonstrable glory, and of a higher point of development than the other two, being the product of an earlier mahakalpa, or a previous solar system.  It embodies [Page 40] the basic vibration of this solar system, and is its great internal fire, animating and vitalizing the whole, and penetrating from the center to the periphery.  It is the cause of rotary motion, and therefore of the spheroidal form of all that exists.</w:t>
      </w:r>
    </w:p>
    <w:p>
      <w:pPr>
        <w:pStyle w:val="Normal"/>
        <w:rPr/>
      </w:pPr>
      <w:r>
        <w:rPr/>
      </w:r>
    </w:p>
    <w:p>
      <w:pPr>
        <w:pStyle w:val="Normal"/>
        <w:rPr/>
      </w:pPr>
      <w:r>
        <w:rPr>
          <w:i/>
          <w:iCs/>
        </w:rPr>
        <w:t>The Ray of intelligent love</w:t>
      </w:r>
      <w:r>
        <w:rPr/>
        <w:t xml:space="preserve">.  This is the ray which embodies the highest vibration of which our solar Logos or Deity is capable in this present solar system.  It is not yet vibrating adequately nor has it yet attained the peak of its activity.  It is the basis of the cyclic spiral movement of the body logoic, and just as the Law of Economy is the law governing the internal fires of the system so the </w:t>
      </w:r>
      <w:r>
        <w:rPr>
          <w:i/>
          <w:iCs/>
        </w:rPr>
        <w:t>cosmic Law of Attraction and Repulsion is the basic law of this divine Ray.</w:t>
      </w:r>
    </w:p>
    <w:p>
      <w:pPr>
        <w:pStyle w:val="Normal"/>
        <w:rPr>
          <w:i/>
          <w:i/>
          <w:iCs/>
        </w:rPr>
      </w:pPr>
      <w:r>
        <w:rPr>
          <w:i/>
          <w:iCs/>
        </w:rPr>
      </w:r>
    </w:p>
    <w:p>
      <w:pPr>
        <w:pStyle w:val="Normal"/>
        <w:rPr/>
      </w:pPr>
      <w:r>
        <w:rPr>
          <w:i/>
          <w:iCs/>
        </w:rPr>
        <w:t>The Ray of intelligent will</w:t>
      </w:r>
      <w:r>
        <w:rPr/>
        <w:t>.  Little as yet can be said about this ray.  It is the ray of cosmic mind and in its evolution parallels that of cosmic love, but as yet its vibration is slower and its development more retarded.  This is definitely and deliberately so, and is due to the underlying purpose and choice of the solar Logos, Who seeks on His high level (just as do His reflections, the sons of men) to achieve a more rounded out development, [Page 41] and He therefore concentrates on the development of cosmic love in this greater cycle.</w:t>
      </w:r>
    </w:p>
    <w:p>
      <w:pPr>
        <w:pStyle w:val="Normal"/>
        <w:rPr/>
      </w:pPr>
      <w:r>
        <w:rPr/>
      </w:r>
    </w:p>
    <w:p>
      <w:pPr>
        <w:pStyle w:val="Normal"/>
        <w:rPr/>
      </w:pPr>
      <w:r>
        <w:rPr>
          <w:i/>
          <w:iCs/>
        </w:rPr>
        <w:t>The Law of Synthesis governs this ray,</w:t>
      </w:r>
      <w:r>
        <w:rPr/>
        <w:t xml:space="preserve"> and is the basis of the systemic movement which may be best described as that of driving forward through space, or forward progression.  Little can be predicated anent this ray and its expression.  It controls the movements of the entire ring-pass-not in connection with its cosmic center.</w:t>
      </w:r>
    </w:p>
    <w:p>
      <w:pPr>
        <w:pStyle w:val="Normal"/>
        <w:rPr/>
      </w:pPr>
      <w:r>
        <w:rPr/>
      </w:r>
    </w:p>
    <w:p>
      <w:pPr>
        <w:pStyle w:val="Normal"/>
        <w:rPr>
          <w:i/>
          <w:i/>
          <w:iCs/>
        </w:rPr>
      </w:pPr>
      <w:r>
        <w:rPr>
          <w:i/>
          <w:iCs/>
        </w:rPr>
        <w:t>Fire</w:t>
        <w:tab/>
        <w:tab/>
        <w:t>Ray</w:t>
        <w:tab/>
        <w:tab/>
        <w:t>Aspect</w:t>
        <w:tab/>
        <w:tab/>
        <w:t>Expression</w:t>
        <w:tab/>
        <w:t>Law</w:t>
        <w:tab/>
        <w:tab/>
        <w:t>Quality</w:t>
      </w:r>
    </w:p>
    <w:p>
      <w:pPr>
        <w:pStyle w:val="Normal"/>
        <w:rPr>
          <w:i/>
          <w:i/>
          <w:iCs/>
        </w:rPr>
      </w:pPr>
      <w:r>
        <w:rPr>
          <w:i/>
          <w:iCs/>
        </w:rPr>
      </w:r>
    </w:p>
    <w:p>
      <w:pPr>
        <w:pStyle w:val="Normal"/>
        <w:rPr/>
      </w:pPr>
      <w:r>
        <w:rPr/>
        <w:t>1. Internal</w:t>
        <w:tab/>
        <w:t>Primordial</w:t>
        <w:tab/>
        <w:t>Intelligent</w:t>
        <w:tab/>
        <w:t>Rotary motion</w:t>
        <w:tab/>
        <w:t>Economy</w:t>
        <w:tab/>
        <w:t>Fire by</w:t>
      </w:r>
    </w:p>
    <w:p>
      <w:pPr>
        <w:pStyle w:val="Normal"/>
        <w:rPr/>
      </w:pPr>
      <w:r>
        <w:rPr/>
        <w:tab/>
        <w:tab/>
        <w:t xml:space="preserve">Activity. </w:t>
        <w:tab/>
        <w:tab/>
        <w:tab/>
        <w:tab/>
        <w:tab/>
        <w:tab/>
        <w:tab/>
        <w:t>friction</w:t>
      </w:r>
    </w:p>
    <w:p>
      <w:pPr>
        <w:pStyle w:val="Normal"/>
        <w:rPr/>
      </w:pPr>
      <w:r>
        <w:rPr/>
      </w:r>
    </w:p>
    <w:p>
      <w:pPr>
        <w:pStyle w:val="Normal"/>
        <w:rPr/>
      </w:pPr>
      <w:r>
        <w:rPr/>
        <w:t>2. Of Mind</w:t>
        <w:tab/>
        <w:t>Love</w:t>
        <w:tab/>
        <w:tab/>
        <w:t>Intelligent</w:t>
        <w:tab/>
        <w:t>Spiral Cyclic</w:t>
        <w:tab/>
        <w:t>Attraction</w:t>
        <w:tab/>
        <w:t>Solar Fire.</w:t>
      </w:r>
    </w:p>
    <w:p>
      <w:pPr>
        <w:pStyle w:val="Normal"/>
        <w:rPr/>
      </w:pPr>
      <w:r>
        <w:rPr/>
        <w:tab/>
        <w:tab/>
        <w:t>Love.</w:t>
      </w:r>
    </w:p>
    <w:p>
      <w:pPr>
        <w:pStyle w:val="Normal"/>
        <w:rPr/>
      </w:pPr>
      <w:r>
        <w:rPr/>
      </w:r>
    </w:p>
    <w:p>
      <w:pPr>
        <w:pStyle w:val="Normal"/>
        <w:rPr/>
      </w:pPr>
      <w:r>
        <w:rPr/>
        <w:t>3. Divine Flame</w:t>
        <w:tab/>
        <w:t>Will</w:t>
        <w:tab/>
        <w:tab/>
        <w:t>Intelligent</w:t>
        <w:tab/>
        <w:t>Forward</w:t>
        <w:tab/>
        <w:tab/>
        <w:t>Synthesis</w:t>
        <w:tab/>
        <w:t xml:space="preserve">Electric Fire </w:t>
      </w:r>
      <w:r>
        <w:rPr>
          <w:sz w:val="16"/>
        </w:rPr>
        <w:t>(TCF, 38-42).</w:t>
      </w:r>
    </w:p>
    <w:p>
      <w:pPr>
        <w:pStyle w:val="Normal"/>
        <w:rPr/>
      </w:pPr>
      <w:r>
        <w:rPr/>
        <w:tab/>
        <w:tab/>
        <w:tab/>
        <w:tab/>
        <w:tab/>
        <w:tab/>
        <w:tab/>
        <w:tab/>
        <w:tab/>
        <w:tab/>
        <w:t>Will.</w:t>
      </w:r>
    </w:p>
    <w:p>
      <w:pPr>
        <w:pStyle w:val="Normal"/>
        <w:rPr/>
      </w:pPr>
      <w:r>
        <w:rPr/>
      </w:r>
    </w:p>
    <w:p>
      <w:pPr>
        <w:pStyle w:val="Normal"/>
        <w:rPr>
          <w:b/>
          <w:b/>
          <w:bCs/>
        </w:rPr>
      </w:pPr>
      <w:r>
        <w:rPr>
          <w:b/>
          <w:bCs/>
        </w:rPr>
        <w:t>More on the Fire by Friction, Solar Fire, and Electric Fire:</w:t>
      </w:r>
    </w:p>
    <w:p>
      <w:pPr>
        <w:pStyle w:val="Normal"/>
        <w:rPr/>
      </w:pPr>
      <w:r>
        <w:rPr/>
        <w:t>The internal fire of matter is called in the Secret Doctrine "Fire by Friction."  It is an effect and not a cause.  It is produced by the two fires of spirit and of mind (electric and solar fire) contacting each other through the medium of matter.  This energy demonstrates in [Page 51] matter itself as the internal fires of the sun, and of the planets and finds a reflection in the internal fires of man.  Man is the Flame Divine and the fire of Mind brought into contact through the medium of substance or form.  When evolution ends, the fire of matter is not cognizable.  It persists only when the other two fires are associated, and it does not persist apart from substance itself.</w:t>
      </w:r>
    </w:p>
    <w:p>
      <w:pPr>
        <w:pStyle w:val="Normal"/>
        <w:rPr/>
      </w:pPr>
      <w:r>
        <w:rPr/>
      </w:r>
    </w:p>
    <w:p>
      <w:pPr>
        <w:pStyle w:val="Normal"/>
        <w:rPr/>
      </w:pPr>
      <w:r>
        <w:rPr/>
        <w:t>Let us now briefly recognize certain facts regarding fire in matter and let us take them in order, leaving time to elucidate their significance.  First we might say that the internal fire being both latent and active, shows itself as the synthesis of the acknowledged fires of the system, and demonstrates, for instance, as solar radiation and inner planetary combustion.  This subject has been somewhat covered by science, and is hidden in the mystery of physical plane electricity, which is an expression of the active internal fires of the system and of the planet just as inner combustion is an expression of the latent internal fires.  These latter fires are to be found in the interior of each globe, and are the basis of all objective physical life.</w:t>
      </w:r>
    </w:p>
    <w:p>
      <w:pPr>
        <w:pStyle w:val="Normal"/>
        <w:rPr/>
      </w:pPr>
      <w:r>
        <w:rPr/>
      </w:r>
    </w:p>
    <w:p>
      <w:pPr>
        <w:pStyle w:val="Normal"/>
        <w:rPr/>
      </w:pPr>
      <w:r>
        <w:rPr/>
        <w:t xml:space="preserve">Secondly, we might note that the internal fires are the basis of life in the lower three kingdoms of nature, and in the fourth or human kingdom in connection with the two lower vehicles.  The </w:t>
      </w:r>
      <w:r>
        <w:rPr>
          <w:i/>
          <w:iCs/>
        </w:rPr>
        <w:t>Fire of Mind</w:t>
      </w:r>
      <w:r>
        <w:rPr/>
        <w:t>, when blended with the internal fires, is the basis of life in the fourth kingdom, and united they control (partially now and later entirely) the lower threefold man or the personality; this control lasts up to the time of the first Initiation.</w:t>
      </w:r>
    </w:p>
    <w:p>
      <w:pPr>
        <w:pStyle w:val="Normal"/>
        <w:rPr/>
      </w:pPr>
      <w:r>
        <w:rPr/>
      </w:r>
    </w:p>
    <w:p>
      <w:pPr>
        <w:pStyle w:val="Normal"/>
        <w:rPr/>
      </w:pPr>
      <w:r>
        <w:rPr/>
        <w:t xml:space="preserve">The </w:t>
      </w:r>
      <w:r>
        <w:rPr>
          <w:i/>
          <w:iCs/>
        </w:rPr>
        <w:t>fire of Spirit</w:t>
      </w:r>
      <w:r>
        <w:rPr/>
        <w:t xml:space="preserve"> finally, when blended with the two other fires (which blending commences in man at the first initiation), forms a basis of spiritual life or existence.  As evolution proceeds in the fifth or spiritual kingdom, these three fires blaze forth simultaneously, producing perfected consciousness.  This blaze results in the final [Page 52] purification of matter and its consequent adequacy; at the close of manifestation it brings about eventually the destruction of the form and its dissolution, and the termination of existence as understood on the lower planes.  In terms of Buddhistic theology it produces annihilation; this involves, not loss of identity, but the cessation of objectivity and the escape of Spirit, plus mind, to its cosmic center.  It has its analogy in the initiation at which the adept stands free from the limitations of matter in the three worlds (TCF, 51-2).</w:t>
      </w:r>
    </w:p>
    <w:p>
      <w:pPr>
        <w:pStyle w:val="Normal"/>
        <w:rPr/>
      </w:pPr>
      <w:r>
        <w:rPr/>
      </w:r>
    </w:p>
    <w:p>
      <w:pPr>
        <w:pStyle w:val="Normal"/>
        <w:rPr>
          <w:b/>
          <w:b/>
          <w:bCs/>
        </w:rPr>
      </w:pPr>
      <w:r>
        <w:rPr>
          <w:b/>
          <w:bCs/>
        </w:rPr>
        <w:t>Initiation and the Blending of the Fires of the Body, of the Mind and of the Spirit:</w:t>
      </w:r>
    </w:p>
    <w:p>
      <w:pPr>
        <w:pStyle w:val="Normal"/>
        <w:rPr/>
      </w:pPr>
      <w:r>
        <w:rPr/>
        <w:t>Just as initiation and liberation are marked in this solar system by the blending of the fires of the body, of the mind and of the Spirit, so in an earlier cycle attainment was marked by the blending of the latent fires of matter with the radiatory or active fires, and then their union with the fires of mind (TCF, 57).</w:t>
      </w:r>
    </w:p>
    <w:p>
      <w:pPr>
        <w:pStyle w:val="Normal"/>
        <w:rPr/>
      </w:pPr>
      <w:r>
        <w:rPr/>
      </w:r>
    </w:p>
    <w:p>
      <w:pPr>
        <w:pStyle w:val="Normal"/>
        <w:rPr>
          <w:b/>
          <w:b/>
          <w:bCs/>
        </w:rPr>
      </w:pPr>
      <w:r>
        <w:rPr>
          <w:b/>
          <w:bCs/>
        </w:rPr>
        <w:t>The Internal Fires of a Higher System become External and Radiatory of a Lesser System:</w:t>
      </w:r>
    </w:p>
    <w:p>
      <w:pPr>
        <w:pStyle w:val="Normal"/>
        <w:rPr/>
      </w:pPr>
      <w:r>
        <w:rPr/>
        <w:t xml:space="preserve">The internal fires of the solar system become external and radiatory when considered from the standpoint of a planet, while the internal fires of the planet will affect a human being as radiation in exactly the same way as the pranic emanations of his etheric body affect another physical body as radiatory.  </w:t>
      </w:r>
      <w:r>
        <w:rPr>
          <w:b/>
          <w:bCs/>
        </w:rPr>
        <w:t>The point to be grasped in all these [Page 60] aspects is that one and all have to do with matter or substance</w:t>
      </w:r>
      <w:r>
        <w:rPr/>
        <w:t>, and not with mind or Spirit (TCF, 59-60).</w:t>
      </w:r>
    </w:p>
    <w:p>
      <w:pPr>
        <w:pStyle w:val="Normal"/>
        <w:rPr/>
      </w:pPr>
      <w:r>
        <w:rPr/>
      </w:r>
    </w:p>
    <w:p>
      <w:pPr>
        <w:pStyle w:val="Normal"/>
        <w:rPr>
          <w:b/>
          <w:b/>
          <w:bCs/>
        </w:rPr>
      </w:pPr>
      <w:r>
        <w:rPr>
          <w:b/>
          <w:bCs/>
        </w:rPr>
        <w:t>The Fire of Spirit and the Solar Fire Blend, Merge, and Demonstrate as Soul:</w:t>
      </w:r>
    </w:p>
    <w:p>
      <w:pPr>
        <w:pStyle w:val="Normal"/>
        <w:rPr/>
      </w:pPr>
      <w:r>
        <w:rPr/>
        <w:t>The fire of Spirit is the essential fire of the first Lord of Will plus the fire of the second Logos of Love.  These two cosmic Entities blend, merge, and demonstrate as Soul, utilizing for purposes of manifestation the aid of the third Logos.  The three fires blend and merge.  In this fourth round and on this fourth globe of our planetary scheme, the fires of the third Logos of intelligent matter are fusing somewhat with the fires of cosmic [Page 64] mind, showing as will or power, and animating the Thinker on all planes.  The object of Their co-operation is the perfected manifestation of the cosmic Lord of Love.  This should be pondered upon for it reveals a mystery (TCF, 63-64).</w:t>
      </w:r>
    </w:p>
    <w:p>
      <w:pPr>
        <w:pStyle w:val="Normal"/>
        <w:rPr/>
      </w:pPr>
      <w:r>
        <w:rPr/>
      </w:r>
    </w:p>
    <w:p>
      <w:pPr>
        <w:pStyle w:val="Normal"/>
        <w:rPr>
          <w:b/>
          <w:b/>
          <w:bCs/>
        </w:rPr>
      </w:pPr>
      <w:r>
        <w:rPr>
          <w:b/>
          <w:bCs/>
        </w:rPr>
        <w:t>About the Flame, the Blending of the Two Fires of Matter, the Fire of the Mind and Spirit:</w:t>
      </w:r>
    </w:p>
    <w:p>
      <w:pPr>
        <w:pStyle w:val="Normal"/>
        <w:rPr/>
      </w:pPr>
      <w:r>
        <w:rPr/>
        <w:t>The aim for this greater cycle is the blending, as we know, of the two fires of matter, latent and active, and their merging with the fires of mind and spirit till they are lost from sight in the general flame; the fires of mind and spirit burn up matter and thereby bring about liberation from the confining vehicles.  The altar of earth is the birthplace of spirit, its liberator from the mother (matter), and its entrance into higher realms (TCF, 102).</w:t>
      </w:r>
    </w:p>
    <w:p>
      <w:pPr>
        <w:pStyle w:val="Normal"/>
        <w:rPr/>
      </w:pPr>
      <w:r>
        <w:rPr/>
      </w:r>
    </w:p>
    <w:p>
      <w:pPr>
        <w:pStyle w:val="Normal"/>
        <w:rPr>
          <w:b/>
          <w:b/>
          <w:bCs/>
        </w:rPr>
      </w:pPr>
      <w:r>
        <w:rPr>
          <w:b/>
          <w:bCs/>
        </w:rPr>
        <w:t>About the Conscious Blending of the Fires and the First Three Initiations:</w:t>
      </w:r>
    </w:p>
    <w:p>
      <w:pPr>
        <w:pStyle w:val="Normal"/>
        <w:rPr/>
      </w:pPr>
      <w:r>
        <w:rPr/>
        <w:t>Simultaneously with the activity of these fires of matter and of Spirit, the fires of mind, or manas, burn with greater intensity.  These are the fires given at individualization.  They are fed continuously by the fire of matter, and their heat is augmented by solar emanatory fire, which originates on the cosmic levels of mind.  It is this aspect of the manasic fire that develops under the forms of instinct, animal memory, and functional recollection, which are so apparent in the little evolved man.  As time progresses the fire of mind burns more brightly and thus reaches a point where it begins to burn through the etheric web—that portion of the web that can be found guarding the center at the very top of the head, and admitting entrance to the downflow from the Spirit.  By its means certain things are brought about:</w:t>
      </w:r>
    </w:p>
    <w:p>
      <w:pPr>
        <w:pStyle w:val="Normal"/>
        <w:rPr/>
      </w:pPr>
      <w:r>
        <w:rPr/>
      </w:r>
    </w:p>
    <w:p>
      <w:pPr>
        <w:pStyle w:val="Normal"/>
        <w:rPr/>
      </w:pPr>
      <w:r>
        <w:rPr>
          <w:b/>
          <w:bCs/>
          <w:i/>
          <w:iCs/>
        </w:rPr>
        <w:t>The kundalini fire is consciously directed and controlled by the mind or will aspect from the mental plane</w:t>
      </w:r>
      <w:r>
        <w:rPr/>
        <w:t>.  The two fires of matter by the power of the mind of man are blended first with each other, and, secondly, with the fire of mind.</w:t>
      </w:r>
    </w:p>
    <w:p>
      <w:pPr>
        <w:pStyle w:val="Header"/>
        <w:tabs>
          <w:tab w:val="clear" w:pos="4320"/>
          <w:tab w:val="clear" w:pos="8640"/>
        </w:tabs>
        <w:rPr/>
      </w:pPr>
      <w:r>
        <w:rPr/>
      </w:r>
    </w:p>
    <w:p>
      <w:pPr>
        <w:pStyle w:val="Normal"/>
        <w:rPr/>
      </w:pPr>
      <w:r>
        <w:rPr/>
        <w:t xml:space="preserve">The united result of this blending is the destruction (under rule and order), of the etheric web, and the consequent production of continuity of consciousness and the admission into the personal life of man of </w:t>
      </w:r>
      <w:r>
        <w:rPr>
          <w:b/>
          <w:bCs/>
          <w:i/>
          <w:iCs/>
        </w:rPr>
        <w:t>"Life more abundant,"</w:t>
      </w:r>
      <w:r>
        <w:rPr>
          <w:i/>
          <w:iCs/>
        </w:rPr>
        <w:t xml:space="preserve"> </w:t>
      </w:r>
      <w:r>
        <w:rPr/>
        <w:t>or the third fire of Spirit.</w:t>
      </w:r>
    </w:p>
    <w:p>
      <w:pPr>
        <w:pStyle w:val="Normal"/>
        <w:rPr/>
      </w:pPr>
      <w:r>
        <w:rPr/>
      </w:r>
    </w:p>
    <w:p>
      <w:pPr>
        <w:pStyle w:val="Normal"/>
        <w:rPr/>
      </w:pPr>
      <w:r>
        <w:rPr/>
        <w:t xml:space="preserve">The downrush of Spirit, and the uprising of the inner fires of matter (controlled and directed by the conscious action of the fire of mind) produce </w:t>
      </w:r>
      <w:r>
        <w:rPr>
          <w:i/>
          <w:iCs/>
        </w:rPr>
        <w:t>corresponding results on the same levels on the astral and mental planes,</w:t>
      </w:r>
      <w:r>
        <w:rPr/>
        <w:t xml:space="preserve"> so that a paralleling contact is brought about, and the great work of liberation proceeds in an ordered manner.</w:t>
      </w:r>
    </w:p>
    <w:p>
      <w:pPr>
        <w:pStyle w:val="Header"/>
        <w:tabs>
          <w:tab w:val="clear" w:pos="4320"/>
          <w:tab w:val="clear" w:pos="8640"/>
        </w:tabs>
        <w:rPr/>
      </w:pPr>
      <w:r>
        <w:rPr/>
      </w:r>
    </w:p>
    <w:p>
      <w:pPr>
        <w:pStyle w:val="Normal"/>
        <w:rPr/>
      </w:pPr>
      <w:r>
        <w:rPr>
          <w:i/>
          <w:iCs/>
        </w:rPr>
        <w:t>The three first initiations see these results perfected</w:t>
      </w:r>
      <w:r>
        <w:rPr/>
        <w:t>, [Page 126] and lead to the fourth, where the intensity of the united fires results in the complete burning away of all barriers, and the liberation of the Spirit by conscious directed effort from out its threefold lower sheath.  Man has consciously to bring about his own liberation (TCF, 125-6).</w:t>
      </w:r>
    </w:p>
    <w:p>
      <w:pPr>
        <w:pStyle w:val="Normal"/>
        <w:rPr/>
      </w:pPr>
      <w:r>
        <w:rPr/>
      </w:r>
    </w:p>
    <w:p>
      <w:pPr>
        <w:pStyle w:val="Normal"/>
        <w:rPr>
          <w:b/>
          <w:b/>
          <w:bCs/>
        </w:rPr>
      </w:pPr>
      <w:r>
        <w:rPr>
          <w:b/>
          <w:bCs/>
        </w:rPr>
        <w:t>Importance of the Etheric Vehicle as the Separator of the Fires until Enough Love is Integrated:</w:t>
      </w:r>
    </w:p>
    <w:p>
      <w:pPr>
        <w:pStyle w:val="Normal"/>
        <w:rPr/>
      </w:pPr>
      <w:r>
        <w:rPr/>
        <w:t>It will be apparent from this elucidation that the exceeding importance of the etheric vehicle as the separator of the fires has been brought forward, and consequently we have brought to our notice the dangers that must ensue should man tamper injudiciously, ignorantly or wilfully with these fires.</w:t>
      </w:r>
    </w:p>
    <w:p>
      <w:pPr>
        <w:pStyle w:val="Normal"/>
        <w:rPr/>
      </w:pPr>
      <w:r>
        <w:rPr/>
      </w:r>
    </w:p>
    <w:p>
      <w:pPr>
        <w:pStyle w:val="Normal"/>
        <w:rPr/>
      </w:pPr>
      <w:r>
        <w:rPr/>
        <w:t>Should a man, by the power of will or through an over-development of the mental side of his character, acquire the power to blend these fires of matter and to drive them forward, he stands in danger of obsession, insanity, physical death, or of dire disease in some part of his body, and he also runs the risk of an over-development of the sex impulse through the driving of the force in an uneven manner upwards, or in forcing its radiation to undesirable centers.  The reason of this is that the matter of his body is not pure enough to stand the uniting of the flames, that the channel up the spine is still clogged and blocked, and therefore acts as a barrier, turning the flame backwards and downwards, and that the flame (being united by the power of mind and not being accompanied by a simultaneous downflow from the plane of spirit), permits the entrance, through the burning etheric, of undesirable and extraneous forces, currents, and even entities.  These wreck and tear and ruin what is left of the etheric vehicle, of the brain tissue and even of the dense physical body itself (TCF, 126).</w:t>
      </w:r>
    </w:p>
    <w:p>
      <w:pPr>
        <w:pStyle w:val="Normal"/>
        <w:rPr/>
      </w:pPr>
      <w:r>
        <w:rPr/>
      </w:r>
    </w:p>
    <w:p>
      <w:pPr>
        <w:pStyle w:val="Normal"/>
        <w:rPr>
          <w:b/>
          <w:b/>
          <w:bCs/>
        </w:rPr>
      </w:pPr>
      <w:r>
        <w:rPr>
          <w:b/>
          <w:bCs/>
        </w:rPr>
        <w:t>Some Insight in the Blending of the Fires of Matter:</w:t>
      </w:r>
    </w:p>
    <w:p>
      <w:pPr>
        <w:pStyle w:val="Normal"/>
        <w:rPr/>
      </w:pPr>
      <w:r>
        <w:rPr/>
        <w:t>The merging of the fires of matter and the fires of mind results in the energizing of the sumtotal of the atoms of the matter of the body.  This is the secret of the immense staying power of the great thinkers and workers of the race.  It results also in a tremendous stimulation of the three higher centers in the body, the head, the heart, and the throat and in the electrification of this area of the body.  These higher centers then form a field of attraction for the downflow of the third fire, that of Spirit.  The many-petalled head center at the top of the head becomes exceedingly active.  It is the synthetic head center, and the sumtotal of all the other centers.  The stimulation of the centers throughout the body is paralleled or duplicated by the concurrent vivification of the many-petalled lotus.  It is the meeting place of the three fires, those of the body, of the mind, and of the Spirit.  The at-one-ment with the Ego is completed when it is fully stimulated, and combustion then ensues; this is duplicated in the subtler vehicles and causes the final consummation and the liberation of Spirit.</w:t>
      </w:r>
    </w:p>
    <w:p>
      <w:pPr>
        <w:pStyle w:val="Normal"/>
        <w:rPr/>
      </w:pPr>
      <w:r>
        <w:rPr/>
      </w:r>
    </w:p>
    <w:p>
      <w:pPr>
        <w:pStyle w:val="Normal"/>
        <w:rPr/>
      </w:pPr>
      <w:r>
        <w:rPr>
          <w:i/>
          <w:iCs/>
        </w:rPr>
        <w:t>The merging of the fires of matter is the result of evolutionary growth</w:t>
      </w:r>
      <w:r>
        <w:rPr/>
        <w:t>, when left to the normal, slow development that time alone can bring.  The junction of the two fires of matter is effected early in the history of man, and is the cause of the rude health that the clean-living, high-thinking man should normally enjoy.  When the fires of matter have passed (united) still further along the etheric spinal channel they contact the fire of manas as it radiates from the throat center.  Clarity of thought is here essential, and it will be necessary to elucidate somewhat this rather abstruse subject.</w:t>
      </w:r>
    </w:p>
    <w:p>
      <w:pPr>
        <w:pStyle w:val="Normal"/>
        <w:ind w:left="720" w:hanging="0"/>
        <w:rPr>
          <w:sz w:val="16"/>
        </w:rPr>
      </w:pPr>
      <w:r>
        <w:rPr>
          <w:sz w:val="16"/>
        </w:rPr>
        <w:t>1. The three major head centers (from the physical standpoint) are the:</w:t>
      </w:r>
    </w:p>
    <w:p>
      <w:pPr>
        <w:pStyle w:val="Normal"/>
        <w:ind w:left="720" w:hanging="0"/>
        <w:rPr>
          <w:sz w:val="16"/>
        </w:rPr>
      </w:pPr>
      <w:r>
        <w:rPr>
          <w:sz w:val="16"/>
        </w:rPr>
        <w:t>a. Alta center,</w:t>
      </w:r>
    </w:p>
    <w:p>
      <w:pPr>
        <w:pStyle w:val="Normal"/>
        <w:ind w:left="720" w:hanging="0"/>
        <w:rPr>
          <w:sz w:val="16"/>
        </w:rPr>
      </w:pPr>
      <w:r>
        <w:rPr>
          <w:sz w:val="16"/>
        </w:rPr>
        <w:t>b. Pineal gland,</w:t>
      </w:r>
    </w:p>
    <w:p>
      <w:pPr>
        <w:pStyle w:val="Normal"/>
        <w:ind w:left="720" w:hanging="0"/>
        <w:rPr>
          <w:sz w:val="16"/>
        </w:rPr>
      </w:pPr>
      <w:r>
        <w:rPr>
          <w:sz w:val="16"/>
        </w:rPr>
        <w:t>c. Pituitary body.</w:t>
      </w:r>
    </w:p>
    <w:p>
      <w:pPr>
        <w:pStyle w:val="Normal"/>
        <w:ind w:left="720" w:hanging="0"/>
        <w:rPr>
          <w:sz w:val="16"/>
        </w:rPr>
      </w:pPr>
      <w:r>
        <w:rPr>
          <w:sz w:val="16"/>
        </w:rPr>
      </w:r>
    </w:p>
    <w:p>
      <w:pPr>
        <w:pStyle w:val="TextBodyIndent"/>
        <w:rPr/>
      </w:pPr>
      <w:r>
        <w:rPr/>
        <w:t>2. They form a manasic triangle, after their juncture with the two fires of the two lower triangles, [Between the Shoulder blade, Above the diaphragm, spleen, and Base of the Spine, the two major sex organs] i.e., when they become synthetic.</w:t>
      </w:r>
    </w:p>
    <w:p>
      <w:pPr>
        <w:pStyle w:val="Normal"/>
        <w:ind w:left="720" w:hanging="0"/>
        <w:rPr>
          <w:sz w:val="16"/>
        </w:rPr>
      </w:pPr>
      <w:r>
        <w:rPr>
          <w:sz w:val="16"/>
        </w:rPr>
      </w:r>
    </w:p>
    <w:p>
      <w:pPr>
        <w:pStyle w:val="Normal"/>
        <w:ind w:left="720" w:hanging="0"/>
        <w:rPr>
          <w:sz w:val="16"/>
        </w:rPr>
      </w:pPr>
      <w:r>
        <w:rPr>
          <w:sz w:val="16"/>
        </w:rPr>
        <w:t>3. But the purely manasic triangle prior to this merging is,</w:t>
      </w:r>
    </w:p>
    <w:p>
      <w:pPr>
        <w:pStyle w:val="Normal"/>
        <w:ind w:left="720" w:hanging="0"/>
        <w:rPr>
          <w:sz w:val="16"/>
        </w:rPr>
      </w:pPr>
      <w:r>
        <w:rPr>
          <w:sz w:val="16"/>
        </w:rPr>
        <w:t>a. The throat center,</w:t>
      </w:r>
    </w:p>
    <w:p>
      <w:pPr>
        <w:pStyle w:val="Normal"/>
        <w:ind w:left="720" w:hanging="0"/>
        <w:rPr>
          <w:sz w:val="16"/>
        </w:rPr>
      </w:pPr>
      <w:r>
        <w:rPr>
          <w:sz w:val="16"/>
        </w:rPr>
        <w:t>b. The pineal gland,</w:t>
      </w:r>
    </w:p>
    <w:p>
      <w:pPr>
        <w:pStyle w:val="Normal"/>
        <w:ind w:left="720" w:hanging="0"/>
        <w:rPr>
          <w:sz w:val="16"/>
        </w:rPr>
      </w:pPr>
      <w:r>
        <w:rPr>
          <w:sz w:val="16"/>
        </w:rPr>
        <w:t>c. Pituitary body.</w:t>
      </w:r>
    </w:p>
    <w:p>
      <w:pPr>
        <w:pStyle w:val="Normal"/>
        <w:rPr/>
      </w:pPr>
      <w:r>
        <w:rPr/>
      </w:r>
    </w:p>
    <w:p>
      <w:pPr>
        <w:pStyle w:val="Normal"/>
        <w:rPr/>
      </w:pPr>
      <w:r>
        <w:rPr/>
        <w:t>This is during the period when the human unit consciously aspires and throws his will on the side of evolution, thus making his life constructive.</w:t>
      </w:r>
    </w:p>
    <w:p>
      <w:pPr>
        <w:pStyle w:val="Normal"/>
        <w:rPr/>
      </w:pPr>
      <w:r>
        <w:rPr/>
      </w:r>
    </w:p>
    <w:p>
      <w:pPr>
        <w:pStyle w:val="Normal"/>
        <w:rPr/>
      </w:pPr>
      <w:r>
        <w:rPr>
          <w:i/>
          <w:iCs/>
        </w:rPr>
        <w:t>The other fire of matter (the dual fire) is attracted upward, and merges with the fire of mind through a junction effected at the alta major center.</w:t>
      </w:r>
      <w:r>
        <w:rPr/>
        <w:t xml:space="preserve">  This center is situated at the base of the skull, and there is a slight gap between this center and the point at which the fires of matter issue from the spinal channel.  Part of the work the man who is developing thought power has to do, is to build a temporary channel in etheric matter to bridge the gap.  This channel is the reflection in physical matter of the antaskarana that the Ego has to build in order to bridge the gap between the lower and higher mental, between the causal vehicle on the third subplane of the mental plane, and the manasic permanent atom on the first subplane.  This is the work that all advanced thinkers are unconsciously doing now.  When the gap is completely [Page 138] bridged, man's body becomes co-coordinated with the mental body and the fires of mind and of matter are blended.  It completes the perfecting of the personality life, and as earlier said, this perfecting brings a man to the portal of initiation—initiation being the seal set upon accomplished work; it marks the end of one lesser cycle of development, and the beginning of the transference of the whole work to a still higher spiral.</w:t>
      </w:r>
    </w:p>
    <w:p>
      <w:pPr>
        <w:pStyle w:val="Normal"/>
        <w:rPr/>
      </w:pPr>
      <w:r>
        <w:rPr/>
      </w:r>
    </w:p>
    <w:p>
      <w:pPr>
        <w:pStyle w:val="Normal"/>
        <w:rPr/>
      </w:pPr>
      <w:r>
        <w:rPr/>
        <w:t xml:space="preserve">We must always bear in mind that </w:t>
      </w:r>
      <w:r>
        <w:rPr>
          <w:i/>
          <w:iCs/>
        </w:rPr>
        <w:t>the fires from the base of the spine and the splenic triangle are fires of matter</w:t>
      </w:r>
      <w:r>
        <w:rPr/>
        <w:t xml:space="preserve">.  We must not lose this recollection nor get confused.  They have no spiritual effect, and concern themselves solely with the matter in which the centers of force are located.  </w:t>
      </w:r>
      <w:r>
        <w:rPr>
          <w:b/>
          <w:bCs/>
          <w:i/>
          <w:iCs/>
        </w:rPr>
        <w:t>These centers of force are always directed by manas or mind, or by the conscious effort of the indwelling entity</w:t>
      </w:r>
      <w:r>
        <w:rPr/>
        <w:t>; but that entity is held back in the effects he seeks to achieve until the vehicles through which he is seeking expression, and their directing, energizing centers, make adequate response.  Hence it is only in due course of evolution, and when the matter of these vehicles is energized sufficiently by its own latent fires that he can accomplish his long-held purpose.  Hence again the need of the ascension of the fire of matter to its own place, and its resurrection from its long burial and seeming prostitution before it can be united with its Father in Heaven, the third Logos, Who is the Intelligence of matter itself.  The correspondence, again, holds good.  Even the atom of the physical plane has its goal, its initiations and its ultimate triumph (TCF, 136-8).</w:t>
      </w:r>
    </w:p>
    <w:p>
      <w:pPr>
        <w:pStyle w:val="Normal"/>
        <w:rPr/>
      </w:pPr>
      <w:r>
        <w:rPr/>
      </w:r>
    </w:p>
    <w:p>
      <w:pPr>
        <w:pStyle w:val="Normal"/>
        <w:rPr>
          <w:b/>
          <w:b/>
          <w:bCs/>
        </w:rPr>
      </w:pPr>
      <w:r>
        <w:rPr>
          <w:b/>
          <w:bCs/>
        </w:rPr>
        <w:t>Some Words of Wisdom about the Fires:</w:t>
      </w:r>
    </w:p>
    <w:p>
      <w:pPr>
        <w:pStyle w:val="Normal"/>
        <w:rPr/>
      </w:pPr>
      <w:r>
        <w:rPr/>
        <w:t>He, who directs his efforts to the control of the fires of matter, is (with a dangerous certainty) playing with a fire that may literally destroy him.  He should not cast his eyes backwards, but should lift them to the plane where dwells his immortal Spirit, and then by self-discipline, mind-control and a definite refining of his material bodies, whether subtle or physical, fit himself to be a vehicle for the divine birth, and participate in the first Initiation.  When the Christ-child (as the Christian so beautifully expresses it) has been born in the cave of the heart, then that divine guest can consciously control the lower material bodies by means of consecrated mind.  Only when buddhi has assumed an ever-increasing control [Page 140] of the personality, via the mental plane (hence the need of building the antaskarana), will the personality respond to that which is above, and the lower fires mount and blend with the two higher.  Only when Spirit, by the power of thought, controls the material vehicles, does the subjective life assume its rightful place, does the God within shine and blaze forth till the form is lost from sight, and "The path of the just shine ever more and more until the day be with us." (TCF, 139-40).</w:t>
      </w:r>
    </w:p>
    <w:p>
      <w:pPr>
        <w:pStyle w:val="Normal"/>
        <w:rPr/>
      </w:pPr>
      <w:r>
        <w:rPr/>
      </w:r>
    </w:p>
    <w:p>
      <w:pPr>
        <w:pStyle w:val="Normal"/>
        <w:rPr>
          <w:b/>
          <w:b/>
          <w:bCs/>
        </w:rPr>
      </w:pPr>
      <w:r>
        <w:rPr>
          <w:b/>
          <w:bCs/>
        </w:rPr>
        <w:t>About the Centers Forming the “Body of Fire”:</w:t>
      </w:r>
    </w:p>
    <w:p>
      <w:pPr>
        <w:pStyle w:val="Normal"/>
        <w:rPr/>
      </w:pPr>
      <w:r>
        <w:rPr/>
        <w:t>The centers are formed entirely of streams of force, pouring down from the Ego, who transmits it from the Monad.  In this we have the secret of the gradual vibratory quickening of the centers as the Ego first comes into control, or activity, and later (after initiation) the Monad, thus bringing about changes and increased vitality within these spheres of fire or of pure life force.</w:t>
      </w:r>
    </w:p>
    <w:p>
      <w:pPr>
        <w:pStyle w:val="Normal"/>
        <w:rPr/>
      </w:pPr>
      <w:r>
        <w:rPr/>
      </w:r>
    </w:p>
    <w:p>
      <w:pPr>
        <w:pStyle w:val="Normal"/>
        <w:rPr/>
      </w:pPr>
      <w:r>
        <w:rPr/>
        <w:t xml:space="preserve">The centers, therefore, when functioning properly, form the </w:t>
      </w:r>
      <w:r>
        <w:rPr>
          <w:i/>
          <w:iCs/>
        </w:rPr>
        <w:t>"body of fire"</w:t>
      </w:r>
      <w:r>
        <w:rPr/>
        <w:t xml:space="preserve"> which eventually is all that is left, first to man in the three worlds, and later to the Monad.  This body of fire is "the body incorruptible" or indestructible, spoken of by St. Paul, and is the product of evolution, of the perfect blending of the three fires, which ultimately destroy the form.  When the form is [Page 167] destroyed there is left this intangible spiritual body of fire, one pure flame, distinguished by seven brilliant centers of intenser burning.  This electric fire is the result of the bringing together of the two poles and demonstrates at the moment of complete at-one-ment, the occult truth of the words "Our God is a consuming Fire." </w:t>
      </w:r>
    </w:p>
    <w:p>
      <w:pPr>
        <w:pStyle w:val="Normal"/>
        <w:rPr/>
      </w:pPr>
      <w:r>
        <w:rPr/>
      </w:r>
    </w:p>
    <w:p>
      <w:pPr>
        <w:pStyle w:val="Normal"/>
        <w:rPr/>
      </w:pPr>
      <w:r>
        <w:rPr/>
        <w:t>Three of these centers are called major centers, as they embody the three aspects of the threefold Monad—Will, Love and Intelligence:</w:t>
      </w:r>
    </w:p>
    <w:p>
      <w:pPr>
        <w:pStyle w:val="Normal"/>
        <w:ind w:left="1440" w:hanging="0"/>
        <w:rPr>
          <w:sz w:val="16"/>
        </w:rPr>
      </w:pPr>
      <w:r>
        <w:rPr>
          <w:sz w:val="16"/>
        </w:rPr>
      </w:r>
    </w:p>
    <w:p>
      <w:pPr>
        <w:pStyle w:val="Normal"/>
        <w:ind w:left="1440" w:hanging="0"/>
        <w:rPr>
          <w:sz w:val="16"/>
        </w:rPr>
      </w:pPr>
      <w:r>
        <w:rPr>
          <w:sz w:val="16"/>
        </w:rPr>
        <w:t>1. The Head center....The Monad.  Will or Power.</w:t>
      </w:r>
    </w:p>
    <w:p>
      <w:pPr>
        <w:pStyle w:val="Normal"/>
        <w:ind w:left="1440" w:hanging="0"/>
        <w:rPr>
          <w:sz w:val="16"/>
        </w:rPr>
      </w:pPr>
      <w:r>
        <w:rPr>
          <w:sz w:val="16"/>
        </w:rPr>
        <w:t>2. The Heart center...The Ego.  Love and Wisdom.</w:t>
      </w:r>
    </w:p>
    <w:p>
      <w:pPr>
        <w:pStyle w:val="Normal"/>
        <w:ind w:left="1440" w:hanging="0"/>
        <w:rPr>
          <w:sz w:val="16"/>
        </w:rPr>
      </w:pPr>
      <w:r>
        <w:rPr>
          <w:sz w:val="16"/>
        </w:rPr>
        <w:t>3. The Throat centre..The Personality.  Activity or Intelligence.</w:t>
      </w:r>
    </w:p>
    <w:p>
      <w:pPr>
        <w:pStyle w:val="Normal"/>
        <w:rPr/>
      </w:pPr>
      <w:r>
        <w:rPr/>
      </w:r>
    </w:p>
    <w:p>
      <w:pPr>
        <w:pStyle w:val="Normal"/>
        <w:rPr/>
      </w:pPr>
      <w:r>
        <w:rPr/>
        <w:t>The other two centers have to do primarily with the etheric body and with the astral plane.  The throat center synthesizes the entire personality life, and is definitely connected with the mental plane,—the three planes, and the two higher planes, and the three centers with the two other centers, the heart and head.  Yet, we must not forget that the center at the base of the spine is also a synthesizer, as would normally be expected, if it is recognized that the lowest plane of all manifestation is the point of deepest reflection.  This lowest center, by synthesizing the fire of kundalini and the pranic fires, eventually blends and merges with the fire of mind, and later with the fire of Spirit, producing thus consummation.</w:t>
      </w:r>
    </w:p>
    <w:p>
      <w:pPr>
        <w:pStyle w:val="Normal"/>
        <w:rPr/>
      </w:pPr>
      <w:r>
        <w:rPr/>
      </w:r>
    </w:p>
    <w:p>
      <w:pPr>
        <w:pStyle w:val="Normal"/>
        <w:rPr/>
      </w:pPr>
      <w:r>
        <w:rPr/>
        <w:t>We must disabuse our minds of the idea that these centers are physical things.  They are whirlpools of force that swirl etheric, astral and mental matter into activity of some kind.  Because the action is rotary, the result produced in matter is a circular effect that can be seen by the clairvoyant as fiery wheels (TCF, 166-7).</w:t>
      </w:r>
    </w:p>
    <w:p>
      <w:pPr>
        <w:pStyle w:val="Normal"/>
        <w:rPr/>
      </w:pPr>
      <w:r>
        <w:rPr/>
      </w:r>
    </w:p>
    <w:p>
      <w:pPr>
        <w:pStyle w:val="Normal"/>
        <w:rPr>
          <w:b/>
          <w:b/>
          <w:bCs/>
        </w:rPr>
      </w:pPr>
      <w:r>
        <w:rPr>
          <w:b/>
          <w:bCs/>
        </w:rPr>
        <w:t>On the Development of Consciousness and Wisdom through the Aid of the Mind:</w:t>
      </w:r>
    </w:p>
    <w:p>
      <w:pPr>
        <w:pStyle w:val="Normal"/>
        <w:rPr/>
      </w:pPr>
      <w:r>
        <w:rPr/>
        <w:t>The entire middle section of this treatise on the Fires has to do with the development of the consciousness of a Heavenly Man, and the application by Him of the knowledge gained (through the aid of manas or mind) in a previous solar system, to the acquisition of wisdom through objectivity, and to the transmutation of the earlier acquired faculty into applied Love.  This is His work in the same sense that the work of the cells within His body is to develop the mind principle.  When through experience in the three worlds the human units have accomplished this, they can then gain—through the final initiations—something of the group concept, or the conscious realization of place, and of energized activity within the ring-pass-not of their particular planetary Logos.  Therefore, we might consider the following points:</w:t>
      </w:r>
    </w:p>
    <w:p>
      <w:pPr>
        <w:pStyle w:val="Normal"/>
        <w:rPr/>
      </w:pPr>
      <w:r>
        <w:rPr/>
      </w:r>
    </w:p>
    <w:p>
      <w:pPr>
        <w:pStyle w:val="Normal"/>
        <w:rPr/>
      </w:pPr>
      <w:r>
        <w:rPr>
          <w:i/>
          <w:iCs/>
        </w:rPr>
        <w:t>First</w:t>
      </w:r>
      <w:r>
        <w:rPr/>
        <w:t>:  The work of the units who go to the make-up of a particular planetary Logos.  This is of a threefold nature:</w:t>
      </w:r>
    </w:p>
    <w:p>
      <w:pPr>
        <w:pStyle w:val="Normal"/>
        <w:ind w:left="720" w:hanging="0"/>
        <w:rPr>
          <w:sz w:val="16"/>
        </w:rPr>
      </w:pPr>
      <w:r>
        <w:rPr>
          <w:sz w:val="16"/>
        </w:rPr>
      </w:r>
    </w:p>
    <w:p>
      <w:pPr>
        <w:pStyle w:val="Normal"/>
        <w:ind w:left="720" w:hanging="0"/>
        <w:rPr>
          <w:sz w:val="16"/>
        </w:rPr>
      </w:pPr>
      <w:r>
        <w:rPr>
          <w:sz w:val="16"/>
        </w:rPr>
        <w:t>a. To attain the consciousness of the realized control of their own individual ring-pass-not, or of their own sphere of activity.  This covers the period of evolution up to the first Initiation, or their entrance upon the Path, and thus into the spiritual kingdom.  It concerns the awakening of consciousness on the three lower planes.</w:t>
      </w:r>
    </w:p>
    <w:p>
      <w:pPr>
        <w:pStyle w:val="Normal"/>
        <w:ind w:left="720" w:hanging="0"/>
        <w:rPr>
          <w:sz w:val="16"/>
        </w:rPr>
      </w:pPr>
      <w:r>
        <w:rPr>
          <w:sz w:val="16"/>
        </w:rPr>
      </w:r>
    </w:p>
    <w:p>
      <w:pPr>
        <w:pStyle w:val="Normal"/>
        <w:ind w:left="720" w:hanging="0"/>
        <w:rPr>
          <w:sz w:val="16"/>
        </w:rPr>
      </w:pPr>
      <w:r>
        <w:rPr>
          <w:sz w:val="16"/>
        </w:rPr>
        <w:t>b. To attain the consciousness of the particular center in the body of one of the planetary Logoi—which center embodies their group activity.  This carries them to the fifth Initiation, and covers the period wherein consciousness is awakened on the five planes of evolution.</w:t>
      </w:r>
    </w:p>
    <w:p>
      <w:pPr>
        <w:pStyle w:val="Normal"/>
        <w:ind w:left="720" w:hanging="0"/>
        <w:rPr>
          <w:sz w:val="16"/>
        </w:rPr>
      </w:pPr>
      <w:r>
        <w:rPr>
          <w:sz w:val="16"/>
        </w:rPr>
      </w:r>
    </w:p>
    <w:p>
      <w:pPr>
        <w:pStyle w:val="Normal"/>
        <w:ind w:left="720" w:hanging="0"/>
        <w:rPr>
          <w:sz w:val="16"/>
        </w:rPr>
      </w:pPr>
      <w:r>
        <w:rPr>
          <w:sz w:val="16"/>
        </w:rPr>
        <w:t>c. To attain to the consciousness of the center in the Body of the Logos of which any particular planetary [Page 290] Logos is the sumtotal.  This carries them to the seventh Initiation and covers the period of the awakening of consciousness on the seven planes of the solar system.</w:t>
      </w:r>
    </w:p>
    <w:p>
      <w:pPr>
        <w:pStyle w:val="Normal"/>
        <w:rPr>
          <w:sz w:val="16"/>
        </w:rPr>
      </w:pPr>
      <w:r>
        <w:rPr>
          <w:sz w:val="16"/>
        </w:rPr>
      </w:r>
    </w:p>
    <w:p>
      <w:pPr>
        <w:pStyle w:val="Normal"/>
        <w:rPr/>
      </w:pPr>
      <w:r>
        <w:rPr/>
        <w:t>These expansions are attained by the aid of mind, transmuted in due course of time into love-wisdom, and entail the conscious control of the entire seven planes of the solar system, or of the lowest cosmic plane (TCF, 289-90).</w:t>
      </w:r>
    </w:p>
    <w:p>
      <w:pPr>
        <w:pStyle w:val="Normal"/>
        <w:rPr/>
      </w:pPr>
      <w:r>
        <w:rPr/>
      </w:r>
    </w:p>
    <w:p>
      <w:pPr>
        <w:pStyle w:val="Normal"/>
        <w:rPr>
          <w:b/>
          <w:b/>
          <w:bCs/>
        </w:rPr>
      </w:pPr>
      <w:r>
        <w:rPr>
          <w:b/>
          <w:bCs/>
        </w:rPr>
        <w:t>Macrocosmic Overview of the Blending of the Fires:</w:t>
      </w:r>
    </w:p>
    <w:p>
      <w:pPr>
        <w:pStyle w:val="Normal"/>
        <w:rPr/>
      </w:pPr>
      <w:r>
        <w:rPr/>
        <w:t>The fire of mind has blended with the fire of matter and has stimulated it to such an extent that it has brought about the liberation of the entity, man, from the three worlds, and has occultly "obscured" his manifestation on the three planes in exactly the same way as the manifestation of a Logos "goes out" (occultly) when the fires are sufficiently fierce.  As regards the fire of Spirit, or pure electric fire, this is finally synthesized with the other two and brings about the escape of the life on to another plane cosmically considered (TCF, 340).</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Role of the Triad in the Setting Free of the Fire of Spirit:</w:t>
      </w:r>
    </w:p>
    <w:p>
      <w:pPr>
        <w:pStyle w:val="Normal"/>
        <w:rPr/>
      </w:pPr>
      <w:r>
        <w:rPr/>
        <w:t>The fire of matter earlier dealt with is the dynamic fire of motion, which keeps in activity each atom of matter.  The fire of mind is the coherent impulse and purpose, driving the forms (built up of active matter) in a specific direction, and along certain destined paths.  It is consequently karmic impulse, originating cause, and operating will.  It is likewise the result or the effect of this action in time, and only as the Triad comes into play, via the esoteric four, are the fires of both mind and matter burnt out and the fire of Spirit set free (TCF, 401).</w:t>
      </w:r>
    </w:p>
    <w:p>
      <w:pPr>
        <w:pStyle w:val="Normal"/>
        <w:rPr/>
      </w:pPr>
      <w:r>
        <w:rPr/>
      </w:r>
    </w:p>
    <w:p>
      <w:pPr>
        <w:pStyle w:val="Normal"/>
        <w:rPr>
          <w:b/>
          <w:b/>
          <w:bCs/>
        </w:rPr>
      </w:pPr>
      <w:r>
        <w:rPr>
          <w:b/>
          <w:bCs/>
        </w:rPr>
        <w:t>More on the Solar Fire:</w:t>
      </w:r>
    </w:p>
    <w:p>
      <w:pPr>
        <w:pStyle w:val="Normal"/>
        <w:rPr/>
      </w:pPr>
      <w:r>
        <w:rPr/>
        <w:t>Solar Fire is dual.  It is the fire of matter or substance and the fire of mind blended.  This makes man the six-pointed Star of Light, for each of these fires is triple.  The fire of mind is also in essence dual, bringing in another triplicity, thus making the nine.  When a man has awakened the nine fires, and has unfolded the nine petals, and when he has received the stimulus which is imparted at initiation, through being brought into conscious contact with the electric spark of his own particular Heavenly Man, they all blend and merge.  The [Page 539] inner three which complete the twelve, and which are concerned with the final, and essentially spiritual stages, of his evolution, are really related more intimately to the evolution of the Heavenly Man, and are connected with the stimulus which He receives Himself in contacting the logoic electric spark, or the pure Spirit aspect of the Logos (TCF, 538-9).</w:t>
      </w:r>
    </w:p>
    <w:p>
      <w:pPr>
        <w:pStyle w:val="Normal"/>
        <w:rPr/>
      </w:pPr>
      <w:r>
        <w:rPr/>
      </w:r>
    </w:p>
    <w:p>
      <w:pPr>
        <w:pStyle w:val="Normal"/>
        <w:rPr>
          <w:b/>
          <w:b/>
          <w:bCs/>
        </w:rPr>
      </w:pPr>
      <w:r>
        <w:rPr>
          <w:b/>
          <w:bCs/>
        </w:rPr>
        <w:t>About the Ruler of Fire AGNI:</w:t>
      </w:r>
    </w:p>
    <w:p>
      <w:pPr>
        <w:pStyle w:val="Normal"/>
        <w:rPr/>
      </w:pPr>
      <w:r>
        <w:rPr/>
        <w:t>We proceed now to take up the consideration of the Ruler of Fire, AGNI, and are brought to the study of the vitality that energizes and the Life that animates; to the contemplation of the Fire that drives, propels, and produces the activity and organization of all forms.  The realization of this will reveal the fact that what we are dealing with is the "Life and the lives," as it is called [Page 602] in the Secret Doctrine; with Agni, the Lord of Fire, the Creator, the Preserver, and the Destroyer; and with the forty-nine fires through which He manifests.  We are dealing with solar fire per se, with the essence of thought, with the coherent life of all forms, with the consciousness in its evolving aspect, or with Agni, the sumtotal of the Gods.  He is Vishnu and the Sun in His glory; He is the fire of matter and the fire of mind blended and fused; He is the intelligence which throbs in every atom; He is the Mind that actuates the system; He is the fire of substance and the substance of the fire; He is the Flame and that which the Flame destroys (TCF, 602).</w:t>
      </w:r>
    </w:p>
    <w:p>
      <w:pPr>
        <w:pStyle w:val="Normal"/>
        <w:rPr/>
      </w:pPr>
      <w:r>
        <w:rPr/>
      </w:r>
    </w:p>
    <w:p>
      <w:pPr>
        <w:pStyle w:val="Normal"/>
        <w:rPr>
          <w:b/>
          <w:b/>
          <w:bCs/>
        </w:rPr>
      </w:pPr>
      <w:r>
        <w:rPr>
          <w:b/>
          <w:bCs/>
        </w:rPr>
        <w:t>Only when the Fire of Matter become Radiatory, can the Fire of the Mind Show Forth:</w:t>
      </w:r>
    </w:p>
    <w:p>
      <w:pPr>
        <w:pStyle w:val="Normal"/>
        <w:rPr/>
      </w:pPr>
      <w:r>
        <w:rPr/>
        <w:t>Only when the fires of matter are blazing brightly, and become radiatory, does it become possible for the fire of mind to show forth, even though ever inherently present.  Only when these two fires of matter and of mind have reached a stage of energetic heat and light, can the electric fire of Spirit show forth in its glory.  Only again when these three are unitedly burning does the fire of matter die down for lack of that which it may consume, and only when that occurs is it possible for the fires of mind (on mental levels) to burn up that which it has hitherto animated.  When this is accomplished, the fire of pure Spirit (increased and intensified by the gaseous essence of the fire of matter, or "fire by friction," and colored, and rendered radiatory by the fire of mind) blazes forth in perfected glory, so that naught is seen save one vibrant flame (TCF, 731).</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1:52:00Z</dcterms:created>
  <dc:creator>Daniele Vecchio</dc:creator>
  <dc:description/>
  <dc:language>en-US</dc:language>
  <cp:lastModifiedBy>Michael Robbins</cp:lastModifiedBy>
  <dcterms:modified xsi:type="dcterms:W3CDTF">2004-05-01T11:52:00Z</dcterms:modified>
  <cp:revision>2</cp:revision>
  <dc:subject/>
  <dc:title>ON FIRES AND DISCIPLESHIP</dc:title>
</cp:coreProperties>
</file>