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undalini through Saturn Venus and Ear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t may be here said that at the present point in evolution of the logoic centres, Venus, Earth and Saturn form one triangle of great interest.  It is a triangle that is at this time undergoing vivification [Page 182] through the action of kundalini; (TCF 181-18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4:52:00Z</dcterms:created>
  <dc:creator>Michael Robbins</dc:creator>
  <dc:description/>
  <cp:keywords/>
  <dc:language>en-US</dc:language>
  <cp:lastModifiedBy>Michael D. Robbins</cp:lastModifiedBy>
  <dcterms:modified xsi:type="dcterms:W3CDTF">2007-12-18T05:37:00Z</dcterms:modified>
  <cp:revision>2</cp:revision>
  <dc:subject/>
  <dc:title>Kundalini through Saturn Venus and Earth</dc:title>
</cp:coreProperties>
</file>