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’s Own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/>
        <w:t xml:space="preserve">But individualisation as we understand it is not yet effected.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process of radioactivity on the part of the lower, and of a downflow of energy from the higher, covers a long period wherein the solar Angels are working on Their Own plane and the lower Pitris are also working on theirs; one group is producing the nucleus of the egoic body, and the other the receptacle for the life of God, or the Monad in the three worlds. (TCF 768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n comes a set time in the life of the planetary Logos wherein His centres become active in a particular manner; this is coincident with the incarnation of the Monads, and their descent into the three worlds.  A systemic triangle is formed (for ever the three produce the seven), and through this setting loose of threefold energy, the work of the solar and lunar Pitris is co-ordinated, and the three permanent atoms are appropriated by the jiva concerned, and appear at the base of the egoic lotus.  Individualisation has taken place and the work of at-one-ment is completed; the fourth kingdom [Page 769] in nature is a "fait accompli;" the Monad has clothed itself in material sheaths, and the self conscious unit appears on the physical plan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2:49:00Z</dcterms:created>
  <dc:creator>Michael D. Robbins</dc:creator>
  <dc:description/>
  <cp:keywords/>
  <dc:language>en-US</dc:language>
  <cp:lastModifiedBy>Michael Robbins</cp:lastModifiedBy>
  <dcterms:modified xsi:type="dcterms:W3CDTF">2011-02-12T09:46:00Z</dcterms:modified>
  <cp:revision>5</cp:revision>
  <dc:subject/>
  <dc:title>Solar Angels Own Plane</dc:title>
</cp:coreProperties>
</file>