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hamballa on Higher Systemic Ether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Shamballa, where They dwell, exists in physical matter as do the Kumaras, but it is matter of the higher ethers of the phy</w:t>
        <w:softHyphen/>
        <w:t>si</w:t>
        <w:softHyphen/>
        <w:t>cal plane, and only when man has developed etheric vision will the mystery lying beyond the Himalayas be revealed. (TCF 753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23:41:00Z</dcterms:created>
  <dc:creator>Michael D. Robbins</dc:creator>
  <dc:description/>
  <cp:keywords/>
  <dc:language>en-US</dc:language>
  <cp:lastModifiedBy>Michael D. Robbins</cp:lastModifiedBy>
  <dcterms:modified xsi:type="dcterms:W3CDTF">2008-03-24T23:41:00Z</dcterms:modified>
  <cp:revision>1</cp:revision>
  <dc:subject/>
  <dc:title>Shamballa on Higher Systemic Ethers</dc:title>
</cp:coreProperties>
</file>