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irian Logos Meant not One About Wh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riginating source of manasic activity in a solar system is that great cosmic Entity Who embodies our solar Logos as a centre in His Body along with six other solar Logoi Who are, in Their totality, His seven centres. (TCF 39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22:32:00Z</dcterms:created>
  <dc:creator>Michael</dc:creator>
  <dc:description/>
  <cp:keywords/>
  <dc:language>en-US</dc:language>
  <cp:lastModifiedBy>Michael</cp:lastModifiedBy>
  <dcterms:modified xsi:type="dcterms:W3CDTF">2009-08-14T22:33:00Z</dcterms:modified>
  <cp:revision>1</cp:revision>
  <dc:subject/>
  <dc:title>Sirian Logos Meant not One About Whom</dc:title>
</cp:coreProperties>
</file>