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spired Writings 99% </w:t>
      </w:r>
    </w:p>
    <w:p>
      <w:pPr>
        <w:pStyle w:val="Normal"/>
        <w:jc w:val="center"/>
        <w:rPr/>
      </w:pPr>
      <w:r>
        <w:rPr/>
      </w:r>
    </w:p>
    <w:p>
      <w:pPr>
        <w:pStyle w:val="Normal"/>
        <w:rPr/>
      </w:pPr>
      <w:r>
        <w:rPr/>
        <w:t>This telepathic communication must not be confused with mediumship, or with the mass of so-called inspirational writings, which are flooding our [Page 166] markets at this time.  Most of these communications are mediocre in character, and carry nothing new, or any message which will lead man on another step into the New Age, or guide his feet, as he mounts the stair towards the Heavenly Places.  The tapping of the sub-conscious, the enunciations of a worthy and high-grade mentality, will account for ninety-eight percent of the material now appearing.  They indicate that man has achieved much, and that he is becoming co-ordinated.  They do not indicate the functioning of the intuition, nor the activity of the faculty of spiritual telepathy. (FITI 165-1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01:00Z</dcterms:created>
  <dc:creator>Michael Robbins</dc:creator>
  <dc:description/>
  <dc:language>en-US</dc:language>
  <cp:lastModifiedBy>Michael Robbins</cp:lastModifiedBy>
  <dcterms:modified xsi:type="dcterms:W3CDTF">2004-11-10T05:01:00Z</dcterms:modified>
  <cp:revision>2</cp:revision>
  <dc:subject/>
  <dc:title>Inspired Writings 99% </dc:title>
</cp:coreProperties>
</file>