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tal formation of the SOLAR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distinction between these various lotuses exists in the num</w:t>
        <w:softHyphen/>
        <w:t>ber and arrangement of the petals.  The solar system is literally a twelve-petalled lotus, each petal being formed of forty-nine lesser petals (TCF 10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34:00Z</dcterms:created>
  <dc:creator>Michael</dc:creator>
  <dc:description/>
  <cp:keywords/>
  <dc:language>en-US</dc:language>
  <cp:lastModifiedBy>Michael</cp:lastModifiedBy>
  <dcterms:modified xsi:type="dcterms:W3CDTF">2009-05-23T05:34:00Z</dcterms:modified>
  <cp:revision>1</cp:revision>
  <dc:subject/>
  <dc:title>Petal formation of the SOLAR SYSTEM </dc:title>
</cp:coreProperties>
</file>