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rimination Between Related Vibrations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Trebuchet MS" w:ascii="Trebuchet MS" w:hAnsi="Trebuchet MS"/>
          <w:bCs/>
          <w:color w:val="B40050"/>
        </w:rPr>
        <w:t>“</w:t>
      </w:r>
      <w:r>
        <w:rPr>
          <w:rFonts w:cs="Trebuchet MS" w:ascii="Trebuchet MS" w:hAnsi="Trebuchet MS"/>
          <w:bCs/>
          <w:color w:val="B40050"/>
        </w:rPr>
        <w:t>This type of discrimination [Page 176] is not even being evoked.  It is that which must he shown in relation to the following subtle contacts: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1. The vibration of the soul itself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2. The vibration of the inner group with which he is, even if unconsciously, affiliated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3. The vibration of the Master as the focal point of the group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4. His ray vibration, as sensed via his soul and the Master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5. The vibration resulting from the interplay between his soul and his personality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6. The three different vibrations of his vital body, his emotional body and the mind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7. The vibration of the groups or the group with which he must work upon the outer plane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8. The soul vibration of other people whom he contacts.</w:t>
      </w:r>
    </w:p>
    <w:p>
      <w:pPr>
        <w:pStyle w:val="Normal"/>
        <w:spacing w:before="120" w:after="120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  <w:t>9. The vibration of such a group as the New Group of World Servers.” (EP II 175-176)</w:t>
      </w:r>
    </w:p>
    <w:p>
      <w:pPr>
        <w:pStyle w:val="Normal"/>
        <w:rPr>
          <w:rFonts w:ascii="Trebuchet MS" w:hAnsi="Trebuchet MS" w:cs="Trebuchet MS"/>
          <w:bCs/>
          <w:color w:val="B40050"/>
        </w:rPr>
      </w:pPr>
      <w:r>
        <w:rPr>
          <w:rFonts w:cs="Trebuchet MS" w:ascii="Trebuchet MS" w:hAnsi="Trebuchet MS"/>
          <w:bCs/>
          <w:color w:val="B4005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8:17:00Z</dcterms:created>
  <dc:creator>Michael</dc:creator>
  <dc:description/>
  <cp:keywords/>
  <dc:language>en-US</dc:language>
  <cp:lastModifiedBy>Michael</cp:lastModifiedBy>
  <dcterms:modified xsi:type="dcterms:W3CDTF">2009-08-22T08:18:00Z</dcterms:modified>
  <cp:revision>1</cp:revision>
  <dc:subject/>
  <dc:title>Discrimination Between Related Vibrations</dc:title>
</cp:coreProperties>
</file>