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s Reach Go to the Central Spiritual Sun</w:t>
      </w:r>
    </w:p>
    <w:p>
      <w:pPr>
        <w:pStyle w:val="Normal"/>
        <w:rPr/>
      </w:pPr>
      <w:r>
        <w:rPr/>
      </w:r>
    </w:p>
    <w:p>
      <w:pPr>
        <w:pStyle w:val="Normal"/>
        <w:rPr/>
      </w:pPr>
      <w:r>
        <w:rPr/>
        <w:t xml:space="preserve">Three Paths, therefore, lead to the realm of loving attractive energy; one Path leads to its higher correspondence, the cosmic level of pure reason; three lead to the realm of divine Mind.  </w:t>
      </w:r>
      <w:r>
        <w:rPr>
          <w:b/>
          <w:u w:val="single"/>
        </w:rPr>
        <w:t>Four of the Paths relate the advancing Master to the Heart of the Great Life Who functions through this solar system, and three to His Mind nature.</w:t>
      </w:r>
      <w:r>
        <w:rPr/>
        <w:t xml:space="preserve">  All of them lead the initiate eventually to the Central Spiritual Sun. [Page 400] All Who work in Shamballa find Their way to this supreme centre by the three most arduous ways, whilst the remainder reach the same goal via the way of love. (R&amp;I 399-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55:00Z</dcterms:created>
  <dc:creator>Michael</dc:creator>
  <dc:description/>
  <cp:keywords/>
  <dc:language>en-US</dc:language>
  <cp:lastModifiedBy>Michael</cp:lastModifiedBy>
  <dcterms:modified xsi:type="dcterms:W3CDTF">2009-08-11T22:55:00Z</dcterms:modified>
  <cp:revision>2</cp:revision>
  <dc:subject/>
  <dc:title>Paths Reach Go to the Central Spiritual Sun</dc:title>
</cp:coreProperties>
</file>