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usal Bodies found on First Sub Plane of Mental Plan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 xml:space="preserve">Each of the seven Rays, viewed in connection with the causal bodies of men,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demonstrates as a unity on the first subplane, </w:t>
      </w:r>
      <w:r>
        <w:rPr>
          <w:rFonts w:cs="Arial" w:ascii="Arial" w:hAnsi="Arial"/>
          <w:color w:val="000000"/>
          <w:sz w:val="32"/>
          <w:szCs w:val="32"/>
          <w:u w:val="single"/>
        </w:rPr>
        <w:t>as a triplicity on the second and as seven on the third, forming there the forty-nine groups which most concern evolving man. (TCF 51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9:50:00Z</dcterms:created>
  <dc:creator>Michael Robbins</dc:creator>
  <dc:description/>
  <dc:language>en-US</dc:language>
  <cp:lastModifiedBy>Michael Robbins</cp:lastModifiedBy>
  <dcterms:modified xsi:type="dcterms:W3CDTF">2007-05-04T19:50:00Z</dcterms:modified>
  <cp:revision>2</cp:revision>
  <dc:subject/>
  <dc:title>Causal Bodies found on First Sub Plane of Mental Plane</dc:title>
</cp:coreProperties>
</file>