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40"/>
          <w:szCs w:val="40"/>
        </w:rPr>
        <w:t xml:space="preserve">In casting the horoscope of the planet (which will some day be possible) it will be found that the line of these forces and of our planetary response to them is of a more potent effect than is the influence of the zodiacal constellations upon the human unit. This is due to the immeasurably advanced point in evolution of the planetary Spirits Who have (in Their individual lives) largely transcended the influence of the twelve constellations and are becoming rapidly responsive to the higher vibrations of their great Prototypes, the "three intimate constellations," as they have esoterically been called. </w:t>
      </w:r>
      <w:r>
        <w:rPr>
          <w:sz w:val="40"/>
          <w:szCs w:val="40"/>
          <w:highlight w:val="yellow"/>
        </w:rPr>
        <w:t>This is a correspondence in the lives of these great Entities to the manner in which an advanced individual can offset the influence of the planets and thus so dominate his personality life that prediction and certainty, as to activity and circumstance, are no longer possible.</w:t>
      </w:r>
      <w:r>
        <w:rPr>
          <w:sz w:val="40"/>
          <w:szCs w:val="40"/>
        </w:rPr>
        <w:t xml:space="preserve"> The soul is dominating, and the planets cease to condition the life. So it is with the constellations and the planetary Logoi. They can offset the lower influences as They awaken to and respond to the infinitely higher vibrations of the three major constell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22:57:00Z</dcterms:created>
  <dc:creator>Michael Robbins</dc:creator>
  <dc:description/>
  <dc:language>en-US</dc:language>
  <cp:lastModifiedBy>Michael Robbins</cp:lastModifiedBy>
  <dcterms:modified xsi:type="dcterms:W3CDTF">2004-08-02T05:02:00Z</dcterms:modified>
  <cp:revision>1</cp:revision>
  <dc:subject/>
  <dc:title>In casting the horoscope of the planet (which will some day be possible) it will be found that the line of these forces and of</dc:title>
</cp:coreProperties>
</file>