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on Chain Humanity May Have Individualized on Lemuri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s stated in various occult books, many of the present advanced humanity individualised on the moon chain, and only took physical bodies in the earth chain during the fourth root-race, thus escaping incarnation during the first three rounds, and the first two races of the fourth round.  In the interim, they came under the planetary influence of another Logos of a scheme, and were occupied during that immense period of time in fanning the manasic flame, and developing [Page 365] the attributes of manas, so that the Atlantean root-race found them adequately equipped to cope with life conditions. (TCF 364-365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7:55:00Z</dcterms:created>
  <dc:creator>Michael Robbins</dc:creator>
  <dc:description/>
  <dc:language>en-US</dc:language>
  <cp:lastModifiedBy>Michael Robbins</cp:lastModifiedBy>
  <dcterms:modified xsi:type="dcterms:W3CDTF">2007-02-10T17:56:00Z</dcterms:modified>
  <cp:revision>1</cp:revision>
  <dc:subject/>
  <dc:title>Moon Chain Humanity May Have Individualized on Lemuria</dc:title>
</cp:coreProperties>
</file>