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7"/>
          <w:szCs w:val="27"/>
        </w:rPr>
        <w:t>According to the success of the meditation, according to the ability of the student to shut off the lower and contact the higher, so will come the opportunity of the Master to accomplish successfully the scientific definite work that [Page 277] needs His attention.  </w:t>
      </w:r>
      <w:r>
        <w:rPr>
          <w:rFonts w:eastAsia="Times New Roman" w:cs="Arial" w:ascii="Arial" w:hAnsi="Arial"/>
          <w:b/>
          <w:bCs/>
          <w:color w:val="000000"/>
          <w:sz w:val="27"/>
          <w:szCs w:val="27"/>
          <w:u w:val="single"/>
        </w:rPr>
        <w:t>Students of meditation would be astounded and perhaps discouraged, could they realise how seldom they provide the right conditions through meditation which will enable their watching Teacher to bring about certain effects.</w:t>
      </w:r>
      <w:r>
        <w:rPr>
          <w:rFonts w:eastAsia="Times New Roman" w:cs="Arial" w:ascii="Arial" w:hAnsi="Arial"/>
          <w:b/>
          <w:bCs/>
          <w:color w:val="000000"/>
          <w:sz w:val="27"/>
          <w:u w:val="single"/>
        </w:rPr>
        <w:t> </w:t>
      </w:r>
      <w:r>
        <w:rPr>
          <w:rFonts w:eastAsia="Times New Roman" w:cs="Arial" w:ascii="Arial" w:hAnsi="Arial"/>
          <w:color w:val="000000"/>
          <w:sz w:val="27"/>
          <w:szCs w:val="27"/>
        </w:rPr>
        <w:t> By the frequency of the student's ability to do this comes indication of progress, and the possibility of carrying him on another step.  Emphasise this point in teaching, for it carries with it an incentive to greater diligence and application.  If the pupil himself on his side provides not the just conditions, the Master's hands are tied and He can do but little.  Self-effort is the key to progress, coupled to conscious comprehending application to the work laid down.  When that effort is made with perseverance, then comes the opportunity of the Master to carry out His side of the work.</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7"/>
          <w:szCs w:val="27"/>
        </w:rPr>
        <w:t>As the pupil meditates with occult accuracy he brings his three lower bodies into alignment and—with emphasis I reiterate—only as alignment is effected is the Master able to work with the bodies of the pupil.  If naught else is effected by the publication of these letters except the intensification of the desire to meditate with correctness, the object in view will be largely attained.  In that effort the right conditions between pupil and Master, and a correct interrelation will be brought about.  Meditation provides these conditions, when rightly followed.  It prepares the field for labour and for work. (LOM 276-277)</w:t>
      </w:r>
    </w:p>
    <w:p>
      <w:pPr>
        <w:pStyle w:val="Normal"/>
        <w:spacing w:before="0" w:after="200"/>
        <w:rPr>
          <w:rFonts w:ascii="Arial" w:hAnsi="Arial" w:eastAsia="Times New Roman" w:cs="Arial"/>
          <w:color w:val="000000"/>
          <w:sz w:val="24"/>
          <w:szCs w:val="24"/>
        </w:rPr>
      </w:pPr>
      <w:r>
        <w:rPr>
          <w:rFonts w:eastAsia="Times New Roman" w:cs="Arial" w:ascii="Arial" w:hAnsi="Arial"/>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4:39:00Z</dcterms:created>
  <dc:creator>User</dc:creator>
  <dc:description/>
  <dc:language>en-US</dc:language>
  <cp:lastModifiedBy>User</cp:lastModifiedBy>
  <dcterms:modified xsi:type="dcterms:W3CDTF">2012-04-16T14:40:00Z</dcterms:modified>
  <cp:revision>1</cp:revision>
  <dc:subject/>
  <dc:title/>
</cp:coreProperties>
</file>