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me Rounds Suggested</w:t>
      </w:r>
    </w:p>
    <w:p>
      <w:pPr>
        <w:pStyle w:val="Normal"/>
        <w:jc w:val="center"/>
        <w:rPr/>
      </w:pPr>
      <w:r>
        <w:rPr/>
      </w:r>
    </w:p>
    <w:p>
      <w:pPr>
        <w:pStyle w:val="Normal"/>
        <w:rPr/>
      </w:pPr>
      <w:r>
        <w:rPr/>
        <w:t xml:space="preserve">a. A solar Logos, the Grand Man of the Heavens, is equally spheroidal in shape.  His ring-pass-not comprises the entire circumference of the solar system, and all that is included within the sphere of influence of the Sun.  The Sun holds a position analogous to the nucleus of life at the centre of the atom.  This sphere comprises within its periphery the seven planetary chains with the synthesising three, making the ten of logoic manifestation.  The Sun is the physical body of the solar Logos, </w:t>
      </w:r>
      <w:r>
        <w:rPr>
          <w:b/>
          <w:u w:val="single"/>
        </w:rPr>
        <w:t xml:space="preserve">His body of manifestation, and His life sweeps cycling through the seven schemes in the same sense as the life of a planetary Logos sweeps seven times around His scheme of seven chains.  </w:t>
      </w:r>
      <w:r>
        <w:rPr/>
        <w:t>Each chain holds a position analogous to a globe in a planetary chain.  Note the beauty of the correspondence, yet withal the lack of detailed analogy.4 (TCF 2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7:00Z</dcterms:created>
  <dc:creator>Michael Robbins</dc:creator>
  <dc:description/>
  <dc:language>en-US</dc:language>
  <cp:lastModifiedBy>Michael Robbins</cp:lastModifiedBy>
  <dcterms:modified xsi:type="dcterms:W3CDTF">2006-05-05T08:28:00Z</dcterms:modified>
  <cp:revision>1</cp:revision>
  <dc:subject/>
  <dc:title>Scheme Rounds Suggested</dc:title>
</cp:coreProperties>
</file>