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arth Cycle may not be as Long as Others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This intensive culture is not proceeding upon all the planets but only upon a very few.  The others will run a longer cycle. (TCF 107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20:14:00Z</dcterms:created>
  <dc:creator>Michael</dc:creator>
  <dc:description/>
  <cp:keywords/>
  <dc:language>en-US</dc:language>
  <cp:lastModifiedBy>Michael</cp:lastModifiedBy>
  <dcterms:modified xsi:type="dcterms:W3CDTF">2009-06-27T20:14:00Z</dcterms:modified>
  <cp:revision>2</cp:revision>
  <dc:subject/>
  <dc:title>Earth Cycle may not be as Long as Others</dc:title>
</cp:coreProperties>
</file>