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On Murder.</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An enlightened public opinion - informed as to man's constitution and aware of the great Law of Cause and Effect - will deal with the criminal through medical means, right environmental conditions, and the penalties of boycott and sanctions. I have no time to enlarge upon these matters, but these suggestions will give you food for thought. EH 237.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e sin of murder is in reality based upon the fact that it interferes with soul purpose, and not really upon the killing of a particular human physical body. 436 EH.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Here the doctrine is that each particular wave of life must run on to its appointed shore and with the exception of the very good, that all spirits prematurely divorced from the lower principles, must remain on earth, until the foredestined hour of what would have been the natural death strikes. Now this is all very well but this being so, it is clear that in opposition to our former doctrine, shells will be few and spirits man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r what difference can there be to take the case of suicides, whether these be conscious or unconscious, whether the man blows his brains out, or only drinks or womanizes himself to death, or kills himself by over-study? In each case equally the normal natural hour of death is anticipated and a spirit and not a shell the result. KH Lett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or the wicked and cruelly selfish, for the criminal and for those few who live for the material side only, there eventuates that condition which we call "earth-bound." The links they have forged with earth and the earthward bias of all their desires, force them to remain close to the earth and their last setting in the earth environment. They seek desperately and by every possible means to recontact it and to re-enter. EH 44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the state of Kama Loka suicides and those who are suddenly shot out of life by accident or murder, legal or illegal, pass a term almost equal to the length life would have been but for the sudden termination. These are not really dead. To bring on a normal death, a factor not recognized by medical science must be present. That is, the principles of the being as described in other chapters have their own term of cohesion, at the natural end of which they separate from each other under their own laws. This involves the great subject of the cohesive forces of the human subject, requiring a book in itself. I must be content therefore with the assertion that this law of cohesion obtains among the human principles. Before that natural end the principles are unable to separat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Obviously the normal destruction of the cohesive force cannot be brought about by mechanical processes except in respect to the physical body. Hence a suicide, or person killed by accident or murdered by man or by order of human law, has not come to the natural termination of the cohesion among the other constituents, and is hurled into the kama loka state only partly dead. There the remaining principles have to wait until the actual natural life term is reached, whether it be one month or sixty years. But the degrees of kama loka provide for the many varieties of the last-mentioned shells. Some pass the period in great suffering, others in a dreamy sort of sleep, each according to the moral responsibilit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ut executed criminals are in general thrown out of life full of hate and revenge, smarting under a penalty they do not admit the justice of. They are ever rehearsing in kama loka their crime, their trial, their execution, and their revenge. And whenever they can gain touch with a sensitive living person, medium or not, they attempt to inject thoughts of murder and other crime into the brain of such unfortunate. And that they succeed in such attempts the deeper students of Theosophy full well know.   The Ocean of Theosophy by William Q. Judg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MURDER OF IDEALS</w:t>
      </w:r>
    </w:p>
    <w:p>
      <w:pPr>
        <w:pStyle w:val="Normal"/>
        <w:rPr>
          <w:rFonts w:ascii="Georgia" w:hAnsi="Georgia" w:cs="Georgia"/>
        </w:rPr>
      </w:pPr>
      <w:r>
        <w:rPr>
          <w:rFonts w:cs="Georgia" w:ascii="Georgia" w:hAnsi="Georgia"/>
        </w:rPr>
        <w:t>From The Master Morya.</w:t>
      </w:r>
    </w:p>
    <w:p>
      <w:pPr>
        <w:pStyle w:val="Normal"/>
        <w:rPr>
          <w:rFonts w:ascii="Georgia" w:hAnsi="Georgia" w:cs="Georgia"/>
        </w:rPr>
      </w:pPr>
      <w:r>
        <w:rPr>
          <w:rFonts w:cs="Georgia" w:ascii="Georgia" w:hAnsi="Georgia"/>
        </w:rPr>
        <w:t>LESSON 6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Has it yet dawned upon your mind that even a premeditated murder does not bear the dire consequences to the murdered or the murderer that does the blasting of a high ideal by a scandal monger? The death of the body is a light thing compared to the death of a Soul, and the Soul is  dependent for its nourishment, and therefore its life, upon the force of its high ideal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very invidious comparison, innuendo, slighting, sarcastic or sneering word or thought by another,  serves to undermine or tear down the faith and trust we have placed in some ideal of Truth or Righteousness.  When the first rift is made in the beautiful light that radiates from that Ideal, you may feel a little uncomfortable, may even be driven to protest, but you do not realize the enormity of the offense or its effect upon you. That Ideal is the purest, holiest thing in the world to you, whatever it may be to others. It is so superhumanly pure that the least stain stands out in broad relief, and the corroding force which has made the stain, slowly eats into the inmost recesses of your being. You cannot forget or ignore it. It tears away the mental tissue of your ideal and leaves a great cavity which grows wider and deeper with every attack, with every word that seems to corroborate the first seed of suspicion, and one day it dawns upon you that you are facing a perfect Hades, in place of the pure, beautiful Ideal your open enemy or seeming friend has kill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Your peace of mind is gone.  Materialism takes the place of faith, suspicion ousts trust, you have become a walking sepulcher of dead hopes, and when you take an inventory of your possessions and learn the cause of your evident  mental bankruptcy, in ninety-nine cases out of a hundred you learn that the ruin has all been wrought by those you have believed to be your friends, and has been done through jealousy of you or others, personal ambition or self-gratification, and you, poor innocent that you were, never suspected the seeming sympathy with your higher aims, the tenderly drawn comparison between your ideals and theirs; never have dreamed that the profound pity expressed for your ignorance, the warmly offered help, the final caricature and grotesque cartoons which familiarity with the Ideal and its creator made possible at the last, were all parts of a deep laid plot by the enemies of the human race on other planes, and you are left with only an aching void where once dwelt your heart's ideal, left with your whole being reeking with the poison so ably administered, and devoid of the power to build another Ideal; for all the imagination at your command has been devitalized, and you have no longer even  the desire to seek another subject for adora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ow long, O Lord, how long", will it take us to learn the lesson that whether our mind be fixed on an individual representation of such an ideal in some personality, or the ideal of a supernatural God, it literally makes no difference. It is we, ourselves, who have loved that ideal into life, and clothed it  with spiritual garments. It is what that ideal stands for to us, that counts, not what it stands for to others, and whether it be stick or stone, personality or God, it makes no difference. It is of no consequence to us even what such a personality does or does not do, whether the stick or stone be  rough or hewn; through some Cosmic link, some Karmic tie between us and the substance of that Ideal so represented, it is possible for us to receive the help from, and offer the requisite devotion to the Lord of all Life we have mentally photographed within that Ide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only when we make an idol of the personality, the stick or stone, forgetting that that idol is only clay, that we are endangered. The  Ideal hangs over our heads, like the weaver's pattern above his loom, and even though it be unconsciously, it is at that pattern, that sacred Ideal, that the filth and slime of people's thoughts and tongues is flung, when a deliberate attempt is made to break down our faith and destroy our love in and for our Ideals.  Temple Teaching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murder of an unpopular king, the vicious attack on the moral or physical qualities of a lesser ruler, or a presiding officer of any organized body, which by affecting public opinion results in killing that  individual's power for good (whether deserved or not), if some selfish purpose is to be served, finds much justification and excuse; and the immediate effects often seem to justify such action. But if the final effects on the individuals concerned were to be taken into consideration, such reasoning would  be found very faulty; for, no matter how powerful or how weak the line of life descending through religious, national, sociological or family groups of people may be, the evolutionary forces can only  operate for normal growth through that one line, as far as that one natural division of life is concerned, and the hurt of one is the hurt of all. Inability to recognize this truth is due to the very  deplorable conditions now existing in the business and social world. TT 153.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 COULD NEVER OCCUR A CONDITION IN THE CENTRAL CELL (THE  NUCLEUS)  INIMICAL TO THE BEST INTERESTS OF THE OTHER CONSTITUENT PART OF ANY ONE ORGANISM, IF THE LATTER HAD PERFECTLY SUSTAINED AND SUPPORTED THAT NUCLEUS IN ITS POSITION AND DUTIES; FOR ALL THE LAWS OF GROWTH AND MANIFESTATION ARE AGAINST IT. THAT NUCLEUS, IF NOT SUFFICIENTLY STRONG, AND VIRILE ENOUGH TO FUNCTION THE EVOLUTIONARY FORCES, WOULD HAVE BEEN DESTROYED AT BIRTH. IF IT HAS DEGENERATED SUBSEQUENTLY, IT HAS BEEN BECAUSE OF LACK OF SUSTENANCE ON THE MATERIAL SIDE OF LIFE. TT 169. Temple Teachings. Master Hilar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Mosaic law: an eye for an eye, a life for a life, was founded on the universal law of karma.  While  from the average human standpoint it is a cruel law, it is in fact a most merciful law, for by the action of its decrees alone is redemption possible. You have been caught in the waves of soul memory in the dying hours of each one of your many lives as a human being, and have acknowledged the justice  of the punishment received or to follow in the succeeding life, but as yet you have not retained the memory of the records so made, for in the formation of new brain tells the memory of those records has been temporarily submerg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However, there will come a time . a life . when, with the development of a new sense, those records  will stand forth clearly revealed before your inner eye; and it is the anguish that must inevitably follow such experience that the Initiates of the White Lodge would spare you, would you but make it possib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dying eyes of parent, child or friend, whom you have unwittingly slain, have held many an accusation, all unnoted by you. You have never intended to do murder, but by your unfaithfulness, your treachery toward them or others dea  to them, to your own Higher Self, and to the White Lodge, you have ignorantly or willfully set in action the laws of accusation and reprisal, and the impersonal elemental forces-the instruments by which the decrees of Karmic law are carried out, have struck at  you or those people or things which were dearest to you. If the latter were incapable of turning these forces aside the natural results have followed. You have thus become closely identified with the karma  of those sufferers from your acts, whether consciously or unconsciously performed, and must pay the debts so contracted, in your present life or in your next one. You often cry out at the seeming injustice of has fallen upon you, in the loss of some dear one, when if some page of your soul memory were open to your vision you would see that your loss was justified. It is from the results of such karmic action for wrongs inflicted by man against man that the whole world suffers today, and despite the knowledge of that fact the average human being continues in the same course of conduct. Warning, entreaty, punishment do no suffice to prevent him from continuing to pile up such karma  whenever and wherever his personal desires or idiosyncrasies are concerned; and when such is the case with accepted disciples of the Lodge the karmic blows fall thicker and faster, but it must not be  forgotten, they are blows of divine compass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satisfaction derived from the gratification of personal will and desire is infinitesimal by comparison with the remorse and sorrow which will follow when soul memory has flashed a completed scene of the results of such selfish gratification as I have mentioned. The grandeur, the beauty, the  holiness of Truth, of Compassion, of Loyalty will be revealed to the seer in such an hour. Both sides of the Warrior's shield become visible at once when the eye of the soul is unsealed and the pictures imprinted upon that shield spring into view. Until man can learn to be true to his Higher Self, true to his plighted words, true to the obligations he is under to the sacrificial victims of his past weaknesses and wrong doing, his cruelty and cowardice, he can make no great advance on the ladder of life, no matter what else he may do on other lines to effect such advance, for the foundation stone underneath that  ladder is Loyalty and without Loyalty life has no meaning.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n consciousness awakens to the futility of all else without that one possession the disciple may take his first step up that ladder, the ladder which leads to final at-one-ment, and so win the right to the title of Warrior of Light. TT 375. Hilar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REFORE, THE RESPONSIBILITY OF THE PEOPLE TO THE INFLUENCE OF OTHERS WHEN SOME IMPORTANT DECISION IS TO BE MADE IS AS GREAT AS IS THAT OF THE ONE OR MORE WHO ARE FREEING THOSE THOUGHT WAVES IN ORDER TO INFLUENCE THAT DECISION. THE THOUGHT WAVES OF THE AUDIENCE, IN THE CASE OF A MURDER TRIAL, MAY DO FAR MORE TO INFLUENCE THE VERDICT AND SENTENCE OF JURY AND JUDGE THAN ALL THE EVIDENCE SUBMITTED COULD DO. THE NEGATIVE CONDITION INTO WHICH JUDGE AND JURY WOULD NECESSARILY FALL, AS A RESULT OF LONG TENSION, WOULD PREPARE THE WAY FOR SUCH INFLUENCE. IF THERE BE A CURRENT OF SYMPATHETIC ACTION BETWEEN ANY TWO PEOPLE THE DANGER OF UNDUE INFLUENCE  IS ALL THE GREATER, THEREFORE ALL THE MORE CARE SHOULD BE EXERCISED WHEN ANY IMPORTANT DECISION IS TO BE REACHED. TT 471. HILAR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re are three grand divisions of the Lords of Karma, and very many times three minor divisions.  As there is continuous interpenetration and correlation between different grades of force and substance, there is correspondingly continuous interchange, synchronous vibration, between all degrees and orders of the Lords of Karma and with the higher selves of all humanity; consequently there is no possibility of a miscarriage of Divine Justice as a finality. For instance, a man may commit a murder as a result of a carefully considered plot and from an utterly selfish motive, thus throwing  a very weighty stone, a great evil, into his individual pool of life and setting free a powerful stream of  energy. Instead of allowing that stream of energy, weighted with evil as a result of the action of will and motive, to run its course and injuriously affect countless others, the Karmic Lords may turn that stream of energy back on its course to the Auric sphere of the one who sent it forth. The energy so returned is utilized by the Higher Self in working out the effects of that original cause upon the lower  or personal self, and as the cause was so powerful for evil in itself, it may take the personal ego  many incarnations to work out all the effects of that one cause;  i.e., the waves of the individual pool would return again and again to the point .the cause. where that heavily weighted stone was cast into the pool.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a mistake to believe that the one who commits murder of the physical plane in one life must be killed in another life by his victim in order to satisfy the Karmic law. Such another act of disobedience to Divine Law could not satisfy Divine Justice. Divine Law always acts for the ultimate benefit of  humanity, even when its decrees bring sorrow and loss upon the units of a race or a nation. Evil can never be overcome by evil on any plane of existence. The Higher Self has other ways of utilizing the return wave. the stream of energy turned back by the Karmic Lords, in such an instance as I have mentioned. In the eyes of the average man the punishment meted out to the murderer by the Higher Self might not seem commensurate to the crime, but if he were able to see far enough the future to behold the final result of the decrees of Karmic law upon the incarnating Ego of the murderer, he would be satisfied with the administration of Divine Justice. I have taken one of the worst of crimes to illustrate my point; but the breaking of any Divine law will bring results in perfect accord with Divine  Justice; and all such universal laws are founded on universal principles. Those principles are the very  foundation stones of the universe, and are therefore irrevocable and unalterable. So far as man made laws are identical with Divine Laws, they are just; but when they vary in the least they are mutable and cannot always stand the test of life. Temple Teachings. Hilar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ou would not dare to become such a vehicle if you had the faintest idea of the karmic reaction which follows upon the acts which result in the creation of such conditions. Murder, rapine, fire, and torture are a few of these results, for remember these results are not confined to a single race or nation or even to the physical plane. The conditions are brought into form primarily by the elemental lives of the manasic and psychic planes and eventually materialize on the physical plane. It is those elemental lives which are the real builders of the conditions referred to, however much the human will is responsible for the direction of their labors. If you have become a vehicle of inharmonious, disorganizing elemental forces in a family, nation, or race, you have opened the door to the action of elemental forces of the same character as that of the desires which inspired your action, and the end thereof cannot be told in wor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you are a vehicle for the harmonious, organizing, creative elemental forces you are a blessing to those lesser lives and therefore to the whole world, as a result of the effects of your action upon those lesser lives. You are working with the evolutionary forces which are raising those lesser lives to higher degrees of life. Man's ignorance of the nature of the interior forces which work in conjunction with his desires and will is appalling, and upon those individuals who are consciously directing the action of the elementary forces there is a responsibility beyond power of expression. The meagerness of your exterior lives, the lack of worldly emoluments and position, often blind you to the importance of your action on interior lines. TT 107. Hilar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man who kills at the instance of another and for a purpose common to both, finds that the common bond is developing the characteristics of the instigator of the murder in himself. TT148.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mong the commandments given by Jehovah to the Hebrews is the following: "Thou shalt not kill."  This is supposed to apply to the murder of man by man, but the far reaching consequences of the taking of life in other forms are very lightly considered, if at all, by the majority of the people of the  earth. The fact that every molecule of matter is a conscious life on the path of evolution makes the taking of the lives of even the animal, vegetable and mineral kingdoms a matter for consideration, but if those lives are sacrificed to furnish sustenance for higher forms of life the lesser lives receive an impulse toward growth as a result of their close contact and association with other hierarchies of lesser lives which have already been raised into other kingdoms of nature. the lives which have become the basic substance of blond and tissue as a result of their forced sacrifice. Just so far as those lesser lives are sacrificed necessarily for the growth and development of man, as well as for that of the lesser lives, the karma for such action is overcome. The interdependence of both forms of life is established by Divine Law. But when man willfully kills and wastes such lives through his own carelessness, cruelty and selfishness, in whatever form they come into his hands,  he is committing the sin which may be designated . murder. TT 480. Hilar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destruction of earthly enemies by murder means the creation of a powerful enemy in the Subtle World. More than once We have reminded about the meaning of karma, but if this word has no appeal to some, let us call it Divine Justice. Never burden the understanding of your companion with a persistent definition. The thought must be directed toward the essence of a concept, beyond its customary expression. Agni Yoga 557.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Likewise, let us not repeat in a moribund manner the great Commandment, "Thou shalt not kill!"  But let us ponder where is the greater killing, in the hand, in the word, or in the thought?  One should reflect that the thought of people is ever ready for murder. FW2.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uicide is a profanation against the heart, and the extreme limit of ignorance. A premeditated murder is likewise against the heart.  Heart 59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bserve how people read the Teaching. Observe which passages they avoid and try not to notice. People especially often close their eyes to everything referring to betrayal and psychic murder. They do not even wish to consider that they can harm at a distance by their thoughts. Thus people avoid that in which they are most often guilty. One does not have to be a giant of thought in order to  harm. Even a mediocre thought poisoned by the crystal of imperil will be very effective. Hierachy 12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ou mentioned a most painful problem of today's life—the question of the legality of abortion. Of course, there are no two opinions on this subject: abortion is most definitely murder. Therefore, only in cases where the mother's life is in danger should it take place. LHR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condition of the world cannot be considered normal, yet the people of Atlantis also failed in like extent to see all that was already amazing. They even went further. They meted out capital punishment to all who pointed out the evident calamities. Of course, such a measure only served to hasten the destruction. Hear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Urusvati knows that the Law of Karma postulates the continuity of existence, or rebirth. Many would prefer the idea of complete annihilation to that of the spiral of karmic reactions. There is an ancient proverb, "Karma is an executioner who guards his victim." In other words, karma will not allow criminals to be destroyed and thus escape their punishment. Indeed, sometimes terrible and obvious evildoers continue to exist, although, humanly speaking, it would seem only just for them to have been destroyed. But is it possible to apply human measures where the Law of Absolute Justice operates? Sometimes the evildoers are punished by prolonged illness or, though in good physical health, become subject to the terrors of psychic unres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e should not think that crime may be excused because of mental imbalance. We should search more deeply and look for causes rooted in the past. Such a study will clarify the concept of karma. The wise do not fear this law. Generally, humanity can be divided into two groups, those who fear the consequences of karma and those who accept them calmly. Avoid those who fear, for they almost certainly sense the approach of karmic retribution. They may not yet know anything about its effects, but in the depths of the Chalice the long-forgotten viper is rising to the surface. SMD2 37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1:38:00Z</dcterms:created>
  <dc:creator>jeremy condick</dc:creator>
  <dc:description/>
  <cp:keywords/>
  <dc:language>en-US</dc:language>
  <cp:lastModifiedBy>jeremy condick</cp:lastModifiedBy>
  <dcterms:modified xsi:type="dcterms:W3CDTF">2008-01-24T21:40:00Z</dcterms:modified>
  <cp:revision>2</cp:revision>
  <dc:subject/>
  <dc:title>Murder</dc:title>
</cp:coreProperties>
</file>