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Logos of our Sche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Logos of our scheme, Sanat Kumara, will take a major initiation in the middle of the fifth round, but is preparing for a minor one at this time. (TCF 374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1:02:00Z</dcterms:created>
  <dc:creator>Michael Robbins</dc:creator>
  <dc:description/>
  <dc:language>en-US</dc:language>
  <cp:lastModifiedBy>Michael Robbins</cp:lastModifiedBy>
  <dcterms:modified xsi:type="dcterms:W3CDTF">2006-11-02T01:02:00Z</dcterms:modified>
  <cp:revision>1</cp:revision>
  <dc:subject/>
  <dc:title>Sanat Kumara Logos of our Scheme</dc:title>
</cp:coreProperties>
</file>