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Elementals Good Definitions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lang w:val="fi-FI"/>
        </w:rPr>
        <w:t xml:space="preserve">In theosophical literature, there is much talk anent the </w:t>
      </w:r>
      <w:r>
        <w:rPr>
          <w:b/>
          <w:u w:val="single"/>
          <w:lang w:val="fi-FI"/>
        </w:rPr>
        <w:t>various elementals or lunar lords</w:t>
      </w:r>
      <w:r>
        <w:rPr>
          <w:lang w:val="fi-FI"/>
        </w:rPr>
        <w:t xml:space="preserve"> which compose, constitute and control the lower nature.  These, in their triple totality, form the personality.  </w:t>
      </w:r>
      <w:r>
        <w:rPr>
          <w:b/>
          <w:lang w:val="fi-FI"/>
        </w:rPr>
        <w:t>They are of man's own creation, and form the basis of the problem which he, as a soul, has always to face until the final liberation is achieved.</w:t>
      </w:r>
      <w:r>
        <w:rPr>
          <w:lang w:val="fi-FI"/>
        </w:rPr>
        <w:t xml:space="preserve">  The mental elemental, the astral elemental and the physical elemental have a definite life of their own which is coloured by the rays upon which these various bodies or elementals have their being, until the man has reached a relatively high point in evolution. (EP II 290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9:58:00Z</dcterms:created>
  <dc:creator>Michael D. Robbins</dc:creator>
  <dc:description/>
  <cp:keywords/>
  <dc:language>en-US</dc:language>
  <cp:lastModifiedBy>Michael D. Robbins</cp:lastModifiedBy>
  <dcterms:modified xsi:type="dcterms:W3CDTF">2008-01-10T09:58:00Z</dcterms:modified>
  <cp:revision>2</cp:revision>
  <dc:subject/>
  <dc:title>Elementals Good Definitions</dc:title>
</cp:coreProperties>
</file>