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ABULATlON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EVOLUTION IN THE UNIVER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TCF 29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nt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ehic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entr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pac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im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Unknow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constella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mic Logo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cosmic plane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osmic Logo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solar system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ar Logo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cosmic plane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olar Logo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planetary schem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venly Ma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cosmic plane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 of three solar system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eavenly Ma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planetary chai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hans and group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osmic plane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 of one solar system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a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etheric centr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 xml:space="preserve">A Principle: </w:t>
            </w:r>
            <w:r>
              <w:rPr>
                <w:color w:val="0000FF"/>
              </w:rPr>
              <w:t>[A principle works through chakras—Seven Principles]—A formative potenc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smic plane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 of one planetary schem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9:38:00Z</dcterms:created>
  <dc:creator>Michael Robbins</dc:creator>
  <dc:description/>
  <dc:language>en-US</dc:language>
  <cp:lastModifiedBy>Michael Robbins</cp:lastModifiedBy>
  <dcterms:modified xsi:type="dcterms:W3CDTF">2005-10-07T08:07:00Z</dcterms:modified>
  <cp:revision>10</cp:revision>
  <dc:subject/>
  <dc:title>TABULATlON II</dc:title>
</cp:coreProperties>
</file>