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 are in Hierarchy and have Taken First Initiation</w:t>
      </w:r>
    </w:p>
    <w:p>
      <w:pPr>
        <w:pStyle w:val="Normal"/>
        <w:jc w:val="center"/>
        <w:rPr/>
      </w:pPr>
      <w:r>
        <w:rPr/>
      </w:r>
    </w:p>
    <w:p>
      <w:pPr>
        <w:pStyle w:val="Normal"/>
        <w:rPr/>
      </w:pPr>
      <w:r>
        <w:rPr/>
        <w:t>I would remind you that when you think of the Hierarchy you think in terms of the Masters (as most people do) or of the higher initiates. This is not correct. Every accepted disciple is within the periphery of the Hierarchy and of its influence, and—as I have frequently pointed out—all have in some past life taken the first initiation. Every disciple has [Page 65] been to Bethlehem and has seen the Star in the East—that star which shines forth in fuller splendour each time another initiation is taken. (DINA II 64-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05:00Z</dcterms:created>
  <dc:creator>Michael Robbins</dc:creator>
  <dc:description/>
  <dc:language>en-US</dc:language>
  <cp:lastModifiedBy>Michael Robbins</cp:lastModifiedBy>
  <dcterms:modified xsi:type="dcterms:W3CDTF">2005-12-14T17:05:00Z</dcterms:modified>
  <cp:revision>2</cp:revision>
  <dc:subject/>
  <dc:title>Accepted Disciples are in Hierarchy and have Taken First Initiation</dc:title>
</cp:coreProperties>
</file>