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stral Plane Meaning of Fifth Sub Plane from Below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As this fifth influence becomes more and more felt, its effects will be seen on the astral plane in an intelligent conscious control which will be based </w:t>
      </w:r>
      <w:r>
        <w:rPr>
          <w:rFonts w:cs="Arial" w:ascii="Arial" w:hAnsi="Arial"/>
          <w:b/>
          <w:sz w:val="32"/>
          <w:szCs w:val="32"/>
          <w:u w:val="single"/>
        </w:rPr>
        <w:t>not so much on the desire for harmony as on a desire for a scientific, intelligent manipu</w:t>
        <w:softHyphen/>
        <w:t xml:space="preserve">lation of astral matter. </w:t>
      </w:r>
      <w:r>
        <w:rPr>
          <w:rFonts w:cs="Arial" w:ascii="Arial" w:hAnsi="Arial"/>
          <w:sz w:val="32"/>
          <w:szCs w:val="32"/>
        </w:rPr>
        <w:t xml:space="preserve"> When this is the case, the higher psychism will begin to make itself felt. (TCF 43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9:23:00Z</dcterms:created>
  <dc:creator>Michael Robbins</dc:creator>
  <dc:description/>
  <dc:language>en-US</dc:language>
  <cp:lastModifiedBy>Michael Robbins</cp:lastModifiedBy>
  <dcterms:modified xsi:type="dcterms:W3CDTF">2006-11-17T00:48:00Z</dcterms:modified>
  <cp:revision>4</cp:revision>
  <dc:subject/>
  <dc:title>Astral Plane Meaning of Fifth Sub Plane from Below</dc:title>
</cp:coreProperties>
</file>