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mportant Chains Schemes Rounds etc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following table may be found of interest, if regarded as relative, and as holding information for the present time, but also as being subject to change and circul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Rays</w:t>
        <w:tab/>
        <w:t>Major 1-2-7</w:t>
        <w:tab/>
        <w:t>Four subsidiary converging on the fifth.</w:t>
      </w:r>
    </w:p>
    <w:p>
      <w:pPr>
        <w:pStyle w:val="Normal"/>
        <w:rPr/>
      </w:pPr>
      <w:r>
        <w:rPr/>
        <w:t>7 Principles</w:t>
        <w:tab/>
        <w:t>3 Major</w:t>
        <w:tab/>
        <w:t>Monad, Ego and Personality, synthesising at various stages the four subsidiary.</w:t>
      </w:r>
    </w:p>
    <w:p>
      <w:pPr>
        <w:pStyle w:val="Normal"/>
        <w:rPr/>
      </w:pPr>
      <w:r>
        <w:rPr/>
        <w:t>7 Chains</w:t>
        <w:tab/>
        <w:t>Major 1-4-7</w:t>
        <w:tab/>
      </w:r>
    </w:p>
    <w:p>
      <w:pPr>
        <w:pStyle w:val="Normal"/>
        <w:rPr/>
      </w:pPr>
      <w:r>
        <w:rPr/>
        <w:t>7 Planes</w:t>
        <w:tab/>
        <w:t>Major 2-5-7</w:t>
        <w:tab/>
      </w:r>
    </w:p>
    <w:p>
      <w:pPr>
        <w:pStyle w:val="Normal"/>
        <w:rPr/>
      </w:pPr>
      <w:r>
        <w:rPr/>
        <w:t>7 Manvantaras</w:t>
        <w:tab/>
        <w:t>Major 3-4-7</w:t>
        <w:tab/>
      </w:r>
    </w:p>
    <w:p>
      <w:pPr>
        <w:pStyle w:val="Normal"/>
        <w:rPr/>
      </w:pPr>
      <w:r>
        <w:rPr/>
        <w:t>7 Rounds</w:t>
        <w:tab/>
        <w:t>Major 4-5-7</w:t>
        <w:tab/>
      </w:r>
    </w:p>
    <w:p>
      <w:pPr>
        <w:pStyle w:val="Normal"/>
        <w:rPr/>
      </w:pPr>
      <w:r>
        <w:rPr/>
        <w:t>7 Root races</w:t>
        <w:tab/>
        <w:t>Major 3-5-7</w:t>
        <w:tab/>
      </w:r>
    </w:p>
    <w:p>
      <w:pPr>
        <w:pStyle w:val="Normal"/>
        <w:rPr/>
      </w:pPr>
      <w:r>
        <w:rPr/>
        <w:t>7 Sub races</w:t>
        <w:tab/>
        <w:t>Major 1-5-6</w:t>
        <w:tab/>
      </w:r>
    </w:p>
    <w:p>
      <w:pPr>
        <w:pStyle w:val="Normal"/>
        <w:rPr/>
      </w:pPr>
      <w:r>
        <w:rPr/>
        <w:t>7 Initiations</w:t>
        <w:tab/>
        <w:t>Major 1 4 5</w:t>
        <w:tab/>
        <w:t>if viewed from the angle of human attainment, and 1-5-7 if viewed from a higher. (TCF 600)</w:t>
      </w:r>
    </w:p>
    <w:p>
      <w:pPr>
        <w:pStyle w:val="Normal"/>
        <w:rPr/>
      </w:pPr>
      <w:r>
        <w:rPr/>
        <w:br/>
        <w:t>What about 1, 3, 5 for the Deva Lords—(TCF 6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2:32:00Z</dcterms:created>
  <dc:creator>Michael Robbins</dc:creator>
  <dc:description/>
  <dc:language>en-US</dc:language>
  <cp:lastModifiedBy>Michael Robbins</cp:lastModifiedBy>
  <dcterms:modified xsi:type="dcterms:W3CDTF">2005-10-20T22:33:00Z</dcterms:modified>
  <cp:revision>2</cp:revision>
  <dc:subject/>
  <dc:title>Important Chains Schemes Rounds etc</dc:title>
</cp:coreProperties>
</file>