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d of Life Is it Monadic Wor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This [Page 192] Lodge uses the voices of lying propaganda, the Word of death (which I shall not give to you for the O.M., the Word of Life, suffices), and the Sound of the densest aspect in manifestation—the sound of power in the mineral kingdom. (R&amp;I 191-19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51:00Z</dcterms:created>
  <dc:creator>Michael Robbins</dc:creator>
  <dc:description/>
  <dc:language>en-US</dc:language>
  <cp:lastModifiedBy>Michael Robbins</cp:lastModifiedBy>
  <dcterms:modified xsi:type="dcterms:W3CDTF">2006-11-21T17:52:00Z</dcterms:modified>
  <cp:revision>1</cp:revision>
  <dc:subject/>
  <dc:title>Word of Life Is it Monadic Word</dc:title>
</cp:coreProperties>
</file>