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ulcan Compilation (Partial)</w:t>
      </w:r>
    </w:p>
    <w:p>
      <w:pPr>
        <w:pStyle w:val="Normal"/>
        <w:jc w:val="center"/>
        <w:rPr>
          <w:b/>
          <w:b/>
          <w:bCs/>
        </w:rPr>
      </w:pPr>
      <w:r>
        <w:rPr>
          <w:b/>
          <w:bCs/>
        </w:rPr>
      </w:r>
    </w:p>
    <w:p>
      <w:pPr>
        <w:pStyle w:val="Normal"/>
        <w:rPr>
          <w:b/>
          <w:b/>
          <w:sz w:val="22"/>
        </w:rPr>
      </w:pPr>
      <w:r>
        <w:rPr>
          <w:b/>
          <w:sz w:val="22"/>
        </w:rPr>
        <w:t>Some Vulcan References from the Tibetan’s Works:</w:t>
      </w:r>
    </w:p>
    <w:p>
      <w:pPr>
        <w:pStyle w:val="Normal"/>
        <w:rPr>
          <w:sz w:val="22"/>
        </w:rPr>
      </w:pPr>
      <w:r>
        <w:rPr>
          <w:sz w:val="22"/>
        </w:rPr>
        <w:t>(13) “The moon is a dead form; it has no emanation at all.  That is why the moon is spoken of in the ancient teaching as ‘veiling either Vulcan or Uranus’. This hint or inference has always been here and astrologers would do well to experiment with this suggestion I have made anent the moon and (instead of working with the moon) let them work with Vulcan when dealing with the undeveloped or average man and with Uranus when considering the highly developed man.  They would find some interesting and convincing results eventuate”.</w:t>
        <w:br/>
        <w:br/>
        <w:t xml:space="preserve">(50) </w:t>
        <w:tab/>
        <w:t>2. The Great Bear</w:t>
        <w:tab/>
        <w:t>Aries</w:t>
        <w:tab/>
        <w:tab/>
        <w:tab/>
        <w:tab/>
        <w:t>Second Creative Hierarchy,</w:t>
        <w:br/>
        <w:tab/>
        <w:tab/>
        <w:tab/>
        <w:tab/>
        <w:tab/>
        <w:t>Sun, veiling Vulcan</w:t>
        <w:tab/>
        <w:tab/>
        <w:t>(the 11th) Unknown</w:t>
        <w:br/>
        <w:tab/>
        <w:tab/>
        <w:tab/>
        <w:tab/>
        <w:t>Libra</w:t>
        <w:tab/>
      </w:r>
    </w:p>
    <w:p>
      <w:pPr>
        <w:pStyle w:val="Normal"/>
        <w:rPr/>
      </w:pPr>
      <w:r>
        <w:rPr>
          <w:sz w:val="22"/>
        </w:rPr>
        <w:tab/>
        <w:tab/>
        <w:tab/>
        <w:tab/>
        <w:tab/>
      </w:r>
      <w:r>
        <w:rPr>
          <w:i/>
          <w:sz w:val="22"/>
        </w:rPr>
        <w:t>The Cardinal Cross</w:t>
      </w:r>
    </w:p>
    <w:p>
      <w:pPr>
        <w:pStyle w:val="Normal"/>
        <w:rPr/>
      </w:pPr>
      <w:r>
        <w:rPr>
          <w:sz w:val="22"/>
        </w:rPr>
        <w:t>(67) “1.</w:t>
        <w:tab/>
      </w:r>
      <w:r>
        <w:rPr>
          <w:i/>
          <w:sz w:val="22"/>
        </w:rPr>
        <w:t>Taurus and Pisces</w:t>
      </w:r>
      <w:r>
        <w:rPr>
          <w:sz w:val="22"/>
        </w:rPr>
        <w:t xml:space="preserve">, through Vulcan and Pluto, are related to </w:t>
      </w:r>
      <w:r>
        <w:rPr>
          <w:i/>
          <w:sz w:val="22"/>
        </w:rPr>
        <w:t>Ray 1</w:t>
      </w:r>
      <w:r>
        <w:rPr>
          <w:sz w:val="22"/>
        </w:rPr>
        <w:t>. Transmutation of desire into sacrifice and of the individual will into the divine will.</w:t>
        <w:br/>
        <w:tab/>
        <w:tab/>
        <w:tab/>
      </w:r>
      <w:r>
        <w:rPr>
          <w:i/>
          <w:sz w:val="22"/>
        </w:rPr>
        <w:t>The World Saviour”</w:t>
      </w:r>
    </w:p>
    <w:p>
      <w:pPr>
        <w:pStyle w:val="Normal"/>
        <w:rPr>
          <w:i/>
          <w:i/>
          <w:sz w:val="22"/>
        </w:rPr>
      </w:pPr>
      <w:r>
        <w:rPr>
          <w:i/>
          <w:sz w:val="22"/>
        </w:rPr>
      </w:r>
    </w:p>
    <w:p>
      <w:pPr>
        <w:pStyle w:val="Normal"/>
        <w:rPr>
          <w:sz w:val="22"/>
        </w:rPr>
      </w:pPr>
      <w:r>
        <w:rPr>
          <w:sz w:val="22"/>
        </w:rPr>
        <w:t>(70) “a.</w:t>
        <w:tab/>
        <w:t>At the first initiation, the disciple has to contend with the crystallising and destroying forces of Vulcan and Pluto.  The influence of Vulcan reaches to the very depths of his nature, whilst Pluto drags to the surface and destroys all that hinders in these lower regions”.</w:t>
        <w:br/>
        <w:br/>
        <w:t>(78-79) 3.</w:t>
        <w:tab/>
        <w:t>The Sun (standing here for Vulcan, which is a sacred planet) governs a centre in the front of the throat which is related to the para-thyroids and not to the thyroid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w:t>
      </w:r>
    </w:p>
    <w:p>
      <w:pPr>
        <w:pStyle w:val="Normal"/>
        <w:rPr>
          <w:sz w:val="22"/>
        </w:rPr>
      </w:pPr>
      <w:r>
        <w:rPr>
          <w:sz w:val="22"/>
        </w:rPr>
      </w:r>
    </w:p>
    <w:p>
      <w:pPr>
        <w:pStyle w:val="Normal"/>
        <w:rPr>
          <w:sz w:val="22"/>
        </w:rPr>
      </w:pPr>
      <w:r>
        <w:rPr>
          <w:sz w:val="22"/>
        </w:rPr>
        <w:t>(126) “...the Moon or Vulcan stands for the glorification, through purification and detachment, of matter...”</w:t>
      </w:r>
    </w:p>
    <w:p>
      <w:pPr>
        <w:pStyle w:val="Normal"/>
        <w:rPr>
          <w:sz w:val="22"/>
        </w:rPr>
      </w:pPr>
      <w:r>
        <w:rPr>
          <w:sz w:val="22"/>
        </w:rPr>
      </w:r>
    </w:p>
    <w:p>
      <w:pPr>
        <w:pStyle w:val="Normal"/>
        <w:rPr>
          <w:sz w:val="22"/>
        </w:rPr>
      </w:pPr>
      <w:r>
        <w:rPr>
          <w:sz w:val="22"/>
        </w:rPr>
        <w:t>(127) [Relating to the man born upon the Mutable Cross who is about to mount the Fixed Cross. He comes under a number of esoteric rulers: ] “2.</w:t>
        <w:tab/>
        <w:t>Through the Moon—under the bondage of form in order through form experience to achieve release and the "uplift of matter" in Vulcan.</w:t>
      </w:r>
    </w:p>
    <w:p>
      <w:pPr>
        <w:pStyle w:val="Normal"/>
        <w:rPr>
          <w:sz w:val="22"/>
        </w:rPr>
      </w:pPr>
      <w:r>
        <w:rPr>
          <w:sz w:val="22"/>
        </w:rPr>
      </w:r>
    </w:p>
    <w:p>
      <w:pPr>
        <w:pStyle w:val="Normal"/>
        <w:rPr>
          <w:sz w:val="22"/>
        </w:rPr>
      </w:pPr>
      <w:r>
        <w:rPr>
          <w:sz w:val="22"/>
        </w:rPr>
        <w:t>(132) [Speaking of the decanates in Pisces] [Alan]Leo gives us Jupiter, the Moon and Mars. He indicates, therefore, the success which is incident to proved discipleship and consequent readiness for initiation, the seeing of the vision with which Jupiter rewards the disciple, and the experience which Vulcan confers.  Vulcan has been hitherto hidden, but its influence has steadily superseded all lunar control, for the personality or form side of life is lost to sight in the radiance of the Sun, the soul.  The light of Vulcan and the light of the Sun are one light and these three—Mercury, Vulcan and the Sun—stand for a synthesis and a radiance which eventually dims the light of Mercury and it "falls" into the background and Vulcan too becomes invisible and only the Sun remains. We have consequently, vision of the Sun, the experience of the personality and effort, which is the mode of attainment governed by Mars.</w:t>
      </w:r>
    </w:p>
    <w:p>
      <w:pPr>
        <w:pStyle w:val="Normal"/>
        <w:rPr>
          <w:sz w:val="22"/>
        </w:rPr>
      </w:pPr>
      <w:r>
        <w:rPr>
          <w:sz w:val="22"/>
        </w:rPr>
      </w:r>
    </w:p>
    <w:p>
      <w:pPr>
        <w:pStyle w:val="Normal"/>
        <w:rPr>
          <w:sz w:val="22"/>
        </w:rPr>
      </w:pPr>
      <w:r>
        <w:rPr>
          <w:sz w:val="22"/>
        </w:rPr>
        <w:t>(166) [In relation to the influences operative on the three Paths]</w:t>
      </w:r>
    </w:p>
    <w:p>
      <w:pPr>
        <w:pStyle w:val="Normal"/>
        <w:rPr>
          <w:sz w:val="22"/>
        </w:rPr>
      </w:pPr>
      <w:r>
        <w:rPr>
          <w:i/>
          <w:sz w:val="22"/>
        </w:rPr>
        <w:t>Path</w:t>
        <w:tab/>
        <w:tab/>
        <w:tab/>
        <w:t>Rays</w:t>
        <w:tab/>
        <w:tab/>
        <w:tab/>
        <w:t>Planets</w:t>
        <w:tab/>
        <w:tab/>
        <w:tab/>
        <w:t>Constellations</w:t>
      </w:r>
    </w:p>
    <w:p>
      <w:pPr>
        <w:pStyle w:val="Normal"/>
        <w:rPr>
          <w:sz w:val="22"/>
        </w:rPr>
      </w:pPr>
      <w:r>
        <w:rPr>
          <w:sz w:val="22"/>
        </w:rPr>
        <w:t>Initiation</w:t>
        <w:tab/>
        <w:tab/>
        <w:t>1 and 7</w:t>
        <w:tab/>
        <w:tab/>
        <w:tab/>
        <w:t>Vulcan. Uranus. Pluto</w:t>
        <w:tab/>
        <w:tab/>
        <w:t>Taurus. Libra. Pisces</w:t>
      </w:r>
    </w:p>
    <w:p>
      <w:pPr>
        <w:pStyle w:val="Normal"/>
        <w:rPr>
          <w:sz w:val="22"/>
        </w:rPr>
      </w:pPr>
      <w:r>
        <w:rPr>
          <w:sz w:val="22"/>
        </w:rPr>
      </w:r>
    </w:p>
    <w:p>
      <w:pPr>
        <w:pStyle w:val="Normal"/>
        <w:rPr>
          <w:sz w:val="22"/>
        </w:rPr>
      </w:pPr>
      <w:r>
        <w:rPr>
          <w:sz w:val="22"/>
        </w:rPr>
        <w:t>(166) You will note also that the first ray influence, expressing through Pluto and Vulcan, is only felt in a positive manner upon the Path of Discipleship. This first ray potency has only lately been experienced by humanity as a whole as it neared the stage of being the world disciple, and vast numbers relatively stood upon the Path of Discipleship and Probation.  Hence the recent discovery of Pluto and the sensed power of Vulcan veiled by the potency of Mercury and hidden behind the planet.</w:t>
      </w:r>
    </w:p>
    <w:p>
      <w:pPr>
        <w:pStyle w:val="Normal"/>
        <w:rPr>
          <w:sz w:val="22"/>
        </w:rPr>
      </w:pPr>
      <w:r>
        <w:rPr>
          <w:sz w:val="22"/>
        </w:rPr>
      </w:r>
    </w:p>
    <w:p>
      <w:pPr>
        <w:pStyle w:val="Normal"/>
        <w:rPr/>
      </w:pPr>
      <w:r>
        <w:rPr>
          <w:sz w:val="22"/>
        </w:rPr>
        <w:t>(195) 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You have, therefore, the following direct line of will energy:</w:t>
        <w:br/>
        <w:br/>
        <w:t>(196) 3.</w:t>
        <w:tab/>
      </w:r>
      <w:r>
        <w:rPr>
          <w:i/>
          <w:sz w:val="22"/>
        </w:rPr>
        <w:t>Vulcan and Pluto</w:t>
      </w:r>
      <w:r>
        <w:rPr>
          <w:sz w:val="22"/>
        </w:rPr>
        <w:t xml:space="preserve"> are related to the two Pointers and are only now beginning, in any definite and clear manner, to affect human response.  Their effect has been planetary in its nature up to date and has not hitherto been at all effective in either the fourth or the second kingdoms in nature.</w:t>
      </w:r>
    </w:p>
    <w:p>
      <w:pPr>
        <w:pStyle w:val="Normal"/>
        <w:rPr>
          <w:sz w:val="22"/>
        </w:rPr>
      </w:pPr>
      <w:r>
        <w:rPr>
          <w:sz w:val="22"/>
        </w:rPr>
      </w:r>
    </w:p>
    <w:p>
      <w:pPr>
        <w:pStyle w:val="Normal"/>
        <w:rPr>
          <w:sz w:val="22"/>
        </w:rPr>
      </w:pPr>
      <w:r>
        <w:rPr>
          <w:sz w:val="22"/>
        </w:rPr>
        <w:t>(221) [In relation to the process of “veiling”]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y determine or condition the physical, astral and mental natures, thus creating the personality.</w:t>
      </w:r>
    </w:p>
    <w:p>
      <w:pPr>
        <w:pStyle w:val="Normal"/>
        <w:rPr>
          <w:sz w:val="22"/>
        </w:rPr>
      </w:pPr>
      <w:r>
        <w:rPr>
          <w:sz w:val="22"/>
        </w:rPr>
      </w:r>
    </w:p>
    <w:p>
      <w:pPr>
        <w:pStyle w:val="Normal"/>
        <w:rPr>
          <w:sz w:val="22"/>
        </w:rPr>
      </w:pPr>
      <w:r>
        <w:rPr>
          <w:sz w:val="22"/>
        </w:rPr>
        <w:t>(263) [Speaking of the esoteric ruler of Virgo] 2.</w:t>
        <w:tab/>
        <w:t>The Moon (Vulcan).—This is the esoteric ruler.  The significance of this is similar to that of the orthodox ruler.  The Moon (or fourth ray energy) is here seen as an expression of first ray energy, manifesting through Vulcan. The Moon rules the form and it is the will of God to manifest through the medium of form.</w:t>
      </w:r>
    </w:p>
    <w:p>
      <w:pPr>
        <w:pStyle w:val="Normal"/>
        <w:rPr>
          <w:sz w:val="22"/>
        </w:rPr>
      </w:pPr>
      <w:r>
        <w:rPr>
          <w:sz w:val="22"/>
        </w:rPr>
      </w:r>
    </w:p>
    <w:p>
      <w:pPr>
        <w:pStyle w:val="Normal"/>
        <w:rPr>
          <w:sz w:val="22"/>
        </w:rPr>
      </w:pPr>
      <w:r>
        <w:rPr>
          <w:sz w:val="22"/>
        </w:rPr>
        <w:t>(264) “...that the energy of Vulcan is potently making its presence felt, and hence the struggles going on upon the planet between the men of will—selfish and ambitious—and the men of goodwill who are desirous of the good of the whole”.</w:t>
      </w:r>
    </w:p>
    <w:p>
      <w:pPr>
        <w:pStyle w:val="Normal"/>
        <w:rPr>
          <w:sz w:val="22"/>
        </w:rPr>
      </w:pPr>
      <w:r>
        <w:rPr>
          <w:sz w:val="22"/>
        </w:rPr>
      </w:r>
    </w:p>
    <w:p>
      <w:pPr>
        <w:pStyle w:val="Normal"/>
        <w:rPr>
          <w:sz w:val="22"/>
        </w:rPr>
      </w:pPr>
      <w:r>
        <w:rPr>
          <w:sz w:val="22"/>
        </w:rPr>
        <w:t>(273) [Speaking of the “veiling” process in Virgo.] It is in this sign also that the Moon in its own right of antiquity and of ancient thoughtform control, and also as veiling both Vulcan and Neptune, connects the force of Virgo with the energies of Taurus, of Cancer and of Aquarius.  This is of peculiar importance for it relates the form building aspect with the consciousness aspect which, at a high stage of development, produces the manifestation of the Christ principle or Christ-child.</w:t>
      </w:r>
    </w:p>
    <w:p>
      <w:pPr>
        <w:pStyle w:val="Normal"/>
        <w:rPr>
          <w:sz w:val="22"/>
        </w:rPr>
      </w:pPr>
      <w:r>
        <w:rPr>
          <w:sz w:val="22"/>
        </w:rPr>
      </w:r>
    </w:p>
    <w:p>
      <w:pPr>
        <w:pStyle w:val="Normal"/>
        <w:rPr>
          <w:sz w:val="22"/>
        </w:rPr>
      </w:pPr>
      <w:r>
        <w:rPr>
          <w:sz w:val="22"/>
        </w:rPr>
        <w:t>(274) Virgo is related to Taurus through Vulcan which brings in what might be called the endurance aspect of the will-to-be which carries the incarnated Son of God through the experiences of the dark time wherein the personality becomes the Mother in the stage of gestation, through the period of infancy upon the physical plane and through the stage of adolescence until the initiate attains full maturity. This necessitates persistence, endurance and continuity of effort and is one of the characteristics imparted or stimulated by energies pouring from Vulcan. You can realise that these are first ray attributes and are the reverse side of those usually emphasised, namely, death or the activity of the Destroyer aspect.  Taurus is an expression of the third unmanifested Hierarchy and of this Hierarchy we know nothing beyond the fact that it is concerned with the light which liberates from death.  Therefore, you have:</w:t>
        <w:br/>
        <w:br/>
        <w:t>(274) Vulcan—First ray or endurance. Third Creative Hierarchy—Liberating Light.—</w:t>
      </w:r>
    </w:p>
    <w:p>
      <w:pPr>
        <w:pStyle w:val="Normal"/>
        <w:rPr>
          <w:sz w:val="22"/>
        </w:rPr>
      </w:pPr>
      <w:r>
        <w:rPr>
          <w:sz w:val="22"/>
        </w:rPr>
      </w:r>
    </w:p>
    <w:p>
      <w:pPr>
        <w:pStyle w:val="Normal"/>
        <w:rPr>
          <w:sz w:val="22"/>
        </w:rPr>
      </w:pPr>
      <w:r>
        <w:rPr>
          <w:sz w:val="22"/>
        </w:rPr>
        <w:t>(375) “Vulcan controls the anvil-like processes of time and strikes the blow which shapes the metal into that which is desired, and this is true today as never before.</w:t>
        <w:br/>
        <w:tab/>
        <w:t>He it is who is forging the way for the coming Avatar Who will—at the right moment—come forth, embodying in Himself the Will of God which is the divine will-to-good, to peace through understanding, and to right relations between men and between nations”.</w:t>
      </w:r>
    </w:p>
    <w:p>
      <w:pPr>
        <w:pStyle w:val="Normal"/>
        <w:rPr>
          <w:sz w:val="22"/>
        </w:rPr>
      </w:pPr>
      <w:r>
        <w:rPr>
          <w:sz w:val="22"/>
        </w:rPr>
      </w:r>
    </w:p>
    <w:p>
      <w:pPr>
        <w:pStyle w:val="Normal"/>
        <w:rPr>
          <w:sz w:val="22"/>
        </w:rPr>
      </w:pPr>
      <w:r>
        <w:rPr>
          <w:sz w:val="22"/>
        </w:rPr>
        <w:t>(385) “The esoteric ruler of Taurus is Vulcan, the forger of metals, the one who works in the densest, most concrete expression of the natural world (from the human angle).  He is the one who goes down into the depths to find the material upon which to expend his innate art and to fashion that which is beautiful and useful.  Vulcan is, therefore, that which stands for the soul, the individual, inner, spiritual man; in his activity we find the key to the soul's task upon the eternal round of the wheel of life.  You will remember how Hercules upon the Fixed Cross had to fashion his own weapons before he succeeded in the struggle.  This is in reality a reference to the art of Vulcan who rules the inner man and guides his fashioning”.</w:t>
      </w:r>
    </w:p>
    <w:p>
      <w:pPr>
        <w:pStyle w:val="Normal"/>
        <w:rPr>
          <w:sz w:val="22"/>
        </w:rPr>
      </w:pPr>
      <w:r>
        <w:rPr>
          <w:sz w:val="22"/>
        </w:rPr>
      </w:r>
    </w:p>
    <w:p>
      <w:pPr>
        <w:pStyle w:val="Normal"/>
        <w:rPr>
          <w:sz w:val="22"/>
        </w:rPr>
      </w:pPr>
      <w:r>
        <w:rPr>
          <w:sz w:val="22"/>
        </w:rPr>
        <w:t>(385) “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the mineral kingdom, ‘the depths from which supply must come’, under human control.  In the present war, Vulcan is concerned along with Venus in the relation of man to man, and of man to the mineral kingdom.  Venus, the mental energy of humanity, establishes relation between man and man, between nation and nation whilst Vulcan establishes relation between the fourth kingdom in nature and the first. Vulcan, as we shall see later, is governed by the first ray, and the first ray and the first kingdom are definitely bound together”.</w:t>
      </w:r>
    </w:p>
    <w:p>
      <w:pPr>
        <w:pStyle w:val="Normal"/>
        <w:rPr>
          <w:sz w:val="22"/>
        </w:rPr>
      </w:pPr>
      <w:r>
        <w:rPr>
          <w:sz w:val="22"/>
        </w:rPr>
      </w:r>
    </w:p>
    <w:p>
      <w:pPr>
        <w:pStyle w:val="Normal"/>
        <w:rPr>
          <w:sz w:val="22"/>
        </w:rPr>
      </w:pPr>
      <w:r>
        <w:rPr>
          <w:sz w:val="22"/>
        </w:rPr>
        <w:t>(392) “When we come to a consideration of the esoteric ruler of Taurus, we find ourselves confronted by Vulcan, one of the veiled and hidden planets and one which is, therefore, little known or understood.  I have earlier referred to Vulcan as the Fashioner of divine expression.  In a peculiar sense, the energy which streams from Vulcan is fundamentally the strength and potency which sets the world evolutionary process in motion; it embodies also the energy of the first ray, that force which initiates or begins and that which also destroys, bringing about the death of the form in order that the soul may be set free”.</w:t>
      </w:r>
    </w:p>
    <w:p>
      <w:pPr>
        <w:pStyle w:val="Normal"/>
        <w:rPr>
          <w:sz w:val="22"/>
        </w:rPr>
      </w:pPr>
      <w:r>
        <w:rPr>
          <w:sz w:val="22"/>
        </w:rPr>
        <w:t>(392-393) “Vulcan is the ray or planet of isolation for, in a peculiar sense, it governs the fourth initiation wherein the depths of aloneness are plumbed and the man stands completely isolated.  He stands detached from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The Christ, kneeling beside the rock (symbolic of the depths of the mineral kingdom and of the activity of Vulcan, the fashioner), raises His eyes upward to where the light of revelation breaks forth and knows at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ey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w:t>
      </w:r>
    </w:p>
    <w:p>
      <w:pPr>
        <w:pStyle w:val="Normal"/>
        <w:rPr>
          <w:sz w:val="22"/>
        </w:rPr>
      </w:pPr>
      <w:r>
        <w:rPr>
          <w:sz w:val="22"/>
        </w:rPr>
        <w:t>(393) “Vulcan.—The one who reveals that which is deeply hidden and brings it up into the light.  Esoterically—the heart of the Sun”.</w:t>
      </w:r>
    </w:p>
    <w:p>
      <w:pPr>
        <w:pStyle w:val="Normal"/>
        <w:rPr>
          <w:sz w:val="22"/>
        </w:rPr>
      </w:pPr>
      <w:r>
        <w:rPr>
          <w:sz w:val="22"/>
        </w:rPr>
        <w:t>(394) “He [the average Taurean] He will be destructive because ‘bull-headed’ and because the hammer aspect of Vulcan will be dominant”.</w:t>
      </w:r>
    </w:p>
    <w:p>
      <w:pPr>
        <w:pStyle w:val="Normal"/>
        <w:rPr>
          <w:sz w:val="22"/>
        </w:rPr>
      </w:pPr>
      <w:r>
        <w:rPr>
          <w:sz w:val="22"/>
        </w:rPr>
        <w:t>(394) “He [the aspiring Taurean} He must transcend the destructive side of Vulcan and so of the first ray and instead work as a ‘fashioner of souls,’ including his own”.</w:t>
      </w:r>
    </w:p>
    <w:p>
      <w:pPr>
        <w:pStyle w:val="Normal"/>
        <w:rPr>
          <w:sz w:val="22"/>
        </w:rPr>
      </w:pPr>
      <w:r>
        <w:rPr>
          <w:sz w:val="22"/>
        </w:rPr>
        <w:t>(394) [In relation to the Moon as found upon the Fixed Cross as the hierarchical ruler of Aquarius] “The Moon is also present but again veils Vulcan, whose influence we have already considered”.</w:t>
      </w:r>
    </w:p>
    <w:p>
      <w:pPr>
        <w:pStyle w:val="Normal"/>
        <w:rPr>
          <w:sz w:val="22"/>
        </w:rPr>
      </w:pPr>
      <w:r>
        <w:rPr>
          <w:sz w:val="22"/>
        </w:rPr>
      </w:r>
    </w:p>
    <w:p>
      <w:pPr>
        <w:pStyle w:val="Normal"/>
        <w:rPr>
          <w:sz w:val="22"/>
        </w:rPr>
      </w:pPr>
      <w:r>
        <w:rPr>
          <w:sz w:val="22"/>
        </w:rPr>
        <w:t>(399) [Speaking of the Moon’s exaltation in relation to Vulcan] “The Moon is the Mother of the form and in this case veils or hides Vulcan which might be expected.  The Moon, therefore, stands here for the fashioner or moulder of the form, bringing in both the feminine and masculine aspects of form-building, the dual functions of Father-Mother. This is a point for astrologers to remember. This process of interplay brings about two phases of the needed fashioning:</w:t>
        <w:br/>
        <w:br/>
        <w:t>1.</w:t>
        <w:tab/>
        <w:t>A process wherein is created a form of great potency in which self interest and personality aims and desires are the motives bringing about activity.  The Moon and Taurus activity.</w:t>
        <w:br/>
        <w:t>2.</w:t>
        <w:tab/>
        <w:t>The processes, self-applied by the awakening Taurian, wherein the form nature is fashioned anew and motivated in a different manner and so is ‘raised up into Heaven’ and thus irradiated and glorified.  The Vulcan and Taurus activity”.</w:t>
      </w:r>
    </w:p>
    <w:p>
      <w:pPr>
        <w:pStyle w:val="Normal"/>
        <w:rPr>
          <w:sz w:val="22"/>
        </w:rPr>
      </w:pPr>
      <w:r>
        <w:rPr>
          <w:sz w:val="22"/>
        </w:rPr>
        <w:t>(404) [Speaking, essentially, of the initiate] “He fashions all things to a divinely foreseen end and in this sign—through His agents, Venus and Vulcan, typifying the form and 'the soul—will lead man from the unreal to the real”.</w:t>
      </w:r>
    </w:p>
    <w:p>
      <w:pPr>
        <w:pStyle w:val="Normal"/>
        <w:rPr>
          <w:sz w:val="22"/>
        </w:rPr>
      </w:pPr>
      <w:r>
        <w:rPr>
          <w:sz w:val="22"/>
        </w:rPr>
      </w:r>
    </w:p>
    <w:p>
      <w:pPr>
        <w:pStyle w:val="Normal"/>
        <w:rPr>
          <w:sz w:val="22"/>
        </w:rPr>
      </w:pPr>
      <w:r>
        <w:rPr>
          <w:sz w:val="22"/>
        </w:rPr>
        <w:t>(509) It is only in the present cycle that the Sun and Moon ÒveilÓ certain planets and are the exoteric symbols for certain esoteric forces.  As evolution proceeds, the planets will not be veiled.  Their influences will not be so remote.  At present the mechanism of the majority of the human family is not tuned to the reception of the rays from Vulcan, Uranus or Neptune whilst Pluto at present only evokes response from groups or from those disciples who are enough evolved rightly to respond.  The three veiled planets—Vulcan, Uranus and Neptune are all sacred planets, embodying first, seventh and sixth ray energies.  Vulcan is never an exoteric ruler and only comes into real activity when a man is on the Path, whilst Uranus and Neptune are rulers of the eleventh and twelfth houses, and govern Aquarius and Pisces.  The implications will be clear to you.</w:t>
      </w:r>
    </w:p>
    <w:p>
      <w:pPr>
        <w:pStyle w:val="Normal"/>
        <w:rPr>
          <w:sz w:val="22"/>
        </w:rPr>
      </w:pPr>
      <w:r>
        <w:rPr>
          <w:sz w:val="22"/>
        </w:rPr>
      </w:r>
    </w:p>
    <w:p>
      <w:pPr>
        <w:pStyle w:val="Normal"/>
        <w:rPr>
          <w:sz w:val="22"/>
        </w:rPr>
      </w:pPr>
      <w:r>
        <w:rPr>
          <w:sz w:val="22"/>
        </w:rPr>
        <w:t>(517) 1.</w:t>
        <w:tab/>
        <w:t>Head Centre</w:t>
        <w:tab/>
        <w:tab/>
        <w:t>first ray</w:t>
        <w:tab/>
        <w:tab/>
        <w:t>Vulcan</w:t>
      </w:r>
    </w:p>
    <w:p>
      <w:pPr>
        <w:pStyle w:val="Normal"/>
        <w:rPr>
          <w:sz w:val="22"/>
        </w:rPr>
      </w:pPr>
      <w:r>
        <w:rPr>
          <w:sz w:val="22"/>
        </w:rPr>
      </w:r>
    </w:p>
    <w:p>
      <w:pPr>
        <w:pStyle w:val="Normal"/>
        <w:rPr>
          <w:sz w:val="22"/>
        </w:rPr>
      </w:pPr>
      <w:r>
        <w:rPr>
          <w:sz w:val="22"/>
        </w:rPr>
        <w:t>(645) (TCF. 403) 24.</w:t>
        <w:tab/>
        <w:t>"Earth, Mars, Jupiter, Saturn and Vulcan are still developing the mind principle." (C. F. 403.)</w:t>
      </w:r>
    </w:p>
    <w:p>
      <w:pPr>
        <w:pStyle w:val="Normal"/>
        <w:rPr>
          <w:sz w:val="22"/>
        </w:rPr>
      </w:pPr>
      <w:r>
        <w:rPr>
          <w:sz w:val="22"/>
        </w:rPr>
        <w:t>(650) 1.</w:t>
        <w:tab/>
        <w:t>The mineral kingdom—Pluto and Vulcan</w:t>
      </w:r>
    </w:p>
    <w:p>
      <w:pPr>
        <w:pStyle w:val="Normal"/>
        <w:rPr>
          <w:sz w:val="22"/>
        </w:rPr>
      </w:pPr>
      <w:r>
        <w:rPr>
          <w:sz w:val="22"/>
        </w:rPr>
        <w:t xml:space="preserve">(652) 1. </w:t>
        <w:tab/>
        <w:t>Vulcan—the sun exoterically considered.</w:t>
      </w:r>
    </w:p>
    <w:p>
      <w:pPr>
        <w:pStyle w:val="Pi"/>
        <w:rPr>
          <w:rFonts w:ascii="Times New Roman" w:hAnsi="Times New Roman" w:cs="Times New Roman"/>
          <w:sz w:val="22"/>
          <w:lang w:val="en-US" w:eastAsia="en-US"/>
        </w:rPr>
      </w:pPr>
      <w:r>
        <w:rPr>
          <w:rFonts w:cs="Times New Roman" w:ascii="Times New Roman" w:hAnsi="Times New Roman"/>
          <w:sz w:val="22"/>
          <w:lang w:val="en-US" w:eastAsia="en-US"/>
        </w:rPr>
        <w:t>(667) 6.</w:t>
        <w:tab/>
        <w:t>"The Law of Sacrifice and Death is... in a mysterious way the reverse of the first law, that of Vibration. It is Vulcan and Neptune in opposition which is as yet an almost incomprehensible thing to us." (C. F. 597.)</w:t>
      </w:r>
    </w:p>
    <w:p>
      <w:pPr>
        <w:pStyle w:val="Normal"/>
        <w:rPr>
          <w:rFonts w:ascii="Times New Roman" w:hAnsi="Times New Roman" w:cs="Times New Roman"/>
          <w:sz w:val="22"/>
          <w:lang w:val="en-US" w:eastAsia="en-US"/>
        </w:rPr>
      </w:pPr>
      <w:r>
        <w:rPr>
          <w:rFonts w:cs="Times New Roman"/>
          <w:sz w:val="22"/>
          <w:lang w:val="en-US" w:eastAsia="en-US"/>
        </w:rPr>
      </w:r>
    </w:p>
    <w:p>
      <w:pPr>
        <w:pStyle w:val="Normal"/>
        <w:rPr>
          <w:sz w:val="22"/>
        </w:rPr>
      </w:pPr>
      <w:r>
        <w:rPr>
          <w:sz w:val="22"/>
        </w:rPr>
        <w:t>(667) 2.</w:t>
        <w:tab/>
        <w:t>"Jehovah was identified with Saturn and Vulcan." (S. D. I. 632.)</w:t>
      </w:r>
    </w:p>
    <w:p>
      <w:pPr>
        <w:pStyle w:val="Normal"/>
        <w:rPr>
          <w:sz w:val="22"/>
        </w:rPr>
      </w:pPr>
      <w:r>
        <w:rPr>
          <w:sz w:val="22"/>
        </w:rPr>
        <w:t>(676) 2.</w:t>
        <w:tab/>
        <w:t>"Vulcan is within the orbit of Mercury." (C. F. 206. Note.)</w:t>
      </w:r>
    </w:p>
    <w:p>
      <w:pPr>
        <w:pStyle w:val="Normal"/>
        <w:rPr>
          <w:sz w:val="22"/>
        </w:rPr>
      </w:pPr>
      <w:r>
        <w:rPr>
          <w:sz w:val="22"/>
        </w:rPr>
        <w:t>(676) 4.</w:t>
        <w:tab/>
        <w:t>"In Vulcan, the sons of Mind have nearly completed their work." (CF. 742.)</w:t>
      </w:r>
    </w:p>
    <w:p>
      <w:pPr>
        <w:pStyle w:val="Normal"/>
        <w:rPr>
          <w:sz w:val="22"/>
        </w:rPr>
      </w:pPr>
      <w:r>
        <w:rPr>
          <w:sz w:val="22"/>
        </w:rPr>
        <w:t xml:space="preserve">(693) </w:t>
        <w:tab/>
        <w:tab/>
        <w:t>Vulcan</w:t>
        <w:tab/>
        <w:tab/>
        <w:t xml:space="preserve">3rd Chain        </w:t>
        <w:tab/>
        <w:t>4th Globe</w:t>
      </w:r>
    </w:p>
    <w:p>
      <w:pPr>
        <w:pStyle w:val="TextBody"/>
        <w:rPr/>
      </w:pPr>
      <w:r>
        <w:rPr/>
        <w:t>(693)</w:t>
        <w:tab/>
        <w:tab/>
        <w:t>Vulcan (lst) -The School of Fiery Stones. There is a curious connection between the human units who pass through its halls and the mineral kingdom.  The human units on the earth scheme are called 'the living stones'; on the Vulcan they are called 'fiery st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
    <w:name w:val="pi"/>
    <w:basedOn w:val="Normal"/>
    <w:qFormat/>
    <w:pPr>
      <w:tabs>
        <w:tab w:val="clear" w:pos="720"/>
        <w:tab w:val="left" w:pos="540" w:leader="none"/>
        <w:tab w:val="left" w:pos="1080" w:leader="none"/>
      </w:tabs>
      <w:ind w:left="540" w:hanging="540"/>
    </w:pPr>
    <w:rPr>
      <w:rFonts w:ascii="New York" w:hAnsi="New York" w:cs="New York"/>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9:12:00Z</dcterms:created>
  <dc:creator>Michael Robbins</dc:creator>
  <dc:description/>
  <dc:language>en-US</dc:language>
  <cp:lastModifiedBy>Michael Robbins</cp:lastModifiedBy>
  <dcterms:modified xsi:type="dcterms:W3CDTF">2002-01-06T09:13:00Z</dcterms:modified>
  <cp:revision>2</cp:revision>
  <dc:subject/>
  <dc:title>Vulcan Compilation</dc:title>
</cp:coreProperties>
</file>