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Rounds for Planets are Variable</w:t>
      </w:r>
    </w:p>
    <w:p>
      <w:pPr>
        <w:pStyle w:val="Normal"/>
        <w:rPr>
          <w:lang w:val="fi-FI"/>
        </w:rPr>
      </w:pPr>
      <w:r>
        <w:rPr>
          <w:lang w:val="fi-FI"/>
        </w:rPr>
      </w:r>
    </w:p>
    <w:p>
      <w:pPr>
        <w:pStyle w:val="Normal"/>
        <w:rPr/>
      </w:pPr>
      <w:r>
        <w:rPr/>
        <w:t>Between Two Solar Systems.  This covers the period of one hundred years of Brahma, and through the study of the planetary cycles comprehension of these greater cycles may come.  Complication comes to the student nevertheless in the fact that two of the schemes cover their cyclic periods in five rounds, while others have seven; one scheme has but three rounds, but a mystery is hidden here:  on the inner round one planet has nine cycles to run before the purpose of its Lord is completed. (TCF 7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4:57:00Z</dcterms:created>
  <dc:creator>Michael D. Robbins</dc:creator>
  <dc:description/>
  <cp:keywords/>
  <dc:language>en-US</dc:language>
  <cp:lastModifiedBy>Michael D. Robbins</cp:lastModifiedBy>
  <dcterms:modified xsi:type="dcterms:W3CDTF">2008-03-21T04:57:00Z</dcterms:modified>
  <cp:revision>1</cp:revision>
  <dc:subject/>
  <dc:title>Rounds for Planets are Variable</dc:title>
</cp:coreProperties>
</file>