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0"/>
          <w:szCs w:val="40"/>
        </w:rPr>
        <w:t>there is no identity apart from universality and no appreciation of the universal apart from the individual realisation,…(R&amp;I 10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09:05:00Z</dcterms:created>
  <dc:creator>Michael Robbins</dc:creator>
  <dc:description/>
  <dc:language>en-US</dc:language>
  <cp:lastModifiedBy>Michael Robbins</cp:lastModifiedBy>
  <dcterms:modified xsi:type="dcterms:W3CDTF">2006-01-30T09:05:00Z</dcterms:modified>
  <cp:revision>2</cp:revision>
  <dc:subject/>
  <dc:title>there is no identity apart from universality and no appreciation of the universal apart from the individual realisation,…(R&amp;I </dc:title>
</cp:coreProperties>
</file>