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ahma as the Positive Life of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Brahma is the positive life of matter; He is the revelation of substance and the blaze that can be seen. (TCF 5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08:00Z</dcterms:created>
  <dc:creator>Michael Robbins</dc:creator>
  <dc:description/>
  <dc:language>en-US</dc:language>
  <cp:lastModifiedBy>Michael Robbins</cp:lastModifiedBy>
  <dcterms:modified xsi:type="dcterms:W3CDTF">2007-05-06T13:09:00Z</dcterms:modified>
  <cp:revision>1</cp:revision>
  <dc:subject/>
  <dc:title>Brahma as the Positive Life of Matter</dc:title>
</cp:coreProperties>
</file>