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sitivity Negativity Positive Negative Mental Astral Body Bodies</w:t>
      </w:r>
    </w:p>
    <w:p>
      <w:pPr>
        <w:pStyle w:val="Normal"/>
        <w:rPr/>
      </w:pPr>
      <w:r>
        <w:rPr/>
      </w:r>
    </w:p>
    <w:p>
      <w:pPr>
        <w:pStyle w:val="Normal"/>
        <w:rPr/>
      </w:pPr>
      <w:r>
        <w:rPr/>
        <w:t>A hint as to the truth lies in the fact that at present the astral body of man is positive to the physical plane, negative to the mental, and positive to the buddhic plane.  As evolution proceeds, the astral body should become positive to the mental, and thus prove incapable of being swayed by thought currents, and the separative processes of that plane, and negative to the buddhic plane, or receptive to the forces from that plane.  When it has attained equilibrium, and the forces are evenly balanced, the astral body should become the transmitter from the buddhic plane, the fourth cosmic ether, via the gaseous, to the dense physical plane. (TDF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1:04:00Z</dcterms:created>
  <dc:creator>Michael</dc:creator>
  <dc:description/>
  <cp:keywords/>
  <dc:language>en-US</dc:language>
  <cp:lastModifiedBy>Michael</cp:lastModifiedBy>
  <dcterms:modified xsi:type="dcterms:W3CDTF">2009-09-12T11:04:00Z</dcterms:modified>
  <cp:revision>1</cp:revision>
  <dc:subject/>
  <dc:title>Positivity Negativity Positive Negative Mental Astral Body Bodies</dc:title>
</cp:coreProperties>
</file>