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 Definition as a Self Conscious Identit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ir appearance upon the mental plane brought about the union of Spirit and matter, and from this union was born a self-conscious Identity, the Ego.  (TCF 7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5:00Z</dcterms:created>
  <dc:creator>Michael D. Robbins</dc:creator>
  <dc:description/>
  <cp:keywords/>
  <dc:language>en-US</dc:language>
  <cp:lastModifiedBy>Michael D. Robbins</cp:lastModifiedBy>
  <dcterms:modified xsi:type="dcterms:W3CDTF">2008-01-16T09:05:00Z</dcterms:modified>
  <cp:revision>1</cp:revision>
  <dc:subject/>
  <dc:title>Ego Definition as a Self Conscious Identity</dc:title>
</cp:coreProperties>
</file>