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Members upon the First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st of the members of this centre of cosmic evil are upon the first ray itself, and some of the divine purpose is known to a few of them, for—in their due place and in the initiatory regime—they too are initiates of high degree, but dedicated to selfishness and separativeness. (R&amp;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58:00Z</dcterms:created>
  <dc:creator>Michael Robbins</dc:creator>
  <dc:description/>
  <dc:language>en-US</dc:language>
  <cp:lastModifiedBy>Michael Robbins</cp:lastModifiedBy>
  <dcterms:modified xsi:type="dcterms:W3CDTF">2006-10-22T14:58:00Z</dcterms:modified>
  <cp:revision>2</cp:revision>
  <dc:subject/>
  <dc:title>Black Lodge Members upon the First Ray</dc:title>
</cp:coreProperties>
</file>