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ura Definition</w:t>
      </w:r>
    </w:p>
    <w:p>
      <w:pPr>
        <w:pStyle w:val="Normal"/>
        <w:jc w:val="center"/>
        <w:rPr/>
      </w:pPr>
      <w:r>
        <w:rPr/>
      </w:r>
    </w:p>
    <w:p>
      <w:pPr>
        <w:pStyle w:val="Normal"/>
        <w:rPr/>
      </w:pPr>
      <w:r>
        <w:rPr/>
        <w:t>The aura of any form of life can be defined as the quality of a sphere of radiatory activity. Very little is as yet known about auras, and a great deal of nonsense has been written anent the matter. The aura is usually spoken of in terms of colour and of light, due to the nature of the vision of the one who sees and the apparatus of response which is in use. Two words only describe an aura from the point of view of occult knowledge and they are "quality" and "sphere of influence." What the clairvoyant really contacts is an impression which the mind rapidly translates into the symbology of colour, whereas there is no colour present. Seeing an aura, as it is called, is in reality a state of awareness. That the seer may in all sincerity believe that he has registered a colour, a series of colours, or light, is entirely true in many cases, but what he has really recorded is the quality of a sphere of radiatory activity; this he does when his own individual sphere of radiatory activity is of the same nature and quality as that contacted. Most seers register the astral range of vibrations of a person or a group and this through the medium of their own astral body. The impact of a truth or of a mental concept and its recognition is an expression of a similar contact, carried forward this time into the realm of the mind. (TCF 7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0:21:00Z</dcterms:created>
  <dc:creator>Michael Robbins</dc:creator>
  <dc:description/>
  <dc:language>en-US</dc:language>
  <cp:lastModifiedBy>Michael Robbins</cp:lastModifiedBy>
  <dcterms:modified xsi:type="dcterms:W3CDTF">2006-01-27T20:23:00Z</dcterms:modified>
  <cp:revision>1</cp:revision>
  <dc:subject/>
  <dc:title>Aura Definition</dc:title>
</cp:coreProperties>
</file>