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tral Plane Fourth Subplane Focus of Average Man</w:t>
      </w:r>
    </w:p>
    <w:p>
      <w:pPr>
        <w:pStyle w:val="Normal"/>
        <w:jc w:val="center"/>
        <w:rPr/>
      </w:pPr>
      <w:r>
        <w:rPr/>
      </w:r>
    </w:p>
    <w:p>
      <w:pPr>
        <w:pStyle w:val="Normal"/>
        <w:rPr/>
      </w:pPr>
      <w:r>
        <w:rPr>
          <w:b/>
          <w:u w:val="single"/>
        </w:rPr>
        <w:t>that the fourth subplane of the astral plane is the normal functioning ground of the average man</w:t>
      </w:r>
      <w:r>
        <w:rPr/>
        <w:t xml:space="preserve"> and that in this round escape from the etheric vehicle is being achieved; that the fourth subplane of the mental plane </w:t>
      </w:r>
      <w:r>
        <w:rPr>
          <w:b/>
          <w:u w:val="single"/>
        </w:rPr>
        <w:t>is the present goal of endeavor of one-fourth of the human famil</w:t>
      </w:r>
      <w:r>
        <w:rPr/>
        <w:t>y; that the fourth manvantara will see the solar ring-pass-not offering avenues of escape to those who have reached the necessary point; that the four planetary Logoi will perfect Their escape from Their planetary environment, and will function with greater ease on the cosmic astral plane, paralleling on cosmic levels the achievement of the human units who are the cells in Their bodies. (TCF 1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9:01:00Z</dcterms:created>
  <dc:creator>Michael Robbins</dc:creator>
  <dc:description/>
  <dc:language>en-US</dc:language>
  <cp:lastModifiedBy>Michael Robbins</cp:lastModifiedBy>
  <dcterms:modified xsi:type="dcterms:W3CDTF">2007-02-15T09:01:00Z</dcterms:modified>
  <cp:revision>2</cp:revision>
  <dc:subject/>
  <dc:title>Astral Plane Fourth Subplane Focus of Average Man</dc:title>
</cp:coreProperties>
</file>