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 and Last Two Initia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u w:val="single"/>
        </w:rPr>
        <w:t>Secondly, that the first three initiations are taken upon the ray of the Ego, and link a man up with the great White Lodge;</w:t>
      </w:r>
      <w:r>
        <w:rPr>
          <w:rFonts w:cs="Arial" w:ascii="Arial" w:hAnsi="Arial"/>
        </w:rPr>
        <w:t xml:space="preserve"> the last two are taken upon the ray of the monad, and have a definite effect upon the path for service that will be chosen later by the adept. (IHS 18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8:01:00Z</dcterms:created>
  <dc:creator>Michael Robbins</dc:creator>
  <dc:description/>
  <dc:language>en-US</dc:language>
  <cp:lastModifiedBy>Michael Robbins</cp:lastModifiedBy>
  <dcterms:modified xsi:type="dcterms:W3CDTF">2007-08-02T18:02:00Z</dcterms:modified>
  <cp:revision>1</cp:revision>
  <dc:subject/>
  <dc:title>Monad and Last Two Initiations</dc:title>
</cp:coreProperties>
</file>