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bationary Path Passing Onto with One Tier Opened and The Second Organiz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will stand ready before the close of the round to pass on to the probationary path, having unfolded one tier of petals, and organised the second. (TCF 842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But then, are any unfolded in the second tier when the Probationary Path begins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his seems like an early beginning…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5:50:00Z</dcterms:created>
  <dc:creator>Michael Robbins</dc:creator>
  <dc:description/>
  <dc:language>en-US</dc:language>
  <cp:lastModifiedBy>Michael Robbins</cp:lastModifiedBy>
  <dcterms:modified xsi:type="dcterms:W3CDTF">2007-06-29T04:09:00Z</dcterms:modified>
  <cp:revision>3</cp:revision>
  <dc:subject/>
  <dc:title>Probationary Path Passing Onto with One Tier Opened and The Second Organized</dc:title>
</cp:coreProperties>
</file>