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eriod Conceived as a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at therefore in incarnation on the planet at this time are component parts of the two groups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group, which received the manasic stimulation during this world perio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  <w:szCs w:val="32"/>
        </w:rPr>
        <w:t>and another group which received the stimulation during the previous chain. (TCF 379)</w:t>
      </w:r>
    </w:p>
    <w:p>
      <w:pPr>
        <w:pStyle w:val="Normal"/>
        <w:ind w:firstLine="72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06:00Z</dcterms:created>
  <dc:creator>Michael Robbins</dc:creator>
  <dc:description/>
  <dc:language>en-US</dc:language>
  <cp:lastModifiedBy>Michael Robbins</cp:lastModifiedBy>
  <dcterms:modified xsi:type="dcterms:W3CDTF">2006-11-09T23:07:00Z</dcterms:modified>
  <cp:revision>1</cp:revision>
  <dc:subject/>
  <dc:title>World Period Conceived as a Round</dc:title>
</cp:coreProperties>
</file>