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oup Waits until all Are Initiat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As one of your group members will only take the first initiation next life, it is obvious that the group initiation to which I refer will not be taken in this immediate cycle. The rest of the group have to wait for him. (DINA II 2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5:43:00Z</dcterms:created>
  <dc:creator>Michael Robbins</dc:creator>
  <dc:description/>
  <dc:language>en-US</dc:language>
  <cp:lastModifiedBy>Michael Robbins</cp:lastModifiedBy>
  <dcterms:modified xsi:type="dcterms:W3CDTF">2005-08-24T15:44:00Z</dcterms:modified>
  <cp:revision>1</cp:revision>
  <dc:subject/>
  <dc:title>Group Waits until all Are Initiate</dc:title>
</cp:coreProperties>
</file>