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f Coherency contrasted with Elementasl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re are also the devas who form the attractive force of all subhuman forms, holding the forms of the three lower kingdoms of nature together in coherency, (TCF 92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1:23:00Z</dcterms:created>
  <dc:creator>Michael D. Robbins</dc:creator>
  <dc:description/>
  <cp:keywords/>
  <dc:language>en-US</dc:language>
  <cp:lastModifiedBy>Michael D. Robbins</cp:lastModifiedBy>
  <dcterms:modified xsi:type="dcterms:W3CDTF">2008-10-05T11:23:00Z</dcterms:modified>
  <cp:revision>2</cp:revision>
  <dc:subject/>
  <dc:title>Devas of Coherency contrasted with Elementasl</dc:title>
</cp:coreProperties>
</file>