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ree Great Lords around the Solar Logo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7"/>
          <w:szCs w:val="27"/>
        </w:rPr>
        <w:t>1. Three extra-systemic or cosmic Lords of Karma, Who work from a centre in Sirius through the medium of three representatives.  These form a group around the solar Logos, and hold to Him a position analogous to the three Buddhas of Activity Who stand around Sanat Kumara. (TCF 11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22:00Z</dcterms:created>
  <dc:creator>Michael Robbins</dc:creator>
  <dc:description/>
  <dc:language>en-US</dc:language>
  <cp:lastModifiedBy>Michael Robbins</cp:lastModifiedBy>
  <dcterms:modified xsi:type="dcterms:W3CDTF">2004-04-19T11:28:00Z</dcterms:modified>
  <cp:revision>1</cp:revision>
  <dc:subject/>
  <dc:title>Three Great Lords around the Solar Logos</dc:title>
</cp:coreProperties>
</file>