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 DK as Gai Ben Jamin</w:t>
      </w:r>
    </w:p>
    <w:p>
      <w:pPr>
        <w:pStyle w:val="Normal"/>
        <w:rPr/>
      </w:pPr>
      <w:r>
        <w:rPr/>
      </w:r>
    </w:p>
    <w:p>
      <w:pPr>
        <w:pStyle w:val="Normal"/>
        <w:rPr/>
      </w:pPr>
      <w:r>
        <w:rPr/>
        <w:t>The Master Djwal Kul, at Madame Blavatsky' s request, once made for her a precipitated picture of the mouth of that ravine, and the illustration given herewith is a reproduction of a photograph of that. The original, which is precipitated on silk, is preserved in the shrine-room of the Headquarters of The Theosophical Society at Adyar. On the left of the picture the Master Morya is seen on horse-back near the door of His house. The dwelling of the Master Kuthumi does not appear in the picture, being higher up the valley, round the bend on the right. Madame Blavatsky begged the Master Djwal Kul to put himself into the picture; He at first refused, but eventually added Himself as a small figure standing in the water and grasping a pole, but with His back to the spectator! This original is faintly tinted, the colours being blue, green and black. It bears the signature of the artist-- the nickname Gai Ben-Jamin, which He bore in His youth in the early days of the Society, long before He reached Adeptship. The scene is evidently taken early in the day, as the morning mists are still clinging to the hillsid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3:05:00Z</dcterms:created>
  <dc:creator>Admin</dc:creator>
  <dc:description/>
  <cp:keywords/>
  <dc:language>en-US</dc:language>
  <cp:lastModifiedBy>Admin</cp:lastModifiedBy>
  <dcterms:modified xsi:type="dcterms:W3CDTF">2009-02-07T13:05:00Z</dcterms:modified>
  <cp:revision>2</cp:revision>
  <dc:subject/>
  <dc:title>Master DK as Gai Ben Jamin</dc:title>
</cp:coreProperties>
</file>