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as Transcendental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  <w:u w:val="single"/>
        </w:rPr>
        <w:t>Little by little the intuition, or the transcendental mind, begins to function, and eventually supersedes the lower or concrete mind. (TCF 2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1:59:00Z</dcterms:created>
  <dc:creator>Michael Robbins</dc:creator>
  <dc:description/>
  <dc:language>en-US</dc:language>
  <cp:lastModifiedBy>Michael Robbins</cp:lastModifiedBy>
  <dcterms:modified xsi:type="dcterms:W3CDTF">2006-01-27T22:00:00Z</dcterms:modified>
  <cp:revision>2</cp:revision>
  <dc:subject/>
  <dc:title>Intuition as Transcendental Mind</dc:title>
</cp:coreProperties>
</file>