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un as Physical Permanent Atom of the Solar Logo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is force is transmitted to the solar system in two ways:  Through the medium of the Sun, which is in an occult sense the physical permanent atom; (TCF 118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0:53:00Z</dcterms:created>
  <dc:creator>Michael Robbins</dc:creator>
  <dc:description/>
  <dc:language>en-US</dc:language>
  <cp:lastModifiedBy>Michael Robbins</cp:lastModifiedBy>
  <dcterms:modified xsi:type="dcterms:W3CDTF">2007-03-14T00:54:00Z</dcterms:modified>
  <cp:revision>1</cp:revision>
  <dc:subject/>
  <dc:title>Sun as Physical Permanent Atom of the Solar Logos</dc:title>
</cp:coreProperties>
</file>