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paper attemps to understand how the Dhyanis of the fifth hierarchy, the Makaras from Capricorn, came to the assistance of the then, senseless or mindless men, of the second round on earth.  Nature alone produced the first attempt at the human kingdom which, to all accounts was a 'failure' and alone was not able to bring any 'sense' or Mind to the awful progeny of her womb.  Due to the Karmic connection between Capricorn, Sirius, our Solar Logos and our own Planetary Logos this fifth Hierarchy of Manasic devas came to ensure the progression of evolution and end the reign of the senseless and 'Terrible' men the product of the second rou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tanzas inform us that the 'Fifth' the fifth Hierarchy, the 'Makara' refused to take the forms of the then gross and terrible first attempt at humanity.  They were to pure, being 'the fruits of the first chain' which 'guides the vibratory wave from the Aspect of Atma of the Monad to an atom of Atma, which it attaches as a permanent atom' as CWL informs us. So they only later sacrificed themselves after the sixth Hierarchy of 'Flames' the Lunar Lords the product of the second/third chain occultly 'dried up' as HPB describes it to us, 'the great Sea,' and 'slew the forms which were two and four faced.' They brought better forms of animal man to the face of the earth fit to receive the coming of the Lords of the flame.  This seems to of been overseen by Sanat Kumara, who as we know incarnated from the Venus chain of the Earth Scheme and was therefore a Planetary Avatar on a special mission after the interruption of the Plan on the Moon Chain. JP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had his dwelling in the Great Sea, and was a fish therein' (like Vishnu and Dagon or Oannes), 'which (first) destroyed the great sea' . . . . . and he was great and mighty and 'Ancient of Days,' until he swallowed all the other fishes in the (Great) Sea.' SDI. 3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kara Mystery reflects the middle point on the mental plane of I consciousness the human personality, the crocodile.  But the reflection is that of the sacrificial devas of the fifth hierarchy which leads from the mystery of Makara to the 'Way' of the Kumara's, as DK hints.  It may be seen perhaps, that the legend of the Dogon Tribe tells us of how their great instructor and leader came from Sirius the Dog star or Dag star more truly.  The SD tells us that Narasimha came to instruct humanity in the second round as was Sanat Kumara's vibration first felt by Humanity incidentally. Could this have been consequential to the Initiation of our Solar Logos?  </w:t>
      </w:r>
    </w:p>
    <w:p>
      <w:pPr>
        <w:pStyle w:val="Normal"/>
        <w:rPr>
          <w:rFonts w:ascii="Georgia" w:hAnsi="Georgia" w:cs="Georgia"/>
        </w:rPr>
      </w:pPr>
      <w:r>
        <w:rPr>
          <w:rFonts w:cs="Georgia" w:ascii="Georgia" w:hAnsi="Georgia"/>
        </w:rPr>
      </w:r>
    </w:p>
    <w:p>
      <w:pPr>
        <w:pStyle w:val="Normal"/>
        <w:rPr/>
      </w:pPr>
      <w:r>
        <w:rPr>
          <w:rFonts w:cs="Georgia" w:ascii="Georgia" w:hAnsi="Georgia"/>
        </w:rPr>
        <w:t>If the Tribe of the Dogon have knowledge of the Sirius system, a knowledge which proved to precede contemporary science in many respects, was this the Cosmic Avatar from Sirius, Narasimha, the Man-Lion as Annie Besant and HPB states?  DK does say that one came and hints at his bringing the seed of all civilization and culture for Earth, its first humanity.  It seems that the coming of the Lords of Flame bringing individualization was related to an initiation of our Solar Logos as was the coming of yet another Avatar from Capricorn into the deva Hierarchy being the prime embodiment of the Lords of the Flame. This must all of been due to a great Karmic relationship.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individual sons of God, or Pitars and Pitris; also in this case the sons of Kronos or Saturn (Kala "time") and Arkites, like the Kabiri and Titans, as their name -- "lunar ancestors" -- shows.  SDII 1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y one Being (from Sirius) has visited our system and that was at the time of individualization. They only appear usually and normally at the initiation of a solar Logos. (C.F. 723) E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smic Avatars: They represent embodied force from the following cosmic centers </w:t>
      </w:r>
    </w:p>
    <w:p>
      <w:pPr>
        <w:pStyle w:val="Normal"/>
        <w:rPr>
          <w:rFonts w:ascii="Georgia" w:hAnsi="Georgia" w:cs="Georgia"/>
        </w:rPr>
      </w:pPr>
      <w:r>
        <w:rPr>
          <w:rFonts w:cs="Georgia" w:ascii="Georgia" w:hAnsi="Georgia"/>
        </w:rPr>
        <w:t xml:space="preserve">among others: Siri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ir appearance in a solar system is very unusual, and is only recognized on the highest two planes. Yet, owing to the material nature of our solar system, Their advent is literally the appearance in a physical form of a spiritual Being Who is fully conscious. Such entities from Sirius appear at the occasion of the initiation of the solar Logos, and They have a peculiar connection with the five Kumaras...Only once has such a Being visited our system, in connection with the appearance in time and space of the five mind-born Sons of Brahma. The effect of such a visit as that of the Avatar from Sirius is seen as the sumtotal of civilization and culture, viewing these from the standpoint of the entire system and in one flash of time.  TCF. 7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ertain avatars from the fourth Creative Hierarchy, for esoteric and for us inexplicable reasons, leave Their Own Hierarchy, and appear in one or other of the Deva Hierarchies. This happens only once in the history of each scheme and occurs at the time of its densest physical appearance, and has relation to the transference of deva impulse from one scheme to an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are connected in this way with the appearance of the self-conscious units, being the primal embodiment of the latent self-consciousness of the atom of deva substance. They set the type for the devas of any particular scheme. TCF. 7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OS. 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ret of life lies hidden in the serpent stage, - 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does the human eye in lesser degree; all is photographed upon the astral light, as the human eye receives impressions upon the retina. TCF. 8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Earth scheme, They are in full tide of work, and only in the next round will They demonstrate the height of Their activity. They pass cyclically through the schemes and under Law - the Law of Karma for the planetary Logos, for They are essentially concerned with His Life as it actuates His cent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come into a scheme on a wave of manasic energy from the head center of the Logos, and in the process of passing through his Heart center three things occur: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y become differentiated into seven groups.      </w:t>
      </w:r>
    </w:p>
    <w:p>
      <w:pPr>
        <w:pStyle w:val="Normal"/>
        <w:rPr>
          <w:rFonts w:ascii="Georgia" w:hAnsi="Georgia" w:cs="Georgia"/>
        </w:rPr>
      </w:pPr>
      <w:r>
        <w:rPr>
          <w:rFonts w:cs="Georgia" w:ascii="Georgia" w:hAnsi="Georgia"/>
        </w:rPr>
        <w:t xml:space="preserve">They direct Themselves as streams of energy to some particular sche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ir contact with a scheme is that which produces the manifestation of the fourth Creative Hierarchy, and leads to the Monads taking form in the three worlds. TCF. 74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question of these Fire Dhyanis and their relation to man is a most profound mystery, and the entire matter is so clothed in intricate legends that students are apt to despair of ever arriving at the desired, and necessary clarity of thought. Not yet will it be possible entirely to dispel the clouds which veil the central mystery, but perhaps, by due tabulation and synthesis, and by a cautious amplification of the data already imparted, the thoughts of the wise student may become somewhat less confused.  TCF. 68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ays of the Mother of the World. Even in the history of Earth, one can trace several such epochs.  FWI. 42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appear in one or other of the Deva Hierarchies. TCF. 72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ee Hierarchies are-in this greater cycle-of profound significance, the fourth or human Creative Hierarchy and the two Deva Hierarchies, the fifth and the Sixth.  EA. 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rth Hierarchy, the Initiates, the Monads.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fth, the fruits of the First Planetary Chain. The sixth of the second/third Chain. AB,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fifth Hierarchy of Agnishvattas in their many grades embody the "I principle" and are the producers of self-consciousness, and the builders of man's body of realization. TCF. 7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The Fifth Creative Hierarchy is named that of Makara, and has for its symbol, the pentagon. In them the dual spiritual and dual physical aspects of nature appear, the positive and negative, at war with each other. They are the "rebels" of many myths and legends. Some of them are known as Asuras, and were the fruits of the First Chain. They are beings of great spiritual power and knowledge. Deep within themselves they hide the germ of Ahamkara, the I-making faculty which is necessary for human evolution. The Fifth Hierarchy guides the vibratory wave from the Aspect of Atma of the Monad to an atom of Atma, which it attaches as a permanent atom. AB.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ymbol for the sign Capricorn is most mysterious. It conceals the mystery of the Crocodiles, or Makara. It is constructed in an inaccurate and definitely misleading manner and should be regarded as a mystery and therefore not to be defined. EA.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apricorn - Tenth Sign of the Zodiac.       </w:t>
      </w:r>
    </w:p>
    <w:p>
      <w:pPr>
        <w:pStyle w:val="Normal"/>
        <w:rPr>
          <w:rFonts w:ascii="Georgia" w:hAnsi="Georgia" w:cs="Georgia"/>
        </w:rPr>
      </w:pPr>
      <w:r>
        <w:rPr>
          <w:rFonts w:cs="Georgia" w:ascii="Georgia" w:hAnsi="Georgia"/>
        </w:rPr>
        <w:t>The Dhyanis were connected with the Crocodile and their abode in Capricornus." (Vol. I, 239) S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hyanis (Pitris) are those who have evolved their BHUTA (doubles) from themselves, which RUPA (form) has become the vehicle of monads (seventh and sixth principles) that had completed their cycle of transmigration in the three preceding Kalpas (Roun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they (the astral doubles) became the men of the first Human Race of the Round. But they were not complete, and were senseless."  SDI. 1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ner, now concealed, man, was then (in the beginnings) the external man. The progeny of the Dhyanis (Pitris), he was 'the son like unto his father.' Like the lotus, whose external shape assumes gradually the form of the model within itself, so did the form of man in the beginning evolve from within without. After the cycle in which man began to procreate his species after the fashion of the present animal kingdom, it became the reverse. The human foetus follows now in its transformations all the forms that the physical frame of man had assumed throughout the three Kalpas (Rounds) during the tentative efforts at Plastic formation around the monad by senseless, because imperfect, matter, in her blind wanderings. In the present age, the physical embryo is a plant, a reptile, an animal, before it finally becomes man, evolving within himself his own ethereal counterpart, in his turn. In the beginning it was that counterpart (astral man) which, being senseless, got entangled in the meshes of matter."  SDI. 1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forms of divine life are very intimately connected with the second planetary scheme, being responsive to energy emanating from that scheme, and reaching the earth via the second globe in the second chain. TCF. 8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annes (or Dagon, the Chaldean "Man-fish") SDII. 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said to him: 'If thou wilt tell us the name of thy father, we will kiss the dust of thy feet.' He replied: 'As to my father, he had his dwelling in the Great Sea, and was a fish therein' (like Vishnu and Dagon or Oannes), 'which (first) destroyed the great sea' . . . . . and he was great and mighty and 'Ancient of Days,' until he swallowed all the other fishes in the (Great) Sea. SDI. 3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od of wisdom and of the Deep, identified with Oannes-Dagon, at the time of the fall, and called (collectively) the Demiurge, or Creator. SDII. 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must remember that at the head of all the Babylonian gods were Ea, Anu, and the primeval Bel; and that Ea, the first, was the God of Wisdom, the great "God of Light" and of the DEEP, and that he was identified with Oannes, or the Biblical Dagon -- the man-fish who rose out of the Persian Gulf.  SDII. 1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pure allegory. The waters are a symbol of wisdom and of occult learning. Hermes represented the sacred Science under the symbol of fire; the Northern Initiates, under that of water. The latter is the production of Nara, the "Spirit of God," or rather Paramatman, the "Supreme Soul," says Kulluka Bhatta, Narayana, meaning "he who abides in the deep" or plunged in the Waters of Wisdom -- "water being the body of Nara" (Vayu). Hence arises the statement that for 10,000 years they remained in austerity "in the vast Ocean"; and are shown emerging from it. Ea, the God of Wisdom, is the "Sublime Fish," and Dagon or Oannes is the Chaldean man-fish, who emerges from the waters to teach wisdom. SDII. 4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Chaldean legend of Berosus, Oannes or Dagon, the man-fish, instructing the people, shows the infant world created out of water and all beings originating from this prima materia. Isis I. 13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well known, that the earliest Christian emblems -- before it was ever attempted to represent the bodily appearance of Jesus -- were the Lamb, the Good Shepherd, and the Fish. The origin of the latter emblem, which has so puzzled the archaeologists, thus becomes comprehensible. The whole secret lies in the easily-ascertained fact that, while in the Kabala, the King Messiah is called "Interpreter," or Revealer of the mystery, and shown to be the fifth emanation, in the Talmud -- for reasons we will now explain -- the Messiah is very often designated as "DAG," or the Fish. This is an inheritance from the Chaldees, and relates -- as the very name indicates -- to the Babylonian Dagon, the man-fish, who was the instructor and interpreter of the people, to whom he appeared. Abarbanel explains the name, by stating that the sign of his (Messiah's) coming "is the conjunction of Saturn and Jupiter in the sign Pisces."* Therefore, as the Christians were intent upon identifying their Christos with the Messiah of the Old Testament, they adopted it so readily as to forget that its true origin might be traced still farther back than the Babylonian Dagon. Isis II. 2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s it not evident, wherever superstition and oblivion of the primitive meaning may have led savages now, that the said qualifications were intended to apply to the human originals, who were symbolized by serpents and dragons? These "originals" -- called to this day in China "the Dragons of Wisdom" -- were the first disciples of the Dhyanis, who were their instructors; in short, the primitive adepts of the Third Race.  SDII. 2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ame of the Dragon in Chaldea was not written phonetically, but was represented by two monograms, probably meaning, according to the Orientalists, "the scaly one." "This description," very pertinently remarks G. Smith, "of course might apply either to a fabulous dragon, a serpent, or a fish," and we may add: "It applies in one case to Makara, the tenth Zodiacal sign, meaning in Sanskrit a non-descript amphibious animal, generally called Crocodile, and really signifying something else. SDII. 3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ertain avatars from the fourth Creative Hierarchy, for esoteric and for us inexplicable reasons, leave Their Own Hierarchy, and appear in one or other of the Deva Hierarchies. This happens only once in the history of each scheme and occurs at the time of its densest physical appearance, and has relation to the transference of deva impulse from one scheme to an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are connected in this way with the appearance of the self-conscious units, being the primal embodiment of the latent self-consciousness of the atom of deva substance. They set the type for the devas of any particular scheme. TCF. 7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group of special devas (connected with a particular open sound in the planetary Word), work with the reptile evolu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should be noted here that this evolution on the etheric planes has a closer effect upon man than on the physical. TCF. 8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TCF. 8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Dragon), much [895] illumination may come. TC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ce in the history of each scheme, an avatar from the constellation Capricorn appears on mental levels. This level is the lowest one on which these interplanetary deities appear. No more can be communicated on this matter. The mystery of the goat lies hidden here. This avatar makes His appearance in the third round of the third chain and disappears in the fifth round of the fourth chain." (72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ret of the reptile kingdom is one of the mysteries of the second round, and there is a profound significance connected with the expression "the serpents of wisdom" which is applied to all adepts of the good law. [893] The reptile kingdom has an interesting place in all mythologies, and all ancient forms of truth impartation, and this for no arbitrary reason. It is not possible to enlarge upon the underlying truth which is hidden in the karmic history of our planetary Logos, and is revealed as part of the teaching given to initiates of the second degree. 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C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arly humanity on the second Chain was drawn from the animal kingdom of the first; the animal kingdom of the second Chain from the vegetable of the first; while the vegetable kingdom of the second came from the mineral of the first. The three elemental kingdoms on the downward arc of the first Chain passed similarly into the second Chain, filling the mineral kingdom and two of the elemental, while the first elemental kingdom was formed from a new impulse of life from the LOGOS.  MWW. AB.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nsciousness in the second Chain Mineral Kingdom passed on into the Vegetable Kingdom in the Moon Chain, and the Mineral Kingdom was filled from the highest Elemental Kingdom of the second Chain. As before, the lowest Elemental Kingdom was filled by a new wave of life from the LOGOS. MWW. AB.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may read in the splendid stanzas of the Book of Dzyan, as given us by H. P. B., hints of that mighty struggle of which the Puranas are so full, a struggle which was as real as any struggle of later days, an absolute historical fact that many of us have seen. We are instructed over and over again of a frightful conflict of forms, the forms of the past, monstrous in their strength and in their outline, against whom the Sons of Light were battling, against whom the great Lords of the Flame came down. One of these conflicts, the greatest of all, is given in the story of the Avatara known as that of Narasimha — the Man-Lion. Avartaras. 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Matsya Purana has: "For the sake of promulgating the Vedas, Vishnu, in the beginning of a Kalpa, related to Manu the story of Narasimha and the events of seven Kalpas." Then again the same Purana shows that "in all the Manvantaras, classes of Rishis* appear by seven and seven, and having established a code of law and morality depart to felicity" -- the Rishis representing many other things besides living Sages. SDII. 6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whose causal bodies were now completed, had made considerable progress, and they now prepared the way for the more advanced people who were soon to arrive. It was they who fought with the savage reptilian creatures, slimy and backboneless, who were the “water-men terrible and bad” of the Stanzas of Dzyan, the re-embodied remnants of the previous Rounds, who had been `water-men,' i.e., amphibious, scaly, half-human animals. MWW. CWL. 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ogenitors are the Pitris, and are of seven classes. They are said in exoteric mythology to be born of Brahma's side, like Eve from the rib of Adam.  SDI. 4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 . . AFTER THIRTY CRORES SHE TURNED ROUND. SHE LAY ON HER BACK; ON HER SIDE . . . SHE WOULD CALL NO SONS OF HEAVEN, SHE WOULD ASK NO SONS OF WISDOM. SHE CREATED FROM HER OWN BOSOM. SHE EVOLVED WATER-MEN, TERRIBLE AND B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AIDED PHYSICAL NATURE FAI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6. THE WATER-MEN TERRIBLE AND BAD SHE HERSELF CREATED. FROM THE REMAINS OF OTHERS (from the mineral, vegetable and animal remains) FROM THE FIRST, SECOND, AND THIRD (Rounds) SHE FORMED THEM. THE DHYANI CAME AND LOOKED. . . . . THE DHYANI FROM THE BRIGHT FATHER-MOTHER, FROM THE WHITE (Solar-lunar) REGIONS THEY CAME, FROM THE ABODES OF THE IMMORTAL-MORT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7. DISPLEASED THEY WERE. OUR FLESH IS NOT THERE. NO FIT RUPAS FOR OUR BROTHERS OF THE FIFTH. NO DWELLINGS FOR THE LIVES. PURE WATERS, NOT TURBID, THEY MUST DRINK. LET US DRY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8. THE FLAMES CAME. THE FIRES WITH THE SPARKS; THE NIGHT FIRES AND THE DAY FIRES. THEY DRIED OUT THE TURBID DARK WATERS. WITH THEIR HEAT THEY QUENCHED THEM. THE LHAS OF THE HIGH, THE LHAMAYIN OF BELOW, CAME. THEY SLEW THE FORMS WHICH WERE TWO- AND FOUR-FACED. THEY FOUGHT THE GOAT-MEN, AND THE DOG-HEADED MEN, AND THE MEN WITH FISHES' BOD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9. MOTHER-WATER, THE GREAT SEA, WEPT. SHE AROSE, SHE DISAPPEARED IN THE MOON WHICH HAD LIFTED HER, WHICH HAD GIVEN HER BI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0. WHEN THEY WERE DESTROYED, MOTHER-EARTH REMAINED BARE. SHE ASKED TO BE DRI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This relates to an inclination of the axis -- of which there were several -- to a consequent deluge and chaos on Earth (having, however, no reference to primeval chaos), in which monsters, half-human, half-animal, were generated. We find it mentioned in the "Book of the Dead," and also in the Chaldean account of creation, on the Cutha Tablets, however mutil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NSTERS OF CHAO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ot even allegory. Here we have facts, that are found repeated in the account of Pymander, as well as in the Chaldean tablets of creation. The verses may almost be checked by the Cosmogony, as given by Berosus, which has been disfigured out of recognition by Eusebius, but some of the features of which may yet be found in fragments left by ancient Greek authors -- Apollodorus, Alexander Polyhistor, etc., etc. "The water-men terrible and bad," who were the production of physical nature alone, a result of the "evolutionary impulse" and the first attempt to create man the "crown," and the aim and goal of all animal life on Earth -- are shown to be failures in our Stanzas. SDII. 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Oannes (or Dagon, the Chaldean "Man-fish") divides his Cosmogony and Genesis into two portions. First the abyss of waters and darkness, wherein resided most hideous beings -- men with wings, four and two-faced men, human beings with two heads, with the legs and horns of a goat (our "goat-men,") hippocentaurs, bulls with the heads of men, and dogs with tails of fishes. In short, combinations of various animals and men, of fishes, reptiles and other monstrous animals assuming each other's shapes and counten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comes to this: Mankind in its first prototypal, shadowy form, is the offspring of the Elohim of Life (or Pitris); in its qualitative and physical aspect it is the direct progeny of the "Ancestors," the lowest Dhyanis, or Spirits of the Earth. SDI. 2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Dog'on Tribe and the Dog Star Mystery</w:t>
      </w:r>
    </w:p>
    <w:p>
      <w:pPr>
        <w:pStyle w:val="Normal"/>
        <w:rPr>
          <w:rFonts w:ascii="Georgia" w:hAnsi="Georgia" w:cs="Georgia"/>
        </w:rPr>
      </w:pPr>
      <w:r>
        <w:rPr>
          <w:rFonts w:cs="Georgia" w:ascii="Georgia" w:hAnsi="Georgia"/>
        </w:rPr>
        <w:t>http://www.crystalinks.com/dogon.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ogons have a unique distinction. Supposedly when they left Egypt and migrated to Mali where they brought with them sacred knowledge in the form of oral traditions - perhaps handed down by the ancient priests of Egypt. There are oral tradition about interaction with Amphibious Gods who came to Earth from the star Sirius (now called Sirius 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gon astronomical lore goes back at least 5000 years. This knowledge most likely dates back to the time of the ancient Egyptian priests - who stored their knowledge as their civilization was destroyed. This knowledge was too be part of our collective unconsciousness - to be remembered - to be brought to the public - when it was time for humanity to make great changes. These changes are reflected in all ancient prophecies. The information is about creation by Geometry - Mathematical patterns or formulas. We sense change in our thinking and our souls. We dream unusual dreams about changes and look for Magic in our lives, movies, books, TV shows. We experience beyond third dimen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ouls of children, teens and young adults are often called Indigo Children - Children of the Blue Ray sense this. They are telekinetic sometimes moving objects - or bending objects with their min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collective unconscious is a program of grids. The Dogon draw grids. They understand the nature of our reality, based on an electromagnetic grid program that stores memory - The Matrix is the gri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llowing the pattern of the grids ...... Dogon legend came with them from Egypt based on the ancient religions and the mystery school teachings of Isis and Osiris. It all begins in the area that was Sumer - The Cradle of Civilization - but in truth the area that surround the Great Pyramid. The Egyptian Goddess Isis is identified by the Egyptians with the star Sirius. The Dogons knew about Sirius long before modern man discovered the star system. Their religious tradition, dating back to their Egyptian roots, was later imparted through Greek migratory patterns. The name Sirius was given by the ancient Gree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net Earth has many metaphors, archetypes and symbols that help us understand the nature of our creation. To this end we study the heavens and celestial blueprints and the physical planet, to unravel secrets buried until it was ti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late 1930s, four Dogon priests shared their most important secret tradition with two French anthropologists, Marcel Griaule and Germain Dieterlen after they had spent an apprenticeship of fifteen years living with the tribe. These were secret myths about the star Sirius, which is 8.6 light years from the Ear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riests said that Sirius had a companion star that was invisible to the human eye. They also stated that the star moved in a 50-year elliptical orbit around Sirius, that it was small and incredibly heavy, and that it rotated on its ax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itially the anthropologists wrote it off publishing the information in an obscure anthropological journal, because they didn't appreciate the astronomical importance of the inform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at they didn't know was that since 1844, astronomers had suspected that Sirius A had a companion star. This was in part determined when it was observed that the path of the star wobbled. In 1862 Alvan Clark discovered the second star making Sirius a binary star system (two sta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1920's it was determined that Sirius B, the companion of Sirius, was a white dwarf star. White dwarfs are small, dense stars that burn dimly. The pull of its gravity causes Sirius' wavy movement. Sirius B is smaller than planet Ear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ogon name for Sirius B is Po Tolo. It means star - tolo and smallest seed - po. Seed refers to creation. In this case - human cre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this name they describe the star's smallness. It is, they say, the smallest thing there 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also claim that it is the heaviest star and is white in col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ogon thus attribute to Sirius B its three principal properties as a white dwarf: small, heavy, whi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arliest Egyptians believed Sirius - 'Sothis' - was the home of souls that have crossed over. This belief is also shared with the Dog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reation is linked to the Great Pyramid which links to Orion in the Kings Chamber (male). I have been there and connected - and to Sirius in the Queens Chamber (female) - Isis - Not far from the Pleaides - The Seven Sisters The sky is like a big giant map of messages a blueprint, if you will, of creational patterns. Ancient civilizations named the planets and created myths about them - all linked to the heavens and gods who created humans and came to Earth from the sk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sis and Osiris - Zeus and Hera - Amma (not sure about his female counterpart but he had to have one as this matrix and grid is all based on opposites - polarities - like a magnetic (north and sou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tar of Isis is called Sothis, or Sirius and is the brightest star in our night sky. </w:t>
      </w:r>
    </w:p>
    <w:p>
      <w:pPr>
        <w:pStyle w:val="Normal"/>
        <w:rPr>
          <w:rFonts w:ascii="Georgia" w:hAnsi="Georgia" w:cs="Georgia"/>
        </w:rPr>
      </w:pPr>
      <w:r>
        <w:rPr>
          <w:rFonts w:cs="Georgia" w:ascii="Georgia" w:hAnsi="Georgia"/>
        </w:rPr>
        <w:t>The Dogon also describe this 'star' specifically as having a circle of reddish rays around it, and this circle of rays is 'like a spot spreading' but remaining the same siz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ogons have described perfectly the DNA pattern made by this elliptical orbit created by the two stars as they rotate make around each other. They believe Sirius to be the axis of the universe, and from it all matter and all souls are produced in a great spiral mo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ogon also claimed that a third star Emme Ya - sorghum female - exists in the Sirius system. Larger and lighter than Sirius B, this star revolves around Sirius A as well. It has not been proven to exist, though some people have called it Sirius 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irius C translated from the Dogon language into English is called the "Sun of Women". It is described by the Dogan as "the seat of the female souls of living or future beings". Its symbol contains two pair of lines that are relevant features of a Dogan legend. The Dogon believe that Sirius C sends out two pairs of beams and that the beams represent a feminine fig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me of the ancient Egyptian temples, such as the Temple of Isis at Denerah, were created so that the light of the helical rising of Sirius would travel down the main corridor to place its red glow upon the altar in the inner sanctum of the temple. When that light reached the altar, the beam of light from Sirius was transformed into Sothis, the Star Goddess, Is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manner of speaking, the same belief system was involved in the Greek Temples, such as the Parthenon, which were oriented to receive the beams of light from the Pleiades into their inner sanctums, where the beams were then transformed into seven women. As the beams from the Pleiades entered the Egyptian temple of Hathor it became the seven Hathors female judges of manki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ithin the Dogon tradition, those pairs of feminine figures beamed down from the Star/Sun/Planet of Women to their original home near the Hoggar mountains bringing many aspects of civilization to the ancestors of their trib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gon oral traditions state that for thousands of years they have known that the Earth revolves around the Sun, that Jupiter's has moons and that Saturn's has ring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ogons calendar is quite non-traditional in that its fifty year cycle is based neither on the Earth's rotation around the Sun (as is our Julian calendar) nor the cycles of the Moon (a lunar calendar). Instead, the Dogon culture centers around the rotation cycle Sirius B which encircles the primary star Sirius A every 49.9 - or 50 years. By Ellie Cybe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8:00Z</dcterms:created>
  <dc:creator>jeremy condick</dc:creator>
  <dc:description/>
  <cp:keywords/>
  <dc:language>en-US</dc:language>
  <cp:lastModifiedBy>jeremy condick</cp:lastModifiedBy>
  <dcterms:modified xsi:type="dcterms:W3CDTF">2008-01-27T21:13:00Z</dcterms:modified>
  <cp:revision>4</cp:revision>
  <dc:subject/>
  <dc:title>This paper attemps to understand how the Dhyanis of the fifth hierarchy, the Makaras from Capricorn, came to the assistance of the then, senseless or mindless men, of the second round on earth</dc:title>
</cp:coreProperties>
</file>