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TCF Session 6 on Session 5 Material Meditation I</w:t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Withdrawal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Identification as soul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View of the personality by the soul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Focus on Uranus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Focus on Uranus in relation to the Monad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Focus on Monad descending to Jewel in the Lotu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Focus on the Jewel in the Lotus in violet. Intensify violet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Project down to etheric-physical body with violet in the jewels. What is the result?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Trebuchet MS" w:ascii="Trebuchet MS" w:hAnsi="Trebuchet MS"/>
          <w:sz w:val="36"/>
          <w:szCs w:val="36"/>
        </w:rPr>
        <w:t>Project down to astral plane with violet in the jewels of the astral chakras. What is the result?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Trebuchet MS" w:ascii="Trebuchet MS" w:hAnsi="Trebuchet MS"/>
          <w:sz w:val="36"/>
          <w:szCs w:val="36"/>
        </w:rPr>
        <w:t>Project down to mental plane with violet in mental chakras. What is the result?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Project from the Jewel in the Lotus violet through the petals of the egoic lotus—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The knowledge petals—knowledge of the outer world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The love petals—development of expression in the social milieu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The sacrifice petals—true spiritual development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The synthesis petals—unification of all that has been learned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See yourself expressing your discipleship under the influence of the seventh ray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Great Invocation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OM OM OM 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45:00Z</dcterms:created>
  <dc:creator>Michael</dc:creator>
  <dc:description/>
  <cp:keywords/>
  <dc:language>en-US</dc:language>
  <cp:lastModifiedBy>Michael</cp:lastModifiedBy>
  <cp:lastPrinted>2009-05-27T21:52:00Z</cp:lastPrinted>
  <dcterms:modified xsi:type="dcterms:W3CDTF">2009-05-28T07:14:00Z</dcterms:modified>
  <cp:revision>5</cp:revision>
  <dc:subject/>
  <dc:title>TCF Session 6 on Session 5 Material Meditation I</dc:title>
</cp:coreProperties>
</file>