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ue Lodge Initiates of Third Fourth and Fifth Degre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Blue Lodge, comprised of all initiates of the third, fourth, and fifth initiations.  (IH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4:45:00Z</dcterms:created>
  <dc:creator>Michael Robbins</dc:creator>
  <dc:description/>
  <dc:language>en-US</dc:language>
  <cp:lastModifiedBy>Michael Robbins</cp:lastModifiedBy>
  <dcterms:modified xsi:type="dcterms:W3CDTF">2007-07-28T04:45:00Z</dcterms:modified>
  <cp:revision>2</cp:revision>
  <dc:subject/>
  <dc:title>Blue Lodge Initiates of Third Fourth and Fifth Degrees</dc:title>
</cp:coreProperties>
</file>