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roximation Group Unity Alliance of Deva and Human Evolutions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Further, the two great evolutions (human and deva)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ind their group unity on the buddhic plane</w:t>
      </w:r>
      <w:r>
        <w:rPr>
          <w:rFonts w:cs="Arial" w:ascii="Arial" w:hAnsi="Arial"/>
          <w:color w:val="000000"/>
          <w:sz w:val="32"/>
          <w:szCs w:val="32"/>
        </w:rPr>
        <w:t>, and portions of both hierarchies blend and merge so as to form the body of the divine Hermaphrodite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24,25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Earlier, at certain fixed points, they may temporarily approximate each [Page 329] other.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On the buddhic plane definite and permanent alliance may be seen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0:04:00Z</dcterms:created>
  <dc:creator>Michael Robbins</dc:creator>
  <dc:description/>
  <dc:language>en-US</dc:language>
  <cp:lastModifiedBy>Michael Robbins</cp:lastModifiedBy>
  <dcterms:modified xsi:type="dcterms:W3CDTF">2006-07-27T00:04:00Z</dcterms:modified>
  <cp:revision>2</cp:revision>
  <dc:subject/>
  <dc:title>Approximation Group Unity Alliance of Deva and Human Evolutions</dc:title>
</cp:coreProperties>
</file>