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rep over Lives using Le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First Initiation Prep over Lives using Leo: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It is in Leo that man undergoes the preparatory stages of this first initiation. He finds himself and becomes self-conscious; then he arrives at the stage of intelligent discipleship; he formulates a conscious inner program or purpose under the steady pressure of the life of the indwelling Christ; he begins to exhaust and deny the demands and desires of the lower nature. This cycle of experience is followed by a painful life of conscious reorientation - a cycle wherein he achieves balance and begins to "stand in spiritual Being" as a result of constant trial and testing. Finally he stands ready for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the ordeal and the accolade of fire, preceding the first initiation.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At that final stage, Humanity today stands. (EA 4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51:00Z</dcterms:created>
  <dc:creator>Michael Robbins</dc:creator>
  <dc:description/>
  <dc:language>en-US</dc:language>
  <cp:lastModifiedBy>Michael Robbins</cp:lastModifiedBy>
  <dcterms:modified xsi:type="dcterms:W3CDTF">2006-05-22T08:40:00Z</dcterms:modified>
  <cp:revision>2</cp:revision>
  <dc:subject/>
  <dc:title>First Initiation Prep over Lives using Leo</dc:title>
</cp:coreProperties>
</file>