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Solar Logos Disturbed and Arrested Moon Chain Developmen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The progress of evolution on the moon was abruptly disturbed and arrested by the timely interference of the solar Logos.  (TCF 4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48:00Z</dcterms:created>
  <dc:creator>Michael Robbins</dc:creator>
  <dc:description/>
  <dc:language>en-US</dc:language>
  <cp:lastModifiedBy>Michael Robbins</cp:lastModifiedBy>
  <dcterms:modified xsi:type="dcterms:W3CDTF">2007-02-08T02:49:00Z</dcterms:modified>
  <cp:revision>3</cp:revision>
  <dc:subject/>
  <dc:title>Solar Logos Disturbed and Arrested Moon Chain Development</dc:title>
</cp:coreProperties>
</file>