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ELEPATHIC COMMUNICATOR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5</w:t>
      </w:r>
    </w:p>
    <w:p>
      <w:pPr>
        <w:pStyle w:val="Normal"/>
        <w:spacing w:before="0" w:after="0"/>
        <w:rPr>
          <w:b/>
          <w:b/>
        </w:rPr>
      </w:pPr>
      <w:r>
        <w:rPr>
          <w:b/>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I. They are an experiment in </w:t>
      </w:r>
      <w:r>
        <w:rPr>
          <w:i/>
        </w:rPr>
        <w:t>inaugurating certain new techniques in work and in modes of communication</w:t>
      </w:r>
      <w:r>
        <w:rPr/>
        <w:t>. I would point out that in these last three words are summed up the whole story. These groups are intended to facilitate interrelation or communication as follows:</w:t>
      </w:r>
    </w:p>
    <w:p>
      <w:pPr>
        <w:pStyle w:val="Normal"/>
        <w:spacing w:before="0" w:after="0"/>
        <w:rPr/>
      </w:pPr>
      <w:r>
        <w:rPr/>
        <w:t xml:space="preserve">1. There is a group of what we might call </w:t>
      </w:r>
      <w:r>
        <w:rPr>
          <w:b/>
          <w:sz w:val="22"/>
          <w:szCs w:val="22"/>
          <w:highlight w:val="yellow"/>
        </w:rPr>
        <w:t>Telepathic Communicators</w:t>
      </w:r>
      <w:r>
        <w:rPr/>
        <w:t>. These people are receptive to impression from the Masters and from each other; they are the [Page 36] custodians of group purpose and, therefore, closely related to all the other types of groups. Their work is largely on the mental plane and they work in and with thought matter and with the reception and direction of thought currents. They are also working at the facilitation of communication between individuals so that the rules and methods whereby speech can be transcended may become known and the new way of intercourse be brought about. Communication will eventually be:</w:t>
      </w:r>
    </w:p>
    <w:p>
      <w:pPr>
        <w:pStyle w:val="Normal"/>
        <w:spacing w:before="0" w:after="0"/>
        <w:rPr/>
      </w:pPr>
      <w:r>
        <w:rPr/>
      </w:r>
    </w:p>
    <w:p>
      <w:pPr>
        <w:pStyle w:val="Normal"/>
        <w:spacing w:before="0" w:after="0"/>
        <w:rPr/>
      </w:pPr>
      <w:r>
        <w:rPr/>
        <w:t>a. Soul to soul on the higher levels of the mental plane. This involves complete alignment, so that soul-mind-brain are completely at-one.</w:t>
      </w:r>
    </w:p>
    <w:p>
      <w:pPr>
        <w:pStyle w:val="Normal"/>
        <w:spacing w:before="0" w:after="0"/>
        <w:rPr/>
      </w:pPr>
      <w:r>
        <w:rPr/>
      </w:r>
    </w:p>
    <w:p>
      <w:pPr>
        <w:pStyle w:val="Normal"/>
        <w:spacing w:before="0" w:after="0"/>
        <w:rPr/>
      </w:pPr>
      <w:r>
        <w:rPr/>
        <w:t>b. Mind to mind on the lower levels of the mental plane. This involves the complete integration of the personality or lower self, so that mind and brain are at-one.</w:t>
      </w:r>
    </w:p>
    <w:p>
      <w:pPr>
        <w:pStyle w:val="Normal"/>
        <w:spacing w:before="0" w:after="0"/>
        <w:rPr/>
      </w:pPr>
      <w:r>
        <w:rPr/>
      </w:r>
    </w:p>
    <w:p>
      <w:pPr>
        <w:pStyle w:val="Normal"/>
        <w:spacing w:before="0" w:after="0"/>
        <w:rPr/>
      </w:pPr>
      <w:r>
        <w:rPr/>
        <w:t>Disciples must remember these two distinctive contacts and bear in mind also that the greater contact need not necessarily include the lesser. Telepathic communication between the different aspects of the human being is entirely possible at varying stages of unfoldment. (DINA I Page 35-36).</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ounding upon the inner planes of a school of telepathy to which humanity can become sensitive, even if unconsciously so, is part of the task which the first group, the </w:t>
      </w:r>
      <w:r>
        <w:rPr>
          <w:b/>
          <w:sz w:val="22"/>
          <w:szCs w:val="22"/>
          <w:highlight w:val="yellow"/>
        </w:rPr>
        <w:t>Telepathic Communicators</w:t>
      </w:r>
      <w:r>
        <w:rPr/>
        <w:t>, has undertaken. They are the custodians of the group purpose, and work on mental levels. The second group, the Trained Observers, has the objective to see clearly through the use of the intuition; they serve on astral levels. The third group, the Magnetic Healers, has the objective of working with forces on the physical plane. The other six groups will be mentioned later. (EOH Page 3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f this is so, you can see how groups of disciples can constitute a contribution to the emerging revelation and how useful our consecrated service can be. I say "our" advisedly, brother of old, as I am working definitely towards these three ends as a part of my ordained (self-ordained) service. I ask for your cooperation and assistance. </w:t>
      </w:r>
      <w:r>
        <w:rPr>
          <w:i/>
        </w:rPr>
        <w:t xml:space="preserve">The steady impact of right thought on the human consciousness by trained groups of thinkers </w:t>
      </w:r>
      <w:r>
        <w:rPr/>
        <w:t>is the method that can be most successfully applied at this time, and here these groups can help profoundly.</w:t>
      </w:r>
    </w:p>
    <w:p>
      <w:pPr>
        <w:pStyle w:val="Normal"/>
        <w:spacing w:before="0" w:after="0"/>
        <w:rPr/>
      </w:pPr>
      <w:r>
        <w:rPr/>
        <w:t xml:space="preserve">One of the things which will emerge most definitely during the next three or four decades is the work that groups can do on levels other than the physical. Group service and united effort towards group welfare has for two centuries been seen on Earth in all fields of human endeavour—political, philanthropic and educational. Group service on the astral plane has been started also since 1875, but united effort to dispel the world glamour is only now in process of organising and this group can be a part of the corporate effort towards this end, and swell the number of those so engaged. Train yourselves, therefore, and learn how to work. Telepathic sensitivity is necessarily the objective of all groups of disciples, but it is the main objective of that group which we might call the </w:t>
      </w:r>
      <w:r>
        <w:rPr>
          <w:b/>
          <w:sz w:val="22"/>
          <w:szCs w:val="22"/>
          <w:highlight w:val="yellow"/>
        </w:rPr>
        <w:t>Telepathic Communicators</w:t>
      </w:r>
      <w:r>
        <w:rPr/>
        <w:t>; [Page 19] here they can render potent service. Groups of sensitives of this order can constitute a working, mediating body, and transmit the new knowledge and teaching for the race; they can mould public opinion and change the current of men's thoughts. All small groups of people, naturally and inevitably, arrive at a telepathic relation between themselves, and between the personnel of similar groups, and this is to be desired and fostered and should rightly and steadily increase. But, as your telepathic sensitivity is increased, see to it that you are not deflected from your main group objective, which is to study and understand the significance of glamour and the laws for its dissipation. Record and note all telepathic activity and phenomena and learn to work this way, but regard it as a secondary issue for you at this time. (GAWP Page 18-1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work of the </w:t>
      </w:r>
      <w:r>
        <w:rPr>
          <w:b/>
          <w:sz w:val="22"/>
          <w:szCs w:val="22"/>
          <w:highlight w:val="yellow"/>
        </w:rPr>
        <w:t>telepathic communicators</w:t>
      </w:r>
      <w:r>
        <w:rPr/>
        <w:t xml:space="preserve"> is one of the most important in the coming new age, and it will be of value to gain some idea of its significance and techniques. I [Page 13] would, in summarising the above instruction, state that in connection with individuals:</w:t>
      </w:r>
    </w:p>
    <w:p>
      <w:pPr>
        <w:pStyle w:val="Normal"/>
        <w:spacing w:before="0" w:after="0"/>
        <w:rPr/>
      </w:pPr>
      <w:r>
        <w:rPr/>
      </w:r>
    </w:p>
    <w:p>
      <w:pPr>
        <w:pStyle w:val="Normal"/>
        <w:spacing w:before="0" w:after="0"/>
        <w:rPr/>
      </w:pPr>
      <w:r>
        <w:rPr/>
        <w:t>1. Telepathic communication is</w:t>
      </w:r>
    </w:p>
    <w:p>
      <w:pPr>
        <w:pStyle w:val="Normal"/>
        <w:spacing w:before="0" w:after="0"/>
        <w:rPr/>
      </w:pPr>
      <w:r>
        <w:rPr/>
      </w:r>
    </w:p>
    <w:p>
      <w:pPr>
        <w:pStyle w:val="Normal"/>
        <w:spacing w:before="0" w:after="0"/>
        <w:rPr/>
      </w:pPr>
      <w:r>
        <w:rPr/>
        <w:t>a. Between soul and mind.</w:t>
      </w:r>
    </w:p>
    <w:p>
      <w:pPr>
        <w:pStyle w:val="Normal"/>
        <w:spacing w:before="0" w:after="0"/>
        <w:rPr/>
      </w:pPr>
      <w:r>
        <w:rPr/>
        <w:t>b. Between soul, mind and brain.</w:t>
      </w:r>
    </w:p>
    <w:p>
      <w:pPr>
        <w:pStyle w:val="Normal"/>
        <w:spacing w:before="0" w:after="0"/>
        <w:rPr/>
      </w:pPr>
      <w:r>
        <w:rPr/>
      </w:r>
    </w:p>
    <w:p>
      <w:pPr>
        <w:pStyle w:val="Normal"/>
        <w:spacing w:before="0" w:after="0"/>
        <w:rPr/>
      </w:pPr>
      <w:r>
        <w:rPr/>
        <w:t>This is as far as interior individual development is concerned.</w:t>
      </w:r>
    </w:p>
    <w:p>
      <w:pPr>
        <w:pStyle w:val="Normal"/>
        <w:spacing w:before="0" w:after="0"/>
        <w:rPr/>
      </w:pPr>
      <w:r>
        <w:rPr/>
      </w:r>
    </w:p>
    <w:p>
      <w:pPr>
        <w:pStyle w:val="Normal"/>
        <w:spacing w:before="0" w:after="0"/>
        <w:rPr/>
      </w:pPr>
      <w:r>
        <w:rPr/>
        <w:t>2. When it is found between individuals, telepathic communication is</w:t>
      </w:r>
    </w:p>
    <w:p>
      <w:pPr>
        <w:pStyle w:val="Normal"/>
        <w:spacing w:before="0" w:after="0"/>
        <w:rPr/>
      </w:pPr>
      <w:r>
        <w:rPr/>
      </w:r>
    </w:p>
    <w:p>
      <w:pPr>
        <w:pStyle w:val="Normal"/>
        <w:spacing w:before="0" w:after="0"/>
        <w:rPr/>
      </w:pPr>
      <w:r>
        <w:rPr/>
        <w:t>a. Between soul and soul.</w:t>
      </w:r>
    </w:p>
    <w:p>
      <w:pPr>
        <w:pStyle w:val="Normal"/>
        <w:spacing w:before="0" w:after="0"/>
        <w:rPr/>
      </w:pPr>
      <w:r>
        <w:rPr/>
        <w:t>b. Between mind and mind.</w:t>
      </w:r>
    </w:p>
    <w:p>
      <w:pPr>
        <w:pStyle w:val="Normal"/>
        <w:spacing w:before="0" w:after="0"/>
        <w:rPr/>
      </w:pPr>
      <w:r>
        <w:rPr/>
        <w:t>c. Between solar plexus and solar plexus, and therefore purely emotional.</w:t>
      </w:r>
    </w:p>
    <w:p>
      <w:pPr>
        <w:pStyle w:val="Normal"/>
        <w:spacing w:before="0" w:after="0"/>
        <w:rPr/>
      </w:pPr>
      <w:r>
        <w:rPr/>
        <w:t>d. Between all these three aspects of energy simultaneously, in the case of very advanced people.</w:t>
      </w:r>
    </w:p>
    <w:p>
      <w:pPr>
        <w:pStyle w:val="Normal"/>
        <w:spacing w:before="0" w:after="0"/>
        <w:rPr/>
      </w:pPr>
      <w:r>
        <w:rPr/>
      </w:r>
    </w:p>
    <w:p>
      <w:pPr>
        <w:pStyle w:val="Normal"/>
        <w:spacing w:before="0" w:after="0"/>
        <w:rPr/>
      </w:pPr>
      <w:r>
        <w:rPr/>
        <w:t>3. Telepathic communication is also:</w:t>
      </w:r>
    </w:p>
    <w:p>
      <w:pPr>
        <w:pStyle w:val="Normal"/>
        <w:spacing w:before="0" w:after="0"/>
        <w:rPr/>
      </w:pPr>
      <w:r>
        <w:rPr/>
      </w:r>
    </w:p>
    <w:p>
      <w:pPr>
        <w:pStyle w:val="Normal"/>
        <w:spacing w:before="0" w:after="0"/>
        <w:rPr/>
      </w:pPr>
      <w:r>
        <w:rPr/>
        <w:t>a. Between a Master and His disciples or disciple.</w:t>
      </w:r>
    </w:p>
    <w:p>
      <w:pPr>
        <w:pStyle w:val="Normal"/>
        <w:spacing w:before="0" w:after="0"/>
        <w:rPr/>
      </w:pPr>
      <w:r>
        <w:rPr/>
      </w:r>
    </w:p>
    <w:p>
      <w:pPr>
        <w:pStyle w:val="Normal"/>
        <w:spacing w:before="0" w:after="0"/>
        <w:rPr/>
      </w:pPr>
      <w:r>
        <w:rPr/>
        <w:t>b. Between a Master and His group and a group or groups of sensitives and aspirants on the physical plane.</w:t>
      </w:r>
    </w:p>
    <w:p>
      <w:pPr>
        <w:pStyle w:val="Normal"/>
        <w:spacing w:before="0" w:after="0"/>
        <w:rPr/>
      </w:pPr>
      <w:r>
        <w:rPr/>
      </w:r>
    </w:p>
    <w:p>
      <w:pPr>
        <w:pStyle w:val="Normal"/>
        <w:spacing w:before="0" w:after="0"/>
        <w:rPr/>
      </w:pPr>
      <w:r>
        <w:rPr/>
        <w:t>c. Between subjective and objective groups.</w:t>
      </w:r>
    </w:p>
    <w:p>
      <w:pPr>
        <w:pStyle w:val="Normal"/>
        <w:spacing w:before="0" w:after="0"/>
        <w:rPr/>
      </w:pPr>
      <w:r>
        <w:rPr/>
      </w:r>
    </w:p>
    <w:p>
      <w:pPr>
        <w:pStyle w:val="Normal"/>
        <w:spacing w:before="0" w:after="0"/>
        <w:rPr/>
      </w:pPr>
      <w:r>
        <w:rPr/>
        <w:t>d. Between the occult Hierarchy and groups of disciples on the physical plane.</w:t>
      </w:r>
    </w:p>
    <w:p>
      <w:pPr>
        <w:pStyle w:val="Normal"/>
        <w:spacing w:before="0" w:after="0"/>
        <w:rPr/>
      </w:pPr>
      <w:r>
        <w:rPr/>
      </w:r>
    </w:p>
    <w:p>
      <w:pPr>
        <w:pStyle w:val="Normal"/>
        <w:spacing w:before="0" w:after="0"/>
        <w:rPr/>
      </w:pPr>
      <w:r>
        <w:rPr/>
        <w:t>e. Between the Hierarchy and the New Group of World Servers in order to reach humanity and lift it nearer the goal. (TEV Page 12-1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econd, the next group in the new Group of World Workers is that of the </w:t>
      </w:r>
      <w:r>
        <w:rPr>
          <w:b/>
          <w:i/>
          <w:sz w:val="22"/>
          <w:szCs w:val="22"/>
          <w:highlight w:val="yellow"/>
        </w:rPr>
        <w:t>telepathic communicators</w:t>
      </w:r>
      <w:r>
        <w:rPr/>
        <w:t>.  These are much fewer in number and are distinguished by their relatively close interrelation with each other.  They are primarily a linking or a bridging group.  They are gathered out of the more exoteric circle of the organised observers, but have a wider scope of service than they have, for they work in a more truly esoteric manner.  They are in touch with each other, and with the organised observers, but they are likewise in touch with the group of men and women who stand at the very centre or heart of the world group.  Their work is threefold and very difficult.  Steadily they have to cultivate that detachment which characterises the soul which knows itself.  Steadily they take the knowledge and information accumulated by the organised observers and adapt it to the need of the world, and give out the teaching.  They work effectively [Page 607] but always from behind the scenes, and though they may be known in the world in this early stage of the work of the new group, and though they may be therefore recognised as teachers, writers and workers, later they will recede more and more into the background and will work through the outer circle.  They will inspire them, and will place increasing responsibility upon their shoulders; they will nurture the growth of telepathic interplay in the world and thus weave those strands which will eventually bridge the present gap between the seen and the unseen and so make the new world possible—a world in which death as we know it will be abolished and a trained universal continuity of consciousness be established.  That is why the emphasis is laid in training the members of this group in the new group, upon telepathic sensitivity.  The members of this second circle of workers are taught to develop sensitiveness in three directions:  to the thoughts of men in physical incarnation; to the minds of those who have passed over and who are still in mind bodies, and thirdly to the group of spiritual Beings who stand as the custodians of the evolutionary process and through whose hands the three threads of developing life steadily pass. (TWM Page 606-607).</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2:35:00Z</dcterms:created>
  <dc:creator>Anand</dc:creator>
  <dc:description/>
  <dc:language>en-US</dc:language>
  <cp:lastModifiedBy>Anand</cp:lastModifiedBy>
  <dcterms:modified xsi:type="dcterms:W3CDTF">2009-10-30T12:42:00Z</dcterms:modified>
  <cp:revision>2</cp:revision>
  <dc:subject/>
  <dc:title/>
</cp:coreProperties>
</file>