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al Mind beyond Solar Logoic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Universal mind or manas permeates all, and is equally that Self-knowing, individualised Entity Whose body contains our solar Logos as well as certain other solar Logoi; (TCF 3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1:00Z</dcterms:created>
  <dc:creator>Michael Robbins</dc:creator>
  <dc:description/>
  <dc:language>en-US</dc:language>
  <cp:lastModifiedBy>Michael Robbins</cp:lastModifiedBy>
  <dcterms:modified xsi:type="dcterms:W3CDTF">2006-07-31T14:41:00Z</dcterms:modified>
  <cp:revision>2</cp:revision>
  <dc:subject/>
  <dc:title>Universal Mind beyond Solar Logoic Mind</dc:title>
</cp:coreProperties>
</file>