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know how difficult it is to see Fohat, how the cumulative efforts of many years are required for one to be able to see this energy. But what will a weak spirit say when he learns that beyond Fohat is Para-Fohat, which in turn is nourished by Pan-Fohat! These energies can fill only the strongest consciousness with rejoicing and with love. AY.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know that psychic energy is called PRIMARY energy, therefore it includes all other energies, which are only its differentiations. Thus, Parafohat is the fundamental, or primary psychic energy in its highest cosmic aspect, and Fohat is its next aspect in the manifested Universe, the same psychic energy manifested as life force is diffused everywhere as PRANA. The time has come to bring into oneness the meaning of Primary Energy. LHR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gni, who is the source of all that gives light and heat. So that there are different species of Agni (fire); but "whatever other fires there may be, they are but the ramifications of Agni, the immortal" (Rig Veda, L, 59 I). TCF.</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nce, a small spirit cannot merge with the Fiery Principle. Fiery power reveals the entire Furnace manifested to him who senses the pulse of the Fiery World. This life-giving Principle builds life upon Fohat. Thus, let us remember that only a small consciousness denies, but the fiery spirit is all-comprehending. On the path to the Fiery World let us remember about the great Principle." LHRI.</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gni is Fohat, the threefold Energy (emanating from the logoic Ego)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CF.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order to increase respect for consciousness one may call energy Atma, or psyche, or life, or consider it sacred, but it is necessary to study its significance. By this channel we approach Fohat, or atomic energy. It is essential to observe the microcosm and transfer the formula to the Infinite. Hier.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the differentiation of the elements occurred, the cosmic force did not disunite itself. The manifestation of heterogeneous cosmic fires is but one rotation on the wheel of Fohat. Fohat is in everything, and various manifestations carry its expression. Urusvati knows the myriads of sparks of Fohat when the sparks of Materia Matrix fill the space. Each spark is the essence of Be-ness. Each particle is the essence of various forms. Each atom breathes through Fohat. Fohat and its sparks are one; likewise one is the Universe in all its forms. Differentiation comes from rotation, but there is no arbitrariness. The power of rotation and attraction enriches the Cosmos with the manifestations of the action of fires. The spatial waves produce an effect which calls forth conscious creativeness. The creativeness of Cosmos and the impulse of consciousness are the propellers of energy; hence, nothing can be dissociated in Eternity. Space is perfecting construction, and great is the surplus tension of the speeding forces! Inf1.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parks of Fohat indicate the degree of tension; there is obviously an unprecedented tension throughout the World. You do not know and cannot imagine the extent of the rencounters. FW2.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Subjective Element (God) is spoken of in the Agni Purana. "It exists potentially in the depths of Cosmic Nature, even as fire is hidden in a piece of dry wood, and as oil exists in the heart of the kunjut tree. This subjective element rests in Nature, hidden as a psychic witness or spiritual element, entirely neutral and not acting. The fusion of this subjective element with Cosmic Nature is effected by a force known as Fohat (cosmic electricity). This energy holds all the embryos and fundamental qualities of all beings and of Matter, which must consequently issue from this union of Cosmic Nature with her consort Puman (Spirit, Subjective Element, God)." LHR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man discovers the laws of his own material sheaths - the laws of substance - he is ascertaining the nature of the fires of the outer man or Fohat, as he vitalizes the logoic vehicle; the fires of his own sheaths are aspects of Agni as the fire of matter. As he ascertains the nature of consciousness, and the laws of psychical unfoldment he is studying the nature of the vitality of the subjective man, and the laws of conscious being, thus studying Agni as He manifests as Light and Cool Radiance, shining through the vehicle. Later (for the time is not yet) as he comes to comprehend the nature of his Monad, the spiritual or essential life which is developing consciousness by means of the sheaths, he will discover the nature of Agni as He shews forth as pure electricity. Even though this is not yet possible, nevertheless the statement as to the lines of investigation which can be pursued, and the realization of that which may eventually [612] be achieved, may cause men's minds to turn to the study of the real and of the true. TCF.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nscious Electricity: Fohat ... 85.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electric fire the Logos manifests as the seven aspects of Will, spiritual</w:t>
        <w:br/>
        <w:t>impulse or purpos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solar fire He manifests as the seven Rays, or as the Light of Wisdom, the</w:t>
        <w:br/>
        <w:t>Consciousness, radiating through the for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fire by friction He manifests as the seven Sons of Fohat, the seven great</w:t>
        <w:br/>
        <w:t>fires, or the active heat of intelligent substance. TCF.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hat, or cosmic electricity, is the foundation of all the electrophorous manifestations, and among them thought will be the highest quality of this energy. LHR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are esoterically the "Sons of Light." Sevenfold fire by friction. The seven brothers of Fohat. The seven manifestations of electricity, or of electrical phenomena. These are the seven Raja-Lords or Devas of the seven planes; they are the seven Fires, or those seven states of activity through which consciousness is expressing itself. They are the vehicles of consciousness and the seven vibrations. They are esoterically the "Brothers of energy." Therefore it will be apparent that the sumtotal of logoic manifestation as it can be seen in existence in time and space is: Seven Spirits - sevenfold will. Seven Rays - sevenfold quality or psyche. Seven Deva Lords - sevenfold form. TCF.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third initiation "the secret of fohat" is given. IHS.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is the essence of cosmic electricity-the DRIVING power of the universe; the universal propelling Vital Force, at once the propeller and the resultant.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TANZA V. -- FOHAT: THE CHILD OF THE SEPTENARY HIERARCHIES ... 106</w:t>
        <w:br/>
        <w:t>The Fiery Whirlwind and the Primordial Seven ... 106</w:t>
        <w:br/>
        <w:t>They Produce Fohat ... 108.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or the "Seven Sons."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smic Energy (Fohat)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y the action of Fohat certain degrees and situations are set up in the substance of Akasha. The decreasing degrees of vibration in akashic substance result in the formation of the substance of the etheric planes, as a still lower decrease of vibration of the etheric states of substance results in the formation of the astral and physical states of substance-matter.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 the energising and guiding intelligence in the Universal Electric or Vital Fluid.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the action of Fohat upon a compound or even a simple body that produces life.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the principle or energy of Cohesion were missing from the seven-fold universal creative agencies or energies there could be no organized forms of any character whatever. It is the combining and unifying force between every two or more electrons, atoms, molecules and tells of all primordial substance. From the philosophical viewpoint, Cohesion is one of the seven Sons of Fohat . Divine Will . which manifest as Electricity, Magnetism, Light, Sound, Heat, Attraction and Cohesion.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kasha, in manifestation, expresses itself as Fohat, or divine Energy, and Fohat on the different planes is known as aether, air, fire, water, electricity, ether, prana and similar terms. TCF.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is divine thought or energy (Shakti) as manifested on any plane of the cosmos. It is the interplay between Spirit and matter. The seven differentiations of Fohat a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ane of divine life - Adi - Sea of fire.</w:t>
        <w:br/>
        <w:t>The Plane of monadic life - Anupadaka - Akasha.</w:t>
        <w:br/>
        <w:t>The Plane of spirit - Atma - Aether.</w:t>
        <w:br/>
        <w:t>The Plane of the intuition - Buddhi - Air.</w:t>
        <w:br/>
        <w:t>The Plane of mind - Mental - Fire.</w:t>
        <w:br/>
        <w:t>The Plane of desire - Astral - Astral Light.</w:t>
        <w:br/>
        <w:t>The Plane of density - Physical - Ether.</w:t>
        <w:br/>
        <w:t>(S. D., I, 105, 134, 135, 136) TCF.</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or electricity, is an Entity.</w:t>
        <w:br/>
        <w:t>He is the primordial electric Entity S. D., 1, 105.</w:t>
        <w:br/>
        <w:t>He is Will S. D., 1, 136.</w:t>
        <w:br/>
        <w:t>He is Love-Wisdom S. D, 1, 100, 144, 155.</w:t>
        <w:br/>
        <w:t>He is Active Intelligence S. D., 1, 136.</w:t>
        <w:br/>
        <w:t>Therefore He is God S. D., 1, 167.</w:t>
        <w:br/>
        <w:t>He is the sumtotal of the energy of the seven Spirits, Who are the</w:t>
        <w:br/>
        <w:t>sumtotal of the</w:t>
        <w:br/>
        <w:t>Logos. S. D., 1, 169. TCF.</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rough four permanent atoms - physical, astral, mental and buddhic. Eight groups of solar Entities Who form the subjective life of the seven centers in the body of Brahma, viewing Him as a separate cosmic Entity, [534] dissociated from His two brothers. They are the seven Sons of Fohat, with the eighth Son included, and They are the final differentiation of the forty-nine fires, prior to Their union with the fire of Eros. Thus is it expressed by H.P.B. TCF.</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nce Cupid or Love in his primitive sense is Eros, the Divine Will, or Desire of manifesting itself through visible creation. Thence Fohat, the prototype of Eros, becomes on Earth the great power "Life-electricity," or the Spirit of "Life-giving."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nd now with regard to divine Love, what else can it be but the Great Principle, or the beginning of attraction, or affinity, or that very Fohat in its differentiation as Divine Love (Eros), the electric power of affinity and sympathy, allegorically manifested in the attempt to combine the pure spirit, which is a ray inseparable from the One or Absolute, with the soul. LHRI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is the "Son of Ether" in its highest aspect, Akasa, the Mother-Father of the primitive Seven, and of Sound or LOGOS. Fohat is the light of the latter.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se volumes it is almost revealed that the "Sons of Fohat" are the personified Forces known in a general way as Motion, Sound, Heat, Light, Cohesion, Electricity or Electric Fluid, and Nerve-Force or Magnetism. This truth, however, cannot teach the student to attune and moderate the Kundalini of the cosmic plane with the vital Kundalini, (Page 508) the Electric Fluid with the Nerve-Force, and unless he does so, he is sure to kill himself; for the one travels at the rate of about 90 feet, and the other at the rate of 115,000 leagues a second.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osmic electricity and Fohat are practically identical, and, although it may seem like blasphemy to many, Fohat and the Holy Spirit in operation are identical. The Sons of Fohat are Sound, Light, Flame, Magnetism (heat), Attraction, Repulsion and Cohesion.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sychic energy is fohat, it is the Holy Ghost, it is love and striving. Psychic energy is the synthesis of all radiations of the nerves. Psychic energy is the great AUM. The development within oneself of a constant uninterrupted striving toward Light in all its manifestations will indeed result in the growth and development of this energy. Striving toward the perfectment of quality is at all times and in everything the shortest path for the development and refinement of psychic energy. LHR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rrespondence in the Microcosm to Fohat is found in the pranic currents that, through the etheric body, keep the dense physical vitalized and magnetized. The resources of the pranic fluid are illimitable and little understood, and in their [185] proper comprehension lies the secret of perfect health. LOM.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hat is the subtlest fiery energy, and if it contacts an unprepared organism it may burn and cause torturous fiery death. I myself saw Fohat with my physical eyes, and was full of wonder at the splitting of the sun rays into millions of luminous sparks of Fohat. Afterwards I suffered a slight singeing of the centers. LHR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is everywhere: it runs like a thread through all, and has its own seven divisions.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parks of Fohat indicate the degree of tension; there is obviously an unprecedented tension throughout the World. You do not know and cannot imagine the extent of the rencounters. FW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ith the discovery of the phase of Fohat energy termed Radio-Activity much discussion has been aroused relative to the nature and possibilities of the same. This substance has apparently upset all preconceived ideas of the action of the laws of Energy, and the atomic constitution of matter, in the minds of some of its investigators. Difficulties of such character will vanish when the ultimate of investigation along that line bas been reached, and demonstrates unmistakably, as it must, that in its last analysis all matter is a unit: that there is but one substance, one law, one reality: add that every constituent atom of the same contains potentially all that every other atom contains and requires but a change of vibration, necessitating a change of environment under the action of some other phase of the same law which previously governed it in order to manifest the characteristics and potentialities of any other ato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toms which constitute the molecules of radium have been unclothed, as it were, to a greater degree, than has any other form of material life; therefore the fiery lives, [TT2@306] the atomic centers, are operating what might be termed an undress uniform in all radio activity. In other words, the substance from which radium is extracted has been temporarily raised by means of the inherent power of resistance which has been called into active life in that substance by the exercise of the force which has broken it up and extracted the radium from its hiding place, thus releasing the confined energy. Sulphur furnishes a vehicle for the operations of radium. If you strike a sulphur match against any hard substance it will break into flame and the flame is a vehicle of radio activ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energy used by the hand in striking the match arouses the dormant power of Resistance in whatever hard substance the match is struck upon. This energy, (resistance) and the dormant radio element in the sulphur unite in the flame. The flame thereby is the revealer of a certain definite amount of the vital principle of radium, and that vital principle is the same force that Keeley tried so hard to demonstrate through his motor, Divine Will-Fohat. Radium will ultimately be extracted from many other minerals than pitch blend, but woe unto the men who use that spiritual power for selfish purposes.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ifth Principle The principle of mind, that faculty in man which is the intelligent thinking principle, and which differentiates man from the animals. Fohat Cosmic electricity; primordial light; the ever-present electrical energy; the universal propelling vital force; the ceaseless destructive and formative power; the synthesis of the many forms of electrical phenomena. IHS.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are the just three Sons of Fohat (Motion). Fohat is the driving power of the Universe. The Fifth Breath is the fifth of the five breaths (Vibrations) which brought life force into manifestation. The Fifth Breath has its correspondences in the fifth Cosmic age, the fifth cycle of each age, the principle of life, the fifth stage of man's evolution, the fifth Sense of man, and the fifth of any being or object. We are now in the fifth race of a great age. The fifth principle is Manas (Mentality) and a warning to beware of the action of the Fifth Breath would mean a warning to beware of the undue action of the higher mind for the forces of that phase of life are of the nature of fire . TT.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y is it important to experience the manifestation of Fohat? The granulation of this finest energy is at the basis of cosmic condensations. This means that it is precisely Fohat that is the father providing the impetus for the formation of new spatial bodies. He who attains knowledge of the far-off worlds will feel the strength and beauty of the crystals of Fohat. AY.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entral Sun causes Fohat to collect primordial dust in the form of balls, to impel them to move in converging lines and finally to approach each other and aggregate." (Book of Dzyan) . . . . . "Being scattered in Space, without order or system, the world-germs come into frequent collision until their final aggregation, after which they become wanderers (Comets). Then the battles and struggles begin. The older (bodies) attract the younger, while others repel them. Many perish, devoured by their stronger companions. Those that escape become worlds.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hat penetrates all the manifestations with which life is saturated. Precisely into the spiritual manifestations are sparks of Fohat drawn, for the Cosmic Fire saturates all identical affirmations. Therefore contiguity with the current of the Cosmic Magnet attracts sparks of Fohat. These fiery assistants affirm each protective action. Just as the protective network acts around the body, so also acts the Fohatic net. The bond between the protective network and the Fohatic consists of the same fiery spirals which emanate from the depths of the centers. Indeed, the Fohatic network is that magnetic body which the spirit, through powerful striving and tension, weaves around all manifestations which it wishes to guard. Thus is the space being cemented with each tense action which goes along with the Cosmic Magnet. FW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fore, the flaming heart can affirm each manifestation. For the revealed magnet of the heart attracts sparks of Fohat. Hence the heart, which creates in the name of Cosmic Right, has that powerful force, and gathers together sparks of Fohat and arrays with them those manifestations which are intensified for creativeness. This magnet of the fused heart creates on all planes. Therefore Our Heart creates so fierily. It is the heart which can contain each affirmed degree of Fire. Such a heart can be affirmed only by Cosmic Right. The Heart which realizes Cosmic Right has all the Fires. FW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zealots of the church and the servants of darkness will not prevail against the sparks of Fohat. Certainly, the affirmation of Agni Yoga smites the encumbrances under which people nest. Therefore, Agni Yoga challenges all servants of darkness. Thus true evolution is created. Verily, it is difficult for the quivering Mother of Agni Yoga. Verily, it is difficult for the warrior, the Agni Yogi, but the ascent affords an increase of all forces. Thus, those who turn the rudder of the Cosmic Magnet affirm the point of attraction. Those who walk united in heart assuredly conquer. Inf1.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evertheless, the most ancient Fohat or the Egyptian Tum are destined to be acknowledged in the coming epoch. Thus, psychic, or primary, energy will at last attain citizenship, regardless of what name or appearance it was manifested under before. Such recognition will mark the entrance of humanity into the new era of greatest discoveries, which will bring about the so much needed reappraisal of values. Therefore, owing to the beginning of the New Epoch, which brings an unusual influx of psychic energy, it is necessary to awaken and to educate within ourselves the right attitude toward this two-edged power.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12:00Z</dcterms:created>
  <dc:creator>jeremy condick</dc:creator>
  <dc:description/>
  <cp:keywords/>
  <dc:language>en-US</dc:language>
  <cp:lastModifiedBy>jeremy condick</cp:lastModifiedBy>
  <dcterms:modified xsi:type="dcterms:W3CDTF">2008-02-01T19:13:00Z</dcterms:modified>
  <cp:revision>2</cp:revision>
  <dc:subject/>
  <dc:title>May I share some terms on Fohat from the teachings</dc:title>
</cp:coreProperties>
</file>