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ys of Personality Contact Over</w:t>
      </w:r>
    </w:p>
    <w:p>
      <w:pPr>
        <w:pStyle w:val="Normal"/>
        <w:jc w:val="center"/>
        <w:rPr/>
      </w:pPr>
      <w:r>
        <w:rPr/>
      </w:r>
    </w:p>
    <w:p>
      <w:pPr>
        <w:pStyle w:val="Normal"/>
        <w:rPr/>
      </w:pPr>
      <w:r>
        <w:rPr/>
        <w:t xml:space="preserve">The days of </w:t>
      </w:r>
      <w:r>
        <w:rPr>
          <w:i/>
        </w:rPr>
        <w:t>personality</w:t>
      </w:r>
      <w:r>
        <w:rPr/>
        <w:t xml:space="preserve"> contact, of </w:t>
      </w:r>
      <w:r>
        <w:rPr>
          <w:i/>
        </w:rPr>
        <w:t>personality</w:t>
      </w:r>
      <w:r>
        <w:rPr/>
        <w:t xml:space="preserve"> attention and of personal messages are over, and have been over for quite a while, save in the vale of illusion, on the astral plane.  This is a hard message, but no true disciple will misunderstand. (EP I 112)</w:t>
      </w:r>
    </w:p>
    <w:p>
      <w:pPr>
        <w:pStyle w:val="Normal"/>
        <w:rPr/>
      </w:pPr>
      <w:r>
        <w:rPr/>
      </w:r>
    </w:p>
    <w:p>
      <w:pPr>
        <w:pStyle w:val="Normal"/>
        <w:rPr/>
      </w:pPr>
      <w:r>
        <w:rPr/>
        <w:t>From [Page 113] the depths of his own experience and struggle he knows it to be so.  It is the group of Masters, the Hierarchy as a whole, that is of moment and its interaction with humanity; it is the Masters' group of disciples that counts, and its relation to probationary disciples on the physical plane, who are seen by the group as existing in group formation all over the world, no matter where its units may be; it is the body of teaching that can be made available, and its effect upon the collective mind of the thinkers of the race, that is of vital importance; it is the interplay between the subjective group of world workers and—on the outer plane of objectivity—the lovers of humanity which seems to us, the teachers, to be of supreme importance.  The satisfying of individual aspiration, the meeting of the desire of the probationers and the feeding of spiritual ambition appeal to us not at all.  The times are too serious, and the crisis too acu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6:47:00Z</dcterms:created>
  <dc:creator>Michael Robbins</dc:creator>
  <dc:description/>
  <dc:language>en-US</dc:language>
  <cp:lastModifiedBy>Michael Robbins</cp:lastModifiedBy>
  <dcterms:modified xsi:type="dcterms:W3CDTF">2006-04-17T08:02:00Z</dcterms:modified>
  <cp:revision>3</cp:revision>
  <dc:subject/>
  <dc:title>Personality Contact Over</dc:title>
</cp:coreProperties>
</file>