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Paths Ray of Monad Usually Determ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inherent quality in the type of the monad settles usually the line of activity. (IHS 1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27:00Z</dcterms:created>
  <dc:creator>Michael Robbins</dc:creator>
  <dc:description/>
  <dc:language>en-US</dc:language>
  <cp:lastModifiedBy>Michael Robbins</cp:lastModifiedBy>
  <dcterms:modified xsi:type="dcterms:W3CDTF">2004-12-19T21:28:00Z</dcterms:modified>
  <cp:revision>1</cp:revision>
  <dc:subject/>
  <dc:title>Cosmic Paths Ray of Monad Usually Determines</dc:title>
</cp:coreProperties>
</file>