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irgo-Pisces Short Meditation with Music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Song 1</w:t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sz w:val="36"/>
        </w:rPr>
      </w:pPr>
      <w:r>
        <w:rPr>
          <w:b/>
          <w:sz w:val="36"/>
        </w:rPr>
        <w:t>I Am the Mother and the Child</w:t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Am the Mother and the Child, I God, I Matter,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Am the Mother and the Child, I God, I Matter,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within the Father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spiriting, inspiriting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within the Mother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Embodying, embodying.</w:t>
      </w:r>
    </w:p>
    <w:p>
      <w:pPr>
        <w:pStyle w:val="Normal"/>
        <w:numPr>
          <w:ilvl w:val="0"/>
          <w:numId w:val="0"/>
        </w:numPr>
        <w:ind w:left="360" w:right="720" w:hanging="360"/>
        <w:rPr/>
      </w:pPr>
      <w:r>
        <w:rPr>
          <w:b/>
          <w:sz w:val="36"/>
        </w:rPr>
        <w:t>God within the Son</w:t>
        <w:noBreakHyphen/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Ever shining, Ever shining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as Three-in-One-in-Thre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 xml:space="preserve">God the Holy Trinity. 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Am the Mother and the Child, I God, I Matter,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Am the Mother and the Child, I God, I Matter,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within the Subject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Seer, the Seer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within the Object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Seen One, the Seen One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within the Bond that relates the Two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the Seeing, the Seeing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within the Seeing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within the Son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as Three-in-One-in-Thre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God the Holy Trinity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Am the Mother and the Child, I God, I Matter,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Am the Mother and the Child, I God, I Matter,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Father-Mother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Subject-Object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 xml:space="preserve">I the Seeing Son, 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, the Self-Sight-of-Father-in-the-Mother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 xml:space="preserve">I Am the Mother and the Child, I God, I Matter, Am. 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Am the Mother and the Child, I God, I Matter,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God, I Matter, Am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/>
      </w:pPr>
      <w:r>
        <w:rPr>
          <w:b/>
          <w:color w:val="0000FF"/>
          <w:sz w:val="36"/>
        </w:rPr>
        <w:t>Song 2</w:t>
      </w:r>
      <w:r>
        <w:rPr>
          <w:b/>
          <w:sz w:val="36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sz w:val="36"/>
        </w:rPr>
      </w:pPr>
      <w:r>
        <w:rPr>
          <w:b/>
          <w:sz w:val="36"/>
        </w:rPr>
        <w:t>I Build in Beauty</w:t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am the Mother and I build in Beauty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Beauty, in Beauty, I build the Form of God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ime reveals the wonder of the Plan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rich design which must one day unfold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tended since the Universe began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A glorious consummation long foretold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Fixed-Design will one day surely b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Fixed-Design of rarest, purest Beauty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For I am the Mother and I build in Beauty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Beauty, in Beauty, I build the Form of God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ough perfection I cannot achieve,</w:t>
      </w:r>
    </w:p>
    <w:p>
      <w:pPr>
        <w:pStyle w:val="Normal"/>
        <w:numPr>
          <w:ilvl w:val="0"/>
          <w:numId w:val="0"/>
        </w:numPr>
        <w:ind w:left="360" w:right="720" w:hanging="360"/>
        <w:rPr/>
      </w:pPr>
      <w:r>
        <w:rPr>
          <w:b/>
          <w:sz w:val="36"/>
        </w:rPr>
        <w:t>Before the Day of Days arriv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Forms of greater beauty shall I weav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And towards that Great Perfection shall I strive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Fixed-Design will one day surely b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Fixed-Design of rarest, purest Beauty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For I am the Mother and I build in Beauty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Beauty, in Beauty, I build the Form of God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Beauty, in Beauty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Beauty, in Beauty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, Mother of all Natur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Refine the rising forms of God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For I am the Mother and I build in Beauty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Beauty, in Beauty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Beauty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build the Form of God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 build the Form of God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Song 3</w:t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sz w:val="36"/>
        </w:rPr>
      </w:pPr>
      <w:r>
        <w:rPr>
          <w:b/>
          <w:sz w:val="36"/>
        </w:rPr>
        <w:t xml:space="preserve">The Fullness of the Heart 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the fullness of the heart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Lord of Love holds sway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Commanding us to play our part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How can we but obey?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For the Christ reigns in fullness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Savior reigns in fullness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Sovereign of Love-Wisdom holds dominion in the heart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In the fullness of the heart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Saviour takes His stand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o teach of Sacrifice the art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o Love, His one demand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For the Christ reigns in fullness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Saviour reigns in fullness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Sovereign of Love-Wisdom holds dominion in the heart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Hidden Christ now stands full revealed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Abundant in perfected Lov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Sovereign of Love-Wisdom holds dominion in our hearts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Perfect in Love,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Perfect in the fullness of Love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  <w:t>The Lord of perfect Love, reigns in fullness in the heart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Song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Not My Will but Thine be D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Father—not my will but thine be d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Father—not my will but Th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have walked the straitened wa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ve o'erflowing in my hear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 from that Path I shall not stra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til the end I'll play my par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Father—not my will but thine be d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Father—not my will but Th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rough the span of many liv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ch the harvest I've attain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 the ending now arriv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'll give all despite the pa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Father—not my will but thine be d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Father—not my will but Th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ough the scythe of death now face 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 the loss of all I've lov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eater service now awaits 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rrend'ring to the King abo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my Father—not my will but thine be d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my Father—not my will but Th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 our Father—not our will but Thine be d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 our Father—not our will but Th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Heav'nly Fathe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surrender in thy Holy Na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Heav'nly Father—not our will but Thine be don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Father—Thy Will be done!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Song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Leave the Father’s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r, Far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r from the Father's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r from the Father's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leave the Father's Home, and turning back we sa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lift unto our bosom all who drown in the six-fold wa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we have seen your suff'r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have seen your grief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re's but one hope within our hear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hope to bring relief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leave the Father's Home, and turning back we sa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carry to our bosom all who drown in the six-fold wa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we understand your tormen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feel the pain within your brea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re's but one hope within our hearts—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hope to see you ble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leave the Father's Home, and turning back we sa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gather to our bosom all who drown within the six-fold wa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ough you be far, far— from the Father's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r from the Father's Home</w:t>
      </w:r>
    </w:p>
    <w:p>
      <w:pPr>
        <w:pStyle w:val="Normal"/>
        <w:rPr/>
      </w:pPr>
      <w:r>
        <w:rPr>
          <w:b/>
          <w:sz w:val="36"/>
          <w:szCs w:val="36"/>
        </w:rPr>
        <w:t xml:space="preserve">We shall save, we shall save, we shall save, we shall save, we shall save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r from the Father’s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r—Far—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r from the Father's Home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Song 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ast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n shall He step through the Door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Door to Paradise Supre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n all of us—and not before—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ve wakened from our deadly dre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He shall Stan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es, He shall Stand—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til the last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ast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ast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s found his way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n shall He say "Good, 'tis done"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n end has come to pain and strife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t until the Cause is w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 ev'ry spark has merged with Lif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He shall Stand. Yes, He shall Stan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til the last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ast weary pilgrim; The last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s found his way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n shall He arise and strid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ward towards Supernal Heights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n all achieve, when none's deni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glories of the Greater Ligh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He shall stand; Yes, He shall stan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es, He shall stand; Yes, He shall stan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til the last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ast and wretched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ast triumphant weary pilgr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s found at last his long way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s found his way, has found his wa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s found in bliss his long way h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 shall stand. Yes, He shall stan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s now He stands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 now He stands. As now He stands. As now He stands.</w:t>
      </w:r>
    </w:p>
    <w:p>
      <w:pPr>
        <w:pStyle w:val="Normal"/>
        <w:numPr>
          <w:ilvl w:val="0"/>
          <w:numId w:val="0"/>
        </w:numPr>
        <w:ind w:left="360" w:right="72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360" w:right="720" w:hanging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Song 7</w:t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sz w:val="36"/>
        </w:rPr>
      </w:pPr>
      <w:r>
        <w:rPr>
          <w:b/>
          <w:sz w:val="36"/>
        </w:rPr>
        <w:t>Christ in You the Hope of Glory</w:t>
      </w:r>
    </w:p>
    <w:p>
      <w:pPr>
        <w:pStyle w:val="Normal"/>
        <w:numPr>
          <w:ilvl w:val="0"/>
          <w:numId w:val="0"/>
        </w:numPr>
        <w:ind w:left="360" w:right="720" w:hanging="360"/>
        <w:jc w:val="center"/>
        <w:rPr>
          <w:b/>
          <w:b/>
          <w:sz w:val="36"/>
        </w:rPr>
      </w:pPr>
      <w:r>
        <w:rPr>
          <w:b/>
          <w:sz w:val="36"/>
        </w:rPr>
        <w:t>(Sung to the World in Service)</w:t>
      </w:r>
    </w:p>
    <w:p>
      <w:pPr>
        <w:pStyle w:val="Normal"/>
        <w:numPr>
          <w:ilvl w:val="0"/>
          <w:numId w:val="0"/>
        </w:numPr>
        <w:ind w:left="0" w:righ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in you the Hope of Glory,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in you the Hope of Glory,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Within your heart is rising, rising, rising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Within your heart is rising</w:t>
        <w:noBreakHyphen/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The Flame of Christ the Lord.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Alleluia! Alleluia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ome Redeemer of the World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 xml:space="preserve">Thine be the Glory, Redeemer of the World! 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 xml:space="preserve">Thine be the Glory, Redeemer of the World! 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in you the Hope of Glory,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in you the Hope of Glory,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Within your heart is singing, singing, singing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Within your heart is singing,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The Song of Christ the Lord.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Alleluia! Alleluia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ome Redeemer of the World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Thine be the Glory, Redeemer of the World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Thine be the Glory, Redeemer of the World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in you the Hope of Glory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in me the Hope of Glory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in us the Hope of Universal Glory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the Perfect Hope of Glory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  <w:t>Christ the Perfect Hope of Glory!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40" w:after="140"/>
        <w:ind w:left="36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Inscribe His Image on My Heart</w:t>
      </w:r>
    </w:p>
    <w:p>
      <w:pPr>
        <w:pStyle w:val="Normal"/>
        <w:spacing w:before="140" w:after="1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scribe His image on my heart—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Engrave His image on my heart—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ake my heart a canvass for the Image of the Lord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y heart is but a canvass for the Image of the Lord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scribe His image on my heart—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Engrave His image on my heart—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ake my heart a canvass for the Image of the Lord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or the Image of my Lord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terlude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ut all unknown is He—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No one has portrayed His likeness as it is 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No one has portrayed His likeness as it is 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Great Ones say that none can see the living Christ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Great Ones say that none can see the living Christ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rough the eyes of another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rough the eyes of another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Only with one’s own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terlude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How, then, shall we know Him? 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lind as we are?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terlude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How shall He be known, except through Love?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How shall He be known, except through Love?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Lord of Love shall not be known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except through Love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Love inscribes His image on our hearts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f we Love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f we Love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We shall surely know Him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Surely see His image as it is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terlude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We shall…surely…know Him…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cause…He is ours,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cause…we are His,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cause…we are His,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orever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orever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orever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scribe His image on my heart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scribe His image on my heart</w:t>
      </w:r>
    </w:p>
    <w:p>
      <w:pPr>
        <w:pStyle w:val="Normal"/>
        <w:spacing w:before="140" w:after="140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scribe the Image of the Lord of Love upon my Heart.</w:t>
      </w:r>
    </w:p>
    <w:p>
      <w:pPr>
        <w:pStyle w:val="Normal"/>
        <w:numPr>
          <w:ilvl w:val="0"/>
          <w:numId w:val="0"/>
        </w:numPr>
        <w:ind w:left="0" w:right="72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37:00Z</dcterms:created>
  <dc:creator>Michael Robbins</dc:creator>
  <dc:description/>
  <dc:language>en-US</dc:language>
  <cp:lastModifiedBy>Michael Robbins</cp:lastModifiedBy>
  <dcterms:modified xsi:type="dcterms:W3CDTF">2006-05-21T15:37:00Z</dcterms:modified>
  <cp:revision>2</cp:revision>
  <dc:subject/>
  <dc:title>Virgo-Pisces Short Meditation with Music</dc:title>
</cp:coreProperties>
</file>