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re is a relation between a one 'celestial' Hermes who incarnated on Earth as Hermes the First and Second.  Hermes the first acted a Chief Secretariat to the Kumara Sanaischara of Saturn its divine logos and king.  There is as the teachings of the Masters inform us, a very close relation between the logos of Saturn and Our own planetary logos Sanat Kumara , "It is Satan who is the god of our planet and the only god," HPB.   Dane Rudyar referred to Sanat Kumara as "King Sat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he is one with the Logos, "the first son, eldest of the gods," in the order of microcosmic (divine) evolution; Saturn (Satan), astronomically, "is the seventh and last in the order of macrocosmic emanation. HPB.   Brothers, Sanat Kumara is also known as the 'First' Kumara and Sanaischara of Saturn the 'Seventh' Kumara.  If the first kumara, our own, is the eldest of the kumaras is this why Sanat is referred to as 'In a very real sense, Sanat Kumara is the incarnation of the Lord of the Ray Himself. TCF 728. That Ray being the great third ray which is the same ruling ray as rules Saturn.  Now if the eldest in microcosmic evolution is altogether different to seventh in macrocosmic emanation then is Sanaischara of Saturn the eldest and first incarnation, regent, of the third ray and Sanat kumara an incarnation also? Brothers indeed of the third ray for hpb also refers to Saturn as Satan.  Now as a footnote to this paragraph, I recall DK saying that Sanat Kumara is an incarnation of one of the Planetary Logos, which one He could not say! </w:t>
      </w:r>
    </w:p>
    <w:p>
      <w:pPr>
        <w:pStyle w:val="Normal"/>
        <w:rPr>
          <w:rFonts w:ascii="Georgia" w:hAnsi="Georgia" w:cs="Georgia"/>
        </w:rPr>
      </w:pPr>
      <w:r>
        <w:rPr>
          <w:rFonts w:cs="Georgia" w:ascii="Georgia" w:hAnsi="Georgia"/>
        </w:rPr>
        <w:t>Sanat Kumara is "the physical incarnation of one of the Planetary Logoi, which one is not permissible to state." IHS 39.   Some pondering to d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erestingly, Lucifer, Son of the Morning Star is also known as Satan but is differentiated from SK when DK clearly states that SK is not on the Sirian line but Lucifer is closely related. So this Satan may well refer to a relationship with the Satan of Saturnian origin carrying over the humanity of the first solar system, a task with Sanat Kumara and Sanaischara Kumara undertook.</w:t>
      </w:r>
    </w:p>
    <w:p>
      <w:pPr>
        <w:pStyle w:val="Normal"/>
        <w:rPr>
          <w:rFonts w:ascii="Georgia" w:hAnsi="Georgia" w:cs="Georgia"/>
        </w:rPr>
      </w:pPr>
      <w:r>
        <w:rPr>
          <w:rFonts w:eastAsia="Georgia" w:cs="Georgia" w:ascii="Georgia" w:hAnsi="Georgia"/>
        </w:rPr>
        <w:t xml:space="preserve">    </w:t>
      </w:r>
      <w:r>
        <w:rPr>
          <w:rFonts w:cs="Georgia" w:ascii="Georgia" w:hAnsi="Georgia"/>
        </w:rPr>
        <w:t>III. HUMANITY</w:t>
      </w:r>
    </w:p>
    <w:p>
      <w:pPr>
        <w:pStyle w:val="Normal"/>
        <w:rPr>
          <w:rFonts w:ascii="Georgia" w:hAnsi="Georgia" w:cs="Georgia"/>
        </w:rPr>
      </w:pPr>
      <w:r>
        <w:rPr>
          <w:rFonts w:eastAsia="Georgia" w:cs="Georgia" w:ascii="Georgia" w:hAnsi="Georgia"/>
        </w:rPr>
        <w:t xml:space="preserve">    </w:t>
      </w:r>
      <w:r>
        <w:rPr>
          <w:rFonts w:cs="Georgia" w:ascii="Georgia" w:hAnsi="Georgia"/>
        </w:rPr>
        <w:t>The city, standing foursquare.</w:t>
      </w:r>
    </w:p>
    <w:p>
      <w:pPr>
        <w:pStyle w:val="Normal"/>
        <w:rPr>
          <w:rFonts w:ascii="Georgia" w:hAnsi="Georgia" w:cs="Georgia"/>
        </w:rPr>
      </w:pPr>
      <w:r>
        <w:rPr>
          <w:rFonts w:eastAsia="Georgia" w:cs="Georgia" w:ascii="Georgia" w:hAnsi="Georgia"/>
        </w:rPr>
        <w:t xml:space="preserve">    </w:t>
      </w:r>
      <w:r>
        <w:rPr>
          <w:rFonts w:cs="Georgia" w:ascii="Georgia" w:hAnsi="Georgia"/>
        </w:rPr>
        <w:t>Active Intelligence</w:t>
      </w:r>
    </w:p>
    <w:p>
      <w:pPr>
        <w:pStyle w:val="Normal"/>
        <w:rPr>
          <w:rFonts w:ascii="Georgia" w:hAnsi="Georgia" w:cs="Georgia"/>
        </w:rPr>
      </w:pPr>
      <w:r>
        <w:rPr>
          <w:rFonts w:eastAsia="Georgia" w:cs="Georgia" w:ascii="Georgia" w:hAnsi="Georgia"/>
        </w:rPr>
        <w:t xml:space="preserve">    </w:t>
      </w:r>
      <w:r>
        <w:rPr>
          <w:rFonts w:cs="Georgia" w:ascii="Georgia" w:hAnsi="Georgia"/>
        </w:rPr>
        <w:t>Self-consciousness</w:t>
      </w:r>
    </w:p>
    <w:p>
      <w:pPr>
        <w:pStyle w:val="Normal"/>
        <w:rPr>
          <w:rFonts w:ascii="Georgia" w:hAnsi="Georgia" w:cs="Georgia"/>
        </w:rPr>
      </w:pPr>
      <w:r>
        <w:rPr>
          <w:rFonts w:eastAsia="Georgia" w:cs="Georgia" w:ascii="Georgia" w:hAnsi="Georgia"/>
        </w:rPr>
        <w:t xml:space="preserve">    </w:t>
      </w:r>
      <w:r>
        <w:rPr>
          <w:rFonts w:cs="Georgia" w:ascii="Georgia" w:hAnsi="Georgia"/>
        </w:rPr>
        <w:t>Creativity.</w:t>
      </w:r>
    </w:p>
    <w:p>
      <w:pPr>
        <w:pStyle w:val="Normal"/>
        <w:rPr>
          <w:rFonts w:ascii="Georgia" w:hAnsi="Georgia" w:cs="Georgia"/>
        </w:rPr>
      </w:pPr>
      <w:r>
        <w:rPr>
          <w:rFonts w:eastAsia="Georgia" w:cs="Georgia" w:ascii="Georgia" w:hAnsi="Georgia"/>
        </w:rPr>
        <w:t xml:space="preserve">    </w:t>
      </w:r>
      <w:r>
        <w:rPr>
          <w:rFonts w:cs="Georgia" w:ascii="Georgia" w:hAnsi="Georgia"/>
        </w:rPr>
        <w:t>Ruler: Lucifer,</w:t>
      </w:r>
    </w:p>
    <w:p>
      <w:pPr>
        <w:pStyle w:val="Normal"/>
        <w:rPr>
          <w:rFonts w:ascii="Georgia" w:hAnsi="Georgia" w:cs="Georgia"/>
        </w:rPr>
      </w:pPr>
      <w:r>
        <w:rPr>
          <w:rFonts w:eastAsia="Georgia" w:cs="Georgia" w:ascii="Georgia" w:hAnsi="Georgia"/>
        </w:rPr>
        <w:t xml:space="preserve">    </w:t>
      </w:r>
      <w:r>
        <w:rPr>
          <w:rFonts w:cs="Georgia" w:ascii="Georgia" w:hAnsi="Georgia"/>
        </w:rPr>
        <w:t>Son of the Morning,</w:t>
      </w:r>
    </w:p>
    <w:p>
      <w:pPr>
        <w:pStyle w:val="Normal"/>
        <w:rPr>
          <w:rFonts w:ascii="Georgia" w:hAnsi="Georgia" w:cs="Georgia"/>
        </w:rPr>
      </w:pPr>
      <w:r>
        <w:rPr>
          <w:rFonts w:eastAsia="Georgia" w:cs="Georgia" w:ascii="Georgia" w:hAnsi="Georgia"/>
        </w:rPr>
        <w:t xml:space="preserve">    </w:t>
      </w:r>
      <w:r>
        <w:rPr>
          <w:rFonts w:cs="Georgia" w:ascii="Georgia" w:hAnsi="Georgia"/>
        </w:rPr>
        <w:t>The Prodigal Son.</w:t>
      </w:r>
    </w:p>
    <w:p>
      <w:pPr>
        <w:pStyle w:val="Normal"/>
        <w:rPr>
          <w:rFonts w:ascii="Georgia" w:hAnsi="Georgia" w:cs="Georgia"/>
        </w:rPr>
      </w:pPr>
      <w:r>
        <w:rPr>
          <w:rFonts w:eastAsia="Georgia" w:cs="Georgia" w:ascii="Georgia" w:hAnsi="Georgia"/>
        </w:rPr>
        <w:t xml:space="preserve">    </w:t>
      </w:r>
      <w:r>
        <w:rPr>
          <w:rFonts w:cs="Georgia" w:ascii="Georgia" w:hAnsi="Georgia"/>
        </w:rPr>
        <w:t>Planetary</w:t>
      </w:r>
    </w:p>
    <w:p>
      <w:pPr>
        <w:pStyle w:val="Normal"/>
        <w:rPr>
          <w:rFonts w:ascii="Georgia" w:hAnsi="Georgia" w:cs="Georgia"/>
        </w:rPr>
      </w:pPr>
      <w:r>
        <w:rPr>
          <w:rFonts w:eastAsia="Georgia" w:cs="Georgia" w:ascii="Georgia" w:hAnsi="Georgia"/>
        </w:rPr>
        <w:t xml:space="preserve">    </w:t>
      </w:r>
      <w:r>
        <w:rPr>
          <w:rFonts w:cs="Georgia" w:ascii="Georgia" w:hAnsi="Georgia"/>
        </w:rPr>
        <w:t>throat center.</w:t>
      </w:r>
    </w:p>
    <w:p>
      <w:pPr>
        <w:pStyle w:val="Normal"/>
        <w:rPr>
          <w:rFonts w:ascii="Georgia" w:hAnsi="Georgia" w:cs="Georgia"/>
        </w:rPr>
      </w:pPr>
      <w:r>
        <w:rPr>
          <w:rFonts w:eastAsia="Georgia" w:cs="Georgia" w:ascii="Georgia" w:hAnsi="Georgia"/>
        </w:rPr>
        <w:t xml:space="preserve">    </w:t>
      </w:r>
      <w:r>
        <w:rPr>
          <w:rFonts w:cs="Georgia" w:ascii="Georgia" w:hAnsi="Georgia"/>
        </w:rPr>
        <w:t>IV. The Jewish force.</w:t>
      </w:r>
    </w:p>
    <w:p>
      <w:pPr>
        <w:pStyle w:val="Normal"/>
        <w:rPr>
          <w:rFonts w:ascii="Georgia" w:hAnsi="Georgia" w:cs="Georgia"/>
        </w:rPr>
      </w:pPr>
      <w:r>
        <w:rPr>
          <w:rFonts w:eastAsia="Georgia" w:cs="Georgia" w:ascii="Georgia" w:hAnsi="Georgia"/>
        </w:rPr>
        <w:t xml:space="preserve">    </w:t>
      </w:r>
      <w:r>
        <w:rPr>
          <w:rFonts w:cs="Georgia" w:ascii="Georgia" w:hAnsi="Georgia"/>
        </w:rPr>
        <w:t>Temporary.</w:t>
      </w:r>
    </w:p>
    <w:p>
      <w:pPr>
        <w:pStyle w:val="Normal"/>
        <w:rPr>
          <w:rFonts w:ascii="Georgia" w:hAnsi="Georgia" w:cs="Georgia"/>
        </w:rPr>
      </w:pPr>
      <w:r>
        <w:rPr>
          <w:rFonts w:eastAsia="Georgia" w:cs="Georgia" w:ascii="Georgia" w:hAnsi="Georgia"/>
        </w:rPr>
        <w:t xml:space="preserve">    </w:t>
      </w:r>
      <w:r>
        <w:rPr>
          <w:rFonts w:cs="Georgia" w:ascii="Georgia" w:hAnsi="Georgia"/>
        </w:rPr>
        <w:t>Producing separation. Planetary solar plexus.</w:t>
      </w:r>
    </w:p>
    <w:p>
      <w:pPr>
        <w:pStyle w:val="Normal"/>
        <w:rPr>
          <w:rFonts w:ascii="Georgia" w:hAnsi="Georgia" w:cs="Georgia"/>
        </w:rPr>
      </w:pPr>
      <w:r>
        <w:rPr>
          <w:rFonts w:eastAsia="Georgia" w:cs="Georgia" w:ascii="Georgia" w:hAnsi="Georgia"/>
        </w:rPr>
        <w:t xml:space="preserve">    </w:t>
      </w:r>
      <w:r>
        <w:rPr>
          <w:rFonts w:cs="Georgia" w:ascii="Georgia" w:hAnsi="Georgia"/>
        </w:rPr>
        <w:t>Conditioning world emotion.</w:t>
      </w:r>
    </w:p>
    <w:p>
      <w:pPr>
        <w:pStyle w:val="Normal"/>
        <w:rPr>
          <w:rFonts w:ascii="Georgia" w:hAnsi="Georgia" w:cs="Georgia"/>
        </w:rPr>
      </w:pPr>
      <w:r>
        <w:rPr>
          <w:rFonts w:eastAsia="Georgia" w:cs="Georgia" w:ascii="Georgia" w:hAnsi="Georgia"/>
        </w:rPr>
        <w:t xml:space="preserve">    </w:t>
      </w:r>
      <w:r>
        <w:rPr>
          <w:rFonts w:cs="Georgia" w:ascii="Georgia" w:hAnsi="Georgia"/>
        </w:rPr>
        <w:t>Sensitivity. Seventh Ray aspect of Third Ray. Magic.</w:t>
      </w:r>
    </w:p>
    <w:p>
      <w:pPr>
        <w:pStyle w:val="Normal"/>
        <w:rPr>
          <w:rFonts w:ascii="Georgia" w:hAnsi="Georgia" w:cs="Georgia"/>
        </w:rPr>
      </w:pPr>
      <w:r>
        <w:rPr>
          <w:rFonts w:eastAsia="Georgia" w:cs="Georgia" w:ascii="Georgia" w:hAnsi="Georgia"/>
        </w:rPr>
        <w:t xml:space="preserve">    </w:t>
      </w:r>
      <w:r>
        <w:rPr>
          <w:rFonts w:cs="Georgia" w:ascii="Georgia" w:hAnsi="Georgia"/>
        </w:rPr>
        <w:t>Mon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ll my point is somewhat digressed for the 'cosmic Hermes was obviously in direct communion/communication with Satan/Saturn here on earth which as we are well aware is ruled by Sanat/Satan Kumara. One of the results of  secretarial ship was the Emerald Tablets of Hermes referred to by Master DK and was received by Thot-Hermes from Sol!  Considering that Sol and the logos of the planets are all Brothers as HPB states and are in the council of the Solar lord this throws some mercurial light on why Hermes was the first to pronounce as being 'the Light of the World.' This as a precursor to the Christ who's mercurial nature was also to proclaim once again "I am the Light of the World." and to bring 'astral enlightenment and are constantly occupied with this task' as DK tells us. JP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some also unknown date Hermes came and, so the records say, was the first to proclaim, Himself as "the Light of the World."  RC 1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s not "Old Time" of the Greeks, with its scythe and sand-glass, identical with the "Ancient of Days" of the Kabalists, the latter "Ancient" being one with the Hindu "Ancient of Days," Brahma (in his triune form), whose name is also "Sanat," the Ancient?  Every Kumara bears the prefix of Sanat and Sana; and Sanaischara is Saturn, the planet (Sani and Sarra), the King Saturn whose Secretary in Egypt was Thot-Hermes the first.  SDI 4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sis and Osiris are said, in the Egyptian sacred books, to have appeared (i.e., been worshipped), on earth, later than Thot, the first Hermes, called Trismegistus, who wrote all their sacred books according to the command of God or by "divine revelation."  The companion and instructor of Isis and Osiris was Thot, or Hermes II., who was an incarnation of the celestial Hermes. The Ist JC. IU2 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may be Hermetic works, but not works written by either of the two Hermes -- or rather, by Thot (Hermes) the directing intelligence of the Universe (See ch. xciv., Book of the Dead), or by Thot, his terrestrial incarnation called Trismegistus, of the Rosetta stone.  SDI 6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Uranos, the personification of the celestial Powers, has to stop creating (he is made impotent by Kronos, the god in time) so, in the Egyptian Cosmogony it is Thot, the god of Wisdom, who regulates this fight between Horus and Set, the latter being served by the former as Uranos is by Kronos.  SDII 2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urios is Mercury, the Divine Wisdom, and "mercury is the Sol" (Sun) ("Arnobius" vi., xii.), from whom Thot-Hermes received this divine Wisdom.  SDI 3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t, the god of mystery and Wisdom, the sacred Scribe of Amenti, wearing the Solar disc as head gear, sits with a bull's head (the sacred bull of Mendes being a form of Thot) and a human body, on a full blown lotus.  SDI 3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dern scholarship has been guilty of worse errors than this one. It seems but yesterday that the greatest literary critics in Europe denied the very authenticity of that work, together with the Orphic Hymns, and even the Book of Hermes or Thot, until whole verses from the latter were discovered on Egyptian monuments and tombs of the earliest dynasties.  SDII 5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au is the Alpha and the Omega of secret divine Wisdom, which is symbolized by the initial and the final letter of Thot (Hermes). Thot was the inventor of the Egyptian alphabet.  SDII 5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rmes Trismegistus - (Gr.). The generic name given to many ancient Greek writers and having its origin in the Egyptian God Thot or Thos, associated with wisdom and knowledge. Most of the Hermetic writings have their origin deep in antiquity and represent true Ancient Wisdom upon which most of our present knowledge (esoteric and exoteric) has its basis. Hermetism - Pertaining to the study of Hermetic knowledge.  AY Gl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eynote of this effort to eliminate world glamor was sounded by Christ when He said (following the example of Hermes, Who initiated the process of enlightenment for our race, the Aryan), "I am the Light of the World."  EXT 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rmes and Christ undertook this work of astral enlightenment and are constantly occupied with this task. Their work in the new age is to be aided by the intensive activity of certain groups of which this second group is one. Later, when the new civilization is nearing appearance, these groups will all have in them two key persons or points of energy through which the forces of Hermes and the will of Christ will be focused, and through which They will be enabled to work. TCF 10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nnection with Transmutation the following ancient formula is of interest. It was the basis of the alchemical work of olden day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rue, without error, certain and most true; that which is above is as that which is below and that which is below is as that which is above, for performing the miracles of the one Thing; and as all things were from one by the mediation of one so all things arose from this one thing by adapt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Father of it is the sun, the mother of it is the moon; the wind carries it in its belly and the Mother of it is the earth. This is the Father of all perfection, and consummation of the whole world. The power of it is integral if it be turned into earth.</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ou shalt separate the earth from the fire and subtle from the gross, gently with much sagacity; it ascends from earth to Heaven, and again descends to earth; and receives the strength of the superiors and the inferiors - so thou hast the glory of the whole world; therefore let all obscurity fly before thee. This is the strong fortitude of all fortitudes, overcoming every subtle and penetrating every solid thing. So the world was created." - Emerald Tablet of Hermes.  TCF 106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ndamental mystery of Hermes was contained in the approach of the astral world to our Earth. One can see these sparks in the Hermetic Teachings, although they are carefully veiled. But now We will from time to time recall them.</w:t>
      </w:r>
    </w:p>
    <w:p>
      <w:pPr>
        <w:pStyle w:val="Normal"/>
        <w:rPr>
          <w:rFonts w:ascii="Georgia" w:hAnsi="Georgia" w:cs="Georgia"/>
        </w:rPr>
      </w:pPr>
      <w:r>
        <w:rPr>
          <w:rFonts w:eastAsia="Georgia" w:cs="Georgia" w:ascii="Georgia" w:hAnsi="Georgia"/>
        </w:rPr>
        <w:t xml:space="preserve">    </w:t>
      </w:r>
      <w:r>
        <w:rPr>
          <w:rFonts w:cs="Georgia" w:ascii="Georgia" w:hAnsi="Georgia"/>
        </w:rPr>
        <w:t>Crystals of psychic energy, when applied to one's body, draw one's own inner psychic energy, just as a magnet draws a needle from the body. One can imagine how powerful are crystals of psychic energy when used as medicines.  AY 5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a passage in Manetho, much suspected, however, of being an interpolation, Thoth, or Hermes Trismegistus, had himself, before the cataclysm, inscribed on stel , in hieroglyphical and sacred language, the principles of all knowledge. After it the second Thoth translated into the vulgar tongue the contents of these stel . This would be the only Egyptian mention of the Deluge.  AAW 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to this people that the Mahaguru came as Tehuti or Thoth, called later by the Greeks Hermes. He came to teach the great doctrine of the ` Inner Light' to the priests of the Temples, to the powerful sacerdotal hierarchy of Egypt, headed by its Pharaoh. In the inner court of the chief Temple He taught them of "the light that lighteth every man that cometh into the World"-- a phrase of His that was handed down through the ages, and was echoed in the fourth Gospel in its early Egyptian-coloured words. He taught them that the Light was universal, and that Light, which was God, dwelt in the heart of every man: "I am that Light," He bade them repeat, "that Light am I." "That Light," He said, "is the true man, although men may not recognise it, although they neglect it.  MWW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t of the small, discover the great; in the great, seek the mystery of the small; as above, so is it below; as below, as the great Egyptian Hermes said, so is it above.  MATP C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0:07:00Z</dcterms:created>
  <dc:creator>jeremy condick</dc:creator>
  <dc:description/>
  <cp:keywords/>
  <dc:language>en-US</dc:language>
  <cp:lastModifiedBy>jeremy condick</cp:lastModifiedBy>
  <dcterms:modified xsi:type="dcterms:W3CDTF">2008-01-23T19:16:00Z</dcterms:modified>
  <cp:revision>4</cp:revision>
  <dc:subject/>
  <dc:title>Here is a relation between a one 'celestial' Hermes who incarnated on Earth as Hermes the First and Second</dc:title>
</cp:coreProperties>
</file>