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erophant Sees the Initiates Other Chakra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w:t>
        <w:softHyphen/>
        <w:t>ment is accomplished the sixth principle at the Heart of the Lotus can stand revealed. (TCF 713)</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53:00Z</dcterms:created>
  <dc:creator>Michael D. Robbins</dc:creator>
  <dc:description/>
  <cp:keywords/>
  <dc:language>en-US</dc:language>
  <cp:lastModifiedBy>Michael D. Robbins</cp:lastModifiedBy>
  <dcterms:modified xsi:type="dcterms:W3CDTF">2008-01-27T16:53:00Z</dcterms:modified>
  <cp:revision>1</cp:revision>
  <dc:subject/>
  <dc:title>Hierophant Sees the Initiates Other Chakras</dc:title>
</cp:coreProperties>
</file>