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agon of Wisdom of Lesser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force when rightly directed and properly controlled is the great transmuting agency, which eventually will make of the human unit a Master of the Wisdom, a Lord of Love, a Dragon of Wisdom in lesser degree. (TCF 5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45:00Z</dcterms:created>
  <dc:creator>Michael Robbins</dc:creator>
  <dc:description/>
  <dc:language>en-US</dc:language>
  <cp:lastModifiedBy>Michael Robbins</cp:lastModifiedBy>
  <dcterms:modified xsi:type="dcterms:W3CDTF">2007-05-28T13:45:00Z</dcterms:modified>
  <cp:revision>2</cp:revision>
  <dc:subject/>
  <dc:title>Dragon of Wisdom of Lesser Degree</dc:title>
</cp:coreProperties>
</file>