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uddha Christ Seventh Initiation Before the Lord of Wo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will be heard when the Christ completes His work at the time of the Second Coming.  Then the great seventh initiation, which is a dual one (love-wisdom in full manifestation motivated by power and will), will be consummated, and the Buddha and the Christ will together pass before the Lord of the [Page 84] World, together see the glory of the Lord, and together pass to higher service of a nature and calibre unknown to us. (R&amp;I 83-8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5:23:00Z</dcterms:created>
  <dc:creator>Michael D. Robbins</dc:creator>
  <dc:description/>
  <cp:keywords/>
  <dc:language>en-US</dc:language>
  <cp:lastModifiedBy>Michael D. Robbins</cp:lastModifiedBy>
  <dcterms:modified xsi:type="dcterms:W3CDTF">2008-05-29T15:24:00Z</dcterms:modified>
  <cp:revision>1</cp:revision>
  <dc:subject/>
  <dc:title>Buddha Christ Seventh Initiation Before the Lord of World</dc:title>
</cp:coreProperties>
</file>