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ine the number of the Adep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u w:val="single"/>
        </w:rPr>
        <w:t>Nine is the number of initiation, the number of the adept, and of the man who functions in his buddhic vehicle. (TCF 5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10:00Z</dcterms:created>
  <dc:creator>Michael Robbins</dc:creator>
  <dc:description/>
  <dc:language>en-US</dc:language>
  <cp:lastModifiedBy>Michael Robbins</cp:lastModifiedBy>
  <dcterms:modified xsi:type="dcterms:W3CDTF">2007-08-27T11:10:00Z</dcterms:modified>
  <cp:revision>1</cp:revision>
  <dc:subject/>
  <dc:title>Nine the number of the Adept</dc:title>
</cp:coreProperties>
</file>