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ajor Initiations taken in the Causal body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But it must ever be remembered that the major initiations are taken in the causal body or—dissociated from that body—on the buddhic plane.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t the final two initiations, which set a man free from the three worlds and enable him to function in the logoic body of vitality and to wield the force which ani</w:t>
        <w:softHyphen/>
        <w:t xml:space="preserve">mates that logoic [Page 697] vehicle, the initiate becomes the five-pointed star, and it descends upon him, merges in him, and he is seen </w:t>
      </w:r>
      <w:r>
        <w:rPr>
          <w:rFonts w:cs="Arial" w:ascii="Arial" w:hAnsi="Arial"/>
          <w:i/>
          <w:color w:val="000000"/>
          <w:sz w:val="32"/>
          <w:szCs w:val="32"/>
        </w:rPr>
        <w:t>at its very centre</w:t>
      </w:r>
      <w:r>
        <w:rPr>
          <w:rFonts w:cs="Arial" w:ascii="Arial" w:hAnsi="Arial"/>
          <w:color w:val="000000"/>
          <w:sz w:val="32"/>
          <w:szCs w:val="32"/>
        </w:rPr>
        <w:t>.  (TCF 696-69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01:00Z</dcterms:created>
  <dc:creator>Michael D. Robbins</dc:creator>
  <dc:description/>
  <cp:keywords/>
  <dc:language>en-US</dc:language>
  <cp:lastModifiedBy>Michael D. Robbins</cp:lastModifiedBy>
  <dcterms:modified xsi:type="dcterms:W3CDTF">2008-01-15T15:02:00Z</dcterms:modified>
  <cp:revision>1</cp:revision>
  <dc:subject/>
  <dc:title>Major Initiations taken in the Causal body </dc:title>
</cp:coreProperties>
</file>