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t xml:space="preserve">"Even a man who is pure in heart and says his prayers by night, may become a wolf when the wolfbane blooms. And the autumn moon is bright."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Plants which under the sun’s rays are beneficent are maleficent under those of the moon. Herbs containing poisons are most active when gathered under the moon’s rays. SD3 562.</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Even at a long distance aconite's smell would kill rats and mice. ww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olfsbane:</w:t>
      </w:r>
    </w:p>
    <w:p>
      <w:pPr>
        <w:pStyle w:val="Normal"/>
        <w:rPr>
          <w:rFonts w:ascii="Georgia" w:hAnsi="Georgia" w:cs="Georgia"/>
        </w:rPr>
      </w:pPr>
      <w:r>
        <w:rPr>
          <w:rFonts w:cs="Georgia" w:ascii="Georgia" w:hAnsi="Georgia"/>
        </w:rPr>
        <w:t>LORE : Aconite is used by werewolves to cure themselves of there "afliction". If you wrap a seed in lizard skin, it will allow you to become invisible at will. Women who were fed it daily from infancy could poison others with sexual contact. Pliny, the Roman historian, says "Aconite sprang out of the dog Cerberus when Hercules dragged him from the underworld". Aconite grows on hills of Aconitus where the fight took place. The dog guarded the entrance of Hades. The deadly poison of the aconite plant is from the saliva of Cerberus dripping on the plant as the fight progressed. Pliny believed wolfsbane would neutralize poision of scorpions and "even at a long distance" aconite's smell would kill rats and mice. Hecate, the Greek goddess of magic arts and spells, poisoned her father with aconite. Meda is said to have killed Thesus with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conitum vulparia (lycoctonum) Wolfsbane</w:t>
      </w:r>
    </w:p>
    <w:p>
      <w:pPr>
        <w:pStyle w:val="Normal"/>
        <w:rPr>
          <w:rFonts w:ascii="Georgia" w:hAnsi="Georgia" w:cs="Georgia"/>
        </w:rPr>
      </w:pPr>
      <w:r>
        <w:rPr>
          <w:rFonts w:cs="Georgia" w:ascii="Georgia" w:hAnsi="Georgia"/>
        </w:rPr>
        <w:t xml:space="preserve">This is not monkshood but the real deal, wolfsbane, which is a different species from A. napellus. This Saturn herb is a classic of garden witchcraft and sacred to Hekate.  Wolfsbane is sometimes associated with Mars because of the helmet-like shape of its flowers, although Cornelius Agrippa said that the Mars association came from the fact that it poisons by reason of too much heat. Wolfsbane apparently can be used to reverse shapeshifting spells. One of the baneful herbs, wolfsbane grows naturally in damp woods in the Alps, where it is a threatened species, and produces sulfur-yellow flowers between June and August. The higher the elevation, the more flowers this plant will get and the longer they will last. It got the name "Wolfsbane" because ancient Germans used it to poison wolves.  Bumblebees like this plant because the flower's shape and color says "come on in!" to them.  This aconite does not contain aconitine, like monkshood, but does have lycoctonine, which is just as poisonous.  Do not rub this plant on your skin; it can cause severe itching and dermatitis. Ingesting even a small amount of this plant can be fatal, but it's great for keeping werewolves out of your yard and is a classic of the witch's garde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rewolf folklore has incorporated many other ideas and stories, such as the werewolf's relationship with the moon1. This connection is believed to have started at around the same time as the domestication of dogs, when their owners would observe their animals howling for hours at the full moon. www.</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Metamorphosing the body into that of various animals [lycanthropy] SD3 120.</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mong both the Germans and the American Indians lycanthropy, or the metamorphosis of men into wolves, was believed in. In British Columbia the men-wolves have often been seen seated around a fire, with their wolf-hides hung upon sticks to dry! The Irish legend of hunters pursuing an animal which suddenly disappears, whereupon a human being appears in its place is found among all the American tribes. Atlantis Antideluvian World. I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ycanthrop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om Wikipedia, the free encyclopedia.</w:t>
      </w:r>
    </w:p>
    <w:p>
      <w:pPr>
        <w:pStyle w:val="Normal"/>
        <w:rPr>
          <w:rFonts w:ascii="Georgia" w:hAnsi="Georgia" w:cs="Georgia"/>
        </w:rPr>
      </w:pPr>
      <w:r>
        <w:rPr>
          <w:rFonts w:cs="Georgia" w:ascii="Georgia" w:hAnsi="Georgia"/>
        </w:rPr>
        <w:t>In folklore, Lycanthropy is the ability or power of a human being to undergo transformation into a wolf. The term comes from ancient Greek lykánthropos ánthropos ("man"). The word lycanthropy is often used generically for any transformation of a human into animal form, though the precise term for that is technically therianthrop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is also a mental illness called lycanthropy in which a patient believes he is transformed into an animal and behaves accordingly, sometimes referred to as clinical lycanthropy to distinguish it from its use in legen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iritual and supernatural implications of lycanthropy</w:t>
      </w:r>
    </w:p>
    <w:p>
      <w:pPr>
        <w:pStyle w:val="Normal"/>
        <w:rPr>
          <w:rFonts w:ascii="Georgia" w:hAnsi="Georgia" w:cs="Georgia"/>
        </w:rPr>
      </w:pPr>
      <w:r>
        <w:rPr>
          <w:rFonts w:cs="Georgia" w:ascii="Georgia" w:hAnsi="Georgia"/>
        </w:rPr>
        <w:t>Lycanthropy is often confused with transmigration; but the essential feature of the were-animal is that it is the alternative form or the double of a living human being, while the soul-animal is the vehicle, temporary or permanent, of the spirit of a dead human being. The vampire is sometimes regarded as an example of lycanthropy; but it is in human form, sometimes only a head, sometimes a whole body, sometimes that of a living person, at others of a dead man who issues nightly from the grave to prey upon the liv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ven if the denotation of lycanthropy is limited to the wolf-metamorphosis of living human beings, the beliefs classed together under this head are far from uniform, and the term is somewhat capriciously applied. The transformation may be voluntary or involuntary, temporary or permanent; the were-animal may be the man himself metamorphosed, it may be his double whose activity leaves the real man to all appearance unchanged, it may be his soul, which goes forth seeking whom it may devour and leaving its body in a state of trance; or it may be no more than the messenger of the human being, a real animal or a familiar spirit, whose intimate connection with its owner is shown by the fact that any injury to it is believed, by a phenomenon known as repercussion, to cause a corresponding injury to the human be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henomenon of repercussion, the power of animal metamorphosis, or of sending out a familiar, real or spiritual, as a messenger, and the supernormal powers conferred by association with such a familiar, are also attributed to the magician, male and female, all the world over; and witch superstitions are closely parallel to, if not identical with, lycanthropic beliefs, the occasional involuntary character of lycanthropy being almost the sole distinguishing feature. In another direction the phenomenon of repercussion is asserted to manifest itself in connection with the bush-soul of the West African and the nagual of Central America; but though there is no line of demarcation to be drawn on logical grounds, the assumed power of the magician and the intimate association of the bush-soul or the nagual with a human being are not termed lycanthropy. Nevertheless it will be well to touch on both these beliefs he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North and Central America, and to some extent in West Africa, Australia and other parts of the world, every male acquires at puberty a tutelary spirit (see Demonology); in some tribes of Indians the youth kills the animal of which he dreams in his initiation fast; its claw, skin or feathers are put into a little bag and become his "medicine" and must be carefully retained, for a "medicine" once lost can never be replaced. In West Africa this relation is said to be entered into by means of the blood bond, and it is so close that the death of the animal causes the man to die and vice versa. Elsewhere the possession of a tutelary spirit in animal form is the privilege of the magician. In Alaska the candidate for magical powers has to leave the abodes of men; the chief of the gods sends an otter to meet him, which he kills by saying "O" four times; he then cuts out its tongue and thereby secures the powers which he seeks. The Malays believe that the office of pawang (priest) is only hereditary if the soul of the dead priest, in the form of a tiger, passes into the body of his son. While the familiar is often regarded as the alternative form of the magician, the nagual or bush-soul is commonly regarded as wholly distinct from the human being. Transitional beliefs, however, are found, especially in Africa, in which the power of transformation is attributed to the whole of the population of certain areas. The people of Banana are said to change themselves by magical means, composed of human embryos and other ingredients, but in their leopard form they may do no hurt to mankind under pain of retaining forever the beast shape. In other cases the change is supposed to be made for the purposes of evil magic and human victims are not prohibited. We can, therefore, draw no line of demarcation, and this makes it probable that lycanthropy is connected with nagualism and the belief in familiar spirits, rather than with metempsychosis, as Dr Tylor argues, or with totemism, as suggested by J. F. M'Lennan. A further link is supplied by the Zulu belief that the magician's familiar is really a transformed human being; when he finds a dead body on which he can work his spells without fear of discovery, the wizard breathes a sort of life into it, which enables it to move and speak, it being thought that some dead wizard has taken possession of it. He then burns a hole in the head and through the aperture extracts the tongue. Further spells have the effect of changing the revivified body into the form of some animal, hyena, owl or wild cat, the latter being most in favour. This creature then becomes the wizard's servant and obeys him in all things; its chief use is, however, to inflict sickness and death upon persons who are disliked by its mas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cal animal forms found in lycanthropy</w:t>
      </w:r>
    </w:p>
    <w:p>
      <w:pPr>
        <w:pStyle w:val="Normal"/>
        <w:rPr>
          <w:rFonts w:ascii="Georgia" w:hAnsi="Georgia" w:cs="Georgia"/>
        </w:rPr>
      </w:pPr>
      <w:r>
        <w:rPr>
          <w:rFonts w:cs="Georgia" w:ascii="Georgia" w:hAnsi="Georgia"/>
        </w:rPr>
        <w:t>Although the term lycanthropy properly speaking refers to metamorphosis into a wolf (see Werewolf), it is in popular practice used of transformation into any animal. The Greeks also spoke of kynanthropy (Kynior, dog) ; in India and the Asian islands the tiger is the commonest form, in North Europe the bear (see berserker), in Japan the fox, in Africa the leopard or hyena, sometimes also the lion, in South America the jaguar; but though there is a tendency for the most important carnivorous animal of the area to take the first place in stories and beliefs as to transformation, the less important beasts of prey and even harmless animals like the deer also figure among the were-animals. Another unusual case is the were-shark of Polynesi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ycanthropy in Europe</w:t>
      </w:r>
    </w:p>
    <w:p>
      <w:pPr>
        <w:pStyle w:val="Normal"/>
        <w:rPr>
          <w:rFonts w:ascii="Georgia" w:hAnsi="Georgia" w:cs="Georgia"/>
        </w:rPr>
      </w:pPr>
      <w:r>
        <w:rPr>
          <w:rFonts w:cs="Georgia" w:ascii="Georgia" w:hAnsi="Georgia"/>
        </w:rPr>
        <w:t>The wolf is the most common form of the were-animal, though in the north the bear disputes its pre-eminence. In ancient Greece the dog was also associated with the belief. Marcellus of Sida, who wrote under the Antonines, gives an account of a disease which befell people in February; but a pathological state seems to be mea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e Vilkacis, Berserk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ycanthropy in Africa</w:t>
      </w:r>
    </w:p>
    <w:p>
      <w:pPr>
        <w:pStyle w:val="Normal"/>
        <w:rPr>
          <w:rFonts w:ascii="Georgia" w:hAnsi="Georgia" w:cs="Georgia"/>
        </w:rPr>
      </w:pPr>
      <w:r>
        <w:rPr>
          <w:rFonts w:cs="Georgia" w:ascii="Georgia" w:hAnsi="Georgia"/>
        </w:rPr>
        <w:t>In Abyssinia the power of transformation is attributed to the Boudas, and at the same time we have records of pathological lycanthropy (see below). Blacksmiths are credited with magical powers in many parts of the world, and it is significant that the Boudas are workers in iron and clay; in the Life of N. Pearce (i. 287) a European observer tells a story of a supposed transformation which took place in his presence and almost before his eyes; but it does not appear how far hallucination rather than coincidence must be invoked to explain the experi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Were-tiger of the East Indies</w:t>
      </w:r>
    </w:p>
    <w:p>
      <w:pPr>
        <w:pStyle w:val="Normal"/>
        <w:rPr>
          <w:rFonts w:ascii="Georgia" w:hAnsi="Georgia" w:cs="Georgia"/>
        </w:rPr>
      </w:pPr>
      <w:r>
        <w:rPr>
          <w:rFonts w:cs="Georgia" w:ascii="Georgia" w:hAnsi="Georgia"/>
        </w:rPr>
        <w:t>The Poso-Alfures of central Celebes believe that man has three souls, the inosa, the angga and the tanoana. The inosa is the vital principle; it can be detected in the veins and arteries; it is given to man by one of the great natural phenomena, more especially the wind. The angga is the intellectual part of man; its seat is unknown; after death it goes to the under-world, and, unlike the inosa, which is believed to be dissolved into its original elements, takes possession of an immaterial body. The tanoana is the divine in man and after death returns to its lord, Poewempala boeroe. It goes forth during sleep, and all that it sees it whispers into the sleeper's ear and then he dreams. According to another account, the tanoana is the substance by which man lives, thinks and acts; the tanoana of man, plants and animals is of the same nature. A man's tanoana can be strengthened by those of others; when the tanoana is long away or destroyed the man dies. The tanoana seems to be the soul of which lycanthropic feats are asser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mong the Toradjas of central Celebes it is believed that a man's "inside" can take the form of a cat, wild pig, ape, deer or other animal, and afterwards resume human form; it is termed lamboyo. The exact relation of the lamboyo to the tanoana does not seem to be settled; it will be seen below that the view seems to vary. According to some the power of transformation is a gift of the gods, but others hold that werewolfism is contagious and may be acquired by eating food left by a werewolf or even by leaning one's head against the same pillar. The Todjoers hold that any one who touches blood becomes a werewolf. In accordance with this view is the belief that werewolfism can be cured; the breast and stomach of the wereman must be rubbed and pinched, just as when any other witch object has to be extracted. The patient drinks medicine, and the contagion leaves the body in the form of snakes and worms. There are certain marks by which a wereman can be recognized. His eyes are unsteady and sometimes green with dark shadows underneath. He does not sleep soundly and fireflies come out of his mouth. His lips remain red in spite of betel chewing, and he has a long tongue. The Todjoers add that his hair stands on e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ome of the forms of the lamboyo are distinguishable from ordinary animals by the fact that they run about among the houses; the were-buffalo has only one horn, and the were-pig transforms itself into an ants' nest, such as hangs from trees. Some say that the wereman does not really take the form of an animal himself, but, like the sorcerer, only sends out a messenger. The lamboyo attacks by preference solitary individuals, for he does not like to be observed. The victim feels sleepy and loses consciousness; the lamboyo then assumes human form (his body being, however, still at home) and cuts up his victim, scattering the fragments all about. He then takes the liver and eats it, puts the body together again, licks it with his long tongue and joins it together. When the victim comes to himself again he has no idea that anything unusual has happened to him. He goes home. but soon begins to feel unwell. In a few days he dies, but before his death he is able sometimes to name the wereman to whom he has fallen a victi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om this account it might be inferred that the lamboyo was identical with the tanoana: the absence of the lamboyo seems to entail a condition of unconsciousness, and it can assume human form. In other cases, however, the lamboyo seems to be analogous to the familiar of the sorcerer. The Toradjas tell a story of how a man once' came to a house and asked the woman to give him a rendezvous; it was night and she was asleep; the question was put three times before the answer was given "in the tobacco plantation". The husband was awake, and next day followed his wife, who was irresistibly drawn thither. The wereman came to meet her in human form, although his body was engaged in building a new house, and caused the woman to faint by stamping three times on the ground. Thereupon the husband attacked the wereman with a piece of wood, and the latter to escape transformed himself into a leaf; this the husband put into a piece of bamboo and fastened the ends so that he could not escape, he then went back to the village and put the bamboo in the fire. The wereman said "Don't", and as soon as it was burnt he fell dea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nother case a woman died, and, as her death was believed to be due to the malevolence of a werewolf, her husband watched by her body. For, like Indian witches, the werewolf, for some reason, wishes to revive his victim and comes in human form to carry off the coffin. As soon as the woman was brought to life the husband attacked the werewolf, who transformed himself into a piece of wood and was burnt. The woman remained alive, but her murderer died the same nigh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ccording to a third form of the belief, the body of the wereman is itself transformed. One evening a man left the hut in which a party were preparing to pass the night; one of his companions heard a deer and fired into tlie darkness. Soon after the man came back and said he had been shot. Although no marks were to be seen he died a few days la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Central Java we meet with another kind of were-tiger. The power of transformation is regarded as due to inheritance, to the use of spells, to fasting and will-power, to the use of charms, etc. Save when it is hungry or has just cause for revenge it is not hostile to man; in fact, it is said to take its animal form only at night and to guard the plantations from wild pigs. exactly as the balams (magicians) of Yucatán were said to guard the maize fields in animal form. Variants of this belief assert that the wereman does not recognize his friends unless they call him by name, or that he goes out as a mendicant and transforms himself to take vengeance on those who refuse him alms. Somewhat similar is the belief of the Khonds – for them the tiger is friendly, and he reserves his wrath for their enemies, and a man is said to take the form of a tiger in order to wreak a just vengea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ycanthropy in South America</w:t>
      </w:r>
    </w:p>
    <w:p>
      <w:pPr>
        <w:pStyle w:val="Normal"/>
        <w:rPr>
          <w:rFonts w:ascii="Georgia" w:hAnsi="Georgia" w:cs="Georgia"/>
        </w:rPr>
      </w:pPr>
      <w:r>
        <w:rPr>
          <w:rFonts w:cs="Georgia" w:ascii="Georgia" w:hAnsi="Georgia"/>
        </w:rPr>
        <w:t>According to K. F. P. v. Martius the kanaima is a human being who employs poison to carry out his function of blood avenger; other authorities represent the kanaima as a jaguar, which is either an avenger of blood or the familiar of a cannibalistic sorcerer. The Europeans of Brazil hold that the seventh child of the same sex in unbroken succession becomes a wer-man or woman, and takes the form of a horse, goat, jaguar or pig. wikipedia.or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Mythology werewolves are entites that are human but shape shift into animal form during certain lunar aspects which affect their DN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ycanthrop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ycanthropy from Greek lykoi, "wolf" anthropos, "man" - a delusion that one has become a wolf. The assumption of the form and characteristics of a wolf held to be possible by witchcraft or magic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t the Center of Biomedical Research in Guadalajara, Mexico geneticist Dr. Luis Figuera is studying a Mexican family with a rare genetic mutation that causes fur like hair to grow all over their bodies. This werewolf disorder has mysterious resurfaced for the first time since the middle ages. The gene that causes the mutation lay dormant for centuries. It can be passed through either parent in the "X" chromosone. This is known as the "Werewolf Disord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 Aceves family...32 members...all have this disease. They live in a mountain town named Zacatecas in Mexico. The hair covers much of their body...even in females. Some members of the family have more hair than others. One of them performs as a wolfman in a traveling circus. They are discriminated against by the local peop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r. Figuera may not be able to cure their affliction but he is hoping to isolate the gene and help others. He is also hoping to help others with hair los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Ways of the Wolf: By Nate Wolf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 are two categories of werewolf cases; 'false' or Lycanthropic Disorder cases and genuine werewolf cas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YCANTHROPIC DISORDER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ycanthropic Disorder - is a mental condition in which the subject (called a Lycanthrope) believes that he or she is a werewolf. The subject does not actually change shape, but is nevertheless capable of being as dangerous as an actual werewolf. Most cases of supposed werewolfry are really the works of Lycanthropic Disorder victim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AN TO BEAS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real werewolves a physical change to wolf form does occur. The change can be voluntary (at will), or can be forced by certain cycles of the moon and certain sounds (such as howlin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EREWOLVES &amp; IMMORTALIT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erewolves are immune from aging and from most physical diseases due to the constant regeneration of their physical tissue. They can, therefore, be virtually immortal. However, they can be killed by any wound that destroys the heart or the brain, or any form of death that causes brain or heart damage (such as hanging or other oxygen-deprivation method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MIND OF A WEREWOLF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ough primarily a true wolf while in wolf form, there is some proof that the werewolf retains enough knowledge to assist his killing; recognition of victims, evation of traps, and human cunning have all been seen on werewolf cas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ECOMING A WEREWOLF: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 are several ways to become a werewolf. They include being givin the power of shape shifting through sorcery, being cursed by someone who you have wronged in some way (called Lycaeonia curse), being bitten by a werewolf, and being born to a werewolf. In each case, the blood becomes tainted or curs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AMN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person who becomes a werewolf against his will (birth, curse, or bite) is not completely damned until he tastes of human blood. Once he does, his soul is eternally damned and nothing may redeem him. Even without tasting of human blood, however, as long as the taint lays upon the immortal soul, it cannot enter Heaven, and will remain chained to the mortal plane upon deat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EREWOLF PACK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ike real wolves, werewolves can live alone for many years, yet the instinct for a pack often leads them away from their secretive lifestyle, into revealing their nature to a priest or close associate, or converting another to werewolfry for companionship. This is when the otherwise cagey werewolf opens himself to dection! Werewolf packs cause immense destruction. A pack consists of one werewolf who became a werewolf through sorcery, birth, or curse - in other words, his is the original tainted blood. This werewolf is called the Alpha werewolf. The remaining werewolves in the pack are called Beta werewolves because they became werewolves through the bite of the Alpha and carry the Alpha's tainted bloo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LPHA &amp; BETA WEREWOLV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relationship between Alpha and Beta werewolves is a complex one. Once a subject is bitten by a werewolf, his or her life and death are doomed to the werewolf curse. The victim does, however, have some hope - as long as they themselves do not taste of human blood, the curse is reversible. If the Alpha werewolf is killed - through some action of the Beta - the Beta's curse is broken. It is important to note that whether the Beta werewolf was bitten by the Alpha werewolf himself or by another Beta, it is the Alpha who must be destroyed - the source of the original tainted blood. It is also an interesting note that since Betas and Alphas share common blood, an Alpha cannot physically harm a Beta of his own bloodline by his own hans without inflicting the same injury upon himself. However, if a Beta is harmed or killed by another, it does not affect the Alph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YMPTOMS OF WEREWOLFR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en hunting for a werewolf it is important to remember that your biggest clues will come through your suspects personalities. Becoming a werewolf is not transparent, no matter how the victim tries to hide it. The tainted, sub-human blood appearence. Therefore, look for symptoms in your human suspects that include increasing violence, increasing aggression, unprovoked rages, insomnia, restlessness, and other bizarre behavior. Unfortunately, over time these symptoms can be brought under control, so do not rely on them exclusive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URPORTED WEREWOLF SIGHTINGS IN HISTORY</w:t>
      </w:r>
    </w:p>
    <w:p>
      <w:pPr>
        <w:pStyle w:val="Normal"/>
        <w:rPr>
          <w:rFonts w:ascii="Georgia" w:hAnsi="Georgia" w:cs="Georgia"/>
        </w:rPr>
      </w:pPr>
      <w:r>
        <w:rPr>
          <w:rFonts w:eastAsia="Georgia" w:cs="Georgia" w:ascii="Georgia" w:hAnsi="Georgia"/>
        </w:rPr>
        <w:t xml:space="preserve">              </w:t>
      </w:r>
      <w:r>
        <w:rPr>
          <w:rFonts w:cs="Georgia" w:ascii="Georgia" w:hAnsi="Georgia"/>
        </w:rPr>
        <w:t>75,000 BC</w:t>
      </w:r>
    </w:p>
    <w:p>
      <w:pPr>
        <w:pStyle w:val="Normal"/>
        <w:rPr>
          <w:rFonts w:ascii="Georgia" w:hAnsi="Georgia" w:cs="Georgia"/>
        </w:rPr>
      </w:pPr>
      <w:r>
        <w:rPr>
          <w:rFonts w:eastAsia="Georgia" w:cs="Georgia" w:ascii="Georgia" w:hAnsi="Georgia"/>
        </w:rPr>
        <w:t xml:space="preserve">              </w:t>
      </w:r>
      <w:r>
        <w:rPr>
          <w:rFonts w:cs="Georgia" w:ascii="Georgia" w:hAnsi="Georgia"/>
        </w:rPr>
        <w:t>Earliest human altars, including evidence of prehistoric bear-cult.</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0,000 BC</w:t>
      </w:r>
    </w:p>
    <w:p>
      <w:pPr>
        <w:pStyle w:val="Normal"/>
        <w:rPr>
          <w:rFonts w:ascii="Georgia" w:hAnsi="Georgia" w:cs="Georgia"/>
        </w:rPr>
      </w:pPr>
      <w:r>
        <w:rPr>
          <w:rFonts w:eastAsia="Georgia" w:cs="Georgia" w:ascii="Georgia" w:hAnsi="Georgia"/>
        </w:rPr>
        <w:t xml:space="preserve">              </w:t>
      </w:r>
      <w:r>
        <w:rPr>
          <w:rFonts w:cs="Georgia" w:ascii="Georgia" w:hAnsi="Georgia"/>
        </w:rPr>
        <w:t>Domestication of dog</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6,000 BC</w:t>
      </w:r>
    </w:p>
    <w:p>
      <w:pPr>
        <w:pStyle w:val="Normal"/>
        <w:rPr>
          <w:rFonts w:ascii="Georgia" w:hAnsi="Georgia" w:cs="Georgia"/>
        </w:rPr>
      </w:pPr>
      <w:r>
        <w:rPr>
          <w:rFonts w:eastAsia="Georgia" w:cs="Georgia" w:ascii="Georgia" w:hAnsi="Georgia"/>
        </w:rPr>
        <w:t xml:space="preserve">              </w:t>
      </w:r>
      <w:r>
        <w:rPr>
          <w:rFonts w:cs="Georgia" w:ascii="Georgia" w:hAnsi="Georgia"/>
        </w:rPr>
        <w:t>Catal Huyuk cave-drawings depict leopard men hunting</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2,000 BC</w:t>
      </w:r>
    </w:p>
    <w:p>
      <w:pPr>
        <w:pStyle w:val="Normal"/>
        <w:rPr>
          <w:rFonts w:ascii="Georgia" w:hAnsi="Georgia" w:cs="Georgia"/>
        </w:rPr>
      </w:pPr>
      <w:r>
        <w:rPr>
          <w:rFonts w:eastAsia="Georgia" w:cs="Georgia" w:ascii="Georgia" w:hAnsi="Georgia"/>
        </w:rPr>
        <w:t xml:space="preserve">              </w:t>
      </w:r>
      <w:r>
        <w:rPr>
          <w:rFonts w:cs="Georgia" w:ascii="Georgia" w:hAnsi="Georgia"/>
        </w:rPr>
        <w:t>Epic of Gilamesh written down (first literary evidence of werewolve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850 BC</w:t>
      </w:r>
    </w:p>
    <w:p>
      <w:pPr>
        <w:pStyle w:val="Normal"/>
        <w:rPr>
          <w:rFonts w:ascii="Georgia" w:hAnsi="Georgia" w:cs="Georgia"/>
        </w:rPr>
      </w:pPr>
      <w:r>
        <w:rPr>
          <w:rFonts w:eastAsia="Georgia" w:cs="Georgia" w:ascii="Georgia" w:hAnsi="Georgia"/>
        </w:rPr>
        <w:t xml:space="preserve">              </w:t>
      </w:r>
      <w:r>
        <w:rPr>
          <w:rFonts w:cs="Georgia" w:ascii="Georgia" w:hAnsi="Georgia"/>
        </w:rPr>
        <w:t>Odyssey written down (includes many traces of werewolf belief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500 BC</w:t>
      </w:r>
    </w:p>
    <w:p>
      <w:pPr>
        <w:pStyle w:val="Normal"/>
        <w:rPr>
          <w:rFonts w:ascii="Georgia" w:hAnsi="Georgia" w:cs="Georgia"/>
        </w:rPr>
      </w:pPr>
      <w:r>
        <w:rPr>
          <w:rFonts w:eastAsia="Georgia" w:cs="Georgia" w:ascii="Georgia" w:hAnsi="Georgia"/>
        </w:rPr>
        <w:t xml:space="preserve">              </w:t>
      </w:r>
      <w:r>
        <w:rPr>
          <w:rFonts w:cs="Georgia" w:ascii="Georgia" w:hAnsi="Georgia"/>
        </w:rPr>
        <w:t>Scythians recorded as believing the Neuri to be werewolve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400 BC</w:t>
      </w:r>
    </w:p>
    <w:p>
      <w:pPr>
        <w:pStyle w:val="Normal"/>
        <w:rPr>
          <w:rFonts w:ascii="Georgia" w:hAnsi="Georgia" w:cs="Georgia"/>
        </w:rPr>
      </w:pPr>
      <w:r>
        <w:rPr>
          <w:rFonts w:eastAsia="Georgia" w:cs="Georgia" w:ascii="Georgia" w:hAnsi="Georgia"/>
        </w:rPr>
        <w:t xml:space="preserve">              </w:t>
      </w:r>
      <w:r>
        <w:rPr>
          <w:rFonts w:cs="Georgia" w:ascii="Georgia" w:hAnsi="Georgia"/>
        </w:rPr>
        <w:t>Damarchus, Arcadian werewolf, said to have won boxing medal at Olympic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00 - 75 BC</w:t>
      </w:r>
    </w:p>
    <w:p>
      <w:pPr>
        <w:pStyle w:val="Normal"/>
        <w:rPr>
          <w:rFonts w:ascii="Georgia" w:hAnsi="Georgia" w:cs="Georgia"/>
        </w:rPr>
      </w:pPr>
      <w:r>
        <w:rPr>
          <w:rFonts w:eastAsia="Georgia" w:cs="Georgia" w:ascii="Georgia" w:hAnsi="Georgia"/>
        </w:rPr>
        <w:t xml:space="preserve">              </w:t>
      </w:r>
      <w:r>
        <w:rPr>
          <w:rFonts w:cs="Georgia" w:ascii="Georgia" w:hAnsi="Georgia"/>
        </w:rPr>
        <w:t>Virgil's eighth ecologue (first voluntary transformation of werewolf)</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55 AD</w:t>
      </w:r>
    </w:p>
    <w:p>
      <w:pPr>
        <w:pStyle w:val="Normal"/>
        <w:rPr>
          <w:rFonts w:ascii="Georgia" w:hAnsi="Georgia" w:cs="Georgia"/>
        </w:rPr>
      </w:pPr>
      <w:r>
        <w:rPr>
          <w:rFonts w:eastAsia="Georgia" w:cs="Georgia" w:ascii="Georgia" w:hAnsi="Georgia"/>
        </w:rPr>
        <w:t xml:space="preserve">              </w:t>
      </w:r>
      <w:r>
        <w:rPr>
          <w:rFonts w:cs="Georgia" w:ascii="Georgia" w:hAnsi="Georgia"/>
        </w:rPr>
        <w:t>Petronius, Satyricon</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50 AD</w:t>
      </w:r>
    </w:p>
    <w:p>
      <w:pPr>
        <w:pStyle w:val="Normal"/>
        <w:rPr>
          <w:rFonts w:ascii="Georgia" w:hAnsi="Georgia" w:cs="Georgia"/>
        </w:rPr>
      </w:pPr>
      <w:r>
        <w:rPr>
          <w:rFonts w:eastAsia="Georgia" w:cs="Georgia" w:ascii="Georgia" w:hAnsi="Georgia"/>
        </w:rPr>
        <w:t xml:space="preserve">              </w:t>
      </w:r>
      <w:r>
        <w:rPr>
          <w:rFonts w:cs="Georgia" w:ascii="Georgia" w:hAnsi="Georgia"/>
        </w:rPr>
        <w:t>Apuleius, Metamorphosis composed</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70 AD</w:t>
      </w:r>
    </w:p>
    <w:p>
      <w:pPr>
        <w:pStyle w:val="Normal"/>
        <w:rPr>
          <w:rFonts w:ascii="Georgia" w:hAnsi="Georgia" w:cs="Georgia"/>
        </w:rPr>
      </w:pPr>
      <w:r>
        <w:rPr>
          <w:rFonts w:eastAsia="Georgia" w:cs="Georgia" w:ascii="Georgia" w:hAnsi="Georgia"/>
        </w:rPr>
        <w:t xml:space="preserve">              </w:t>
      </w:r>
      <w:r>
        <w:rPr>
          <w:rFonts w:cs="Georgia" w:ascii="Georgia" w:hAnsi="Georgia"/>
        </w:rPr>
        <w:t>Pausanias visits Arcadia and hears of Lykanian werewolf rite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432 AD</w:t>
      </w:r>
    </w:p>
    <w:p>
      <w:pPr>
        <w:pStyle w:val="Normal"/>
        <w:rPr>
          <w:rFonts w:ascii="Georgia" w:hAnsi="Georgia" w:cs="Georgia"/>
        </w:rPr>
      </w:pPr>
      <w:r>
        <w:rPr>
          <w:rFonts w:eastAsia="Georgia" w:cs="Georgia" w:ascii="Georgia" w:hAnsi="Georgia"/>
        </w:rPr>
        <w:t xml:space="preserve">              </w:t>
      </w:r>
      <w:r>
        <w:rPr>
          <w:rFonts w:cs="Georgia" w:ascii="Georgia" w:hAnsi="Georgia"/>
        </w:rPr>
        <w:t>St. Patrick arrives in Ireland</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600 AD</w:t>
      </w:r>
    </w:p>
    <w:p>
      <w:pPr>
        <w:pStyle w:val="Normal"/>
        <w:rPr>
          <w:rFonts w:ascii="Georgia" w:hAnsi="Georgia" w:cs="Georgia"/>
        </w:rPr>
      </w:pPr>
      <w:r>
        <w:rPr>
          <w:rFonts w:eastAsia="Georgia" w:cs="Georgia" w:ascii="Georgia" w:hAnsi="Georgia"/>
        </w:rPr>
        <w:t xml:space="preserve">              </w:t>
      </w:r>
      <w:r>
        <w:rPr>
          <w:rFonts w:cs="Georgia" w:ascii="Georgia" w:hAnsi="Georgia"/>
        </w:rPr>
        <w:t>Saint Albeus (Irish) said to have been suckled by wolve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617 AD</w:t>
      </w:r>
    </w:p>
    <w:p>
      <w:pPr>
        <w:pStyle w:val="Normal"/>
        <w:rPr>
          <w:rFonts w:ascii="Georgia" w:hAnsi="Georgia" w:cs="Georgia"/>
        </w:rPr>
      </w:pPr>
      <w:r>
        <w:rPr>
          <w:rFonts w:eastAsia="Georgia" w:cs="Georgia" w:ascii="Georgia" w:hAnsi="Georgia"/>
        </w:rPr>
        <w:t xml:space="preserve">              </w:t>
      </w:r>
      <w:r>
        <w:rPr>
          <w:rFonts w:cs="Georgia" w:ascii="Georgia" w:hAnsi="Georgia"/>
        </w:rPr>
        <w:t>Wolves said to have attacked heretical monk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650 AD</w:t>
      </w:r>
    </w:p>
    <w:p>
      <w:pPr>
        <w:pStyle w:val="Normal"/>
        <w:rPr>
          <w:rFonts w:ascii="Georgia" w:hAnsi="Georgia" w:cs="Georgia"/>
        </w:rPr>
      </w:pPr>
      <w:r>
        <w:rPr>
          <w:rFonts w:eastAsia="Georgia" w:cs="Georgia" w:ascii="Georgia" w:hAnsi="Georgia"/>
        </w:rPr>
        <w:t xml:space="preserve">              </w:t>
      </w:r>
      <w:r>
        <w:rPr>
          <w:rFonts w:cs="Georgia" w:ascii="Georgia" w:hAnsi="Georgia"/>
        </w:rPr>
        <w:t>Paulus Aegineta describes "melancholic lycanthropia"</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900 AD</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Hrafnsmal mentions "wolf coats" among the Norwegian Army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Canon Episcopi condems the belief in reality of witches as heretical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020</w:t>
      </w:r>
    </w:p>
    <w:p>
      <w:pPr>
        <w:pStyle w:val="Normal"/>
        <w:rPr>
          <w:rFonts w:ascii="Georgia" w:hAnsi="Georgia" w:cs="Georgia"/>
        </w:rPr>
      </w:pPr>
      <w:r>
        <w:rPr>
          <w:rFonts w:eastAsia="Georgia" w:cs="Georgia" w:ascii="Georgia" w:hAnsi="Georgia"/>
        </w:rPr>
        <w:t xml:space="preserve">               </w:t>
      </w:r>
      <w:r>
        <w:rPr>
          <w:rFonts w:cs="Georgia" w:ascii="Georgia" w:hAnsi="Georgia"/>
        </w:rPr>
        <w:t>First use of the word "werewulf" recorded in English</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101</w:t>
      </w:r>
    </w:p>
    <w:p>
      <w:pPr>
        <w:pStyle w:val="Normal"/>
        <w:rPr>
          <w:rFonts w:ascii="Georgia" w:hAnsi="Georgia" w:cs="Georgia"/>
        </w:rPr>
      </w:pPr>
      <w:r>
        <w:rPr>
          <w:rFonts w:eastAsia="Georgia" w:cs="Georgia" w:ascii="Georgia" w:hAnsi="Georgia"/>
        </w:rPr>
        <w:t xml:space="preserve">               </w:t>
      </w:r>
      <w:r>
        <w:rPr>
          <w:rFonts w:cs="Georgia" w:ascii="Georgia" w:hAnsi="Georgia"/>
        </w:rPr>
        <w:t>Death of Prince Vseslav of Polock, alleged Ukrainian werewolf</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182 - 1183</w:t>
      </w:r>
    </w:p>
    <w:p>
      <w:pPr>
        <w:pStyle w:val="Normal"/>
        <w:rPr>
          <w:rFonts w:ascii="Georgia" w:hAnsi="Georgia" w:cs="Georgia"/>
        </w:rPr>
      </w:pPr>
      <w:r>
        <w:rPr>
          <w:rFonts w:eastAsia="Georgia" w:cs="Georgia" w:ascii="Georgia" w:hAnsi="Georgia"/>
        </w:rPr>
        <w:t xml:space="preserve">               </w:t>
      </w:r>
      <w:r>
        <w:rPr>
          <w:rFonts w:cs="Georgia" w:ascii="Georgia" w:hAnsi="Georgia"/>
        </w:rPr>
        <w:t>Giraldus claims to have discovered Irish werewolf coupl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194 - 1197</w:t>
      </w:r>
    </w:p>
    <w:p>
      <w:pPr>
        <w:pStyle w:val="Normal"/>
        <w:rPr>
          <w:rFonts w:ascii="Georgia" w:hAnsi="Georgia" w:cs="Georgia"/>
        </w:rPr>
      </w:pPr>
      <w:r>
        <w:rPr>
          <w:rFonts w:eastAsia="Georgia" w:cs="Georgia" w:ascii="Georgia" w:hAnsi="Georgia"/>
        </w:rPr>
        <w:t xml:space="preserve">              </w:t>
      </w:r>
      <w:r>
        <w:rPr>
          <w:rFonts w:cs="Georgia" w:ascii="Georgia" w:hAnsi="Georgia"/>
        </w:rPr>
        <w:t>Guillaume de Palerne composed</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198</w:t>
      </w:r>
    </w:p>
    <w:p>
      <w:pPr>
        <w:pStyle w:val="Normal"/>
        <w:rPr>
          <w:rFonts w:ascii="Georgia" w:hAnsi="Georgia" w:cs="Georgia"/>
        </w:rPr>
      </w:pPr>
      <w:r>
        <w:rPr>
          <w:rFonts w:eastAsia="Georgia" w:cs="Georgia" w:ascii="Georgia" w:hAnsi="Georgia"/>
        </w:rPr>
        <w:t xml:space="preserve">              </w:t>
      </w:r>
      <w:r>
        <w:rPr>
          <w:rFonts w:cs="Georgia" w:ascii="Georgia" w:hAnsi="Georgia"/>
        </w:rPr>
        <w:t>Marie de France composes Bisclavret</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250</w:t>
      </w:r>
    </w:p>
    <w:p>
      <w:pPr>
        <w:pStyle w:val="Normal"/>
        <w:rPr>
          <w:rFonts w:ascii="Georgia" w:hAnsi="Georgia" w:cs="Georgia"/>
        </w:rPr>
      </w:pPr>
      <w:r>
        <w:rPr>
          <w:rFonts w:eastAsia="Georgia" w:cs="Georgia" w:ascii="Georgia" w:hAnsi="Georgia"/>
        </w:rPr>
        <w:t xml:space="preserve">              </w:t>
      </w:r>
      <w:r>
        <w:rPr>
          <w:rFonts w:cs="Georgia" w:ascii="Georgia" w:hAnsi="Georgia"/>
        </w:rPr>
        <w:t>Lai de Melion composed</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275 - 1300</w:t>
      </w:r>
    </w:p>
    <w:p>
      <w:pPr>
        <w:pStyle w:val="Normal"/>
        <w:rPr>
          <w:rFonts w:ascii="Georgia" w:hAnsi="Georgia" w:cs="Georgia"/>
        </w:rPr>
      </w:pPr>
      <w:r>
        <w:rPr>
          <w:rFonts w:eastAsia="Georgia" w:cs="Georgia" w:ascii="Georgia" w:hAnsi="Georgia"/>
        </w:rPr>
        <w:t xml:space="preserve">              </w:t>
      </w:r>
      <w:r>
        <w:rPr>
          <w:rFonts w:cs="Georgia" w:ascii="Georgia" w:hAnsi="Georgia"/>
        </w:rPr>
        <w:t>Volsungasaga, Germanic werewolf saga, written down</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344</w:t>
      </w:r>
    </w:p>
    <w:p>
      <w:pPr>
        <w:pStyle w:val="Normal"/>
        <w:rPr>
          <w:rFonts w:ascii="Georgia" w:hAnsi="Georgia" w:cs="Georgia"/>
        </w:rPr>
      </w:pPr>
      <w:r>
        <w:rPr>
          <w:rFonts w:eastAsia="Georgia" w:cs="Georgia" w:ascii="Georgia" w:hAnsi="Georgia"/>
        </w:rPr>
        <w:t xml:space="preserve">              </w:t>
      </w:r>
      <w:r>
        <w:rPr>
          <w:rFonts w:cs="Georgia" w:ascii="Georgia" w:hAnsi="Georgia"/>
        </w:rPr>
        <w:t>Wolf child of Hesse discovered</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347 - 1351</w:t>
      </w:r>
    </w:p>
    <w:p>
      <w:pPr>
        <w:pStyle w:val="Normal"/>
        <w:rPr>
          <w:rFonts w:ascii="Georgia" w:hAnsi="Georgia" w:cs="Georgia"/>
        </w:rPr>
      </w:pPr>
      <w:r>
        <w:rPr>
          <w:rFonts w:eastAsia="Georgia" w:cs="Georgia" w:ascii="Georgia" w:hAnsi="Georgia"/>
        </w:rPr>
        <w:t xml:space="preserve">              </w:t>
      </w:r>
      <w:r>
        <w:rPr>
          <w:rFonts w:cs="Georgia" w:ascii="Georgia" w:hAnsi="Georgia"/>
        </w:rPr>
        <w:t>First major outbreak of the Black Death</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407</w:t>
      </w:r>
    </w:p>
    <w:p>
      <w:pPr>
        <w:pStyle w:val="Normal"/>
        <w:rPr>
          <w:rFonts w:ascii="Georgia" w:hAnsi="Georgia" w:cs="Georgia"/>
        </w:rPr>
      </w:pPr>
      <w:r>
        <w:rPr>
          <w:rFonts w:eastAsia="Georgia" w:cs="Georgia" w:ascii="Georgia" w:hAnsi="Georgia"/>
        </w:rPr>
        <w:t xml:space="preserve">              </w:t>
      </w:r>
      <w:r>
        <w:rPr>
          <w:rFonts w:cs="Georgia" w:ascii="Georgia" w:hAnsi="Georgia"/>
        </w:rPr>
        <w:t>Werewolves mentioned during witchcraft trial at Basel</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450</w:t>
      </w:r>
    </w:p>
    <w:p>
      <w:pPr>
        <w:pStyle w:val="Normal"/>
        <w:rPr>
          <w:rFonts w:ascii="Georgia" w:hAnsi="Georgia" w:cs="Georgia"/>
        </w:rPr>
      </w:pPr>
      <w:r>
        <w:rPr>
          <w:rFonts w:eastAsia="Georgia" w:cs="Georgia" w:ascii="Georgia" w:hAnsi="Georgia"/>
        </w:rPr>
        <w:t xml:space="preserve">              </w:t>
      </w:r>
      <w:r>
        <w:rPr>
          <w:rFonts w:cs="Georgia" w:ascii="Georgia" w:hAnsi="Georgia"/>
        </w:rPr>
        <w:t>Else of Meerburg accused of riding a wolf</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486</w:t>
      </w:r>
    </w:p>
    <w:p>
      <w:pPr>
        <w:pStyle w:val="Normal"/>
        <w:rPr>
          <w:rFonts w:ascii="Georgia" w:hAnsi="Georgia" w:cs="Georgia"/>
        </w:rPr>
      </w:pPr>
      <w:r>
        <w:rPr>
          <w:rFonts w:eastAsia="Georgia" w:cs="Georgia" w:ascii="Georgia" w:hAnsi="Georgia"/>
        </w:rPr>
        <w:t xml:space="preserve">              </w:t>
      </w:r>
      <w:r>
        <w:rPr>
          <w:rFonts w:cs="Georgia" w:ascii="Georgia" w:hAnsi="Georgia"/>
        </w:rPr>
        <w:t>Malleus Maleficarum published</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494</w:t>
      </w:r>
    </w:p>
    <w:p>
      <w:pPr>
        <w:pStyle w:val="Normal"/>
        <w:rPr>
          <w:rFonts w:ascii="Georgia" w:hAnsi="Georgia" w:cs="Georgia"/>
        </w:rPr>
      </w:pPr>
      <w:r>
        <w:rPr>
          <w:rFonts w:eastAsia="Georgia" w:cs="Georgia" w:ascii="Georgia" w:hAnsi="Georgia"/>
        </w:rPr>
        <w:t xml:space="preserve">              </w:t>
      </w:r>
      <w:r>
        <w:rPr>
          <w:rFonts w:cs="Georgia" w:ascii="Georgia" w:hAnsi="Georgia"/>
        </w:rPr>
        <w:t>Swiss woman tried for riding a wolf</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495</w:t>
      </w:r>
    </w:p>
    <w:p>
      <w:pPr>
        <w:pStyle w:val="Normal"/>
        <w:rPr>
          <w:rFonts w:ascii="Georgia" w:hAnsi="Georgia" w:cs="Georgia"/>
        </w:rPr>
      </w:pPr>
      <w:r>
        <w:rPr>
          <w:rFonts w:eastAsia="Georgia" w:cs="Georgia" w:ascii="Georgia" w:hAnsi="Georgia"/>
        </w:rPr>
        <w:t xml:space="preserve">              </w:t>
      </w:r>
      <w:r>
        <w:rPr>
          <w:rFonts w:cs="Georgia" w:ascii="Georgia" w:hAnsi="Georgia"/>
        </w:rPr>
        <w:t>Woman tried for riding a wolf at Lucern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521</w:t>
      </w:r>
    </w:p>
    <w:p>
      <w:pPr>
        <w:pStyle w:val="Normal"/>
        <w:rPr>
          <w:rFonts w:ascii="Georgia" w:hAnsi="Georgia" w:cs="Georgia"/>
        </w:rPr>
      </w:pPr>
      <w:r>
        <w:rPr>
          <w:rFonts w:eastAsia="Georgia" w:cs="Georgia" w:ascii="Georgia" w:hAnsi="Georgia"/>
        </w:rPr>
        <w:t xml:space="preserve">              </w:t>
      </w:r>
      <w:r>
        <w:rPr>
          <w:rFonts w:cs="Georgia" w:ascii="Georgia" w:hAnsi="Georgia"/>
        </w:rPr>
        <w:t>Werewolves of Poligny burnt</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541</w:t>
      </w:r>
    </w:p>
    <w:p>
      <w:pPr>
        <w:pStyle w:val="Normal"/>
        <w:rPr>
          <w:rFonts w:ascii="Georgia" w:hAnsi="Georgia" w:cs="Georgia"/>
        </w:rPr>
      </w:pPr>
      <w:r>
        <w:rPr>
          <w:rFonts w:eastAsia="Georgia" w:cs="Georgia" w:ascii="Georgia" w:hAnsi="Georgia"/>
        </w:rPr>
        <w:t xml:space="preserve">              </w:t>
      </w:r>
      <w:r>
        <w:rPr>
          <w:rFonts w:cs="Georgia" w:ascii="Georgia" w:hAnsi="Georgia"/>
        </w:rPr>
        <w:t>Paduan werewolf dies after having arms and legs cut off</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550</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Witekind interviews self-confessed werewolf at Riga Johann Weyer </w:t>
      </w:r>
    </w:p>
    <w:p>
      <w:pPr>
        <w:pStyle w:val="Normal"/>
        <w:rPr>
          <w:rFonts w:ascii="Georgia" w:hAnsi="Georgia" w:cs="Georgia"/>
        </w:rPr>
      </w:pPr>
      <w:r>
        <w:rPr>
          <w:rFonts w:eastAsia="Georgia" w:cs="Georgia" w:ascii="Georgia" w:hAnsi="Georgia"/>
        </w:rPr>
        <w:t xml:space="preserve">              </w:t>
      </w:r>
      <w:r>
        <w:rPr>
          <w:rFonts w:cs="Georgia" w:ascii="Georgia" w:hAnsi="Georgia"/>
        </w:rPr>
        <w:t>takes up post of doctor at Clev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552</w:t>
      </w:r>
    </w:p>
    <w:p>
      <w:pPr>
        <w:pStyle w:val="Normal"/>
        <w:rPr>
          <w:rFonts w:ascii="Georgia" w:hAnsi="Georgia" w:cs="Georgia"/>
        </w:rPr>
      </w:pPr>
      <w:r>
        <w:rPr>
          <w:rFonts w:eastAsia="Georgia" w:cs="Georgia" w:ascii="Georgia" w:hAnsi="Georgia"/>
        </w:rPr>
        <w:t xml:space="preserve">              </w:t>
      </w:r>
      <w:r>
        <w:rPr>
          <w:rFonts w:cs="Georgia" w:ascii="Georgia" w:hAnsi="Georgia"/>
        </w:rPr>
        <w:t>Modern French version of Guillaume published at Lyon</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555</w:t>
      </w:r>
    </w:p>
    <w:p>
      <w:pPr>
        <w:pStyle w:val="Normal"/>
        <w:rPr>
          <w:rFonts w:ascii="Georgia" w:hAnsi="Georgia" w:cs="Georgia"/>
        </w:rPr>
      </w:pPr>
      <w:r>
        <w:rPr>
          <w:rFonts w:eastAsia="Georgia" w:cs="Georgia" w:ascii="Georgia" w:hAnsi="Georgia"/>
        </w:rPr>
        <w:t xml:space="preserve">              </w:t>
      </w:r>
      <w:r>
        <w:rPr>
          <w:rFonts w:cs="Georgia" w:ascii="Georgia" w:hAnsi="Georgia"/>
        </w:rPr>
        <w:t>Olaus Magnus records strange behavior of Baltic werewolve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560</w:t>
      </w:r>
    </w:p>
    <w:p>
      <w:pPr>
        <w:pStyle w:val="Normal"/>
        <w:rPr>
          <w:rFonts w:ascii="Georgia" w:hAnsi="Georgia" w:cs="Georgia"/>
        </w:rPr>
      </w:pPr>
      <w:r>
        <w:rPr>
          <w:rFonts w:eastAsia="Georgia" w:cs="Georgia" w:ascii="Georgia" w:hAnsi="Georgia"/>
        </w:rPr>
        <w:t xml:space="preserve">              </w:t>
      </w:r>
      <w:r>
        <w:rPr>
          <w:rFonts w:cs="Georgia" w:ascii="Georgia" w:hAnsi="Georgia"/>
        </w:rPr>
        <w:t>First publication of Della Porta, Magiae naturali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563</w:t>
      </w:r>
    </w:p>
    <w:p>
      <w:pPr>
        <w:pStyle w:val="Normal"/>
        <w:rPr>
          <w:rFonts w:ascii="Georgia" w:hAnsi="Georgia" w:cs="Georgia"/>
        </w:rPr>
      </w:pPr>
      <w:r>
        <w:rPr>
          <w:rFonts w:eastAsia="Georgia" w:cs="Georgia" w:ascii="Georgia" w:hAnsi="Georgia"/>
        </w:rPr>
        <w:t xml:space="preserve">              </w:t>
      </w:r>
      <w:r>
        <w:rPr>
          <w:rFonts w:cs="Georgia" w:ascii="Georgia" w:hAnsi="Georgia"/>
        </w:rPr>
        <w:t>First publication of Weyer, De praestigus daemonum</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572</w:t>
      </w:r>
    </w:p>
    <w:p>
      <w:pPr>
        <w:pStyle w:val="Normal"/>
        <w:rPr>
          <w:rFonts w:ascii="Georgia" w:hAnsi="Georgia" w:cs="Georgia"/>
        </w:rPr>
      </w:pPr>
      <w:r>
        <w:rPr>
          <w:rFonts w:eastAsia="Georgia" w:cs="Georgia" w:ascii="Georgia" w:hAnsi="Georgia"/>
        </w:rPr>
        <w:t xml:space="preserve">              </w:t>
      </w:r>
      <w:r>
        <w:rPr>
          <w:rFonts w:cs="Georgia" w:ascii="Georgia" w:hAnsi="Georgia"/>
        </w:rPr>
        <w:t>St. Bartholomew's Day of Massacre, intensification of French civil war</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573</w:t>
      </w:r>
    </w:p>
    <w:p>
      <w:pPr>
        <w:pStyle w:val="Normal"/>
        <w:rPr>
          <w:rFonts w:ascii="Georgia" w:hAnsi="Georgia" w:cs="Georgia"/>
        </w:rPr>
      </w:pPr>
      <w:r>
        <w:rPr>
          <w:rFonts w:eastAsia="Georgia" w:cs="Georgia" w:ascii="Georgia" w:hAnsi="Georgia"/>
        </w:rPr>
        <w:t xml:space="preserve">              </w:t>
      </w:r>
      <w:r>
        <w:rPr>
          <w:rFonts w:cs="Georgia" w:ascii="Georgia" w:hAnsi="Georgia"/>
        </w:rPr>
        <w:t>Gilles Garnier burnt as werewolf</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575</w:t>
      </w:r>
    </w:p>
    <w:p>
      <w:pPr>
        <w:pStyle w:val="Normal"/>
        <w:rPr>
          <w:rFonts w:ascii="Georgia" w:hAnsi="Georgia" w:cs="Georgia"/>
        </w:rPr>
      </w:pPr>
      <w:r>
        <w:rPr>
          <w:rFonts w:eastAsia="Georgia" w:cs="Georgia" w:ascii="Georgia" w:hAnsi="Georgia"/>
        </w:rPr>
        <w:t xml:space="preserve">              </w:t>
      </w:r>
      <w:r>
        <w:rPr>
          <w:rFonts w:cs="Georgia" w:ascii="Georgia" w:hAnsi="Georgia"/>
        </w:rPr>
        <w:t>Trials of the benandanti begin in the Friuili (and will continue for a century)</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580</w:t>
      </w:r>
    </w:p>
    <w:p>
      <w:pPr>
        <w:pStyle w:val="Normal"/>
        <w:rPr>
          <w:rFonts w:ascii="Georgia" w:hAnsi="Georgia" w:cs="Georgia"/>
        </w:rPr>
      </w:pPr>
      <w:r>
        <w:rPr>
          <w:rFonts w:eastAsia="Georgia" w:cs="Georgia" w:ascii="Georgia" w:hAnsi="Georgia"/>
        </w:rPr>
        <w:t xml:space="preserve">              </w:t>
      </w:r>
      <w:r>
        <w:rPr>
          <w:rFonts w:cs="Georgia" w:ascii="Georgia" w:hAnsi="Georgia"/>
        </w:rPr>
        <w:t>Rebellion at Romans with cannibalistic overtone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584</w:t>
      </w:r>
    </w:p>
    <w:p>
      <w:pPr>
        <w:pStyle w:val="Normal"/>
        <w:rPr>
          <w:rFonts w:ascii="Georgia" w:hAnsi="Georgia" w:cs="Georgia"/>
        </w:rPr>
      </w:pPr>
      <w:r>
        <w:rPr>
          <w:rFonts w:eastAsia="Georgia" w:cs="Georgia" w:ascii="Georgia" w:hAnsi="Georgia"/>
        </w:rPr>
        <w:t xml:space="preserve">              </w:t>
      </w:r>
      <w:r>
        <w:rPr>
          <w:rFonts w:cs="Georgia" w:ascii="Georgia" w:hAnsi="Georgia"/>
        </w:rPr>
        <w:t>Reginald Scot's Discoverie of Witchcraft published</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588</w:t>
      </w:r>
    </w:p>
    <w:p>
      <w:pPr>
        <w:pStyle w:val="Normal"/>
        <w:rPr>
          <w:rFonts w:ascii="Georgia" w:hAnsi="Georgia" w:cs="Georgia"/>
        </w:rPr>
      </w:pPr>
      <w:r>
        <w:rPr>
          <w:rFonts w:eastAsia="Georgia" w:cs="Georgia" w:ascii="Georgia" w:hAnsi="Georgia"/>
        </w:rPr>
        <w:t xml:space="preserve">              </w:t>
      </w:r>
      <w:r>
        <w:rPr>
          <w:rFonts w:cs="Georgia" w:ascii="Georgia" w:hAnsi="Georgia"/>
        </w:rPr>
        <w:t>Alleged date of Auvergne female werewolf (Boguet)</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589</w:t>
      </w:r>
    </w:p>
    <w:p>
      <w:pPr>
        <w:pStyle w:val="Normal"/>
        <w:rPr>
          <w:rFonts w:ascii="Georgia" w:hAnsi="Georgia" w:cs="Georgia"/>
        </w:rPr>
      </w:pPr>
      <w:r>
        <w:rPr>
          <w:rFonts w:eastAsia="Georgia" w:cs="Georgia" w:ascii="Georgia" w:hAnsi="Georgia"/>
        </w:rPr>
        <w:t xml:space="preserve">              </w:t>
      </w:r>
      <w:r>
        <w:rPr>
          <w:rFonts w:cs="Georgia" w:ascii="Georgia" w:hAnsi="Georgia"/>
        </w:rPr>
        <w:t>Peter Stubb executed as werewolf at Cologn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598</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Roulet tried as werewolf, his sentence commuted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Werewolf of Chalons" executed at Pari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Gandillon family burnt as werewolves in the Jura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602</w:t>
      </w:r>
    </w:p>
    <w:p>
      <w:pPr>
        <w:pStyle w:val="Normal"/>
        <w:rPr>
          <w:rFonts w:ascii="Georgia" w:hAnsi="Georgia" w:cs="Georgia"/>
        </w:rPr>
      </w:pPr>
      <w:r>
        <w:rPr>
          <w:rFonts w:eastAsia="Georgia" w:cs="Georgia" w:ascii="Georgia" w:hAnsi="Georgia"/>
        </w:rPr>
        <w:t xml:space="preserve">              </w:t>
      </w:r>
      <w:r>
        <w:rPr>
          <w:rFonts w:cs="Georgia" w:ascii="Georgia" w:hAnsi="Georgia"/>
        </w:rPr>
        <w:t>2nd edition of Bouget, Discours des sorcier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603</w:t>
      </w:r>
    </w:p>
    <w:p>
      <w:pPr>
        <w:pStyle w:val="Normal"/>
        <w:rPr>
          <w:rFonts w:ascii="Georgia" w:hAnsi="Georgia" w:cs="Georgia"/>
        </w:rPr>
      </w:pPr>
      <w:r>
        <w:rPr>
          <w:rFonts w:eastAsia="Georgia" w:cs="Georgia" w:ascii="Georgia" w:hAnsi="Georgia"/>
        </w:rPr>
        <w:t xml:space="preserve">              </w:t>
      </w:r>
      <w:r>
        <w:rPr>
          <w:rFonts w:cs="Georgia" w:ascii="Georgia" w:hAnsi="Georgia"/>
        </w:rPr>
        <w:t>Jean Grenier tried as werewolf and is sentenced to life imprisonment</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610</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wo women condemned as werewolves at Liege Jean Grenier dies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614</w:t>
      </w:r>
    </w:p>
    <w:p>
      <w:pPr>
        <w:pStyle w:val="Normal"/>
        <w:rPr>
          <w:rFonts w:ascii="Georgia" w:hAnsi="Georgia" w:cs="Georgia"/>
        </w:rPr>
      </w:pPr>
      <w:r>
        <w:rPr>
          <w:rFonts w:eastAsia="Georgia" w:cs="Georgia" w:ascii="Georgia" w:hAnsi="Georgia"/>
        </w:rPr>
        <w:t xml:space="preserve">              </w:t>
      </w:r>
      <w:r>
        <w:rPr>
          <w:rFonts w:cs="Georgia" w:ascii="Georgia" w:hAnsi="Georgia"/>
        </w:rPr>
        <w:t>Webster's Duchess of Malfi published</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637</w:t>
      </w:r>
    </w:p>
    <w:p>
      <w:pPr>
        <w:pStyle w:val="Normal"/>
        <w:rPr>
          <w:rFonts w:ascii="Georgia" w:hAnsi="Georgia" w:cs="Georgia"/>
        </w:rPr>
      </w:pPr>
      <w:r>
        <w:rPr>
          <w:rFonts w:eastAsia="Georgia" w:cs="Georgia" w:ascii="Georgia" w:hAnsi="Georgia"/>
        </w:rPr>
        <w:t xml:space="preserve">              </w:t>
      </w:r>
      <w:r>
        <w:rPr>
          <w:rFonts w:cs="Georgia" w:ascii="Georgia" w:hAnsi="Georgia"/>
        </w:rPr>
        <w:t>Famine in Franche-Comte: cannibalism reported</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652</w:t>
      </w:r>
    </w:p>
    <w:p>
      <w:pPr>
        <w:pStyle w:val="Normal"/>
        <w:rPr>
          <w:rFonts w:ascii="Georgia" w:hAnsi="Georgia" w:cs="Georgia"/>
        </w:rPr>
      </w:pPr>
      <w:r>
        <w:rPr>
          <w:rFonts w:eastAsia="Georgia" w:cs="Georgia" w:ascii="Georgia" w:hAnsi="Georgia"/>
        </w:rPr>
        <w:t xml:space="preserve">              </w:t>
      </w:r>
      <w:r>
        <w:rPr>
          <w:rFonts w:cs="Georgia" w:ascii="Georgia" w:hAnsi="Georgia"/>
        </w:rPr>
        <w:t>Cromwellian law forbids export of Irish wolfhound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692</w:t>
      </w:r>
    </w:p>
    <w:p>
      <w:pPr>
        <w:pStyle w:val="Normal"/>
        <w:rPr>
          <w:rFonts w:ascii="Georgia" w:hAnsi="Georgia" w:cs="Georgia"/>
        </w:rPr>
      </w:pPr>
      <w:r>
        <w:rPr>
          <w:rFonts w:eastAsia="Georgia" w:cs="Georgia" w:ascii="Georgia" w:hAnsi="Georgia"/>
        </w:rPr>
        <w:t xml:space="preserve">              </w:t>
      </w:r>
      <w:r>
        <w:rPr>
          <w:rFonts w:cs="Georgia" w:ascii="Georgia" w:hAnsi="Georgia"/>
        </w:rPr>
        <w:t>The Livonian werewolf Theiss interrogated</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697</w:t>
      </w:r>
    </w:p>
    <w:p>
      <w:pPr>
        <w:pStyle w:val="Normal"/>
        <w:rPr>
          <w:rFonts w:ascii="Georgia" w:hAnsi="Georgia" w:cs="Georgia"/>
        </w:rPr>
      </w:pPr>
      <w:r>
        <w:rPr>
          <w:rFonts w:eastAsia="Georgia" w:cs="Georgia" w:ascii="Georgia" w:hAnsi="Georgia"/>
        </w:rPr>
        <w:t xml:space="preserve">              </w:t>
      </w:r>
      <w:r>
        <w:rPr>
          <w:rFonts w:cs="Georgia" w:ascii="Georgia" w:hAnsi="Georgia"/>
        </w:rPr>
        <w:t>Perrault's Contes includes "Little Red Riding Hood"</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701</w:t>
      </w:r>
    </w:p>
    <w:p>
      <w:pPr>
        <w:pStyle w:val="Normal"/>
        <w:rPr>
          <w:rFonts w:ascii="Georgia" w:hAnsi="Georgia" w:cs="Georgia"/>
        </w:rPr>
      </w:pPr>
      <w:r>
        <w:rPr>
          <w:rFonts w:eastAsia="Georgia" w:cs="Georgia" w:ascii="Georgia" w:hAnsi="Georgia"/>
        </w:rPr>
        <w:t xml:space="preserve">              </w:t>
      </w:r>
      <w:r>
        <w:rPr>
          <w:rFonts w:cs="Georgia" w:ascii="Georgia" w:hAnsi="Georgia"/>
        </w:rPr>
        <w:t>De Tournefort sees vampire exhumation</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764</w:t>
      </w:r>
    </w:p>
    <w:p>
      <w:pPr>
        <w:pStyle w:val="Normal"/>
        <w:rPr>
          <w:rFonts w:ascii="Georgia" w:hAnsi="Georgia" w:cs="Georgia"/>
        </w:rPr>
      </w:pPr>
      <w:r>
        <w:rPr>
          <w:rFonts w:eastAsia="Georgia" w:cs="Georgia" w:ascii="Georgia" w:hAnsi="Georgia"/>
        </w:rPr>
        <w:t xml:space="preserve">              </w:t>
      </w:r>
      <w:r>
        <w:rPr>
          <w:rFonts w:cs="Georgia" w:ascii="Georgia" w:hAnsi="Georgia"/>
        </w:rPr>
        <w:t>Bete de Gevaudon starts werewolf scare in Auvergn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796 - 1799</w:t>
      </w:r>
    </w:p>
    <w:p>
      <w:pPr>
        <w:pStyle w:val="Normal"/>
        <w:rPr>
          <w:rFonts w:ascii="Georgia" w:hAnsi="Georgia" w:cs="Georgia"/>
        </w:rPr>
      </w:pPr>
      <w:r>
        <w:rPr>
          <w:rFonts w:eastAsia="Georgia" w:cs="Georgia" w:ascii="Georgia" w:hAnsi="Georgia"/>
        </w:rPr>
        <w:t xml:space="preserve">              </w:t>
      </w:r>
      <w:r>
        <w:rPr>
          <w:rFonts w:cs="Georgia" w:ascii="Georgia" w:hAnsi="Georgia"/>
        </w:rPr>
        <w:t>Widespread fear of wolves reported in Franc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797</w:t>
      </w:r>
    </w:p>
    <w:p>
      <w:pPr>
        <w:pStyle w:val="Normal"/>
        <w:rPr>
          <w:rFonts w:ascii="Georgia" w:hAnsi="Georgia" w:cs="Georgia"/>
        </w:rPr>
      </w:pPr>
      <w:r>
        <w:rPr>
          <w:rFonts w:eastAsia="Georgia" w:cs="Georgia" w:ascii="Georgia" w:hAnsi="Georgia"/>
        </w:rPr>
        <w:t xml:space="preserve">              </w:t>
      </w:r>
      <w:r>
        <w:rPr>
          <w:rFonts w:cs="Georgia" w:ascii="Georgia" w:hAnsi="Georgia"/>
        </w:rPr>
        <w:t>Victor of Aveyron first seen</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806</w:t>
      </w:r>
    </w:p>
    <w:p>
      <w:pPr>
        <w:pStyle w:val="Normal"/>
        <w:rPr>
          <w:rFonts w:ascii="Georgia" w:hAnsi="Georgia" w:cs="Georgia"/>
        </w:rPr>
      </w:pPr>
      <w:r>
        <w:rPr>
          <w:rFonts w:eastAsia="Georgia" w:cs="Georgia" w:ascii="Georgia" w:hAnsi="Georgia"/>
        </w:rPr>
        <w:t xml:space="preserve">              </w:t>
      </w:r>
      <w:r>
        <w:rPr>
          <w:rFonts w:cs="Georgia" w:ascii="Georgia" w:hAnsi="Georgia"/>
        </w:rPr>
        <w:t>French population falls below 2000</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812</w:t>
      </w:r>
    </w:p>
    <w:p>
      <w:pPr>
        <w:pStyle w:val="Normal"/>
        <w:rPr>
          <w:rFonts w:ascii="Georgia" w:hAnsi="Georgia" w:cs="Georgia"/>
        </w:rPr>
      </w:pPr>
      <w:r>
        <w:rPr>
          <w:rFonts w:eastAsia="Georgia" w:cs="Georgia" w:ascii="Georgia" w:hAnsi="Georgia"/>
        </w:rPr>
        <w:t xml:space="preserve">              </w:t>
      </w:r>
      <w:r>
        <w:rPr>
          <w:rFonts w:cs="Georgia" w:ascii="Georgia" w:hAnsi="Georgia"/>
        </w:rPr>
        <w:t>Grimm Brothers publish their version of "Little Red Riding Hood"</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824</w:t>
      </w:r>
    </w:p>
    <w:p>
      <w:pPr>
        <w:pStyle w:val="Normal"/>
        <w:rPr>
          <w:rFonts w:ascii="Georgia" w:hAnsi="Georgia" w:cs="Georgia"/>
        </w:rPr>
      </w:pPr>
      <w:r>
        <w:rPr>
          <w:rFonts w:eastAsia="Georgia" w:cs="Georgia" w:ascii="Georgia" w:hAnsi="Georgia"/>
        </w:rPr>
        <w:t xml:space="preserve">              </w:t>
      </w:r>
      <w:r>
        <w:rPr>
          <w:rFonts w:cs="Georgia" w:ascii="Georgia" w:hAnsi="Georgia"/>
        </w:rPr>
        <w:t>Antoine Leger tried for werewolf crimes and sentenced to lunatic asylum</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828</w:t>
      </w:r>
    </w:p>
    <w:p>
      <w:pPr>
        <w:pStyle w:val="Normal"/>
        <w:rPr>
          <w:rFonts w:ascii="Georgia" w:hAnsi="Georgia" w:cs="Georgia"/>
        </w:rPr>
      </w:pPr>
      <w:r>
        <w:rPr>
          <w:rFonts w:eastAsia="Georgia" w:cs="Georgia" w:ascii="Georgia" w:hAnsi="Georgia"/>
        </w:rPr>
        <w:t xml:space="preserve">              </w:t>
      </w:r>
      <w:r>
        <w:rPr>
          <w:rFonts w:cs="Georgia" w:ascii="Georgia" w:hAnsi="Georgia"/>
        </w:rPr>
        <w:t>Death of Victor of Averyon</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830</w:t>
      </w:r>
    </w:p>
    <w:p>
      <w:pPr>
        <w:pStyle w:val="Normal"/>
        <w:rPr>
          <w:rFonts w:ascii="Georgia" w:hAnsi="Georgia" w:cs="Georgia"/>
        </w:rPr>
      </w:pPr>
      <w:r>
        <w:rPr>
          <w:rFonts w:eastAsia="Georgia" w:cs="Georgia" w:ascii="Georgia" w:hAnsi="Georgia"/>
        </w:rPr>
        <w:t xml:space="preserve">              </w:t>
      </w:r>
      <w:r>
        <w:rPr>
          <w:rFonts w:cs="Georgia" w:ascii="Georgia" w:hAnsi="Georgia"/>
        </w:rPr>
        <w:t>Souix warriors reported hunting in wolfskin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857</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ccusation of being "wolf leader" ends in court in St. Gervai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G. W. M. Reynolds, Wagner the Wehr-Wolf published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880</w:t>
      </w:r>
    </w:p>
    <w:p>
      <w:pPr>
        <w:pStyle w:val="Normal"/>
        <w:rPr>
          <w:rFonts w:ascii="Georgia" w:hAnsi="Georgia" w:cs="Georgia"/>
        </w:rPr>
      </w:pPr>
      <w:r>
        <w:rPr>
          <w:rFonts w:eastAsia="Georgia" w:cs="Georgia" w:ascii="Georgia" w:hAnsi="Georgia"/>
        </w:rPr>
        <w:t xml:space="preserve">              </w:t>
      </w:r>
      <w:r>
        <w:rPr>
          <w:rFonts w:cs="Georgia" w:ascii="Georgia" w:hAnsi="Georgia"/>
        </w:rPr>
        <w:t>Folklorist collects werewolf tale in Picardy</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885</w:t>
      </w:r>
    </w:p>
    <w:p>
      <w:pPr>
        <w:pStyle w:val="Normal"/>
        <w:rPr>
          <w:rFonts w:ascii="Georgia" w:hAnsi="Georgia" w:cs="Georgia"/>
        </w:rPr>
      </w:pPr>
      <w:r>
        <w:rPr>
          <w:rFonts w:eastAsia="Georgia" w:cs="Georgia" w:ascii="Georgia" w:hAnsi="Georgia"/>
        </w:rPr>
        <w:t xml:space="preserve">              </w:t>
      </w:r>
      <w:r>
        <w:rPr>
          <w:rFonts w:cs="Georgia" w:ascii="Georgia" w:hAnsi="Georgia"/>
        </w:rPr>
        <w:t>Johann Weyer's book reprinted at Pari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886</w:t>
      </w:r>
    </w:p>
    <w:p>
      <w:pPr>
        <w:pStyle w:val="Normal"/>
        <w:rPr>
          <w:rFonts w:ascii="Georgia" w:hAnsi="Georgia" w:cs="Georgia"/>
        </w:rPr>
      </w:pPr>
      <w:r>
        <w:rPr>
          <w:rFonts w:eastAsia="Georgia" w:cs="Georgia" w:ascii="Georgia" w:hAnsi="Georgia"/>
        </w:rPr>
        <w:t xml:space="preserve">               </w:t>
      </w:r>
      <w:r>
        <w:rPr>
          <w:rFonts w:cs="Georgia" w:ascii="Georgia" w:hAnsi="Georgia"/>
        </w:rPr>
        <w:t>Robert Louis Stevenson, Dr. Jekyll and Mr. Hyde published</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06</w:t>
      </w:r>
    </w:p>
    <w:p>
      <w:pPr>
        <w:pStyle w:val="Normal"/>
        <w:rPr>
          <w:rFonts w:ascii="Georgia" w:hAnsi="Georgia" w:cs="Georgia"/>
        </w:rPr>
      </w:pPr>
      <w:r>
        <w:rPr>
          <w:rFonts w:eastAsia="Georgia" w:cs="Georgia" w:ascii="Georgia" w:hAnsi="Georgia"/>
        </w:rPr>
        <w:t xml:space="preserve">              </w:t>
      </w:r>
      <w:r>
        <w:rPr>
          <w:rFonts w:cs="Georgia" w:ascii="Georgia" w:hAnsi="Georgia"/>
        </w:rPr>
        <w:t>Freud lists Weyer's book as among ten most significant ever published</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13</w:t>
      </w:r>
    </w:p>
    <w:p>
      <w:pPr>
        <w:pStyle w:val="Normal"/>
        <w:rPr>
          <w:rFonts w:ascii="Georgia" w:hAnsi="Georgia" w:cs="Georgia"/>
        </w:rPr>
      </w:pPr>
      <w:r>
        <w:rPr>
          <w:rFonts w:eastAsia="Georgia" w:cs="Georgia" w:ascii="Georgia" w:hAnsi="Georgia"/>
        </w:rPr>
        <w:t xml:space="preserve">              </w:t>
      </w:r>
      <w:r>
        <w:rPr>
          <w:rFonts w:cs="Georgia" w:ascii="Georgia" w:hAnsi="Georgia"/>
        </w:rPr>
        <w:t>The Werewolf (film) using real wolf in transformation scen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14</w:t>
      </w:r>
    </w:p>
    <w:p>
      <w:pPr>
        <w:pStyle w:val="Normal"/>
        <w:rPr>
          <w:rFonts w:ascii="Georgia" w:hAnsi="Georgia" w:cs="Georgia"/>
        </w:rPr>
      </w:pPr>
      <w:r>
        <w:rPr>
          <w:rFonts w:eastAsia="Georgia" w:cs="Georgia" w:ascii="Georgia" w:hAnsi="Georgia"/>
        </w:rPr>
        <w:t xml:space="preserve">              </w:t>
      </w:r>
      <w:r>
        <w:rPr>
          <w:rFonts w:cs="Georgia" w:ascii="Georgia" w:hAnsi="Georgia"/>
        </w:rPr>
        <w:t>Freud publishes "wolf man" paper</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20</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Kamala and Amala, the Orissa wolf children, discovered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Right-wing terror group "Operation Werewolf" established in Germany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32</w:t>
      </w:r>
    </w:p>
    <w:p>
      <w:pPr>
        <w:pStyle w:val="Normal"/>
        <w:rPr>
          <w:rFonts w:ascii="Georgia" w:hAnsi="Georgia" w:cs="Georgia"/>
        </w:rPr>
      </w:pPr>
      <w:r>
        <w:rPr>
          <w:rFonts w:eastAsia="Georgia" w:cs="Georgia" w:ascii="Georgia" w:hAnsi="Georgia"/>
        </w:rPr>
        <w:t xml:space="preserve">              </w:t>
      </w:r>
      <w:r>
        <w:rPr>
          <w:rFonts w:cs="Georgia" w:ascii="Georgia" w:hAnsi="Georgia"/>
        </w:rPr>
        <w:t>Jekyll &amp; Hyde (film) starring Frederic March</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35</w:t>
      </w:r>
    </w:p>
    <w:p>
      <w:pPr>
        <w:pStyle w:val="Normal"/>
        <w:rPr>
          <w:rFonts w:ascii="Georgia" w:hAnsi="Georgia" w:cs="Georgia"/>
        </w:rPr>
      </w:pPr>
      <w:r>
        <w:rPr>
          <w:rFonts w:eastAsia="Georgia" w:cs="Georgia" w:ascii="Georgia" w:hAnsi="Georgia"/>
        </w:rPr>
        <w:t xml:space="preserve">              </w:t>
      </w:r>
      <w:r>
        <w:rPr>
          <w:rFonts w:cs="Georgia" w:ascii="Georgia" w:hAnsi="Georgia"/>
        </w:rPr>
        <w:t>Werewolf of London (film)</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41</w:t>
      </w:r>
    </w:p>
    <w:p>
      <w:pPr>
        <w:pStyle w:val="Normal"/>
        <w:rPr>
          <w:rFonts w:ascii="Georgia" w:hAnsi="Georgia" w:cs="Georgia"/>
        </w:rPr>
      </w:pPr>
      <w:r>
        <w:rPr>
          <w:rFonts w:eastAsia="Georgia" w:cs="Georgia" w:ascii="Georgia" w:hAnsi="Georgia"/>
        </w:rPr>
        <w:t xml:space="preserve">              </w:t>
      </w:r>
      <w:r>
        <w:rPr>
          <w:rFonts w:cs="Georgia" w:ascii="Georgia" w:hAnsi="Georgia"/>
        </w:rPr>
        <w:t>Wolf Man (film) starring Lon Chaney Jr.</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43 - 1944</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Childhood autism first described LSD discovered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44</w:t>
      </w:r>
    </w:p>
    <w:p>
      <w:pPr>
        <w:pStyle w:val="Normal"/>
        <w:rPr>
          <w:rFonts w:ascii="Georgia" w:hAnsi="Georgia" w:cs="Georgia"/>
        </w:rPr>
      </w:pPr>
      <w:r>
        <w:rPr>
          <w:rFonts w:eastAsia="Georgia" w:cs="Georgia" w:ascii="Georgia" w:hAnsi="Georgia"/>
        </w:rPr>
        <w:t xml:space="preserve">              </w:t>
      </w:r>
      <w:r>
        <w:rPr>
          <w:rFonts w:cs="Georgia" w:ascii="Georgia" w:hAnsi="Georgia"/>
        </w:rPr>
        <w:t>House of Frankenstein (film) includes mention of silver bullet</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51</w:t>
      </w:r>
    </w:p>
    <w:p>
      <w:pPr>
        <w:pStyle w:val="Normal"/>
        <w:rPr>
          <w:rFonts w:ascii="Georgia" w:hAnsi="Georgia" w:cs="Georgia"/>
        </w:rPr>
      </w:pPr>
      <w:r>
        <w:rPr>
          <w:rFonts w:eastAsia="Georgia" w:cs="Georgia" w:ascii="Georgia" w:hAnsi="Georgia"/>
        </w:rPr>
        <w:t xml:space="preserve">              </w:t>
      </w:r>
      <w:r>
        <w:rPr>
          <w:rFonts w:cs="Georgia" w:ascii="Georgia" w:hAnsi="Georgia"/>
        </w:rPr>
        <w:t>Outbreak of ergotism at Pont-Saint-Esprit</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52</w:t>
      </w:r>
    </w:p>
    <w:p>
      <w:pPr>
        <w:pStyle w:val="Normal"/>
        <w:rPr>
          <w:rFonts w:ascii="Georgia" w:hAnsi="Georgia" w:cs="Georgia"/>
        </w:rPr>
      </w:pPr>
      <w:r>
        <w:rPr>
          <w:rFonts w:eastAsia="Georgia" w:cs="Georgia" w:ascii="Georgia" w:hAnsi="Georgia"/>
        </w:rPr>
        <w:t xml:space="preserve">              </w:t>
      </w:r>
      <w:r>
        <w:rPr>
          <w:rFonts w:cs="Georgia" w:ascii="Georgia" w:hAnsi="Georgia"/>
        </w:rPr>
        <w:t>Ogburn &amp; Bose, On the trail of the Wolf-Children published</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57</w:t>
      </w:r>
    </w:p>
    <w:p>
      <w:pPr>
        <w:pStyle w:val="Normal"/>
        <w:rPr>
          <w:rFonts w:ascii="Georgia" w:hAnsi="Georgia" w:cs="Georgia"/>
        </w:rPr>
      </w:pPr>
      <w:r>
        <w:rPr>
          <w:rFonts w:eastAsia="Georgia" w:cs="Georgia" w:ascii="Georgia" w:hAnsi="Georgia"/>
        </w:rPr>
        <w:t xml:space="preserve">              </w:t>
      </w:r>
      <w:r>
        <w:rPr>
          <w:rFonts w:cs="Georgia" w:ascii="Georgia" w:hAnsi="Georgia"/>
        </w:rPr>
        <w:t>I Was a Teenage Werewolf (film)</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72</w:t>
      </w:r>
    </w:p>
    <w:p>
      <w:pPr>
        <w:pStyle w:val="Normal"/>
        <w:rPr>
          <w:rFonts w:ascii="Georgia" w:hAnsi="Georgia" w:cs="Georgia"/>
        </w:rPr>
      </w:pPr>
      <w:r>
        <w:rPr>
          <w:rFonts w:eastAsia="Georgia" w:cs="Georgia" w:ascii="Georgia" w:hAnsi="Georgia"/>
        </w:rPr>
        <w:t xml:space="preserve">              </w:t>
      </w:r>
      <w:r>
        <w:rPr>
          <w:rFonts w:cs="Georgia" w:ascii="Georgia" w:hAnsi="Georgia"/>
        </w:rPr>
        <w:t>Shamdeo discovered living among wolves in India</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75</w:t>
      </w:r>
    </w:p>
    <w:p>
      <w:pPr>
        <w:pStyle w:val="Normal"/>
        <w:rPr>
          <w:rFonts w:ascii="Georgia" w:hAnsi="Georgia" w:cs="Georgia"/>
        </w:rPr>
      </w:pPr>
      <w:r>
        <w:rPr>
          <w:rFonts w:eastAsia="Georgia" w:cs="Georgia" w:ascii="Georgia" w:hAnsi="Georgia"/>
        </w:rPr>
        <w:t xml:space="preserve">              </w:t>
      </w:r>
      <w:r>
        <w:rPr>
          <w:rFonts w:cs="Georgia" w:ascii="Georgia" w:hAnsi="Georgia"/>
        </w:rPr>
        <w:t>Surawicz &amp; Banta publish first two modern cases of lycanthopy</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79</w:t>
      </w:r>
    </w:p>
    <w:p>
      <w:pPr>
        <w:pStyle w:val="Normal"/>
        <w:rPr>
          <w:rFonts w:ascii="Georgia" w:hAnsi="Georgia" w:cs="Georgia"/>
        </w:rPr>
      </w:pPr>
      <w:r>
        <w:rPr>
          <w:rFonts w:eastAsia="Georgia" w:cs="Georgia" w:ascii="Georgia" w:hAnsi="Georgia"/>
        </w:rPr>
        <w:t xml:space="preserve">              </w:t>
      </w:r>
      <w:r>
        <w:rPr>
          <w:rFonts w:cs="Georgia" w:ascii="Georgia" w:hAnsi="Georgia"/>
        </w:rPr>
        <w:t>"An American Werewolf in London" (film) includes first four-footed werewolf</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85</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Death of Shamdeo"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een Wolf" (fil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88</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Monsieur X arrested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McLean Hospital" survey published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90</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Werewolf rapist" jailed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McLean Case 8 full report published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991</w:t>
      </w:r>
    </w:p>
    <w:p>
      <w:pPr>
        <w:pStyle w:val="Normal"/>
        <w:rPr>
          <w:rFonts w:ascii="Georgia" w:hAnsi="Georgia" w:cs="Georgia"/>
        </w:rPr>
      </w:pPr>
      <w:r>
        <w:rPr>
          <w:rFonts w:eastAsia="Georgia" w:cs="Georgia" w:ascii="Georgia" w:hAnsi="Georgia"/>
        </w:rPr>
        <w:t xml:space="preserve">               </w:t>
      </w:r>
      <w:r>
        <w:rPr>
          <w:rFonts w:cs="Georgia" w:ascii="Georgia" w:hAnsi="Georgia"/>
        </w:rPr>
        <w:t>"The Wolfman" escapes from Broadmo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Case of Lycanthrop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arvey Rostenstock, M.D. and Kenneth R. Vincent, Ed.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merican Journal of Psychiatry  Vol. 134, No. 10. October 197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ycanthropy, a psychosis in which the patient has delusions of being a wild animal (usually a wolf), has been recorded since antiquity.   The Book of Daniel describes King Nebuchadnezzar as suffering from depression that deteriorated over a seven-year period into a frank psychosis at which time he imagined himself a wolf.  Among the first medical descriptions were those of Paulus Aegineta during the later days of the Roman Empire.  In his description of the symptom complex, Aegineta made reference to Greek mythology in which Zeus turned King Lycaon of Arcadia into a raging wolf.  Thereafter, references to lycanthropy appeared in the ancient literature.  Many medieval theologians envisioned lycanthropy as a consequence of the evil ey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lusions of being a wolf or some other feared animal are universal and, although rare in the industrialized countries, still occur in China, India, Africa, and Central and South America.  The animals in the delusioned transformation include leopards, lions, elephants, crocodiles, sharks, buffalo, eagles, and serp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t infrequently, bizarre and chaotic sexuality is expressed in a primitive way through the lycanthropic symptom complex.  Patients whose internal fears exceed their coping mechanisms may externalize them via projection and constitute a serious threat to others.  Throughout the ages, such individuals have been feared because of their tendencies to commit bestial acts and were themselves hunted and killed by the populace.  Many of these people were paranoid schizophrenic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ase Repor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49-year-old married woman presented on an urgent basis for psychiatric evalution because of delusions of being a wolf and "feeling like an animal with claws."  She suffered from extreme apprehension and felt that she was no longer in control of her own fate:  she said, "A voice was coming out of me."  Throughout her 20-year marriage she experienced compulsive urges towards bestiality, lesbianism, and adulte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atient chronically ruminated and dreamed about wolves.  One week before her admission, she acted on these ruminations for the first time.  At a family gathering, she disrobed, assumed the female sexual posture of a wolf, and offered herself to her mother.  This episode lasted for approximately 20 minutes.  The following night, after coitus with her husband, the patient suffered a 2-hour episode, during which time she growled, scratched, and gnawed at the bed.   She stated that the devil came into her body and she became an animal.   Simultaneously, she experienced auditory hallucinations.  There was no drug involvement or alcoholic intoxic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spital course. The patient was treated in a structured inpatient program.  She was seen daily for individual psychotherapy and was placed on neuroleptic medication.  During the first 3 weeks, she suffered relapses when she said such things as "I am a wolf of the night; I am a wolf woman of the day...I have claws, teeth, fangs, hair... and anguish is my prey at night...the gnashing and snarling of teeth...powerless is my cause, I am what I am and will always roam the earth long after death...I will continue to search for perfection and salv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he would peer into a mirror and look frightened because her eyes looked different: "One is frightened and the other is like the wolf--it was dark, deep, and full of evil, and full of revenge of the other eye.   This creature of the dark wanted to kill."  During these periods, she felt sexually aroused and tormented.  She experienced strong homosexual urges, almost irresistable zoophilic drives, and masturbatory compulsions--culminating in the delusion of a wolflike metamorphosis.  She would gaze into the mirror and see "the head of a wolf in place of a face on my own body--just a long-nosed wolf with teeth, groaning, snarling, growling...with fangs and claws, calling out "I am the devil."   Others around her noticed the unintelligible, animal-like noises she mad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y the fourth week she had stabilized considerably, reporting, "I went and looked into a mirror and the wolf eye was gone."  There was only other short-lived relapse, which responded to reassurance by experienced personnel.  With the termination of that episode, which occurred on the night of a full moon, she wrote what she experienced:  "I don't intend to give up my search for (what) I lack...in my present marriage...my search for such a hairy creature.  I will haunt the graveyards...for a tall, dark man that I intend to find."  She was discharged during the ninth week of hospitalization on neuroleptic medic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sychological data.  On the Wechsler Adult Intelligence Scale, the patients performance showed normal intellect; the subscale configuration was devoid of behavioral correlates associated with organicity, as was the Bender Motor Gestalt Test.  On the Holtzman Ink Blot Technique, the performance was indicative of an acutely psychotic schizophrenic with distorted body image and gross sexual  preoccupation.  The Lovinger Sentence Completion Blank was corroborative.  The Minnesota Multiphasic Personality Inventory was interpreted as showing an acute schizophrenic reaction with evidence of obsessional thinking, marked feelings of inferiority, and excessive needs for attention and affe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scuss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believed that the patient suffered from chronic pseudoneurotic schizophrenia.  What is of particular interest is that the delusional material was organized about a lycanthropic matrix.  Her symptom complex included the following classic symptom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  Delusions of werewolf transformation under extreme str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2.  Preoccupation with religious phenomenology, including feeling victimized by the evil ey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3.  Reference to obsessive need to frequent graveyards and woo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4.  Primitive expression of aggressive and sexual urges in the form of bestial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5.  Physiological concomitants of acute anxie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se symptoms occurred significantly in the absence of exposure to toxic substances.  Furthermore, the patient responded to the treatment protocol used for acute schizophrenia psychosis.  After reviewing ancient and modern literature, it is felt that the differential diagnosis for lycanthropy should include consideration of all of the following possibilities:  1) schizophrenia, 2) organic brain syndrome with psychosis,  3) psychotic depressive reaction, 4) hysterical neurosis of the dissociative type, 5) manic-depressive psychosis, and 6) psychomotor epilepsy.  The last item is mentioned because of the reports that individuals suffering from lycanthropy have been described as being "prone to epilepsy" and suffering from intercurrent amnestic episod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search of modern literature produced three cases.  In two cases, the patients were ultimately diagnosed as having paranoid schizophrenia, facilitated by involvement with hallucinogenic drugs, and chronic brain syndrome with periodic psychoses.  In the third case, described by Morrell in 1852, it seems that the patient was suffering from a deteriorating psychotic depress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believed that the metamorphosis undergone by the patient we have described provided temporary relief from an otherwise consuming sexual conflict that might have taken the form of a completed suicid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ycanthropy is a rare phenomenon, but it does exist.  It should be regarded as a symptom complex and not a diagnostic entity.  Furthermore, although it may generally be an expression of an underlying schizophrenic condition, at least five other differential diagnostic entities must be considered. ww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2:58:00Z</dcterms:created>
  <dc:creator>Jeremy Condick</dc:creator>
  <dc:description/>
  <cp:keywords/>
  <dc:language>en-US</dc:language>
  <cp:lastModifiedBy>jeremy condick</cp:lastModifiedBy>
  <dcterms:modified xsi:type="dcterms:W3CDTF">2008-01-23T19:42:00Z</dcterms:modified>
  <cp:revision>4</cp:revision>
  <dc:subject/>
  <dc:title>"Even a man who is pure in heart and says his prayers by night, may become a wolf when the wolfbane blooms</dc:title>
</cp:coreProperties>
</file>