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Shamballa behind Fascis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ear Theosophists,</w:t>
        <w:br/>
        <w:t xml:space="preserve">The passages below should leave us in no doubt as to which side Our Sister in Light, Alice Ann Bailey and the Master Djwhal Khul stood for in the War against the forces of Darkness.  Indeed Mrs Bailey described Hitler as a "Human Monster".  They as we, Stand for the Great White Brotherhood. </w:t>
      </w:r>
    </w:p>
    <w:p>
      <w:pPr>
        <w:pStyle w:val="Normal"/>
        <w:rPr>
          <w:rFonts w:ascii="Georgia" w:hAnsi="Georgia" w:cs="Georgia"/>
        </w:rPr>
      </w:pPr>
      <w:r>
        <w:rPr>
          <w:rFonts w:cs="Georgia" w:ascii="Georgia" w:hAnsi="Georgia"/>
        </w:rPr>
        <w:t> </w:t>
      </w:r>
    </w:p>
    <w:p>
      <w:pPr>
        <w:pStyle w:val="Normal"/>
        <w:rPr/>
      </w:pPr>
      <w:r>
        <w:rPr>
          <w:rFonts w:cs="Georgia" w:ascii="Georgia" w:hAnsi="Georgia"/>
        </w:rPr>
        <w:t>There is a wave of attack against Alice Bailey and the Lucis Trust. Clear written evidence was presented that showed the views of AAB against Nazism. This in truth has no relation to theosophy in its purity.  It is more than clear to me that the teachings of AAB/DK have been rejected by other branches of the master’s teachings as given out by the great white brotherhood.  In my limited experience true esotericists who accept the sequential work of AAB do not slander or rebuke the stupendous teachings of our beloved Helena Blavatsky, Helena Roerich or Francis La Due.  To encompass the breadth of the work of the GWB, myself and many others need to assimilate these teachings in their entirety as best we ca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said, this does not raise any hostilities that render expression through slander of others or the general running down of fellow seekers. Previously AAB was slandered, and in so doing the slandering of a Master of the Wisdom was achiev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otive may be well intentioned but you have miss identified your enemy. Alice Bailey stands for right human relations and world goodwill and it is this which the Lucis Trust stands for.  It is human freedom for which they and we are fighting.</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act, Lucis Trust/AAB/Arcane School stood against the dark forces of Hitler and co.  They acted and spoke against Nazis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act, Lucis Trust is a recognised charity/org working for human education and right relations and work for no thing counter wis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Unfortunately for some, the Masters do not work through one individual and never stated they would.  It is their purpose to disseminate the wisdom through any available and suitable means at their disposal and according to conditions and law.</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o claim that our beloved HPB is the only messenger of the Great White Brotherhood is naive and applies the limits of the neophyte to the Masters! JPC.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Externalization of the Hierarchy - Section II - The General World Pictur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xis World Order. The totalitarian order must go because it is contrary to the spiritual vision. The world order, as visioned by Hitler, is based upon the subjection of the weak to the rule of a super-Germany; it is one in which the life of the little nations will be allowed to go on just in so far as they serve the need of Germany. The lesser Axis powers are permitted existence only because they benefit German aims - Italy, to give Germany scope in the Mediterranean; Japan, to handle the Asiatic problem which is too large for Germany to handle alone. It is an order whose intention is that the best of all industrial and agricultural products shall go to Germany and the unwanted residue to the little nations. It is an order in which the educational processes will be controlled by the dominant super-race. All departments of knowledge will be subordinated to the glorification of Germany. Germany will be portrayed as the seed of all world glory, and as the ruthless savior of mankind; the beauties of war, of struggle and of physical strength will be emphasized, and these so-called admirable objectives of the human spirit will be developed to produce a race of men in whom the "effeminate" beauties of loving kindness and wise consideration for others will find no plac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would call your attention to the teaching now being given to the German youth. Might is right. The German belongs to the super-race, and all other races are inferior. Only a chosen aristocracy should be permitted the privilege of education and of rule. The masses of the people are no more than cattle and exist only to be slaves of the superior race. War is to men what childbirth is to women. War is a natural process and therefore eternally right. All sources of supply must be controlled by Germany, and consequently even those nations at present neutral must be brought under the German sphere of influence. The totalitarian powers will dominate the economic system of the world and control all imports and exports. The standard of living in both hemispheres will be lowered; everything will be related to the good of Germany, and no other nation will be considered. Christian teaching and Christian ethics must necessarily be eliminated, because Germany regards Christianity and its divine Founder as effeminate and weak, as emphasizing the softer qualities of human nature, and as responsible for the decadence of all nations, except Germany. Christianity must also be overthrown because it is based on Jewish sources; the rule of Christ must come to an end, because only the rule of force is righ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world order of the Axis powers, the individual has no rights; he has no freedom except in so far as he serves the state; there will be no liberty of thought or conscience, all issues will be decided by the state, and the private citizen will have no right to an opinion. Men will be drafted like slaves into the service of the state.    Such is the picture of the order which the Axis powers are preparing to impose upon the world, and to this their own words testify. Only insight into the true nature of this crisis, a determination to face the facts, and fearlessness will suffice to defeat Hitler. This conquering fearlessness must be based on a recognition of the spiritual values involved, on a belief in God, and on a common sense which is determined to establish security, right human relations and liber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important that people face up to the facts immediately. They must realize what is the nature of the world order which Hitler is preparing to enforce, and what lies ahead of humanity if the Axis powers triumph. It is essential that the little children of the world be rescued from this over-shadowing evil and from the false education to which they will be subjected if the totalitarian powers hold Europe in their grasp. The intensive culture given to the youth of Germany during the past twenty years has proved the effects of environing mental attitudes. These boys who roll their tanks and fly their planes over the countries of Europe and who wage war on women and children are the product of an educational system, and are therefore the victims of an evil process. The children of Germany must be rescued from the future which Hitler plans, as well as the children of other countries; the women of Germany must be set free from fear, as must the women in other lands; the population of Germany must also be liberated from the evil rule of Hitl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is is recognized by the allied nations. Make no mistake. The German is as dear to the heart of humanity, to God, to Christ and to all right thinking people as are any other people. The German must be rescued from Hitler's world order as much as the Pole, the Jew, the Czech or any captive nation. In effecting this freedom, the allied nations and the neutral powers must preserve the spirit of goodwill, even when using force, which is the only means of conquest the totalitarian powers understan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Forces of Evil sought for those leaders and groups who are the materialistic correspondence to the spiritual leaders and those who seek to guide humanity along right lines. They took possession (and I use this word with deliberation) of the evil men who led the Axis Powers - Hitler, Tojo, Goebbels, Ribbentrop, Himmler and - to a much lesser degree - 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ze no restrictions or ordinary decent, human limitations; they work through violence, coercion, cruelty, hate, terror and lies; they aim to subjugate the human consciousness through the complete control of men's minds, through the withholding of good and the promulgation of evil. EXT </w:t>
        <w:br/>
        <w:t>19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ncient and inherited ideas which have controlled the racial life for centuries -aggression for the sake of possession and the authority of a man or a group or a church which represents the State. For purposes of policy such powers may work behind the scenes but their tenets and motives are easily recognizable - selfish ambition and a violently imposed authority. Those ideas which are relatively new such as Nazism, Fascism, and Communism, though they are not really as new as people are apt to think. They are alike on one important point, i.e. The State or community of human beings counts as of importance whilst the individual does not; he can be sacrificed at any time for the good of the State or for the so-called general good. Destiny Of The Nations 09.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 -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transient success and power, or to obloquy and oblivion. Education In New Age 115.  A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Shamballa force (in spite of its attendant risks) to pour into the world. The objective was to stimulate the free will of the masses; the result upon them has been relatively good as it has led to the formulation and expression of the great world ideologies -Fascism, Democracy and Communism as well as that peculiarly distorted blend of Fascism and Communism which goes by the name of Hitlerism or Nazism. All these ideologies are fostered by the desire of the masses for the betterment of the condition in which the populace in any country lives and it has become focused, expressive and creative by the force of the Shamballa influence. But another result of this inflow of the will-to-power has been to stimulate a certain group of outstanding personalities in many lands so that they have assumed control of the masses and can thus determine the policies and methods -religious, political and social - of the different nations. In every nation a relatively small group of people decide all important issues and determine all major national activities. This they do either by force, terror and deception or by persuasion, fair words and the application of ideological motives. EXT 127.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se nations want understanding cooperation; they want the implements for agriculture, immediate relief in food and clothing, plus the wherewithal to start again their educational institutions, to organize their schools and to equip them with what is immediately required. They certainly do not want a horde of well-meaning people taking over their educational or medical institutions, or imposing democratic, communistic or any other particular ideology upon them. Naturally, the principles of Nazism and of Fascism must be swept away, but the nations must be free to work out their own destiny. They have each of them their own traditions, cultures and backgrounds. They are being forced to build anew but what they build must be their own; it must be distinctive of them and an expression of their own inner life. It is surely the function of the wealthier and free nations to help them to build so that the new world can come into being."  Problems Of Humanity 42.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37:00Z</dcterms:created>
  <dc:creator>jeremy condick</dc:creator>
  <dc:description/>
  <cp:keywords/>
  <dc:language>en-US</dc:language>
  <cp:lastModifiedBy>jeremy condick</cp:lastModifiedBy>
  <dcterms:modified xsi:type="dcterms:W3CDTF">2008-01-31T19:40:00Z</dcterms:modified>
  <cp:revision>1</cp:revision>
  <dc:subject/>
  <dc:title>Shamballa behind Fascism</dc:title>
</cp:coreProperties>
</file>