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ster Functions Buddhically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 is the law of the buddhic plane; the [Page 584] Master is one Who can function on the buddhic levels, and Who has magnetic control in the three worlds. (TCF 584-585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3:13:00Z</dcterms:created>
  <dc:creator>Michael Robbins</dc:creator>
  <dc:description/>
  <dc:language>en-US</dc:language>
  <cp:lastModifiedBy>Michael Robbins</cp:lastModifiedBy>
  <dcterms:modified xsi:type="dcterms:W3CDTF">2007-08-17T13:13:00Z</dcterms:modified>
  <cp:revision>1</cp:revision>
  <dc:subject/>
  <dc:title>Master Functions Buddhically</dc:title>
</cp:coreProperties>
</file>