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earning Subjectively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20" w:after="120"/>
        <w:rPr/>
      </w:pPr>
      <w:r>
        <w:rPr/>
        <w:t>you may also find yourselves in closer rapport with the Ashram, its programme and potency, and you may likewise discover yourselves being presented with the opportunity to learn in a new and subjective manner, of which I may not speak, until you have registered it yourselves. (DINA II 96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8T20:38:00Z</dcterms:created>
  <dc:creator>Michael Robbins</dc:creator>
  <dc:description/>
  <dc:language>en-US</dc:language>
  <cp:lastModifiedBy>Michael Robbins</cp:lastModifiedBy>
  <dcterms:modified xsi:type="dcterms:W3CDTF">2006-04-18T20:38:00Z</dcterms:modified>
  <cp:revision>2</cp:revision>
  <dc:subject/>
  <dc:title>Learning Subjectively</dc:title>
</cp:coreProperties>
</file>