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color w:val="800080"/>
          <w:sz w:val="20"/>
          <w:szCs w:val="20"/>
        </w:rPr>
      </w:pPr>
      <w:r>
        <w:rPr>
          <w:color w:val="800080"/>
          <w:sz w:val="20"/>
          <w:szCs w:val="20"/>
        </w:rPr>
        <w:t>I would remind you that — over the lapse of centuries — nations are reborn several times or come into incarnation in a new form which we may call a period, if unimportant, or a civilisation if significant and dramatic enough.  Therefore, the personality ray and the governing influences change with frequency.  This is oft forgotten, because the cycles are so much vaster than those of human incarnation.  I would also point out that the tabulations which follow agree in part with the ordinary accepted assignment of zodiacal signs to the various countries, but not always.  I will give you two signs for each country.  One will be the emerging influence which will govern the ego or the soul of the country or nation, and the other that which governs at the present moment the personality ray of the individual country, and so conditions the masses.  Forget not that the soul of the people is represented by those who [Page 68] react to the influence of the soul ray and of the sign which is affecting it (its ascendant, one might say), whilst the masses are conditioned by the personality ray and therefore by the sun sign of the specified nation. (DON 67-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9:33:00Z</dcterms:created>
  <dc:creator>Michael Robbins</dc:creator>
  <dc:description/>
  <dc:language>en-US</dc:language>
  <cp:lastModifiedBy>Michael Robbins</cp:lastModifiedBy>
  <dcterms:modified xsi:type="dcterms:W3CDTF">2005-06-01T09:34:00Z</dcterms:modified>
  <cp:revision>1</cp:revision>
  <dc:subject/>
  <dc:title>I would remind you that — over the lapse of centuries — nations are reborn several times or come into incarnation in a new for</dc:title>
</cp:coreProperties>
</file>