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rty Nine Ashram and Forty Two Ashrams</w:t>
      </w:r>
    </w:p>
    <w:p>
      <w:pPr>
        <w:pStyle w:val="Normal"/>
        <w:rPr/>
      </w:pPr>
      <w:r>
        <w:rPr/>
      </w:r>
    </w:p>
    <w:p>
      <w:pPr>
        <w:pStyle w:val="Normal"/>
        <w:rPr/>
      </w:pPr>
      <w:r>
        <w:rPr/>
        <w:t>Let us now study the formation of the great Ashram and then (this will have more meaning for you) the gradual formation of the seven Ashrams under direct ray activity.  This process lies in the past history of humanity and I shall only briefly touch upon it.  Once formed, it became the task of these seven Ashrams to produce the forty-two Ashrams.  These seven Ashrams express ray qualities, and the whole forty-nine are expressive of the forty-nine fires, referred to in The Secret Doctrine; through these fires, the God of Fire seeks to make Himself known. (R&amp;I 3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08:00Z</dcterms:created>
  <dc:creator>Michael</dc:creator>
  <dc:description/>
  <cp:keywords/>
  <dc:language>en-US</dc:language>
  <cp:lastModifiedBy>Michael</cp:lastModifiedBy>
  <dcterms:modified xsi:type="dcterms:W3CDTF">2009-07-13T08:08:00Z</dcterms:modified>
  <cp:revision>1</cp:revision>
  <dc:subject/>
  <dc:title>Forty Nine Ashram and Forty Two Ashrams</dc:title>
</cp:coreProperties>
</file>