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unar Pitris as Matte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c. The lowest group are the negative aspect of ener</w:t>
        <w:softHyphen/>
        <w:t>gised substance and the matter of the three sheaths. (TCF 780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 connection with the solar system they embody the Brahma aspect, being the product of earlier cycles wherein conscious activity was achieved, but self-consciousness was only arrived at by certain cosmic entities who passed through conscious substance, and gave to it that potentiality which will enable atomic substance—after many kalpas—to develop self-consciousness.  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49:00Z</dcterms:created>
  <dc:creator>Michael D. Robbins</dc:creator>
  <dc:description/>
  <cp:keywords/>
  <dc:language>en-US</dc:language>
  <cp:lastModifiedBy>Michael D. Robbins</cp:lastModifiedBy>
  <dcterms:modified xsi:type="dcterms:W3CDTF">2008-03-30T20:55:00Z</dcterms:modified>
  <cp:revision>3</cp:revision>
  <dc:subject/>
  <dc:title>Lunar Pitris as Matter</dc:title>
</cp:coreProperties>
</file>