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Unveiled Magician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Worker in the Magical Art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Creator of the Form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 xml:space="preserve">The Bestower of Light from the Second Lord 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Manipulator of the Wand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Watcher in the East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Custodian of the Seventh Plan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Invoker of Wrath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Keeper of the Magical Word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Temple Guardian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Representative of God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One Who lifts to Life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Lord of Death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One Who feeds the Sacred Fire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Whirling Sphere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Sword of the Initiator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Divine Alchemical Worker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Builder of the Square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 xml:space="preserve">The Orienting Force 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Fiery Unifier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Key to the Mystery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Expression of the Will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Revealer of Beaut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atLeast" w:line="240" w:before="0" w:after="60"/>
      <w:outlineLvl w:val="1"/>
    </w:pPr>
    <w:rPr>
      <w:rFonts w:ascii="Garamond" w:hAnsi="Garamond" w:eastAsia="Arial Unicode MS" w:cs="Arial Unicode MS"/>
      <w:smallCaps/>
      <w:spacing w:val="-5"/>
      <w:kern w:val="2"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rFonts w:ascii="Garamond" w:hAnsi="Garamond" w:cs="Garamond"/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02:07:00Z</dcterms:created>
  <dc:creator>Michael Robbins</dc:creator>
  <dc:description/>
  <dc:language>en-US</dc:language>
  <cp:lastModifiedBy>Michael Robbins</cp:lastModifiedBy>
  <dcterms:modified xsi:type="dcterms:W3CDTF">2001-03-30T02:07:00Z</dcterms:modified>
  <cp:revision>1</cp:revision>
  <dc:subject/>
  <dc:title>Notes on Conference Program</dc:title>
</cp:coreProperties>
</file>