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hain (the circle). IU 10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Seven Wheels" are our planetary chain (see Commentary Nos. 5 and 6). SD 14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ENQUIRER. I understand that you describe our earth as forming part of a chain of earths? </w:t>
        <w:br/>
        <w:t>THEOSOPHIST. We do. But the other six "earths" or globes, are not on the same plane of objectivity as our earth is; therefore we cannot see them. KEY.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reat Age. There were several "Great Ages" mentioned by the ancients. In India it embraced the whole Maha-Manvantara, the "Age of Brahma," each "Day" of which represents the Life Cycle of a chain, i.e., it embraces a period of Seven Rounds. KE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very such chain of worlds is the progeny and creation of another, lower, and dead chain -- its reincarnation, so to say. SD 15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general outline of the process by which the successive planetary chains are formed has just been given. To prevent future misconceptions, some further details may be offered which will also throw light on the history of humanity on our own chain, the progeny of that of the Moon. SD 17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mall wheel" is our chain of spheres, and the fourth spoke is our Earth, the fourth in the chain. It is one of those on which the "hot (positive) breath of the Sun" has a direct effect. SD 20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ancient scriptures of the East, it is pointed out that the human kingdom is "the food of the gods" and in that statement the great "chain of sacrifice" is complete. UA 1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ains of love unite the world of men and the world of forms and they constitute the great chain of Hierarchy. DINA2 3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true grasp of the implications and intentions behind this meditation would develop in the disciple's consciousness a realization of a living world of Intelligences, linked together from Sanat Kumara downwards until the chain of Hierarchy reaches the individual disciple, leading him to a later realization that he too is but a link, and that there are those whom he also must reach and relate to the world of realities and awaken to their responsibilities. DINA2 14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the great chain of contact and the great channel for the inflow of spiritual energy reaches from Shamballa to humanity and then, through humanity, to the three subhuman kingdoms; in this way, these lower kingdoms are "enlightened and raised."  DINA 21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ain of Hierarchy firmly stands. DIAN 62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ight be said here that for the past seven hundred years the chain of Hierarchy has been complete; by this I mean that the planetary rainbow bridge uniting the three major centers has existed. The task ahead of all these three major centers, working in alignment through adjustment, is to strengthen and beautify (if I may so express it), to electrify this bridge, thus producing full planetary inter-communication between the three centers and the four minor centers, so that "the weight of the Will of God, the momentum of the Purpose of Sanat Kumara and the Plan of His Representatives may progress unimpeded from point to point, from sphere to sphere and from glory to glory."  EXT 53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 manifests through a chain. CF 20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ach chain holds a position analogous to a globe in a planetary chain. SD 136. CF 25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rinciples of the planetary Logos - The vehicle called a chain. SD 194. CF 23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Chohan of the sixth initiation wields the law in the chain on all levels. IHS 9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cannot understand how any danger could arise from the revelation of such a purely philosophic doctrine, as, e.g., the evolution of the planetary chai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nger was this:  Doctrines such as the planetary chain, or the seven races, at once give a clue to the seven-fold nature of man, for each principle is correlated to a plane, a planet, and a race; and the human principles are, on every plane, correlated to seven-fold occult forces. SD 3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 has not ceased to exist upon the Moon because it is dead and cannot therefore support his life, but the Moon is dead because man and these deva groups have been removed from off its surface, and from its sphere of influence. SD 179. CF 9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has been said, the Subtle World is now also undergoing a great conflict, which is even more terrible than the earthly one. It may be understood that defeat in the Subtle World is inadmissible. Such a defeat would break through a chain of worlds. FW2 18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ruly, the disconnection of the chain of Worlds is frightful. No one thinks on a cosmic scale, but one should think about the paths of subtle advancement. FW2 33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ain of the White Forces should be constantly in one's thoughts. Not condemnation but only the future structure is needed. Effulgent is the White Chain from the Mountains of Light. These are significant times, when even the humblest discern the magnificence of the White Chain. All Indications should be fulfilled so that the specks of imperil may not impede the might of the White Forces. Heart 44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the same with the chain of the dark ones, who are filled with the consciousness of evil, setting up their decision against Light. Hier 2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lack lodge has the sole aim of harming Our works and disrupting the planet. FW3 57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econdly, in the case of an announcement, the black lodge may incidentally be informed. The presence of even one outsider can serve as an intermediary. The entire world is divided into black and white ones. Some serve consciously, others according to their nature, and the third present a jelly-like mass unfit for anything. The black lodge is strong, because for the combat with Light a powerful potentiality is needed. Hier 10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we must overcome the terrors of psychism. Actually, the ranks of those instruments are filled by the servants of darkness. FW3 36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takes, therefore, the first step towards the left hand path, and each life may see him progressing towards it with greater readiness, until (almost unconsciously) he will find himself in the ranks of the black masters. CF 99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opard: A symbol of a powerful degree of the Black Lodge. Temple Messages 181.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2:00Z</dcterms:created>
  <dc:creator>jeremy condick</dc:creator>
  <dc:description/>
  <cp:keywords/>
  <dc:language>en-US</dc:language>
  <cp:lastModifiedBy>jeremy condick</cp:lastModifiedBy>
  <dcterms:modified xsi:type="dcterms:W3CDTF">2008-01-31T19:13:00Z</dcterms:modified>
  <cp:revision>1</cp:revision>
  <dc:subject/>
  <dc:title>The chain (the circle)</dc:title>
</cp:coreProperties>
</file>