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nd Humans a Unity in the Planes of the Tri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e planes of the Triad they are known as a unity, producing the Divine Hermaphrodite, or the Heavenly Man,—the self-conscious human units embodying the three aspects of divinity, while the conscious deva units embody the divine attributes.  (TCF 6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20:00Z</dcterms:created>
  <dc:creator>Michael D. Robbins</dc:creator>
  <dc:description/>
  <cp:keywords/>
  <dc:language>en-US</dc:language>
  <cp:lastModifiedBy>Michael D. Robbins</cp:lastModifiedBy>
  <dcterms:modified xsi:type="dcterms:W3CDTF">2008-01-06T12:20:00Z</dcterms:modified>
  <cp:revision>2</cp:revision>
  <dc:subject/>
  <dc:title>Devas and Humans a Unity in the Planes of the Triad</dc:title>
</cp:coreProperties>
</file>