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Deva Essences form the members Atomic Triangle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fiery triangle is lost sight of in the general blaze,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y the time the fourth initiation is taken, the triangle has, indeed, become “fiery”. It was not always so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In this case, a greater fire is blotting out the light of a lesser fire.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and the deva essences who temporarily formed it cease their activity. (TCF 87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5:56:00Z</dcterms:created>
  <dc:creator>Michael D. Robbins</dc:creator>
  <dc:description/>
  <cp:keywords/>
  <dc:language>en-US</dc:language>
  <cp:lastModifiedBy>Michael D. Robbins</cp:lastModifiedBy>
  <dcterms:modified xsi:type="dcterms:W3CDTF">2008-08-29T15:56:00Z</dcterms:modified>
  <cp:revision>1</cp:revision>
  <dc:subject/>
  <dc:title>Deva Essences form the members Atomic Triangle </dc:title>
</cp:coreProperties>
</file>