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12—Venus—Pisces—Solar Angels—Heart centers—In Pisces the Solar Angels return the immerse Monad to itself, on the monadic plane rules by Pisces (Lords of Devotion)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In Pisces the Will-to-Sav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02:00Z</dcterms:created>
  <dc:creator>Michael D. Robbins</dc:creator>
  <dc:description/>
  <cp:keywords/>
  <dc:language>en-US</dc:language>
  <cp:lastModifiedBy>Michael D. Robbins</cp:lastModifiedBy>
  <dcterms:modified xsi:type="dcterms:W3CDTF">2008-08-14T12:05:00Z</dcterms:modified>
  <cp:revision>1</cp:revision>
  <dc:subject/>
  <dc:title>12—Venus—Pisces—Solar Angels—Heart centers—In Pisces the Solar Angels return the immerse Monad to itself, on the monadic plane rules by Pisces (Lords of Devotion)</dc:title>
</cp:coreProperties>
</file>