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Rod of Initiation Passes Energies from Sirius to the Initiate </w:t>
      </w:r>
    </w:p>
    <w:p>
      <w:pPr>
        <w:pStyle w:val="Normal"/>
        <w:rPr/>
      </w:pPr>
      <w:r>
        <w:rPr/>
      </w:r>
    </w:p>
    <w:p>
      <w:pPr>
        <w:pStyle w:val="Normal"/>
        <w:rPr/>
      </w:pPr>
      <w:r>
        <w:rPr/>
        <w:t xml:space="preserve">First and foremost is the energy or force emanating from the </w:t>
      </w:r>
      <w:r>
        <w:rPr>
          <w:i/>
          <w:iCs/>
        </w:rPr>
        <w:t>sun Sirius</w:t>
      </w:r>
      <w:r>
        <w:rPr/>
        <w:t xml:space="preserve">.  If it might be so expressed, the energy of thought, or mind force, in its totality, reaches the solar system from a distant cosmic centre via Sirius.  Sirius acts as the transmitter, or the focalising centre, whence emanate those influences which produce self-consciousness in man.  </w:t>
      </w:r>
      <w:r>
        <w:rPr>
          <w:b/>
          <w:bCs/>
          <w:u w:val="single"/>
        </w:rPr>
        <w:t>During initiation, by means of the Rod of Initiation (acting as a subsidiary transmitter and as a powerful magnet) this energy is momentarily intensified, and applied to the centres of the initiate with terrific force</w:t>
      </w:r>
      <w:r>
        <w:rPr/>
        <w:t>; were it not that the Hierophant and the two sponsors of the initiate pass it primarily through their bodies, it would be more than he could stand.  This increase of mind energy results in an expansion and an apprehension of the truth as it is, and is lasting in its effects.  It is felt primarily in the throat centre, the great organ of creation through sound. (IHS 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7:00Z</dcterms:created>
  <dc:creator>Michael D. Robbins</dc:creator>
  <dc:description/>
  <cp:keywords/>
  <dc:language>en-US</dc:language>
  <cp:lastModifiedBy>Michael D. Robbins</cp:lastModifiedBy>
  <dcterms:modified xsi:type="dcterms:W3CDTF">2008-09-11T18:12:00Z</dcterms:modified>
  <cp:revision>2</cp:revision>
  <dc:subject/>
  <dc:title>Rod of Initiation Passes Energies from Sirius to the Initiate </dc:title>
</cp:coreProperties>
</file>