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Triangle involving Earth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planetary lotuses differ in each scheme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one of the secrets of initiation is revealed when the number of the petals of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Our earth planet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Our planetary polar opposite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. Our complementary or equilibrising planet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is committed to the initiate.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48:00Z</dcterms:created>
  <dc:creator>Michael</dc:creator>
  <dc:description/>
  <cp:keywords/>
  <dc:language>en-US</dc:language>
  <cp:lastModifiedBy>Michael</cp:lastModifiedBy>
  <dcterms:modified xsi:type="dcterms:W3CDTF">2009-05-23T05:48:00Z</dcterms:modified>
  <cp:revision>2</cp:revision>
  <dc:subject/>
  <dc:title>Planetary Triangle involving Earth</dc:title>
</cp:coreProperties>
</file>