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Compilation on Depression</w:t>
      </w:r>
    </w:p>
    <w:p>
      <w:pPr>
        <w:pStyle w:val="Normal"/>
        <w:jc w:val="center"/>
        <w:rPr>
          <w:b/>
          <w:b/>
          <w:bCs/>
        </w:rPr>
      </w:pPr>
      <w:r>
        <w:rPr>
          <w:b/>
          <w:bCs/>
        </w:rPr>
      </w:r>
    </w:p>
    <w:p>
      <w:pPr>
        <w:pStyle w:val="NormalWeb"/>
        <w:spacing w:before="280" w:after="240"/>
        <w:rPr>
          <w:sz w:val="20"/>
          <w:szCs w:val="20"/>
        </w:rPr>
      </w:pPr>
      <w:r>
        <w:rPr>
          <w:color w:val="0000FF"/>
        </w:rPr>
        <w:t>Friends,</w:t>
        <w:br/>
        <w:t>            At this time of heightened sensitivities at the full moon, let alone the highly sensitive sign of Pisces, some hopefully uplifting and inspiring perspectives on depression (a contradiction in terms?) from the Master Djwhal Khul.</w:t>
        <w:br/>
        <w:t>P.L.</w:t>
      </w:r>
    </w:p>
    <w:p>
      <w:pPr>
        <w:pStyle w:val="Heading"/>
        <w:spacing w:before="0" w:after="0"/>
        <w:rPr>
          <w:sz w:val="20"/>
          <w:szCs w:val="20"/>
        </w:rPr>
      </w:pPr>
      <w:r>
        <w:rPr>
          <w:rStyle w:val="StrongEmphasis"/>
          <w:sz w:val="28"/>
        </w:rPr>
        <w:t>A Compilation on Depression</w:t>
      </w:r>
      <w:r>
        <w:rPr>
          <w:b/>
          <w:bCs/>
          <w:sz w:val="20"/>
          <w:szCs w:val="20"/>
        </w:rPr>
        <w:br/>
      </w:r>
      <w:r>
        <w:rPr>
          <w:rStyle w:val="StrongEmphasis"/>
        </w:rPr>
        <w:t>(From the works of The Tibetan through Alice A. Bailey)</w:t>
      </w:r>
    </w:p>
    <w:p>
      <w:pPr>
        <w:pStyle w:val="Normal"/>
        <w:rPr/>
      </w:pPr>
      <w:r>
        <w:rPr/>
        <w:t> </w:t>
      </w:r>
    </w:p>
    <w:p>
      <w:pPr>
        <w:pStyle w:val="Normal"/>
        <w:rPr/>
      </w:pPr>
      <w:r>
        <w:rPr/>
        <w:t xml:space="preserve">Upon the Probationary Path there comes the swing, consciously registered, between the pairs of opposites until the middle way is sighted and emerges. This activity produces the glamour of the pairs of opposites, which is of a dense and foggy nature, sometimes coloured with joy and bliss and sometimes coloured with gloom and </w:t>
      </w:r>
      <w:r>
        <w:rPr>
          <w:b/>
          <w:bCs/>
        </w:rPr>
        <w:t>depression</w:t>
      </w:r>
      <w:r>
        <w:rPr/>
        <w:t xml:space="preserve"> as the disciple swings back and forth between the dualities. This condition persists just as long as the emphasis is laid upon feeling—which feeling will run the gamut between a potent joyfulness as the man seeks to identify himself with the object of his devotion or aspiration, or fails to do so and therefore succumbs to the blackest despair and sense of failure. All this is, however, astral in nature and sensuous in quality and is not of the soul at all. Aspirants remain for many years and sometimes for many lives imprisoned by this glamour. Release from the world of feeling and the polarising of the disciple in the world of the illumined mind will dissipate this glamour which is part of the great heresy of separateness. (GLAM79)</w:t>
      </w:r>
    </w:p>
    <w:p>
      <w:pPr>
        <w:pStyle w:val="Normal"/>
        <w:rPr/>
      </w:pPr>
      <w:r>
        <w:rPr/>
        <w:t> </w:t>
      </w:r>
    </w:p>
    <w:p>
      <w:pPr>
        <w:pStyle w:val="Normal"/>
        <w:rPr/>
      </w:pPr>
      <w:r>
        <w:rPr/>
        <w:t>This is but a brief summation of the major fears which afflict humanity and serves only to open up the subject and give opportunity for a few practical suggestions.</w:t>
      </w:r>
    </w:p>
    <w:p>
      <w:pPr>
        <w:pStyle w:val="Normal"/>
        <w:rPr/>
      </w:pPr>
      <w:r>
        <w:rPr/>
        <w:t> </w:t>
      </w:r>
      <w:r>
        <w:rPr/>
        <w:t xml:space="preserve">II. </w:t>
      </w:r>
      <w:r>
        <w:rPr>
          <w:b/>
          <w:bCs/>
        </w:rPr>
        <w:t>Depression</w:t>
      </w:r>
      <w:r>
        <w:rPr/>
        <w:t xml:space="preserve"> or its polar opposite, hilarity.  When we touch on the subject of </w:t>
      </w:r>
      <w:r>
        <w:rPr>
          <w:b/>
          <w:bCs/>
        </w:rPr>
        <w:t>depression</w:t>
      </w:r>
      <w:r>
        <w:rPr/>
        <w:t xml:space="preserve"> we are dealing with something so widespread that few escape its attacks.  It is like a miasma, a fog which environs the man and makes it impossible for him to see clearly, walk surely, and cognise Reality.  It is part of the great astral illusion and, if this is grasped, it will become apparent why </w:t>
      </w:r>
      <w:r>
        <w:rPr>
          <w:b/>
          <w:bCs/>
        </w:rPr>
        <w:t>depression</w:t>
      </w:r>
      <w:r>
        <w:rPr/>
        <w:t xml:space="preserve"> exists, for the cause of it is either astral or physical and incident to a world situation or a personal situation.  We might therefore study </w:t>
      </w:r>
      <w:r>
        <w:rPr>
          <w:b/>
          <w:bCs/>
        </w:rPr>
        <w:t>depression</w:t>
      </w:r>
      <w:r>
        <w:rPr/>
        <w:t xml:space="preserve"> in individuals and look at its causes.  It is caused by:</w:t>
      </w:r>
    </w:p>
    <w:p>
      <w:pPr>
        <w:pStyle w:val="Normal"/>
        <w:rPr/>
      </w:pPr>
      <w:r>
        <w:rPr/>
        <w:t> </w:t>
      </w:r>
    </w:p>
    <w:p>
      <w:pPr>
        <w:pStyle w:val="Normal"/>
        <w:rPr/>
      </w:pPr>
      <w:r>
        <w:rPr/>
        <w:t xml:space="preserve">1. The world glamour.  This sweeps an isolated unit, otherwise free from individual conditions producing </w:t>
      </w:r>
      <w:r>
        <w:rPr>
          <w:b/>
          <w:bCs/>
        </w:rPr>
        <w:t>depression</w:t>
      </w:r>
      <w:r>
        <w:rPr/>
        <w:t>, into the depths of a world reaction.  This world glamour with its devitalising and depressing results has its roots in various factors which we have only the time to briefly indicate:</w:t>
      </w:r>
    </w:p>
    <w:p>
      <w:pPr>
        <w:pStyle w:val="Normal"/>
        <w:rPr/>
      </w:pPr>
      <w:r>
        <w:rPr/>
        <w:t> </w:t>
      </w:r>
    </w:p>
    <w:p>
      <w:pPr>
        <w:pStyle w:val="Normal"/>
        <w:rPr/>
      </w:pPr>
      <w:r>
        <w:rPr/>
        <w:t>a. Astrological factors, either affecting the planetary chart and hence individuals, or primarily racial.  These two factors are oft overlooked.</w:t>
      </w:r>
    </w:p>
    <w:p>
      <w:pPr>
        <w:pStyle w:val="Normal"/>
        <w:rPr/>
      </w:pPr>
      <w:r>
        <w:rPr/>
        <w:t>b. The path of the sun in the heavens.  The southern path tends to a lowered vibratory influence and aspirants should bear this in mind in autumn and the early winter months.</w:t>
      </w:r>
    </w:p>
    <w:p>
      <w:pPr>
        <w:pStyle w:val="Normal"/>
        <w:rPr/>
      </w:pPr>
      <w:r>
        <w:rPr/>
        <w:t>c. The dark half of the moon, the period towards the end of the waning moon, and the early new moon.  This, as you well know, affects the meditation work.</w:t>
      </w:r>
    </w:p>
    <w:p>
      <w:pPr>
        <w:pStyle w:val="Normal"/>
        <w:rPr/>
      </w:pPr>
      <w:r>
        <w:rPr/>
        <w:t xml:space="preserve">d. Psychological factors and mass inhibitions due undoubtedly to forces external to the planet and to plans, obscure in their intent to ordinary humanity.  These forces, playing upon the human race, affect the most sensitive; they in their turn affect their environment and gradually a momentum is established which sweeps through a race or a nation, through a period or a cycle of years, and produces conditions of profound </w:t>
      </w:r>
      <w:r>
        <w:rPr>
          <w:b/>
          <w:bCs/>
        </w:rPr>
        <w:t>depression</w:t>
      </w:r>
      <w:r>
        <w:rPr/>
        <w:t xml:space="preserve"> and of mutual distrust.  It causes a sad self-absorption and this we term a panic or a wave of unrest.  The fact that the working out may be military, economic, social or political, that it may take the form of a war, of a religious inquisition, of financial stringency or international distrust is incidental.  The causes lie back in the blue prints of the evolutionary process and are governed—even if unrealised—by the good Law.</w:t>
      </w:r>
    </w:p>
    <w:p>
      <w:pPr>
        <w:pStyle w:val="Normal"/>
        <w:rPr/>
      </w:pPr>
      <w:r>
        <w:rPr/>
        <w:t> </w:t>
      </w:r>
    </w:p>
    <w:p>
      <w:pPr>
        <w:pStyle w:val="Normal"/>
        <w:rPr/>
      </w:pPr>
      <w:r>
        <w:rPr/>
        <w:t xml:space="preserve">2. Astral polarisation.  Just as long as a man identifies himself with his emotional body, just as long as he interprets life in terms of his moods and feelings, just as long as he reacts to desire, just so long will he have his moments of despair, of darkness, of doubt, of dire distress, and of </w:t>
      </w:r>
      <w:r>
        <w:rPr>
          <w:b/>
          <w:bCs/>
        </w:rPr>
        <w:t>depression</w:t>
      </w:r>
      <w:r>
        <w:rPr/>
        <w:t xml:space="preserve">.  They are due to delusion, to the glamour of the astral plane, which distorts, reverses and deceives.  There is no need to dwell on this.  If there is one factor aspirants recognise it is the need of freeing themselves from the Great Illusion.  Arjuna knew this, yet succumbed to despair.  Yet in his hour of need, Krishna failed him not, but laid down in the Gita the simple rules whereby </w:t>
      </w:r>
      <w:r>
        <w:rPr>
          <w:b/>
          <w:bCs/>
        </w:rPr>
        <w:t>depression</w:t>
      </w:r>
      <w:r>
        <w:rPr/>
        <w:t xml:space="preserve"> and doubt can be overcome.  They may be briefly summarised as follows:</w:t>
      </w:r>
    </w:p>
    <w:p>
      <w:pPr>
        <w:pStyle w:val="Normal"/>
        <w:rPr/>
      </w:pPr>
      <w:r>
        <w:rPr/>
        <w:t> </w:t>
      </w:r>
    </w:p>
    <w:p>
      <w:pPr>
        <w:pStyle w:val="Normal"/>
        <w:rPr/>
      </w:pPr>
      <w:r>
        <w:rPr/>
        <w:t>a. Know thyself to be the undying One.</w:t>
      </w:r>
    </w:p>
    <w:p>
      <w:pPr>
        <w:pStyle w:val="Normal"/>
        <w:rPr/>
      </w:pPr>
      <w:r>
        <w:rPr/>
        <w:t>b. Control thy mind, for through that mind the undying One can be known.</w:t>
      </w:r>
    </w:p>
    <w:p>
      <w:pPr>
        <w:pStyle w:val="Normal"/>
        <w:rPr/>
      </w:pPr>
      <w:r>
        <w:rPr/>
        <w:t>c. Learn that the form is but the veil which hides the splendour of Divinity.</w:t>
      </w:r>
    </w:p>
    <w:p>
      <w:pPr>
        <w:pStyle w:val="Normal"/>
        <w:rPr/>
      </w:pPr>
      <w:r>
        <w:rPr/>
        <w:t>d. Realise that the One Life pervades all forms so that there is no death, no distress, no separation.</w:t>
      </w:r>
    </w:p>
    <w:p>
      <w:pPr>
        <w:pStyle w:val="Normal"/>
        <w:rPr/>
      </w:pPr>
      <w:r>
        <w:rPr/>
        <w:t>e. Detach thyself therefore from the form side and come to Me, so dwelling in the place where Light and Life are found.  Thus illusion ends.</w:t>
      </w:r>
    </w:p>
    <w:p>
      <w:pPr>
        <w:pStyle w:val="Normal"/>
        <w:rPr/>
      </w:pPr>
      <w:r>
        <w:rPr/>
        <w:t> </w:t>
      </w:r>
    </w:p>
    <w:p>
      <w:pPr>
        <w:pStyle w:val="Normal"/>
        <w:rPr/>
      </w:pPr>
      <w:r>
        <w:rPr/>
        <w:t>It is his astral polarisation which lays a man open to his many emotional reactions and to waves of mass feeling of any kind.  This is the cause of his being swept into that vortex of uncontrolled energy and misdirected emotional force which eventuates in a world war, a financial panic, a religious revival, or a lynching.  It is this also that raises him to the heights of hilarity and of spurious happiness in which the "light deceptive" of the astral plane uncovers to him false sources of amusement, or the mass hilarity—owing to his sensitivity—sweeps him into that hysterical condition which finds its vent [Page 309] in unrestrained merriment and which is the opposite pole of unrestrained weeping.  I refer not here to true merriment nor the proper sense of humour, but to those hysterical outbreaks of hilarity which are so common among the rank and file of humanity and lead to reactions of fatigue.</w:t>
      </w:r>
    </w:p>
    <w:p>
      <w:pPr>
        <w:pStyle w:val="Normal"/>
        <w:rPr/>
      </w:pPr>
      <w:r>
        <w:rPr/>
        <w:t> </w:t>
      </w:r>
    </w:p>
    <w:p>
      <w:pPr>
        <w:pStyle w:val="Normal"/>
        <w:rPr/>
      </w:pPr>
      <w:r>
        <w:rPr/>
        <w:t>3. A devitalised condition of the physical body.  This is due to various causes, such as:</w:t>
      </w:r>
    </w:p>
    <w:p>
      <w:pPr>
        <w:pStyle w:val="Normal"/>
        <w:rPr/>
      </w:pPr>
      <w:r>
        <w:rPr/>
        <w:t> </w:t>
      </w:r>
    </w:p>
    <w:p>
      <w:pPr>
        <w:pStyle w:val="Normal"/>
        <w:rPr/>
      </w:pPr>
      <w:r>
        <w:rPr/>
        <w:t>a. A depleted etheric or vital body.</w:t>
      </w:r>
    </w:p>
    <w:p>
      <w:pPr>
        <w:pStyle w:val="Normal"/>
        <w:rPr/>
      </w:pPr>
      <w:r>
        <w:rPr/>
        <w:t>b. Physical disease, either inherent or brought over from another life, accidental, or due to wrong emotional reactions, or produced as the result of group karma, such as an epidemic.</w:t>
      </w:r>
    </w:p>
    <w:p>
      <w:pPr>
        <w:pStyle w:val="Normal"/>
        <w:rPr/>
      </w:pPr>
      <w:r>
        <w:rPr/>
        <w:t>c. Atmospheric.  This is sometimes overlooked, but the condition of the atmosphere, the nature of the climate, the density, humidity or dryness, the heat or cold have a definite effect upon the psychological outlook.</w:t>
      </w:r>
    </w:p>
    <w:p>
      <w:pPr>
        <w:pStyle w:val="Normal"/>
        <w:rPr/>
      </w:pPr>
      <w:r>
        <w:rPr/>
        <w:t> </w:t>
      </w:r>
    </w:p>
    <w:p>
      <w:pPr>
        <w:pStyle w:val="Normal"/>
        <w:rPr/>
      </w:pPr>
      <w:r>
        <w:rPr/>
        <w:t xml:space="preserve">You will find, if you study, that all subsidiary and temporary causes of </w:t>
      </w:r>
      <w:r>
        <w:rPr>
          <w:b/>
          <w:bCs/>
        </w:rPr>
        <w:t>depression</w:t>
      </w:r>
      <w:r>
        <w:rPr/>
        <w:t xml:space="preserve"> and its opposite can be grouped under one of these three heads, and when one has ascertained the cause, the cures will become apparent.</w:t>
      </w:r>
    </w:p>
    <w:p>
      <w:pPr>
        <w:pStyle w:val="Normal"/>
        <w:rPr/>
      </w:pPr>
      <w:r>
        <w:rPr/>
        <w:t> </w:t>
      </w:r>
    </w:p>
    <w:p>
      <w:pPr>
        <w:pStyle w:val="Normal"/>
        <w:rPr/>
      </w:pPr>
      <w:r>
        <w:rPr/>
        <w:t xml:space="preserve">I have dealt somewhat at length with the two first manifestations of astral force—Fear—fear of death, of the future, of suffering, of failure, and the many lesser fears to which humanity is subject—and </w:t>
      </w:r>
      <w:r>
        <w:rPr>
          <w:b/>
          <w:bCs/>
        </w:rPr>
        <w:t>Depression</w:t>
      </w:r>
      <w:r>
        <w:rPr/>
        <w:t xml:space="preserve">—because these two fears constitute for man the Dweller on the Threshold in this age and cycle.  Both of them indicate sentient reaction to psychological factors and cannot be dealt with by the use of another factor such as courage.  They must be met by the omniscience of the soul working through the mind,—not by its omnipotence.  In this is to be found an occult hint.  I shall not deal with the other factors listed, such as desire for happiness, for the satisfaction of the animal appetites, and [Page 310] for liberation, for these do not constitute for the majority such a problem as the first two.  One could write at length on the manifestation and the cause of all these, but when fear and </w:t>
      </w:r>
      <w:r>
        <w:rPr>
          <w:b/>
          <w:bCs/>
        </w:rPr>
        <w:t>depression</w:t>
      </w:r>
      <w:r>
        <w:rPr/>
        <w:t xml:space="preserve"> are overcome, the race will enter into its heritage of happiness, of true satisfaction (of which the cravings above indicated are but the symbols) and of liberation.  Let us deal with the basic evils first.  Once they have been dominated all that remains is right orientation and polarisation in the soul. (TWM306)</w:t>
      </w:r>
    </w:p>
    <w:p>
      <w:pPr>
        <w:pStyle w:val="Normal"/>
        <w:rPr/>
      </w:pPr>
      <w:r>
        <w:rPr/>
        <w:t> </w:t>
      </w:r>
    </w:p>
    <w:p>
      <w:pPr>
        <w:pStyle w:val="Normal"/>
        <w:rPr/>
      </w:pPr>
      <w:r>
        <w:rPr/>
        <w:t xml:space="preserve">Your replies indicate a glamour out of which you should at once [page 425] emerge—the glamour of </w:t>
      </w:r>
      <w:r>
        <w:rPr>
          <w:b/>
          <w:bCs/>
        </w:rPr>
        <w:t>depression</w:t>
      </w:r>
      <w:r>
        <w:rPr/>
        <w:t xml:space="preserve">, based on a sense of spiritual inferiority which is not warranted… Clear away the glamour of </w:t>
      </w:r>
      <w:r>
        <w:rPr>
          <w:b/>
          <w:bCs/>
        </w:rPr>
        <w:t>depression</w:t>
      </w:r>
      <w:r>
        <w:rPr/>
        <w:t xml:space="preserve"> and enter upon the new cycle with joy… You, my brother, have done your full share in the preservation of group integrity; I should like to take this opportunity to tender to you my gratitude for your unfailing cooperation, undertaken in the face of physical liability, home difficulties, personal glamour and deep </w:t>
      </w:r>
      <w:r>
        <w:rPr>
          <w:b/>
          <w:bCs/>
        </w:rPr>
        <w:t>depression</w:t>
      </w:r>
      <w:r>
        <w:rPr/>
        <w:t>. No matter what has been eventuating in your personal life and environment, you have stood with steadfastness and have thereby won much for your group. (DINAI-425-9)</w:t>
      </w:r>
    </w:p>
    <w:p>
      <w:pPr>
        <w:pStyle w:val="Normal"/>
        <w:rPr/>
      </w:pPr>
      <w:r>
        <w:rPr/>
        <w:t> </w:t>
      </w:r>
    </w:p>
    <w:p>
      <w:pPr>
        <w:pStyle w:val="Normal"/>
        <w:rPr/>
      </w:pPr>
      <w:r>
        <w:rPr/>
        <w:t xml:space="preserve">Your quiescence, demonstrated upon the physical plane, largely as </w:t>
      </w:r>
      <w:r>
        <w:rPr>
          <w:b/>
          <w:bCs/>
        </w:rPr>
        <w:t>depression</w:t>
      </w:r>
      <w:r>
        <w:rPr/>
        <w:t xml:space="preserve"> and fatigue, produced a negativity which made it difficult for any positive glamour to show itself; this greatly helped, weakening through attrition the hold which it has had upon your astral body. See that it gains no strength again. But be not depressed; simply be negative to all the suggestions of glamour and be encouraged…(DINAII-730)</w:t>
      </w:r>
    </w:p>
    <w:p>
      <w:pPr>
        <w:pStyle w:val="Normal"/>
        <w:rPr/>
      </w:pPr>
      <w:r>
        <w:rPr/>
        <w:t> </w:t>
      </w:r>
    </w:p>
    <w:p>
      <w:pPr>
        <w:pStyle w:val="Normal"/>
        <w:rPr/>
      </w:pPr>
      <w:r>
        <w:rPr/>
        <w:t xml:space="preserve">The true teacher must deal in truth and in sincerity with all seekers.  His time (in so far as he is held by the time equation on the physical plane) is too valuable to waste in social politeness or in refraining from making critical comment where a good purpose would be served.  He must depend thoroughly upon the sincerity of those whom he teaches.  Nevertheless, criticism and the pointing out of faults and errors does not always prove helpful; it may but increase responsibility, evoke antagonism or unbelief, or produce </w:t>
      </w:r>
      <w:r>
        <w:rPr>
          <w:b/>
          <w:bCs/>
        </w:rPr>
        <w:t>depression</w:t>
      </w:r>
      <w:r>
        <w:rPr/>
        <w:t>—three of the most undesirable results of the use of the critical faculty. (ENA13)</w:t>
        <w:br/>
        <w:br/>
        <w:t xml:space="preserve">It will be good also to cultivate the joy that brings strength. This is not the time for gloom, despair or </w:t>
      </w:r>
      <w:r>
        <w:rPr>
          <w:b/>
          <w:bCs/>
        </w:rPr>
        <w:t>depression</w:t>
      </w:r>
      <w:r>
        <w:rPr/>
        <w:t>. If you give way to these, you become negative and destructive focal points in your environment. (EXH82)</w:t>
        <w:br/>
        <w:br/>
        <w:t xml:space="preserve">As I have studied the world disciples during the present world crisis [WWII], I see them borne down by inertia—not the inertia that comes from selfishness and self-centredness, or the inertia due to lack of understanding of the nature of the crisis, or the inertia due to sheer laziness, but an inertia based upon a deep, inner </w:t>
      </w:r>
      <w:r>
        <w:rPr>
          <w:b/>
          <w:bCs/>
        </w:rPr>
        <w:t>depression</w:t>
      </w:r>
      <w:r>
        <w:rPr/>
        <w:t>, to a sense of human failure and to an introspectiveness which is natural but useless at this time.(EXH313)</w:t>
      </w:r>
    </w:p>
    <w:p>
      <w:pPr>
        <w:pStyle w:val="Normal"/>
        <w:rPr/>
      </w:pPr>
      <w:r>
        <w:rPr/>
        <w:t> </w:t>
      </w:r>
    </w:p>
    <w:p>
      <w:pPr>
        <w:pStyle w:val="Normal"/>
        <w:rPr/>
      </w:pPr>
      <w:r>
        <w:rPr/>
        <w:t xml:space="preserve">Cultivate happiness, knowing that </w:t>
      </w:r>
      <w:r>
        <w:rPr>
          <w:b/>
          <w:bCs/>
        </w:rPr>
        <w:t>depression</w:t>
      </w:r>
      <w:r>
        <w:rPr/>
        <w:t>, an overmorbid investigation of motive, and undue sensitiveness to the criticism of others leads to a condition wherein a disciple is almost useless.  Happiness is based on confidence in the God within, a just appreciation of time, and a forgetfulness of self.  Take all the glad things which may come as trusts to be used to spread joy, and rebel not at happiness and pleasure in service, thinking it an indication that all is not well.  Suffering comes as the lower self rebels.  Control that lower self, eliminate desire, and all is joy. (IHS76)</w:t>
        <w:br/>
        <w:br/>
        <w:t xml:space="preserve">Rose acts upon the nervous system and tends to vitalisation, and to the removal of </w:t>
      </w:r>
      <w:r>
        <w:rPr>
          <w:b/>
          <w:bCs/>
        </w:rPr>
        <w:t>depression</w:t>
      </w:r>
      <w:r>
        <w:rPr/>
        <w:t>, and [Page 248] symptoms of debilitation; it increases the will to live. (LOM248)</w:t>
        <w:br/>
        <w:br/>
        <w:t xml:space="preserve">This brings me to a point I would seek to touch upon:  that [Page 512] of the widespread </w:t>
      </w:r>
      <w:r>
        <w:rPr>
          <w:b/>
          <w:bCs/>
        </w:rPr>
        <w:t>depression</w:t>
      </w:r>
      <w:r>
        <w:rPr/>
        <w:t xml:space="preserve"> which is so seriously affecting the whole of humanity.  The physical vitality of the races is low, or it is being whipped up into a better condition by the imposition of applied thought.  Instead of drawing upon the resources of vitality, stored up in the soil, in food, fresh air and outer environing conditions, men are beginning to draw it from the etheric body itself through the galvanising effect of two things: ideas, as they are presented to them, thereby aligning mind and brain and incidentally stimulating the etheric body; mass impetus or contact which swings the unit into line with mass intention and opens up to him therefore the vast resources of mass intention.  This enables him to feed his etheric body at the general etheric centre of power.  This can be seen happening in its initial stage in practically every country.  In the interim, however, between the establishing of the facility to tap at will the inner sources of vital stimulation and the changing of the old conditions, the masses of the people are left with neither source of sustenance available for their helping.  They are consequently depleted, full of fear, and unable to do more than stand ready and hope for a better future for the next generation.</w:t>
      </w:r>
    </w:p>
    <w:p>
      <w:pPr>
        <w:pStyle w:val="Normal"/>
        <w:rPr/>
      </w:pPr>
      <w:r>
        <w:rPr/>
        <w:t> </w:t>
      </w:r>
    </w:p>
    <w:p>
      <w:pPr>
        <w:pStyle w:val="Normal"/>
        <w:rPr/>
      </w:pPr>
      <w:r>
        <w:rPr/>
        <w:t xml:space="preserve">It is during this interim state that the full difficulty of </w:t>
      </w:r>
      <w:r>
        <w:rPr>
          <w:b/>
          <w:bCs/>
        </w:rPr>
        <w:t>depression</w:t>
      </w:r>
      <w:r>
        <w:rPr/>
        <w:t xml:space="preserve"> can be felt, and it is at this time one of the major problems confronting the Hierarchy.  How can the vitality of the human family be restored?  How can the ancient joyousness of life, the keenness of spirit and the easy activity which distinguished the ancient races in the earlier phases of civilisation be recovered and humanity lose its </w:t>
      </w:r>
      <w:r>
        <w:rPr>
          <w:b/>
          <w:bCs/>
        </w:rPr>
        <w:t>depression</w:t>
      </w:r>
      <w:r>
        <w:rPr/>
        <w:t xml:space="preserve"> and its unhappiness? (EPII-512)</w:t>
        <w:br/>
        <w:br/>
        <w:t xml:space="preserve">This combination tremendously increases the already difficult task of the Taurian subject. Only indirectly does the second Ray of Love-Wisdom and its subsidiary line of energies appear and, therefore, love and wisdom are often noticeably lacking in the person born in this sign. Such a man will have much self-love, self-esteem, self-respect and a good deal of selfish centralisation or personality focus. He will be intelligent but not wise; aspirational but at the same time stubborn and set so that his aspiration does not take him very far very rapidly. He will move spasmodically and in wild rushes; steady measured progress upon the Way is very hard for him. He finds it difficult to apply practically the knowledge gained. It is apt to remain a mental acquisition and not a practical experience. He will be almost painfully conscious of duality but, instead of its producing a struggle for unity, it produces often a set and static </w:t>
      </w:r>
      <w:r>
        <w:rPr>
          <w:b/>
          <w:bCs/>
        </w:rPr>
        <w:t>depression</w:t>
      </w:r>
      <w:r>
        <w:rPr/>
        <w:t>. He will be destructive because "bull-headed" and because the hammer aspect of Vulcan will be dominant. Because he has a measure of light—his power to be thus destructive will distress him. (EA394)</w:t>
        <w:br/>
        <w:br/>
        <w:t xml:space="preserve">Speaking in terms of the entire human family, the thinking that is done in the world of today, is done by the relatively few.  The rest are occupied with feeling, with sensuous perception and with the many and differing aspects of emotionalism such as irritability, worry, acute anxiety, aspiration towards some desired end or goal, </w:t>
      </w:r>
      <w:r>
        <w:rPr>
          <w:b/>
          <w:bCs/>
        </w:rPr>
        <w:t>depression</w:t>
      </w:r>
      <w:r>
        <w:rPr/>
        <w:t>, plus the dramatic life of the senses and of the "I in the centre" consciousness.  Few live in the world of thought and fewer still in the world of reality.  When they do, the result is inevitably a better average of health, because there is better integration, and as a result a freer play of the life forces throughout the vehicles of expression. (EH91)</w:t>
        <w:br/>
        <w:br/>
        <w:t xml:space="preserve">May I speak a word here so as to make this consummation a practical goal in your life?  Harmful magnetic conditions, as the result of man's wrong handling of force are the causes of evil in the world around us, including the three sub-human kingdoms.  How can we, as individuals, change this?  By the development in ourselves of Harmlessness.  Therefore, study yourself from this angle.  Study your daily conduct and words and thoughts so as to make them utterly harmless.  Set yourself to think those thoughts about yourself and others which will be constructive and positive, and hence harmless in their effects.  Study your emotional effect on others so that by no mood, no </w:t>
      </w:r>
      <w:r>
        <w:rPr>
          <w:b/>
          <w:bCs/>
        </w:rPr>
        <w:t>depression</w:t>
      </w:r>
      <w:r>
        <w:rPr/>
        <w:t>, and no emotional reaction can you harm a fellow-man.  Remember in this connection, violent spiritual aspiration and enthusiasm, misplaced or misdirected, may quite easily harm a fellow-man, so look not only  at your wrong tendencies but at the use of your virtues. (TWM101)</w:t>
      </w:r>
    </w:p>
    <w:p>
      <w:pPr>
        <w:pStyle w:val="Normal"/>
        <w:rPr/>
      </w:pPr>
      <w:r>
        <w:rPr/>
        <w:br/>
        <w:t xml:space="preserve">Thus the first thing of which the aspirant becomes aware is that which he knows to be undesirable and the revelation of his own unworthiness and limitations, and the undesirable constituents of his own aura burst on his vision.  The darkness which is in him is intensified by the light which glimmers faintly from the centre of his being and frequently he despairs of himself and descends into the depths of </w:t>
      </w:r>
      <w:r>
        <w:rPr>
          <w:b/>
          <w:bCs/>
        </w:rPr>
        <w:t>depression</w:t>
      </w:r>
      <w:r>
        <w:rPr/>
        <w:t>.  All mystics bear witness to this and it is a period which must be [Page 185] lived through until the pure light of day drives all shadows and darkness away and little by little the life is brightened and lightened until the sun in the head is shining in all its glory. (TWM185)</w:t>
        <w:br/>
        <w:br/>
        <w:t xml:space="preserve">The life of the aspirant begins to repeat earlier cycles.  He is assailed by a sudden stimulation of the physical nature and violently swept by ancient desires and lusts. [Page 245] This may be succeeded by a cycle wherein the physical body is conscious of the flowing away from it of vital energy and is devitalised, because not the subject of attention.  This accounts for much of the sickness and lack of vitality of many of our most cherished servers.  The same process can affect the emotional body, and periods of exaltation and of highest aspiration alternate with periods of the deepest </w:t>
      </w:r>
      <w:r>
        <w:rPr>
          <w:b/>
          <w:bCs/>
        </w:rPr>
        <w:t>depression</w:t>
      </w:r>
      <w:r>
        <w:rPr/>
        <w:t xml:space="preserve"> and lack of interest.  The flow may pass on to the mental body and produce a cycle of intense mental activity.  Constant study, much thought, keen investigation and a steady intellectual urge will characterize the mind of the aspirant.  To this may succeed a cycle wherein all study is distasteful, and the mind seems to lie entirely fallow and inert.  It is an effort to think, and the futility of phases of thought assail the mind.  The aspirant decides that to be is better far than to do.  "Can these dry bones live?" he asks, and has no desire to see them revitalised. (TWM245)</w:t>
      </w:r>
    </w:p>
    <w:p>
      <w:pPr>
        <w:pStyle w:val="Normal"/>
        <w:rPr>
          <w:b/>
          <w:b/>
          <w:bCs/>
        </w:rPr>
      </w:pPr>
      <w:r>
        <w:rPr>
          <w:b/>
          <w:b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spacing w:before="280" w:after="280"/>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4T17:40:00Z</dcterms:created>
  <dc:creator>Michael Robbins</dc:creator>
  <dc:description/>
  <dc:language>en-US</dc:language>
  <cp:lastModifiedBy>Michael Robbins</cp:lastModifiedBy>
  <dcterms:modified xsi:type="dcterms:W3CDTF">2004-03-04T17:41:00Z</dcterms:modified>
  <cp:revision>1</cp:revision>
  <dc:subject/>
  <dc:title>Compilation on Depression</dc:title>
</cp:coreProperties>
</file>