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epts Can be a Term related to the Fourth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 </w:t>
      </w:r>
      <w:r>
        <w:rPr/>
        <w:t>Some of these are working under the Chohans; others are working under the Masters, and some are embryonic as yet, being gathered slowly together by Adepts of the fourth initiation. (DINA II 136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8:24:00Z</dcterms:created>
  <dc:creator>Michael Robbins</dc:creator>
  <dc:description/>
  <dc:language>en-US</dc:language>
  <cp:lastModifiedBy>Michael Robbins</cp:lastModifiedBy>
  <dcterms:modified xsi:type="dcterms:W3CDTF">2005-08-26T18:25:00Z</dcterms:modified>
  <cp:revision>1</cp:revision>
  <dc:subject/>
  <dc:title>Adepts Can be a Term related to the Fourth Initiation</dc:title>
</cp:coreProperties>
</file>