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go Blue as Deep Electric Blu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isualise ahead of you (if I may use so inadequate a word) a disk or sphere of indigo blue, a deep electric blue. (DINA II 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9:07:00Z</dcterms:created>
  <dc:creator>Michael Robbins</dc:creator>
  <dc:description/>
  <dc:language>en-US</dc:language>
  <cp:lastModifiedBy>Michael Robbins</cp:lastModifiedBy>
  <dcterms:modified xsi:type="dcterms:W3CDTF">2005-08-23T19:07:00Z</dcterms:modified>
  <cp:revision>1</cp:revision>
  <dc:subject/>
  <dc:title>Indigo Blue as Deep Electric Blue</dc:title>
</cp:coreProperties>
</file>