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Logoi Frist Second and Third in Relation to the Entities They Control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nce the necessity of remembering that fundamentally, the first Logos controls the cosmic entities or extra-systemic beings; the second Logos controls the solar entities; the third Logos controls the lunar entities and their correspondences elsewhere in the syst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02:49:00Z</dcterms:created>
  <dc:creator>Michael Robbins</dc:creator>
  <dc:description/>
  <dc:language>en-US</dc:language>
  <cp:lastModifiedBy>Michael Robbins</cp:lastModifiedBy>
  <dcterms:modified xsi:type="dcterms:W3CDTF">2005-08-07T02:49:00Z</dcterms:modified>
  <cp:revision>2</cp:revision>
  <dc:subject/>
  <dc:title>Logoi Frist Second and Third in Relation to the Entities They Control </dc:title>
</cp:coreProperties>
</file>