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as Electri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re of Mind is fundamentally electricity, shown in its higher workings, and not considered so much as [Page 311] force in matter. (TCFR 310-3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8:00Z</dcterms:created>
  <dc:creator>Michael Robbins</dc:creator>
  <dc:description/>
  <dc:language>en-US</dc:language>
  <cp:lastModifiedBy>Michael Robbins</cp:lastModifiedBy>
  <dcterms:modified xsi:type="dcterms:W3CDTF">2006-07-17T10:28:00Z</dcterms:modified>
  <cp:revision>2</cp:revision>
  <dc:subject/>
  <dc:title>Mind as Electricity</dc:title>
</cp:coreProperties>
</file>