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Sigh and psychic Energ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Urusvati knows the power of a deep breath. We have pointed out the benefit of correct breathing before, and much research has been devoted to the subject, but in this book, “Supermundane,” one significant fact should be pointed out. In various fields of work, when feeling fatigued, people will interrupt their work or speech by taking a deep breath and thereby receive an influx of new energy. In most cases, they do this out of intuition, without giving thought to the process. How greatly would the power of this process be increased if it were performed consciousl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Remember that this rejuvenating breath is supermundane, for by it man summons Higher Forces. He should understand that for greater effect, he should consciously turn to the Supermundane World and affirm his inner link with the Reservoir of Be-ness.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Some workers, when pausing to take a deep breath, close their eyes. Their intuition is correct, for closing the eyes increases their concentration. We have already said that illumination can be instantaneous. Thus is performed a short pranayama, with the difference that it takes place in view of others. It is in no way lessened because of those presen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Note also that a supermundane breath is single, without repetition. This is significant, for only in a lone breath can be summoned the full power of energy. With rapid repetition, shortness of breath can occur, which harms the work. </w:t>
      </w:r>
    </w:p>
    <w:p>
      <w:pPr>
        <w:pStyle w:val="Normal"/>
        <w:rPr>
          <w:rFonts w:ascii="Georgia" w:hAnsi="Georgia" w:cs="Georgia"/>
        </w:rPr>
      </w:pPr>
      <w:r>
        <w:rPr>
          <w:rFonts w:eastAsia="Georgia" w:cs="Georgia" w:ascii="Georgia" w:hAnsi="Georgia"/>
        </w:rPr>
        <w:t xml:space="preserve">      </w:t>
      </w:r>
      <w:r>
        <w:rPr>
          <w:rFonts w:cs="Georgia" w:ascii="Georgia" w:hAnsi="Georgia"/>
        </w:rPr>
        <w:t>The Thinker advised, “Understand the power of a supermundane breath.”  SMDIV 8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igh was formerly regarded as a response to God. Concentration of the fiery energy produces this spasm. Notice that murderers and sinister criminals do not sigh. This tension occurs in connection with higher emotions. One could write a book about the sigh, and it would be shown to be very close to prayer. All the benevolent reflexes can be singled out in the same way. There is no reason to regard them as moral abstractions; it is better to accept them as foundations of health.  FW1 5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who seek Brotherhood belong to the fiery element. From Fire is born exaltation and inspiration. The luminous element may be revealed in each sigh about Brotherhood. Bro 49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one must look after the store of psychic energy. Even a single sigh produces a renewal of forces.  Aum 5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ordinary breathing is not easy to investigate because of its superficiality, then a sigh which causes a tremor of the organism will be indicative. It can be noticed that a deep sigh sometimes causes something in the nature of an internal spasm. Such nerve contractions indicate increased outpouring of psychic energy. Aum 1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ng ago it was said that in a single sigh we overcome space, but it is necessary to know how to sigh. It would seem that in a single sigh is expressed the essential nature of psychic energy, but not at once does this correlation impress itself upon one's consciousness. The primitive imagination with extreme ease constructs a Maya of all sorts of visions, but when the consciousness has been broadened, deductions become more cautious. Many phantoms disperse before the realization of psychic energy.  Aum 4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ice that a deep sigh accompanies any application of psychic energy. Does not this indicate that this energy is something tangible? Point out the manifestations of this energy scattered everywhere. A path can be built with these milestones. AY 6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let us nowhere despair, and let us everywhere make a final effort. One can observe how a sincere heart-felt sigh becomes like a long-drawn-out trumpet-call. Thus, let us not forget that all the best manifestations of the human organism not only are powerful in their chemical reactions but penetrate many strata by their psychic force. Let us not in any way depreciate the sacred microcosm created by the will of the pure heart.  FW1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pay attention to the characteristic spasmodic sigh which accompanies known spiritual exaltations. The sensation seemingly of goose flesh upon different parts of one's body during communions with Us is also sufficiently characteristic. During the process of experimentation for the discovery of psychic energy, the significance of both sensations will be found. The speed of an unbroken transmission is equal to the speed of light.  Heart 1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ana is saturated with power; try to extract its gifts!  With one sigh one can surpass the labor of ages, but one glance of denial can erase a pattern preordained by ages. Inf1. 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power of healing he in turn gave out freely. He never hid anything useful. He exhausted his strength in innumerable blessed givings. And even his illness, of course, was due to such constant self-sacrificing outpouring of his spiritual energy for the healing of others. And in these generous gifts Ramakrishna manifested his greatness. Him 8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ften psychic energy is exhausted as a result of spiritual outpouring, as was the case with Ramakrishna and other spiritual Teachers. Certainly, they possessed an enormous amount of it, but, despatching it to far-off distances, they could remain for a while without its protection. Precisely closeness to Hierarchy is needed in such cases, because even great Spiritual Toilers, in their self-abnegation sometimes expend their forces beyond a legitimate extent. Thus, for evolution We reiterate about Hierarchy, in order to affirm a goal-fitting application of one's forces to the Chain of the Highest Ones. Therefore, I say, Guard your health, in order to adhere to the Hierarchy even by this means. Hier 2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can be noticed that a deep sigh sometimes causes something in the nature of an internal spasm. Such nerve contractions indicate increased outpouring of psychic energy. Aum 1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orly-informed people know nothing about the borderline between vampirism and a beneficial transfusion of energy. They judge according to their own limited measures, and suppose that any acceptance of energy must be an act of egoism. They cannot imagine that in some instances it is urgent to manifest a special outpouring of energy. Such an act of giving is not performed for oneself, but for the Common Welfare.  Smd 5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 act of service, wherein you flood the personalities of those you are seeking to help, with the pure rose color (most carefully visualized by you) of spiritual devotion. This stream of warm rose and radiating light will esoterically drive them in devotion to their own souls and will not attract them to you - a thing which is never desirabl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n say with all the outpouring love of which you will increasingly find yourself capable: "Let the love of the soul attract and the light of the soul direct all whom I seek to help. Thus will humanity be saved by me and all affiliated with the Hierarchy."  DINA2 4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refer to the outpouring of the Christ consciousness and the spirit of love upon the world. This was initiated in 1825.  DINA2 5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relationship can be established at the time of the May Full Moon at which time the Buddha will embody in Himself the powerful downpouring of energy - the dynamic energy of the divine will. The Christ, at the same time, will embody the outpouring dominant demand of the spiritual aspiration of mankind, plus the demand of the Hierarchy for the needed aid at this time of crisis. EXT 39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nergy of Will or Power. The outpouring of this energy, owing to the "little wills" of the majority of men and the developed strenuous wills of certain present world Leaders, will not have as wide or potent an effect or contact as may the others. Its inflow will, however, serve to bring about a "fixed intention..." EXT 64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should be pointed out that the Principle of Conflict is motivated strongly by these same factors. The over-shadowing of all disciples and initiates, and the consequent stimulation of their natures and of their environment, must inevitably produce conflict; the outpouring of the stimulating love of God into the hearts of men must equally and inevitably produce conflict; the line of cleavage between men of goodwill and the unresponsive natures of those uninfluenced by this quality will be made abundantly, usefully and constructively clear. It will be obvious also that when Christ establishes the "center or focal point of the divine Purpose" in some definite place on Earth, its radiation and implementers potency will also produce the needed conflict which precedes the clarification and the renunciation of obstructions. But there will come a point in all these three spheres of Christ's proposed activity when conflict will be superseded by harmony; this is due to the fact that the energy of harmony through conflict is under the control or influence of the energy of the second Ray of Love-Wisdom.  Rays 6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anding as the focal point of the inner Triangle - of the Buddha, of the Spirit of Peace and of the Avatar of Synthesis - 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Reap 1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20:00Z</dcterms:created>
  <dc:creator>jeremy condick</dc:creator>
  <dc:description/>
  <cp:keywords/>
  <dc:language>en-US</dc:language>
  <cp:lastModifiedBy>jeremy condick</cp:lastModifiedBy>
  <dcterms:modified xsi:type="dcterms:W3CDTF">2008-01-27T21:22:00Z</dcterms:modified>
  <cp:revision>1</cp:revision>
  <dc:subject/>
  <dc:title>The Sigh and psychic Energy</dc:title>
</cp:coreProperties>
</file>