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Schemes Positive, Negative and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Likewise certain of the planetary schemes are positive and others negative; three of the schemes are dual, both negative and positive. (TCF 3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36:00Z</dcterms:created>
  <dc:creator>Michael Robbins</dc:creator>
  <dc:description/>
  <dc:language>en-US</dc:language>
  <cp:lastModifiedBy>Michael Robbins</cp:lastModifiedBy>
  <dcterms:modified xsi:type="dcterms:W3CDTF">2006-07-20T15:36:00Z</dcterms:modified>
  <cp:revision>2</cp:revision>
  <dc:subject/>
  <dc:title>Planetary Schemes Positive, Negative and Dual</dc:title>
</cp:coreProperties>
</file>