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Theosophical 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he first three of these globes—generally known as A., B. and C. form a descending arc, the densest physical matter of the descent being reached in the fourth globe, D, of which our earth is an instanc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he fifth globe, E, on the ascending arc (correspondence to C on the descending arc) usually belongs to the astral plane, and the sixth and seventh F and G (correspondence to B and A on the descending arc) to the Rupa and Arupa levels of the mental plane; these therefore are invisible to ordinary sight. (TCF 3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58:00Z</dcterms:created>
  <dc:creator>Michael Robbins</dc:creator>
  <dc:description/>
  <dc:language>en-US</dc:language>
  <cp:lastModifiedBy>Michael Robbins</cp:lastModifiedBy>
  <dcterms:modified xsi:type="dcterms:W3CDTF">2006-11-10T02:59:00Z</dcterms:modified>
  <cp:revision>1</cp:revision>
  <dc:subject/>
  <dc:title>Globes Theosophical View</dc:title>
</cp:coreProperties>
</file>