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Initiation and People Knowing Themselves as a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The remaining units will be those who are treading the Path, and beginning to know themselves as the group. (TCF 42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39:00Z</dcterms:created>
  <dc:creator>Michael Robbins</dc:creator>
  <dc:description/>
  <dc:language>en-US</dc:language>
  <cp:lastModifiedBy>Michael Robbins</cp:lastModifiedBy>
  <dcterms:modified xsi:type="dcterms:W3CDTF">2006-11-15T04:39:00Z</dcterms:modified>
  <cp:revision>2</cp:revision>
  <dc:subject/>
  <dc:title>Second Initiation and People Knowing Themselves as a Group</dc:title>
</cp:coreProperties>
</file>