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ivine Ego is not the Solar Ange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ir work in part might be described as follows:  [Page 713]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>Primarily, they bring about the union of the divine Ego and the lower personal self.  This has been dealt with. (TCF 712-71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5:29:00Z</dcterms:created>
  <dc:creator>Michael D. Robbins</dc:creator>
  <dc:description/>
  <cp:keywords/>
  <dc:language>en-US</dc:language>
  <cp:lastModifiedBy>Michael D. Robbins</cp:lastModifiedBy>
  <dcterms:modified xsi:type="dcterms:W3CDTF">2008-01-27T15:29:00Z</dcterms:modified>
  <cp:revision>2</cp:revision>
  <dc:subject/>
  <dc:title>Divine Ego is not the Solar Angel</dc:title>
</cp:coreProperties>
</file>