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lanetary Logoi related to Cosmic buddhic plan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for it will be realised that the life of those Entities, Whom we recognise as the planetary Logoi, pours [Page 430] through our scheme from the fourth cosmic plane,</w:t>
      </w:r>
      <w:r>
        <w:rPr>
          <w:rFonts w:cs="Arial" w:ascii="Arial" w:hAnsi="Arial"/>
          <w:sz w:val="32"/>
          <w:szCs w:val="32"/>
        </w:rPr>
        <w:t xml:space="preserve"> the cosmic buddhic, and thus in a very special sense through all lesser correspondences. (TCF 429-4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4:39:00Z</dcterms:created>
  <dc:creator>Michael Robbins</dc:creator>
  <dc:description/>
  <dc:language>en-US</dc:language>
  <cp:lastModifiedBy>Michael Robbins</cp:lastModifiedBy>
  <dcterms:modified xsi:type="dcterms:W3CDTF">2006-11-16T04:40:00Z</dcterms:modified>
  <cp:revision>1</cp:revision>
  <dc:subject/>
  <dc:title>Planetary Logoi related to Cosmic buddhic plane </dc:title>
</cp:coreProperties>
</file>