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Locating Ones Soul on a Different Ray</w:t>
      </w:r>
    </w:p>
    <w:p>
      <w:pPr>
        <w:pStyle w:val="Normal"/>
        <w:rPr/>
      </w:pPr>
      <w:r>
        <w:rPr/>
      </w:r>
    </w:p>
    <w:p>
      <w:pPr>
        <w:pStyle w:val="Normal"/>
        <w:rPr/>
      </w:pPr>
      <w:r>
        <w:rPr/>
        <w:t>4. It is of course to the human interest that a study of the rays makes its main appeal.  It is this study that will vivify and awaken psychologists to the true understanding of man.  Every human being finds himself upon one of the seven rays.  His personality is found, in every life, upon one of them, in varying rotation, according to the ray of the ego or soul.  After the third initiation he locates his soul (if one may use such an inappropriate word) on one of the three major rays, though until that time it may be found in one of the seven ray groups.  From that exalted attitude he strives towards the essential unity of the Monad.  The fact of there being seven ray types carries great implications, and the intricacy of the subject is baffling to the neophyte. (EP I 12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7T14:38:00Z</dcterms:created>
  <dc:creator>Michael</dc:creator>
  <dc:description/>
  <cp:keywords/>
  <dc:language>en-US</dc:language>
  <cp:lastModifiedBy>Michael</cp:lastModifiedBy>
  <dcterms:modified xsi:type="dcterms:W3CDTF">2009-04-17T14:39:00Z</dcterms:modified>
  <cp:revision>2</cp:revision>
  <dc:subject/>
  <dc:title>Locating Ones Soul on a Different Ray</dc:title>
</cp:coreProperties>
</file>