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aning Cause and Being More Clarif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Bear this in mind and as you ponder these six sentences, try to give them an interpretation which will come to you from the world of meaning, producing a practical application, from the world of causes, producing an enlightened understanding, and (if you are far enough along) from the world of being, producing inclusiveness. (TCF 28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7:57:00Z</dcterms:created>
  <dc:creator>Michael Robbins</dc:creator>
  <dc:description/>
  <dc:language>en-US</dc:language>
  <cp:lastModifiedBy>Michael Robbins</cp:lastModifiedBy>
  <dcterms:modified xsi:type="dcterms:W3CDTF">2006-12-20T17:57:00Z</dcterms:modified>
  <cp:revision>2</cp:revision>
  <dc:subject/>
  <dc:title>Meaning Cause and Being More Clarifications</dc:title>
</cp:coreProperties>
</file>