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umanity One Fourth and Concrete Mi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that the fourth subplane of the mental plane is the present goal of endeavor of one-fourth of the human family; (TCF 11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21:59:00Z</dcterms:created>
  <dc:creator>Michael Robbins</dc:creator>
  <dc:description/>
  <dc:language>en-US</dc:language>
  <cp:lastModifiedBy>Michael Robbins</cp:lastModifiedBy>
  <dcterms:modified xsi:type="dcterms:W3CDTF">2005-09-24T04:42:00Z</dcterms:modified>
  <cp:revision>2</cp:revision>
  <dc:subject/>
  <dc:title>Humanity One Fourth and Concrete Mind</dc:title>
</cp:coreProperties>
</file>