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Hilarion and Light on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aster H. or Hilarion, is a Cretan Master, is interested in the Spiritualistic Movement and is responsible for Light on the Path. (TCF 4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38:00Z</dcterms:created>
  <dc:creator>Michael Robbins</dc:creator>
  <dc:description/>
  <dc:language>en-US</dc:language>
  <cp:lastModifiedBy>Michael Robbins</cp:lastModifiedBy>
  <dcterms:modified xsi:type="dcterms:W3CDTF">2005-12-12T19:39:00Z</dcterms:modified>
  <cp:revision>1</cp:revision>
  <dc:subject/>
  <dc:title>Master Hilarion and Light on the Path</dc:title>
</cp:coreProperties>
</file>