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Laws and Symbols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he Laws of the Soul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oteric 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soteric 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ay Energ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Sacrif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Those Who Choose to D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 Rosy Cross with Golden Bi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ut-pouring Fourth Ray. At-one-ing fact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Magnetic Impul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Polar Un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wo Fiery Balls and Triang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diatory energy. Second Ray. Manifesting facto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Serv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Water and the Fish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 Pitcher on the head of a 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utgoing energy. Sixth ray. Vivifying facto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Repul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all Destroying Ange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 Angel with a flaming swo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ejecting energy. First Ray. Dispersing facto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he Law of Group Progres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Elev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Mountain and the Go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ogressive energy. Seventh Ray. Evolving facto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Expansive Respon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Name not Give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laming Rosy Su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xpansive energy. Third ray. Adaptive facto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the Lower Fo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aw of Etheric Un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 Male and Female Form placed back to 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iery energy. Fifth Ray. Vitalizing factor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40:00Z</dcterms:created>
  <dc:creator>Michael Robbins</dc:creator>
  <dc:description/>
  <dc:language>en-US</dc:language>
  <cp:lastModifiedBy>Michael Robbins</cp:lastModifiedBy>
  <dcterms:modified xsi:type="dcterms:W3CDTF">2011-05-29T02:29:00Z</dcterms:modified>
  <cp:revision>3</cp:revision>
  <dc:subject/>
  <dc:title/>
</cp:coreProperties>
</file>