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munications Important Section</w:t>
      </w:r>
    </w:p>
    <w:p>
      <w:pPr>
        <w:pStyle w:val="Normal"/>
        <w:jc w:val="center"/>
        <w:rPr/>
      </w:pPr>
      <w:r>
        <w:rPr/>
      </w:r>
    </w:p>
    <w:p>
      <w:pPr>
        <w:pStyle w:val="Normal"/>
        <w:rPr/>
      </w:pPr>
      <w:r>
        <w:rPr/>
        <w:t>The urgency of the time is great, and the Masters are exceedingly active and profoundly concerned at this time with the work of salvaging the world.  They have not the time for personal work, except with Their own groups of accepted chelas, all of whom are active in the world work, or they would not be in the Masters' group.  Also They may work intermittently with small groups of probationers to whom They offer opportunity and give an occasional hint.  Each of Them has a few, a very few, probationers in training, to take the place of chelas who pass on to initiation, but beyond these two groups, during this century, They do no personal work, leaving the many aspirants to the care of lesser initiates and chelas.  Even Their work and Their personal chelas at this time are much restricted, and word has been sent out to the working disciples in the world to stand on their own feet, to use their own judgment and not handicap the Masters at this time of intense strain and danger by attracting Their attention needlessly.  The world issues today are of such importance, and the opportunity before humanity is so great, and the Masters are so entirely occupied with world affairs and with the dominant and prominent figures in high places in the nations, that the instruction of unimportant people in the various little occult groups and societies is temporarily suspended.  The time is relatively so short in which to accomplish and carry out certain aspects of the Plan as entrusted to the Great Ones, that all true chelas are going about their work and endeavouring to solve their own problems without having to call on the Master's help, thus leaving Him free for more important work.  The closer a disciple is to a Master, the more deeply he realises this fact, and the more he endeavours to fulfill his duty, learn his lessons, serve humanity, and lift some of the load of work off the shoulders of the Master.</w:t>
      </w:r>
    </w:p>
    <w:p>
      <w:pPr>
        <w:pStyle w:val="Normal"/>
        <w:rPr/>
      </w:pPr>
      <w:r>
        <w:rPr/>
      </w:r>
    </w:p>
    <w:p>
      <w:pPr>
        <w:pStyle w:val="Normal"/>
        <w:rPr/>
      </w:pPr>
      <w:r>
        <w:rPr/>
        <w:t>The world today is full of disciples of varying degree, and [Page 107] each of them is, in his place, able to guide and help some aspirants.  The world is full of teaching and of books able to inspire and help all true seekers after spiritual knowledge.  The last fifty years have seen much teaching given out and much esoteric training given to the world and available now to all who earnestly seek it.  Aspirants have much to work upon and much theory to render into practice, and this leaves the Masters free for more important work.</w:t>
      </w:r>
    </w:p>
    <w:p>
      <w:pPr>
        <w:pStyle w:val="Normal"/>
        <w:rPr/>
      </w:pPr>
      <w:r>
        <w:rPr/>
      </w:r>
    </w:p>
    <w:p>
      <w:pPr>
        <w:pStyle w:val="Normal"/>
        <w:rPr/>
      </w:pPr>
      <w:r>
        <w:rPr/>
        <w:t>One of the interesting things that is happening, and one of the factors which will serve eventually in the work of demonstrating the fact of the soul, is the mass of communications, inspired writings, and telepathic dictations which is flooding the world today.  As you know, the spiritualistic movement is producing a vast amount of this inspired or pseudo-inspired literature, some of it of the very highest order and unquestionably the work of highly evolved disciples, and some of it most mediocre in quality.  The various theosophical societies have been the recipients of similar communications, and they are found in every occult group.  True communications are frequently of deep spiritual value, and contain much teaching and help for the aspirant.  Students of the times would do well to remember that it is the teaching that is of moment, not the supposed source; by their intrinsic value alone these writings and communications must be judged.  These communications emanate in the majority of instances from the soul plane, and the recipient or the communicator (the intermediary or scribe) is either inspired by his own soul or has tapped the thought level and knowledge of the ray group to which his soul belongs.  He tunes in on a reservoir of thought, and his mind and brain translate these thoughts into words and phrases.</w:t>
      </w:r>
    </w:p>
    <w:p>
      <w:pPr>
        <w:pStyle w:val="Normal"/>
        <w:rPr/>
      </w:pPr>
      <w:r>
        <w:rPr/>
      </w:r>
    </w:p>
    <w:p>
      <w:pPr>
        <w:pStyle w:val="Normal"/>
        <w:rPr/>
      </w:pPr>
      <w:r>
        <w:rPr/>
        <w:t>In a lesser number of cases, the man who is receiving a dictation or writing is in telepathic rapport with some more advanced [Page 108] disciple than himself, and his mind is being impressed by some chela in his group.  This chela, who is closer to the Master than he is, passes on to him some of the knowledge that he has absorbed through being able to live within the Master's aura.  But the Master is not concerned in the process; it lies between the chela and the aspirant.  In these cases the receiver of the communication is often misled, and thinks that the Master Himself is dictating to him, whereas in reality he has—through a more advanced chela than himself—tuned in on the Master's thought atmosphere.</w:t>
      </w:r>
    </w:p>
    <w:p>
      <w:pPr>
        <w:pStyle w:val="Normal"/>
        <w:rPr/>
      </w:pPr>
      <w:r>
        <w:rPr/>
      </w:r>
    </w:p>
    <w:p>
      <w:pPr>
        <w:pStyle w:val="Normal"/>
        <w:rPr/>
      </w:pPr>
      <w:r>
        <w:rPr/>
        <w:t>None of the Masters of the sixth initiation (such as the Masters M. and K. H.) are at this time working through dictation with Their disciples.  They are too much engrossed with world problems, and with the work of watching over the destinies of the prominent world figures in the various nations, to have any opportunity to dictate teaching to any particular disciple in some small field of activity and upon subjects of which sufficient is already known to enable the disciple to go ahead alone and unaided.  Two of the Masters are working telepathically and through dictation with several accepted disciples, and Their effort is to inspire these disciples, who are active in world work, to greater usefulness in the Plan. They are working in this way in order to impress a few of the prominent thinkers in the field of science and of social welfare with the needed knowledge which will enable them to make the right moves in the emergence of the race into greater freedom.  But I know of no others, in this particular generation, who are so doing, for They have delegated much of this work to Their initiates and disciples.  The bulk of the communicators today (working through aspirants on the physical plane) are active working chelas of accepted degree who (living as they do in the thought aura of the Master and His group) are steadily endeavouring to reach all kinds of people, all over the world, [Page 109] in all groups.  Hence the increasing flood of communications, of inspired writings, and of personal messages and teaching.</w:t>
      </w:r>
    </w:p>
    <w:p>
      <w:pPr>
        <w:pStyle w:val="Normal"/>
        <w:rPr/>
      </w:pPr>
      <w:r>
        <w:rPr/>
      </w:r>
    </w:p>
    <w:p>
      <w:pPr>
        <w:pStyle w:val="Normal"/>
        <w:rPr/>
      </w:pPr>
      <w:r>
        <w:rPr/>
        <w:t>When you add to the above the equally large flood of communications which emanate from the transmitters' own souls and from the realm of the subconscious, you have accounted for the mass of the material going out now.  In all this there is need for deep thankfulness at the growing responsiveness and sensitivity of man.</w:t>
      </w:r>
    </w:p>
    <w:p>
      <w:pPr>
        <w:pStyle w:val="Normal"/>
        <w:rPr/>
      </w:pPr>
      <w:r>
        <w:rPr/>
      </w:r>
    </w:p>
    <w:p>
      <w:pPr>
        <w:pStyle w:val="Normal"/>
        <w:rPr/>
      </w:pPr>
      <w:r>
        <w:rPr/>
        <w:t>That the first reaction and effect of such an outpouring of communications is oft an increase of spiritual pride and ambition, and that the stepping down of the teaching from the mind to the brain and from the brain into words and sentences often fails in adequacy is sadly true, and that there is frequently misapprehension as to the emanating source of the instructions is also true, for the lack of humility in man and the lack of a true sense of proportion are great.  But out of this inflow from the subjective side of life are coming new knowledge, increased devotion to the Plan, and those indications which will eventually bring us assurance.  Men will know, and know soon, that the soul is not an imaginary fiction, that it is not just a symbolic way of expressing a deep-seated hope, and is not man's method of building a defense mechanism; nor is it an illusory way of escape from a distressing present.  They will know that the soul is a Being, a Being that is responsible for all that appears upon the phenomenal plane. (Esoteric Psychology I, 106-1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9:26:00Z</dcterms:created>
  <dc:creator>Michael Robbins</dc:creator>
  <dc:description/>
  <dc:language>en-US</dc:language>
  <cp:lastModifiedBy>Michael Robbins</cp:lastModifiedBy>
  <dcterms:modified xsi:type="dcterms:W3CDTF">2006-06-22T09:28:00Z</dcterms:modified>
  <cp:revision>2</cp:revision>
  <dc:subject/>
  <dc:title>Communications Important Section</dc:title>
</cp:coreProperties>
</file>