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TAKE THE KINGDOM OF HEAVEN BY VIOLENCE</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will place yourself, I know, under those who, through lethargy, fail to achieve the utmost possible. I would point out to you that though you may have this liability in a physical or emotional form, you have </w:t>
      </w:r>
      <w:r>
        <w:rPr>
          <w:i/>
        </w:rPr>
        <w:t xml:space="preserve">not </w:t>
      </w:r>
      <w:r>
        <w:rPr/>
        <w:t xml:space="preserve">got it mentally. You are among those who </w:t>
      </w:r>
      <w:r>
        <w:rPr>
          <w:b/>
          <w:sz w:val="22"/>
          <w:highlight w:val="yellow"/>
        </w:rPr>
        <w:t>take the kingdom of heaven by violence</w:t>
      </w:r>
      <w:r>
        <w:rPr/>
        <w:t xml:space="preserve"> and enter therein. B.S.D. needs this mental activity in a dynamic form, even if he recognises not the truth of my remarks. (DINA I Page 151).</w:t>
      </w:r>
    </w:p>
    <w:p>
      <w:pPr>
        <w:pStyle w:val="Normal"/>
        <w:spacing w:before="0" w:after="0"/>
        <w:rPr/>
      </w:pPr>
      <w:r>
        <w:rPr/>
      </w:r>
    </w:p>
    <w:p>
      <w:pPr>
        <w:pStyle w:val="Normal"/>
        <w:spacing w:before="0" w:after="0"/>
        <w:rPr/>
      </w:pPr>
      <w:r>
        <w:rPr/>
      </w:r>
    </w:p>
    <w:p>
      <w:pPr>
        <w:pStyle w:val="Normal"/>
        <w:spacing w:before="0" w:after="0"/>
        <w:rPr/>
      </w:pPr>
      <w:r>
        <w:rPr/>
        <w:t xml:space="preserve">I would say to you, my brother, that the instructions which I last gave to you still carry for you the needed teaching—a teaching which, if followed, will lead to realisation. I have today but little to add. Will you again and with a lighted heart read what I there have said? Your progress on the Way and your power to </w:t>
      </w:r>
      <w:r>
        <w:rPr>
          <w:b/>
          <w:sz w:val="22"/>
          <w:highlight w:val="yellow"/>
        </w:rPr>
        <w:t>take the kingdom of heaven by violence</w:t>
      </w:r>
      <w:r>
        <w:rPr/>
        <w:t xml:space="preserve"> is very real and the keys of the entrance lie within your grasp. But this power itself carries with it its own problem and its own solution. Only one vital thing stands in the way of a life of utter usefulness and that is the sixth ray quality of your personality. It is, as you know, the ray of devotion, of a fanatical idealism, of [Page 323] undue emphasis and this ray, when conditioning the personality, is apt to cause much trouble. The lesser light of that minor ray (in itself, divine) can shut out the full radiance of your soul. Study all you can find out about the nature of the sixth ray. Your point in evolution necessitates a dominant personality which must be understood by you if your full usefulness in my work is to be reached. Follow instructions, brother of mine. You can be used and when the lesser light is dimmed, the first ray quality of your soul will be turned increasingly to the work of illumined building with the aid of other souls. There is much to be accomplished if the work of the Hierarchy is to go forward as desired.... (DINA I Page 322-3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is essentially a </w:t>
      </w:r>
      <w:r>
        <w:rPr>
          <w:i/>
        </w:rPr>
        <w:t>penetration</w:t>
      </w:r>
      <w:r>
        <w:rPr/>
        <w:t xml:space="preserve"> into areas of the divine consciousness which are not within the normal field of consciousness of a human being. This initiatory penetration is achieved by the disciple through reflective meditation, the development of an interpretive spiritual understanding, plus the use of the trained discriminative mind. This leads eventually to the stabilisation of his consciousness in the new field of awareness, so that he becomes </w:t>
      </w:r>
      <w:r>
        <w:rPr>
          <w:i/>
        </w:rPr>
        <w:t>polarised</w:t>
      </w:r>
      <w:r>
        <w:rPr/>
        <w:t xml:space="preserve"> there and can work intelligently from the attained point of awareness and of conscious vision. Once he can do this and is aware of the new energies with which he may now work, he enters the stage wherein he may </w:t>
      </w:r>
      <w:r>
        <w:rPr>
          <w:i/>
        </w:rPr>
        <w:t>precipitate</w:t>
      </w:r>
      <w:r>
        <w:rPr/>
        <w:t xml:space="preserve"> these energies into the three worlds of human service and thus employ them for the furthering of the hierarchical Plan. These three stages of conscious activity—penetration, polarisation and precipitation—are definite and recognised stages in every initiation, with the exception of the first initiation. The disciple (as the Scriptures put it) "</w:t>
      </w:r>
      <w:r>
        <w:rPr>
          <w:b/>
          <w:sz w:val="22"/>
          <w:highlight w:val="yellow"/>
        </w:rPr>
        <w:t>takes the kingdom of heaven by violence</w:t>
      </w:r>
      <w:r>
        <w:rPr/>
        <w:t>" and thus penetrates into the arena of activity of the Initiator; within that area of spiritual and dynamic influence he becomes polarised, with results which are conditioned by the particular initiation being undergone. From this point he carries forward the task of precipitating the contacted energies and learns how to make them available in his work for humanity. (DINA II Page 4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as at this initiation that God Himself proclaimed His Son to be the One in Whom He was "well pleased."  Every initiation is simply a recognition. It is a false idea, current in many schools of the mysteries and of esotericism, that initiation connotes a mysterious ceremony wherein, through the medium of the initiator and the rod of initiation, conditions are definitely changed in the aspirant, so that forever after he is altered and different. An initiation takes place whenever a man becomes, through his own self-effort, an initiate. Then having </w:t>
      </w:r>
      <w:r>
        <w:rPr>
          <w:b/>
          <w:sz w:val="22"/>
          <w:highlight w:val="yellow"/>
        </w:rPr>
        <w:t>taken “the kingdom of Heaven by violence</w:t>
      </w:r>
      <w:r>
        <w:rPr/>
        <w:t>,"13 and having "worked out" his "own salvation through fear and trembling,"14 his spiritual status is immediately recognised by his peers, and he is admitted to initiation. (BTC Page 1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Palestine, His appearance was mainly prophetic and His work primarily that of laying the foundation for the activities which will follow His reappearance, plus the sowing of the seed, the harvest of which He will garner in the new age. The tragedy of His appearance two thousand years ago has coloured the presentation of truth by the theologians and made them posit an unhappy story, producing a miserable and unhappy world. This tragedy was based on:</w:t>
      </w:r>
    </w:p>
    <w:p>
      <w:pPr>
        <w:pStyle w:val="Normal"/>
        <w:spacing w:before="0" w:after="0"/>
        <w:rPr/>
      </w:pPr>
      <w:r>
        <w:rPr/>
      </w:r>
    </w:p>
    <w:p>
      <w:pPr>
        <w:pStyle w:val="Normal"/>
        <w:spacing w:before="0" w:after="0"/>
        <w:rPr/>
      </w:pPr>
      <w:r>
        <w:rPr/>
        <w:t>1. His discovery that humanity was not ready for that which He came to give and that for centuries much experience, teaching, trial and testing would be needed before His real work could begin.</w:t>
      </w:r>
    </w:p>
    <w:p>
      <w:pPr>
        <w:pStyle w:val="Normal"/>
        <w:spacing w:before="0" w:after="0"/>
        <w:rPr/>
      </w:pPr>
      <w:r>
        <w:rPr/>
      </w:r>
    </w:p>
    <w:p>
      <w:pPr>
        <w:pStyle w:val="Normal"/>
        <w:spacing w:before="0" w:after="0"/>
        <w:rPr/>
      </w:pPr>
      <w:r>
        <w:rPr/>
        <w:t>2. His recognition that He Himself needed a deeper relation with that centre which He always referred to as "the Father's House"; it was this realisation which led to His comment that His disciples could and would do "greater things" than He had done and that He had to go to His Father.</w:t>
      </w:r>
    </w:p>
    <w:p>
      <w:pPr>
        <w:pStyle w:val="Normal"/>
        <w:spacing w:before="0" w:after="0"/>
        <w:rPr/>
      </w:pPr>
      <w:r>
        <w:rPr/>
      </w:r>
    </w:p>
    <w:p>
      <w:pPr>
        <w:pStyle w:val="Normal"/>
        <w:spacing w:before="0" w:after="0"/>
        <w:rPr/>
      </w:pPr>
      <w:r>
        <w:rPr/>
        <w:t>3. His arriving at the conclusion that He must have more trained and dedicated workers and agents [Page 100] than at that time was possible, or has proved possible since. Hence the gathering out and the training of the New Group of World Servers. When there are enough of these servers and enlightened workers, He will come and nothing can arrest His approach.</w:t>
      </w:r>
    </w:p>
    <w:p>
      <w:pPr>
        <w:pStyle w:val="Normal"/>
        <w:spacing w:before="0" w:after="0"/>
        <w:rPr/>
      </w:pPr>
      <w:r>
        <w:rPr/>
      </w:r>
    </w:p>
    <w:p>
      <w:pPr>
        <w:pStyle w:val="Normal"/>
        <w:spacing w:before="0" w:after="0"/>
        <w:rPr/>
      </w:pPr>
      <w:r>
        <w:rPr/>
        <w:t>4. He discovered also that men were not then desperate enough to "</w:t>
      </w:r>
      <w:r>
        <w:rPr>
          <w:b/>
          <w:sz w:val="22"/>
          <w:highlight w:val="yellow"/>
        </w:rPr>
        <w:t>take the kingdom of heaven by violence</w:t>
      </w:r>
      <w:r>
        <w:rPr/>
        <w:t>"; it is only in desperation and when completely at the end of his tether that the disciple finds his way into that Kingdom and is ready to relinquish the old ways. What is true of the individual must also be true, on a larger scale, of humanity. (RC Page 99-1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characteristic method of approaching the great Quest on this ray would be by sheer force of will.  Such a man would, as it were, take the kingdom of heaven "by violence."  We have seen that the born leader belongs to this ray, wholly or in part.  It makes the able commander-in-chief, such as Napoleon or Kitchener.  Napoleon was first and fourth rays, and Kitchener was first and seventh, the seventh ray giving him his remarkable power of organisation. (EPV I Page 202).</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w:t>
      </w:r>
      <w:r>
        <w:rPr>
          <w:b/>
          <w:sz w:val="22"/>
          <w:highlight w:val="cyan"/>
        </w:rPr>
        <w:t>The Kingdom of Heaven suffereth violenc</w:t>
      </w:r>
      <w:r>
        <w:rPr/>
        <w:t>e and the violent take it by force.  This force, working in Saul, drove him through the veil which prevented vision, and the rent thereby made brought him a new revelation.  He was, we are told, completely blinded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keynote and express the first and highest aspect, as the two earlier rents lead to the revelation of the third and second divine qualities.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new civilisation can be founded, the new approach to God be taken, and new human relations be implemented. (RI Page 193-19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6:16:00Z</dcterms:created>
  <dc:creator>Anand</dc:creator>
  <dc:description/>
  <dc:language>en-US</dc:language>
  <cp:lastModifiedBy>Anand</cp:lastModifiedBy>
  <dcterms:modified xsi:type="dcterms:W3CDTF">2010-05-16T06:28:00Z</dcterms:modified>
  <cp:revision>2</cp:revision>
  <dc:subject/>
  <dc:title/>
</cp:coreProperties>
</file>