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thods of Destroying the Casual Body on the Seven Rays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640"/>
        <w:gridCol w:w="2131"/>
        <w:gridCol w:w="2317"/>
      </w:tblGrid>
      <w:tr>
        <w:trPr>
          <w:trHeight w:val="51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HODS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I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</w:tr>
      <w:tr>
        <w:trPr>
          <w:trHeight w:val="247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riving forwar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forcing upward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ntense focusing</w:t>
            </w:r>
          </w:p>
          <w:p>
            <w:pPr>
              <w:pStyle w:val="Normal"/>
              <w:ind w:firstLine="720"/>
              <w:rPr>
                <w:color w:val="FF0000"/>
              </w:rPr>
            </w:pPr>
            <w:r>
              <w:rPr>
                <w:color w:val="FF0000"/>
              </w:rPr>
              <w:t xml:space="preserve">one-pointedness </w:t>
            </w:r>
          </w:p>
          <w:p>
            <w:pPr>
              <w:pStyle w:val="Normal"/>
              <w:ind w:firstLine="720"/>
              <w:rPr>
                <w:color w:val="FF0000"/>
              </w:rPr>
            </w:pPr>
            <w:r>
              <w:rPr>
                <w:color w:val="FF0000"/>
              </w:rPr>
              <w:t xml:space="preserve">the will driving a man on to perfection, through realisation of the Higher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e application of the will in a dynamic form to the lower vehicle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opene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idening of the channel</w:t>
            </w:r>
          </w:p>
        </w:tc>
      </w:tr>
      <w:tr>
        <w:trPr>
          <w:trHeight w:val="257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gradual expan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Inclusivenes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99"/>
              </w:rPr>
              <w:t>the wisdom or love aspect driving a man on to perfection through the utilisation of his oneness with all that breath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gradual inclus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expansion of the lower auric egg</w:t>
            </w:r>
          </w:p>
        </w:tc>
      </w:tr>
      <w:tr>
        <w:trPr>
          <w:trHeight w:val="175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9900"/>
              </w:rPr>
              <w:t>accumulative faculty</w:t>
            </w:r>
            <w:r>
              <w:rPr/>
              <w:t xml:space="preserve"> </w:t>
            </w:r>
            <w:r>
              <w:rPr>
                <w:color w:val="339966"/>
              </w:rPr>
              <w:t>and</w:t>
            </w:r>
            <w:r>
              <w:rPr/>
              <w:t xml:space="preserve"> </w:t>
            </w:r>
            <w:r>
              <w:rPr>
                <w:color w:val="009900"/>
              </w:rPr>
              <w:t>systematic absorption of the Adaptabilit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9900"/>
              </w:rPr>
              <w:t>the activity aspect driving a man on to perfection through the utilisation of all in the service of ma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009900"/>
              </w:rPr>
              <w:t>adaptability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9900"/>
              </w:rPr>
              <w:t>the breaking of the periphery of the causal body</w:t>
            </w:r>
          </w:p>
        </w:tc>
      </w:tr>
      <w:tr>
        <w:trPr>
          <w:trHeight w:val="144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CCCC00"/>
              </w:rPr>
              <w:t>inner realisation of beauty and harmo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the knowledge of Sound and Colou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through that which we call ar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dissociation from the lower and the</w:t>
            </w:r>
            <w:r>
              <w:rPr>
                <w:color w:val="FFFF00"/>
              </w:rPr>
              <w:t xml:space="preserve"> </w:t>
            </w:r>
            <w:r>
              <w:rPr>
                <w:color w:val="CCCC00"/>
              </w:rPr>
              <w:t>attainment of perfection</w:t>
            </w:r>
            <w:r>
              <w:rPr/>
              <w:t xml:space="preserve">.  </w:t>
            </w:r>
          </w:p>
        </w:tc>
      </w:tr>
      <w:tr>
        <w:trPr>
          <w:trHeight w:val="237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 xml:space="preserve">intense application of the concrete mind to some problem for the helping of the rac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CC00"/>
              </w:rPr>
              <w:t>the bending of every mental quality and the  controlling of the lower nature</w:t>
            </w:r>
            <w:r>
              <w:rPr/>
              <w:t xml:space="preserve"> </w:t>
            </w:r>
            <w:r>
              <w:rPr>
                <w:color w:val="FFCC00"/>
              </w:rPr>
              <w:t>as that</w:t>
            </w:r>
            <w:r>
              <w:rPr/>
              <w:t xml:space="preserve"> </w:t>
            </w:r>
            <w:r>
              <w:rPr>
                <w:color w:val="FFCC00"/>
              </w:rPr>
              <w:t>the downflow of the higher knowled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>mentalit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>the piercing of the periphery of the causal body becomes so frequent that in the end disintegration  is produced</w:t>
            </w:r>
          </w:p>
        </w:tc>
      </w:tr>
      <w:tr>
        <w:trPr>
          <w:trHeight w:val="268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B0F0"/>
              </w:rPr>
              <w:t>one-pointed application, through love of some individual or idea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C00"/>
              </w:rPr>
            </w:pPr>
            <w:r>
              <w:rPr>
                <w:color w:val="00CCFF"/>
              </w:rPr>
              <w:t>bends every faculty and every effort to the contemplation of what is required, and in sacrifice</w:t>
            </w:r>
            <w:r>
              <w:rPr>
                <w:color w:val="00CCFF"/>
                <w:u w:val="single"/>
              </w:rPr>
              <w:t xml:space="preserve"> </w:t>
            </w:r>
            <w:r>
              <w:rPr>
                <w:color w:val="00CCFF"/>
              </w:rPr>
              <w:t>for that person or ideal lays even his causal body on the flames of the altar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CCFF"/>
              </w:rPr>
              <w:t>include through love of person or idea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CCFF"/>
              </w:rPr>
              <w:t>destroyed through fire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 xml:space="preserve">    </w:t>
            </w:r>
            <w:r>
              <w:rPr>
                <w:color w:val="00CCFF"/>
              </w:rPr>
              <w:t>bea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800080"/>
              </w:rPr>
              <w:t>glorification and comprehension of form in appro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 xml:space="preserve">understanding and the intelligent application of the law to one`s own life, and ameliorating of conditions in the body of humanity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>bringing under law, order and rule, of every act of the life in all the three bodie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building within the causal body of an expanding form</w:t>
            </w:r>
          </w:p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>Emancip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46:00Z</dcterms:created>
  <dc:creator>Michael Robbins</dc:creator>
  <dc:description/>
  <dc:language>en-US</dc:language>
  <cp:lastModifiedBy>Michael Robbins</cp:lastModifiedBy>
  <dcterms:modified xsi:type="dcterms:W3CDTF">2012-02-10T03:47:00Z</dcterms:modified>
  <cp:revision>1</cp:revision>
  <dc:subject/>
  <dc:title/>
</cp:coreProperties>
</file>