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 as a Great Solar Angel</w:t>
      </w:r>
    </w:p>
    <w:p>
      <w:pPr>
        <w:pStyle w:val="Normal"/>
        <w:rPr/>
      </w:pPr>
      <w:r>
        <w:rPr/>
      </w:r>
    </w:p>
    <w:p>
      <w:pPr>
        <w:pStyle w:val="Normal"/>
        <w:rPr/>
      </w:pPr>
      <w:r>
        <w:rPr/>
        <w:t xml:space="preserve">First, the student should bear in mind the interesting significance of the fact that he, on the physical plane, is a functioning personality, with known and realised characteristics, and yet withal, that he is a subjective Life, who [Page 136] uses that personality as a medium of expression, and who—through the agency of the physical, emotional, and mental bodies which comprise the threefold lower man—makes his contacts with the physical plane and thus develops.  </w:t>
      </w:r>
      <w:r>
        <w:rPr>
          <w:b/>
          <w:u w:val="single"/>
        </w:rPr>
        <w:t>The same general idea of development must be now extended to the higher Self, the Ego on its own plane.  This Ego is a great solar angel, who is the medium of expression for the Monad or pure spirit, just as is the personality for the Ego on the lower level.</w:t>
      </w:r>
      <w:r>
        <w:rPr/>
        <w:t xml:space="preserve">  From the point of view of man in the three worlds, this Ego, or Solar Lord, is eternal; he persists throughout the entire cycle of incarnations, just as the personality persists during the tiny physical life cycle.  Nevertheless, this period of existence is only relatively permanent, and the day dawns when the life which expresses itself through the medium of the Ego, the Thinker, the Solar Lord or Manasadeva, seeks to loose itself from even this limitation, and to return to the source from which it originally emanated. (IHS 135-1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19:00Z</dcterms:created>
  <dc:creator>Michael D. Robbins</dc:creator>
  <dc:description/>
  <cp:keywords/>
  <dc:language>en-US</dc:language>
  <cp:lastModifiedBy>Michael D. Robbins</cp:lastModifiedBy>
  <dcterms:modified xsi:type="dcterms:W3CDTF">2008-03-20T20:19:00Z</dcterms:modified>
  <cp:revision>2</cp:revision>
  <dc:subject/>
  <dc:title>Ego as a Great Solar Angel</dc:title>
</cp:coreProperties>
</file>