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Manipulating devas</w:t>
      </w:r>
    </w:p>
    <w:p>
      <w:pPr>
        <w:pStyle w:val="Normal"/>
        <w:rPr/>
      </w:pPr>
      <w:r>
        <w:rPr/>
      </w:r>
    </w:p>
    <w:p>
      <w:pPr>
        <w:pStyle w:val="Normal"/>
        <w:rPr/>
      </w:pPr>
      <w:r>
        <w:rPr/>
        <w:t xml:space="preserve">Among the </w:t>
      </w:r>
      <w:r>
        <w:rPr>
          <w:b/>
          <w:sz w:val="32"/>
          <w:u w:val="single"/>
        </w:rPr>
        <w:t>manipulating devas</w:t>
      </w:r>
      <w:r>
        <w:rPr/>
        <w:t xml:space="preserve"> of the lowest level of the dense physical plane are to be found certain subterranean forms of existence, of which hints are to be found in the ancient and occult books.  There is to be found in the very bowels of the earth, an evolution of a peculiar nature, with a close resemblance to the human.  They have bodies of a peculiarly gross kind, which might be regarded as distinctly physical as we understand the term.  They dwell in settlements, or groups, under a form of government suited to their needs in the central caves several miles below the crust of the earth.  Their work is closely connected with the mineral kingdom, and the "agnichaitans" of the central fires are under their control.  Their bodies are constituted so as to stand much pressure, and they are not dependent upon as free a circulation of air as man is, nor do they resent the great heat to be found in the earth's interior.  Little can here be communicated anent these existences, for they are connected with the lesser vital portions of the physical body of the planetary Logos, finding their microcosmic correspondence in the feet and legs of a man.  They are one of the factors which make possible the revolutionary progressive activity of a planet. (TCF 891)</w:t>
      </w:r>
    </w:p>
    <w:p>
      <w:pPr>
        <w:pStyle w:val="Normal"/>
        <w:rPr/>
      </w:pPr>
      <w:r>
        <w:rPr/>
      </w:r>
    </w:p>
    <w:p>
      <w:pPr>
        <w:pStyle w:val="Normal"/>
        <w:rPr/>
      </w:pPr>
      <w:r>
        <w:rPr/>
      </w:r>
    </w:p>
    <w:p>
      <w:pPr>
        <w:pStyle w:val="Normal"/>
        <w:rPr/>
      </w:pPr>
      <w:r>
        <w:rPr/>
        <w:t xml:space="preserve">The greater building devas on the second plane of the solar system, the monadic plane or the second cosmic ether, direct the energies of the </w:t>
      </w:r>
      <w:r>
        <w:rPr>
          <w:b/>
          <w:sz w:val="32"/>
          <w:u w:val="single"/>
        </w:rPr>
        <w:t>manipulating devas</w:t>
      </w:r>
      <w:r>
        <w:rPr/>
        <w:t xml:space="preserve"> of the fourth cosmic ether, the buddhic plane.</w:t>
      </w:r>
    </w:p>
    <w:p>
      <w:pPr>
        <w:pStyle w:val="Normal"/>
        <w:rPr/>
      </w:pPr>
      <w:r>
        <w:rPr/>
      </w:r>
    </w:p>
    <w:p>
      <w:pPr>
        <w:pStyle w:val="Normal"/>
        <w:rPr/>
      </w:pPr>
      <w:r>
        <w:rPr/>
        <w:t xml:space="preserve">The </w:t>
      </w:r>
      <w:r>
        <w:rPr>
          <w:b/>
          <w:sz w:val="32"/>
          <w:u w:val="single"/>
        </w:rPr>
        <w:t>manipulating devas</w:t>
      </w:r>
      <w:r>
        <w:rPr/>
        <w:t xml:space="preserve"> of the fourth cosmic ether will, in due course of evolution, work out the plan in objective perfection through the medium of the living substance of the lesser devas of the liquid or astral plane.  When they have done this two results will be seen:  first, the astral plane will perfectly reflect the buddhic plane and, secondly, the result of that will be that the physical plane will produce the exact vehicle needed for microcosmic or macrocosmic expression through the force of water, or desire. (TCF 9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5:44:00Z</dcterms:created>
  <dc:creator>Admin</dc:creator>
  <dc:description/>
  <cp:keywords/>
  <dc:language>en-US</dc:language>
  <cp:lastModifiedBy>Admin</cp:lastModifiedBy>
  <dcterms:modified xsi:type="dcterms:W3CDTF">2009-02-26T01:54:00Z</dcterms:modified>
  <cp:revision>3</cp:revision>
  <dc:subject/>
  <dc:title>Among the manipulating devas of the lowest level of the dense physical plane are to be found certain subterranean forms of existence, of which hints are to be found in the ancient and occult books</dc:title>
</cp:coreProperties>
</file>