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Lipika Lords Three analogous to the Three Buddhas of Activity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ree extra-systemic or cosmic Lords of Karma, Who work from a centre in Sirius through the medium of three representatives.  These form a group around the solar Logos, and hold to Him a position analogous to the three Buddhas of Activity Who stand around Sanat Kumara. (TCF 1143)</w:t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  <w:t>(But are the Buddhas of Activity Lipika Lords and are the Three Persons around the Solar Logos greater Lipika Lords or different?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1T07:55:00Z</dcterms:created>
  <dc:creator>Michael</dc:creator>
  <dc:description/>
  <cp:keywords/>
  <dc:language>en-US</dc:language>
  <cp:lastModifiedBy>Michael</cp:lastModifiedBy>
  <dcterms:modified xsi:type="dcterms:W3CDTF">2010-06-11T07:56:00Z</dcterms:modified>
  <cp:revision>2</cp:revision>
  <dc:subject/>
  <dc:title>Lipika Lords Three analogous to the Three Buddhas of Activity </dc:title>
</cp:coreProperties>
</file>