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"Four Requirements"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ome simple guidelines for aspirants and disciples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When these four requirements are attended to adequately a definite process of elimination proceeds, and in the course of a few years the whole physical body shifts its polarization gradually up </w:t>
      </w:r>
      <w:r>
        <w:rPr>
          <w:rFonts w:cs="Georgia" w:ascii="Georgia" w:hAnsi="Georgia"/>
          <w:b/>
        </w:rPr>
        <w:t>until ultimately you will have a body composed of atomic subplane matter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t is impossible for the loftier currents of thought to impact the little evolved physical brain.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Hence the refinement of the physical body is an essential. It is effected in various ways, all of them reasonable and utilitarian.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By pure food. This involves a vegetarian diet, chosen with wise discrimination; it requires the eating of only those vegetables and fruits that vitalize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Careful judgment shown in the choice of food, wise refraining from too heavy eating, and a little pure good food perfectly assimilated are all that a disciple requires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You ask what foods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Milk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Honey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Whole wheat bread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All the vegetables that contact the sun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Oranges (above all, oranges),  [A vegetarian diet is beneficial, especially oranges. FW3 536.]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Bananas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Raisins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Nuts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Some Potatoes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Unpolished Rice, and may I again reiterate, just as much of all the above as to insure activity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By cleanliness. Much use of water, externally and internally, is vitally required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By sleep. This should be always between the hours of ten in the evening and five in the morning, and as much as possible out of door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By sunshine. Contact with the sun should be much sought after, and the vitalization that comes through its rays. The sun kills all germs and frees from disease.</w:t>
      </w:r>
    </w:p>
    <w:p>
      <w:pPr>
        <w:pStyle w:val="Normal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 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en these four requirements are attended to adequately a definite process of elimination proceeds, and in the course of a few years the whole physical body shifts its polarization gradually up until ultimately you will have a body composed of atomic subplane matter... This may take several incarnations, but it should be borne in mind that at each fresh incarnation a body is taken of the exact quality (if I may so put it) as the one previously discarded at death. Hence time is never lost in building. LOM 335. The Tibetan, DK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JPC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0:26:00Z</dcterms:created>
  <dc:creator>jeremy condick</dc:creator>
  <dc:description/>
  <cp:keywords/>
  <dc:language>en-US</dc:language>
  <cp:lastModifiedBy>jeremy condick</cp:lastModifiedBy>
  <dcterms:modified xsi:type="dcterms:W3CDTF">2008-01-31T20:28:00Z</dcterms:modified>
  <cp:revision>4</cp:revision>
  <dc:subject/>
  <dc:title>"Four Requirements"</dc:title>
</cp:coreProperties>
</file>