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s First Two Taken in the Causal Body not Astral Body</w:t>
      </w:r>
    </w:p>
    <w:p>
      <w:pPr>
        <w:pStyle w:val="Normal"/>
        <w:jc w:val="center"/>
        <w:rPr/>
      </w:pPr>
      <w:r>
        <w:rPr/>
      </w:r>
    </w:p>
    <w:p>
      <w:pPr>
        <w:pStyle w:val="Normal"/>
        <w:rPr/>
      </w:pPr>
      <w:r>
        <w:rPr/>
        <w:t>The ceremony of initiation takes place on the three higher sub-planes of the mental plane, and on the three higher planes, according to the initiation.  The five-pointed star, at the initiations on the mental plane, flashes out above [Page 16] the head of the initiate.  This concerns the first initiations which are undergone in the causal vehicle.  It has been said that the first two initiations take place upon the astral plane, but this is incorrect, and the statement has given rise to a misunderstanding.  They are felt profoundly in connection with the astral and physical bodies and the lower mental, and affect their control.  The chief effect being felt in those bodies the initiate may interpret them as having taken place on the planes concerned, as the vividness of the effect and the stimulation of the first two initiations work out largely in the astral body.  But it must ever be remembered that the major initiations are taken in the causal body or—dissociated from that body—on the buddhic plane or atmic plane. ( IHS 15-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7:20:00Z</dcterms:created>
  <dc:creator>Michael Robbins</dc:creator>
  <dc:description/>
  <dc:language>en-US</dc:language>
  <cp:lastModifiedBy>Michael Robbins</cp:lastModifiedBy>
  <dcterms:modified xsi:type="dcterms:W3CDTF">2006-10-22T17:20:00Z</dcterms:modified>
  <cp:revision>2</cp:revision>
  <dc:subject/>
  <dc:title>Initiations First Two Taken in the Causal Body not Astral Body</dc:title>
</cp:coreProperties>
</file>