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even Creative Hierarchies with Symbol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2239"/>
        <w:gridCol w:w="1264"/>
        <w:gridCol w:w="1264"/>
        <w:gridCol w:w="1264"/>
        <w:gridCol w:w="1264"/>
        <w:gridCol w:w="1265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erarch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mbo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c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c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Divine Live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o6 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osed twelve-petalled Lotus. Golde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ne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 th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Cosmic Force or Shakti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Burning Sons of Desir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or 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ven colored Spheres, each with a central fire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 th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Shakti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Triads or Triple Flower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or 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triple Flame hovering over a golden altar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ree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 th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 xml:space="preserve"> Shakti or type of force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Lords of Sacrifice or the Initiates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or 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Son, standing with outstretched arms in space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 th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Cosmic energy.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Crocodiles or the Perfect One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or 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five-pointed Star with the symbol of System 1 in the center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urth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 th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Cosmic force. (Mahat).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Sacrificial Fires or the Aspirant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or 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silver Moon surmounted by an equal armed cross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r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 th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Cosmic force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Baskets of Nourishment or the Blinded Live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or 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Man reversed with his eyes close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urth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 th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Creative for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4:38:00Z</dcterms:created>
  <dc:creator>Michael Robbins</dc:creator>
  <dc:description/>
  <cp:keywords/>
  <dc:language>en-US</dc:language>
  <cp:lastModifiedBy>Michael Robbins</cp:lastModifiedBy>
  <dcterms:modified xsi:type="dcterms:W3CDTF">2013-08-09T18:50:00Z</dcterms:modified>
  <cp:revision>6</cp:revision>
  <dc:subject/>
  <dc:title>Hierarchy</dc:title>
</cp:coreProperties>
</file>