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ciousness on Etheric Planes No Such Th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four planes which constitute the etheric levels of the physical plane are the lowest correspondence to the four planes whereon the Monad and the Spiritual Triad are active, and—as I have oft told you—</w:t>
      </w:r>
      <w:r>
        <w:rPr>
          <w:b/>
          <w:u w:val="single"/>
        </w:rPr>
        <w:t xml:space="preserve">upon those levels there is no such thing as consciousness as we understand it. </w:t>
      </w:r>
      <w:r>
        <w:rPr/>
        <w:t xml:space="preserve"> There is only a state of being and of activity for which we have no adequate or illustrative words.  (R&amp;I 1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57:00Z</dcterms:created>
  <dc:creator>Michael Robbins</dc:creator>
  <dc:description/>
  <dc:language>en-US</dc:language>
  <cp:lastModifiedBy>Michael Robbins</cp:lastModifiedBy>
  <dcterms:modified xsi:type="dcterms:W3CDTF">2007-01-31T03:37:00Z</dcterms:modified>
  <cp:revision>4</cp:revision>
  <dc:subject/>
  <dc:title>Consciousness on Etheric Planes No Such Thing</dc:title>
</cp:coreProperties>
</file>