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ineral Lives Transferred to another Planet by the Time of the Seventh Round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and by the time the seventh round is reached all mineral lives (not forms) [Page 936] will have been transferred to another planet.  (TCF 935-93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7:31:00Z</dcterms:created>
  <dc:creator>Michael D. Robbins</dc:creator>
  <dc:description/>
  <cp:keywords/>
  <dc:language>en-US</dc:language>
  <cp:lastModifiedBy>Michael D. Robbins</cp:lastModifiedBy>
  <dcterms:modified xsi:type="dcterms:W3CDTF">2008-10-07T17:32:00Z</dcterms:modified>
  <cp:revision>1</cp:revision>
  <dc:subject/>
  <dc:title>Mineral Lives Transferred to another Planet by the Time of the Seventh Round</dc:title>
</cp:coreProperties>
</file>