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tuses with Petals Individualizing Elsewhere</w:t>
      </w:r>
    </w:p>
    <w:p>
      <w:pPr>
        <w:pStyle w:val="Normal"/>
        <w:jc w:val="center"/>
        <w:rPr/>
      </w:pPr>
      <w:r>
        <w:rPr/>
      </w:r>
    </w:p>
    <w:p>
      <w:pPr>
        <w:pStyle w:val="Normal"/>
        <w:rPr/>
      </w:pPr>
      <w:r>
        <w:rPr/>
        <w:t>It must also be remembered in connection with our planet that Egos appear in those groups whose lotuses are not produced as the result of the Law of Attraction working between the animal kingdom of the globe and the higher Triads, but which are Egos who have individualised elsewhere, and who therefore come in with their petals already organised, and perhaps with several [Page 853] petals unfolded.  This has necessarily a profound effect both upon the groups in which they appear, and upon the type of man who will make his appearance subsequently in physical plane incarnation.  This is touched upon in the Secret Doctrine when the question of the early teachers and divine kings who occupied the ill-favoured bodies of the early humanity, is broached.72,73 (TCF 852-8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5:11:00Z</dcterms:created>
  <dc:creator>Michael Robbins</dc:creator>
  <dc:description/>
  <dc:language>en-US</dc:language>
  <cp:lastModifiedBy>Michael Robbins</cp:lastModifiedBy>
  <dcterms:modified xsi:type="dcterms:W3CDTF">2007-02-14T05:12:00Z</dcterms:modified>
  <cp:revision>1</cp:revision>
  <dc:subject/>
  <dc:title>Lotuses with Petals Individualizing Elsewhere</dc:title>
</cp:coreProperties>
</file>