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theric Web Begins to Be Destroyed with Fifth and Sixth Petals are Opening thus Before the First Initi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 etheric web, separating the lower physical consciousness of the brain from the astral plane begins to undergo a lengthy pro</w:t>
        <w:softHyphen/>
        <w:t>cess of destruction, and the first "rents" in the web occur. (TCF 86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7:07:00Z</dcterms:created>
  <dc:creator>Michael D. Robbins</dc:creator>
  <dc:description/>
  <cp:keywords/>
  <dc:language>en-US</dc:language>
  <cp:lastModifiedBy>Michael D. Robbins</cp:lastModifiedBy>
  <dcterms:modified xsi:type="dcterms:W3CDTF">2008-08-13T17:07:00Z</dcterms:modified>
  <cp:revision>1</cp:revision>
  <dc:subject/>
  <dc:title>Etheric Web Begins to Be Destroyed with Fifth and Sixth Petals are Opening thus Before the First Initiation</dc:title>
</cp:coreProperties>
</file>