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0"/>
          <w:szCs w:val="40"/>
        </w:rPr>
      </w:pPr>
      <w:r>
        <w:rPr>
          <w:sz w:val="40"/>
          <w:szCs w:val="40"/>
        </w:rPr>
        <w:t>Thereby three major world religions—the Christian, the Hindu and the Buddhist—will be intimately related, whilst the Mahommedan faith will be found to be linked to the Christian faith because it embodies the work of the Master Jesus as He overshadowed one of His senior disciples, a very advanced initiate, Mahom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00:00Z</dcterms:created>
  <dc:creator>Michael Robbins</dc:creator>
  <dc:description/>
  <dc:language>en-US</dc:language>
  <cp:lastModifiedBy>Michael Robbins</cp:lastModifiedBy>
  <dcterms:modified xsi:type="dcterms:W3CDTF">2004-03-03T11:01:00Z</dcterms:modified>
  <cp:revision>1</cp:revision>
  <dc:subject/>
  <dc:title>Thereby three major world religions—the Christian, the Hindu and the Buddhist—will be intimately related, whilst the Mahommeda</dc:title>
</cp:coreProperties>
</file>