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Georgia" w:hAnsi="Georgia" w:cs="Arial"/>
          <w:i w:val="false"/>
          <w:i w:val="false"/>
          <w:iCs w:val="false"/>
          <w:color w:val="000000"/>
        </w:rPr>
      </w:pPr>
      <w:r>
        <w:rPr>
          <w:rFonts w:cs="Georgia"/>
        </w:rPr>
      </w:r>
    </w:p>
    <w:p>
      <w:pPr>
        <w:pStyle w:val="Normal"/>
        <w:rPr>
          <w:rFonts w:ascii="Georgia" w:hAnsi="Georgia" w:cs="Arial"/>
          <w:color w:val="000000"/>
        </w:rPr>
      </w:pPr>
      <w:r>
        <w:rPr>
          <w:rStyle w:val="Emphasis"/>
          <w:rFonts w:cs="Arial" w:ascii="Georgia" w:hAnsi="Georgia"/>
          <w:i w:val="false"/>
          <w:iCs w:val="false"/>
          <w:color w:val="000000"/>
        </w:rPr>
        <w:t xml:space="preserve">Edison, Thomas Alva, D. Sc., L.L. D., P.H. D. (1847-1931). </w:t>
      </w:r>
    </w:p>
    <w:p>
      <w:pPr>
        <w:pStyle w:val="Normal"/>
        <w:rPr>
          <w:rStyle w:val="Emphasis"/>
          <w:rFonts w:ascii="Georgia" w:hAnsi="Georgia" w:cs="Arial"/>
          <w:i w:val="false"/>
          <w:i w:val="false"/>
          <w:iCs w:val="false"/>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Even the apparatus of Edison remained imperfect for the Subtle World, because the energy of Agni was not applied; because of personal unbelief. It has been said that even a candle is not lit without faith. FW1 251. </w:t>
      </w:r>
    </w:p>
    <w:p>
      <w:pPr>
        <w:pStyle w:val="Normal"/>
        <w:rPr>
          <w:rFonts w:ascii="Georgia" w:hAnsi="Georgia" w:cs="Arial"/>
          <w:color w:val="000000"/>
        </w:rPr>
      </w:pPr>
      <w:r>
        <w:rPr>
          <w:rFonts w:cs="Arial" w:ascii="Georgia" w:hAnsi="Georgia"/>
          <w:color w:val="000000"/>
        </w:rPr>
        <w:t> </w:t>
      </w:r>
    </w:p>
    <w:p>
      <w:pPr>
        <w:pStyle w:val="TextBody"/>
        <w:rPr/>
      </w:pPr>
      <w:r>
        <w:rPr>
          <w:rStyle w:val="Emphasis"/>
          <w:rFonts w:cs="Georgia" w:ascii="Georgia" w:hAnsi="Georgia"/>
          <w:i w:val="false"/>
          <w:iCs w:val="false"/>
          <w:sz w:val="24"/>
          <w:szCs w:val="24"/>
        </w:rPr>
        <w:t xml:space="preserve">Edison's tasimeter adjusted to its utmost degree of sensitiveness and attached to a large telescope may be of great use when perfected. When so attached the "tasimeter" will afford the possibility not only to measure the heat of the remotest of visible stars, but to detect by their invisible radiations stars that are unseen and otherwise undetectable, hence planets also. The discoverer, an F.T.S., a good deal protected by M. thinks that if, at any point in a blank space of heavens -- a space that appears blank even through a telescope of the highest power -- the tasimeter indicates an accesion of temperature and does so invariably, this will be a regular proof that the instrument is in range with the stellar body either non-luminous or so distant as to be beyond the reach of telescopic vision. </w:t>
      </w:r>
    </w:p>
    <w:p>
      <w:pPr>
        <w:pStyle w:val="Norm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His tasimeter, he says, "is affected by a wider range of etheric undulations than the eye can take cognizance of." Science will hear sounds from certain planets before she sees them. This is a prophecy. Unfortunately I am not a Planet, -- not even a "planetary." Otherwise I would advise you to get a tasimeter from him and thus avoid me the trouble of writing to you. I would manage then to find myself "in range" with you. Mahatma Letters. Also TCF.</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A group of scientists will come into incarnation on the physical plane during the next seventy-five years who will be the medium for the revelation of the next three truths concerning electrical phenomena.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A formula of truth concerning this aspect of manifestation was prepared by initiates on the fifth Ray at the close of the last century, being part of the usual attempt of the Hierarchy to promote evolutionary development at the close of every cycle of one hundred years.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Certain parts (two fifths) of that formula have worked out through the achievements of such men as Edison and those who participate in his type of endeavor, and through the work of those who have dealt with the subject of radium and radioactivity. Three more parts of the same formula have still to come, and will embody all that it is possible or safe for man to know anent the physical plane manifestation of electricity during the fifth subrace. TCF 456.</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Little as the average man may realize it, great thinkers, such as Edison and others, arrive at a solution of their problems along the line of meditation. By a brooding concentration, by a constant recollection, and by strenuous application to the particular line of thought which interests them, they produce results, they tap the inner reservoirs of inspiration and of power, and bring down from the higher levels of the mental plane results which benefit the group. CA 114.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I want to point out to you what Edison is reported by an interviewer as having said in Harper's Magazine for February 1890, and which is enlarged upon in the Scientific American for October 1920. In the earlier instance he is quoted as follows:</w:t>
      </w:r>
    </w:p>
    <w:p>
      <w:pPr>
        <w:pStyle w:val="Normal"/>
        <w:rPr>
          <w:rFonts w:cs="Arial"/>
        </w:rPr>
      </w:pPr>
      <w:r>
        <w:rPr>
          <w:rStyle w:val="Emphasis"/>
          <w:rFonts w:eastAsia="Georgia" w:cs="Georgia" w:ascii="Georgia" w:hAnsi="Georgia"/>
          <w:i w:val="false"/>
          <w:iCs w:val="false"/>
          <w:color w:val="000000"/>
        </w:rPr>
        <w:t xml:space="preserve">    </w:t>
      </w:r>
    </w:p>
    <w:p>
      <w:pPr>
        <w:pStyle w:val="Normal"/>
        <w:rPr>
          <w:rFonts w:cs="Arial"/>
        </w:rPr>
      </w:pPr>
      <w:r>
        <w:rPr>
          <w:rStyle w:val="Emphasis"/>
          <w:rFonts w:cs="Arial" w:ascii="Georgia" w:hAnsi="Georgia"/>
          <w:i w:val="false"/>
          <w:iCs w:val="false"/>
          <w:color w:val="000000"/>
        </w:rPr>
        <w:t>"I do not believe that matter is inert, acted upon by an outside force. To me it seems that every atom is possessed by a certain amount of primitive intelligence. Look at the thousands of ways in which atoms of hydrogen combine with those of other elements, forming the most diverse substances. Do you mean to say that they do this without intelligence? Atoms in harmonious and useful relation assume beautiful or interesting shapes and colors, or give forth a pleasant perfume, as if expressing their satisfaction... gathered together in certain forms, the atoms constitute animals of the lower order. Finally they combine in man, who represents the total intelligence of all the atoms." "But where does this intelligence come from originally?" asked the interviewer. "From some power greater than ourselves," Edison answered. "Do you believe, then, in an intelligent Creator, a personal God?" "Certainly. The existence of such a God can, to my mind, be proved from chemistry."'</w:t>
      </w:r>
    </w:p>
    <w:p>
      <w:pPr>
        <w:pStyle w:val="Normal"/>
        <w:rPr>
          <w:rFonts w:cs="Arial"/>
        </w:rPr>
      </w:pPr>
      <w:r>
        <w:rPr>
          <w:rStyle w:val="Emphasis"/>
          <w:rFonts w:eastAsia="Georgia" w:cs="Georgia" w:ascii="Georgia" w:hAnsi="Georgia"/>
          <w:i w:val="false"/>
          <w:iCs w:val="false"/>
          <w:color w:val="000000"/>
        </w:rPr>
        <w:t xml:space="preserve">    </w:t>
      </w:r>
    </w:p>
    <w:p>
      <w:pPr>
        <w:pStyle w:val="Normal"/>
        <w:rPr>
          <w:rFonts w:cs="Arial"/>
        </w:rPr>
      </w:pPr>
      <w:r>
        <w:rPr>
          <w:rStyle w:val="Emphasis"/>
          <w:rFonts w:cs="Arial" w:ascii="Georgia" w:hAnsi="Georgia"/>
          <w:i w:val="false"/>
          <w:iCs w:val="false"/>
          <w:color w:val="000000"/>
        </w:rPr>
        <w:t>In the long interview quoted in the Scientific American, Edison laid down a number of most interesting surmises from which I have culled the following:</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Life, like matter, is indestructible. Our bodies are composed of myriads of infinitesimal entities, each in itself a unit of life; just as the atom is composed of myriads of electrons. The human being acts as an assemblage rather than as a unit; the body and mind express the vote or voice of the life entities. The life entities build according to a plan. If a part of the life organism be mutilated, they rebuild exactly as before... Science admits the difficulty of drawing the line between the inanimate and the animate; perhaps the life entities extend their activities to crystals and chemicals... The life entities live for ever; so that to this extent at least the eternal life which many of us hope for is a reality." CA 39.</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Discoveries are constantly being made to corroborate the statement thus boldly put forth. Since we began to write this part of our book, an announcement has been made in a number of papers of the supposed discovery of a new force by Mr. Edison, the electrician, of Newark, New Jersey, which force seems to have little in common with electricity, or galvanism, except the principle of conductivity. If demonstrated, it may remain for a long time under some pseudonymous scientific name; but, nevertheless, it will be but one of the numerous family of children brought forth from the commencement of time by our kabalistic mother, the Astral Virgin. In fact, the discoverer says that, "it is as distinct, and has as regular laws as heat, magnetism, or electricity." The journal which contains the first account of the discovery adds that, "Mr. Edison thinks that it exists in connection with heat, and that it can also be generated by independent and as yet undiscovered means."</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Another of the most startling of recent discoveries, is the possibility of annihilating distance between human voices -- by means of the telephone (distance-sounder), an instrument invented by Professor A. Graham Bell. This possibility, first suggested by the little "lovers' telegraph," consisting of small tin cups with vellum and drug-twine apparatus, by which a conversation can be carried on at a distance of two hundred feet, has developed into the telephone, which will become the wonder of this age. A long conversation has taken place between Boston and Cambridgeport by telegraph; "every word being distinctly heard and perfectly understood, and the modulations of voices being quite distinguishable," according to the official report. The voice is seized upon, so to say, and held in form by a magnet, and the sound-wave transmitted by electricity acting in unison and co-operating with the magnet.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The whole success depends upon a perfect control of the electric currents and the power of the magnets used, with which the former must co-operate. "The invention," reports the paper, "may be rudely described as a sort of trumpet, over the bell-mouth of which is drawn a delicate membrane, which, when the voice is thrown into the tube, swells outward in proportion to the force of the sound-wave. To the outer side of the membrane is attached a piece of metal, which, as the membrane swells outward, connects with a magnet, and this, with the electric circuit, is controlled by the operator. By some principle, not yet fully understood, the electric current transmits the sound-wave just as delivered by the voice in the trumpet, and the listener at the other end of the line, with a twin or facsimile trumpet at his ear, hears every word distinctly, and readily detects the modulations of the speaker's voice."</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Thus, in the presence of such wonderful discoveries of our age, and the further magical possibilities lying latent and yet undiscovered in the boundless realm of nature, and further, in view of the great probability that Edison's Force and Professor Graham Bell's Telephone may unsettle, if not utterly upset all our ideas of the imponderable fluids, would it not be well for such persons as may be tempted to traverse our statements, to wait and see whether they will be corroborated or refuted by further discoveries. Only in connection with these discoveries, we may, perhaps, well remind our readers of the many hints to be found in the ancient histories as to a certain secret in the possession of the Egyptian priesthood, who could instantly communicate, during the celebration of the Mysteries, from one temple to another, even though the former were at Thebes and the latter at the other end of the country; the legends attributing it, as a matter of course, to the "invisible tribes" of the air, which carry messages for mortals. The author of Pre-Adamite Man quotes an instance, which being given merely on his own authority, and he seeming uncertain whether the story comes from Macrinus or some other writer, may be taken for what it is worth. He found good evidence, he says, during his stay in Egypt, that "one of the Cleopatras (?) sent news by a wire to all the cities, from Heliopolis to Elephantine, on the Upper Nile."</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It is not so long since Professor Tyndall ushered us into a new world, peopled with airy shapes of the most ravishing beauty. "The discovery consists," he says, "in subjecting the vapors of volatile liquids to the action of concentrated sun-light, or to the concentrated beam of the electric light." The vapors of certain nitrites, iodides, and acids are subjected to the action of the light in an experimental tube, lying horizontally, and so arranged that the axis of the tube and that of the parallel beams issuing from the lamp are coincident. The vapors form clouds of gorgeous tints, and arrange themselves into the shapes of vases, of bottles and cones, in nests of six or more; of shells, of tulips, roses, sunflowers, leaves, and of involved scrolls. "In one case," he tells us, "the cloud-bud grew rapidly into a serpent's head; a mouth was formed, and from the cloud, a cord of cloud resembling a tongue was discharged." Finally, to cap the climax of marvels, "once it positively assumed the form of a fish, with eyes, gills, and feelers. The twoness of the animal form was displayed throughout, and no disk, coil, or speck existed on one side that did not exist on the other."</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These phenomena may possibly be explained in part by the mechanical action of a beam of light, which Mr. Crookes has recently demonstrated. For instance, it is a supposable case, that the beams of light may have constituted a horizontal axis, about which the disturbed molecules of the vapors gathered into the forms of globes and spindles. But how account for the fish, the serpent's head, the vases, the flowers of different varieties, the shells? This seems to offer a dilemma to science as baffling as the meteor-cat of Babinet. We do not learn that Tyndall ventured as absurd an explanation of his extraordinary phenomena as that of the Frenchman about his. Those who have not given attention to the subject may be surprised to find how much was known in former days of that all-pervading, subtile principle which has recently been baptized THE UNIVERSAL ETHER.</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Before proceeding, we desire once more to enunciate in two categorical propositions, what was hinted at before. These propositions were demonstrated laws with the ancient theurgists. I. The so-called miracles, to begin with Moses and end with Cagliostro, when genuine, were as de Gasparin very justly insinuates in his work on the phenomena, "perfectly in accordance with natural law"; hence -- no miracles. Electricity and magnetism were unquestionably used in the production of some of the prodigies; but now, the same as then, they are put in requisition by every sensitive, who is made to use unconsciously these powers by the peculiar nature of his or her organization, which serves as a conductor for some of these imponderable fluids, as yet so imperfectly known to science. This force is the prolific parent of numberless attributes and properties, many, or rather, most of which, are as yet unknown to modern physics. IU1 128.</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Thomas Alva Edison:</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47 Born on February 11th at Milan, Ohio.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54 Moved to Port Huron, Mich.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57 Set up a chemical laboratory in the cellar of his home.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59 Became a newsboy and "candy butcher" on the trains of the Grand Trunk Railway, running between Port Huron and Detroit.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62 Printed and published "The Weekly Herald," the first newspaper ever to be typeset and printed on a moving train. The London Times features a story on him and his paper, giving him his first exposure to international notoriety.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62 Saved - from otherwise certain death in a train accident - the young son of J. U. Mackenzie, station agent at Mount Clemens, Mich. In gratitude, the child's father taught him telegraphy.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62 Strung a telegraph line from the Port Huron railway station to Port Huron village and worked in the local telegraph office.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63 Obtained his first position as a regular telegraph operator on the Grand Trunk Railway at Stratford Junction, Canada. Later, is resigned by them to help develop a duplex system of telegraphy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63-1868 Spent nearly five years as a telegraph "tramp operator" in various cities of the Central Western states, always experimenting with ways to improve the apparatus.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68 Entered the office of Western Union in Boston as a telegraph operator. Becomes friendly with other early electricians - especially a later associate of Alexander Graham Bell named Benjamin Franklin Bredding - who was much more knowledgeable than both himself and Bell on the state-of-the-art of telegraphy and electricity. Entered the private telegraph line business on a very modest scale. Resigned from Western Union - was about to be fired anyway - in order to conduct further experimentation on multiplexing telegraph signals.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68 Came up with his first patented invention, an Electrical Vote Recorder. Application for this patent was signed 0n October 11, 1968. Because the invention was way ahead of its time, it was heartily denigrated by politicians...  He now becomes much more oriented towards making certain there is a strong public demand and associated market for anything he tries to invent.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69 Landed in New York City by way of a Boston steamship, poor, penniless, and in debt. While seeking work, chanced being in the operating room of the Gold &amp; Stock Telegraph Company when their ticker apparatus broke down. No one but he was able to fix it, As a result, he was given a job as superintendent at the remarkable wage of $300 per month.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69 Went into partnership with Franklin L. Pope as an electrical engineer. Radically improved stock tickers and patented several associated inventions, among which were the Universal Stock Ticker and the Unison Device.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70 Received the first cash payment for one of his inventions, a $40,000 check. Sent money back to his financially desperate parents. Opened a manufacturing shop in Newark, where he made stock tickers and worked on developing the quadruplex telegraph.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71 Assisted Sholes, the inventor of the typewriter, in making the first successful working model of that device.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72-1876 Worked on and patented several of his most important inventions, including the motograph and automatic telegraph systems such as the quadruplex, sextuplex and multiplex telegraph which saved Western Union many millions of dollars in wiring. Also invented paraffin paper (which was first used for wrapping candies), the electric pen, the forerunner of the present day mimeograph machine, the carbon rheostat, the microtasimeter, etc.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76-1877 Invented the carbon telephone transmitter "button", which finally made telephony a commercial success. Significantly, this invention not only led to the development of the microphone, which made early radio possible, but the solid state "diode" or transistor which makes so many of today's electronic devices possible. Invented the phonograph. (The patent on which was later issued by the United States Patent Office - within two months after its application - without a single reference.)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78 Continued to improve the phonograph. Later in the year, went with an astronomical party to Rawlins, Wyoming for rest and to test his new microtasimeter during an eclipse of the sun. Associates key him in to the world-wide need for a workable incandescent light bulb. Upon returning, he began to investigate the "electric light problem in earnest."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78 Became the first to apply the term "filament" to a fine wire that glows when carrying an electric current. In a prophetic article in the North American Review he foreshadowed ten prominent uses for the phonograph - all since accomplished - including its combination with the telephone, which became a reality in 1914 with the perfection of the Telescribe.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79 Invented the first commercially practical incandescent electric lamp. The lamp itself was perfected on October 21st, 1879, on which day there was put into circuit the first bulb embodying the principles known as the "Edison modern incandescent lamp." This bulb maintained its incandescence for over 40 hours.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79 Made radical improvements on the construction of dynamos, including the mica laminated armature and mica insulated commutator. Also constructed the first practical generators for the systems of distribution of current for lighting. Invented and improved upon numerous systems of generation, distribution, regulation and, measurement of electric current and voltage. Invented sockets, switches, insulating tape, etc. (Meanwhile, he also invented gummed paper tape now commonly used in place of twine or string for securing packages.)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79 Constructed the first electric motor ever made for a 110 to 120 volt line at Menlo Park, N. J. This device is still in existence and operative, and is located in the Edison Historical Collection in New Jersey. On December 31, gave the first public demonstration of an electric lighting system in streets and buildings at Menlo Park, N. J., utilizing underground mains.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80 Invented further improvements in systems and details for electric lighting and laid the first groundwork for introducing them on a commercial basis. Established the first incandescent lamp factory at Menlo Park, N. J.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80 Invented a magnetic ore separator. Invented and installed the first life-sized electric railway for handling freight and passengers at Menlo Park, N. J.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81 Opened business offices at No. 65 Fifth Avenue, New York City. Established his second and improved commercial incandescent lamp factory at Harrison, N. J. Also organized and established shops at 104 Goerck St., 108 Wooster St., and 65 Washington St. in New York City, for the manufacture of dynamos, underground conductors, sockets, switches, fixtures, meters, etc.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 xml:space="preserve">1882 On September 4th, he commenced operation of the first profit oriented central station in the United States in New York City, for the distribution of current for electric lighting. </w:t>
      </w:r>
    </w:p>
    <w:p>
      <w:pPr>
        <w:pStyle w:val="Normal"/>
        <w:rPr>
          <w:rFonts w:cs="Arial"/>
        </w:rPr>
      </w:pPr>
      <w:r>
        <w:rPr>
          <w:rStyle w:val="Emphasis"/>
          <w:rFonts w:cs="Arial" w:ascii="Georgia" w:hAnsi="Georgia"/>
          <w:i w:val="false"/>
          <w:iCs w:val="false"/>
          <w:color w:val="000000"/>
        </w:rPr>
        <w:t> </w:t>
      </w:r>
    </w:p>
    <w:p>
      <w:pPr>
        <w:pStyle w:val="Normal"/>
        <w:rPr>
          <w:rFonts w:cs="Arial"/>
        </w:rPr>
      </w:pPr>
      <w:r>
        <w:rPr>
          <w:rStyle w:val="Emphasis"/>
          <w:rFonts w:cs="Arial" w:ascii="Georgia" w:hAnsi="Georgia"/>
          <w:i w:val="false"/>
          <w:iCs w:val="false"/>
          <w:color w:val="000000"/>
        </w:rPr>
        <w:t>1882-1883 Designed and contracted for the first three-wire central station for distributing electric light, power, and heat - in standardized form - in Brockton, Massachusetts. By October, had completed construction of that station. Discovered a previously unknown phenomenon that later came to be known as the "Edison effect," but he called "Etheric Force." Specifically, determined that an independent wire, grid, or plate placed between the legs of the filament of an incandescent lamp acted as a "damper" or valve to control the flow of current. The associated Patent No. 307,031 was issued to him later that year. Twelve years later these previously unknown phenomena were recognized as electric waves in free space and became the foundation of wireless telegraphy. Most significantly, this discovery - along with his carbon button - involved the foundation principles upon which the diode was later invented,  and upon which radio, television, and computer transistors are based. Moved from Newark to a new laboratory at Menlo Park...</w:t>
      </w:r>
    </w:p>
    <w:p>
      <w:pPr>
        <w:pStyle w:val="Normal"/>
        <w:rPr>
          <w:rFonts w:cs="Arial"/>
        </w:rPr>
      </w:pPr>
      <w:r>
        <w:rPr>
          <w:rStyle w:val="Emphasis"/>
          <w:rFonts w:eastAsia="Georgia" w:cs="Georgia" w:ascii="Georgia" w:hAnsi="Georgia"/>
          <w:i w:val="false"/>
          <w:iCs w:val="false"/>
          <w:color w:val="000000"/>
        </w:rPr>
        <w:t xml:space="preserve"> </w:t>
      </w:r>
    </w:p>
    <w:p>
      <w:pPr>
        <w:pStyle w:val="Normal"/>
        <w:rPr/>
      </w:pPr>
      <w:r>
        <w:rPr>
          <w:rStyle w:val="Emphasis"/>
          <w:rFonts w:cs="Arial" w:ascii="Georgia" w:hAnsi="Georgia"/>
          <w:i w:val="false"/>
          <w:iCs w:val="false"/>
          <w:color w:val="000000"/>
        </w:rPr>
        <w:t xml:space="preserve">1883 Constructed the first, relatively crude, three-wire central system for electric lighting in a simple wooden structure in Sunbury, Pa.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880-1887 Underwent his most strenuous years of invention as he extended and improved greatly upon his electric light, heat, and power systems. Took out over three hundred patents, many of which were of extraordinary and fundamental importance. The most were those relating to "dividing" electric power and standardizing the three-wire system and improving its associated generation and feeder system.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881 - 1887 Invented a system of wireless telegraphy, (by induction) to and from trains in motion, or between moving trains and railway stations. The system was installed on the Lehigh Valleys R. R. in 1887, and was used there for several years. Invented a wireless system of communication between ships at sea, ships and shore and ships and distant points on land. Patent No. 465,971 was issued on this invention, the application having been filed May 23, 1885 - two years prior to the publication of the work of Hertz. Most significantly, this patent was eventually purchased from Edison by the Marconi Wireless Telegraph Company.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887 Moved his center of experimentation to the laboratory at West Orange, New Jersey.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887-1890 Made major improvements on the brown wax and black wax cylinder phonograph. Obtained over eighty related patents, while establishing a very extensive commercial business in the manufacture and sale of phonographs and records, including associated dictating machines, "shaveable" records, and shaving machine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891 Made a number of inventions associated with improving electric railway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891 Invented and patented the motion picture camera. This mechanism, with its continuous tape-like film, made it possible to take, reproduce, and project motion pictures as we see and hear them today.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891-1900 Developed his great iron ore enterprise, in which he did some of his most brilliant engineering work. One of his most important inventions of this period was a giant roller machine for breaking large masses of rock and finely crushing them. Invented the Fluoroscope...realizing the necessity and value of a practical fluorescent screen for making examinations with X-rays, he made thousands of crystallizations of single and double chemical salts and finally discovered that crystals of Calcium Tungstate made in a particular way were highly fluorescent to the X-ray. Also made many several improvements on the X-ray tube.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00 - 1910 Invented and perfected the steel alkaline storage battery and made it a commercial succes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00 -1909 Established his once famous Portland Cement Co. and made many important inventions relating to the processes involved in the production of pre-cast buildings. In 1907, he introduced the first concrete mold  for making one-piece houses called "single piece cast concrete homes." The unique type of kiln he developed for making these houses proved to be of great importance in the cement industry.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02-1903 Worked on improving the Edison Primary Battery. Continued to invent improvements to his phonograph - his favorite invention - and associated cylinder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05 Introduced a revolutionary new type of dictating machine, which enabled the dictator to hear repetitions and make paper scale correction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07 Introduced the Universal Electric Motor which made it possible to operate dictating machines etc. on all lighting circuit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10-1914 Worked on - and much improved - the disc phonograph, resulting in the production of records and playing instruments which reproduce vocal and instrumental music with overtones that had  relatively "extraordinary fidelity and sweetness." Introduced the diamond point reproducer and the "indestructible" record, thereby commencing a new era in phonograph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12 Having spent many previous years in its general development and perfection, finally introduced the Kinetophone or talking motion picture.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13 Introduced an important automatic correction device for the dictating machine.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14 Being the largest individual user in the United States of carbolic acid (for making phonograph records), he found himself at the onset of World War One in danger of being compelled to close his factory by reason of a related embargo placed on exporting said substance by England and Germany. The basic issue was that carbolic acid was in great demand for the purpose of making explosives. He now devised an alternative method for making carbolic acid synthetically, and finally put crews of men to work twenty four hours a day to build a related plant. By the eighteenth day, was producing carbolic acid, and within four weeks was turning out a ton of it per day.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14 On the night of December 9th his great plant at West Orange, N. J. was the scene of a spectacular fire. As soon as he saw the scope of this conflagration he enthusiastically sent word to several friends and members of his family, advising them to "Get down here quick.... you may never have another chance to see anything like this again!" Within hours after the fire had been extinguished, he had given orders for the complete rehabilitation of the plant. Early the next morning he arrived with a gang of men and began to supervise the task of clearing the debris. Hundreds more workers were added throughout the day, and the project continued around the clock for several months until an even larger and more efficient facility than the original had been completed.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14 Invented the Telescribe, combining the telephone and the dictating phonograph, thus permitting - for the first time - the recording of both sides of a telephone conversation.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1915 Because military conflicts in Europe had created an enormous demand for phenols, and supplies were uncertain, he invented the first synthetic form of carbolic acid (C6H6O). Next, after evaluating all of the literature available on the erection and operation of benzol (C6H6) absorbing plants, he drew up plans for</w:t>
      </w:r>
    </w:p>
    <w:p>
      <w:pPr>
        <w:pStyle w:val="Normal"/>
        <w:rPr/>
      </w:pPr>
      <w:r>
        <w:rPr>
          <w:rStyle w:val="Emphasis"/>
          <w:rFonts w:cs="Arial" w:ascii="Georgia" w:hAnsi="Georgia"/>
          <w:i w:val="false"/>
          <w:iCs w:val="false"/>
          <w:color w:val="000000"/>
        </w:rPr>
        <w:t xml:space="preserve">benzine-making facility  that could be readily installed. Although it had previously taken nine months to a year to install such a facility, his first such structure was put into operation in just forty five days. A larger plant designed for the Woodward Iron Company at Woodward, Ala., was completed in only 60 days. At about this time, he also built two other large benzol plants in Canada, each of were was put into operation in less than sixty days. All these plants became highly successful commercial operations, producing benzol, toluol, solvent naphtha, xylol, and naphthalene.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15 In the early months of this year, he conceived the idea of helping out the struggling textile and rubber industries of America by making myrbane, aniline oil, and aniline salt, which, are still important commercial substances, and which had been previously imported from Germany. Following his usual procedure, he first exhausted the literature on the subject, and then laid out the plant. By bringing great pressure to bear on his workers - and by working day and night himself - he constructed the plant in just forty five working days, commenced deliveries in June, and was soon turning out over 4,000 pounds of these products per day.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15 During World War One, the dyeing industry was suffering from a great scarcity of paraphenylenediamine, formerly imported from Germany. Since he was using the chemical in the manufacture of records for his Diamond Disc Phonograph and was no longer able to procure it, he experimented until he found a way to synthesize it. Much pressure was now brought to bear upon him to supply some of it to fur dyers and others. He equipped a separate plant for this purpose and ultimately manufactured over a ton a day.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15 The great scarcity of carbolic acid in America now brought innumerable requests to him to sell some of this product. His first such plant worked well, producing about 7,000 pounds a day. This, however, soon proved to be insufficient to supply the demand. He now projected and installed another plant with a capacity of about 7,000 pounds additional per day. As he devised improved processes for use in the latter plant there were a vast number of difficult problems to overcome. However, with his usual energy and dogged perseverance - involving many weeks of strenuous work - he finally prevailed.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16 Worked several months making important improvements in the manufacture of disc phonograph records and new methods and devices for recording. Worked on improved methods and processes producing his chemical products. Worked out processes for making a paramidaphenol base, hydrochloride benzidine base, and sulphate and constructed new plants for their manufacture. As President of the Naval Consulting Board, he did a great deal of work connected with national defense.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17-1918 Worked on special experiments relating to defense for the United States Government. See below.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I Locating positions of guns by sound ranging.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2 Detecting submarines by sound from moving vessel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3 Detecting, on moving vessels, the discharge of torpedoes by submarine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4 The faster turning of ship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5 Strategic plans for saving cargo boats from harm by enemy submarine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6 Development of collision mats for submarines and ship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7 Methods for guiding merchant ships out of mined harbor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8 Oleum cloud shell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9 Camouflaging ship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0 Blocking torpedoes with net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1 Increased power for torpedoe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2 Coastal patrol by submarine buoy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3 Destroying periscopes with machine gun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4 Cartridges for taking sounding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5 Sailing lights for convoy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6 Smudging skyline.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 17 Underwater searchlight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8 High speed signaling with searchlight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19 Water penetrating projectiles.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20 Airplane detection.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21 Observing periscopes in silhouette. </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Edison was awarded 1,368 separate and distinct patents during his lifetime. He passed away at age 84 on October 18th, 1931 - on the anniversary date of his invention of the incandescent bulb. </w:t>
      </w:r>
    </w:p>
    <w:p>
      <w:pPr>
        <w:pStyle w:val="Normal"/>
        <w:rPr/>
      </w:pPr>
      <w:r>
        <w:rPr>
          <w:rStyle w:val="Emphasis"/>
          <w:rFonts w:cs="Arial" w:ascii="Georgia" w:hAnsi="Georgia"/>
          <w:i w:val="false"/>
          <w:iCs w:val="false"/>
        </w:rPr>
        <w:t>www.thomasedison.com/Inventions.htm</w:t>
      </w:r>
    </w:p>
    <w:p>
      <w:pPr>
        <w:pStyle w:val="Normal"/>
        <w:rPr>
          <w:rStyle w:val="Emphasis"/>
          <w:rFonts w:ascii="Georgia" w:hAnsi="Georgia" w:cs="Arial"/>
          <w:i w:val="false"/>
          <w:i w:val="false"/>
          <w:iCs w:val="false"/>
          <w:color w:val="000000"/>
        </w:rPr>
      </w:pPr>
      <w:r>
        <w:rPr/>
      </w:r>
    </w:p>
    <w:p>
      <w:pPr>
        <w:pStyle w:val="Normal"/>
        <w:rPr>
          <w:rStyle w:val="Emphasis"/>
          <w:rFonts w:ascii="Georgia" w:hAnsi="Georgia" w:cs="Arial"/>
          <w:i w:val="false"/>
          <w:i w:val="false"/>
          <w:iCs w:val="false"/>
          <w:color w:val="000000"/>
        </w:rPr>
      </w:pPr>
      <w:r>
        <w:rPr>
          <w:rStyle w:val="Emphasis"/>
          <w:rFonts w:cs="Arial" w:ascii="Georgia" w:hAnsi="Georgia"/>
          <w:i w:val="false"/>
          <w:iCs w:val="false"/>
          <w:color w:val="000000"/>
        </w:rPr>
        <w:t xml:space="preserve">JPC. </w:t>
      </w:r>
    </w:p>
    <w:p>
      <w:pPr>
        <w:pStyle w:val="Normal"/>
        <w:rPr>
          <w:rStyle w:val="Emphasis"/>
          <w:rFonts w:ascii="Georgia" w:hAnsi="Georgia" w:cs="Arial"/>
          <w:i w:val="false"/>
          <w:i w:val="false"/>
          <w:iCs w:val="false"/>
          <w:color w:val="0000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22:34:00Z</dcterms:created>
  <dc:creator>Jeremy  Condick</dc:creator>
  <dc:description/>
  <cp:keywords/>
  <dc:language>en-US</dc:language>
  <cp:lastModifiedBy>jeremy condick</cp:lastModifiedBy>
  <dcterms:modified xsi:type="dcterms:W3CDTF">2008-01-23T20:43:00Z</dcterms:modified>
  <cp:revision>3</cp:revision>
  <dc:subject/>
  <dc:title>Edison, Thomas Alva, D</dc:title>
</cp:coreProperties>
</file>