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6"/>
        <w:gridCol w:w="319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tage of Adaptati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22-3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Human Group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03-20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nergy Transferences in the Etheric Bod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23-5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tages of Appropriati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7-7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ifferent Kinds of Egos/Lotus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01-20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ifferent Kinds of Egos/Lotus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40-843, 8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onadic Typ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81-10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alities of Petals and Colo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24-8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alities of Peta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39-5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rganization of the Peta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6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itiations and Plan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0-7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itiations and Sig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87, 388, 143, 144, 165-166, 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risis of the Sou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65, 278, 4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alities of the Hear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INA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riangl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riangl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69-1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ummary of Soul Law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ummary of Soul Law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2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itiation and the Ray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ccomplishments of Initiati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85-6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he Logoi and the Initiatio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3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he Centers and Discipleship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ystemic Law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C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6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ypes of Sou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P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03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7:18:00Z</dcterms:created>
  <dc:creator>Pat and Christine Muller</dc:creator>
  <dc:description/>
  <dc:language>en-US</dc:language>
  <cp:lastModifiedBy>Pat and Christine Muller</cp:lastModifiedBy>
  <dcterms:modified xsi:type="dcterms:W3CDTF">1998-09-13T18:37:00Z</dcterms:modified>
  <cp:revision>5</cp:revision>
  <dc:subject/>
  <dc:title>Stage of Adaptation</dc:title>
</cp:coreProperties>
</file>