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a Informing Life of the Constellation Li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function, in a peculiar sense, as linking intermediaries between the Logos of our solar system and the informing Life of the constellation Libra; They relate these two great centres of energy to our planetary Logos. (R&amp;I 26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9:18:00Z</dcterms:created>
  <dc:creator>Michael</dc:creator>
  <dc:description/>
  <cp:keywords/>
  <dc:language>en-US</dc:language>
  <cp:lastModifiedBy>Michael</cp:lastModifiedBy>
  <dcterms:modified xsi:type="dcterms:W3CDTF">2009-06-23T09:19:00Z</dcterms:modified>
  <cp:revision>1</cp:revision>
  <dc:subject/>
  <dc:title>Libra Informing Life of the Constellation Libra</dc:title>
</cp:coreProperties>
</file>