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Cycles Seven Major and Lesser 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causal cycles or the egoic cycles, which include all the groups of lesser [Page 304] cycles in the three worlds correspond to a complete round in the cycles of a Heavenly Man.  There are seven such cycles, but the number of lesser cycles (included within the seven) is one of the secrets of Initiation. (TCF 303-3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5:36:00Z</dcterms:created>
  <dc:creator>Michael Robbins</dc:creator>
  <dc:description/>
  <dc:language>en-US</dc:language>
  <cp:lastModifiedBy>Michael Robbins</cp:lastModifiedBy>
  <dcterms:modified xsi:type="dcterms:W3CDTF">2006-08-02T15:36:00Z</dcterms:modified>
  <cp:revision>2</cp:revision>
  <dc:subject/>
  <dc:title>Egoic Cycles Seven Major and Lesser Cycles</dc:title>
</cp:coreProperties>
</file>