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piration from the Christ when the Fifth Petal is Unfold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is is effected via the chela's Ego, the force flowing through his astral permanent atom; and it is only possible when the fifth petal is unfolded. (TCF 75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19:00Z</dcterms:created>
  <dc:creator>Michael D. Robbins</dc:creator>
  <dc:description/>
  <cp:keywords/>
  <dc:language>en-US</dc:language>
  <cp:lastModifiedBy>Michael D. Robbins</cp:lastModifiedBy>
  <dcterms:modified xsi:type="dcterms:W3CDTF">2008-03-25T04:19:00Z</dcterms:modified>
  <cp:revision>2</cp:revision>
  <dc:subject/>
  <dc:title>Inspiration from the Christ when the Fifth Petal is Unfolded</dc:title>
</cp:coreProperties>
</file>