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arth Chain Called Sphere of Suffer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he secret of the suffering in the Earth chain, which makes it merit the name of the Sphere of Suffering, (TCF 41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7:50:00Z</dcterms:created>
  <dc:creator>Michael Robbins</dc:creator>
  <dc:description/>
  <dc:language>en-US</dc:language>
  <cp:lastModifiedBy>Michael Robbins</cp:lastModifiedBy>
  <dcterms:modified xsi:type="dcterms:W3CDTF">2006-11-14T07:51:00Z</dcterms:modified>
  <cp:revision>1</cp:revision>
  <dc:subject/>
  <dc:title>Earth Chain Called Sphere of Suffering</dc:title>
</cp:coreProperties>
</file>