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e Plan in a Nutshe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Plan—"The Plan for man has three great goals. The revelation of love; the illumination of the mind; the evocation of the will. (DINA I 4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19:00Z</dcterms:created>
  <dc:creator>Michael Robbins</dc:creator>
  <dc:description/>
  <dc:language>en-US</dc:language>
  <cp:lastModifiedBy>Michael Robbins</cp:lastModifiedBy>
  <dcterms:modified xsi:type="dcterms:W3CDTF">2007-08-07T12:19:00Z</dcterms:modified>
  <cp:revision>2</cp:revision>
  <dc:subject/>
  <dc:title>Divine Plan in a Nutshell</dc:title>
</cp:coreProperties>
</file>