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al Cyclic Motion Two Type of Energy First and Second Ray Motion Blended with Rotary Motion of the Third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wo types of force or energy are the activity of the first Aspect, the logoic will or pur</w:t>
        <w:softHyphen/>
        <w:t>pose, and the energy of the second aspect (TCF 10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42:00Z</dcterms:created>
  <dc:creator>Michael</dc:creator>
  <dc:description/>
  <cp:keywords/>
  <dc:language>en-US</dc:language>
  <cp:lastModifiedBy>Michael</cp:lastModifiedBy>
  <dcterms:modified xsi:type="dcterms:W3CDTF">2009-06-23T16:43:00Z</dcterms:modified>
  <cp:revision>1</cp:revision>
  <dc:subject/>
  <dc:title>Spiral Cyclic Motion Two Type of Energy First and Second Ray Motion Blended with Rotary Motion of the Third Ray</dc:title>
</cp:coreProperties>
</file>