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has First Ray in the Tri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You may not and probably will not succeed in this endeavour immediately, but in due course of time and with persistent effort you [Page 761] inevitably will. Think of me as you know me to be; let not your sixth ray devotional nature play any part in this process or contact. Bear in mind that first ray disciples are in my Ashram, and </w:t>
      </w:r>
      <w:r>
        <w:rPr>
          <w:b/>
          <w:sz w:val="32"/>
          <w:szCs w:val="32"/>
          <w:u w:val="single"/>
        </w:rPr>
        <w:t xml:space="preserve">that there are aspects of my nature which are of first ray origin, but when you remember this, bear also in mind that the aspect to which I refer is Triadal. </w:t>
      </w:r>
      <w:r>
        <w:rPr/>
        <w:t>(DINA II 760-7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2:58:00Z</dcterms:created>
  <dc:creator>Michael Robbins</dc:creator>
  <dc:description/>
  <dc:language>en-US</dc:language>
  <cp:lastModifiedBy>Michael Robbins</cp:lastModifiedBy>
  <dcterms:modified xsi:type="dcterms:W3CDTF">2007-01-22T04:32:00Z</dcterms:modified>
  <cp:revision>3</cp:revision>
  <dc:subject/>
  <dc:title>DK has First Ray in the Triad</dc:title>
</cp:coreProperties>
</file>