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tructive Part of Ray Cycle Occurs Before the Process of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What is oft overlooked is that each of these rays of energy demonstrates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constructively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, through the form-building agencies, and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destruct</w:t>
        <w:softHyphen/>
        <w:t>ively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rough the ability of the force to destroy prior to building (</w:t>
      </w:r>
      <w:r>
        <w:rPr>
          <w:rFonts w:cs="Arial" w:ascii="Arial" w:hAnsi="Arial"/>
          <w:b/>
          <w:color w:val="000000"/>
          <w:sz w:val="32"/>
          <w:szCs w:val="32"/>
        </w:rPr>
        <w:t>TCF 103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6:51:00Z</dcterms:created>
  <dc:creator>Michael</dc:creator>
  <dc:description/>
  <cp:keywords/>
  <dc:language>en-US</dc:language>
  <cp:lastModifiedBy>Michael</cp:lastModifiedBy>
  <dcterms:modified xsi:type="dcterms:W3CDTF">2009-06-14T06:52:00Z</dcterms:modified>
  <cp:revision>1</cp:revision>
  <dc:subject/>
  <dc:title>Destructive Part of Ray Cycle Occurs Before the Process of Building</dc:title>
</cp:coreProperties>
</file>