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Arial" w:ascii="Arial" w:hAnsi="Arial"/>
          <w:color w:val="000000"/>
          <w:sz w:val="20"/>
          <w:szCs w:val="20"/>
        </w:rPr>
        <w:t xml:space="preserve">"I cannot give you more upon this subject until you have given time to its consideration and have sought to understand the use of the will, its nature, purpose and its relation to what you understand by the human will. You must ponder upon how it should be employed and in what manner aspirants and disciples who are mentally polarised can focus that will and safely shoulder the responsibility for its wise use. Later when you know more about it, I can give you further knowledge upon the matter. I would however like to make one practical suggestion. </w:t>
      </w:r>
      <w:r>
        <w:rPr>
          <w:rFonts w:cs="Arial" w:ascii="Arial" w:hAnsi="Arial"/>
          <w:b/>
          <w:color w:val="000000"/>
          <w:sz w:val="32"/>
          <w:szCs w:val="32"/>
        </w:rPr>
        <w:t xml:space="preserve">Might there not be organised a group who would take this subject as the theme of their meditation and who would try to fit themselves—by right understanding —to contact and use the Shamballa energy? </w:t>
      </w:r>
      <w:r>
        <w:rPr>
          <w:rFonts w:cs="Arial" w:ascii="Arial" w:hAnsi="Arial"/>
          <w:color w:val="000000"/>
          <w:sz w:val="20"/>
          <w:szCs w:val="20"/>
        </w:rPr>
        <w:t>Would it not be possible gradually to elaborate this theme of the revelation of the divine will so that the general subject may be ready for presentation to the thinking public when peace truly comes? There is much to be considered in this connection. There is the demonstration of the three aspects of the will as enumerated above; there is the preparation of the individual for the expression of this energy; there is a mature consideration to be given to the relation of the Hierarchy to Shamballa, carried forward as the Masters attempt to work out divine purpose and to be the distributing Agents of the will energy. There is the effort to be made to comprehend somewhat the nature of [Page 588] the direct impact of the first aspect upon the human consciousness, apart from the hierarchical centre altogether—an impact made without any of the absorbing and stepping-down process to which the Hierarchy subjects it. I have referred to this direct contact elsewhere; it can be more direct and complete when there is greater safety brought about by a more understanding human approach." (EA 587-5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51:00Z</dcterms:created>
  <dc:creator>Michael Robbins</dc:creator>
  <dc:description/>
  <dc:language>en-US</dc:language>
  <cp:lastModifiedBy>Michael Robbins</cp:lastModifiedBy>
  <dcterms:modified xsi:type="dcterms:W3CDTF">2007-02-19T07:52:00Z</dcterms:modified>
  <cp:revision>2</cp:revision>
  <dc:subject/>
  <dc:title>"I cannot give you more upon this subject until you have given time to its consideration and have sought to understand the use</dc:title>
</cp:coreProperties>
</file>