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lags of All Nations</w:t>
      </w:r>
    </w:p>
    <w:p>
      <w:pPr>
        <w:pStyle w:val="Normal"/>
        <w:jc w:val="center"/>
        <w:rPr/>
      </w:pPr>
      <w:r>
        <w:rPr/>
      </w:r>
    </w:p>
    <w:p>
      <w:pPr>
        <w:pStyle w:val="Normal"/>
        <w:rPr/>
      </w:pPr>
      <w:r>
        <w:rPr/>
        <w:t>Curiously enough, it is this ancient symbol, with its indicated reference to the emotional nature, and therefore to the Atlantean consciousness, which points to a basis for progress, which is the subtle force behind the "flags of all nations." Flags are symbols of the devotion of a people to their national soil and to their national spiritual objectives. They have of course been prostituted to signify national separativeness and selfishness and national patriotism, but behind the flag is a point of power which is the point of inspiration to the soul of the people. Not yet, equally of course, is the "point moving forward into the circle of the people's life"; as yet, you have only the square of the personality reactions of the people and the lines of their evolutionary approach to a deeper consciousness; this developing consciousness we call the "soul of the people." Some day, the point will take its place in the centre of the square and all the lines will converge upon that point; we shall then have a nation, galvanised into activity by interior spiritual energy, and the lines which have hitherto converged inwards towards the centre will become channels or pathways along which spiritual energy will flow into every phase of a nation's civilisation and culture; the nation will then be linked up—through the point at the centre—with the source of divine inspiration, which is one for all types, all nations and all races in time and space.</w:t>
      </w:r>
    </w:p>
    <w:p>
      <w:pPr>
        <w:pStyle w:val="Normal"/>
        <w:rPr/>
      </w:pPr>
      <w:r>
        <w:rPr/>
      </w:r>
    </w:p>
    <w:p>
      <w:pPr>
        <w:pStyle w:val="Normal"/>
        <w:rPr/>
      </w:pPr>
      <w:r>
        <w:rPr/>
        <w:t>I have used the exoteric symbol of the flag to convey to you a hint as to the esoteric meaning of this very simple but most potent form. Four words, or rather phrases, are found written, deep in the metal, around each side of the square:</w:t>
      </w:r>
    </w:p>
    <w:p>
      <w:pPr>
        <w:pStyle w:val="Normal"/>
        <w:rPr/>
      </w:pPr>
      <w:r>
        <w:rPr/>
      </w:r>
    </w:p>
    <w:p>
      <w:pPr>
        <w:pStyle w:val="Normal"/>
        <w:rPr/>
      </w:pPr>
      <w:r>
        <w:rPr/>
      </w:r>
    </w:p>
    <w:p>
      <w:pPr>
        <w:pStyle w:val="Normal"/>
        <w:rPr/>
      </w:pPr>
      <w:r>
        <w:rPr/>
      </w:r>
    </w:p>
    <w:p>
      <w:pPr>
        <w:pStyle w:val="Normal"/>
        <w:rPr/>
      </w:pPr>
      <w:r>
        <w:rPr/>
      </w:r>
    </w:p>
    <w:p>
      <w:pPr>
        <w:pStyle w:val="Normal"/>
        <w:rPr/>
      </w:pPr>
      <w:r>
        <w:rPr/>
        <w:t xml:space="preserve">[Page 274] </w:t>
      </w:r>
    </w:p>
    <w:p>
      <w:pPr>
        <w:pStyle w:val="Normal"/>
        <w:rPr/>
      </w:pPr>
      <w:r>
        <w:rPr/>
        <w:t>These words convey the highly inadequate and even unsuitable translation of certain phrases in the ancient Sensa which are intended to convey the essential union, the related synthesis and the cooperative understanding which will some day distinguish a humanity, composed of many aspects which are nevertheless expressions of the One Life. They are, however, related to or expressions of monadic groupings or universal recognitions, and not of soul consciousness. My difficulty in explaining the higher meaning of the external simplicity of these phrases is great; you can only arrive at them yourself as you ponder the only three interpretations possible to you at this time: the individual application of the symbol, its national application, and its human application, remembering always that the clue to comprehension lies in the recognition of a "higher Way," of the existence of the "higher evolution," of the light which is distinctive of Shamballa, and of the use of the antahkarana, as it by-passes (if I may use such a term) the soul and so carries the human, yet spiritualised consciousness into the realms of hierarchical experience in relation to Shamball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04:09:00Z</dcterms:created>
  <dc:creator>Michael Robbins</dc:creator>
  <dc:description/>
  <dc:language>en-US</dc:language>
  <cp:lastModifiedBy>Michael Robbins</cp:lastModifiedBy>
  <dcterms:modified xsi:type="dcterms:W3CDTF">2007-01-24T04:10:00Z</dcterms:modified>
  <cp:revision>1</cp:revision>
  <dc:subject/>
  <dc:title>Flags of All Nations</dc:title>
</cp:coreProperties>
</file>