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amamanasic Origin of Imagin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Imagination is kama-manasic in origin, being neither pure desire nor pure mind, (TCF 971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17:00Z</dcterms:created>
  <dc:creator>Admin</dc:creator>
  <dc:description/>
  <cp:keywords/>
  <dc:language>en-US</dc:language>
  <cp:lastModifiedBy>Admin</cp:lastModifiedBy>
  <dcterms:modified xsi:type="dcterms:W3CDTF">2009-01-22T20:18:00Z</dcterms:modified>
  <cp:revision>1</cp:revision>
  <dc:subject/>
  <dc:title>Kamamanasic Origin of Imagination</dc:title>
</cp:coreProperties>
</file>