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tter Associated with Man in Earlier Incarnations Used in Present one</w:t>
      </w:r>
    </w:p>
    <w:p>
      <w:pPr>
        <w:pStyle w:val="Normal"/>
        <w:rPr>
          <w:lang w:val="fi-FI"/>
        </w:rPr>
      </w:pPr>
      <w:r>
        <w:rPr>
          <w:lang w:val="fi-FI"/>
        </w:rPr>
      </w:r>
    </w:p>
    <w:p>
      <w:pPr>
        <w:pStyle w:val="Normal"/>
        <w:rPr/>
      </w:pPr>
      <w:r>
        <w:rPr>
          <w:lang w:val="fi-FI"/>
        </w:rPr>
        <w:t xml:space="preserve">The second fact is that the lesser "lives" or the elemental essence are the "refuse" of an earlier system, and react to inherent impulses so powerfully that it was only possible to control them through the dynamic will of the Logos, consciously applied.  The word "refuse" must be interpreted analogically, </w:t>
      </w:r>
      <w:r>
        <w:rPr>
          <w:b/>
          <w:u w:val="single"/>
          <w:lang w:val="fi-FI"/>
        </w:rPr>
        <w:t>and as is understood when it is said that man gathers to himself in each fresh incarnation matter to form his dense physical body which is tinged with the earlier vibrations of preceding incarnations.</w:t>
      </w:r>
      <w:r>
        <w:rPr>
          <w:lang w:val="fi-FI"/>
        </w:rPr>
        <w:t xml:space="preserve">  These "lives" have been gradually drawn in during the entire mahamanvantara as it became safe and possible to control and bend them to the will of the greater Builders. (TCF 8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13:00Z</dcterms:created>
  <dc:creator>Michael D. Robbins</dc:creator>
  <dc:description/>
  <cp:keywords/>
  <dc:language>en-US</dc:language>
  <cp:lastModifiedBy>Michael D. Robbins</cp:lastModifiedBy>
  <dcterms:modified xsi:type="dcterms:W3CDTF">2008-01-10T09:14:00Z</dcterms:modified>
  <cp:revision>1</cp:revision>
  <dc:subject/>
  <dc:title>Matter Associated with Man in Earlier Incarnations Used in Present one</dc:title>
</cp:coreProperties>
</file>