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s Growing Radius of Control from Chains to the System</w:t>
      </w:r>
    </w:p>
    <w:p>
      <w:pPr>
        <w:pStyle w:val="Normal"/>
        <w:rPr/>
      </w:pPr>
      <w:r>
        <w:rPr/>
      </w:r>
    </w:p>
    <w:p>
      <w:pPr>
        <w:pStyle w:val="Normal"/>
        <w:rPr/>
      </w:pPr>
      <w:r>
        <w:rPr/>
        <w:t>A Master of the Wisdom is One Who has earned the right through similarity of vibration to work with the Heads of the Hierarchy of this planet, and in conjunction with analogous Heads on two other planets connected with our chain.  When He has taken other initiations He can contact and work in conjunction with all the seven Planetary Logoi, and not just the three in control of allied chains.  The whole system can be embraced by Him, and His consciousness has expanded to include the entire objective solar system. (LOM 2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40:00Z</dcterms:created>
  <dc:creator>Michael</dc:creator>
  <dc:description/>
  <cp:keywords/>
  <dc:language>en-US</dc:language>
  <cp:lastModifiedBy>Michael</cp:lastModifiedBy>
  <dcterms:modified xsi:type="dcterms:W3CDTF">2009-06-29T07:41:00Z</dcterms:modified>
  <cp:revision>1</cp:revision>
  <dc:subject/>
  <dc:title>Masters Growing Radius of Control from Chains to the System</dc:title>
</cp:coreProperties>
</file>