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Perceiver on the Wa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 xml:space="preserve">The Link between the Three and Three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vine Intermediar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Hand of Go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Hidden On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Seed, that is the Flow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Mountain whereon Form die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Light within the Ligh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orrector of the Form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 xml:space="preserve">The One Who marks the parting of the Way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Mast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weller in the Holy Plac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 xml:space="preserve">The Lower than the Three, the Highest of the Four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Trumpet of the L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2:05:00Z</dcterms:created>
  <dc:creator>Michael Robbins</dc:creator>
  <dc:description/>
  <dc:language>en-US</dc:language>
  <cp:lastModifiedBy>Michael Robbins</cp:lastModifiedBy>
  <dcterms:modified xsi:type="dcterms:W3CDTF">2001-03-30T02:05:00Z</dcterms:modified>
  <cp:revision>1</cp:revision>
  <dc:subject/>
  <dc:title>Notes on Conference Program</dc:title>
</cp:coreProperties>
</file>