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jor and Minor Etheric Centers Contr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minor centres are concerned with the internal co-ordination of the sheath, the major with the group co-ordination or the interrelation of one sheath to another.  (TCF 11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18:00Z</dcterms:created>
  <dc:creator>Michael</dc:creator>
  <dc:description/>
  <cp:keywords/>
  <dc:language>en-US</dc:language>
  <cp:lastModifiedBy>Michael</cp:lastModifiedBy>
  <dcterms:modified xsi:type="dcterms:W3CDTF">2010-03-27T20:19:00Z</dcterms:modified>
  <cp:revision>1</cp:revision>
  <dc:subject/>
  <dc:title>Major and Minor Etheric Centers Contrasted</dc:title>
</cp:coreProperties>
</file>