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bedience Occult Good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rPr/>
      </w:pPr>
      <w:r>
        <w:rPr/>
        <w:t>This marks a definite step forward, and it is this attitude of selflessness and this capacity to be a channel for the power, the love, the knowledge and the life of the Ashram which constitute in the last analysis what is meant by occult obedience. (DINA II 550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6:19:00Z</dcterms:created>
  <dc:creator>Michael Robbins</dc:creator>
  <dc:description/>
  <dc:language>en-US</dc:language>
  <cp:lastModifiedBy>Michael Robbins</cp:lastModifiedBy>
  <dcterms:modified xsi:type="dcterms:W3CDTF">2004-11-20T06:20:00Z</dcterms:modified>
  <cp:revision>1</cp:revision>
  <dc:subject/>
  <dc:title>Obedience Occult Good Definition</dc:title>
</cp:coreProperties>
</file>