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TABULATION VI</w:t>
      </w:r>
    </w:p>
    <w:p>
      <w:pPr>
        <w:pStyle w:val="Normal"/>
        <w:jc w:val="center"/>
        <w:rPr>
          <w:b/>
          <w:b/>
        </w:rPr>
      </w:pPr>
      <w:r>
        <w:rPr>
          <w:b/>
        </w:rPr>
        <w:t>LIVES and GOALS</w:t>
      </w:r>
    </w:p>
    <w:p>
      <w:pPr>
        <w:pStyle w:val="Normal"/>
        <w:jc w:val="center"/>
        <w:rPr>
          <w:b/>
          <w:b/>
        </w:rPr>
      </w:pPr>
      <w:r>
        <w:rPr>
          <w:b/>
        </w:rPr>
        <w:t>TCF 844</w:t>
      </w:r>
    </w:p>
    <w:p>
      <w:pPr>
        <w:pStyle w:val="Normal"/>
        <w:rPr>
          <w:b/>
          <w:b/>
        </w:rPr>
      </w:pPr>
      <w:r>
        <w:rPr>
          <w:b/>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2160"/>
        <w:gridCol w:w="46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ives</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o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lanetary Logoi: The Major Thre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smic liberation; the final cosmic Initi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minor four planetary Logoi</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smic Initiation, or the first four Initi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informing Lives of a planetary glob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anus of a cosmic chain.  Not a seed manu, but a periodical manu of lesser degree.  This involves an unrevealable mystery, connected with certain Hierarchies of col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informing life of a kingdom in natur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ference in one of three directions:</w:t>
            </w:r>
          </w:p>
          <w:p>
            <w:pPr>
              <w:pStyle w:val="Normal"/>
              <w:rPr/>
            </w:pPr>
            <w:r>
              <w:rPr/>
              <w:t>a.  To the line of the solar Pitris.</w:t>
            </w:r>
          </w:p>
          <w:p>
            <w:pPr>
              <w:pStyle w:val="Normal"/>
              <w:rPr/>
            </w:pPr>
            <w:r>
              <w:rPr/>
              <w:t>b.  To Sirius, as a karmic adjuster.</w:t>
            </w:r>
          </w:p>
          <w:p>
            <w:pPr>
              <w:pStyle w:val="Normal"/>
              <w:rPr/>
            </w:pPr>
            <w:r>
              <w:rPr/>
              <w:t>c.  To the solar system of the next in order to work in connection with the planetary Logos of his own line as ruler of a kingdom or life wave in the system, and not just in a sche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solar Pitri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The highest three groups will become major planetary Logoi; the lower four groups will become minor planetary Logoi. </w:t>
            </w:r>
            <w:r>
              <w:rPr>
                <w:color w:val="FF0000"/>
              </w:rPr>
              <w:t>[There are seven groups of Solar Ange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human evolu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 become the solar Pitris of another cycle.  To follow any of the paths earlier enumerated.  Those who become solar Pitris, being the bulk of humanity, return to Sirius to be breathed out again into activ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lunar Pitri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 become men. They will in their higher grades pass directly into the animal evolution of the next cycle and so eventually individualise. Their three higher grades will become animal-men, and the lower four will contribute to the quaternic forms of the men of the next cre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animal evolu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uman kingd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vegetable evolu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animal kingd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mineral evolu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vegetable kingd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four higher grades of lesser Builders on all plan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y will form the manifested double or form of that mysterious third evolution of the</w:t>
            </w:r>
          </w:p>
          <w:p>
            <w:pPr>
              <w:pStyle w:val="Normal"/>
              <w:rPr/>
            </w:pPr>
            <w:r>
              <w:rPr/>
              <w:t>next system; that is, the etheric body of the planetary entity. This mysterious life is as yet an unfathomable mystery and one which will not be revealed till the final one of the triplicity of solar systems of our solar Logo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three lower grades of the lesser Builder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physical body in its densest form of the planetary entity.</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0:16:00Z</dcterms:created>
  <dc:creator>Michael Robbins</dc:creator>
  <dc:description/>
  <dc:language>en-US</dc:language>
  <cp:lastModifiedBy>Michael Robbins</cp:lastModifiedBy>
  <dcterms:modified xsi:type="dcterms:W3CDTF">2005-10-07T03:19:00Z</dcterms:modified>
  <cp:revision>11</cp:revision>
  <dc:subject/>
  <dc:title>TABULATION VI</dc:title>
</cp:coreProperties>
</file>