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eart Center Overstimulation Leads to Emotionalism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GB"/>
        </w:rPr>
        <w:t>over-stimulation of the heart center (with the consequent appearance of various forms of heart disease and of emotionalism, evoked over group conditions) (EP II 595-59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3T04:24:00Z</dcterms:created>
  <dc:creator>Michael Robbins</dc:creator>
  <dc:description/>
  <dc:language>en-US</dc:language>
  <cp:lastModifiedBy>Michael Robbins</cp:lastModifiedBy>
  <dcterms:modified xsi:type="dcterms:W3CDTF">2005-08-13T04:24:00Z</dcterms:modified>
  <cp:revision>2</cp:revision>
  <dc:subject/>
  <dc:title>Heart Center Overstimulation Leads to Emotionalism</dc:title>
</cp:coreProperties>
</file>