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s I have previously pointed out, not much can be given out concerning this mysterious Path which leads into a triangle (if I may so express it) formed of three lines of energy of differing and greatly varying vibratory effectiveness.  This triangle is in the nature of an open door, presenting unique and unprecedented opportunity to Those Who discover this Path.  Just as one of the seven Paths produced ultimately relationship to the Pleiades, so this Path relates our solar system to the constellation of the Great Bear.  You have, therefore, the following triangle composed [Page 423] of one stream of energy emanating from the Great Bear, another stream of energy issuing from the Heart of the Sun or from our Solar Logos, and the base line constituted of the seven streams of energy which come from our seven sacred planets.  The potency and the effectiveness of this triangle is therefore unique and apparent; it produces relation between our system, our planets and the universe.  This "open" triangle presents opportunity to Those Lives Who, from the other side of the triangle to that presented to our solar system and its contents, seek to help our solar system and bring the non-sacred planets to the point of liberation which is their particular goal.  Through this triangular door all the great Avatars enter our system and "find the Point where They can serve."</w:t>
      </w:r>
    </w:p>
    <w:p>
      <w:pPr>
        <w:pStyle w:val="Normal"/>
        <w:rPr/>
      </w:pPr>
      <w:r>
        <w:rPr/>
        <w:drawing>
          <wp:inline distT="0" distB="0" distL="0" distR="0">
            <wp:extent cx="5485765" cy="197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485765" cy="1976120"/>
                    </a:xfrm>
                    <a:prstGeom prst="rect">
                      <a:avLst/>
                    </a:prstGeom>
                  </pic:spPr>
                </pic:pic>
              </a:graphicData>
            </a:graphic>
          </wp:inline>
        </w:drawing>
      </w:r>
    </w:p>
    <w:p>
      <w:pPr>
        <w:pStyle w:val="Normal"/>
        <w:rPr/>
      </w:pPr>
      <w:r>
        <w:rPr/>
      </w:r>
    </w:p>
    <w:p>
      <w:pPr>
        <w:pStyle w:val="Normal"/>
        <w:rPr/>
      </w:pPr>
      <w:r>
        <w:rPr/>
      </w:r>
    </w:p>
    <w:p>
      <w:pPr>
        <w:pStyle w:val="Normal"/>
        <w:rPr/>
      </w:pPr>
      <w:r>
        <w:rPr/>
        <w:t>The inflow of extra-solar energy is what produces the seven cosmic Paths.  There is no such grouping as the seven solar Paths.  In most cases, the Paths lead away from our solar system altoge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2:58:00Z</dcterms:created>
  <dc:creator>Michael</dc:creator>
  <dc:description/>
  <cp:keywords/>
  <dc:language>en-US</dc:language>
  <cp:lastModifiedBy>Michael</cp:lastModifiedBy>
  <dcterms:modified xsi:type="dcterms:W3CDTF">2009-08-11T23:04:00Z</dcterms:modified>
  <cp:revision>1</cp:revision>
  <dc:subject/>
  <dc:title>As I have previously pointed out, not much can be given out concerning this mysterious Path which leads into a triangle (if I may so express it) formed of three lines of energy of differing and greatly varying vibratory effectiveness</dc:title>
</cp:coreProperties>
</file>