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arth and other Planets may be Absorbed by More than One Planet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, as a planetary scheme nears its consummat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be</w:t>
        <w:softHyphen/>
        <w:t>comes "radioactive," and through radiation transfers its essence to another "absorbent planet," or planets</w:t>
      </w:r>
      <w:r>
        <w:rPr>
          <w:rFonts w:cs="Arial" w:ascii="Arial" w:hAnsi="Arial"/>
          <w:color w:val="000000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23:00Z</dcterms:created>
  <dc:creator>Michael</dc:creator>
  <dc:description/>
  <cp:keywords/>
  <dc:language>en-US</dc:language>
  <cp:lastModifiedBy>Michael</cp:lastModifiedBy>
  <dcterms:modified xsi:type="dcterms:W3CDTF">2009-06-26T16:23:00Z</dcterms:modified>
  <cp:revision>2</cp:revision>
  <dc:subject/>
  <dc:title>Earth and other Planets may be Absorbed by More than One Planet </dc:title>
</cp:coreProperties>
</file>