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ve Defined as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>Have ever in mind that love is energy and that it is a substance as real as dense matter.  That substance can be used to drive out diseased tissue and provide a healthy substitute in place of the diseased material which has been eliminated. (EH 1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33:00Z</dcterms:created>
  <dc:creator>Michael D. Robbins</dc:creator>
  <dc:description/>
  <cp:keywords/>
  <dc:language>en-US</dc:language>
  <cp:lastModifiedBy>Michael D. Robbins</cp:lastModifiedBy>
  <dcterms:modified xsi:type="dcterms:W3CDTF">2008-07-04T14:34:00Z</dcterms:modified>
  <cp:revision>1</cp:revision>
  <dc:subject/>
  <dc:title>Love Defined as Substance</dc:title>
</cp:coreProperties>
</file>