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s in our Solar system and Corresponding Groups on Siriu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ipika Lords of our system, the systemic Lords of Karma, are under the rule of a greater corresponding Lord on Sirius. (TCF 57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se three groups are related to Their guiding Intelligences on Sirius. (TCF 10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13:00Z</dcterms:created>
  <dc:creator>Michael</dc:creator>
  <dc:description/>
  <cp:keywords/>
  <dc:language>en-US</dc:language>
  <cp:lastModifiedBy>Michael</cp:lastModifiedBy>
  <dcterms:modified xsi:type="dcterms:W3CDTF">2009-06-23T14:13:00Z</dcterms:modified>
  <cp:revision>2</cp:revision>
  <dc:subject/>
  <dc:title>Lipikas in our Solar system and Corresponding Groups on Sirius</dc:title>
</cp:coreProperties>
</file>