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dder of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spirants to the Path are disciples of lesser disciples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er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on the Path are disciples of higher on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ccepted disciples are the disciples of an adept and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n adept is the disciple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 Master is the disciple of a Mahatma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Mahatmas are the disciples of still higher initiat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se in turn are the disciples of the Christ or of that official who is at the head of the teaching department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head of the teaching department is a disciple of the Lord of the World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 Lord of the World is the disciple of one of the three planetary spirits who represent the three major aspects, [54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These are again disciples of the solar Logos. (LOS 53-5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29:00Z</dcterms:created>
  <dc:creator>Michael Robbins</dc:creator>
  <dc:description/>
  <dc:language>en-US</dc:language>
  <cp:lastModifiedBy>Michael Robbins</cp:lastModifiedBy>
  <dcterms:modified xsi:type="dcterms:W3CDTF">2005-08-13T20:29:00Z</dcterms:modified>
  <cp:revision>2</cp:revision>
  <dc:subject/>
  <dc:title>Ladder of Discipleship</dc:title>
</cp:coreProperties>
</file>