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Sacred and Three Concealed</w:t>
      </w:r>
    </w:p>
    <w:p>
      <w:pPr>
        <w:pStyle w:val="Normal"/>
        <w:rPr/>
      </w:pPr>
      <w:r>
        <w:rPr/>
      </w:r>
    </w:p>
    <w:p>
      <w:pPr>
        <w:pStyle w:val="Normal"/>
        <w:rPr/>
      </w:pPr>
      <w:r>
        <w:rPr/>
        <w:t>If we ask why ten schemes, and in effect ten planets (seven sacred and three concealed) [Page 236] it is because the seven sacred planets are eventually merged into the three, and finally the three are blended into the one.  This can be traced along the line of analogy as we consider the seven Rays.  These seven Rays, which in manifestation are diverse, are eventually synthesised.  The minor four are blended, we are told, into the third major ray, and the three major rays are finally merged into the one synthetic ray, the Love-Wisdom Ray (the Dragon of Wisdom, the occult serpent swallowing its tail).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19:00Z</dcterms:created>
  <dc:creator>Michael Robbins</dc:creator>
  <dc:description/>
  <dc:language>en-US</dc:language>
  <cp:lastModifiedBy>Michael Robbins</cp:lastModifiedBy>
  <dcterms:modified xsi:type="dcterms:W3CDTF">2002-05-14T08:20:00Z</dcterms:modified>
  <cp:revision>1</cp:revision>
  <dc:subject/>
  <dc:title>Seven Sacred and Three Concealed</dc:title>
</cp:coreProperties>
</file>