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Subplane Egos Include Advanced Human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hen we come to the second subplane of the mental plane (the plane whereon the egoic bodies of </w:t>
      </w:r>
      <w:r>
        <w:rPr>
          <w:u w:val="single"/>
        </w:rPr>
        <w:t>advanced humanity</w:t>
      </w:r>
      <w:r>
        <w:rPr/>
        <w:t>, of disciples, and of initiates are found) the method of grouping will be according to…(TCF 8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8:04:00Z</dcterms:created>
  <dc:creator>Michael Robbins</dc:creator>
  <dc:description/>
  <cp:keywords/>
  <dc:language>en-US</dc:language>
  <cp:lastModifiedBy>Michael D. Robbins</cp:lastModifiedBy>
  <dcterms:modified xsi:type="dcterms:W3CDTF">2007-11-16T19:29:00Z</dcterms:modified>
  <cp:revision>2</cp:revision>
  <dc:subject/>
  <dc:title>Second Subplane Egos Include Advanced Humanity</dc:title>
</cp:coreProperties>
</file>