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are not the Same as the Ego but Rather the Power of the Ego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y are the sumtotal of the power of the Ego to see, to hear and to speak (or sound) in the strictly occult sense. (TCF 699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50:00Z</dcterms:created>
  <dc:creator>Michael D. Robbins</dc:creator>
  <dc:description/>
  <cp:keywords/>
  <dc:language>en-US</dc:language>
  <cp:lastModifiedBy>Michael D. Robbins</cp:lastModifiedBy>
  <dcterms:modified xsi:type="dcterms:W3CDTF">2008-02-07T10:50:00Z</dcterms:modified>
  <cp:revision>2</cp:revision>
  <dc:subject/>
  <dc:title>Solar Angels are not the Same as the Ego but Rather the Power of the Ego</dc:title>
</cp:coreProperties>
</file>