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Greater Centre Center of our Solar Logos and its Relation to the Cosmic Logos Considered as the OAWNM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is the law that demonstrates the fact that all things—abstract and concrete—exist as one; it is the law governing the thought form of that One of the cosmic Logoi [Page 568] in Whose consciousness both our system, </w:t>
      </w:r>
      <w:r>
        <w:rPr>
          <w:b/>
          <w:u w:val="single"/>
        </w:rPr>
        <w:t>and our greater centre</w:t>
      </w:r>
      <w:r>
        <w:rPr/>
        <w:t>, have a part. (TCF 567-568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2T13:57:00Z</dcterms:created>
  <dc:creator>Michael</dc:creator>
  <dc:description/>
  <cp:keywords/>
  <dc:language>en-US</dc:language>
  <cp:lastModifiedBy>Michael</cp:lastModifiedBy>
  <dcterms:modified xsi:type="dcterms:W3CDTF">2009-08-02T13:58:00Z</dcterms:modified>
  <cp:revision>2</cp:revision>
  <dc:subject/>
  <dc:title>Greater Centre Center of our Solar Logos and its Relation to the Cosmic Logos Considered as the OAWNMBS</dc:title>
</cp:coreProperties>
</file>