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dhi and Group Unity not Fundamental Un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n both the cosmic and solar physical planes, the plane of buddhi is ever the plane of at-one-ment, or the meeting ground of diversities, and of their blending—not into a fundamental unity—but into group unity.  (TCF 32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5:38:00Z</dcterms:created>
  <dc:creator>Michael Robbins</dc:creator>
  <dc:description/>
  <dc:language>en-US</dc:language>
  <cp:lastModifiedBy>Michael Robbins</cp:lastModifiedBy>
  <dcterms:modified xsi:type="dcterms:W3CDTF">2006-07-22T05:38:00Z</dcterms:modified>
  <cp:revision>2</cp:revision>
  <dc:subject/>
  <dc:title>Buddhi and Group Unity not Fundamental Unity</dc:title>
</cp:coreProperties>
</file>