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ew World Religion—The Platform</w:t>
      </w:r>
    </w:p>
    <w:p>
      <w:pPr>
        <w:pStyle w:val="Normal"/>
        <w:jc w:val="center"/>
        <w:rPr/>
      </w:pPr>
      <w:r>
        <w:rPr/>
      </w:r>
    </w:p>
    <w:p>
      <w:pPr>
        <w:pStyle w:val="Normal"/>
        <w:rPr/>
      </w:pPr>
      <w:r>
        <w:rPr/>
        <w:t>The platform of the new world religion will have in it three major presentations of truth, or three major doctrines, if such an undesirable word can be permitted. It is with the elaboration of these three points of view, or evocations of truth, that the work of the sixth group of disciples will be concerned. They are:</w:t>
        <w:br/>
        <w:br/>
        <w:t>1. The fact of the Spirit of God, both transcendent and immanent, will be demonstrated, and also a similar fact in relation to man. The mode of their approach to each other, via the soul, will be indicated. This aspect of the emerging truth might be called Transcendental Mysticism.</w:t>
        <w:br/>
        <w:br/>
        <w:t>2. The fact of the divine quality of the Forces in nature and in man and the method of their utilisation for divine purposes by man. This might be called Transcendental Occultism.</w:t>
        <w:br/>
        <w:br/>
        <w:t>3. The fact, implied in the first, that Humanity, as a Whole, is an expression of divinity, a complete expression, plus the allied fact of the divine nature and work of the planetary Hierarchy, and the mode of the Approach of these two groups, in group form, to each other. This might be called Transcendental Religion. (EXH 5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07:00Z</dcterms:created>
  <dc:creator>Michael Robbins</dc:creator>
  <dc:description/>
  <dc:language>en-US</dc:language>
  <cp:lastModifiedBy>Michael Robbins</cp:lastModifiedBy>
  <dcterms:modified xsi:type="dcterms:W3CDTF">2004-05-04T10:32:00Z</dcterms:modified>
  <cp:revision>2</cp:revision>
  <dc:subject/>
  <dc:title>New World Religion—The Platform</dc:title>
</cp:coreProperties>
</file>