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of our Planet one of the Four Rays of Attribut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 One of them, being the influence of our own planetary Logos, is ever present with us, and is the major influence or vibration on the plan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38:00Z</dcterms:created>
  <dc:creator>Michael Robbins</dc:creator>
  <dc:description/>
  <dc:language>en-US</dc:language>
  <cp:lastModifiedBy>Michael Robbins</cp:lastModifiedBy>
  <dcterms:modified xsi:type="dcterms:W3CDTF">2006-11-15T05:38:00Z</dcterms:modified>
  <cp:revision>2</cp:revision>
  <dc:subject/>
  <dc:title>Ray of our Planet one of the Four Rays of Attribute</dc:title>
</cp:coreProperties>
</file>