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Polarized in His Astral Bod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At this time he is polarised in his astral body, or in his second aspect in like manner as the undifferentiated Logos is polarised in His second aspect. (TCF 14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01:57:00Z</dcterms:created>
  <dc:creator>Michael Robbins</dc:creator>
  <dc:description/>
  <dc:language>en-US</dc:language>
  <cp:lastModifiedBy>Michael Robbins</cp:lastModifiedBy>
  <dcterms:modified xsi:type="dcterms:W3CDTF">2005-08-07T01:57:00Z</dcterms:modified>
  <cp:revision>1</cp:revision>
  <dc:subject/>
  <dc:title>Solar Logos Polarized in His Astral Body</dc:title>
</cp:coreProperties>
</file>