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ental Unit Becomes Radiant point of light when Ninth Petal is Op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Petal of Sacrifice for the mental plane:  demonstrates as the predominant bias of the soul as seen in a series of many lives spent by the initiate prior to his final emancipation.  He becomes in his sphere the "Great Sacrif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ge can be seen objectively to the eye of the clairvoyant as dual in 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b/>
          <w:u w:val="single"/>
        </w:rPr>
        <w:t>The mental unit becomes a radiant point of light</w:t>
      </w:r>
      <w:r>
        <w:rPr/>
        <w:t>; its four spirillae transmit force with intense rapidity.</w:t>
      </w:r>
    </w:p>
    <w:p>
      <w:pPr>
        <w:pStyle w:val="Normal"/>
        <w:rPr/>
      </w:pPr>
      <w:r>
        <w:rPr/>
        <w:t>b. The three higher petals unfold, and the nine-petalled lotus is seen perfected. (TCF 5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30:00Z</dcterms:created>
  <dc:creator>Michael D. Robbins</dc:creator>
  <dc:description/>
  <cp:keywords/>
  <dc:language>en-US</dc:language>
  <cp:lastModifiedBy>Michael D. Robbins</cp:lastModifiedBy>
  <dcterms:modified xsi:type="dcterms:W3CDTF">2008-03-29T22:30:00Z</dcterms:modified>
  <cp:revision>1</cp:revision>
  <dc:subject/>
  <dc:title>Mental Unit Becomes Radiant point of light when Ninth Petal is Open </dc:title>
</cp:coreProperties>
</file>