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ootraces</w:t>
      </w:r>
    </w:p>
    <w:p>
      <w:pPr>
        <w:pStyle w:val="Normal"/>
        <w:jc w:val="center"/>
        <w:rPr/>
      </w:pPr>
      <w:r>
        <w:rPr/>
      </w:r>
    </w:p>
    <w:p>
      <w:pPr>
        <w:pStyle w:val="Normal"/>
        <w:rPr/>
      </w:pPr>
      <w:r>
        <w:rPr/>
        <w:t>56: Rootrace.  The Secret Doctrine teaches us that in this evolution or Round on this planet the Jivatma—the human soul—passes through seven main types or "rootraces."  In the case of the two earliest of these, known as the "Adamic" and the "Hyperborean," the forms ensouled were astral and etheric respectively:  "huge and indefinite" they were with a low state or outward-going consciousness exercised through the one sense (hearing) possessed by the first race, or through the two senses (hearing and touch) possessed by the second.  But with the third race the Lemurian, a denser and more human type was evolved, this being perfected in the fourth or Atlantean race.  The fifth race, the Aryan, is now running its course on this globe concurrently with a large part of the fourth race and a few remnants of the third.  For it must be noted that, although each race gives birth to the succeeding race, the two will overlap in time, coexisting for many ages.  Of existing peoples the Tartars, Chinese and Mongolians belong to the fourth race, the Australian aborigines and Hottentots to the third. (TCF 12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19:45:00Z</dcterms:created>
  <dc:creator>Michael Robbins</dc:creator>
  <dc:description/>
  <dc:language>en-US</dc:language>
  <cp:lastModifiedBy>Michael Robbins</cp:lastModifiedBy>
  <dcterms:modified xsi:type="dcterms:W3CDTF">2004-09-27T19:46:00Z</dcterms:modified>
  <cp:revision>1</cp:revision>
  <dc:subject/>
  <dc:title>Rootraces</dc:title>
</cp:coreProperties>
</file>