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ny of the flowers in which you now rejoice are passing out, the bluebell, the hyacinth and the olive for example; the sapphire will become scarce and the turquoise will lose its hu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lowers of violet color, of lavender and of purple will come into favor. Behind all this lies a purpose profound. The physical plane, in its densest aspect, holds little of mystery for man today; he has knowledge on these matters. But the rarer levels of the physical plane lie hid and are, for man, his next field of discovery. The ceremonial ray brings with it the means whereby that knowledge may be acquired and revealed to all, and thus not be the sole property of the wise and of the occultists. The three higher etheric levels, with their denizens, are waiting to become the property of all, and with their inhabitants comes the next approximation. EP1 1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y will instruct in the effect of color in the healing of disease, especially the effect of the violet light in the lessening of human ills and in the cure of those physical plane sicknesses which have their origin in the etheric body or double. EP1 124.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Lavender </w:t>
      </w:r>
    </w:p>
    <w:p>
      <w:pPr>
        <w:pStyle w:val="Normal"/>
        <w:rPr>
          <w:rFonts w:ascii="Georgia" w:hAnsi="Georgia" w:cs="Georgia"/>
        </w:rPr>
      </w:pPr>
      <w:r>
        <w:rPr>
          <w:rFonts w:cs="Georgia" w:ascii="Georgia" w:hAnsi="Georgia"/>
        </w:rPr>
        <w:t>Medicinal Properties</w:t>
      </w:r>
    </w:p>
    <w:p>
      <w:pPr>
        <w:pStyle w:val="Normal"/>
        <w:rPr>
          <w:rFonts w:ascii="Georgia" w:hAnsi="Georgia" w:cs="Georgia"/>
        </w:rPr>
      </w:pPr>
      <w:r>
        <w:rPr>
          <w:rFonts w:cs="Georgia" w:ascii="Georgia" w:hAnsi="Georgia"/>
        </w:rPr>
        <w:t>Antispasmodic, aromatic, carminative, cholagogue, diuretic, sedative, stimulant, stomachic, tonic, relaxant, antibacterial, antisepti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ses</w:t>
      </w:r>
    </w:p>
    <w:p>
      <w:pPr>
        <w:pStyle w:val="Normal"/>
        <w:rPr>
          <w:rFonts w:ascii="Georgia" w:hAnsi="Georgia" w:cs="Georgia"/>
        </w:rPr>
      </w:pPr>
      <w:r>
        <w:rPr>
          <w:rFonts w:cs="Georgia" w:ascii="Georgia" w:hAnsi="Georgia"/>
        </w:rPr>
        <w:t>In the past, lavender has been used as a folk remedy for numerous conditions, including acne, cancer, colic, faintness, flatulence, giddiness, migraine, nausea, neuralgia, nervous headache, nervous palpitations, poor appetite, pimples, rheumatism, sores, spasms, sprains, toothache, vomiting and worms.  Lavender salts have been employed for centuries as a stimulant to prevent fainting; lavender oil vapor is traditionally inhaled to prevent vertigo and fainting. Tests show that lavender’s essential oil is a potent ally in destroying a wide range of bacterial infections, including staph, strep, pneumonia, and most flu viruses. It is also strongly anti-fungal.  A lavender-flower douche is an effective treatment for vaginal infections, especially candida-type yeast infections.  Lavender ointments are rubbed into burns, bruises, varicose veins, and other skin injuries.  The straight oil dabbed on stops the itching of insect bi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PERTIES: antibacterial, antibiotic, antifungal, anti-inflammatory, antidepressant, antiseptic, antiviral, antispasmodic, detoxifying, disinfectant, decongestant, nervine, nervine, normalizes blood pressure, seda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DICATIONS: acne, abscesses, abrasions, animal bites, boils, blisters, bleeding, boils, bruises, burns, colds, cuts, coughs, dermatitis, diarrhea, ear infections, colic, nausea, eczema, blepharitis, conjunctivitis, cystitis, insomnia, laryngitis, leucorrhea, gingivitis, hay fever, headache, itching, palpitations, scars, sinusitis, sties, sunburns, tendonitis, urticaria, vomiting, windburns, wounds, ulc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OMATIC BENEFITS: relaxing, calming, refreshing, balancing, cooling, anxiety, sooth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vender - Properties: Analgesic, antidepressant, antiseptic, antispasmodic, anti-inflammative, deodorant, diuretic, nervine and seda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mon Uses: Asthma, blennorrhea, boils, bronchitis, conjunctivitis, convulsions, depression, diarrhea, halitosis, headache, hysteria, influenza, insomnia, migraine, nausea, scabies, skin care ( acne, fluid retention, hair loss and dandruff), stress, sunstroke, throat infections and vomi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es well with: Bergamot, orange lemon, geranium, clary, pine, Swiss pine, neroli and ro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avender is a plant rich in history and myth. With its roots in the ancient herbalists, lavender's properties as a disinfectant and antiseptic were founded.  </w:t>
      </w:r>
    </w:p>
    <w:p>
      <w:pPr>
        <w:pStyle w:val="Normal"/>
        <w:rPr>
          <w:rFonts w:ascii="Georgia" w:hAnsi="Georgia" w:cs="Georgia"/>
        </w:rPr>
      </w:pPr>
      <w:r>
        <w:rPr>
          <w:rFonts w:cs="Georgia" w:ascii="Georgia" w:hAnsi="Georgia"/>
        </w:rPr>
        <w:t xml:space="preserve">Its healing qualities grew through the centuries, even gaining the reputation of warding off the plague. Lavender's popularity with the English royalty gave it a berth in the ranks of a cosmetic herb, and it was with Queen Victoria that it was recognized as a tonic for nerves.   </w:t>
      </w:r>
    </w:p>
    <w:p>
      <w:pPr>
        <w:pStyle w:val="Normal"/>
        <w:rPr>
          <w:rFonts w:ascii="Georgia" w:hAnsi="Georgia" w:cs="Georgia"/>
        </w:rPr>
      </w:pPr>
      <w:r>
        <w:rPr>
          <w:rFonts w:cs="Georgia" w:ascii="Georgia" w:hAnsi="Georgia"/>
        </w:rPr>
        <w:t xml:space="preserve">With its history of healing properties, glorious colors and enchanting perfume, lavender has remained the "Swiss Army Knife" of herbs. Lavender has stepped out of its attachment to old fashion and has found a modern status in aromatherapy. With scientific research verifying its ancient uses, it is an essential component of any household first aid box. The essential oil is used on insect bites, burns, and blemishes. As a cream, it is used for eczema; a lotion for sunburn, a chest rub for congestion, and the tinctures take the itch out of bites and dry skin. In massage oils, it can ease the tension of headaches, relax muscles, and soothe the ski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ame of Lavender is a derivative of the Latin word 'lavare', meaning 'to</w:t>
      </w:r>
    </w:p>
    <w:p>
      <w:pPr>
        <w:pStyle w:val="Normal"/>
        <w:rPr>
          <w:rFonts w:ascii="Georgia" w:hAnsi="Georgia" w:cs="Georgia"/>
        </w:rPr>
      </w:pPr>
      <w:r>
        <w:rPr>
          <w:rFonts w:cs="Georgia" w:ascii="Georgia" w:hAnsi="Georgia"/>
        </w:rPr>
        <w:t>wash', and was a bathing ritual herb in Roman times. It was said to avert the 'eye of evil' and was a flower and essence dedicated to the Goddess of Witches and Sorcerers, Hecate. Folklore is riffled with the ability of this tartly camphoraceous, yet spicy and warm, sensual flower. It is purported to invoke ecstasy and constancy in l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Few Facts</w:t>
      </w:r>
    </w:p>
    <w:p>
      <w:pPr>
        <w:pStyle w:val="Normal"/>
        <w:rPr>
          <w:rFonts w:ascii="Georgia" w:hAnsi="Georgia" w:cs="Georgia"/>
        </w:rPr>
      </w:pPr>
      <w:r>
        <w:rPr>
          <w:rFonts w:cs="Georgia" w:ascii="Georgia" w:hAnsi="Georgia"/>
        </w:rPr>
        <w:t>Lavender is cultivated all over the world: Bulgaria, England, United States and France are historically known for producing the essential oil. Harvesting the lavender for oil must be done at the peak of the day's heat. Essential oil is extracted by steam distillation from the fresh flowering to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Little History</w:t>
      </w:r>
    </w:p>
    <w:p>
      <w:pPr>
        <w:pStyle w:val="Normal"/>
        <w:rPr>
          <w:rFonts w:ascii="Georgia" w:hAnsi="Georgia" w:cs="Georgia"/>
        </w:rPr>
      </w:pPr>
      <w:r>
        <w:rPr>
          <w:rFonts w:cs="Georgia" w:ascii="Georgia" w:hAnsi="Georgia"/>
        </w:rPr>
        <w:t>Lavender is considered the premier of all perfume. 'Perfume' derives its name from the Greek meaning 'through smoke,' and in ancient times the perfumes were used as fumigatory agents. Lavendula angustifolia/officinalis grows at altitudes reaching the height of 5,000 feet. The officinalis, known as 'vera' affords a much smaller plant and the harvesting is more laborious. In a field ripe for harvest the plants resemble fattened velveteen porcupines with hues ranging from brilliant whites to shadings of violet and pur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rsonality Traits</w:t>
      </w:r>
    </w:p>
    <w:p>
      <w:pPr>
        <w:pStyle w:val="Normal"/>
        <w:rPr>
          <w:rFonts w:ascii="Georgia" w:hAnsi="Georgia" w:cs="Georgia"/>
        </w:rPr>
      </w:pPr>
      <w:r>
        <w:rPr>
          <w:rFonts w:cs="Georgia" w:ascii="Georgia" w:hAnsi="Georgia"/>
        </w:rPr>
        <w:t>Lavender's aroma imprint is camphoric sweet and rich ~ with an herbaceous, floral heart and a soft balsamic-wood undertone. Its odor at evaporation is generally a low, middle note. Its effect is calming, refreshing, uplifting, expansive, soothing, purify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Few Important Properties of Lavender</w:t>
      </w:r>
    </w:p>
    <w:p>
      <w:pPr>
        <w:pStyle w:val="Normal"/>
        <w:rPr>
          <w:rFonts w:ascii="Georgia" w:hAnsi="Georgia" w:cs="Georgia"/>
        </w:rPr>
      </w:pPr>
      <w:r>
        <w:rPr>
          <w:rFonts w:cs="Georgia" w:ascii="Georgia" w:hAnsi="Georgia"/>
        </w:rPr>
        <w:t>It is antibacterial, anticonvulsive, antidepressant, antiinflammatory, analgesic, antirheumatic, antispasmodic, antitoxic, antiviral, anticoagulant, carminative, cholagogue, cicatrisant, cordial, cytophylactic, deodorant, decongestant, diuretic, emmenagogue, galactogogue,hypotensive, insecticidal, nervine, parasiticidal, rubefacient, restorative, sedative, sudorfic, tonic, vermifugal, and vulner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mon Uses</w:t>
      </w:r>
    </w:p>
    <w:p>
      <w:pPr>
        <w:pStyle w:val="Normal"/>
        <w:rPr>
          <w:rFonts w:ascii="Georgia" w:hAnsi="Georgia" w:cs="Georgia"/>
        </w:rPr>
      </w:pPr>
      <w:r>
        <w:rPr>
          <w:rFonts w:cs="Georgia" w:ascii="Georgia" w:hAnsi="Georgia"/>
        </w:rPr>
        <w:t>Ideal for physical and emotional support. Lavender as a whole is an 'adaptagenic' essence with a relationship to all Body Systems. It is nicknamed the ultimate 'first aid in a bottle' oil. Lavender produces an Anti-Allergic Essential oil, with an inherent antibiotic action. It is also an astringent as well as moisturizing to skin. It alleviates aches, pains, and swelling from arthritis to injury to headache. Lavender also alleviates motion sick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motionally, lavender helps support a calm composure and self-expression. It reduces irritability, insomnia, nightmares, apprehension, panic attacks combined with uncontrollable shaking, stress, nervous tension, hysteria and is generally balancing to the psyche, as well as the bod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ernal Possibilities</w:t>
      </w:r>
    </w:p>
    <w:p>
      <w:pPr>
        <w:pStyle w:val="Normal"/>
        <w:rPr>
          <w:rFonts w:ascii="Georgia" w:hAnsi="Georgia" w:cs="Georgia"/>
        </w:rPr>
      </w:pPr>
      <w:r>
        <w:rPr>
          <w:rFonts w:cs="Georgia" w:ascii="Georgia" w:hAnsi="Georgia"/>
        </w:rPr>
        <w:t>Research is proving that lavender is beneficial with regard to support for hyperglycemia, hypertension, indigestion, arteriosclerosis, digestive complaints, kidney stones, fragile capillaries, anemia, and heartburn. It is non-toxic, non-irritant, non-sensitiz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omatherapeutic uses</w:t>
      </w:r>
    </w:p>
    <w:p>
      <w:pPr>
        <w:pStyle w:val="Normal"/>
        <w:rPr>
          <w:rFonts w:ascii="Georgia" w:hAnsi="Georgia" w:cs="Georgia"/>
        </w:rPr>
      </w:pPr>
      <w:r>
        <w:rPr>
          <w:rFonts w:cs="Georgia" w:ascii="Georgia" w:hAnsi="Georgia"/>
        </w:rPr>
        <w:t>Suggestions: 3-6 drops in the bath, or in 1-2 tsp of a base product, particularly for oils and lotions. It also works well for the face, face steams; body mists, hair rinses, inhalation, full body-foot-hand bathing, massage, compresses, diffusion, atomizers, and household cleaning. Lavender oil can be applied to such issues as bites, scrapes and burns in most instances.</w:t>
      </w:r>
    </w:p>
    <w:p>
      <w:pPr>
        <w:pStyle w:val="Normal"/>
        <w:rPr>
          <w:rFonts w:ascii="Georgia" w:hAnsi="Georgia" w:cs="Georgia"/>
        </w:rPr>
      </w:pPr>
      <w:r>
        <w:rPr>
          <w:rFonts w:cs="Georgia" w:ascii="Georgia" w:hAnsi="Georgia"/>
        </w:rPr>
      </w:r>
    </w:p>
    <w:p>
      <w:pPr>
        <w:pStyle w:val="Normal"/>
        <w:spacing w:lineRule="atLeast" w:line="288" w:before="0" w:after="100"/>
        <w:rPr>
          <w:rFonts w:ascii="Georgia" w:hAnsi="Georgia" w:cs="Georgia"/>
        </w:rPr>
      </w:pPr>
      <w:r>
        <w:rPr>
          <w:rFonts w:cs="Georgia" w:ascii="Georgia" w:hAnsi="Georgia"/>
        </w:rPr>
        <w:t>some highly fascinating references for our thoughts regarding the incoming Seventh ray.</w:t>
      </w:r>
    </w:p>
    <w:p>
      <w:pPr>
        <w:pStyle w:val="Normal"/>
        <w:spacing w:lineRule="atLeast" w:line="288" w:before="0" w:after="100"/>
        <w:rPr/>
      </w:pPr>
      <w:r>
        <w:rPr>
          <w:rFonts w:cs="Georgia" w:ascii="Georgia" w:hAnsi="Georgia"/>
        </w:rPr>
        <w:t xml:space="preserve">These rays bring with them - in every kingdom in nature - all that is attuned to them: Human beings, devas of order high or low, elementals of a desirable or undesirable    nature, </w:t>
      </w:r>
      <w:r>
        <w:rPr>
          <w:rStyle w:val="StrongEmphasis"/>
          <w:rFonts w:cs="Georgia" w:ascii="Georgia" w:hAnsi="Georgia"/>
        </w:rPr>
        <w:t>flowers</w:t>
      </w:r>
      <w:r>
        <w:rPr>
          <w:rFonts w:cs="Georgia" w:ascii="Georgia" w:hAnsi="Georgia"/>
        </w:rPr>
        <w:t xml:space="preserve">, fruits, and </w:t>
      </w:r>
      <w:r>
        <w:rPr>
          <w:rFonts w:cs="Georgia" w:ascii="Georgia" w:hAnsi="Georgia"/>
          <w:b/>
          <w:bCs/>
        </w:rPr>
        <w:t>vegetable life</w:t>
      </w:r>
      <w:r>
        <w:rPr>
          <w:rFonts w:cs="Georgia" w:ascii="Georgia" w:hAnsi="Georgia"/>
        </w:rPr>
        <w:t xml:space="preserve"> of a certain kind, and animals and forms of    varying species. </w:t>
      </w:r>
    </w:p>
    <w:p>
      <w:pPr>
        <w:pStyle w:val="Normal"/>
        <w:spacing w:lineRule="atLeast" w:line="288" w:before="0" w:after="100"/>
        <w:rPr>
          <w:rFonts w:ascii="Georgia" w:hAnsi="Georgia" w:cs="Georgia"/>
        </w:rPr>
      </w:pPr>
      <w:r>
        <w:rPr>
          <w:rFonts w:cs="Georgia" w:ascii="Georgia" w:hAnsi="Georgia"/>
        </w:rPr>
        <w:t>It is the passing out of a ray that signals the ultimate extinction of some particular form, some type of animal life, and leads to some vegetable aspect coming to an end. Hence the confusion among the scientists at this time…</w:t>
      </w:r>
    </w:p>
    <w:p>
      <w:pPr>
        <w:pStyle w:val="Normal"/>
        <w:spacing w:lineRule="atLeast" w:line="288" w:before="0" w:after="100"/>
        <w:rPr>
          <w:rFonts w:ascii="Georgia" w:hAnsi="Georgia" w:cs="Georgia"/>
        </w:rPr>
      </w:pPr>
      <w:r>
        <w:rPr>
          <w:rFonts w:cs="Georgia" w:ascii="Georgia" w:hAnsi="Georgia"/>
        </w:rPr>
        <w:t>The blue ray of devotion passes now into the violet of what we term the ceremonial ray. What do these words mean?...</w:t>
      </w:r>
    </w:p>
    <w:p>
      <w:pPr>
        <w:pStyle w:val="Normal"/>
        <w:spacing w:lineRule="atLeast" w:line="288" w:before="0" w:after="100"/>
        <w:rPr>
          <w:rFonts w:ascii="Georgia" w:hAnsi="Georgia" w:cs="Georgia"/>
        </w:rPr>
      </w:pPr>
      <w:r>
        <w:rPr>
          <w:rFonts w:cs="Georgia" w:ascii="Georgia" w:hAnsi="Georgia"/>
        </w:rPr>
        <w:t>At this time the sixth ray is passing out and is taking with it all those forms whose keynote is blue. EP1 122.</w:t>
      </w:r>
    </w:p>
    <w:p>
      <w:pPr>
        <w:pStyle w:val="Normal"/>
        <w:spacing w:lineRule="atLeast" w:line="288" w:before="0" w:after="100"/>
        <w:rPr>
          <w:rFonts w:ascii="Georgia" w:hAnsi="Georgia" w:cs="Georgia"/>
        </w:rPr>
      </w:pPr>
      <w:r>
        <w:rPr>
          <w:rFonts w:cs="Georgia" w:ascii="Georgia" w:hAnsi="Georgia"/>
        </w:rPr>
        <w:t>So far-reaching are the effects of this [seventh violet] Ray. TCF 447.</w:t>
      </w:r>
    </w:p>
    <w:p>
      <w:pPr>
        <w:pStyle w:val="Normal"/>
        <w:spacing w:lineRule="atLeast" w:line="288" w:before="0" w:after="100"/>
        <w:rPr>
          <w:rFonts w:ascii="Georgia" w:hAnsi="Georgia" w:cs="Georgia"/>
        </w:rPr>
      </w:pPr>
      <w:r>
        <w:rPr>
          <w:rFonts w:cs="Georgia" w:ascii="Georgia" w:hAnsi="Georgia"/>
        </w:rPr>
        <w:t>Flowers of violet colour, of lavender and of purple will come into favour.  Behind all this lies a purpose profound. EP1 1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18:00Z</dcterms:created>
  <dc:creator>jeremy condick</dc:creator>
  <dc:description/>
  <cp:keywords/>
  <dc:language>en-US</dc:language>
  <cp:lastModifiedBy>jeremy condick</cp:lastModifiedBy>
  <dcterms:modified xsi:type="dcterms:W3CDTF">2008-01-28T22:24:00Z</dcterms:modified>
  <cp:revision>1</cp:revision>
  <dc:subject/>
  <dc:title>Many of the flowers in which you now rejoice are passing out, the bluebell, the hyacinth and the olive for example; the sapphire will become scarce and the turquoise will lose its hue</dc:title>
</cp:coreProperties>
</file>