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th Entrance Definitely First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is covers the period of evolution up to the first Initiation, or their entrance upon the Path, and thus into the spiritual kingdom. (TCF 2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7:57:00Z</dcterms:created>
  <dc:creator>Michael Robbins</dc:creator>
  <dc:description/>
  <dc:language>en-US</dc:language>
  <cp:lastModifiedBy>Michael Robbins</cp:lastModifiedBy>
  <dcterms:modified xsi:type="dcterms:W3CDTF">2006-07-01T07:59:00Z</dcterms:modified>
  <cp:revision>1</cp:revision>
  <dc:subject/>
  <dc:title>Path Entrance Definitely First Initiation</dc:title>
</cp:coreProperties>
</file>