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Lunar Lords and Lunar Pitris in this Reference the Same</w:t>
      </w:r>
    </w:p>
    <w:p>
      <w:pPr>
        <w:pStyle w:val="Normal"/>
        <w:rPr>
          <w:lang w:val="fi-FI"/>
        </w:rPr>
      </w:pPr>
      <w:r>
        <w:rPr>
          <w:lang w:val="fi-FI"/>
        </w:rPr>
      </w:r>
    </w:p>
    <w:p>
      <w:pPr>
        <w:pStyle w:val="Normal"/>
        <w:rPr/>
      </w:pPr>
      <w:r>
        <w:rPr>
          <w:lang w:val="fi-FI"/>
        </w:rPr>
        <w:t xml:space="preserve">The </w:t>
      </w:r>
      <w:r>
        <w:rPr>
          <w:i/>
          <w:lang w:val="fi-FI"/>
        </w:rPr>
        <w:t>material effect,</w:t>
      </w:r>
      <w:r>
        <w:rPr>
          <w:lang w:val="fi-FI"/>
        </w:rPr>
        <w:t xml:space="preserve"> or the result of this stimulation upon the forms and upon the atoms in the forms, is to render them radioactive, or to set loose the energy of substance.  This is the liberating of the energy imprisoned within the form, and concerns the Brahma aspect, and [Page 886] the evolution of matter itself.  </w:t>
      </w:r>
      <w:r>
        <w:rPr>
          <w:b/>
          <w:u w:val="single"/>
          <w:lang w:val="fi-FI"/>
        </w:rPr>
        <w:t>It affects the lunar bodies, and therefore relates to the lunar Lords or Pitris, causing a weakening of their hold upon the lesser builders, bringing them more under the force streams from the solar Angels, and leading to a situation which will eventually result in a return of the lunar Pitris of all degrees to the central point for force substance.</w:t>
      </w:r>
      <w:r>
        <w:rPr>
          <w:lang w:val="fi-FI"/>
        </w:rPr>
        <w:t xml:space="preserve">  In a </w:t>
      </w:r>
      <w:r>
        <w:rPr>
          <w:i/>
          <w:lang w:val="fi-FI"/>
        </w:rPr>
        <w:t>psychic sense</w:t>
      </w:r>
      <w:r>
        <w:rPr>
          <w:lang w:val="fi-FI"/>
        </w:rPr>
        <w:t xml:space="preserve"> the result of the downflow is a stimulation of consciousness, and the acquisition (through that stimulation) of the psychic powers latent in man.  His three higher physical centres, the pineal gland, the pituitary body, and the alta major centre are affected, and man becomes psychically aware in the physical brain of the higher influences, happenings and powers.  According to the ray concerned, so is the centre affected.  The force of the lunar Lords, which has succeeded in keeping these three organs quiescent, is superseded and the solar Angels pour in their energy. (TCF 885-8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9:46:00Z</dcterms:created>
  <dc:creator>Michael D. Robbins</dc:creator>
  <dc:description/>
  <cp:keywords/>
  <dc:language>en-US</dc:language>
  <cp:lastModifiedBy>Michael D. Robbins</cp:lastModifiedBy>
  <dcterms:modified xsi:type="dcterms:W3CDTF">2008-01-10T09:47:00Z</dcterms:modified>
  <cp:revision>1</cp:revision>
  <dc:subject/>
  <dc:title>Lunar Lords and Lunar Pitris in this Reference the Same</dc:title>
</cp:coreProperties>
</file>