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y [Page 687] are the Manasa devas and in their totality are the vehicles of the Divine mind, the dhyan-chohanic forces, the aggregate of the Ah-hi.  </w:t>
      </w:r>
    </w:p>
    <w:p>
      <w:pPr>
        <w:pStyle w:val="Normal"/>
        <w:suppressAutoHyphens w:val="true"/>
        <w:spacing w:before="120" w:after="24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lar Angels Equivalent to Ah-hi</w:t>
      </w:r>
    </w:p>
    <w:p>
      <w:pPr>
        <w:pStyle w:val="Normal"/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The Ah-hi, the greater Builders,</w:t>
      </w:r>
      <w:r>
        <w:rPr>
          <w:rFonts w:cs="Arial" w:ascii="Arial" w:hAnsi="Arial"/>
          <w:sz w:val="28"/>
          <w:szCs w:val="28"/>
          <w:vertAlign w:val="superscript"/>
        </w:rPr>
        <w:t>71</w:t>
      </w:r>
      <w:r>
        <w:rPr>
          <w:rFonts w:cs="Arial" w:ascii="Arial" w:hAnsi="Arial"/>
          <w:sz w:val="28"/>
          <w:szCs w:val="28"/>
        </w:rPr>
        <w:t xml:space="preserve"> Who are the Lords working out the will of the solar Logos, mainly use two planes for communication with each other and with Their cohorts: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, the second plane, where They communicate by means of a spiritual medium incomprehensible to man at present.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, the mental plane, where They communicate with all lesser lives by means of a type of mental telepathy. (TCF 851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28"/>
          <w:szCs w:val="28"/>
        </w:rPr>
        <w:t>The building devas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 xml:space="preserve">96 </w:t>
      </w:r>
      <w:r>
        <w:rPr>
          <w:rFonts w:cs="Arial" w:ascii="Arial" w:hAnsi="Arial"/>
          <w:color w:val="000000"/>
          <w:sz w:val="28"/>
          <w:szCs w:val="28"/>
        </w:rPr>
        <w:t>are the Ah-hi, or Universal Mind.  They contain within their consciousness the plan logoic, [Page 616] and inherently possess the power to work it out in time and space, being the conscious forces of evolution. (TCF 615-616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3:49:00Z</dcterms:created>
  <dc:creator>Michael D. Robbins</dc:creator>
  <dc:description/>
  <cp:keywords/>
  <dc:language>en-US</dc:language>
  <cp:lastModifiedBy>Michael D. Robbins</cp:lastModifiedBy>
  <dcterms:modified xsi:type="dcterms:W3CDTF">2008-01-11T23:49:00Z</dcterms:modified>
  <cp:revision>2</cp:revision>
  <dc:subject/>
  <dc:title>They [Page 687] are the Manasa devas and in their totality are the vehicles of the Divine mind, the dhyan-chohanic forces, the aggregate of the Ah-hi</dc:title>
</cp:coreProperties>
</file>