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Seven Laws of the So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836"/>
        <w:gridCol w:w="1862"/>
        <w:gridCol w:w="1811"/>
        <w:gridCol w:w="1882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xoteric Nam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soteric Na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ymbo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ay Energ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Sacrific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Those Who Choose to D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osy Cross with a Golden Bir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ouring Fourth Ray Energy. At-oning Factor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Magnetic Impuls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Polar Unio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fiery balls and a triang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ory Energy. Second Ra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Servic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Water and the Fish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itcher of Water on the Head of a M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going Energy of the Sixth Ra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Repuls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All Destroying Ange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ngel with a Flaming Swor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ng Energy of the First Ray. Dispersing Factor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Group Progres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Elevatio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untain and the Goa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Energy. Seventh Ray. Evolving Factor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Expansive Respons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ame not Given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ing Rosy Su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ve Energy. Third Ray. Expansive Factor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the Lower Fou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Etheric Unio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le and Female Form Placed Back-to-Ba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ry Energy. Fifth Ray. Vitalizing Factor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2:20:00Z</dcterms:created>
  <dc:creator>Michael Robbins</dc:creator>
  <dc:description/>
  <dc:language>en-US</dc:language>
  <cp:lastModifiedBy>Michael Robbins</cp:lastModifiedBy>
  <dcterms:modified xsi:type="dcterms:W3CDTF">2003-09-30T12:20:00Z</dcterms:modified>
  <cp:revision>2</cp:revision>
  <dc:subject/>
  <dc:title>The Law of Sacrifice</dc:title>
</cp:coreProperties>
</file>