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Incarnates in a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uring an incarnation by a planetary Logos in a chain, during one round He demonstrates through His seven centres or globes manas on three globes, and utilises it for specific purposes on the final two.  This is a lesser cycle to that in which we view the seven chains as His seven centres. (TCF 3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3:26:00Z</dcterms:created>
  <dc:creator>Michael Robbins</dc:creator>
  <dc:description/>
  <dc:language>en-US</dc:language>
  <cp:lastModifiedBy>Michael Robbins</cp:lastModifiedBy>
  <dcterms:modified xsi:type="dcterms:W3CDTF">2006-11-02T03:29:00Z</dcterms:modified>
  <cp:revision>2</cp:revision>
  <dc:subject/>
  <dc:title>Planetary Logos Incarnates in a Chain</dc:title>
</cp:coreProperties>
</file>