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urning of the Attention of the Planetary Logos </w:t>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rPr>
        <w:t>This—from the human standpoint—cannot as yet be calculated, as it is dependent upon the occult "turning of the attention" by the planetary Logos in meditation upon any centre in His body corporate. (TCF 10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06:00Z</dcterms:created>
  <dc:creator>Michael</dc:creator>
  <dc:description/>
  <cp:keywords/>
  <dc:language>en-US</dc:language>
  <cp:lastModifiedBy>Michael</cp:lastModifiedBy>
  <dcterms:modified xsi:type="dcterms:W3CDTF">2009-06-24T21:07:00Z</dcterms:modified>
  <cp:revision>1</cp:revision>
  <dc:subject/>
  <dc:title>Turning of the Attention of the Planetary Logos </dc:title>
</cp:coreProperties>
</file>