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ALONENES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7</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are a creative worker and have also the ability to work in several creative ways. You are both an artist and a writer. This means that your soul can reach expression and usefulness along two channels. You have, therefore, two definite assets to contribute to world service and two points of expression whereby your soul and your brain are en rapport. Such channels are necessarily media of relation and down them light can flow, irradiating dark places. I would like to point out that creative workers in any field are primarily those who can destroy those glamours to which humanity is prone. These are found in those fields of illusory activity which men have themselves created. You are taking the place of a creative worker who succumbed—sincerely and honestly—to the glamour of a "free and independent soul"—a paradoxical idea and one which shows forgetfulness of the fact that the heresy of separateness, of </w:t>
      </w:r>
      <w:r>
        <w:rPr>
          <w:b/>
          <w:sz w:val="22"/>
          <w:highlight w:val="yellow"/>
        </w:rPr>
        <w:t>aloneness</w:t>
      </w:r>
      <w:r>
        <w:rPr/>
        <w:t xml:space="preserve"> and of independence is a part of the world glamour. This brother was thus unable to cooperate and valued his "personal freedom" higher than the planned group activity and thus for two years delayed this group of workers from arriving at [Page 133] the intended activity. Will you, therefore, seek rapid integration in order to hasten the intended accomplishment? (DINA I Page 132-133).</w:t>
      </w:r>
    </w:p>
    <w:p>
      <w:pPr>
        <w:pStyle w:val="Normal"/>
        <w:spacing w:before="0" w:after="0"/>
        <w:rPr/>
      </w:pPr>
      <w:r>
        <w:rPr/>
      </w:r>
    </w:p>
    <w:p>
      <w:pPr>
        <w:pStyle w:val="Normal"/>
        <w:spacing w:before="0" w:after="0"/>
        <w:rPr/>
      </w:pPr>
      <w:r>
        <w:rPr/>
      </w:r>
    </w:p>
    <w:p>
      <w:pPr>
        <w:pStyle w:val="Normal"/>
        <w:spacing w:before="0" w:after="0"/>
        <w:rPr/>
      </w:pPr>
      <w:r>
        <w:rPr/>
        <w:t xml:space="preserve">But the point for you to grasp is that this later part of your life is pronouncedly preparatory training for creative group achievement in your next life. One of the problems which we, the teachers upon the inner side, have always to face is how to lead our chelas to the recognition of the temporary and relatively unimportant nature of any one particular life. You had, up to the age of forty-three, no real group sense. You came into incarnation to gain it and found your way into group activity. This proved to you a place of soul satisfaction at times, and of conflict many times. And, my brother, you have made real progress in the evocation of group consciousness. It has been [Page 233] peculiarly difficult in your case, owing to the two major rays which control you—the first Ray of Power, of isolation, detachment and the sense of uniqueness, and the third Ray of Intelligence, which is apt to bring with it the sense of pride of intellect. This latter you have most successfully controlled. But in this particular incarnation, every step forward in soul control must be taken through the facing of certain tests connected with your line of least resistance, and must be taken with the eyes of the mind wide open, so as to avoid the pitfalls of </w:t>
      </w:r>
      <w:r>
        <w:rPr>
          <w:b/>
          <w:sz w:val="22"/>
          <w:highlight w:val="yellow"/>
        </w:rPr>
        <w:t>aloneness</w:t>
      </w:r>
      <w:r>
        <w:rPr/>
        <w:t>, and of separation. This I think you know. (DINA I Page 232-233).</w:t>
      </w:r>
    </w:p>
    <w:p>
      <w:pPr>
        <w:pStyle w:val="Normal"/>
        <w:spacing w:before="0" w:after="0"/>
        <w:rPr/>
      </w:pPr>
      <w:r>
        <w:rPr/>
      </w:r>
    </w:p>
    <w:p>
      <w:pPr>
        <w:pStyle w:val="Normal"/>
        <w:spacing w:before="0" w:after="0"/>
        <w:rPr/>
      </w:pPr>
      <w:r>
        <w:rPr/>
      </w:r>
    </w:p>
    <w:p>
      <w:pPr>
        <w:pStyle w:val="Normal"/>
        <w:spacing w:before="0" w:after="0"/>
        <w:rPr/>
      </w:pPr>
      <w:r>
        <w:rPr/>
        <w:t xml:space="preserve">Much of your present difficulty is based on the fact that your personality ray is, as you know, that of the first Ray of Will or Power. This gives you a sense of centralisation, of uniqueness and </w:t>
      </w:r>
      <w:r>
        <w:rPr>
          <w:b/>
          <w:sz w:val="22"/>
          <w:highlight w:val="yellow"/>
        </w:rPr>
        <w:t>aloneness</w:t>
      </w:r>
      <w:r>
        <w:rPr/>
        <w:t>. It makes the man who is conditioned by it "isolated." It makes his attitude to his work one of an unconscious separativeness. It is the line of least resistance [Page 378] for you to be separated off from your co-workers or—when urged to identification by your second ray soul—the response is one of going out to them with the inner distinction ever clearly held. I am not here referring to any pride, brother of mine, but to the absorbing, assimilating, isolating characteristics of the first ray nature. It is the great first ray Lord (to use an illuminating simile) Who, at the end of the age, absorbs all things into Himself and thereby brings about the final and needed destruction of the form nature. This is a right and good use of His first ray qualities. But first ray personalities can also do this type of work, that of absorbing, but this time with destructive results; in their case the task is unnecessary and wrong. (DINA I Page 377-3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ree of your comrades in the earlier groups have rejoined [Page 33] the group; the demand of their souls for reinstatement has been recognised by me and has evoked from me due response. Their linking with the group was not tenuous but was a strongly knit cable. H.S.D. has again taken her place among you, having learnt some measure of inner calm and mental poise. L.T.S-K., I felt, needed the protection of the group against his constantly recurring glamours and his innate glamour-making tendency; I, therefore, reinstated him for his own protection so that in a coming life he can start earlier, and move forward with greater precision. R.V.B., having learnt the lessons which an interlude of complete </w:t>
      </w:r>
      <w:r>
        <w:rPr>
          <w:b/>
          <w:sz w:val="22"/>
          <w:highlight w:val="yellow"/>
        </w:rPr>
        <w:t>aloneness</w:t>
      </w:r>
      <w:r>
        <w:rPr/>
        <w:t xml:space="preserve"> can give to the ardent disciple (who craves and rests back upon companionship) is now ready to prove what he essentially has ever been—a strength and a centre of poised peace to his group brothers. He is a definite asset in the group work and has reached a point in his unfoldment where it will not hurt him to know this. (DINA II Page 32-33).</w:t>
      </w:r>
    </w:p>
    <w:p>
      <w:pPr>
        <w:pStyle w:val="Normal"/>
        <w:spacing w:before="0" w:after="0"/>
        <w:rPr/>
      </w:pPr>
      <w:r>
        <w:rPr/>
      </w:r>
    </w:p>
    <w:p>
      <w:pPr>
        <w:pStyle w:val="Normal"/>
        <w:spacing w:before="0" w:after="0"/>
        <w:rPr/>
      </w:pPr>
      <w:r>
        <w:rPr/>
      </w:r>
    </w:p>
    <w:p>
      <w:pPr>
        <w:pStyle w:val="Normal"/>
        <w:spacing w:before="0" w:after="0"/>
        <w:rPr/>
      </w:pPr>
      <w:r>
        <w:rPr/>
        <w:t>What then can you do? I would remind you that one of the things which it is the task of the Master to demonstrate to His disciple is the particular "blind spot" in his life which it is the purpose of the soul to illumine and bring into the light of his consciousness, thus dispelling the darkness and the blindness. This is done by stimulation and suggestion. The stimulation you have been subjected to for years and it has had its dual effect in stimulating the personality to a measured (but inadequate) response to the soul and also by stimulating the personality tendencies to fuller expression. These tendencies, when evoked, registered and recognised for what they are and so handled rightly can then be eliminated. [Page 621] The task however becomes more difficult as progress on the Path is made, for the subtler qualities and weaknesses emerge and are not so easily detected as are the cruder forms of personality reaction. I would suggest, therefore, that you study the weaknesses of your position in connection with your fellow-workers and your group brothers and so discover the cause of your "</w:t>
      </w:r>
      <w:r>
        <w:rPr>
          <w:b/>
          <w:sz w:val="22"/>
          <w:highlight w:val="yellow"/>
        </w:rPr>
        <w:t>aloneness</w:t>
      </w:r>
      <w:r>
        <w:rPr/>
        <w:t>" by registering daily your effect upon people. That means that you study them and not yourself. Do you evoke in your friends and associates a good and happy response or the reverse? Do they show a disposition to seek you out and spend much time in your company? Do they tell you their difficulties in happy discussion and seek your sympathy? How will you discover and be able to answer these questions? That is for you to find out. I can but indicate, for truths accepted on the statement of others are of no real service save as signposts on the way and are not often convincing. It is that which you know for yourself, which is self-ascertained and which is found out through pain, failure, suffering and hurt pride which will bring you to liberation and the end of your (as yet) largely unrealised loneliness. (DINA II Page 620-621).</w:t>
      </w:r>
    </w:p>
    <w:p>
      <w:pPr>
        <w:pStyle w:val="Normal"/>
        <w:spacing w:before="0" w:after="0"/>
        <w:rPr/>
      </w:pPr>
      <w:r>
        <w:rPr/>
      </w:r>
    </w:p>
    <w:p>
      <w:pPr>
        <w:pStyle w:val="Normal"/>
        <w:spacing w:before="0" w:after="0"/>
        <w:rPr/>
      </w:pPr>
      <w:r>
        <w:rPr/>
      </w:r>
    </w:p>
    <w:p>
      <w:pPr>
        <w:pStyle w:val="Normal"/>
        <w:spacing w:before="0" w:after="0"/>
        <w:rPr/>
      </w:pPr>
      <w:r>
        <w:rPr/>
        <w:t>I am anxious for you to make the grade this life, my brother, and here I am speaking technically. I am anxious for you to take the initiation planned by your own soul, and to take it this life, so that you can enter into your next incarnation with the initiate consciousness (of the grade desired), and thus start with greatly increased assets for service. I would remind you that initiation is taken alone; hence my emphasis to you during the past few years upon the need for you to travel alone—spiritually and mentally speaking. From other angles you travel not alone. The spiritual life is full of paradoxes. We set out to develop a sense of unity and of oneness with all beings, yet at times we must learn the lessons of loneliness and of isolation. A great "</w:t>
      </w:r>
      <w:r>
        <w:rPr>
          <w:b/>
          <w:sz w:val="22"/>
          <w:highlight w:val="yellow"/>
        </w:rPr>
        <w:t>aloneness</w:t>
      </w:r>
      <w:r>
        <w:rPr/>
        <w:t>" is the supreme test of the fourth initiation. Remember this. Yet never, my brother, will you be alone, and this too you must have in mind. It is, in the last analysis, a question of recognitions. Let me assure you: I recognise you and, my brother and close friend on the inner side, I know you and love you. (DINA II Page 7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nse of responsibility for one's actions grows as one progresses from stage to stage upon the Path of Evolution. [page 205] In the early stages there is little or no responsibility. There is little or no knowledge, no sense of relationship to God, and very little sense of relationship to humanity. It is this sense of separateness, this emphasis upon personal and individual good, which is of the nature of sin. Love is unity, at-one-ment and synthesis. Separateness is hatred, </w:t>
      </w:r>
      <w:r>
        <w:rPr>
          <w:b/>
          <w:sz w:val="22"/>
          <w:highlight w:val="yellow"/>
        </w:rPr>
        <w:t>aloneness</w:t>
      </w:r>
      <w:r>
        <w:rPr/>
        <w:t xml:space="preserve"> and division. But man, being divine in nature, has to love, and the trouble has been that he has loved wrongly. In the early stages of his development he places his love in the wrong direction, and turning his back on the love of God, which is of the very nature of his own soul, he loves that which is connected with the form side of life, and not with the life side of form. (BTC Page 204-205).</w:t>
      </w:r>
    </w:p>
    <w:p>
      <w:pPr>
        <w:pStyle w:val="Normal"/>
        <w:spacing w:before="0" w:after="0"/>
        <w:rPr/>
      </w:pPr>
      <w:r>
        <w:rPr/>
      </w:r>
    </w:p>
    <w:p>
      <w:pPr>
        <w:pStyle w:val="Normal"/>
        <w:spacing w:before="0" w:after="0"/>
        <w:rPr/>
      </w:pPr>
      <w:r>
        <w:rPr/>
      </w:r>
    </w:p>
    <w:p>
      <w:pPr>
        <w:pStyle w:val="Normal"/>
        <w:spacing w:before="0" w:after="0"/>
        <w:rPr/>
      </w:pPr>
      <w:r>
        <w:rPr/>
        <w:t xml:space="preserve">It was through this experience that Christ blazed the trail to the very heart of God Himself. Only when the soul has learnt to stand alone, assured of divinity, and yet with no outer recognition of that divinity, can the very centre of spiritual life he recognised as stable and eternal. It was in this experience that Christ fitted Himself for the Resurrection initiation, and so proved to Himself, and to us, that God existed, and that the immortality of divinity is an established and unalterable fact. This experience of loneliness, of being bereft of all that protects, all that has hitherto been regarded as essential to one's very being, is the hallmark of achievement. Disciples are apt to forget this, and one wonders for a brief moment, as one listens to Christ thus veiling His agony, whether He was not again "in all points tempted like as we are," and whether at this moment He did not descend into the deepest recesses of the valley and feel that utter </w:t>
      </w:r>
      <w:r>
        <w:rPr>
          <w:b/>
          <w:sz w:val="22"/>
          <w:highlight w:val="yellow"/>
        </w:rPr>
        <w:t>aloneness</w:t>
      </w:r>
      <w:r>
        <w:rPr/>
        <w:t xml:space="preserve"> which is the reward of those who mount the Cross on Golgotha. (BTC Page 2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AY I.</w:t>
      </w:r>
    </w:p>
    <w:p>
      <w:pPr>
        <w:pStyle w:val="Normal"/>
        <w:spacing w:before="0" w:after="0"/>
        <w:rPr/>
      </w:pPr>
      <w:r>
        <w:rPr/>
      </w:r>
    </w:p>
    <w:p>
      <w:pPr>
        <w:pStyle w:val="Normal"/>
        <w:spacing w:before="0" w:after="0"/>
        <w:rPr/>
      </w:pPr>
      <w:r>
        <w:rPr/>
        <w:t>The glamour of physical strength.</w:t>
      </w:r>
    </w:p>
    <w:p>
      <w:pPr>
        <w:pStyle w:val="Normal"/>
        <w:spacing w:before="0" w:after="0"/>
        <w:rPr/>
      </w:pPr>
      <w:r>
        <w:rPr/>
        <w:t xml:space="preserve">The glamour of personal magnetism. </w:t>
      </w:r>
    </w:p>
    <w:p>
      <w:pPr>
        <w:pStyle w:val="Normal"/>
        <w:spacing w:before="0" w:after="0"/>
        <w:rPr/>
      </w:pPr>
      <w:r>
        <w:rPr/>
        <w:t xml:space="preserve">[Page 121] </w:t>
      </w:r>
    </w:p>
    <w:p>
      <w:pPr>
        <w:pStyle w:val="Normal"/>
        <w:spacing w:before="0" w:after="0"/>
        <w:rPr/>
      </w:pPr>
      <w:r>
        <w:rPr/>
        <w:t>The glamour of self-centredness and personal potency.</w:t>
      </w:r>
    </w:p>
    <w:p>
      <w:pPr>
        <w:pStyle w:val="Normal"/>
        <w:spacing w:before="0" w:after="0"/>
        <w:rPr/>
      </w:pPr>
      <w:r>
        <w:rPr/>
        <w:t>The glamour of "the one at the centre."</w:t>
      </w:r>
    </w:p>
    <w:p>
      <w:pPr>
        <w:pStyle w:val="Normal"/>
        <w:spacing w:before="0" w:after="0"/>
        <w:rPr/>
      </w:pPr>
      <w:r>
        <w:rPr/>
        <w:t>The glamour of selfish personal ambition.</w:t>
      </w:r>
    </w:p>
    <w:p>
      <w:pPr>
        <w:pStyle w:val="Normal"/>
        <w:spacing w:before="0" w:after="0"/>
        <w:rPr/>
      </w:pPr>
      <w:r>
        <w:rPr/>
        <w:t>The glamour of rulership, of dictatorship and of wide control.</w:t>
      </w:r>
    </w:p>
    <w:p>
      <w:pPr>
        <w:pStyle w:val="Normal"/>
        <w:spacing w:before="0" w:after="0"/>
        <w:rPr/>
      </w:pPr>
      <w:r>
        <w:rPr/>
        <w:t>The glamour of the Messiah complex in the field of politics.</w:t>
      </w:r>
    </w:p>
    <w:p>
      <w:pPr>
        <w:pStyle w:val="Normal"/>
        <w:spacing w:before="0" w:after="0"/>
        <w:rPr/>
      </w:pPr>
      <w:r>
        <w:rPr/>
        <w:t>The glamour of selfish destiny, of the divine right of kings personally exacted.</w:t>
      </w:r>
    </w:p>
    <w:p>
      <w:pPr>
        <w:pStyle w:val="Normal"/>
        <w:spacing w:before="0" w:after="0"/>
        <w:rPr/>
      </w:pPr>
      <w:r>
        <w:rPr/>
        <w:t>The glamour of destruction.</w:t>
      </w:r>
    </w:p>
    <w:p>
      <w:pPr>
        <w:pStyle w:val="Normal"/>
        <w:spacing w:before="0" w:after="0"/>
        <w:rPr/>
      </w:pPr>
      <w:r>
        <w:rPr/>
        <w:t xml:space="preserve">The glamour of isolation, of </w:t>
      </w:r>
      <w:r>
        <w:rPr>
          <w:b/>
          <w:sz w:val="22"/>
          <w:highlight w:val="yellow"/>
        </w:rPr>
        <w:t>aloneness</w:t>
      </w:r>
      <w:r>
        <w:rPr/>
        <w:t>, of aloofness.</w:t>
      </w:r>
    </w:p>
    <w:p>
      <w:pPr>
        <w:pStyle w:val="Normal"/>
        <w:spacing w:before="0" w:after="0"/>
        <w:rPr/>
      </w:pPr>
      <w:r>
        <w:rPr/>
        <w:t>The glamour of the superimposed will—upon others and upon groups.</w:t>
        <w:tab/>
        <w:tab/>
        <w:t>(GAWP Page 120-1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n the </w:t>
      </w:r>
      <w:r>
        <w:rPr>
          <w:i/>
        </w:rPr>
        <w:t>Old Commentary</w:t>
      </w:r>
      <w:r>
        <w:rPr/>
        <w:t xml:space="preserve"> runs through what would constitute many pages of writing, shewing that the Blessed Ones are naught and yet are all there is; that They possess nothing and yet are in Themselves the expression of all reality; that They dwell nowhere and yet are found everywhere; that They have faded out and yet are shining in full radiance and can be seen.  Negation after negation is piled up, only promptly to be contradicted in an effort to shew how divorced from, and yet inclusive of, form is the life of the Blessed Ones.  It ends with the wonderful injunction:—</w:t>
      </w:r>
    </w:p>
    <w:p>
      <w:pPr>
        <w:pStyle w:val="Normal"/>
        <w:spacing w:before="0" w:after="0"/>
        <w:rPr/>
      </w:pPr>
      <w:r>
        <w:rPr/>
      </w:r>
    </w:p>
    <w:p>
      <w:pPr>
        <w:pStyle w:val="Normal"/>
        <w:spacing w:before="0" w:after="0"/>
        <w:rPr/>
      </w:pPr>
      <w:r>
        <w:rPr/>
        <w:t>"Therefore be full of joy, O pilgrim on the Way towards [Page 34] enlightened Being, for gain and loss are one; darkness and light eternally reveal the True; love and desire eternally invoke the Life.</w:t>
      </w:r>
    </w:p>
    <w:p>
      <w:pPr>
        <w:pStyle w:val="Normal"/>
        <w:spacing w:before="0" w:after="0"/>
        <w:rPr/>
      </w:pPr>
      <w:r>
        <w:rPr/>
      </w:r>
    </w:p>
    <w:p>
      <w:pPr>
        <w:pStyle w:val="Normal"/>
        <w:spacing w:before="0" w:after="0"/>
        <w:rPr/>
      </w:pPr>
      <w:r>
        <w:rPr/>
        <w:t>Naught disappears but pain.  Nothing remains but bliss,—the bliss of knowledge true, of contact real, of light divine, the Way to God."</w:t>
      </w:r>
    </w:p>
    <w:p>
      <w:pPr>
        <w:pStyle w:val="Normal"/>
        <w:spacing w:before="0" w:after="0"/>
        <w:rPr/>
      </w:pPr>
      <w:r>
        <w:rPr/>
      </w:r>
    </w:p>
    <w:p>
      <w:pPr>
        <w:pStyle w:val="Normal"/>
        <w:spacing w:before="0" w:after="0"/>
        <w:rPr/>
      </w:pPr>
      <w:r>
        <w:rPr/>
        <w:t xml:space="preserve">Such is the true goal, as yet unrealisable by us.  What is it that we are endeavoring to do?  We are treading the </w:t>
      </w:r>
      <w:r>
        <w:rPr>
          <w:i/>
        </w:rPr>
        <w:t>Way of Release</w:t>
      </w:r>
      <w:r>
        <w:rPr/>
        <w:t xml:space="preserve">, and on that way, all drops from our hands; everything is taken away, and detachment from the world of phenomenal life and of individuality is inevitably forced upon us.  We are treading the </w:t>
      </w:r>
      <w:r>
        <w:rPr>
          <w:i/>
        </w:rPr>
        <w:t>Way of Loneliness</w:t>
      </w:r>
      <w:r>
        <w:rPr/>
        <w:t xml:space="preserve">, and must learn eventually that we are essentially neither ego nor non-ego.  Complete detachment and discrimination must finally lead us to a condition of such complete </w:t>
      </w:r>
      <w:r>
        <w:rPr>
          <w:b/>
          <w:sz w:val="22"/>
          <w:highlight w:val="yellow"/>
        </w:rPr>
        <w:t>aloneness</w:t>
      </w:r>
      <w:r>
        <w:rPr/>
        <w:t xml:space="preserve"> that the horror of the great blackness will settle down upon us.  But when that pall of blackness is lifted and the light again pours in, the disciple sees that all that was grasped and treasured, and then lost and removed, has been restored, but with this difference—that it no longer holds the life imprisoned by desire.  We are treading the </w:t>
      </w:r>
      <w:r>
        <w:rPr>
          <w:i/>
        </w:rPr>
        <w:t>Way that leads to the Mountain Top of Isolation</w:t>
      </w:r>
      <w:r>
        <w:rPr/>
        <w:t xml:space="preserve">, and will find it full of terror.  Upon that mountain top we must fight the final battle with the Dweller on the Threshold, only to find that that too is an illusion.  That high point of isolation and the battle itself are only illusions and figments of unreality; they are the last stronghold of the ancient glamour, and of the great heresy of separateness.  Then we, the Beatific Ones, will eventually find ourselves merged with all that is, in love and understanding.  The isolation, a necessary stage, is itself but an illusion.  We are treading the </w:t>
      </w:r>
      <w:r>
        <w:rPr>
          <w:i/>
        </w:rPr>
        <w:t>Way of Purification</w:t>
      </w:r>
      <w:r>
        <w:rPr/>
        <w:t xml:space="preserve"> and step by step all that we cherish is removed,—lust for form life, desire for love, and the great glamour of hatred.  These disappear and we stand purified and [Page 35] empty.  The distress of emptiness is the immediate result; it grips us and we feel that the price of holiness is too high.  But, standing on the Way, suddenly the whole being is flooded with light and love, and the emptiness is seen as constituting that through which light and love may flow to a needy world.  The purified One can dwell then in that place where dwell the Blessed Lords, and from that place go forth to "illumine the world of men and of the deities". (EPV II Page 33-35).</w:t>
      </w:r>
    </w:p>
    <w:p>
      <w:pPr>
        <w:pStyle w:val="Normal"/>
        <w:spacing w:before="0" w:after="0"/>
        <w:rPr/>
      </w:pPr>
      <w:r>
        <w:rPr/>
      </w:r>
    </w:p>
    <w:p>
      <w:pPr>
        <w:pStyle w:val="Normal"/>
        <w:spacing w:before="0" w:after="0"/>
        <w:rPr/>
      </w:pPr>
      <w:r>
        <w:rPr/>
      </w:r>
    </w:p>
    <w:p>
      <w:pPr>
        <w:pStyle w:val="Normal"/>
        <w:spacing w:before="0" w:after="0"/>
        <w:rPr/>
      </w:pPr>
      <w:r>
        <w:rPr/>
        <w:t xml:space="preserve">In the fourth place, the soul has to relinquish also the sense of responsibility for that which other disciples may do.  So many earnest servers hold on to their fellow workers, and do not relinquish their hold upon them or upon their activities upon the outer plane.  This is a subtle error, for it masks itself behind a sense of righteous responsibility, an adherence to principles as they appear to the individual, and the accumulated experience of the disciple,—which is necessarily incomplete experience.  The relation between disciples is egoic and not personal.  The link is of the soul and not of the mind.  Each personality pursues its own course, must shoulder its own responsibilities, work out its own dharma, and fulfil its own karma, and so answer for itself to its Lord and Master, the Soul.  And answer there will be.  Does this itself sound of the nature of separation and </w:t>
      </w:r>
      <w:r>
        <w:rPr>
          <w:b/>
          <w:sz w:val="22"/>
          <w:highlight w:val="yellow"/>
        </w:rPr>
        <w:t>aloneness</w:t>
      </w:r>
      <w:r>
        <w:rPr/>
        <w:t>?  It does, as far as outer activities are concerned.  Only as servers cooperate from the standpoint of an inner subjective linking can a united world be carried forward. (EPV II Page 106).</w:t>
      </w:r>
    </w:p>
    <w:p>
      <w:pPr>
        <w:pStyle w:val="Normal"/>
        <w:spacing w:before="0" w:after="0"/>
        <w:rPr/>
      </w:pPr>
      <w:r>
        <w:rPr/>
      </w:r>
    </w:p>
    <w:p>
      <w:pPr>
        <w:pStyle w:val="Normal"/>
        <w:spacing w:before="0" w:after="0"/>
        <w:rPr/>
      </w:pPr>
      <w:r>
        <w:rPr/>
      </w:r>
    </w:p>
    <w:p>
      <w:pPr>
        <w:pStyle w:val="Normal"/>
        <w:spacing w:before="0" w:after="0"/>
        <w:rPr/>
      </w:pPr>
      <w:r>
        <w:rPr/>
        <w:t>This fourth ray crisis, evoked by a right understanding and a right use of the fourth ray formula, produces the following sequential results:</w:t>
      </w:r>
    </w:p>
    <w:p>
      <w:pPr>
        <w:pStyle w:val="Normal"/>
        <w:spacing w:before="0" w:after="0"/>
        <w:rPr/>
      </w:pPr>
      <w:r>
        <w:rPr/>
      </w:r>
    </w:p>
    <w:p>
      <w:pPr>
        <w:pStyle w:val="Normal"/>
        <w:spacing w:before="0" w:after="0"/>
        <w:rPr/>
      </w:pPr>
      <w:r>
        <w:rPr/>
        <w:t xml:space="preserve">1. </w:t>
      </w:r>
      <w:r>
        <w:rPr>
          <w:i/>
        </w:rPr>
        <w:t>A sense of isolation</w:t>
      </w:r>
      <w:r>
        <w:rPr/>
        <w:t xml:space="preserve">.  Putting this into more modern language, a complex is produced of the same nature as that which temporarily overcame Elijah.  He was overwhelmed with a sense of his clarity of vision in relation to the problem with which he was faced, of his unique response to it, and also with a sense of </w:t>
      </w:r>
      <w:r>
        <w:rPr>
          <w:b/>
          <w:sz w:val="22"/>
          <w:highlight w:val="yellow"/>
        </w:rPr>
        <w:t>aloneness</w:t>
      </w:r>
      <w:r>
        <w:rPr/>
        <w:t xml:space="preserve"> which devastated him.</w:t>
      </w:r>
    </w:p>
    <w:p>
      <w:pPr>
        <w:pStyle w:val="Normal"/>
        <w:spacing w:before="0" w:after="0"/>
        <w:rPr/>
      </w:pPr>
      <w:r>
        <w:rPr/>
      </w:r>
    </w:p>
    <w:p>
      <w:pPr>
        <w:pStyle w:val="Normal"/>
        <w:spacing w:before="0" w:after="0"/>
        <w:rPr/>
      </w:pPr>
      <w:r>
        <w:rPr/>
        <w:t xml:space="preserve">2. </w:t>
      </w:r>
      <w:r>
        <w:rPr>
          <w:i/>
        </w:rPr>
        <w:t>A sense of despairing futility</w:t>
      </w:r>
      <w:r>
        <w:rPr/>
        <w:t>.  The forces arraigned against the disciple seem so great and his equipment so inadequate and feeble!</w:t>
      </w:r>
    </w:p>
    <w:p>
      <w:pPr>
        <w:pStyle w:val="Normal"/>
        <w:spacing w:before="0" w:after="0"/>
        <w:rPr/>
      </w:pPr>
      <w:r>
        <w:rPr/>
      </w:r>
    </w:p>
    <w:p>
      <w:pPr>
        <w:pStyle w:val="Normal"/>
        <w:spacing w:before="0" w:after="0"/>
        <w:rPr/>
      </w:pPr>
      <w:r>
        <w:rPr/>
        <w:t xml:space="preserve">[Page 366] </w:t>
      </w:r>
    </w:p>
    <w:p>
      <w:pPr>
        <w:pStyle w:val="Normal"/>
        <w:spacing w:before="0" w:after="0"/>
        <w:rPr/>
      </w:pPr>
      <w:r>
        <w:rPr/>
        <w:t xml:space="preserve">3. </w:t>
      </w:r>
      <w:r>
        <w:rPr>
          <w:i/>
        </w:rPr>
        <w:t>A determination to stand</w:t>
      </w:r>
      <w:r>
        <w:rPr/>
        <w:t xml:space="preserve"> in the midst and, if not victorious, at least to refuse to admit defeat, taking with determination the position which St. Paul expressed in the words: "Having done all, to stand."</w:t>
      </w:r>
    </w:p>
    <w:p>
      <w:pPr>
        <w:pStyle w:val="Normal"/>
        <w:spacing w:before="0" w:after="0"/>
        <w:rPr/>
      </w:pPr>
      <w:r>
        <w:rPr/>
      </w:r>
    </w:p>
    <w:p>
      <w:pPr>
        <w:pStyle w:val="Normal"/>
        <w:spacing w:before="0" w:after="0"/>
        <w:rPr/>
      </w:pPr>
      <w:r>
        <w:rPr/>
        <w:t xml:space="preserve">4. </w:t>
      </w:r>
      <w:r>
        <w:rPr>
          <w:i/>
        </w:rPr>
        <w:t>A sudden recognition</w:t>
      </w:r>
      <w:r>
        <w:rPr/>
        <w:t xml:space="preserve"> of the Warrior within, Who is invisible and omnipotent but Who can only now begin His real work when the personality is aligned, the crisis recognised, and the will-to-victory is present.  We would do well to ponder on this. (EPV II Page 365-3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sought to bring the above thoughts to your attention because the sign we are now studying is one in which the theme of self-consciousness lies open to the investigator. Mass consciousness in Cancer gives place to individual consciousness in Leo. Out of the mass or the herd emerges the self-sufficient unit which becomes increasingly aware of its oneness, its </w:t>
      </w:r>
      <w:r>
        <w:rPr>
          <w:b/>
          <w:sz w:val="22"/>
          <w:highlight w:val="yellow"/>
        </w:rPr>
        <w:t>aloneness</w:t>
      </w:r>
      <w:r>
        <w:rPr/>
        <w:t xml:space="preserve"> and its isolated attitude as the "one in the centre" of its small cosmos. This attitude continues to develop and to become emphatic and dynamic (I use these words with intent), leading to the pronounced ego-centric consciousness of the selfish, intelligent man and to the ambitious display of selfish power of the man who desires place and position. But eventually the time comes [Page 293] when the nature of the Fixed Cross begins to dawn upon the consciousness of the man and the influence of Aquarius (the polar opposite of Leo) begins to balance that of Leo. Then there comes the gradual shift of the focus of attention away from the "one who stands alone" to the environing group, and an equally important shift away from selfish interests to group requirements. This gives concisely the objective which is attained by the man upon the Fixed Cross; the effect of that Cross is to bring light and liberation. This can be clearly seen if we contrast the energies of the four arms of the Cross as they are demonstrated by the man both before and after the long and drastic experience upon the Cross.</w:t>
      </w:r>
    </w:p>
    <w:p>
      <w:pPr>
        <w:pStyle w:val="Normal"/>
        <w:spacing w:before="0" w:after="0"/>
        <w:rPr/>
      </w:pPr>
      <w:r>
        <w:rPr/>
      </w:r>
    </w:p>
    <w:p>
      <w:pPr>
        <w:pStyle w:val="Normal"/>
        <w:spacing w:before="0" w:after="0"/>
        <w:rPr/>
      </w:pPr>
      <w:r>
        <w:rPr/>
        <w:t>1. Taurus.—The Bull of Desire. The light of aspiration and knowledge.</w:t>
      </w:r>
    </w:p>
    <w:p>
      <w:pPr>
        <w:pStyle w:val="Normal"/>
        <w:spacing w:before="0" w:after="0"/>
        <w:rPr/>
      </w:pPr>
      <w:r>
        <w:rPr/>
        <w:t>2. Leo.—The Lion of Self-assertion. The Light of the Soul.</w:t>
      </w:r>
    </w:p>
    <w:p>
      <w:pPr>
        <w:pStyle w:val="Normal"/>
        <w:spacing w:before="0" w:after="0"/>
        <w:rPr/>
      </w:pPr>
      <w:r>
        <w:rPr/>
        <w:t>3. Scorpio.—The Agent of Deception. The Light of Liberation.</w:t>
      </w:r>
    </w:p>
    <w:p>
      <w:pPr>
        <w:pStyle w:val="Normal"/>
        <w:spacing w:before="0" w:after="0"/>
        <w:rPr/>
      </w:pPr>
      <w:r>
        <w:rPr/>
        <w:t>4. Aquarius.—The Chalice of Self-service. The Light of the world.</w:t>
        <w:tab/>
        <w:tab/>
        <w:t>(EA Page 292-293).</w:t>
      </w:r>
    </w:p>
    <w:p>
      <w:pPr>
        <w:pStyle w:val="Normal"/>
        <w:spacing w:before="0" w:after="0"/>
        <w:rPr/>
      </w:pPr>
      <w:r>
        <w:rPr/>
      </w:r>
    </w:p>
    <w:p>
      <w:pPr>
        <w:pStyle w:val="Normal"/>
        <w:spacing w:before="0" w:after="0"/>
        <w:rPr/>
      </w:pPr>
      <w:r>
        <w:rPr/>
      </w:r>
    </w:p>
    <w:p>
      <w:pPr>
        <w:pStyle w:val="Normal"/>
        <w:spacing w:before="0" w:after="0"/>
        <w:rPr/>
      </w:pPr>
      <w:r>
        <w:rPr/>
        <w:t xml:space="preserve">Vulcan is the ray or planet of isolation for, in a peculiar sense, it governs the fourth initiation wherein the depths of </w:t>
      </w:r>
      <w:r>
        <w:rPr>
          <w:b/>
          <w:sz w:val="22"/>
          <w:highlight w:val="yellow"/>
        </w:rPr>
        <w:t>aloneness</w:t>
      </w:r>
      <w:r>
        <w:rPr/>
        <w:t xml:space="preserve"> are plumbed and the man stands completely isolated. He stands detached from "that which is above and this which is below." There comes a dramatic moment when all desire is renounced; the will of God or the Plan is seen as the only desirable objective but as yet the man has not proved to himself, to the world of men or to his Master whether he has the strength to move forward along the line of service. There is revealed to him (as there was revealed to the Christ at the fourth great initiatory crisis in His life) some definite, active undertaking which embodies that aspect of the will of God which it is his peculiar function to appropriate and make possible of expression. This has been called in the Christian phraseology, "the Gethsemane experience." The Christ, kneeling beside the rock (symbolic of the depths of the mineral kingdom and of the activity of Vulcan, the fashioner), raises His eyes upward to where the light of revelation breaks forth and knows at [Page 393] that moment what it is He has to do. Such is the test of Vulcan, ruling Taurus, of the soul, ruling desire, of the Son of God, fashioning His instrument of expression in the depths, grasping the divine purpose and so bending the will of the little self to that of the greater Self. The depths have been reached and there is no more to be done. The light from the eye of the Bull which with ever increasing radiance has guided the struggling soul must give place eventually to the light of the Sun, for Vulcan is a substitute for the Sun; it is spoken of sometimes as being veiled by the Sun and at others it stands for the Sun itself. It stands between the man and the Sun, the soul. Therefore, we have in this connection three symbols of the light:</w:t>
      </w:r>
    </w:p>
    <w:p>
      <w:pPr>
        <w:pStyle w:val="Normal"/>
        <w:spacing w:before="0" w:after="0"/>
        <w:rPr/>
      </w:pPr>
      <w:r>
        <w:rPr/>
      </w:r>
    </w:p>
    <w:p>
      <w:pPr>
        <w:pStyle w:val="Normal"/>
        <w:spacing w:before="0" w:after="0"/>
        <w:rPr/>
      </w:pPr>
      <w:r>
        <w:rPr/>
        <w:t>1. Taurus.—The eye of illumination or light. The Bull's eye. Illumination. Exoterically—the physical Sun.</w:t>
      </w:r>
    </w:p>
    <w:p>
      <w:pPr>
        <w:pStyle w:val="Normal"/>
        <w:spacing w:before="0" w:after="0"/>
        <w:rPr/>
      </w:pPr>
      <w:r>
        <w:rPr/>
      </w:r>
    </w:p>
    <w:p>
      <w:pPr>
        <w:pStyle w:val="Normal"/>
        <w:spacing w:before="0" w:after="0"/>
        <w:rPr/>
      </w:pPr>
      <w:r>
        <w:rPr/>
        <w:t>2. Vulcan.—The one who reveals that which is deeply hidden and brings it up into the light. Esoterically—the heart of the Sun.</w:t>
      </w:r>
    </w:p>
    <w:p>
      <w:pPr>
        <w:pStyle w:val="Normal"/>
        <w:spacing w:before="0" w:after="0"/>
        <w:rPr/>
      </w:pPr>
      <w:r>
        <w:rPr/>
      </w:r>
    </w:p>
    <w:p>
      <w:pPr>
        <w:pStyle w:val="Normal"/>
        <w:spacing w:before="0" w:after="0"/>
        <w:rPr/>
      </w:pPr>
      <w:r>
        <w:rPr/>
        <w:t>3. The Sun.—The great Illuminator. Spiritually—the central spiritual Sun.</w:t>
      </w:r>
    </w:p>
    <w:p>
      <w:pPr>
        <w:pStyle w:val="Normal"/>
        <w:spacing w:before="0" w:after="0"/>
        <w:rPr/>
      </w:pPr>
      <w:r>
        <w:rPr/>
      </w:r>
    </w:p>
    <w:p>
      <w:pPr>
        <w:pStyle w:val="Normal"/>
        <w:spacing w:before="0" w:after="0"/>
        <w:rPr/>
      </w:pPr>
      <w:r>
        <w:rPr/>
        <w:t>Thus from every angle, illumination remains the theme of this sign. (EA Page 392-3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cond important thing is for the patient to remember, if his condition permits, that what he is enduring is the fate and the lot of the majority, and that he is not alone.  A right handling of ill health is a major factor in breaking down separateness and a sense of </w:t>
      </w:r>
      <w:r>
        <w:rPr>
          <w:b/>
          <w:sz w:val="22"/>
          <w:highlight w:val="yellow"/>
        </w:rPr>
        <w:t>aloneness</w:t>
      </w:r>
      <w:r>
        <w:rPr/>
        <w:t xml:space="preserve"> and isolation; that is why the effects of bad health, when rightly handled, lead to a sweetening of the disposition and a broadening of the sympathies.  Sharing and a sense of general participation has usually to be learnt the hard way—such again is the law.  In this law we have the clue to that which will ultimately sweep disease from the earth.  Let me put it quite simply.  When the majority of the inhabitants of the earth are being rapidly oriented towards good, towards righteousness, as the Bible expresses it, and when the bulk of human beings are inclined towards goodwill (the second major expression of soul contact and influence in the individual's life and in the life of mankind—the first being the sense of responsibility), then ill health will persistently, even if only gradually, disappear and die out and finally be nonexistent.  Slowly, very slowly, this is already happening—not yet in the disappearance of disease, but in the bringing about of a more correct orientation.  What this really means is that the channel of contact between the individual and his soul and the soul of humanity is becoming more direct and unimpeded.  Alignment is being brought about.  You can see again, therefore, why the emphasis in the life of the healer must be laid upon contact and alignment, and why so few succeed.  There is little if any contact to be found among healers today, and little direct consciousness of the necessity, [Page 546] and no real understanding of the techniques to be followed. It is wise to grasp this important point, for it will negate disappointment.  Disease is not going to disappear miraculously and suddenly from a world in the immediate period, heralding the New Age. If it did, the implications would be that the Law of Karma no longer controlled, and this is not the case. (EH Page 545-5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The Form of the Environment.  This is really the evolutionary working out of the involutionary group soul.  It relates to our contacts, not just exterior, but on the inner planes as well.  In similarity of vibration [Page 263] comes coherency.  When therefore a man raises his vibration and builds anew from om the beginning, and alters consequently his key, it results in dissonance in his surroundings and subsequent discord.  Therefore—under the law—there comes always to the striver after the Mysteries and the manipulator of the law, a period of </w:t>
      </w:r>
      <w:r>
        <w:rPr>
          <w:b/>
          <w:sz w:val="22"/>
          <w:highlight w:val="yellow"/>
        </w:rPr>
        <w:t>aloneness</w:t>
      </w:r>
      <w:r>
        <w:rPr/>
        <w:t xml:space="preserve"> and of sorrow when no man stands by and isolation is his lot.  In lesser degree this comes to all, and to the arhat (or initiate of the fourth degree) this complete isolation is a characteristic feature.  He stands midway between life in the three worlds and that in the world of adepts.  His vibration does not synchronise, prior to initiation with the vibrations of either group.  Under the law he is alone,  But this is only temporary.  When the environment satisfies then is the moment of anxiety; it indicates stagnation.  The application of the law causes primary disruption. (TWM Page 263).</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instinct of sex</w:t>
      </w:r>
      <w:r>
        <w:rPr/>
        <w:t xml:space="preserve"> has its main root in the fear of separateness and of isolation, and in a revolt against separative unity on the physical plane, against </w:t>
      </w:r>
      <w:r>
        <w:rPr>
          <w:b/>
          <w:sz w:val="22"/>
          <w:highlight w:val="yellow"/>
        </w:rPr>
        <w:t>aloneness</w:t>
      </w:r>
      <w:r>
        <w:rPr/>
        <w:t>; and it has resulted in the carrying forward of the race and [Page 627] the persistence and propagation of the forms through which the race can come into manifestation. (TWM Page 626-627).</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5:16:00Z</dcterms:created>
  <dc:creator>Anand</dc:creator>
  <dc:description/>
  <dc:language>en-US</dc:language>
  <cp:lastModifiedBy>Anand</cp:lastModifiedBy>
  <dcterms:modified xsi:type="dcterms:W3CDTF">2010-05-14T05:32:00Z</dcterms:modified>
  <cp:revision>2</cp:revision>
  <dc:subject/>
  <dc:title/>
</cp:coreProperties>
</file>