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anetary Absorption Method 4 to 2 to 1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They concern Themselves with the result of the merging of the polar opposites in the four [Page 727] lesser schemes until but one is left; (TCF 726-727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57:00Z</dcterms:created>
  <dc:creator>Michael D. Robbins</dc:creator>
  <dc:description/>
  <cp:keywords/>
  <dc:language>en-US</dc:language>
  <cp:lastModifiedBy>Michael D. Robbins</cp:lastModifiedBy>
  <dcterms:modified xsi:type="dcterms:W3CDTF">2008-02-08T13:57:00Z</dcterms:modified>
  <cp:revision>2</cp:revision>
  <dc:subject/>
  <dc:title>Planetary Absorption Method 4 to 2 to 1</dc:title>
</cp:coreProperties>
</file>