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rst Initiation and Second Initiation Defining Characteristics</w:t>
      </w:r>
    </w:p>
    <w:p>
      <w:pPr>
        <w:pStyle w:val="Normal"/>
        <w:jc w:val="center"/>
        <w:rPr/>
      </w:pPr>
      <w:r>
        <w:rPr/>
      </w:r>
    </w:p>
    <w:p>
      <w:pPr>
        <w:pStyle w:val="Normal"/>
        <w:rPr/>
      </w:pPr>
      <w:r>
        <w:rPr/>
        <w:t xml:space="preserve">Members of the New Group of World Servers should watch with care for all those who show signs of having passed through the "birth" experience and should help them toward a greater maturity.  </w:t>
      </w:r>
      <w:r>
        <w:rPr>
          <w:b/>
          <w:bCs/>
          <w:u w:val="single"/>
        </w:rPr>
        <w:t>They should assume that all those who truly love their fellowmen, who are interested in the esoteric teaching, and who seek to discipline themselves in order to attain greater beauty of life, are initiate and have undergone the first initiation.</w:t>
      </w:r>
      <w:r>
        <w:rPr/>
        <w:t xml:space="preserve">  </w:t>
      </w:r>
      <w:r>
        <w:rPr>
          <w:b/>
          <w:bCs/>
          <w:color w:val="0000FF"/>
          <w:u w:val="single"/>
        </w:rPr>
        <w:t xml:space="preserve">When they discover those who are seeking mental polarisation and who evidence a desire and aspiration to think and to know, coupled with the distinguishing marks of those who have taken the first initiation, they can, in all probability, safely assume that such people have taken the second initiation or are on the verge of so doing. </w:t>
      </w:r>
      <w:r>
        <w:rPr/>
        <w:t>(R&amp;I 66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03:51:00Z</dcterms:created>
  <dc:creator>Michael Robbins</dc:creator>
  <dc:description/>
  <dc:language>en-US</dc:language>
  <cp:lastModifiedBy>Michael Robbins</cp:lastModifiedBy>
  <dcterms:modified xsi:type="dcterms:W3CDTF">2004-11-08T05:58:00Z</dcterms:modified>
  <cp:revision>3</cp:revision>
  <dc:subject/>
  <dc:title>First Initiation and Second Initiation Defining Characteristics</dc:title>
</cp:coreProperties>
</file>