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Ruler of the Building Dev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as a unique position as the "Ruler of the Building Devas" of the physical plane, the devas of the ethers, in cooperation with their Deva Lord. (TCF 4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3:20:00Z</dcterms:created>
  <dc:creator>Michael Robbins</dc:creator>
  <dc:description/>
  <dc:language>en-US</dc:language>
  <cp:lastModifiedBy>Michael Robbins</cp:lastModifiedBy>
  <dcterms:modified xsi:type="dcterms:W3CDTF">2006-11-17T03:20:00Z</dcterms:modified>
  <cp:revision>1</cp:revision>
  <dc:subject/>
  <dc:title>Seventh Ray Ruler of the Building Devas</dc:title>
</cp:coreProperties>
</file>