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bscuration Planetary Obscuration linked to a Brief Etheric Cyc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is stage is succeeded by the comparatively brief one of etheric existence (covering the period of planetary obscur</w:t>
        <w:softHyphen/>
        <w:t>ation), and then He is liberated from incarnation altogether. (TCF 50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8:38:00Z</dcterms:created>
  <dc:creator>Michael Robbins</dc:creator>
  <dc:description/>
  <dc:language>en-US</dc:language>
  <cp:lastModifiedBy>Michael Robbins</cp:lastModifiedBy>
  <dcterms:modified xsi:type="dcterms:W3CDTF">2007-05-04T18:39:00Z</dcterms:modified>
  <cp:revision>1</cp:revision>
  <dc:subject/>
  <dc:title>Obscuration Planetary Obscuration linked to a Brief Etheric Cycle</dc:title>
</cp:coreProperties>
</file>