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rt Center of Heavenly Man Stimulated at Individualiz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ly as the heart centre of a Heavenly Man (each in His cycle and each differing cyclically) becomes vitalised and attains a certain vibratory capacity does the individualisation of the Monads become possible under the Law.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0:00:00Z</dcterms:created>
  <dc:creator>Michael Robbins</dc:creator>
  <dc:description/>
  <dc:language>en-US</dc:language>
  <cp:lastModifiedBy>Michael Robbins</cp:lastModifiedBy>
  <dcterms:modified xsi:type="dcterms:W3CDTF">2006-11-04T00:00:00Z</dcterms:modified>
  <cp:revision>2</cp:revision>
  <dc:subject/>
  <dc:title>Heart Center of Heavenly Man Stimulated at Individualization </dc:title>
</cp:coreProperties>
</file>