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Human Monad an Atom within a Planetary Log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6. Each human Monad is an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atom in the body of one of the Heavenly Men (TCF 104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6:28:00Z</dcterms:created>
  <dc:creator>Michael</dc:creator>
  <dc:description/>
  <cp:keywords/>
  <dc:language>en-US</dc:language>
  <cp:lastModifiedBy>Michael</cp:lastModifiedBy>
  <dcterms:modified xsi:type="dcterms:W3CDTF">2009-06-20T16:29:00Z</dcterms:modified>
  <cp:revision>1</cp:revision>
  <dc:subject/>
  <dc:title>Human Monad an Atom within a Planetary Logos </dc:title>
</cp:coreProperties>
</file>