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bration Light Sound Colour have an Electrical Dynamic Origi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n these four we have the fundamental concepts of all manifestation;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ll four have an electrical dynamic origin</w:t>
      </w:r>
      <w:r>
        <w:rPr>
          <w:rFonts w:cs="Arial" w:ascii="Arial" w:hAnsi="Arial"/>
          <w:color w:val="000000"/>
          <w:sz w:val="32"/>
          <w:szCs w:val="32"/>
        </w:rPr>
        <w:t>; all are basically a differentiation or effect of impulse, emanating from the cosmic mental plane and taking form (with intelligent purpose in view) on the cosmic physical. (TCF 31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0:18:00Z</dcterms:created>
  <dc:creator>Michael Robbins</dc:creator>
  <dc:description/>
  <cp:keywords/>
  <dc:language>en-US</dc:language>
  <cp:lastModifiedBy>Michael D. Robbins</cp:lastModifiedBy>
  <dcterms:modified xsi:type="dcterms:W3CDTF">2008-03-28T03:17:00Z</dcterms:modified>
  <cp:revision>2</cp:revision>
  <dc:subject/>
  <dc:title>Vibration Light Sound Colour have an Electrical Dynamic Origin</dc:title>
</cp:coreProperties>
</file>