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Modern Day Chaos Theory: A theory on instability, dissolution, decay and turmoil. The theory to find order and determinism within apparent randomness of order or disorder.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Esoteric Chaos Theory: The Diametric Poles. A Battle between Labor and Chaos. The development of psychic energy and the broadening of consciousness, or through ignorance, the dissolution of such energy and the betrayal of the Chalice.  JPC.</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re is the underlying assumption of the inter-relatedness of everything in the universe, for as Chaos Mathematics shows us, what seems random is actually CHAOTIC and has a higher "order" that can be perceived from a great enough perspective. From this arises the life force, the tendency for matter to accrue intelligence. According to the Oxford English Dictionary, the word "chaos" is Greek in origin. It's original meaning was: "a vast gulf or chasm; the neither abyss, empty space, infinite darkness, the first state of the universe." In modern English, this has been refined to mean "the 'formless void' of primordial matter, the 'great deep' or 'abyss' out of which the cosmos or order of the universe was evolved." The popular interpretation of the word as being a synonym for "disorder" is a recent and somewhat misleading development. Both order and disorder are themselves manifestations of the Primal Chaos. www.magma.c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dictionary definition of chaos is turmoil, turbulence, primordial abyss, and undesired randomness, but scientists will tell you that chaos is something extremely sensitive to initial conditions. A chaotic system can actually develop in a way that appears very smooth and order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Determinism is the belief that every action is the result of preceding actions. It began as a philosophical belief in Ancient Greece thousands of years ago and was introduced into science around 1500 A.D. with the idea that cause and effect rules govern science. Sir Isaac Newton was closely associated with the establishment of determinism in modern scienc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lya Prigogine showed that complex structures could come from simpler ones. This is like order coming from chaos. Henry Adams previously described this with his quote "Chaos often breeds life, when order breeds habit". Henri Poincaré was really the "Father of Chaos [Theory]," howev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One of the most interesting issues in the study of chaotic systems is whether or not the presence of chaos may actually produce ordered structures and patterns on a larger scale. It has been found that the presence of chaos may actually be necessary for larger scale physical patterns, such as mountains and galaxies, to arise. The presence of chaos in physics is what gives the universe its "arrow of time", the irreversible flow from the past to the futur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the real world, there are three very good examples of instability: disease, political unrest, and family and community dysfunction. Disease is unstable because at any moment there could be an outbreak of some deadly disease for which there is no cure. This would cause terror and chaos. Political unrest is very unstable because people can revolt, throw over the government and create a vast war. A war is another type of a chaotic system. Family and community dysfunction is also unstable because if you have a very tiny problem with a few people or a huge problem with many people, the outcome will be huge with many people involved and many people's lives in ruin. Chaos is also found in systems as complex as electric circuits, measles outbreaks, lasers, clashing gears, heart rhythms, electrical brain activity, circadian rhythms, fluids, animal populations, and chemical reactions, and in systems as simple as the pendulum. It also has been thought possibly to occur in the stock market. www.mathjmendl.org/chaos/#intro</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Each labor is a battle with chaos. Bro 54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t is impossible to harmonize labor without psychic energy. Bro 3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Entering upon labor, let us beware of weakening in action. Through ignorance it is possible to be filled with thoughts which enfeeble and impede the broadening of consciousness. AUM 1.</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o imagine Earth without workers is to see a reversion to chaos. AUM 32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hen all was as yet Chaos (Kon-ton) three spiritual Beings appeared on the stage of future creation: (1) Ame no ani naka nushi no Kami, "Divine Monarch of the Central Heaven"; (2) Taka mi onosubi no Kami, "Exalted, imperial Divine offspring of Heaven and the Earth"; and (3) Kamu mi musubi no Kami, "Offspring of the Gods." SD1 214.</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Nature abhors Vacuum" said the Peripatetics, who comprehended perhaps, though materialists in their way, why Democritus, with his instructor Leucippus, taught that the first principles of all things contained in the Universe were atoms and a vacuum. The latter means simply latent Deity or force; which, before its first manifestation when it became WILL -- communicating the first impulse to these atoms -- was the great Nothingness, Ain-Soph, or NO-THING; was, therefore, to every sense, a Void -- or CHAOS. SD1 344.</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ralayic darkness of chaos and non-being. SD1 656.</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n chaos again -- the Pralaya. As this life-impulse (at the seventh and last round from planet to planet) moves on it leaves behind it dying and -- very soon -- "dead planets."  Mahatma Letter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Formula IV - Lead us from chaos to Beauty.</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This formula is presented in the form of a symbol - one which is in such constant movement that it is most difficult to describe or to make it live before you. There lies before the investigator a square or oblong, composed of a kaleidoscopic mass of inchoate colors, moving, pulsating and in constant indescribable confusion. Superimposed upon this square is a radiant sun with a penumbra composed of the seven prismatic colors; these radiate from the sun in regular rhythmic bands and produce a marvelous blaze of color. The background of the square appears to have its confusion of colors shown of a heavy, brilliant kind and quality; the scheme of beauty emerging (even if it appears as superimposed) is translucent and delicate and radiantly living in hue. The heavier background can be distinctly seen through the translucence. This formula differs according to the polarization of the one who visions it and who studies it. DINA2 305.</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s above, so below"; harmony is the great law of nature. Harmony in the physical and mathematical world of sense, is justice in the spiritual one. Justice produces harmony, and injustice, discord; and discord, on a cosmical scale, means chaos -- annihilation. IU1 330.</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sevenfold light of the Father brought from chaos into the ordered day His purpose and His plan. The seven supreme Gods bent to this purpose and with united will ordained the Plan. Old Commentary. EA 430.</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Our Earth, being a non-sacred planet, is in process of becoming a sacred planet. This means an interim of upheaval, chaos and of difficulty. EA519.</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is Ray of Ceremonial Magic will consequently have a very profound effect upon the physical plane, for not only is this plane coming under its cyclic force but at all times its planetary Logos has a special effect upon it; the Raja-Lord of this plane is what is occultly termed the "Reflection in the Water of Chaos" of the planetary Logos. TCF 467.</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Urusvati knows how incorrectly chaos and the battle with it are understood. The very concept of chaos was born in remote antiquity. The classical thinkers defined chaos as primordial, unmastered matter. Later, there came into being a symbolic image of a point manifested in the circle of the Unmanifest. Such an image is correct, and yet it causes misconceptions. One could conclude, by this symbol, that the Unmanifest, or chaos, and the manifest are completely separate. Many think this way, and find comfort in the belief that they exist outside of chao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In reality, everyone is subject to the action of chaos, which penetrates into each human heart. One cannot say that these influences are known only to the lower organisms. All are under assault by this unseen enemy. The difference is that a low organism attracts such influences, whereas the elevated consciousness resists the uninvited intruder. We have said that cruelty, rudeness, and ignorance are nurseries of chaos. Dangerous epidemics arise around these hearth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You can observe how during times of upheaval human consciousness is changed. The gates to the spiritual stronghold open, and waves of chaos pour in unopposed, and poison the organism. Thinking is changed, logic disappears, and honesty is destroyed. Isolated achievements are engulfed by the waves of chaos. SMD3 605.</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astral or emotional bodies of human beings (which constitute the astral body of humanity as a whole) are today in a state of chaos, and are swept by ancient desires, ancient and deep seated selfish attitudes and by ancient hatreds. EXT 139.</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t is advisable to observe the methods of the invasion of chaos. Many suppose that the very concept of chaos excludes any system. A representation of chaos as completely formless will be untrue. Even in each life it can be observed how subtly chaos creeps in. It intrudes as an actual decomposing force. "The Invasion of Chaos" could be the title of an extremely instructive book of observations. Bro 474.</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A split consciousness occurs more often than people suspect, and cannot simply be attributed to bad character or bad habits. It often occurs during a temporary blacking out of consciousness, when, as some researchers believe, the consciousness comes in contact with waves of chaos and the abnormality results. This observation is undoubtedly sound.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eople usually do not study the normal state of consciousness, and therefore do not learn about its abnormalities. We advise the study of human consciousness, so that the many kinds of abnormality will be more easily recognized. SMD2 284.</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re is much chaos on the plane of desire. DN 107.</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waves of chaos! FW1 589.</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Evil is of chaos. SMD2 389.</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ar between the dragon and the powers of evil, or chaos on one side and the gods on the other. SD2 384.</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ill stem the tide of evil and avert the possible difficulties that lurk in the darkness of the present chaos. EXT 516.</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disorder of chaos. SMD3 605.</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Spirit of Chaos and Disorder" refers to the mental perturbation which it led to. It is the sensual, attractive, magnetic principle which fascinates and seduces, the ever living active element which throws the whole world into disorder, chaos, and sin. SD2 104.</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haos is a state of war. SMD3 264.</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Each labor is a battle with chaos. Bro 54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chaos are rooted the seeds of evil, which are suppressed by hard experience. But at the present time there is an unprecedented number of obsessed persons. Darkness also desires to assert itself. Heart 77.</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itself chaos is not emptiness at all, but it is so far removed from the human consciousness that its approach already constitutes a loss of the guiding principle. Such a deadly principle is sensed as emptiness, and in it is contained no small danger; equilibrium is disturbed, and suicides and various kinds of insanity occur. FW2 266.</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Formless and immobile factors of chaos attach the consciousness to illusory places. One must intensify one's realization of reality in order to recognize the falseness of Maya. FW2 281.</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 traitor cannot live long in the world of matter, and when he crosses into the Subtle World, being entirely without life-giving energy he is sucked into chaos and is doomed to disintegration. FW1 609.</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omeone has said, "Do not drive energies to the point of madness."  Such a warning is not far from the truth. One can picture to oneself the frenzy of energies, wrongly overstrained, broken and abused. In such chaos is it possible for the heart not to be atremble? AUM 453.</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great wisdom of thought is a shield and a guard against chaos. Thought actually rules over the fury of chaos. AUM 95.</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t must be understood that the return to chaos is, first of all, inexpressibly painful. FW1 609.</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haos seethes in the depths of consciousness. AY 2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Fortunately for you, you only feel the attacks of chaos and do not see its murky movements. FW2 30.</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re is no human imagination that can picture the chaos of the cosmic battle! FW1 450.</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Only chaos can conceal from man the treasure which rightfully belongs to him. The sounding of harmony conquers the confusion of chaos. Aum! 8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re are no frightful outbreaks of chaos where the spirit is striving toward the higher worlds it soars above the waves of chaos. AUM 2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Chaos cannot tolerate construction. One should direct attention to the basis of thought in order not to be exposed to the whirlwind. AUM 74.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One need not be surprised at the continual attempts to rebel against the law of order. The force of chaos is like a maelstrom, and weak consciousnesses easily fall victims to such an epidemic. Indeed, one should look upon the influxes of chaos as infectious epidemics. AUM 163.</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On the ordinary wheel, in all outer affairs, Saturn controls, and we consequently find ourselves today in a state of chaos and trouble. EA 17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Evil should be opposed, as a manifestation of chaos... Evolution is the antipode of chaos. AUM 283.</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Formula 4. Transition from chaos to ordered Beauty. Relation of the world of effects and the world of meaning. Then relation to the world of causes. The nature of karma. Progressive evolutionary creation. DINA2 305.</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haos, or of Light with darkness. AUM 29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arkness and chaos cannot endure anything constructive. Bro 269.</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t is impossible to intensify energy without labor, and each labor is a battle with chaos. Bro 54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Only submergence into the darkness of chaos pushes aside the entire Fiery Image. FW1 383.</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Each incongruity and imbalance is a sign of chaos. FW1 467.</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Future Coming of the Avata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Naught can arrest His approach, and none may say Him nay. To the darkness of our sphere He rideth alone, and on His approach is seen the uttermost disaster, and the chaos of that which seeketh to withstand.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Greater the chaos becometh; the major center with all the seven circulating spheres rock with the echoes of disintegration. The fumes of utter blackness mount upwards in dissipation. The noise discordant of the warring elements greets the oncoming One, and deters Him not. TCF 748.</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major weapon now being used by the combined Forces of Evil is chaos, disruption, lack of established security, and consequent fear. The potency of these evil forces is exceedingly great because they belong to no one group of people and to all the ideologies. The chaos produced by indifference, the chaos produced by uncertainty, the chaos produced by fear, by starvation, by insecurity, by watching others suffer innocently, and the chaos produced by the warring and conflicting ambitious elements in every nation (without exception) - these are the factors with which the Master R. is attempting to deal; the task is one of supreme difficulty. </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The entire rhythm of international thinking has to be altered, and that constitutes a slow and arduous task; the evil personalities which, in every country, are responsible for the chaos and uncertainty, have eventually to be replaced by those who can work in cooperation with the rhythm of the seventh ray, and thus produce ordered beauty. EXT 668.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JPC.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1T20:25:00Z</dcterms:created>
  <dc:creator>Packard Bell NEC, Inc.</dc:creator>
  <dc:description/>
  <cp:keywords/>
  <dc:language>en-US</dc:language>
  <cp:lastModifiedBy>jeremy condick</cp:lastModifiedBy>
  <dcterms:modified xsi:type="dcterms:W3CDTF">2008-01-23T19:09:00Z</dcterms:modified>
  <cp:revision>8</cp:revision>
  <dc:subject/>
  <dc:title>Chaos:</dc:title>
</cp:coreProperties>
</file>