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63 Workers and Adepts Concerned with Human Evolution</w:t>
      </w:r>
    </w:p>
    <w:p>
      <w:pPr>
        <w:pStyle w:val="Normal"/>
        <w:jc w:val="center"/>
        <w:rPr/>
      </w:pPr>
      <w:r>
        <w:rPr/>
      </w:r>
    </w:p>
    <w:p>
      <w:pPr>
        <w:pStyle w:val="Normal"/>
        <w:rPr/>
      </w:pPr>
      <w:r>
        <w:rPr/>
        <w:t>The workers, or adepts, concerned with the evolution of the human family, comprise sixty-three, if the three great Lords are counted in making the nine times seven necessary for the work.  Of these forty-nine work exoterically, if it might be so expressed, and fourteen esoterically, being more concerned with the subjective manifestation.  Not many of Their names are known to the public, nor would it be wise in many cases to reveal Who They are, where They dwell, and what is Their particular sphere of activity. (IHS 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12:50:00Z</dcterms:created>
  <dc:creator>Michael Robbins</dc:creator>
  <dc:description/>
  <dc:language>en-US</dc:language>
  <cp:lastModifiedBy>Michael Robbins</cp:lastModifiedBy>
  <dcterms:modified xsi:type="dcterms:W3CDTF">2007-06-23T12:51:00Z</dcterms:modified>
  <cp:revision>1</cp:revision>
  <dc:subject/>
  <dc:title>63 Workers and Adepts Concerned with Human Evolution</dc:title>
</cp:coreProperties>
</file>