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chan on the Fourth Sub-plane of the Mental Pla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3. The fourth mental sub-plane is the plane of devachan. (TWM 3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52:00Z</dcterms:created>
  <dc:creator>Michael D. Robbins</dc:creator>
  <dc:description/>
  <cp:keywords/>
  <dc:language>en-US</dc:language>
  <cp:lastModifiedBy>Michael D. Robbins</cp:lastModifiedBy>
  <dcterms:modified xsi:type="dcterms:W3CDTF">2008-03-17T04:52:00Z</dcterms:modified>
  <cp:revision>1</cp:revision>
  <dc:subject/>
  <dc:title>Devachan on the Fourth Sub-plane of the Mental Plane</dc:title>
</cp:coreProperties>
</file>