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s Small Hard Master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small lesson mastered (and many of you are finding it a hard lesson) leads inevitably to wider opportunity in Service. (EP II 4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8:54:00Z</dcterms:created>
  <dc:creator>Michael Robbins</dc:creator>
  <dc:description/>
  <dc:language>en-US</dc:language>
  <cp:lastModifiedBy>Michael Robbins</cp:lastModifiedBy>
  <dcterms:modified xsi:type="dcterms:W3CDTF">2004-12-22T18:54:00Z</dcterms:modified>
  <cp:revision>1</cp:revision>
  <dc:subject/>
  <dc:title>Lessons Small Hard Mastered</dc:title>
</cp:coreProperties>
</file>