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Vibrating Help Petals of Egoic Lotus Unfol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hanges are now taking place in the egoic lotus, and the petals are unfolding,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foldment being partially dependent upon the vibration in the spirillae and their awakening.</w:t>
      </w:r>
      <w:r>
        <w:rPr>
          <w:rFonts w:cs="Arial" w:ascii="Arial" w:hAnsi="Arial"/>
          <w:color w:val="000000"/>
          <w:sz w:val="32"/>
          <w:szCs w:val="32"/>
        </w:rPr>
        <w:t xml:space="preserve"> [Page TCF 776]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FF"/>
          <w:sz w:val="40"/>
          <w:szCs w:val="40"/>
        </w:rPr>
        <w:t>[ALSO…the solar heat (from Solar Angels and the ROD] also man’s strenuous and abnormal effort…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4 Methods of Unfolding…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Spirilla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40"/>
          <w:szCs w:val="40"/>
        </w:rPr>
        <w:t>Solar Hea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40"/>
          <w:szCs w:val="40"/>
        </w:rPr>
        <w:t>Strenuous and Abnormal Eff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40"/>
          <w:szCs w:val="40"/>
        </w:rPr>
        <w:t>ROD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49:00Z</dcterms:created>
  <dc:creator>Michael D. Robbins</dc:creator>
  <dc:description/>
  <cp:keywords/>
  <dc:language>en-US</dc:language>
  <cp:lastModifiedBy>Michael D. Robbins</cp:lastModifiedBy>
  <dcterms:modified xsi:type="dcterms:W3CDTF">2008-08-15T09:11:00Z</dcterms:modified>
  <cp:revision>3</cp:revision>
  <dc:subject/>
  <dc:title>Spirillae Vibrating Help Petals of Egoic Lotus Unfold</dc:title>
</cp:coreProperties>
</file>