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DIET</w:t>
      </w:r>
      <w:r>
        <w:rPr>
          <w:b/>
          <w:sz w:val="32"/>
        </w:rPr>
        <w:t xml:space="preserve"> – </w:t>
      </w:r>
      <w:r>
        <w:rPr>
          <w:b/>
          <w:sz w:val="28"/>
          <w:highlight w:val="yellow"/>
          <w:u w:val="single"/>
        </w:rPr>
        <w:t>DIETS</w:t>
      </w:r>
      <w:r>
        <w:rPr>
          <w:b/>
          <w:sz w:val="32"/>
        </w:rPr>
        <w:t xml:space="preserve"> – </w:t>
      </w:r>
      <w:r>
        <w:rPr>
          <w:b/>
          <w:sz w:val="28"/>
          <w:highlight w:val="green"/>
          <w:u w:val="single"/>
        </w:rPr>
        <w:t>DIETING</w:t>
      </w:r>
      <w:r>
        <w:rPr>
          <w:b/>
          <w:sz w:val="32"/>
        </w:rPr>
        <w:t xml:space="preserve"> – </w:t>
      </w:r>
      <w:r>
        <w:rPr>
          <w:b/>
          <w:sz w:val="28"/>
          <w:highlight w:val="cyan"/>
          <w:u w:val="single"/>
        </w:rPr>
        <w:t>DIET</w:t>
      </w:r>
      <w:r>
        <w:rPr>
          <w:b/>
          <w:sz w:val="32"/>
        </w:rPr>
        <w:t xml:space="preserve">H – </w:t>
      </w:r>
      <w:r>
        <w:rPr>
          <w:b/>
          <w:sz w:val="28"/>
          <w:highlight w:val="magenta"/>
          <w:u w:val="single"/>
        </w:rPr>
        <w:t>DIETICIANS</w:t>
      </w:r>
      <w:r>
        <w:rPr>
          <w:b/>
          <w:sz w:val="32"/>
        </w:rPr>
        <w:t xml:space="preserve"> – </w:t>
      </w:r>
      <w:r>
        <w:rPr>
          <w:b/>
          <w:sz w:val="28"/>
          <w:highlight w:val="red"/>
          <w:u w:val="single"/>
        </w:rPr>
        <w:t>DIETITIANS</w:t>
      </w:r>
      <w:r>
        <w:rPr>
          <w:b/>
          <w:sz w:val="32"/>
        </w:rPr>
        <w:t xml:space="preserve"> – </w:t>
      </w:r>
      <w:r>
        <w:rPr>
          <w:b/>
          <w:sz w:val="28"/>
          <w:highlight w:val="lightGray"/>
          <w:u w:val="single"/>
        </w:rPr>
        <w:t>DIETARY</w:t>
      </w:r>
    </w:p>
    <w:p>
      <w:pPr>
        <w:pStyle w:val="Normal"/>
        <w:rPr>
          <w:b/>
          <w:b/>
          <w:sz w:val="32"/>
        </w:rPr>
      </w:pPr>
      <w:r>
        <w:rPr>
          <w:b/>
          <w:sz w:val="32"/>
        </w:rPr>
      </w:r>
    </w:p>
    <w:p>
      <w:pPr>
        <w:pStyle w:val="Normal"/>
        <w:rPr/>
      </w:pPr>
      <w:r>
        <w:rPr/>
      </w:r>
    </w:p>
    <w:p>
      <w:pPr>
        <w:pStyle w:val="Normal"/>
        <w:rPr>
          <w:b/>
          <w:b/>
        </w:rPr>
      </w:pPr>
      <w:r>
        <w:rPr>
          <w:b/>
        </w:rPr>
        <w:t>Hits: 37</w:t>
      </w:r>
    </w:p>
    <w:p>
      <w:pPr>
        <w:pStyle w:val="Normal"/>
        <w:rPr/>
      </w:pPr>
      <w:r>
        <w:rPr>
          <w:b/>
          <w:sz w:val="28"/>
          <w:highlight w:val="cyan"/>
          <w:u w:val="single"/>
        </w:rPr>
        <w:t>Diet</w:t>
      </w:r>
      <w:r>
        <w:rPr>
          <w:b/>
        </w:rPr>
        <w:t>: 31</w:t>
      </w:r>
    </w:p>
    <w:p>
      <w:pPr>
        <w:pStyle w:val="Normal"/>
        <w:rPr/>
      </w:pPr>
      <w:r>
        <w:rPr>
          <w:b/>
          <w:sz w:val="28"/>
          <w:highlight w:val="yellow"/>
          <w:u w:val="single"/>
        </w:rPr>
        <w:t>Diets</w:t>
      </w:r>
      <w:r>
        <w:rPr>
          <w:b/>
        </w:rPr>
        <w:t>: 1</w:t>
      </w:r>
    </w:p>
    <w:p>
      <w:pPr>
        <w:pStyle w:val="Normal"/>
        <w:rPr/>
      </w:pPr>
      <w:r>
        <w:rPr>
          <w:b/>
          <w:sz w:val="28"/>
          <w:highlight w:val="green"/>
          <w:u w:val="single"/>
        </w:rPr>
        <w:t>Dieting</w:t>
      </w:r>
      <w:r>
        <w:rPr>
          <w:b/>
        </w:rPr>
        <w:t>: 1</w:t>
      </w:r>
    </w:p>
    <w:p>
      <w:pPr>
        <w:pStyle w:val="Normal"/>
        <w:rPr/>
      </w:pPr>
      <w:r>
        <w:rPr>
          <w:b/>
          <w:sz w:val="28"/>
          <w:highlight w:val="cyan"/>
          <w:u w:val="single"/>
        </w:rPr>
        <w:t>Diet</w:t>
      </w:r>
      <w:r>
        <w:rPr>
          <w:b/>
        </w:rPr>
        <w:t>h: 1</w:t>
      </w:r>
    </w:p>
    <w:p>
      <w:pPr>
        <w:pStyle w:val="Normal"/>
        <w:rPr/>
      </w:pPr>
      <w:r>
        <w:rPr>
          <w:b/>
          <w:sz w:val="28"/>
          <w:highlight w:val="magenta"/>
          <w:u w:val="single"/>
        </w:rPr>
        <w:t>Dieticians</w:t>
      </w:r>
      <w:r>
        <w:rPr>
          <w:b/>
        </w:rPr>
        <w:t>: 1</w:t>
      </w:r>
    </w:p>
    <w:p>
      <w:pPr>
        <w:pStyle w:val="Normal"/>
        <w:rPr/>
      </w:pPr>
      <w:r>
        <w:rPr>
          <w:b/>
          <w:sz w:val="28"/>
          <w:highlight w:val="red"/>
          <w:u w:val="single"/>
        </w:rPr>
        <w:t>Dietitians</w:t>
      </w:r>
      <w:r>
        <w:rPr>
          <w:b/>
        </w:rPr>
        <w:t>: 1</w:t>
      </w:r>
    </w:p>
    <w:p>
      <w:pPr>
        <w:pStyle w:val="Normal"/>
        <w:rPr/>
      </w:pPr>
      <w:r>
        <w:rPr>
          <w:b/>
          <w:sz w:val="28"/>
          <w:highlight w:val="lightGray"/>
          <w:u w:val="single"/>
        </w:rPr>
        <w:t>Dietary</w:t>
      </w:r>
      <w:r>
        <w:rPr>
          <w:b/>
        </w:rPr>
        <w:t>: 1</w:t>
      </w:r>
    </w:p>
    <w:p>
      <w:pPr>
        <w:pStyle w:val="Normal"/>
        <w:rPr>
          <w:b/>
          <w:b/>
        </w:rPr>
      </w:pPr>
      <w:r>
        <w:rPr>
          <w:b/>
        </w:rPr>
      </w:r>
    </w:p>
    <w:p>
      <w:pPr>
        <w:pStyle w:val="Normal"/>
        <w:rPr/>
      </w:pPr>
      <w:r>
        <w:rPr/>
        <w:t>Incidentally I might point out here that the seventh ray influence will have three definite effects upon the fourth and third kingdoms in nature.  These are as follows:</w:t>
      </w:r>
    </w:p>
    <w:p>
      <w:pPr>
        <w:pStyle w:val="Normal"/>
        <w:rPr/>
      </w:pPr>
      <w:r>
        <w:rPr/>
      </w:r>
    </w:p>
    <w:p>
      <w:pPr>
        <w:pStyle w:val="Normal"/>
        <w:rPr/>
      </w:pPr>
      <w:r>
        <w:rPr/>
        <w:t xml:space="preserve">[Page 125] </w:t>
      </w:r>
    </w:p>
    <w:p>
      <w:pPr>
        <w:pStyle w:val="Normal"/>
        <w:rPr/>
      </w:pPr>
      <w:r>
        <w:rPr/>
        <w:t xml:space="preserve">1. All animal bodies will be steadily refined and in the case of humanity consciously refined, and so brought to a higher and more specialised state of development.  This is today proceeding with rapidity.  </w:t>
      </w:r>
      <w:r>
        <w:rPr>
          <w:b/>
          <w:sz w:val="28"/>
          <w:highlight w:val="cyan"/>
          <w:u w:val="single"/>
        </w:rPr>
        <w:t>Diet</w:t>
      </w:r>
      <w:r>
        <w:rPr/>
        <w:t xml:space="preserve"> and athletics, open air and sunshine are doing much for the race and in the next two generations fine bodies and sensitive natures will make their appearance and the soul will have far better instruments through which to work.</w:t>
      </w:r>
    </w:p>
    <w:p>
      <w:pPr>
        <w:pStyle w:val="Normal"/>
        <w:rPr/>
      </w:pPr>
      <w:r>
        <w:rPr/>
      </w:r>
    </w:p>
    <w:p>
      <w:pPr>
        <w:pStyle w:val="Normal"/>
        <w:rPr/>
      </w:pPr>
      <w:r>
        <w:rPr/>
        <w:t>2. The relation between the human and the animal kingdoms will become increasingly close.  The service of the animal to man is well recognised and of ceaseless expression.  The service of man to the animals is not yet understood though some steps in the right direction are being taken.  There must eventually be a close synthesis and sympathetic coordination between them and when this is the case some very extraordinary occurrences of animal mediumship under human inspiration will take place.  By means of this, the intelligent factor in the animal (of which instinct is the embryonic manifestation) will be rapidly developed and this is one of the outstanding results of the intended human-animal relationship.</w:t>
      </w:r>
    </w:p>
    <w:p>
      <w:pPr>
        <w:pStyle w:val="Normal"/>
        <w:rPr/>
      </w:pPr>
      <w:r>
        <w:rPr/>
        <w:t xml:space="preserve">3. There will be, as a consequence of this quickened evolution, the rapid destruction of certain types of animal bodies.  Very low grade human bodies will disappear, causing a general shift in the racial types towards a higher standard.  Many species of animals will also die out and are today disappearing, and hence the increasing emphasis upon the preservation of animals and the establishing of game preserves. </w:t>
      </w:r>
    </w:p>
    <w:p>
      <w:pPr>
        <w:pStyle w:val="Normal"/>
        <w:rPr/>
      </w:pPr>
      <w:r>
        <w:rPr/>
        <w:t>(DN Page 124-125).</w:t>
      </w:r>
    </w:p>
    <w:p>
      <w:pPr>
        <w:pStyle w:val="Normal"/>
        <w:rPr/>
      </w:pPr>
      <w:r>
        <w:rPr/>
      </w:r>
    </w:p>
    <w:p>
      <w:pPr>
        <w:pStyle w:val="Normal"/>
        <w:rPr/>
      </w:pPr>
      <w:r>
        <w:rPr/>
        <w:t xml:space="preserve">The divine principle with which the seventh ray humanity will be mainly concerned is that of life as it expresses itself through the medium of the etheric body.  It is for this reason that we find a growing interest in the nature of vitality; the function of the glands is being studied and before long their major function as vitality generators will be noted.  Esoterically, they are regarded as externalisations upon the physical plane of force centres in the etheric body and their aliveness or their lack of activity are indicative of the [Page 134] condition of those centres.  The shift of the world interest is also into the realm of economics which is definitely the realm of life sustenance.  Much is, therefore, bound to happen in all these spheres of interest, and once the etheric body becomes an established scientific fact and the centres — major and minor — are recognised as the foci of all energy as it expresses itself through the human body upon the physical plane, we shall see a great revolution take place in medicine, in </w:t>
      </w:r>
      <w:r>
        <w:rPr>
          <w:b/>
          <w:sz w:val="28"/>
          <w:highlight w:val="cyan"/>
          <w:u w:val="single"/>
        </w:rPr>
        <w:t>diet</w:t>
      </w:r>
      <w:r>
        <w:rPr/>
        <w:t xml:space="preserve"> and in the handling of daily life activity.  This will produce great changes in the mode of work and labour and above everything else in the leisure activities of the race. (DN Page 133-134).</w:t>
      </w:r>
    </w:p>
    <w:p>
      <w:pPr>
        <w:pStyle w:val="Normal"/>
        <w:rPr/>
      </w:pPr>
      <w:r>
        <w:rPr/>
      </w:r>
    </w:p>
    <w:p>
      <w:pPr>
        <w:pStyle w:val="Normal"/>
        <w:rPr/>
      </w:pPr>
      <w:r>
        <w:rPr/>
        <w:t xml:space="preserve">The problems of the etheric body will yield to treatment if the suggestions made to C.D.P. are noted and if the </w:t>
      </w:r>
      <w:r>
        <w:rPr>
          <w:b/>
          <w:sz w:val="28"/>
          <w:highlight w:val="cyan"/>
          <w:u w:val="single"/>
        </w:rPr>
        <w:t>diet</w:t>
      </w:r>
      <w:r>
        <w:rPr/>
        <w:t xml:space="preserve"> (in your case) is carefully controlled and regulated.... It is not my intention to indicate to those who work in my group the methods they should follow as regards </w:t>
      </w:r>
      <w:r>
        <w:rPr>
          <w:b/>
          <w:sz w:val="28"/>
          <w:highlight w:val="cyan"/>
          <w:u w:val="single"/>
        </w:rPr>
        <w:t>diet</w:t>
      </w:r>
      <w:r>
        <w:rPr/>
        <w:t>. Such things differ for each individual. (DINA I Page 139).</w:t>
      </w:r>
    </w:p>
    <w:p>
      <w:pPr>
        <w:pStyle w:val="Normal"/>
        <w:rPr/>
      </w:pPr>
      <w:r>
        <w:rPr/>
      </w:r>
    </w:p>
    <w:p>
      <w:pPr>
        <w:pStyle w:val="Normal"/>
        <w:rPr/>
      </w:pPr>
      <w:r>
        <w:rPr/>
        <w:t xml:space="preserve">Your health is better and will continue to be so, if you watch with care and keep the earlier rules I gave you as to </w:t>
      </w:r>
      <w:r>
        <w:rPr>
          <w:b/>
          <w:sz w:val="28"/>
          <w:highlight w:val="cyan"/>
          <w:u w:val="single"/>
        </w:rPr>
        <w:t>diet</w:t>
      </w:r>
      <w:r>
        <w:rPr/>
        <w:t>, etc. You may find that in the coming years, your hours of sleep will be less. This will be good, not bad, my brother, for too much sleep leads to diminished etheric force. A hint suffices for the wise disciple. More air and sun, less sleep and fewer human contacts are for you the rule in the future. Into these words read their hidden meaning. Clearer I may not speak for these words will be seen by others. But should you not with clarity understand, ask A.A.B. whose problem was in some points yours. I have told her certain things of value to you but she hesitates to speak and hopes you will comprehend without too much interpretation. I think you will, for your intuition is awakened and your devotion to the cause of the Great Ones is real and you have had much experience with other people. Your main task, at this time, is to get yourself ready and in a good physical condition for the demands upon your time, your strength and your heart which will surely come.... (DINA I Page 141).</w:t>
      </w:r>
    </w:p>
    <w:p>
      <w:pPr>
        <w:pStyle w:val="Normal"/>
        <w:rPr/>
      </w:pPr>
      <w:r>
        <w:rPr/>
      </w:r>
    </w:p>
    <w:p>
      <w:pPr>
        <w:pStyle w:val="Normal"/>
        <w:rPr/>
      </w:pPr>
      <w:r>
        <w:rPr/>
      </w:r>
    </w:p>
    <w:p>
      <w:pPr>
        <w:pStyle w:val="Normal"/>
        <w:rPr/>
      </w:pPr>
      <w:r>
        <w:rPr/>
        <w:t xml:space="preserve">I would conjure you to face the future with joy and optimism. Courage you always have but joy you lack. With you, as with F.C.D., much of the physical plane activity is hampered by etheric devitalisation, though the causes producing the existing condition differ. During the past years, I have many times conveyed to you a message the summation of which lies in the emphasis I lay on steadfastness in meditation. Etheric vitalisation lies in meditation where you are concerned and the bringing in of energy to your physical body through its instrumentality. </w:t>
      </w:r>
      <w:r>
        <w:rPr>
          <w:b/>
          <w:sz w:val="28"/>
          <w:highlight w:val="cyan"/>
          <w:u w:val="single"/>
        </w:rPr>
        <w:t>Diet</w:t>
      </w:r>
      <w:r>
        <w:rPr/>
        <w:t>, fresh air and freedom from concern all aid the process but the main cure for you and the source of success in all your work lies in your persistence in meditation and your contemplative endurance. (DINA I Page 157).</w:t>
      </w:r>
    </w:p>
    <w:p>
      <w:pPr>
        <w:pStyle w:val="Normal"/>
        <w:rPr/>
      </w:pPr>
      <w:r>
        <w:rPr/>
      </w:r>
    </w:p>
    <w:p>
      <w:pPr>
        <w:pStyle w:val="Normal"/>
        <w:rPr/>
      </w:pPr>
      <w:r>
        <w:rPr/>
        <w:t xml:space="preserve">To you, my brother, my words are as follows: You have this life stepped out into a greater measure of release than was anticipated by your soul or by Those Who watch upon the inner side of life. The day of opportunity opened for you and you took it. I have sought within your aura for that with which I should deal and my message for you is perhaps an unexpected one—the message of speed. Not hurry nor the rushing forward into experience with undue haste, but the steady, conscious quickening of the vibration which leads to power. Your outer demonstration gives not full expression to the pulsating life within; the activity of your soul is limited by your physical plane movements. More rapid coordination between the inner and the outer is needed and this at no cost to your achieved poise nor your really fine efficiency. You will know whereof I speak for, in your high moments, you annoy yourself by your slowness of response to the things which are inwardly sensed. You have poise, courage and knowledge and the "way of the disciple", which the disciple has to tread, is known to you, but the cells of the physical body need more rapid sensitising and this through the bringing in of energy and not through </w:t>
      </w:r>
      <w:r>
        <w:rPr>
          <w:b/>
          <w:sz w:val="28"/>
          <w:highlight w:val="yellow"/>
          <w:u w:val="single"/>
        </w:rPr>
        <w:t>diets</w:t>
      </w:r>
      <w:r>
        <w:rPr/>
        <w:t xml:space="preserve"> or [Page 264] other physical plane means. For the next six months send the energy you may contact to the throat centre—not to the physical throat, but to the centre which lies back of the physical organ up the spine and yet outside the physical body altogether. This fact should be remembered by all disciples. The seven energy centres are to be found about three inches behind their locations as usually denoted. If this is borne in mind, much physiological danger will be avoided. Rapidity of spiritual reaction in all the cells of the body is the word for you, brother of mine.... </w:t>
      </w:r>
    </w:p>
    <w:p>
      <w:pPr>
        <w:pStyle w:val="Normal"/>
        <w:rPr/>
      </w:pPr>
      <w:r>
        <w:rPr/>
        <w:t>(DINA I Page 263-264).</w:t>
      </w:r>
    </w:p>
    <w:p>
      <w:pPr>
        <w:pStyle w:val="Normal"/>
        <w:rPr/>
      </w:pPr>
      <w:r>
        <w:rPr/>
      </w:r>
    </w:p>
    <w:p>
      <w:pPr>
        <w:pStyle w:val="Normal"/>
        <w:rPr/>
      </w:pPr>
      <w:r>
        <w:rPr/>
        <w:t xml:space="preserve">The emphasis in all esoteric schools is necessarily, and rightly, laid upon meditation. Technically speaking, meditation is the process whereby the head centre is awakened, brought under control and used. When this is the case, the soul and the personality are coordinated and fused, and at-one-ment takes place, producing in the aspirant a tremendous inflow of spiritual energy, galvanising his whole being into activity, and bringing to the surface the latent good and also evil. Herein lies much of the problem and much of the danger. Hence also the stress laid in such true schools upon the need of purity and truth. Over-emphasis has been laid upon the need for physical purity, and not sufficient emphasis laid upon the avoidance of all fanaticism and intolerance. These two qualities hinder the student far more than [Page 18] can wrong </w:t>
      </w:r>
      <w:r>
        <w:rPr>
          <w:b/>
          <w:sz w:val="28"/>
          <w:highlight w:val="cyan"/>
          <w:u w:val="single"/>
        </w:rPr>
        <w:t>diet</w:t>
      </w:r>
      <w:r>
        <w:rPr/>
        <w:t>, and they feed the fires of separativeness more than any other one factor. (EOH Page 17-18).</w:t>
      </w:r>
    </w:p>
    <w:p>
      <w:pPr>
        <w:pStyle w:val="Normal"/>
        <w:rPr/>
      </w:pPr>
      <w:r>
        <w:rPr/>
      </w:r>
    </w:p>
    <w:p>
      <w:pPr>
        <w:pStyle w:val="Normal"/>
        <w:rPr/>
      </w:pPr>
      <w:r>
        <w:rPr/>
        <w:t xml:space="preserve">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w:t>
      </w:r>
      <w:r>
        <w:rPr>
          <w:b/>
          <w:sz w:val="28"/>
          <w:highlight w:val="cyan"/>
          <w:u w:val="single"/>
        </w:rPr>
        <w:t>diet</w:t>
      </w:r>
      <w:r>
        <w:rPr/>
        <w:t>, the curtailing of the hours of sleep or undue interest in and emphasis upon psychic experience will upset the mental balance and often do irretrievable harm. (EOH Page 18-19).</w:t>
      </w:r>
    </w:p>
    <w:p>
      <w:pPr>
        <w:pStyle w:val="Normal"/>
        <w:rPr/>
      </w:pPr>
      <w:r>
        <w:rPr/>
      </w:r>
    </w:p>
    <w:p>
      <w:pPr>
        <w:pStyle w:val="Normal"/>
        <w:rPr/>
      </w:pPr>
      <w:r>
        <w:rPr/>
        <w:t>Rule 6</w:t>
      </w:r>
    </w:p>
    <w:p>
      <w:pPr>
        <w:pStyle w:val="Normal"/>
        <w:rPr/>
      </w:pPr>
      <w:r>
        <w:rPr/>
      </w:r>
    </w:p>
    <w:p>
      <w:pPr>
        <w:pStyle w:val="Normal"/>
        <w:rPr/>
      </w:pPr>
      <w:r>
        <w:rPr/>
        <w:t>The purificatory fires burn dim and low when the third is sacrificed to the fourth.  Therefore let the disciple refrain from taking life, and let him nourish that which is lowest with the produce of the second.</w:t>
      </w:r>
    </w:p>
    <w:p>
      <w:pPr>
        <w:pStyle w:val="Normal"/>
        <w:rPr/>
      </w:pPr>
      <w:r>
        <w:rPr/>
      </w:r>
    </w:p>
    <w:p>
      <w:pPr>
        <w:pStyle w:val="Normal"/>
        <w:rPr/>
      </w:pPr>
      <w:r>
        <w:rPr/>
        <w:t xml:space="preserve">This rule might be summed up in the trite instruction to each disciple that he be strictly vegetarian.  The lower nature becomes clogged and heavy, and the inner blaze cannot shine forth when meat is included in the </w:t>
      </w:r>
      <w:r>
        <w:rPr>
          <w:b/>
          <w:sz w:val="28"/>
          <w:highlight w:val="cyan"/>
          <w:u w:val="single"/>
        </w:rPr>
        <w:t>diet</w:t>
      </w:r>
      <w:r>
        <w:rPr/>
        <w:t xml:space="preserve">.  This is a drastic rule for applicants, and may not be violated.  Aspirants can choose to eat meat or not as they prefer, but at a certain stage upon the path it is essential that all meat eating of every kind be stopped, and the strictest attention must be paid to </w:t>
      </w:r>
      <w:r>
        <w:rPr>
          <w:b/>
          <w:sz w:val="28"/>
          <w:highlight w:val="cyan"/>
          <w:u w:val="single"/>
        </w:rPr>
        <w:t>diet</w:t>
      </w:r>
      <w:r>
        <w:rPr/>
        <w:t>.  A disciple must confine himself to vegetables, grains, fruits and nuts.  Only thus can he build the [Page 197] type of physical body which can stand the entry of the real man who has stood in his subtler bodies before the Initiator.  Should he not do this, and should it be possible for him to take initiation without having thus prepared himself, the physical body would be shattered by the energy pouring through the newly stimulated centres, and dire danger to the brain, the spine, or the heart would eventuate.</w:t>
      </w:r>
    </w:p>
    <w:p>
      <w:pPr>
        <w:pStyle w:val="Normal"/>
        <w:rPr/>
      </w:pPr>
      <w:r>
        <w:rPr/>
      </w:r>
    </w:p>
    <w:p>
      <w:pPr>
        <w:pStyle w:val="Normal"/>
        <w:rPr/>
      </w:pPr>
      <w:r>
        <w:rPr/>
        <w:t xml:space="preserve">It must, of course, here be recognised that no hard or fast rules can ever be laid down, except the initial one that for all applicants for initiation meat, fish, and fermented liquors of all kinds, as well as the use of tobacco, are absolutely forbidden.  For those who can stand it, eggs and cheese are sometimes better eliminated from the </w:t>
      </w:r>
      <w:r>
        <w:rPr>
          <w:b/>
          <w:sz w:val="28"/>
          <w:highlight w:val="cyan"/>
          <w:u w:val="single"/>
        </w:rPr>
        <w:t>diet</w:t>
      </w:r>
      <w:r>
        <w:rPr/>
        <w:t xml:space="preserve">, but this is not in any way compulsory.  It is advisable always that those who are in process of developing psychic faculties of any kind should not permit themselves to eat eggs and very little cheese.  Milk and butter come under a different category, and most initiates and applicants find it necessary to retain them in the </w:t>
      </w:r>
      <w:r>
        <w:rPr>
          <w:b/>
          <w:sz w:val="28"/>
          <w:highlight w:val="cyan"/>
          <w:u w:val="single"/>
        </w:rPr>
        <w:t>diet</w:t>
      </w:r>
      <w:r>
        <w:rPr/>
        <w:t xml:space="preserve">.  A few exceptional people can subsist and retain their full physical energies on the </w:t>
      </w:r>
      <w:r>
        <w:rPr>
          <w:b/>
          <w:sz w:val="28"/>
          <w:highlight w:val="cyan"/>
          <w:u w:val="single"/>
        </w:rPr>
        <w:t>diet</w:t>
      </w:r>
      <w:r>
        <w:rPr/>
        <w:t xml:space="preserve"> mentioned in the preceding paragraph, but there the ideal is embodied, and, as we all know, the ideal is seldom attainable in the present transitional period.</w:t>
      </w:r>
    </w:p>
    <w:p>
      <w:pPr>
        <w:pStyle w:val="Normal"/>
        <w:rPr/>
      </w:pPr>
      <w:r>
        <w:rPr/>
      </w:r>
    </w:p>
    <w:p>
      <w:pPr>
        <w:pStyle w:val="Normal"/>
        <w:rPr/>
      </w:pPr>
      <w:r>
        <w:rPr/>
        <w:t xml:space="preserve">In this connection two things should be emphasised:  First, the need that all applicants have for common sense; this factor is very often lacking, and students do well to remember that unbalanced fanatics are not desirable members of the Hierarchy.  Equilibrium, a just sense of proportion, a due regard for environing conditions, and a sane common sense are the marks of the true occultist.  When a real sense of humour exists likewise, many dangers will be avoided.  Secondly, a recognition of time, and an ability to move slowly when effecting changes in the </w:t>
      </w:r>
      <w:r>
        <w:rPr>
          <w:b/>
          <w:sz w:val="28"/>
          <w:highlight w:val="cyan"/>
          <w:u w:val="single"/>
        </w:rPr>
        <w:t>diet</w:t>
      </w:r>
      <w:r>
        <w:rPr/>
        <w:t xml:space="preserve"> and in the habits of a lifetime.  Everything in nature progresses [Page 198] slowly, and applicants must learn the occult truth of the words:—"Make haste slowly."  A process of gradual elimination is usually the path of wisdom, and this eliminating period should—under ideal conditions which so seldom exist—cover the stage which we call that of the aspirant, so that when a man becomes an applicant for initiation he will have done the necessary preparatory purification of the </w:t>
      </w:r>
      <w:r>
        <w:rPr>
          <w:b/>
          <w:sz w:val="28"/>
          <w:highlight w:val="cyan"/>
          <w:u w:val="single"/>
        </w:rPr>
        <w:t>diet</w:t>
      </w:r>
      <w:r>
        <w:rPr/>
        <w:t xml:space="preserve">. </w:t>
      </w:r>
    </w:p>
    <w:p>
      <w:pPr>
        <w:pStyle w:val="Normal"/>
        <w:rPr/>
      </w:pPr>
      <w:r>
        <w:rPr/>
        <w:t>(IHS Page 196-198).</w:t>
      </w:r>
    </w:p>
    <w:p>
      <w:pPr>
        <w:pStyle w:val="Normal"/>
        <w:rPr/>
      </w:pPr>
      <w:r>
        <w:rPr/>
      </w:r>
    </w:p>
    <w:p>
      <w:pPr>
        <w:pStyle w:val="Normal"/>
        <w:rPr/>
      </w:pPr>
      <w:r>
        <w:rPr/>
        <w:t>This involves certain definite requirements:—</w:t>
      </w:r>
    </w:p>
    <w:p>
      <w:pPr>
        <w:pStyle w:val="Normal"/>
        <w:rPr/>
      </w:pPr>
      <w:r>
        <w:rPr/>
      </w:r>
    </w:p>
    <w:p>
      <w:pPr>
        <w:pStyle w:val="Normal"/>
        <w:rPr/>
      </w:pPr>
      <w:r>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rPr/>
      </w:pPr>
      <w:r>
        <w:rPr/>
      </w:r>
    </w:p>
    <w:p>
      <w:pPr>
        <w:pStyle w:val="Normal"/>
        <w:rPr/>
      </w:pPr>
      <w:r>
        <w:rPr>
          <w:i/>
        </w:rPr>
        <w:t>By pure food</w:t>
      </w:r>
      <w:r>
        <w:rPr/>
        <w:t xml:space="preserve">.  This involves a vegetarian </w:t>
      </w:r>
      <w:r>
        <w:rPr>
          <w:b/>
          <w:sz w:val="28"/>
          <w:highlight w:val="cyan"/>
          <w:u w:val="single"/>
        </w:rPr>
        <w:t>diet</w:t>
      </w:r>
      <w:r>
        <w:rPr/>
        <w:t>, chosen with wise discrimination;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rPr/>
      </w:pPr>
      <w:r>
        <w:rPr/>
      </w:r>
    </w:p>
    <w:p>
      <w:pPr>
        <w:pStyle w:val="Normal"/>
        <w:rPr/>
      </w:pPr>
      <w:r>
        <w:rPr>
          <w:i/>
        </w:rPr>
        <w:t>By cleanliness</w:t>
      </w:r>
      <w:r>
        <w:rPr/>
        <w:t>.  Much use of water, externally and internally, is vitally required.</w:t>
      </w:r>
    </w:p>
    <w:p>
      <w:pPr>
        <w:pStyle w:val="Normal"/>
        <w:rPr/>
      </w:pPr>
      <w:r>
        <w:rPr/>
      </w:r>
    </w:p>
    <w:p>
      <w:pPr>
        <w:pStyle w:val="Normal"/>
        <w:rPr/>
      </w:pPr>
      <w:r>
        <w:rPr>
          <w:i/>
        </w:rPr>
        <w:t>By sleep</w:t>
      </w:r>
      <w:r>
        <w:rPr/>
        <w:t>.  This should be always between the hours of ten in the evening and five in the morning, and as much as possible out of doors.</w:t>
      </w:r>
    </w:p>
    <w:p>
      <w:pPr>
        <w:pStyle w:val="Normal"/>
        <w:rPr/>
      </w:pPr>
      <w:r>
        <w:rPr/>
      </w:r>
    </w:p>
    <w:p>
      <w:pPr>
        <w:pStyle w:val="Normal"/>
        <w:rPr/>
      </w:pPr>
      <w:r>
        <w:rPr>
          <w:i/>
        </w:rPr>
        <w:t>By sunshine</w:t>
      </w:r>
      <w:r>
        <w:rPr/>
        <w:t>.  Contact with the sun should be much sought after, and the vitalisation that comes through its rays.  The sun kills all germs and frees from disease. (LOM Page 334-335).</w:t>
      </w:r>
    </w:p>
    <w:p>
      <w:pPr>
        <w:pStyle w:val="Normal"/>
        <w:rPr/>
      </w:pPr>
      <w:r>
        <w:rPr/>
      </w:r>
    </w:p>
    <w:p>
      <w:pPr>
        <w:pStyle w:val="Normal"/>
        <w:rPr/>
      </w:pPr>
      <w:r>
        <w:rPr/>
        <w:t xml:space="preserve">Next follows </w:t>
      </w:r>
      <w:r>
        <w:rPr>
          <w:i/>
        </w:rPr>
        <w:t>a wise control of the physical vehicle</w:t>
      </w:r>
      <w:r>
        <w:rPr/>
        <w:t xml:space="preserve">.  A good server causes the Master no anxiety from physical causes, and may be trusted so to guard and husband his physical strength that he is always available for the carrying out of the Master's requests.  He does not fail from physical disability.  He sees that his lower vehicle gets sufficient rest, and adequate sleep.  He rises early and retires at a seemly hour.  He relaxes whenever possible; he eats wholesome and suitable food and refrains from heavy eating.  A little food, well chosen and well masticated, is far better than a heavy meal.  The human race [Page 346] eats these days, as a rule, four times as much as is required.  He ceases from work when (through accident or the recurrence of inherited physical disability) his body reacts against action and cries out for attention.  He then seeks rest, sleep, </w:t>
      </w:r>
      <w:r>
        <w:rPr>
          <w:b/>
          <w:sz w:val="28"/>
          <w:highlight w:val="lightGray"/>
          <w:u w:val="single"/>
        </w:rPr>
        <w:t>dietary</w:t>
      </w:r>
      <w:r>
        <w:rPr/>
        <w:t xml:space="preserve"> precautions and necessary medical attention.  He obeys all wise instruction, giving time for his recovery. (LOM Page 345-346).</w:t>
      </w:r>
    </w:p>
    <w:p>
      <w:pPr>
        <w:pStyle w:val="Normal"/>
        <w:rPr/>
      </w:pPr>
      <w:r>
        <w:rPr/>
      </w:r>
    </w:p>
    <w:p>
      <w:pPr>
        <w:pStyle w:val="Normal"/>
        <w:rPr/>
      </w:pPr>
      <w:r>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disease until (at the close of a long life of usefulness) the Ego deliberately chooses to "die-out" of physical existence.  It will come when the medical profession concentrates upon preventative action, substituting sunshine, a vegetarian </w:t>
      </w:r>
      <w:r>
        <w:rPr>
          <w:b/>
          <w:sz w:val="28"/>
          <w:highlight w:val="cyan"/>
          <w:u w:val="single"/>
        </w:rPr>
        <w:t>diet</w:t>
      </w:r>
      <w:r>
        <w:rPr/>
        <w:t>, and the application of the laws of magnetic vibration and vitality for the present regimen of drugs and surgical operations.  Then will come the time when finer and better human beings will manifest on earth.  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egoic force, or of energy is studied, and the function of the physical brain as the transmitter of egoic intent is better comprehended, then the coordination of man's entire being will be studied, and illness, debility and disease, will be traced to their just cause, and will be treated through the cause and not just through the effect. (TCF Page 811-812).</w:t>
      </w:r>
    </w:p>
    <w:p>
      <w:pPr>
        <w:pStyle w:val="Normal"/>
        <w:rPr/>
      </w:pPr>
      <w:r>
        <w:rPr/>
      </w:r>
    </w:p>
    <w:p>
      <w:pPr>
        <w:pStyle w:val="Normal"/>
        <w:rPr/>
      </w:pPr>
      <w:r>
        <w:rPr/>
        <w:t>It will be apparent, therefore, that the student has need of the following qualities before he undertakes the arduous task of becoming a conscious Master of Magic:</w:t>
      </w:r>
    </w:p>
    <w:p>
      <w:pPr>
        <w:pStyle w:val="Normal"/>
        <w:rPr/>
      </w:pPr>
      <w:r>
        <w:rPr/>
      </w:r>
    </w:p>
    <w:p>
      <w:pPr>
        <w:pStyle w:val="Normal"/>
        <w:rPr/>
      </w:pPr>
      <w:r>
        <w:rPr>
          <w:i/>
        </w:rPr>
        <w:t>Physical Purity</w:t>
      </w:r>
      <w:r>
        <w:rPr/>
        <w:t xml:space="preserve">.  This is a thing not easily to be acquired, but entailing many lives of strenuous effort.  Through abstinence, right continence, clean living, vegetarian </w:t>
      </w:r>
      <w:r>
        <w:rPr>
          <w:b/>
          <w:sz w:val="28"/>
          <w:highlight w:val="cyan"/>
          <w:u w:val="single"/>
        </w:rPr>
        <w:t>diet</w:t>
      </w:r>
      <w:r>
        <w:rPr/>
        <w:t>, and rigid self-control, the man gradually raises the vibration of his physical atoms, builds a body of ever greater resistance and strength, and succeeds in "manifesting" forth in a sheath of greater refinement.</w:t>
      </w:r>
    </w:p>
    <w:p>
      <w:pPr>
        <w:pStyle w:val="Normal"/>
        <w:rPr/>
      </w:pPr>
      <w:r>
        <w:rPr/>
      </w:r>
    </w:p>
    <w:p>
      <w:pPr>
        <w:pStyle w:val="Normal"/>
        <w:rPr/>
      </w:pPr>
      <w:r>
        <w:rPr>
          <w:i/>
        </w:rPr>
        <w:t>Etheric Freedom</w:t>
      </w:r>
      <w:r>
        <w:rPr/>
        <w:t>.  This term does not convey all that [Page 995] I seek to impart, but it suffices for need of a better.  The student of magic who can safely undertake the enterprise, will have constructed an etheric body of such a nature that vitality, or pranic force and energy, can circulate unimpeded; he will have formed an etheric web of such tenuosity that it forms no barrier to consciousness.  This is all that can be said on this subject, owing to the danger involved, but it suffices for the conveyance of information to those who are beginning to know.</w:t>
      </w:r>
    </w:p>
    <w:p>
      <w:pPr>
        <w:pStyle w:val="Normal"/>
        <w:rPr/>
      </w:pPr>
      <w:r>
        <w:rPr/>
      </w:r>
    </w:p>
    <w:p>
      <w:pPr>
        <w:pStyle w:val="Normal"/>
        <w:rPr/>
      </w:pPr>
      <w:r>
        <w:rPr>
          <w:i/>
        </w:rPr>
        <w:t>Astral Stability</w:t>
      </w:r>
      <w:r>
        <w:rPr/>
        <w:t>.  The student of magic aims, above all, to purify his desires, and so to transmute his emotions that the lower physical purity and the higher mental responsiveness and transmutative power may equally be available.  Every magician has to learn the fact that, in this solar system, during the cycle of humanity, the astral body is the pivotal point of endeavour, having a reflex effect on both the other sheaths, the physical and the mental.  He, therefore, aims at transmuting (as has often been said) lower desire into aspiration; at changing the lower cruder colors which distinguish the astral body of average man, for the clearer, purer tones of the spiritual man, and of transforming its normal chaotic vibration, and the "stormy sea of life," for the steady rhythmic response to that which is highest and the centre of peace.  These things he effects by constant watchfulness, unremitting control, and steady meditation.</w:t>
      </w:r>
    </w:p>
    <w:p>
      <w:pPr>
        <w:pStyle w:val="Normal"/>
        <w:rPr/>
      </w:pPr>
      <w:r>
        <w:rPr/>
      </w:r>
    </w:p>
    <w:p>
      <w:pPr>
        <w:pStyle w:val="Normal"/>
        <w:rPr/>
      </w:pPr>
      <w:r>
        <w:rPr>
          <w:i/>
        </w:rPr>
        <w:t>Mental Poise</w:t>
      </w:r>
      <w:r>
        <w:rPr/>
        <w:t>.  These words are used in the occult sense, wherein the mind (as it is commonly understood) becomes the keen steady instrument of the indwelling thinker, and the point from which he can travel onwards to higher realms of comprehension.  It is the foundation stone whence the higher expansion can be initiated. (TCF Page 994-995).</w:t>
      </w:r>
    </w:p>
    <w:p>
      <w:pPr>
        <w:pStyle w:val="Normal"/>
        <w:rPr/>
      </w:pPr>
      <w:r>
        <w:rPr/>
      </w:r>
    </w:p>
    <w:p>
      <w:pPr>
        <w:pStyle w:val="Normal"/>
        <w:rPr/>
      </w:pPr>
      <w:r>
        <w:rPr/>
        <w:t>He has learnt also the secret of group coherence on the higher levels of the mental plane in connection with his own planetary Logos, and with those two other Logoi Who form with his own Logos a systemic triangle within the solar system.  He has passed on also to a comprehension of the forces which unite the various streams of living energy emanating from Them in the furthering of the plans of solar evolution.  This becomes possible to him when he can function in the monadic vehicle and is conscious in that unit of force.</w:t>
      </w:r>
    </w:p>
    <w:p>
      <w:pPr>
        <w:pStyle w:val="Normal"/>
        <w:rPr/>
      </w:pPr>
      <w:r>
        <w:rPr/>
      </w:r>
    </w:p>
    <w:p>
      <w:pPr>
        <w:pStyle w:val="Normal"/>
        <w:rPr/>
      </w:pPr>
      <w:r>
        <w:rPr/>
        <w:t xml:space="preserve">[Page 1249] </w:t>
      </w:r>
    </w:p>
    <w:p>
      <w:pPr>
        <w:pStyle w:val="Normal"/>
        <w:rPr/>
      </w:pPr>
      <w:r>
        <w:rPr/>
        <w:t>This has been expressed in the old Commentary in the following words:</w:t>
      </w:r>
    </w:p>
    <w:p>
      <w:pPr>
        <w:pStyle w:val="Normal"/>
        <w:rPr/>
      </w:pPr>
      <w:r>
        <w:rPr/>
      </w:r>
    </w:p>
    <w:p>
      <w:pPr>
        <w:pStyle w:val="Normal"/>
        <w:rPr/>
      </w:pPr>
      <w:r>
        <w:rPr/>
        <w:t xml:space="preserve">"The seven Brothers love each other, yet each seeketh for many aeons the path of hatred.  They hate and kill each other until they find that which </w:t>
      </w:r>
      <w:r>
        <w:rPr>
          <w:b/>
          <w:sz w:val="28"/>
          <w:highlight w:val="cyan"/>
          <w:u w:val="single"/>
        </w:rPr>
        <w:t>diet</w:t>
      </w:r>
      <w:r>
        <w:rPr/>
        <w:t>h not and is not hurt.  Together then they stand and serve and through their service the seven suns burn up." (TCF Page 1248-1249).</w:t>
      </w:r>
    </w:p>
    <w:p>
      <w:pPr>
        <w:pStyle w:val="Normal"/>
        <w:rPr/>
      </w:pPr>
      <w:r>
        <w:rPr/>
      </w:r>
    </w:p>
    <w:p>
      <w:pPr>
        <w:pStyle w:val="Normal"/>
        <w:rPr/>
      </w:pPr>
      <w:r>
        <w:rPr/>
        <w:t xml:space="preserve">One point of interest might here be noted.  It is known esoterically that the vegetable kingdom is the transmitter and the transformer of the vital pranic fluid to the other forms of life on our planet.  That is its divine and unique function.  This pranic fluid, in its form of the astral light, is the reflector of the divine akasha.  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Atlantean lore which lies behind the vegetarian's insistence upon the necessity for a vegetarian </w:t>
      </w:r>
      <w:r>
        <w:rPr>
          <w:b/>
          <w:sz w:val="28"/>
          <w:highlight w:val="cyan"/>
          <w:u w:val="single"/>
        </w:rPr>
        <w:t>diet</w:t>
      </w:r>
      <w:r>
        <w:rPr/>
        <w:t xml:space="preserve">,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w:t>
      </w:r>
      <w:r>
        <w:rPr>
          <w:b/>
          <w:sz w:val="28"/>
          <w:highlight w:val="cyan"/>
          <w:u w:val="single"/>
        </w:rPr>
        <w:t>diet</w:t>
      </w:r>
      <w:r>
        <w:rPr/>
        <w:t xml:space="preserve"> is this field of service, the arguments for its following and for that form of </w:t>
      </w:r>
      <w:r>
        <w:rPr>
          <w:b/>
          <w:sz w:val="28"/>
          <w:highlight w:val="cyan"/>
          <w:u w:val="single"/>
        </w:rPr>
        <w:t>diet</w:t>
      </w:r>
      <w:r>
        <w:rPr/>
        <w:t xml:space="preserve">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 (EPV I Page 241-242).</w:t>
      </w:r>
    </w:p>
    <w:p>
      <w:pPr>
        <w:pStyle w:val="Normal"/>
        <w:rPr/>
      </w:pPr>
      <w:r>
        <w:rPr/>
      </w:r>
    </w:p>
    <w:p>
      <w:pPr>
        <w:pStyle w:val="Normal"/>
        <w:rPr/>
      </w:pPr>
      <w:r>
        <w:rPr/>
        <w:t xml:space="preserve">It is not possible for me to do more than hint at these various explanations and so start investigators with open minds and the willingness to accept unusual hypotheses, along a trail which may lead them into the valley of understanding.  The clue to success in eliminating these types of difficulty lies in pre-natal care and study of hereditary taints; syphilis and the other venereal diseases are potent predisposing causes.  The right culture of the body nature after birth and the development in the child of a positive sense of himself, thus making him positive in thought and training his sense of self-identity—all these are sound helps towards the elimination of this type of trouble.  The tendency today to emphasise the vitamins in food and to give a balanced </w:t>
      </w:r>
      <w:r>
        <w:rPr>
          <w:b/>
          <w:sz w:val="28"/>
          <w:highlight w:val="cyan"/>
          <w:u w:val="single"/>
        </w:rPr>
        <w:t>diet</w:t>
      </w:r>
      <w:r>
        <w:rPr/>
        <w:t xml:space="preserve"> is all to the good. (EPV II Page 421).</w:t>
      </w:r>
    </w:p>
    <w:p>
      <w:pPr>
        <w:pStyle w:val="Normal"/>
        <w:rPr/>
      </w:pPr>
      <w:r>
        <w:rPr/>
      </w:r>
    </w:p>
    <w:p>
      <w:pPr>
        <w:pStyle w:val="Normal"/>
        <w:rPr/>
      </w:pPr>
      <w:r>
        <w:rPr/>
        <w:t>I have mentioned only three of many possible recognitions but the resolution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cured by—</w:t>
      </w:r>
    </w:p>
    <w:p>
      <w:pPr>
        <w:pStyle w:val="Normal"/>
        <w:rPr/>
      </w:pPr>
      <w:r>
        <w:rPr/>
      </w:r>
    </w:p>
    <w:p>
      <w:pPr>
        <w:pStyle w:val="Normal"/>
        <w:rPr/>
      </w:pPr>
      <w:r>
        <w:rPr/>
        <w:t xml:space="preserve">1. Attention first of all to the physical equipment and to the glands, particularly to the thyroid gland, plus the regulation of the </w:t>
      </w:r>
      <w:r>
        <w:rPr>
          <w:b/>
          <w:sz w:val="28"/>
          <w:highlight w:val="cyan"/>
          <w:u w:val="single"/>
        </w:rPr>
        <w:t>diet</w:t>
      </w:r>
      <w:r>
        <w:rPr/>
        <w:t>.</w:t>
      </w:r>
    </w:p>
    <w:p>
      <w:pPr>
        <w:pStyle w:val="Normal"/>
        <w:rPr/>
      </w:pPr>
      <w:r>
        <w:rPr/>
      </w:r>
    </w:p>
    <w:p>
      <w:pPr>
        <w:pStyle w:val="Normal"/>
        <w:rPr/>
      </w:pPr>
      <w:r>
        <w:rPr/>
        <w:t>2. Attention to the physical coordination of the patient, for physical coordination is the outer expression of an inner process of integration and much can be done by training.</w:t>
      </w:r>
    </w:p>
    <w:p>
      <w:pPr>
        <w:pStyle w:val="Normal"/>
        <w:rPr/>
      </w:pPr>
      <w:r>
        <w:rPr/>
      </w:r>
    </w:p>
    <w:p>
      <w:pPr>
        <w:pStyle w:val="Normal"/>
        <w:rPr/>
      </w:pPr>
      <w:r>
        <w:rPr/>
        <w:t>3. Interpretation of the life and the environment, given in terms of appreciation.  Ponder on this.</w:t>
      </w:r>
    </w:p>
    <w:p>
      <w:pPr>
        <w:pStyle w:val="Normal"/>
        <w:rPr/>
      </w:pPr>
      <w:r>
        <w:rPr/>
      </w:r>
    </w:p>
    <w:p>
      <w:pPr>
        <w:pStyle w:val="Normal"/>
        <w:rPr/>
      </w:pPr>
      <w:r>
        <w:rPr/>
        <w:t>4. Decentralisation through—</w:t>
      </w:r>
    </w:p>
    <w:p>
      <w:pPr>
        <w:pStyle w:val="Normal"/>
        <w:rPr/>
      </w:pPr>
      <w:r>
        <w:rPr/>
      </w:r>
    </w:p>
    <w:p>
      <w:pPr>
        <w:pStyle w:val="Normal"/>
        <w:rPr/>
      </w:pPr>
      <w:r>
        <w:rPr/>
        <w:t>a. The providing of right interests and the right kind of education and vocational training.</w:t>
      </w:r>
    </w:p>
    <w:p>
      <w:pPr>
        <w:pStyle w:val="Normal"/>
        <w:rPr/>
      </w:pPr>
      <w:r>
        <w:rPr/>
      </w:r>
    </w:p>
    <w:p>
      <w:pPr>
        <w:pStyle w:val="Normal"/>
        <w:rPr/>
      </w:pPr>
      <w:r>
        <w:rPr/>
        <w:t>b. Cultivation of the power to recognise and meet surrounding need, thus evoking the desire to serve and providing the sense of satisfaction which comes from accomplishment and appreciation.</w:t>
      </w:r>
    </w:p>
    <w:p>
      <w:pPr>
        <w:pStyle w:val="Normal"/>
        <w:rPr/>
      </w:pPr>
      <w:r>
        <w:rPr/>
      </w:r>
    </w:p>
    <w:p>
      <w:pPr>
        <w:pStyle w:val="Normal"/>
        <w:rPr/>
      </w:pPr>
      <w:r>
        <w:rPr/>
        <w:t xml:space="preserve">[Page 424] </w:t>
      </w:r>
    </w:p>
    <w:p>
      <w:pPr>
        <w:pStyle w:val="Normal"/>
        <w:rPr/>
      </w:pPr>
      <w:r>
        <w:rPr/>
        <w:t>c. The careful and slow transmutation of desire into aspiration.</w:t>
      </w:r>
    </w:p>
    <w:p>
      <w:pPr>
        <w:pStyle w:val="Normal"/>
        <w:rPr/>
      </w:pPr>
      <w:r>
        <w:rPr/>
      </w:r>
    </w:p>
    <w:p>
      <w:pPr>
        <w:pStyle w:val="Normal"/>
        <w:rPr/>
      </w:pPr>
      <w:r>
        <w:rPr/>
        <w:t>5. Reorientation to higher goals and the development of the sense of right direction.  This involves</w:t>
      </w:r>
    </w:p>
    <w:p>
      <w:pPr>
        <w:pStyle w:val="Normal"/>
        <w:rPr/>
      </w:pPr>
      <w:r>
        <w:rPr/>
      </w:r>
    </w:p>
    <w:p>
      <w:pPr>
        <w:pStyle w:val="Normal"/>
        <w:rPr/>
      </w:pPr>
      <w:r>
        <w:rPr/>
        <w:t>a. The cultivation of a wider vision.</w:t>
      </w:r>
    </w:p>
    <w:p>
      <w:pPr>
        <w:pStyle w:val="Normal"/>
        <w:rPr/>
      </w:pPr>
      <w:r>
        <w:rPr/>
        <w:t>b. The formulation of an inner programme, intelligently compiled, and suitable for the point in evolution but not so advanced as to be impossible.</w:t>
      </w:r>
    </w:p>
    <w:p>
      <w:pPr>
        <w:pStyle w:val="Normal"/>
        <w:rPr/>
      </w:pPr>
      <w:r>
        <w:rPr/>
        <w:t>c. The avoidance of those steps and activities which are doomed to failure.</w:t>
      </w:r>
    </w:p>
    <w:p>
      <w:pPr>
        <w:pStyle w:val="Normal"/>
        <w:rPr/>
      </w:pPr>
      <w:r>
        <w:rPr/>
      </w:r>
    </w:p>
    <w:p>
      <w:pPr>
        <w:pStyle w:val="Normal"/>
        <w:rPr/>
      </w:pPr>
      <w:r>
        <w:rPr/>
        <w:t>6. Later, when the above is somewhat grasped, there must be the search for, and the development of, any creative faculty, thus meeting the desire to be noticed and to contribute.  Much artistic effort or literary and musical effort is based on the desire to be the centre of attention and is not based on any true creative ability.  It is the sense of "I, the dramatic actor".  This rightly used and developed, is of real value and importance.</w:t>
      </w:r>
    </w:p>
    <w:p>
      <w:pPr>
        <w:pStyle w:val="Normal"/>
        <w:rPr/>
      </w:pPr>
      <w:r>
        <w:rPr/>
      </w:r>
    </w:p>
    <w:p>
      <w:pPr>
        <w:pStyle w:val="Normal"/>
        <w:rPr/>
      </w:pPr>
      <w:r>
        <w:rPr/>
        <w:t>7. The elimination of the sense of sin, of disapprobation, with its concomitants, revolt, suspicion and an inferiority complex. (EPV II Page 423-424).</w:t>
      </w:r>
    </w:p>
    <w:p>
      <w:pPr>
        <w:pStyle w:val="Normal"/>
        <w:rPr/>
      </w:pPr>
      <w:r>
        <w:rPr/>
      </w:r>
    </w:p>
    <w:p>
      <w:pPr>
        <w:pStyle w:val="Normal"/>
        <w:rPr/>
      </w:pPr>
      <w:r>
        <w:rPr/>
        <w:t xml:space="preserve">3. Where the danger is of a serious nature, producing great nervous tension or excessive debility, extreme care must be used.  Where there is a violent fight against the psychic activity going on, or where there is a nervous breakdown and loss of mental grip and control, then it is essential that at times the psychic should be forced to take a long rest in bed, with light </w:t>
      </w:r>
      <w:r>
        <w:rPr>
          <w:b/>
          <w:sz w:val="28"/>
          <w:highlight w:val="cyan"/>
          <w:u w:val="single"/>
        </w:rPr>
        <w:t>diet</w:t>
      </w:r>
      <w:r>
        <w:rPr/>
        <w:t xml:space="preserve"> and complete freedom from all contacts.  It may be necessary at times to put him under restraint.  Today, many such cases fighting hard for mental equilibrium and seeking to close the astral door—are deemed insane or on the border line of insanity.  Their plight is greatly enhanced by the lack of understanding of their friends, and of the consulting physicians and psychologists.  Their trouble is not mental but is entirely related to the solar plexus.  Only when this is recognised will we begin to have a right handling of these problem cases.  It is rare indeed to find a psychologist who would be willing to admit the possibility of these premises. (EPV II Page 590).</w:t>
      </w:r>
    </w:p>
    <w:p>
      <w:pPr>
        <w:pStyle w:val="Normal"/>
        <w:rPr/>
      </w:pPr>
      <w:r>
        <w:rPr/>
      </w:r>
    </w:p>
    <w:p>
      <w:pPr>
        <w:pStyle w:val="Normal"/>
        <w:rPr/>
      </w:pPr>
      <w:r>
        <w:rPr/>
      </w:r>
    </w:p>
    <w:p>
      <w:pPr>
        <w:pStyle w:val="Normal"/>
        <w:rPr/>
      </w:pPr>
      <w:r>
        <w:rPr/>
        <w:t>It might be said that all diseases can be covered by two definitions, from the standpoint of occultism:</w:t>
      </w:r>
    </w:p>
    <w:p>
      <w:pPr>
        <w:pStyle w:val="Normal"/>
        <w:rPr/>
      </w:pPr>
      <w:r>
        <w:rPr/>
      </w:r>
    </w:p>
    <w:p>
      <w:pPr>
        <w:pStyle w:val="Normal"/>
        <w:rPr/>
      </w:pPr>
      <w:r>
        <w:rPr/>
        <w:t>1. Diseases which are the result of auto-intoxication.  These are the most general.</w:t>
      </w:r>
    </w:p>
    <w:p>
      <w:pPr>
        <w:pStyle w:val="Normal"/>
        <w:rPr/>
      </w:pPr>
      <w:r>
        <w:rPr/>
        <w:t>2. Diseases which are the result of irritation.  These are very common amongst disciples.</w:t>
      </w:r>
    </w:p>
    <w:p>
      <w:pPr>
        <w:pStyle w:val="Normal"/>
        <w:rPr/>
      </w:pPr>
      <w:r>
        <w:rPr/>
      </w:r>
    </w:p>
    <w:p>
      <w:pPr>
        <w:pStyle w:val="Normal"/>
        <w:rPr/>
      </w:pPr>
      <w:r>
        <w:rPr/>
        <w:t xml:space="preserve">We hear much today about auto-intoxication, and many efforts are made to cure this by </w:t>
      </w:r>
      <w:r>
        <w:rPr>
          <w:b/>
          <w:sz w:val="28"/>
          <w:highlight w:val="cyan"/>
          <w:u w:val="single"/>
        </w:rPr>
        <w:t>diet</w:t>
      </w:r>
      <w:r>
        <w:rPr/>
        <w:t xml:space="preserve"> and the regulation of the life in terms of rhythmic living.  All this is good and of help, but it does not constitute a basic cure, as its protagonists would lead us to believe.  Irritation is a basic psychological complaint and has its roots in the intensification of the astral body, which definitely produces abnormal effects upon the nervous system.  It is a disease of self-interest, of self-sufficiency, and of self-satisfaction.  Again I would say, ponder on these terms, for these three aspects of irritation are of general discovery.  We will therefore [Page 68] deal with irritation, "imperil," as it is called by exponents of the first ray, such as the Master M. </w:t>
      </w:r>
    </w:p>
    <w:p>
      <w:pPr>
        <w:pStyle w:val="Normal"/>
        <w:rPr/>
      </w:pPr>
      <w:r>
        <w:rPr/>
        <w:t>(EH Page 67-68).</w:t>
      </w:r>
    </w:p>
    <w:p>
      <w:pPr>
        <w:pStyle w:val="Normal"/>
        <w:rPr/>
      </w:pPr>
      <w:r>
        <w:rPr/>
      </w:r>
    </w:p>
    <w:p>
      <w:pPr>
        <w:pStyle w:val="Normal"/>
        <w:rPr/>
      </w:pPr>
      <w:r>
        <w:rPr/>
        <w:t xml:space="preserve">Naturopaths of many kinds, professors of methods of healing by electricity or light and colour, food </w:t>
      </w:r>
      <w:r>
        <w:rPr>
          <w:b/>
          <w:sz w:val="28"/>
          <w:highlight w:val="red"/>
          <w:u w:val="single"/>
        </w:rPr>
        <w:t>dietitians</w:t>
      </w:r>
      <w:r>
        <w:rPr/>
        <w:t xml:space="preserve"> with infallible cures for all diseases, the many who practice systems founded on the Abrams mode of diagnosis, and many advocates of the chiropractic methods, as well as the various healing systems which are completely divorced from medicine but which undertake to bring about cures, are all indicative of new and hopeful trends; they are nevertheless extremely experimental in nature, and are so fanatically endorsed, so exclusive of all recognised methods of healing aid (except their own), so violently opposed to all the findings [Page 280] of the past, and so unwilling to cooperate with orthodox medicine that, in many cases, they constitute a definite and real danger to the public.  It is largely their own faulty approach which is responsible for this; their undoubted ignorance of the nature of the human body, their attack on existent medical practices (even of proven value), and their biassed belief in the infallibility of their experimental techniques, have brought them under the attack of the rigidly orthodox medical practitioners and of the fundamentalists within the ring-pass-not of academic medicine.  Yet within the ranks of medicine are many enlightened men who would gladly cooperate if the small and vociferous cults would relinquish their exclusiveness and be willing to cooperate and accept that which the divine instinct in man down the ages has taught in connection with the healing of the human body.  It will be through the collaboration of the new experimental schools and the older and proven methods that the medicine of the future will be developed.  The value of all the many groups—good and indifferent—lies in the fact that they point the way towards new trends and indicate the lines along which the medicine of the future can enrich itself and become better adapted to man's need.  They are too experimental as yet to be trustworthy, and are not yet scientifically proved.  They are pioneering groups, and have a real contribution to make, but this will only be possible if they refuse to divorce themselves from the past and are willing to compromise in the present.  Academic medicine is the result of the God-given gifts of the human mind; it is a proven divine expression and a most beneficent force in the world, in spite of human weakness, commercial exploitation and many mistakes.  It is the same with religion.  Both of these great sciences must eliminate the reactionary and fundamentalist positions, and then proceed with an [Page 281] open mind into the new ways of approach to divinity and of approach to physical well-being. (EH Page 279-281).</w:t>
      </w:r>
    </w:p>
    <w:p>
      <w:pPr>
        <w:pStyle w:val="Normal"/>
        <w:rPr/>
      </w:pPr>
      <w:r>
        <w:rPr/>
      </w:r>
    </w:p>
    <w:p>
      <w:pPr>
        <w:pStyle w:val="Normal"/>
        <w:rPr/>
      </w:pPr>
      <w:r>
        <w:rPr/>
        <w:t>The principal factors in re-establishing or making a better etheric control are:</w:t>
      </w:r>
    </w:p>
    <w:p>
      <w:pPr>
        <w:pStyle w:val="Normal"/>
        <w:rPr/>
      </w:pPr>
      <w:r>
        <w:rPr/>
      </w:r>
    </w:p>
    <w:p>
      <w:pPr>
        <w:pStyle w:val="Normal"/>
        <w:rPr/>
      </w:pPr>
      <w:r>
        <w:rPr/>
        <w:t>1. Sunshine.</w:t>
      </w:r>
    </w:p>
    <w:p>
      <w:pPr>
        <w:pStyle w:val="Normal"/>
        <w:rPr/>
      </w:pPr>
      <w:r>
        <w:rPr/>
        <w:t xml:space="preserve">2. Careful </w:t>
      </w:r>
      <w:r>
        <w:rPr>
          <w:b/>
          <w:sz w:val="28"/>
          <w:highlight w:val="cyan"/>
          <w:u w:val="single"/>
        </w:rPr>
        <w:t>diet</w:t>
      </w:r>
      <w:r>
        <w:rPr/>
        <w:t>, with the emphasis upon the proteins and vitamins.</w:t>
      </w:r>
    </w:p>
    <w:p>
      <w:pPr>
        <w:pStyle w:val="Normal"/>
        <w:rPr/>
      </w:pPr>
      <w:r>
        <w:rPr/>
        <w:t>3. The avoidance of fatigue and worry.</w:t>
      </w:r>
    </w:p>
    <w:p>
      <w:pPr>
        <w:pStyle w:val="Normal"/>
        <w:rPr/>
      </w:pPr>
      <w:r>
        <w:rPr/>
      </w:r>
    </w:p>
    <w:p>
      <w:pPr>
        <w:pStyle w:val="Normal"/>
        <w:rPr/>
      </w:pPr>
      <w:r>
        <w:rPr/>
        <w:t xml:space="preserve">[Page 327] </w:t>
      </w:r>
    </w:p>
    <w:p>
      <w:pPr>
        <w:pStyle w:val="Normal"/>
        <w:rPr/>
      </w:pPr>
      <w:r>
        <w:rPr/>
        <w:t xml:space="preserve">Against all the above, at this time, climate, world conditions, environment and our civilisation militate, and the individual has therefore to resign himself to a state of affairs which lies outside his individual control. </w:t>
      </w:r>
    </w:p>
    <w:p>
      <w:pPr>
        <w:pStyle w:val="Normal"/>
        <w:rPr/>
      </w:pPr>
      <w:r>
        <w:rPr/>
        <w:t>(EH Page 326-327).</w:t>
      </w:r>
    </w:p>
    <w:p>
      <w:pPr>
        <w:pStyle w:val="Normal"/>
        <w:rPr/>
      </w:pPr>
      <w:r>
        <w:rPr/>
      </w:r>
    </w:p>
    <w:p>
      <w:pPr>
        <w:pStyle w:val="Normal"/>
        <w:rPr/>
      </w:pPr>
      <w:r>
        <w:rPr/>
        <w:t xml:space="preserve">Humanity is one and the same all over the world, and both eastern and western bodies are prone to the same diseases and manifest the same symptoms; all suffer from tuberculosis, from cancer and the sexual taints; all die frequently [Page 330] from pneumonia and influenza.  Through sanitation and other curative methods, carried out on a large scale, ancient diseases (inherited from old Atlantis) such as bubonic plague and cholera, are being slowly stamped out.  They still crop out in the East owing to the strength of the ancient civilisations, the lack of food, of sanitation, and the dense crowding.  They are also climatic diseases and perish in the colder air of the north.  Certain diseases are the result of wrong </w:t>
      </w:r>
      <w:r>
        <w:rPr>
          <w:b/>
          <w:sz w:val="28"/>
          <w:highlight w:val="cyan"/>
          <w:u w:val="single"/>
        </w:rPr>
        <w:t>diet</w:t>
      </w:r>
      <w:r>
        <w:rPr/>
        <w:t>, used over unnumbered centuries. (EH Page 330).</w:t>
      </w:r>
    </w:p>
    <w:p>
      <w:pPr>
        <w:pStyle w:val="Normal"/>
        <w:rPr/>
      </w:pPr>
      <w:r>
        <w:rPr/>
      </w:r>
    </w:p>
    <w:p>
      <w:pPr>
        <w:pStyle w:val="Normal"/>
        <w:rPr/>
      </w:pPr>
      <w:r>
        <w:rPr/>
        <w:t xml:space="preserve">On </w:t>
      </w:r>
      <w:r>
        <w:rPr>
          <w:b/>
          <w:sz w:val="28"/>
          <w:highlight w:val="cyan"/>
          <w:u w:val="single"/>
        </w:rPr>
        <w:t>Diet</w:t>
      </w:r>
      <w:r>
        <w:rPr/>
        <w:t>.</w:t>
      </w:r>
    </w:p>
    <w:p>
      <w:pPr>
        <w:pStyle w:val="Normal"/>
        <w:rPr/>
      </w:pPr>
      <w:r>
        <w:rPr/>
      </w:r>
    </w:p>
    <w:p>
      <w:pPr>
        <w:pStyle w:val="Normal"/>
        <w:rPr/>
      </w:pPr>
      <w:r>
        <w:rPr/>
        <w:t xml:space="preserve">No set </w:t>
      </w:r>
      <w:r>
        <w:rPr>
          <w:b/>
          <w:sz w:val="28"/>
          <w:highlight w:val="cyan"/>
          <w:u w:val="single"/>
        </w:rPr>
        <w:t>diet</w:t>
      </w:r>
      <w:r>
        <w:rPr/>
        <w:t xml:space="preserve"> could be entirely correct for a group of people on differing rays, of different temperaments and equipment and at various ages.  Individuals are every one of them unlike on some points; they require to find out what it is that they, as individuals, need, in what manner their bodily requirements can best be met, and what type of substances can enable them best to serve.  Each person must find this out for himself.  There is no group </w:t>
      </w:r>
      <w:r>
        <w:rPr>
          <w:b/>
          <w:sz w:val="28"/>
          <w:highlight w:val="cyan"/>
          <w:u w:val="single"/>
        </w:rPr>
        <w:t>diet</w:t>
      </w:r>
      <w:r>
        <w:rPr/>
        <w:t xml:space="preserve">.  No enforced elimination of meat is required or strict vegetarian </w:t>
      </w:r>
      <w:r>
        <w:rPr>
          <w:b/>
          <w:sz w:val="28"/>
          <w:highlight w:val="cyan"/>
          <w:u w:val="single"/>
        </w:rPr>
        <w:t>diet</w:t>
      </w:r>
      <w:r>
        <w:rPr/>
        <w:t xml:space="preserve"> compulsory.  There are phases of life and sometimes entire incarnations wherein an aspirant subjects himself to a discipline of food, just as there may be other phases or an entire life wherein a strict celibacy is temporarily enforced.  But there are other life cycles and incarnations wherein the disciple's interest and his service lie in other directions.  There are later incarnations where there is no constant thought about the physical body, and a man works free of the </w:t>
      </w:r>
      <w:r>
        <w:rPr>
          <w:b/>
          <w:sz w:val="28"/>
          <w:highlight w:val="cyan"/>
          <w:u w:val="single"/>
        </w:rPr>
        <w:t>diet</w:t>
      </w:r>
      <w:r>
        <w:rPr/>
        <w:t xml:space="preserve"> complex and lives without concentration upon the form life, eating that food which is available and upon which he can best sustain his life efficiency.  In preparation for certain initiations, a vegetable </w:t>
      </w:r>
      <w:r>
        <w:rPr>
          <w:b/>
          <w:sz w:val="28"/>
          <w:highlight w:val="cyan"/>
          <w:u w:val="single"/>
        </w:rPr>
        <w:t>diet</w:t>
      </w:r>
      <w:r>
        <w:rPr/>
        <w:t xml:space="preserve"> has in the past been deemed essential.  But this may not always be the case, and many disciples prematurely regard themselves as in preparation for initiation. (EH Page 334).</w:t>
      </w:r>
    </w:p>
    <w:p>
      <w:pPr>
        <w:pStyle w:val="Normal"/>
        <w:rPr/>
      </w:pPr>
      <w:r>
        <w:rPr/>
      </w:r>
    </w:p>
    <w:p>
      <w:pPr>
        <w:pStyle w:val="Normal"/>
        <w:rPr/>
      </w:pPr>
      <w:r>
        <w:rPr/>
        <w:t xml:space="preserve">The whole science of healing will shift eventually and increasingly into the realm of preventive medicine and the psychological adjustment of the individual within his group, and the providing of right living conditions, correct </w:t>
      </w:r>
      <w:r>
        <w:rPr>
          <w:b/>
          <w:sz w:val="28"/>
          <w:highlight w:val="green"/>
          <w:u w:val="single"/>
        </w:rPr>
        <w:t>dieting</w:t>
      </w:r>
      <w:r>
        <w:rPr/>
        <w:t xml:space="preserve"> and housing for the peoples.  That, however, takes much time, and whilst the race is on its way to the newer modes of living, with their resultant effects of better health and a more correct comprehension of the laws of health, all who stand in the world as magnetic centres must proceed, according to the light that is in them, to work with people, in order to help them, to heal them, and to aid them in making needed adjustments.  Nothing should stop your service along this line, not even the realisation of limitation and of ignorance.  Do all you can to encourage and to sympathise, to point out undesirable attitudes, to end wrong ways of living, and change poor modes of psychological expression as far as you see them and to the best of your ability.  Remember, nevertheless, that your best way may be far short of your future capacities, and remain ready ever to change your point of view when a higher and a better way is presented to you.  Above everything else in life, give to all who seek your aid the fullest measure of love, for love releases, love adjusts and interprets, and love heals, on all three planes. </w:t>
      </w:r>
    </w:p>
    <w:p>
      <w:pPr>
        <w:pStyle w:val="Normal"/>
        <w:rPr/>
      </w:pPr>
      <w:r>
        <w:rPr/>
        <w:t>(EH Page 353).</w:t>
      </w:r>
    </w:p>
    <w:p>
      <w:pPr>
        <w:pStyle w:val="Normal"/>
        <w:rPr/>
      </w:pPr>
      <w:r>
        <w:rPr/>
      </w:r>
    </w:p>
    <w:p>
      <w:pPr>
        <w:pStyle w:val="Normal"/>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pPr>
      <w:r>
        <w:rPr/>
      </w:r>
    </w:p>
    <w:p>
      <w:pPr>
        <w:pStyle w:val="Normal"/>
        <w:rPr/>
      </w:pPr>
      <w:r>
        <w:rPr/>
        <w:t>1. Psychological adjustments and healing,</w:t>
      </w:r>
    </w:p>
    <w:p>
      <w:pPr>
        <w:pStyle w:val="Normal"/>
        <w:rPr/>
      </w:pPr>
      <w:r>
        <w:rPr/>
        <w:t>2. Magnetic healing,</w:t>
      </w:r>
    </w:p>
    <w:p>
      <w:pPr>
        <w:pStyle w:val="Normal"/>
        <w:rPr/>
      </w:pPr>
      <w:r>
        <w:rPr/>
        <w:t xml:space="preserve">[Page 373] </w:t>
      </w:r>
    </w:p>
    <w:p>
      <w:pPr>
        <w:pStyle w:val="Normal"/>
        <w:rPr/>
      </w:pPr>
      <w:r>
        <w:rPr/>
        <w:t>3. The best of the allopathic and homeopathic techniques, with which we must not dispense,</w:t>
      </w:r>
    </w:p>
    <w:p>
      <w:pPr>
        <w:pStyle w:val="Normal"/>
        <w:rPr/>
      </w:pPr>
      <w:r>
        <w:rPr/>
        <w:t>4. Surgical healing in its modern forms,</w:t>
      </w:r>
    </w:p>
    <w:p>
      <w:pPr>
        <w:pStyle w:val="Normal"/>
        <w:rPr/>
      </w:pPr>
      <w:r>
        <w:rPr/>
        <w:t>5. Electro-therapeutics,</w:t>
      </w:r>
    </w:p>
    <w:p>
      <w:pPr>
        <w:pStyle w:val="Normal"/>
        <w:rPr/>
      </w:pPr>
      <w:r>
        <w:rPr/>
        <w:t>6. Water-therapy,</w:t>
      </w:r>
    </w:p>
    <w:p>
      <w:pPr>
        <w:pStyle w:val="Normal"/>
        <w:rPr/>
      </w:pPr>
      <w:r>
        <w:rPr/>
        <w:t>7. Healing by colour and sound, and radiation,</w:t>
      </w:r>
    </w:p>
    <w:p>
      <w:pPr>
        <w:pStyle w:val="Normal"/>
        <w:rPr/>
      </w:pPr>
      <w:r>
        <w:rPr/>
        <w:t>8. Preventive medicine,</w:t>
      </w:r>
    </w:p>
    <w:p>
      <w:pPr>
        <w:pStyle w:val="Normal"/>
        <w:rPr/>
      </w:pPr>
      <w:r>
        <w:rPr/>
        <w:t>9. The essential practices of osteopathy and chiropractic,</w:t>
      </w:r>
    </w:p>
    <w:p>
      <w:pPr>
        <w:pStyle w:val="Normal"/>
        <w:rPr/>
      </w:pPr>
      <w:r>
        <w:rPr/>
        <w:t>10. Scientific neurology and psychiatry,</w:t>
      </w:r>
    </w:p>
    <w:p>
      <w:pPr>
        <w:pStyle w:val="Normal"/>
        <w:rPr/>
      </w:pPr>
      <w:r>
        <w:rPr/>
        <w:t>11. The cure of obsessions and mental diseases,</w:t>
      </w:r>
    </w:p>
    <w:p>
      <w:pPr>
        <w:pStyle w:val="Normal"/>
        <w:rPr/>
      </w:pPr>
      <w:r>
        <w:rPr/>
        <w:t>12. The care of the eyes and ears,</w:t>
      </w:r>
    </w:p>
    <w:p>
      <w:pPr>
        <w:pStyle w:val="Normal"/>
        <w:rPr/>
      </w:pPr>
      <w:r>
        <w:rPr/>
        <w:t>13. Voice culture, which is a definitely healing agency,</w:t>
      </w:r>
    </w:p>
    <w:p>
      <w:pPr>
        <w:pStyle w:val="Normal"/>
        <w:rPr/>
      </w:pPr>
      <w:r>
        <w:rPr/>
        <w:t>14. Mental and faith healing,</w:t>
      </w:r>
    </w:p>
    <w:p>
      <w:pPr>
        <w:pStyle w:val="Normal"/>
        <w:rPr/>
      </w:pPr>
      <w:r>
        <w:rPr/>
        <w:t>15. Soul alignment and contact,</w:t>
      </w:r>
    </w:p>
    <w:p>
      <w:pPr>
        <w:pStyle w:val="Normal"/>
        <w:rPr/>
      </w:pPr>
      <w:r>
        <w:rPr/>
      </w:r>
    </w:p>
    <w:p>
      <w:pPr>
        <w:pStyle w:val="Normal"/>
        <w:rPr/>
      </w:pPr>
      <w:r>
        <w:rPr/>
        <w:t xml:space="preserve">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sixth ray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Letters on Occult Meditation, can come into being. When, as is the case today, some healer or school lays the entire emphasis upon some patent cure-all and despises all other systems of </w:t>
      </w:r>
      <w:r>
        <w:rPr>
          <w:b/>
          <w:sz w:val="28"/>
          <w:highlight w:val="cyan"/>
          <w:u w:val="single"/>
        </w:rPr>
        <w:t>diet</w:t>
      </w:r>
      <w:r>
        <w:rPr/>
        <w:t xml:space="preserve"> or method, it will not be possible to establish the true schools. (EH Page 372-373).</w:t>
      </w:r>
    </w:p>
    <w:p>
      <w:pPr>
        <w:pStyle w:val="Normal"/>
        <w:rPr/>
      </w:pPr>
      <w:r>
        <w:rPr/>
      </w:r>
    </w:p>
    <w:p>
      <w:pPr>
        <w:pStyle w:val="Normal"/>
        <w:rPr/>
      </w:pPr>
      <w:r>
        <w:rPr/>
        <w:t xml:space="preserve">The picture I have outlined of the psychological background of all diseases will be long in painting; in the meantime, the contribution of medicine is indispensable.  In spite of mistakes, faulty diagnosis and much error, humanity cannot do without its doctors, its surgeons and its hospitals.  They are urgently needed, and will be for centuries to come.  In this statement is no cause for discouragement.  Humanity cannot be brought into a condition of perfect physical health immediately, though correct psychological training from infancy will do much in the course of a few decades.  Wrong [Page 482] conditions have been long developing.  Modern medicine must become far more open-minded, more ready to endorse (after due professional proof) that which is new, which is in the nature of innovation and which is unusual.  The barriers erected by specialised medicine must come down, and the new schools must be sought, instructed and investigated, and finally be included in the orthodox ranks.  The new schools, such as those concerned with electro-therapy, the chiropractic schools, the </w:t>
      </w:r>
      <w:r>
        <w:rPr>
          <w:b/>
          <w:sz w:val="28"/>
          <w:highlight w:val="magenta"/>
          <w:u w:val="single"/>
        </w:rPr>
        <w:t>dieticians</w:t>
      </w:r>
      <w:r>
        <w:rPr/>
        <w:t xml:space="preserve"> who claim to cure all diseases through right foods, and the rather eccentric naturopaths, plus many other cults and schools, must not be so arrogantly sure that they have the whole story, that their approach is the only one or that they have a universal cure-all which is unique and definitely sure.  These groups, particularly the chiropractors, have definitely damaged their cause and crippled their effort by their loudly shouted surety (in a field which is yet experimental), and by their constant attack upon orthodox medicine.  The latter, in its turn, has limited itself by its failure to recognise what is good and right in the newer schools; it has been antagonised by their clamour for recognition, and by their lack of scientific methods.  The desire of orthodox medicine is to protect the general public.  This they needs must do in order to avoid the disasters which fanatics and untried methods would bring about, but they have gone too far in this respect.  The school of thought which I have sponsored in these instructions will also be challenged, and this for a long time.  However, the mental and psychological effects of the world war will greatly hasten the recognition of the psychological basis for disease and other troubles; modern medicine, therefore, faces its major opportunity. (EH Page 481-482).</w:t>
      </w:r>
    </w:p>
    <w:p>
      <w:pPr>
        <w:pStyle w:val="Normal"/>
        <w:rPr/>
      </w:pPr>
      <w:r>
        <w:rPr/>
      </w:r>
    </w:p>
    <w:p>
      <w:pPr>
        <w:pStyle w:val="Normal"/>
        <w:rPr/>
      </w:pPr>
      <w:r>
        <w:rPr/>
        <w:t xml:space="preserve">The dense physical body reached its high point of development and of interest (from the angle of mental attention and of hierarchical action) in the previous solar system.  It was then the divine goal of the entire evolutionary process.  This is not an easy point for humanity today to grasp.  It is not possible or advisable for me to indicate the evolutionary stages through which this divine mechanism passed in preparation for the task to be undertaken in the present solar system.  In this divine incarnation of our planetary Logos through the medium of this little planet, the Earth, the physical body is not a goal, but simply something which exists and must be accepted, and which must be adapted and [Page 613] incorporated into the general evolutionary plan.  That plan has to do entirely with consciousness.  The physical body is simply (no more and no less) the vehicle of consciousness upon the physical plane, but the emphasis of attention is the etheric body as an expression of the subtler vehicles and their state of embodied consciousness.  The physical body is important because it has to house and respond to every type of conscious response, from that of the lowest type of human being up to and inclusive of the consciousness of an initiate of the third degree.  The bodies and forms of the indwelling conscious life in the three subhuman kingdoms have an analogous but less difficult problem; I am here, however, considering only the physical body of a human being, which is not a principle because it is not in any way a goal; it is not the seed or germ of anything.  Any changes wrought in the physical body are secondary to the goal of conscious response to the revelation of an emerging divinity. I have felt it necessary to emphasise this because of the confusion in men's minds anent the subject.   To sum up:  the physical body is not a principle; it is not a main object of attention of the aspirant; it automatically responds to the slowly unfolding consciousness in all the kingdoms of nature:  it constantly remains that which is worked upon and not that which has an innate influence of its own; it is not important in the active process, for it is a recipient and not that which initiates activity.  That which is important is the unfolding consciousness, the response of the indwelling spiritual man to life, circumstances, events and environment.  The physical body responds.  When the physical body becomes, in error, the object of attention, retrogression is indicated; and this is why all profound attention to the physical disciplines, to vegetarianism, to </w:t>
      </w:r>
      <w:r>
        <w:rPr>
          <w:b/>
          <w:sz w:val="28"/>
          <w:highlight w:val="cyan"/>
          <w:u w:val="single"/>
        </w:rPr>
        <w:t>diet</w:t>
      </w:r>
      <w:r>
        <w:rPr/>
        <w:t xml:space="preserve"> and to fasting, and to the present modes of (so-called) mental and divine healing, are undesirable [Page 614] and not in line with the projected plan.  Therefore undue consideration and excessive emphasis upon the physical body is reactionary and is like the worship of the golden calf by the children of Israel; it is reversion to that which at one time was of importance but today should be relegated to a minor position and below the threshold of consciousness. (EH Page 612-614).</w:t>
      </w:r>
    </w:p>
    <w:p>
      <w:pPr>
        <w:pStyle w:val="Normal"/>
        <w:rPr/>
      </w:pPr>
      <w:r>
        <w:rPr/>
      </w:r>
    </w:p>
    <w:p>
      <w:pPr>
        <w:pStyle w:val="Normal"/>
        <w:rPr/>
      </w:pPr>
      <w:r>
        <w:rPr/>
        <w:t xml:space="preserve">This sixth Rule is the polar opposite of the rule as it was given to applicants.  There, if you will refer to my exegesis upon that rule in Initiation, Human and Solar, you will find that the objective of that rule was physical purification with the emphasis upon the need for a vegetarian </w:t>
      </w:r>
      <w:r>
        <w:rPr>
          <w:b/>
          <w:sz w:val="28"/>
          <w:highlight w:val="cyan"/>
          <w:u w:val="single"/>
        </w:rPr>
        <w:t>diet</w:t>
      </w:r>
      <w:r>
        <w:rPr/>
        <w:t xml:space="preserve"> at a certain stage of the preparatory process.  The reasons for such a discipline were two in number:  purification and the necessity for the applicant (at that stage) to refrain from sharing in the benefits incident to the so-called "taking of life."  But, can one take life?  I think not.  Life IS.  Naught in heaven or on earth can touch or affect it.  This is a point oft forgotten.  The rule as given to applicants consequently concerns their ability to accept and adhere to a self-imposed discipline.  Through the means of that discipline, the control of the physical and astral natures are demonstrated by the applicant to himself, and the effect of the discipline is to reveal to him certain inevitable and basic weaknesses, such as control of the animal nature, the powerful imposition of desire, a sense of superiority, of pride and separativeness.  His ability to sustain the discipline and his appreciation of himself for so doing, plus a sense of superiority to those who are not so disciplined, are all indicative of essential weaknesses.  His fanaticism, latent or expressed, emerges in his consciousness with clarity, and—when he is sincere—he is conscious of having brought about a measure of physical purity; but at the same time, he is left with the awareness that he perhaps may be starting with the outer and the obvious when he should be beginning with the inner and with that which is not so easily contacted or expressed.  This is a great and most important lesson. (RI Page 125).</w:t>
      </w:r>
    </w:p>
    <w:p>
      <w:pPr>
        <w:pStyle w:val="Normal"/>
        <w:rPr/>
      </w:pPr>
      <w:r>
        <w:rPr/>
      </w:r>
    </w:p>
    <w:p>
      <w:pPr>
        <w:pStyle w:val="Normal"/>
        <w:rPr/>
      </w:pPr>
      <w:r>
        <w:rPr/>
        <w:t>The whole secret of success in treading the occult path depends upon an attitude of mind; when the attitude is one of concrete materialism, of concentration upon form, and a desire for the things of the present moment, little progress can be made in apprehending the higher esoteric truth.</w:t>
      </w:r>
    </w:p>
    <w:p>
      <w:pPr>
        <w:pStyle w:val="Normal"/>
        <w:rPr/>
      </w:pPr>
      <w:r>
        <w:rPr/>
      </w:r>
    </w:p>
    <w:p>
      <w:pPr>
        <w:pStyle w:val="Normal"/>
        <w:rPr/>
      </w:pPr>
      <w:r>
        <w:rPr/>
        <w:t xml:space="preserve">A fourth hindrance is found in the physical body, which has been built up by the aid of meat and fermented foods and drinks, and nurtured in an environment in which fresh air and sunlight are not paramount factors.  I am here generalising, and speaking for the masses of men, and not for the would-be earnest occult student.  For long centuries food that has been decomposing, and hence in a condition of fermentation, has been the basic food of the occidental races; and the result can be seen in bodies unfitted for any strain such as occultism imposes, and which form a barrier to the clear shining forth of the life within.  When fresh fruit and vegetables, clear water, nuts and grains, cooked and uncooked, form the sole </w:t>
      </w:r>
      <w:r>
        <w:rPr>
          <w:b/>
          <w:sz w:val="28"/>
          <w:highlight w:val="cyan"/>
          <w:u w:val="single"/>
        </w:rPr>
        <w:t>diet</w:t>
      </w:r>
      <w:r>
        <w:rPr/>
        <w:t xml:space="preserve"> of the evolving sons of men, then will be built bodies fitted to be vehicles for highly evolved Egos.  They patiently await the turning of the wheel, and the coming in of a cycle which will permit of their fulfilling their destiny.  The time is not yet, and the work of elimination and adjustment must be slow and tedious. (TWM Page 84).</w:t>
      </w:r>
    </w:p>
    <w:p>
      <w:pPr>
        <w:pStyle w:val="Normal"/>
        <w:rPr/>
      </w:pPr>
      <w:r>
        <w:rPr/>
      </w:r>
    </w:p>
    <w:p>
      <w:pPr>
        <w:pStyle w:val="Normal"/>
        <w:rPr/>
      </w:pPr>
      <w:r>
        <w:rPr/>
        <w:t>All life is vibration and the result of vibration is form, dense or subtle, and ever subtler as ascension takes place.  As the pulsating life progresses its rate of vibration changes, and in this changing of vibration lies hid the secret of form-shattering and form-building.  Forms are of four kinds in this era of the fourth round:</w:t>
      </w:r>
    </w:p>
    <w:p>
      <w:pPr>
        <w:pStyle w:val="Normal"/>
        <w:rPr/>
      </w:pPr>
      <w:r>
        <w:rPr/>
      </w:r>
    </w:p>
    <w:p>
      <w:pPr>
        <w:pStyle w:val="Normal"/>
        <w:rPr/>
      </w:pPr>
      <w:r>
        <w:rPr/>
        <w:t xml:space="preserve">1. </w:t>
      </w:r>
      <w:r>
        <w:rPr>
          <w:i/>
        </w:rPr>
        <w:t>The Form of the Personality</w:t>
      </w:r>
      <w:r>
        <w:rPr/>
        <w:t xml:space="preserve">, that vehicle of physical, astral and mental matter that provides the means of contact in the three worlds.  It is built in each life, the key of the vibration being set up in the life preceding the present.  That form proves adequate for the average man and serves him till death.  The man who is entering on the occult path starts with the vehicle provided, but during incarnation builds for himself ever a newer and better vehicle, and the more progressed he is the more consciously he works.  Hence eventuates that constant turmoil and frequent ill-health of the beginner in the occult life.  He senses the law, he realises the need of raising his key, and frequently he begins with mistakes.  He starts to build anew his physical body by </w:t>
      </w:r>
      <w:r>
        <w:rPr>
          <w:b/>
          <w:sz w:val="28"/>
          <w:highlight w:val="cyan"/>
          <w:u w:val="single"/>
        </w:rPr>
        <w:t>diet</w:t>
      </w:r>
      <w:r>
        <w:rPr/>
        <w:t xml:space="preserve"> and discipline, instead of working from the inner outward.  In the careful discipline of the mind and the manipulation of thought-matter and in transmutation of emotion comes the working out on the physical plane.  Add to the two above, physical plane purity as to food and manner of life, and in seven years time the man has built for himself three new bodies around the permanent atoms.</w:t>
      </w:r>
    </w:p>
    <w:p>
      <w:pPr>
        <w:pStyle w:val="Normal"/>
        <w:rPr/>
      </w:pPr>
      <w:r>
        <w:rPr/>
      </w:r>
    </w:p>
    <w:p>
      <w:pPr>
        <w:pStyle w:val="Normal"/>
        <w:rPr/>
      </w:pPr>
      <w:r>
        <w:rPr/>
        <w:t xml:space="preserve">2. </w:t>
      </w:r>
      <w:r>
        <w:rPr>
          <w:i/>
        </w:rPr>
        <w:t>The Form of the Environment</w:t>
      </w:r>
      <w:r>
        <w:rPr/>
        <w:t>.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aloneness and of sorrow when no man stands by and isolation is his lot.  In lesser degree this comes to all, and to the arhat (or initiate of the fourth degree) this complete isolation is a characteristic feature.  He stands midway between life in the three worlds and that in the world of adepts.  His vibration does not synchronise, prior to initiation with the vibrations of either group.  Under the law he is alone,  But this is only temporary.  When the environment satisfies then is the moment of anxiety; it indicates stagnation.  The application of the law causes primary disruption.</w:t>
      </w:r>
    </w:p>
    <w:p>
      <w:pPr>
        <w:pStyle w:val="Normal"/>
        <w:rPr/>
      </w:pPr>
      <w:r>
        <w:rPr/>
      </w:r>
    </w:p>
    <w:p>
      <w:pPr>
        <w:pStyle w:val="Normal"/>
        <w:rPr/>
      </w:pPr>
      <w:r>
        <w:rPr/>
        <w:t xml:space="preserve">3. </w:t>
      </w:r>
      <w:r>
        <w:rPr>
          <w:i/>
        </w:rPr>
        <w:t>The Form of the Devotee</w:t>
      </w:r>
      <w:r>
        <w:rPr/>
        <w:t>.  Yes, I mean just that word, for it expresses an abstract idea.  Each person of every degree has his devotion, that for which he lives, that for which—in ignorance, in knowledge or in wisdom—he wields as much of the law as he can grasp.  Purely physical may that devotion be, centred in flesh, in lust for gold, in possessions concrete.  He bends all his energies to the search for the satisfaction of that concrete form and therein learns.  Purely astral may be the aim of the devotee—love of wife or child, or family, pride of race, love of popularity, or lust of some kind—to them he devotes the whole of his energy, using the physical body to fulfil the desire of the astral. (TWM Page 262-263).</w:t>
      </w:r>
    </w:p>
    <w:p>
      <w:pPr>
        <w:pStyle w:val="Normal"/>
        <w:rPr/>
      </w:pPr>
      <w:r>
        <w:rPr/>
      </w:r>
    </w:p>
    <w:p>
      <w:pPr>
        <w:pStyle w:val="Normal"/>
        <w:rPr/>
      </w:pPr>
      <w:r>
        <w:rPr/>
        <w:t xml:space="preserve">Again, the young and promising aspirants must be sought out and carefully inculcated with the trend of the new ideals.  They must be taught to look for the divine and the good in all—both people and circumstances.  Breadth of vision must be developed and that [Page 420] wide horizon pointed out which will enable the aspirant to live through this transitional period which is now with us, so that when they reach middle life they will stand as pillars of strength in the new world.  Do not narrow them down to the ancient disciplines and teach them not to lay emphasis upon </w:t>
      </w:r>
      <w:r>
        <w:rPr>
          <w:b/>
          <w:sz w:val="28"/>
          <w:highlight w:val="cyan"/>
          <w:u w:val="single"/>
        </w:rPr>
        <w:t>diet</w:t>
      </w:r>
      <w:r>
        <w:rPr/>
        <w:t>, celibacy, times and seasons, and so distract their attention away from the newer and sacred art of being and the wonder of living as a soul. (TWM Page 419-420).</w:t>
      </w:r>
    </w:p>
    <w:p>
      <w:pPr>
        <w:pStyle w:val="Normal"/>
        <w:rPr/>
      </w:pPr>
      <w:r>
        <w:rPr/>
      </w:r>
    </w:p>
    <w:p>
      <w:pPr>
        <w:pStyle w:val="Normal"/>
        <w:rPr/>
      </w:pPr>
      <w:r>
        <w:rPr/>
        <w:t xml:space="preserve">I ran the cafeteria and learnt to be a good vegetarian cook.  My first chore at Krotona was emptying the garbage pails, so I began at the very bottom, and I watched the people—most of them unknown to me—with great interest.  I liked so many of them so very much.  I cordially disliked a few.  I came to two conclusions, that in spite of all the talk about a balanced </w:t>
      </w:r>
      <w:r>
        <w:rPr>
          <w:b/>
          <w:sz w:val="28"/>
          <w:highlight w:val="cyan"/>
          <w:u w:val="single"/>
        </w:rPr>
        <w:t>diet</w:t>
      </w:r>
      <w:r>
        <w:rPr/>
        <w:t>, they were not a particularly healthy lot, and I found, also, that the more rigid and sectarian the approach to vegetarianism, the more critical and superior the person appeared to be.  There were vegetarians at Krotona who would eat neither cheese, nor milk, nor eggs because they were animal products and they felt that they were very, very good and well on the way to spiritual enlightenment.  But no one's reputation was safe in their hands.  I have wondered about this and I have definitely come to the conclusion that it is better to eat beefsteak and have a kind tongue than to be a strict vegetarian and, from a pedestal of superiority, look down upon this world.  Again, I would point out that generalisations are inexact.  I have known many vegetarians who were lovely and sweet and kind and good. (UA Page 154).</w:t>
      </w:r>
    </w:p>
    <w:p>
      <w:pPr>
        <w:pStyle w:val="Normal"/>
        <w:rPr/>
      </w:pPr>
      <w:r>
        <w:rPr/>
      </w:r>
    </w:p>
    <w:p>
      <w:pPr>
        <w:pStyle w:val="Normal"/>
        <w:rPr/>
      </w:pPr>
      <w:r>
        <w:rPr/>
        <w:t xml:space="preserve">When Mrs. Bailey became more accustomed to this work, and when the discipline and </w:t>
      </w:r>
      <w:r>
        <w:rPr>
          <w:b/>
          <w:sz w:val="28"/>
          <w:highlight w:val="cyan"/>
          <w:u w:val="single"/>
        </w:rPr>
        <w:t>diet</w:t>
      </w:r>
      <w:r>
        <w:rPr/>
        <w:t xml:space="preserve"> necessarily began to take effect, the work was gradually changed and now in the writing of </w:t>
      </w:r>
      <w:r>
        <w:rPr>
          <w:i/>
        </w:rPr>
        <w:t>A Treatise on Cosmic Fire</w:t>
      </w:r>
      <w:r>
        <w:rPr/>
        <w:t xml:space="preserve"> it has been entirely telepathic.  Mrs. Bailey gets in touch with the Tibetan when time is available and, should he be free and able to give the time, he communicates with her telepathically.  The information is given with very great rapidity and the detail teaching is impressed upon her consciousness with such clarity that she is enabled to write it down, so that no word is changed.  The book is printed as received, except for a very slight change of tense at times, as the English of the Tibetan, when he chooses to use his own, and not allow Mrs. Bailey to express his thoughts (which is his general rule), is slightly archaic and stilted.  Before the information can be received and adequately transcribed, a certain meditative process has to have taken place, wherein the particular subjects to be dealt with are the seed thoughts of the meditative effort.  This must have been preceded by the acquiring of a synthetic grasp of all that could be found which has previously been written on the subject.  The mental faculty or body must therefore be large and highly organised, fully equipped with material, and under adequate control.  With this foundation, knowledge may be safely imparted which far transcends the personal experience or previous knowledge of the recipient.  If [Page 260] this be true as between the Tibetan and Mrs, Bailey, it will also be apparent that the full value of the Treatise will only appear after due study and meditation and much collateral reading.  The language employed, however, is so clear and lucid, the arrangement of the material so sequential, and the reason is led forward with such logical precision, that any intelligent person will find even a first reading an inspiring experience, illuminating unknown reaches of consciousness and impelling the later more particular study, which is so much to be desired. (UA Page 259-260).</w:t>
      </w:r>
    </w:p>
    <w:p>
      <w:pPr>
        <w:pStyle w:val="Normal"/>
        <w:rPr/>
      </w:pPr>
      <w:r>
        <w:rPr/>
      </w:r>
    </w:p>
    <w:p>
      <w:pPr>
        <w:pStyle w:val="Normal"/>
        <w:rPr/>
      </w:pPr>
      <w:r>
        <w:rPr/>
        <w:t xml:space="preserve">Another real need in the esoteric field was a type of discipleship teaching and action which would help to offset the crystalisations of the esoteric schools that had been produced in the Piscean era, which is now closing.  These errors and unfortunate aspects were in a certain sense inevitable and do not justify criticism of any other esoteric group or work.  They nevertheless existed and were proving a stumbling block and were shutting off the reception of the newer forms of spiritual expression.  A.A.B. saw this clearly and has always persistently worked with this in mind.  Among other things this effort is exemplified by her insistence on the achieving of a relationship of </w:t>
      </w:r>
      <w:r>
        <w:rPr>
          <w:i/>
        </w:rPr>
        <w:t>co-operation with the work of the Hierarchy</w:t>
      </w:r>
      <w:r>
        <w:rPr/>
        <w:t xml:space="preserve"> as compared to the position of the devotee who operates on the principle of obedience, in a more childlike way.  She insisted that a life of selfless service was the most important factor and that physical plane disciplines particularly as to </w:t>
      </w:r>
      <w:r>
        <w:rPr>
          <w:b/>
          <w:sz w:val="28"/>
          <w:highlight w:val="cyan"/>
          <w:u w:val="single"/>
        </w:rPr>
        <w:t>diet</w:t>
      </w:r>
      <w:r>
        <w:rPr/>
        <w:t xml:space="preserve"> and the often fanatical allegiance given to the tidbits of Hatha and Laya Yoga that had found their way into the Western world, and are so prevalent among esotericists, were largely outmoded and were, therefore, generally limiting sidetracks. (UA Page 301).</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08:00Z</dcterms:created>
  <dc:creator>Anand Rao</dc:creator>
  <dc:description/>
  <cp:keywords/>
  <dc:language>en-US</dc:language>
  <cp:lastModifiedBy>Anand Rao</cp:lastModifiedBy>
  <dcterms:modified xsi:type="dcterms:W3CDTF">2008-11-25T02:43:00Z</dcterms:modified>
  <cp:revision>6</cp:revision>
  <dc:subject/>
  <dc:title>DIET – DIETS – DIETING – DIETH – DIETICIANS – DIETITIANS – DIETARY</dc:title>
</cp:coreProperties>
</file>