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rrespondences Law Of Method of Proced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t is only then a matter of application, conscious expansion, and intelligent interpretation, coupled to a wise abstention from dogmatic assertion, and a recognition that the correspondence lies in quality and method more than in detailed adherence to a specified action at any given time in evolution. (TCF 8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18:00Z</dcterms:created>
  <dc:creator>Michael Robbins</dc:creator>
  <dc:description/>
  <dc:language>en-US</dc:language>
  <cp:lastModifiedBy>Michael Robbins</cp:lastModifiedBy>
  <dcterms:modified xsi:type="dcterms:W3CDTF">2005-02-10T06:18:00Z</dcterms:modified>
  <cp:revision>1</cp:revision>
  <dc:subject/>
  <dc:title>Correspondences Law Of Method of Procedure</dc:title>
</cp:coreProperties>
</file>