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ka Lords and Central Bud of the Egoic Lotu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A hint may here be given to the earnest student; in the threefold Ego (the lives who form the central bud, the lives of the petals, and the triple group of lives who form the three permanent atoms) is seen a correspondence to the three groups of Lipika Lords who are the karmic cause of solar manifestation, and who control its periodic manifestation. (TCF 103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5:01:00Z</dcterms:created>
  <dc:creator>Michael</dc:creator>
  <dc:description/>
  <cp:keywords/>
  <dc:language>en-US</dc:language>
  <cp:lastModifiedBy>Michael</cp:lastModifiedBy>
  <dcterms:modified xsi:type="dcterms:W3CDTF">2009-06-13T15:01:00Z</dcterms:modified>
  <cp:revision>2</cp:revision>
  <dc:subject/>
  <dc:title>Lipika Lords and Central Bud of the Egoic Lotus</dc:title>
</cp:coreProperties>
</file>