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THE TECHNIQUE OF THE PRESENCE</w:t>
      </w:r>
    </w:p>
    <w:p>
      <w:pPr>
        <w:pStyle w:val="Normal"/>
        <w:rPr/>
      </w:pPr>
      <w:r>
        <w:rPr/>
      </w:r>
    </w:p>
    <w:p>
      <w:pPr>
        <w:pStyle w:val="Normal"/>
        <w:rPr/>
      </w:pPr>
      <w:r>
        <w:rPr/>
        <w:t>As we enter upon our consideration of this subject, the student has three things to bear in mind: the existence of the Intuition, the fact of Illusion, and the overshadowing Presence. This Presence is revealed by the intuition through the medium of the Angel and, when revealed and recognised, brings illusion to an end.</w:t>
      </w:r>
    </w:p>
    <w:p>
      <w:pPr>
        <w:pStyle w:val="Normal"/>
        <w:rPr/>
      </w:pPr>
      <w:r>
        <w:rPr/>
      </w:r>
    </w:p>
    <w:p>
      <w:pPr>
        <w:pStyle w:val="Normal"/>
        <w:rPr/>
      </w:pPr>
      <w:r>
        <w:rPr/>
        <w:t>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third initiation.</w:t>
      </w:r>
    </w:p>
    <w:p>
      <w:pPr>
        <w:pStyle w:val="Normal"/>
        <w:rPr/>
      </w:pPr>
      <w:r>
        <w:rPr/>
      </w:r>
    </w:p>
    <w:p>
      <w:pPr>
        <w:pStyle w:val="Normal"/>
        <w:rPr/>
      </w:pPr>
      <w:r>
        <w:rPr/>
        <w:t>Our theme is, therefore, the theme of revelation and I would like to make some general remarks upon the subject, because thereby the problem of world illusion can be clarified and incidentally individual illusion also.</w:t>
      </w:r>
    </w:p>
    <w:p>
      <w:pPr>
        <w:pStyle w:val="Normal"/>
        <w:rPr/>
      </w:pPr>
      <w:r>
        <w:rPr/>
      </w:r>
    </w:p>
    <w:p>
      <w:pPr>
        <w:pStyle w:val="Normal"/>
        <w:rPr/>
      </w:pPr>
      <w:r>
        <w:rPr/>
        <w:t>The unfoldment of human awareness has been progressive down the ages, and has been dependent upon two major and related factors:</w:t>
      </w:r>
    </w:p>
    <w:p>
      <w:pPr>
        <w:pStyle w:val="Normal"/>
        <w:rPr/>
      </w:pPr>
      <w:r>
        <w:rPr/>
      </w:r>
    </w:p>
    <w:p>
      <w:pPr>
        <w:pStyle w:val="Normal"/>
        <w:rPr/>
      </w:pPr>
      <w:r>
        <w:rPr/>
        <w:t>1. The factor of the gradual development of the human mind through the processes of evolution itself. This might be regarded as the innate capacity of that which we call the mind, the chitta, or mind stuff, to become more and more sensitive to the impact of the phenomenal world, and to the impression from the higher worlds of being. The mind is the instrument which registers the process of "becoming" but it is also—during the later stages of human unfoldment—capable of registering the nature or function of being. Becoming is revealed through the medium of the intellect; Being, through the medium of the intuition. In all study of illusion, the instrumental nature of the mind must be remembered and its power to register accurately, to interpret [Page 174] and transmit knowledge coming from the world of phenomena and wisdom from the realm of the soul.</w:t>
      </w:r>
    </w:p>
    <w:p>
      <w:pPr>
        <w:pStyle w:val="Normal"/>
        <w:rPr/>
      </w:pPr>
      <w:r>
        <w:rPr/>
      </w:r>
    </w:p>
    <w:p>
      <w:pPr>
        <w:pStyle w:val="Normal"/>
        <w:rPr/>
      </w:pPr>
      <w:r>
        <w:rPr/>
        <w:t>2. The factor of the method whereby humanity is made aware of that which is not immediately apparent. This is the method or process of what has been called "imposed revelation" or the impression conveyed to minds capable of reception of those ideas, beings, plans and purposes which exist behind the scenes, so to speak, and which are (in the last analysis) the factors which determine and condition the world process. These revelations or subjective, vital impressions are revealed by the intuition and have nothing to do with the knowledges, impressions and impacts which are related to the three worlds of human evolution, except in so far that (when grasped and apprehended) they have steadily transformed man's way of living, revealed to him his goals, and indicated his true nature. The revelations given throughout the ages and impressed on the minds of those trained to receive them deal with the great universals, are concerned with the whole, and lead to a developed appreciation of the oneness of life and with hylozoistic expression.</w:t>
      </w:r>
    </w:p>
    <w:p>
      <w:pPr>
        <w:pStyle w:val="Normal"/>
        <w:rPr/>
      </w:pPr>
      <w:r>
        <w:rPr/>
      </w:r>
    </w:p>
    <w:p>
      <w:pPr>
        <w:pStyle w:val="Normal"/>
        <w:rPr/>
      </w:pPr>
      <w:r>
        <w:rPr/>
        <w:t xml:space="preserve">Two paralleling processes have produced humanity and its civilisation: One is the evolutionary process itself whereby the mind of the individual has been gradually unfolded until it becomes the dominant aspect in the personality; and at the same time a graded, wisely imparted series of revelations which have led humanity as a whole nearer to the inevitable apprehension of being; they have led him steadily away from identification with form and into those states of consciousness which are super-normal from the ordinary human angle but entirely normal from the spiritual. </w:t>
      </w:r>
    </w:p>
    <w:p>
      <w:pPr>
        <w:pStyle w:val="Normal"/>
        <w:rPr/>
      </w:pPr>
      <w:r>
        <w:rPr/>
      </w:r>
    </w:p>
    <w:p>
      <w:pPr>
        <w:pStyle w:val="Normal"/>
        <w:rPr/>
      </w:pPr>
      <w:r>
        <w:rPr/>
        <w:t xml:space="preserve">[Page 175] </w:t>
      </w:r>
    </w:p>
    <w:p>
      <w:pPr>
        <w:pStyle w:val="Normal"/>
        <w:rPr/>
      </w:pPr>
      <w:r>
        <w:rPr/>
        <w:t>Putting this concept specifically into occult terminology: Individuality has led to the steady perfecting of the mind with its perception, apprehension, analysis and interpretation whilst initiation, through the growth of the intuition, brings about (when the mental perfecting process has reached a relatively high degree of development) the apprehension of the world of spiritual values, of unified being and of intuitive understanding. This involves a consequent moving of the point of individual focus out of the world of phenomena into the world of reality. The lower use of the mind and its processes of unfoldment have produced illusion whilst the unfoldment of the higher mind and, later, its use as the transmitter of the intuition and of the higher revelation, will produce the transfiguration of the three worlds of phenomena in terms of the world of being.</w:t>
      </w:r>
    </w:p>
    <w:p>
      <w:pPr>
        <w:pStyle w:val="Normal"/>
        <w:rPr/>
      </w:pPr>
      <w:r>
        <w:rPr/>
      </w:r>
    </w:p>
    <w:p>
      <w:pPr>
        <w:pStyle w:val="Normal"/>
        <w:rPr/>
      </w:pPr>
      <w:r>
        <w:rPr/>
        <w:t>Illusion is frequently misinterpreted and misapplied mental perception of truth. It has naught to do with the mental phase of glamour, though illusion can be carried down into the world of feeling and become glamour. When this happens, its potency is exceedingly great because a thoughtform has become an entity, with vital power, and the magnetic power of feeling is added to the cold form of thought. Ponder on this. But at the stage with which we are now dealing, which is that of pure illusion, a revelation has precipitated upon the mental plane and—owing to failure rightly to apprehend and interpret it or to apply it usefully—it has developed into an illusion and enters upon a career of deception, of crystallisation and of misinformation.</w:t>
      </w:r>
    </w:p>
    <w:p>
      <w:pPr>
        <w:pStyle w:val="Normal"/>
        <w:rPr/>
      </w:pPr>
      <w:r>
        <w:rPr/>
      </w:r>
    </w:p>
    <w:p>
      <w:pPr>
        <w:pStyle w:val="Normal"/>
        <w:rPr/>
      </w:pPr>
      <w:r>
        <w:rPr/>
        <w:t>The theme of this technique is, therefore, concerned primarily with:</w:t>
      </w:r>
    </w:p>
    <w:p>
      <w:pPr>
        <w:pStyle w:val="Normal"/>
        <w:rPr/>
      </w:pPr>
      <w:r>
        <w:rPr/>
      </w:r>
    </w:p>
    <w:p>
      <w:pPr>
        <w:pStyle w:val="Normal"/>
        <w:rPr/>
      </w:pPr>
      <w:r>
        <w:rPr/>
        <w:t>1. The process of revelation. This process has been and today is the main testimony and guarantee of the existence, [Page 176] behind the scenes of the phenomenal life, of a revealing Group or Agency whose task is of a triple nature:</w:t>
      </w:r>
    </w:p>
    <w:p>
      <w:pPr>
        <w:pStyle w:val="Normal"/>
        <w:rPr/>
      </w:pPr>
      <w:r>
        <w:rPr/>
      </w:r>
    </w:p>
    <w:p>
      <w:pPr>
        <w:pStyle w:val="Normal"/>
        <w:rPr/>
      </w:pPr>
      <w:r>
        <w:rPr/>
        <w:t>a. To gauge the unfoldment of the human consciousness and to meet its constant appeal and demand for further light and knowledge.</w:t>
      </w:r>
    </w:p>
    <w:p>
      <w:pPr>
        <w:pStyle w:val="Normal"/>
        <w:rPr/>
      </w:pPr>
      <w:r>
        <w:rPr/>
      </w:r>
    </w:p>
    <w:p>
      <w:pPr>
        <w:pStyle w:val="Normal"/>
        <w:rPr/>
      </w:pPr>
      <w:r>
        <w:rPr/>
        <w:t>b. To judge what is the next needed revelation and what form it should take, through what medium it should emerge, and where and when it should appear.</w:t>
      </w:r>
    </w:p>
    <w:p>
      <w:pPr>
        <w:pStyle w:val="Normal"/>
        <w:rPr/>
      </w:pPr>
      <w:r>
        <w:rPr/>
      </w:r>
    </w:p>
    <w:p>
      <w:pPr>
        <w:pStyle w:val="Normal"/>
        <w:rPr/>
      </w:pPr>
      <w:r>
        <w:rPr/>
        <w:t>c. To ascertain with what obstructions, hindrances, and preconceived ideas the new incoming revelation will have to contend.</w:t>
      </w:r>
    </w:p>
    <w:p>
      <w:pPr>
        <w:pStyle w:val="Normal"/>
        <w:rPr/>
      </w:pPr>
      <w:r>
        <w:rPr/>
      </w:r>
    </w:p>
    <w:p>
      <w:pPr>
        <w:pStyle w:val="Normal"/>
        <w:rPr/>
      </w:pPr>
      <w:r>
        <w:rPr/>
        <w:t>2. The fact of the Presence. This Presence is the impelling force behind all revelation and is in reality God Immanent, striving ever for recognition and Itself impelled thereto by the fact of God Transcendent.</w:t>
      </w:r>
    </w:p>
    <w:p>
      <w:pPr>
        <w:pStyle w:val="Normal"/>
        <w:rPr/>
      </w:pPr>
      <w:r>
        <w:rPr/>
      </w:r>
    </w:p>
    <w:p>
      <w:pPr>
        <w:pStyle w:val="Normal"/>
        <w:rPr/>
      </w:pPr>
      <w:r>
        <w:rPr/>
        <w:t>3. The influence of the Angel, who is the individualised seed of consciousness through whom, after due growth and response of the personal lower self, will come the revelation of the Presence. All true revelation is concerned with the unfolding glory of divinity in some field of expression, thereby testifying to the latent hidden Presence.</w:t>
      </w:r>
    </w:p>
    <w:p>
      <w:pPr>
        <w:pStyle w:val="Normal"/>
        <w:rPr/>
      </w:pPr>
      <w:r>
        <w:rPr/>
      </w:r>
    </w:p>
    <w:p>
      <w:pPr>
        <w:pStyle w:val="Normal"/>
        <w:rPr/>
      </w:pPr>
      <w:r>
        <w:rPr/>
        <w:t>4. The reaction of the intuitives throughout the world to that revelation and the form in which they present it to the world thinkers. These latter are ever the first to appreciate and appropriate the new truth. The intuitives present the next phase of truth in a relatively pure form even though at the time of presentation it may be symbolically veiled.</w:t>
      </w:r>
    </w:p>
    <w:p>
      <w:pPr>
        <w:pStyle w:val="Normal"/>
        <w:rPr/>
      </w:pPr>
      <w:r>
        <w:rPr/>
      </w:r>
    </w:p>
    <w:p>
      <w:pPr>
        <w:pStyle w:val="Normal"/>
        <w:rPr/>
      </w:pPr>
      <w:r>
        <w:rPr/>
        <w:t xml:space="preserve">[Page 177] </w:t>
      </w:r>
    </w:p>
    <w:p>
      <w:pPr>
        <w:pStyle w:val="Normal"/>
        <w:rPr/>
      </w:pPr>
      <w:r>
        <w:rPr/>
        <w:t>5. The response of the thinking world to the presented truth. It is at this point that illusion appears and misinterpretation and misrepresentation take place. These untrue interpretations of revealed truth, when they have lasted long enough and have acquired momentum, add to the general illusion and become part of it and thus feed and are fed by the world illusion. This is the built-up illusory form of thought, developed down the ages, which controls so much of the mass belief. When the revelation reaches this stage, the mass of men become involved; they recognise the illusion as the truth; they regard this illusion as reality; they fail to grasp the significance of the veiled, symbolically presented revelation but confuse it with the illusory presentation, and thus the intuitively perceived revelation becomes a distorted, twisted doctrine.</w:t>
      </w:r>
    </w:p>
    <w:p>
      <w:pPr>
        <w:pStyle w:val="Normal"/>
        <w:rPr/>
      </w:pPr>
      <w:r>
        <w:rPr/>
      </w:r>
    </w:p>
    <w:p>
      <w:pPr>
        <w:pStyle w:val="Normal"/>
        <w:rPr/>
      </w:pPr>
      <w:r>
        <w:rPr/>
        <w:t>Theological interpretations and dogmas fall into this category and there ensues a re-enactment of the ancient drama of the blind leading the blind, to which Christ referred as He faced the theologians of His time.</w:t>
      </w:r>
    </w:p>
    <w:p>
      <w:pPr>
        <w:pStyle w:val="Normal"/>
        <w:rPr/>
      </w:pPr>
      <w:r>
        <w:rPr/>
      </w:r>
    </w:p>
    <w:p>
      <w:pPr>
        <w:pStyle w:val="Normal"/>
        <w:rPr/>
      </w:pPr>
      <w:r>
        <w:rPr/>
        <w:t>The above statements are true of all revelation as it comes forth from the emanating centre of light, whether they concern so-called religious truth or scientific discoveries or the great standard of spiritual values whereby advanced humanity of both hemispheres seek to live and which, from time to time, move on a step in significance and in importance.</w:t>
      </w:r>
    </w:p>
    <w:p>
      <w:pPr>
        <w:pStyle w:val="Normal"/>
        <w:rPr/>
      </w:pPr>
      <w:r>
        <w:rPr/>
      </w:r>
    </w:p>
    <w:p>
      <w:pPr>
        <w:pStyle w:val="Normal"/>
        <w:rPr/>
      </w:pPr>
      <w:r>
        <w:rPr/>
      </w:r>
    </w:p>
    <w:p>
      <w:pPr>
        <w:pStyle w:val="Normal"/>
        <w:rPr/>
      </w:pPr>
      <w:r>
        <w:rPr/>
        <w:t>a. Intuition dispels Individual Illusion</w:t>
      </w:r>
    </w:p>
    <w:p>
      <w:pPr>
        <w:pStyle w:val="Normal"/>
        <w:rPr/>
      </w:pPr>
      <w:r>
        <w:rPr/>
      </w:r>
    </w:p>
    <w:p>
      <w:pPr>
        <w:pStyle w:val="Normal"/>
        <w:rPr/>
      </w:pPr>
      <w:r>
        <w:rPr/>
        <w:t>Today we have reached a crisis in the field of human apprehension and can now enter into a new era wherein illusion can be dispelled and thinkers can begin to register accurately and without misapprehension that which the intuitives convey to them. This statement does not as yet apply to the [Page 178] general public. It will be a long time before they will respond without illusion, because illusion is based upon the thoughtform-building activity of the lower mind. The masses are just beginning to use that lower mind and illusion is, therefore, for them a necessary stage of testing and training and one through which they must pass or they will lose much valuable experience, leaving undeveloped their powers of discrimination.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This they can do through the practice of the Technique of the Presence, but not as it is usually taught and presented.</w:t>
      </w:r>
    </w:p>
    <w:p>
      <w:pPr>
        <w:pStyle w:val="Normal"/>
        <w:rPr/>
      </w:pPr>
      <w:r>
        <w:rPr/>
      </w:r>
    </w:p>
    <w:p>
      <w:pPr>
        <w:pStyle w:val="Normal"/>
        <w:rPr/>
      </w:pPr>
      <w:r>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rPr/>
      </w:pPr>
      <w:r>
        <w:rPr/>
      </w:r>
    </w:p>
    <w:p>
      <w:pPr>
        <w:pStyle w:val="Normal"/>
        <w:rPr/>
      </w:pPr>
      <w:r>
        <w:rPr/>
        <w:t>1. The evocation of the stage of tension. This is basic and essential. It is a tension brought about by complete control of the personal self so that it is "fitted for contact with the real."</w:t>
      </w:r>
    </w:p>
    <w:p>
      <w:pPr>
        <w:pStyle w:val="Normal"/>
        <w:rPr/>
      </w:pPr>
      <w:r>
        <w:rPr/>
      </w:r>
    </w:p>
    <w:p>
      <w:pPr>
        <w:pStyle w:val="Normal"/>
        <w:rPr/>
      </w:pPr>
      <w:r>
        <w:rPr/>
        <w:t>2. The achieving of a state of fusion with the soul or with the Angel which guards the approach to the Path of the Higher Evolution.</w:t>
      </w:r>
    </w:p>
    <w:p>
      <w:pPr>
        <w:pStyle w:val="Normal"/>
        <w:rPr/>
      </w:pPr>
      <w:r>
        <w:rPr/>
      </w:r>
    </w:p>
    <w:p>
      <w:pPr>
        <w:pStyle w:val="Normal"/>
        <w:rPr/>
      </w:pPr>
      <w:r>
        <w:rPr/>
        <w:t xml:space="preserve">[Page 179] </w:t>
      </w:r>
    </w:p>
    <w:p>
      <w:pPr>
        <w:pStyle w:val="Normal"/>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rPr/>
      </w:pPr>
      <w:r>
        <w:rPr/>
      </w:r>
    </w:p>
    <w:p>
      <w:pPr>
        <w:pStyle w:val="Normal"/>
        <w:rPr/>
      </w:pPr>
      <w:r>
        <w:rPr/>
        <w:t>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Agni Yoga discipline or of the yoga of fire for which Raja Yoga has prepared the student.</w:t>
      </w:r>
    </w:p>
    <w:p>
      <w:pPr>
        <w:pStyle w:val="Normal"/>
        <w:rPr/>
      </w:pPr>
      <w:r>
        <w:rPr/>
      </w:r>
    </w:p>
    <w:p>
      <w:pPr>
        <w:pStyle w:val="Normal"/>
        <w:rPr/>
      </w:pPr>
      <w:r>
        <w:rPr/>
        <w:t>Next come six more stages in the Technique, and these must be thoroughly understood and form the basis of prolonged brooding and intelligent reflection, carried on whilst the daily avocations and duties are being performed and not carried out at certain set times. The trained intuitive or disciple lives ever the dual life of mundane activity and of intense and simultaneous spiritual reflection. This will be the outstanding characteristic of the Western disciple in contradistinction to the Eastern discipl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 The Western races must move forward into spiritual supremacy, without obliterating the Eastern contribution, and the functioning of the Law of Rebirth holds the clue to this and demonstrates this necessity. The [Page 180] tide of life moves from East to West as moves the sun, and those who in past centuries struck the note of Eastern mysticism must strike and are now striking the note of Western occultism. Therefore, the following stages must follow upon the three earlier. We will continue with the numbering as given, for what I here suggest is a formula for a more advanced meditation attitude. I said not form.</w:t>
      </w:r>
    </w:p>
    <w:p>
      <w:pPr>
        <w:pStyle w:val="Normal"/>
        <w:rPr/>
      </w:pPr>
      <w:r>
        <w:rPr/>
      </w:r>
    </w:p>
    <w:p>
      <w:pPr>
        <w:pStyle w:val="Normal"/>
        <w:rPr/>
      </w:pPr>
      <w:r>
        <w:rPr/>
        <w:t xml:space="preserve">4. Definite and sustained effort to sense the Presence throughout the Universe in all forms and in all presentations of truth. This could be expressed in the words: "the effort to isolate the germ or seed of divinity which has brought all forms into being." I would point out that this is not the attainment of a loving attitude and a sentimental approach to all people and circumstances. That is the mystical way and though not intended to be negated in the disciple's life, is not used at this time in the process of effective approach. It is the effort primarily to see in the light which the Angel radiates the point of light behind all phenomenal appearances. This is, therefore, the transference of the mystical vision to the higher levels of awareness. It is not the vision of the soul but the vision or the spiritual sensing of that which the light of the soul can aid in revealing. The flickering soul light in the personal self has enabled the disciple to see the vision of the soul and in that light to reach union with the soul, even if only temporarily. Now the greater light of the soul becomes focussed like a radiant sun and it reveals in its turn a still more stupendous vision—that of the Presence, of which the Angel is the guarantee and promise. As the light of the Moon is the guarantee that the light of the Sun exists, so the light of the Sun is the guarantee, did you but know it, of a still greater light. </w:t>
      </w:r>
    </w:p>
    <w:p>
      <w:pPr>
        <w:pStyle w:val="Normal"/>
        <w:rPr/>
      </w:pPr>
      <w:r>
        <w:rPr/>
      </w:r>
    </w:p>
    <w:p>
      <w:pPr>
        <w:pStyle w:val="Normal"/>
        <w:rPr/>
      </w:pPr>
      <w:r>
        <w:rPr/>
        <w:t xml:space="preserve">[Page 181] </w:t>
      </w:r>
    </w:p>
    <w:p>
      <w:pPr>
        <w:pStyle w:val="Normal"/>
        <w:rPr/>
      </w:pPr>
      <w:r>
        <w:rPr/>
        <w:t>5. Then, having sensed the Presence—not theoretically but in vibrating response to its Existence—there next comes the stage of the ascertaining of the Purpose. Hope of identification with the purpose lies too far ahead even for the average initiate, under the status of Master. With that unattainable stage (for us) we are not concerned. But we are concerned with the effort to achieve an understanding of that which through the medium of form is seeking to embody the high purpose at any particular point in the evolutionary cycle. This is possible and has been achieved down the ages by those who have rightly approached and duly reflected upon the Way of the Higher Evolution. This Way is revealed to the disciple, e'en though it may not concern the intuitive message which he may bring back from his high adventure.</w:t>
      </w:r>
    </w:p>
    <w:p>
      <w:pPr>
        <w:pStyle w:val="Normal"/>
        <w:rPr/>
      </w:pPr>
      <w:r>
        <w:rPr/>
      </w:r>
    </w:p>
    <w:p>
      <w:pPr>
        <w:pStyle w:val="Normal"/>
        <w:rPr/>
      </w:pPr>
      <w:r>
        <w:rPr/>
        <w:t>6. He then carries some world problem, some design which his mind has evolved or his heart desired for the helping of humanity into what is esoterically called "the triple light of the intuition." This light is formed by the blending of the light of the personal self, focussed in the mind, the light of the soul, focussed in the Angel, and the universal light which the Presence emits; this, when done with facility through concentration and long practice, will produce two results:</w:t>
      </w:r>
    </w:p>
    <w:p>
      <w:pPr>
        <w:pStyle w:val="Normal"/>
        <w:rPr/>
      </w:pPr>
      <w:r>
        <w:rPr/>
      </w:r>
    </w:p>
    <w:p>
      <w:pPr>
        <w:pStyle w:val="Normal"/>
        <w:rPr/>
      </w:pPr>
      <w:r>
        <w:rPr/>
        <w:t>a. There will suddenly dawn upon the disciple's waiting mind (which still remains the agent of reception) the answer to his problem, the clue to what is needed to bring relief to humanity, the information desired which, when applied, will unlock some door in the realm of science, psychology or religion. This door, when opened, will bring relief or release to many. As before I have told you, the intuition is never concerned [Page 182] with individual problems or enquiries, as so many self-centred aspirants think. It is purely impersonal and only applicable to humanity in a synthetic sense.</w:t>
      </w:r>
    </w:p>
    <w:p>
      <w:pPr>
        <w:pStyle w:val="Normal"/>
        <w:rPr/>
      </w:pPr>
      <w:r>
        <w:rPr/>
      </w:r>
    </w:p>
    <w:p>
      <w:pPr>
        <w:pStyle w:val="Normal"/>
        <w:rPr/>
      </w:pPr>
      <w:r>
        <w:rPr/>
        <w:t>b. The "intruding agent of light" (as the Old Commentary calls these adventuring intuitives) is recognised as one to whom can be entrusted some revelation, some new impartation of truth, some significant expansion from a seed of truth already given to the race. He then sees a vision, hears a voice, registers a message, or—highest form of all—he becomes a channel of power and light to the world, a conscious Embodiment of divinity, or a Custodian of a divine principle. These forms constitute true revelation, imparted or embodied; they are still rare but will increasingly be developed in humanity.</w:t>
      </w:r>
    </w:p>
    <w:p>
      <w:pPr>
        <w:pStyle w:val="Normal"/>
        <w:rPr/>
      </w:pPr>
      <w:r>
        <w:rPr/>
      </w:r>
    </w:p>
    <w:p>
      <w:pPr>
        <w:pStyle w:val="Normal"/>
        <w:rPr/>
      </w:pPr>
      <w:r>
        <w:rPr/>
        <w:t>7. The next few stages are called, in preparation for the revelation:</w:t>
      </w:r>
    </w:p>
    <w:p>
      <w:pPr>
        <w:pStyle w:val="Normal"/>
        <w:rPr/>
      </w:pPr>
      <w:r>
        <w:rPr/>
      </w:r>
    </w:p>
    <w:p>
      <w:pPr>
        <w:pStyle w:val="Normal"/>
        <w:rPr/>
      </w:pPr>
      <w:r>
        <w:rPr/>
        <w:t>a. The relinquishing of the Higher Way.</w:t>
      </w:r>
    </w:p>
    <w:p>
      <w:pPr>
        <w:pStyle w:val="Normal"/>
        <w:rPr/>
      </w:pPr>
      <w:r>
        <w:rPr/>
      </w:r>
    </w:p>
    <w:p>
      <w:pPr>
        <w:pStyle w:val="Normal"/>
        <w:rPr/>
      </w:pPr>
      <w:r>
        <w:rPr/>
        <w:t>b. The return to the Angel, or a refocussing in the soul.</w:t>
      </w:r>
    </w:p>
    <w:p>
      <w:pPr>
        <w:pStyle w:val="Normal"/>
        <w:rPr/>
      </w:pPr>
      <w:r>
        <w:rPr/>
      </w:r>
    </w:p>
    <w:p>
      <w:pPr>
        <w:pStyle w:val="Normal"/>
        <w:rPr/>
      </w:pPr>
      <w:r>
        <w:rPr/>
        <w:t>c. A pause or interlude for constructive thinking, under the influence of the Angel.</w:t>
      </w:r>
    </w:p>
    <w:p>
      <w:pPr>
        <w:pStyle w:val="Normal"/>
        <w:rPr/>
      </w:pPr>
      <w:r>
        <w:rPr/>
      </w:r>
    </w:p>
    <w:p>
      <w:pPr>
        <w:pStyle w:val="Normal"/>
        <w:rPr/>
      </w:pPr>
      <w:r>
        <w:rPr/>
        <w:t>d. The turning of the mind to the formulation of those forms of thought which must embody the revelation.</w:t>
      </w:r>
    </w:p>
    <w:p>
      <w:pPr>
        <w:pStyle w:val="Normal"/>
        <w:rPr/>
      </w:pPr>
      <w:r>
        <w:rPr/>
      </w:r>
    </w:p>
    <w:p>
      <w:pPr>
        <w:pStyle w:val="Normal"/>
        <w:rPr/>
      </w:pPr>
      <w:r>
        <w:rPr/>
        <w:t>e. Then again a pause which is called "the pause preceding presentation."</w:t>
      </w:r>
    </w:p>
    <w:p>
      <w:pPr>
        <w:pStyle w:val="Normal"/>
        <w:rPr/>
      </w:pPr>
      <w:r>
        <w:rPr/>
      </w:r>
    </w:p>
    <w:p>
      <w:pPr>
        <w:pStyle w:val="Normal"/>
        <w:rPr/>
      </w:pPr>
      <w:r>
        <w:rPr/>
        <w:t>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heard and union with the past, the present and the future is reached.</w:t>
      </w:r>
    </w:p>
    <w:p>
      <w:pPr>
        <w:pStyle w:val="Normal"/>
        <w:rPr/>
      </w:pPr>
      <w:r>
        <w:rPr/>
      </w:r>
    </w:p>
    <w:p>
      <w:pPr>
        <w:pStyle w:val="Normal"/>
        <w:rPr/>
      </w:pPr>
      <w:r>
        <w:rPr/>
        <w:t>9. The succumbing of the revelation to the prevailing illusion, its descent into the world of glamour, and its subsequent disappearance as a revelation and its emergence as a doctrine. But, in the meantime, humanity has been helped and led forward; the intuitives continue to work and the inflow of that which is to be revealed never ceases.</w:t>
      </w:r>
    </w:p>
    <w:p>
      <w:pPr>
        <w:pStyle w:val="Normal"/>
        <w:rPr/>
      </w:pPr>
      <w:r>
        <w:rPr/>
      </w:r>
    </w:p>
    <w:p>
      <w:pPr>
        <w:pStyle w:val="Normal"/>
        <w:rPr/>
      </w:pPr>
      <w:r>
        <w:rPr/>
        <w:t>This basic technique underlies both primary and secondary revelations. In the case of the first, the time cycle is long; in the second, the time cycle is short. A very good instance of this process is demonstrated by one of the secondary points of revelation in connection with the teaching which emanated from the Hierarchy (the Custodian of secondary revelations, as Shamballa is of primary) fifty years ago and which took the form of The Secret Doctrine. H.P.B. was the "penetrating, sensing, appropriating intuitive." The revelation she conveyed followed the accustomed routine of all secondary revelation from the Source to the outer plane. There the minds of men, veiled by illusion and clouded by glamour, formulated it into an inelastic doctrine, recognising no further revelation 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w:t>
      </w:r>
    </w:p>
    <w:p>
      <w:pPr>
        <w:pStyle w:val="Normal"/>
        <w:rPr/>
      </w:pPr>
      <w:r>
        <w:rPr/>
      </w:r>
    </w:p>
    <w:p>
      <w:pPr>
        <w:pStyle w:val="Normal"/>
        <w:rPr/>
      </w:pPr>
      <w:r>
        <w:rPr/>
        <w:t>Even the neophyte upon the way of the intuition can begin to develop in himself the power to recognise that which the lower mind cannot give him. Some thought of revealing potency, to be used for the helping of the many, may drop into his mind; some new light upon an old, old truth may penetrate, releasing the truth from the trammels of orthodoxy, thus illumining his consciousness. This he must use for all and not for himself alone. Little by little, he learns the way into the world of the intuition; day by day, and year by year, he becomes more sensitive to divine Ideas and more apt in appropriating them wisely for the use of his fellowmen.</w:t>
      </w:r>
    </w:p>
    <w:p>
      <w:pPr>
        <w:pStyle w:val="Normal"/>
        <w:rPr/>
      </w:pPr>
      <w:r>
        <w:rPr/>
      </w:r>
    </w:p>
    <w:p>
      <w:pPr>
        <w:pStyle w:val="Normal"/>
        <w:rPr/>
      </w:pPr>
      <w:r>
        <w:rPr/>
        <w:t>The hope of the world and the dispelling of illusion lies in the development of intuitives and their conscious training. There are many natural intuitives whose work is a blend of the higher psychism with flashes of true intuition. There must be the training of the exact intuitive. Paralleling their intuitive response and their effort to precipitate their intuition into the world of human thought, there must also be the steady development of the human mind so that it can grasp and apprehend what is projected, and in this too lies the hope of the race.</w:t>
      </w:r>
    </w:p>
    <w:p>
      <w:pPr>
        <w:pStyle w:val="Normal"/>
        <w:rPr/>
      </w:pPr>
      <w:r>
        <w:rPr/>
      </w:r>
    </w:p>
    <w:p>
      <w:pPr>
        <w:pStyle w:val="Normal"/>
        <w:rPr/>
      </w:pPr>
      <w:r>
        <w:rPr/>
      </w:r>
    </w:p>
    <w:p>
      <w:pPr>
        <w:pStyle w:val="Normal"/>
        <w:rPr/>
      </w:pPr>
      <w:r>
        <w:rPr/>
        <w:t>b. Group Intuition dispels World Illusion</w:t>
      </w:r>
    </w:p>
    <w:p>
      <w:pPr>
        <w:pStyle w:val="Normal"/>
        <w:rPr/>
      </w:pPr>
      <w:r>
        <w:rPr/>
      </w:r>
    </w:p>
    <w:p>
      <w:pPr>
        <w:pStyle w:val="Normal"/>
        <w:rPr/>
      </w:pPr>
      <w:r>
        <w:rPr/>
        <w:t>Today the world is full of illusions, many of them veiled under the form of idealisms; it is full of wishful thinking and planning, and even though much of this is rightly oriented and expresses the fixed determination of the intelligentsia to create better living conditions for the entire population [Page 185] of the world, the question arises: Is there in the sum total of this wishful thinking enough of the essential dynamic livingness which will carry it down into physical demonstration and factual expression and thus truly meet human need? I would point out that the two greatest revealing Agents Who have ever come to Earth within the range of modern history made the following simple revelations to humanity:</w:t>
      </w:r>
    </w:p>
    <w:p>
      <w:pPr>
        <w:pStyle w:val="Normal"/>
        <w:rPr/>
      </w:pPr>
      <w:r>
        <w:rPr/>
      </w:r>
    </w:p>
    <w:p>
      <w:pPr>
        <w:pStyle w:val="Normal"/>
        <w:rPr/>
      </w:pPr>
      <w:r>
        <w:rPr/>
        <w:t>1. The cause of all human suffering is desire and personal selfishness. Give up desire and you will be free.</w:t>
      </w:r>
    </w:p>
    <w:p>
      <w:pPr>
        <w:pStyle w:val="Normal"/>
        <w:rPr/>
      </w:pPr>
      <w:r>
        <w:rPr/>
      </w:r>
    </w:p>
    <w:p>
      <w:pPr>
        <w:pStyle w:val="Normal"/>
        <w:rPr/>
      </w:pPr>
      <w:r>
        <w:rPr/>
        <w:t>2. There is a way of liberation and it leads to illumination.</w:t>
      </w:r>
    </w:p>
    <w:p>
      <w:pPr>
        <w:pStyle w:val="Normal"/>
        <w:rPr/>
      </w:pPr>
      <w:r>
        <w:rPr/>
      </w:r>
    </w:p>
    <w:p>
      <w:pPr>
        <w:pStyle w:val="Normal"/>
        <w:rPr/>
      </w:pPr>
      <w:r>
        <w:rPr/>
        <w:t>3. It profits a man nothing to gain the whole world and lose his soul.</w:t>
      </w:r>
    </w:p>
    <w:p>
      <w:pPr>
        <w:pStyle w:val="Normal"/>
        <w:rPr/>
      </w:pPr>
      <w:r>
        <w:rPr/>
      </w:r>
    </w:p>
    <w:p>
      <w:pPr>
        <w:pStyle w:val="Normal"/>
        <w:rPr/>
      </w:pPr>
      <w:r>
        <w:rPr/>
        <w:t>4. Every human being is a Son of God.</w:t>
      </w:r>
    </w:p>
    <w:p>
      <w:pPr>
        <w:pStyle w:val="Normal"/>
        <w:rPr/>
      </w:pPr>
      <w:r>
        <w:rPr/>
      </w:r>
    </w:p>
    <w:p>
      <w:pPr>
        <w:pStyle w:val="Normal"/>
        <w:rPr/>
      </w:pPr>
      <w:r>
        <w:rPr/>
        <w:t>5. There is a way of liberation and it is the way of love and sacrifice.</w:t>
      </w:r>
    </w:p>
    <w:p>
      <w:pPr>
        <w:pStyle w:val="Normal"/>
        <w:rPr/>
      </w:pPr>
      <w:r>
        <w:rPr/>
      </w:r>
    </w:p>
    <w:p>
      <w:pPr>
        <w:pStyle w:val="Normal"/>
        <w:rPr/>
      </w:pPr>
      <w:r>
        <w:rPr/>
        <w:t>The lives of these Revealers were symbolic representations of that which They taught, and the rest of Their teaching but an extension of Their central themes. Their contribution was an integral part of the general revelation of the ages which has led men from the primitive state of human existence to the complex state of modern civilisation. This general revelation can be called the Revelation of the Path which leads out of form to the Centre of all life; the purity of this revelation has been preserved down the ages by a small handful of disciples, initiates and true esotericists who have always been present upon the Earth—defending the simplicity of that teaching, seeking for those who could respond to and recognise the germ or seed of truth, and training men to take Their place and to tread the way of intuitive perception. One of the major tasks of the Hierarchy is to seek for and find those who are sensitive to revelation [Page 186] and whose minds are trained so that they can formulate the emerging truths in such a way that they reach the ears of the world thinkers, relatively unchanged. All revelation, however, when put into words and word forms, loses something of its divine clarity.</w:t>
      </w:r>
    </w:p>
    <w:p>
      <w:pPr>
        <w:pStyle w:val="Normal"/>
        <w:rPr/>
      </w:pPr>
      <w:r>
        <w:rPr/>
      </w:r>
    </w:p>
    <w:p>
      <w:pPr>
        <w:pStyle w:val="Normal"/>
        <w:rPr/>
      </w:pPr>
      <w:r>
        <w:rPr/>
        <w:t>Much of the revelation of the past has come along the lines of the religious impulse and, as the illusion has deepened and grown in time, the original simplicity (as it was conveyed by its Revealers) has been lost. All basic revelations are presented in the simplest forms. Accretion after accretion crept in; the minds of men made the teaching complex through their mental dissertations until the great theological systems were built up which we call, for instance, the Christian Church and the Buddhist system. Their Founders would have much difficulty in recognising the two or three fundamental and divine facts or truths which They sought to reveal and emphasise, so great is the mantle of illusion which has been thrown over the simple pronouncements of the Christ and of the Buddha. The vast cathedrals and the pompous ceremonies of the orthodox are far removed from the humble way of the life of the Christ, the Master of all the Masters and the Teacher alike of angels and of men, and from the simplicity of His present way of life as He watches and waits for the return of His people to the simple way of spiritual realisation.</w:t>
      </w:r>
    </w:p>
    <w:p>
      <w:pPr>
        <w:pStyle w:val="Normal"/>
        <w:rPr/>
      </w:pPr>
      <w:r>
        <w:rPr/>
      </w:r>
    </w:p>
    <w:p>
      <w:pPr>
        <w:pStyle w:val="Normal"/>
        <w:rPr/>
      </w:pPr>
      <w:r>
        <w:rPr/>
        <w:t>So great has been the illusion that in the West today men talk of the "temporal power of the Catholic Church"; the Protestant Churches are split up into warring factions; the Christian Science Church is known for its ability to amass money and to teach its adherents to do so and to achieve temporary good health; the Greek Orthodox Church was corrupt throughout, and only the simple faith of the uncultured and the poor has preserved any semblance of the truth in its original simple form. They have no ability for [Page 187] high sounding theological discussions, but they do believe that God is love—just simply that—that there is a way which leads to peace and light, and that if they deny their own material desires they are pleasing God. I am, I know, widely generalising, brother of mine, for I do know also that there are wise and good Christians and churchmen within the theological systems; these, however, spend not their time in theological discussions but in loving their fellowmen, and this they do because they love Christ and all for which He stands. They are not interested in building great churches of stone and marble and in gathering together the money needed for their support; they are interested to gather out those who form the true Church upon the inner spiritual plane and in helping them to walk in the light.</w:t>
      </w:r>
    </w:p>
    <w:p>
      <w:pPr>
        <w:pStyle w:val="Normal"/>
        <w:rPr/>
      </w:pPr>
      <w:r>
        <w:rPr/>
      </w:r>
    </w:p>
    <w:p>
      <w:pPr>
        <w:pStyle w:val="Normal"/>
        <w:rPr/>
      </w:pPr>
      <w:r>
        <w:rPr/>
        <w:t>The illusion of power, the illusion of superiority, taints them not. After the world crisis is over, Churchmen everywhere will not rest until they can discover how to penetrate through the illusion of doctrine and dogma which engulfs them, and find their way back to Christ and His simple message which has in it the power to save the world, if recognised and practised.</w:t>
      </w:r>
    </w:p>
    <w:p>
      <w:pPr>
        <w:pStyle w:val="Normal"/>
        <w:rPr/>
      </w:pPr>
      <w:r>
        <w:rPr/>
      </w:r>
    </w:p>
    <w:p>
      <w:pPr>
        <w:pStyle w:val="Normal"/>
        <w:rPr/>
      </w:pPr>
      <w:r>
        <w:rPr/>
        <w:t>Much of the true revelation since the time of Christ has come to the world along the line of science. The presentation, for instance, of material substance (scientifically proven) as essentially only a form of energy was as great a revelation as any given by the Christ or the Buddha. It completely revolutionised men's thinking and was—little as you may think it—a major blow struck at the Great Illusion. It related energy to force, form to life, and man to God and held the secret of transformation, transmutation and transfiguration. The revelations of science when basic and fundamental are as divine as those of religion, but both have been prostituted to meet human demand. The era is [Page 188] close at hand when science will bend every effort to heal humanity's sores and build a better and happier world.</w:t>
      </w:r>
    </w:p>
    <w:p>
      <w:pPr>
        <w:pStyle w:val="Normal"/>
        <w:rPr/>
      </w:pPr>
      <w:r>
        <w:rPr/>
        <w:t>The revelations of science, though focussed often through one man or woman, are more specifically the result of group endeavour and of trained group activity than are the revelations of religion, so called. Revelation, therefore, comes in two ways:</w:t>
      </w:r>
    </w:p>
    <w:p>
      <w:pPr>
        <w:pStyle w:val="Normal"/>
        <w:rPr/>
      </w:pPr>
      <w:r>
        <w:rPr/>
      </w:r>
    </w:p>
    <w:p>
      <w:pPr>
        <w:pStyle w:val="Normal"/>
        <w:rPr/>
      </w:pPr>
      <w:r>
        <w:rPr/>
        <w:t>1. Through the effort, aspiration and achievement of one man who is so close to the Hierarchy and so imbued with conscious divinity that he can receive the message direct from the central divine Source. He has joined the ranks of the Great Intuitives and works freely in the world of divine Ideas. He knows His mission clearly; He chooses His sphere of activity with deliberation and isolates the truth or truths which He deems appropriate to the need of the time. He comes forth as a Messenger of the Most High, leads a dramatic and arresting life of service and symbolises in His life-events certain basic truths which have already been revealed but which He pictorially re-enacts. He epitomises in Himself the revelations of the past, and to them adds His Own contribution of the new revelation which it is His specific function to present to the world.</w:t>
      </w:r>
    </w:p>
    <w:p>
      <w:pPr>
        <w:pStyle w:val="Normal"/>
        <w:rPr/>
      </w:pPr>
      <w:r>
        <w:rPr/>
      </w:r>
    </w:p>
    <w:p>
      <w:pPr>
        <w:pStyle w:val="Normal"/>
        <w:rPr/>
      </w:pPr>
      <w:r>
        <w:rPr/>
        <w:t>2. Through the effort of a group of seekers, such as the scientific investigators in every country, who together are searching for light on the problems of manifestation or for some means to alleviate human suffering, a revelation comes. The effort of such a group often lifts upon the wings of its unrealised aspiration some one man who can then penetrate into the world of divine Ideas and there find the longed for cure or key and thus he intuitively discovers a long sought secret. The discovery, [Page 189] when of the first rank, is as much a revelation as the truths presented by the World Teachers. Who shall say that the statement that God is Love is of more value than the statement that All is Energy?</w:t>
      </w:r>
    </w:p>
    <w:p>
      <w:pPr>
        <w:pStyle w:val="Normal"/>
        <w:rPr/>
      </w:pPr>
      <w:r>
        <w:rPr/>
      </w:r>
    </w:p>
    <w:p>
      <w:pPr>
        <w:pStyle w:val="Normal"/>
        <w:rPr/>
      </w:pPr>
      <w:r>
        <w:rPr/>
        <w:t>The route which the revelation then follows is the same in both cases, and illusion overtakes both forms of revelation but—and here is a point upon which I would ask you to reflect—there is a little less illusion gathered around the revelations of science than has gathered around the revelations of what humanity calls the more definitely spiritual truths. One reason lies in the fact that the last great spiritual revelation, given by the Christ, was given two thousand years ago, and the development of man's mind and his responsiveness to truth has grown greatly since that time. Again, the revelations of science are largely the result of group tension, eventually focussed in one intuitive recipient, and the revelation is thereby protected.</w:t>
      </w:r>
    </w:p>
    <w:p>
      <w:pPr>
        <w:pStyle w:val="Normal"/>
        <w:rPr/>
      </w:pPr>
      <w:r>
        <w:rPr/>
      </w:r>
    </w:p>
    <w:p>
      <w:pPr>
        <w:pStyle w:val="Normal"/>
        <w:rPr/>
      </w:pPr>
      <w:r>
        <w:rPr/>
        <w:t xml:space="preserve">Today, as humanity awaits the revelation which will embody the thoughts and dreams and constructive goal of the New Age, the demand comes for the first time from a large group of intuitively inclined people. I said not intuitives, brother of old. This group is now so large and its focus is now so real and its demand so loud that it is succeeding in focussing the massed intent of the people. Therefore, whatever revelation may emerge in the immediate future will be better "protected by the spirit of understanding" than any previous one. This is the significance of the words of the New Testament, "every eye shall see Him"; humanity as a whole will recognise the revealing One. In past ages the Messenger from on High was only recognised by and known to a mere handful of men, and it took decades and sometimes centuries for His message to penetrate into the hearts of humanity. </w:t>
      </w:r>
    </w:p>
    <w:p>
      <w:pPr>
        <w:pStyle w:val="Normal"/>
        <w:rPr/>
      </w:pPr>
      <w:r>
        <w:rPr/>
      </w:r>
    </w:p>
    <w:p>
      <w:pPr>
        <w:pStyle w:val="Normal"/>
        <w:rPr/>
      </w:pPr>
      <w:r>
        <w:rPr/>
        <w:t xml:space="preserve">[Page 190] </w:t>
      </w:r>
    </w:p>
    <w:p>
      <w:pPr>
        <w:pStyle w:val="Normal"/>
        <w:rPr/>
      </w:pPr>
      <w:r>
        <w:rPr/>
        <w:t>The stress of the times also and the development of the sense of proportion, plus an enforced return to simplicity of living and requirements may save the coming revelation from too swift and quick submergence in the fire of the Great Illusion.</w:t>
      </w:r>
    </w:p>
    <w:p>
      <w:pPr>
        <w:pStyle w:val="Normal"/>
        <w:rPr/>
      </w:pPr>
      <w:r>
        <w:rPr/>
      </w:r>
    </w:p>
    <w:p>
      <w:pPr>
        <w:pStyle w:val="Normal"/>
        <w:rPr/>
      </w:pPr>
      <w:r>
        <w:rPr/>
        <w:t>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Technique of the Presence must always be employed, prior to all other techniques. It establishes contact with the directing spiritual Agent and enables the disciple to assume the attitude of the detached Observer and an agent of the Plan. When this technique is correctly followed, it brings the intuition into play and the world of meaning (lying behind the world of phenomena) stands revealed, thereby dispelling illusion. Truth, as it is, is seen and known. Forms in the outer world of phenomena (outer from the angle of the soul and therefore encompassing the three worlds of our familiar daily living) are seen to be but symbols of an inward and spiritual Re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Black" w:hAnsi="Arial Black" w:cs="Arial Black"/>
      <w:b w:val="false"/>
      <w:i w:val="false"/>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ind w:left="1080" w:hanging="0"/>
      <w:outlineLvl w:val="1"/>
    </w:pPr>
    <w:rPr>
      <w:rFonts w:ascii="Arial" w:hAnsi="Arial" w:cs="Arial"/>
      <w:b/>
      <w:spacing w:val="-5"/>
      <w:kern w:val="2"/>
      <w:sz w:val="48"/>
      <w:lang w:eastAsia="en-US"/>
    </w:rPr>
  </w:style>
  <w:style w:type="paragraph" w:styleId="H2">
    <w:name w:val="H2"/>
    <w:basedOn w:val="Normal"/>
    <w:next w:val="Normal"/>
    <w:qFormat/>
    <w:pPr>
      <w:keepNext w:val="true"/>
      <w:widowControl w:val="false"/>
      <w:spacing w:before="100" w:after="100"/>
      <w:ind w:left="1080" w:hanging="0"/>
      <w:outlineLvl w:val="2"/>
    </w:pPr>
    <w:rPr>
      <w:rFonts w:ascii="Arial" w:hAnsi="Arial" w:cs="Arial"/>
      <w:b/>
      <w:spacing w:val="-5"/>
      <w:sz w:val="36"/>
      <w:lang w:eastAsia="en-US"/>
    </w:rPr>
  </w:style>
  <w:style w:type="paragraph" w:styleId="H3">
    <w:name w:val="H3"/>
    <w:basedOn w:val="Normal"/>
    <w:next w:val="Normal"/>
    <w:qFormat/>
    <w:pPr>
      <w:keepNext w:val="true"/>
      <w:widowControl w:val="false"/>
      <w:spacing w:before="100" w:after="100"/>
      <w:ind w:left="1080" w:hanging="0"/>
      <w:outlineLvl w:val="3"/>
    </w:pPr>
    <w:rPr>
      <w:rFonts w:ascii="Arial" w:hAnsi="Arial" w:cs="Arial"/>
      <w:b/>
      <w:spacing w:val="-5"/>
      <w:sz w:val="28"/>
      <w:lang w:eastAsia="en-US"/>
    </w:rPr>
  </w:style>
  <w:style w:type="paragraph" w:styleId="H4">
    <w:name w:val="H4"/>
    <w:basedOn w:val="Normal"/>
    <w:next w:val="Normal"/>
    <w:qFormat/>
    <w:pPr>
      <w:keepNext w:val="true"/>
      <w:widowControl w:val="false"/>
      <w:spacing w:before="100" w:after="100"/>
      <w:ind w:left="1080" w:hanging="0"/>
      <w:outlineLvl w:val="4"/>
    </w:pPr>
    <w:rPr>
      <w:rFonts w:ascii="Arial" w:hAnsi="Arial" w:cs="Arial"/>
      <w:b/>
      <w:spacing w:val="-5"/>
      <w:sz w:val="24"/>
      <w:lang w:eastAsia="en-US"/>
    </w:rPr>
  </w:style>
  <w:style w:type="paragraph" w:styleId="ListBullet">
    <w:name w:val="List Bullet"/>
    <w:basedOn w:val="List"/>
    <w:qFormat/>
    <w:pPr>
      <w:numPr>
        <w:ilvl w:val="0"/>
        <w:numId w:val="2"/>
      </w:numPr>
      <w:tabs>
        <w:tab w:val="clear" w:pos="720"/>
      </w:tabs>
    </w:pPr>
    <w:rPr/>
  </w:style>
  <w:style w:type="paragraph" w:styleId="ListNumber">
    <w:name w:val="List Number"/>
    <w:basedOn w:val="Normal"/>
    <w:qFormat/>
    <w:pPr>
      <w:numPr>
        <w:ilvl w:val="0"/>
        <w:numId w:val="1"/>
      </w:numPr>
    </w:pPr>
    <w:rPr/>
  </w:style>
  <w:style w:type="paragraph" w:styleId="ListNumber2">
    <w:name w:val="List Number 2"/>
    <w:basedOn w:val="ListNumber"/>
    <w:qFormat/>
    <w:pPr>
      <w:numPr>
        <w:ilvl w:val="0"/>
        <w:numId w:val="3"/>
      </w:numPr>
      <w:spacing w:lineRule="atLeast" w:line="240" w:before="0" w:after="240"/>
      <w:ind w:left="1800" w:hanging="0"/>
      <w:jc w:val="both"/>
    </w:pPr>
    <w:rPr>
      <w:rFonts w:ascii="Arial" w:hAnsi="Arial" w:cs="Arial"/>
      <w:spacing w:val="-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4:42:00Z</dcterms:created>
  <dc:creator>Vicktorya Stone</dc:creator>
  <dc:description/>
  <dc:language>en-US</dc:language>
  <cp:lastModifiedBy>Vicktorya Stone</cp:lastModifiedBy>
  <dcterms:modified xsi:type="dcterms:W3CDTF">2000-01-30T04:42:00Z</dcterms:modified>
  <cp:revision>2</cp:revision>
  <dc:subject/>
  <dc:title>1</dc:title>
</cp:coreProperties>
</file>