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ental Ray Varies from Life to Lif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fter the cycle of lives in which the mental ray varies from life to life, there arrives an incarnation wherein the ray of harmony through conflict dominates; (DINA II 73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2:37:00Z</dcterms:created>
  <dc:creator>Michael Robbins</dc:creator>
  <dc:description/>
  <dc:language>en-US</dc:language>
  <cp:lastModifiedBy>Michael Robbins</cp:lastModifiedBy>
  <dcterms:modified xsi:type="dcterms:W3CDTF">2003-12-18T02:38:00Z</dcterms:modified>
  <cp:revision>1</cp:revision>
  <dc:subject/>
  <dc:title>Mental Ray Varies from Life to Life</dc:title>
</cp:coreProperties>
</file>