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ccult Obedience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triple presentation of the balancing potencies of speech and of silence are the comprehended effects of occult obedience—in itself a voluntary response to the power of the life of the Ashram, and to the mind and the love of the Master of the Ashram. (DINA II 5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6:53:00Z</dcterms:created>
  <dc:creator>Michael Robbins</dc:creator>
  <dc:description/>
  <dc:language>en-US</dc:language>
  <cp:lastModifiedBy>Michael Robbins</cp:lastModifiedBy>
  <dcterms:modified xsi:type="dcterms:W3CDTF">2004-11-20T06:53:00Z</dcterms:modified>
  <cp:revision>1</cp:revision>
  <dc:subject/>
  <dc:title>Occult Obedience Definition</dc:title>
</cp:coreProperties>
</file>