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rd and Solar Lords Singular and Plural</w:t>
      </w:r>
    </w:p>
    <w:p>
      <w:pPr>
        <w:pStyle w:val="Normal"/>
        <w:rPr/>
      </w:pPr>
      <w:r>
        <w:rPr/>
      </w:r>
    </w:p>
    <w:p>
      <w:pPr>
        <w:pStyle w:val="Normal"/>
        <w:rPr/>
      </w:pPr>
      <w:r>
        <w:rPr/>
        <w:t>"The Lord of Life Himself sits at the heart and watches.  The Lords of solar fire pursue their task and sacrifice themselves to the lunar Lords of all the lower planes.  They die, but resurrect.  They pass without, and come again.  Yet the Lord of Life sits still.</w:t>
      </w:r>
    </w:p>
    <w:p>
      <w:pPr>
        <w:pStyle w:val="Normal"/>
        <w:rPr/>
      </w:pPr>
      <w:r>
        <w:rPr/>
        <w:t>The lunar Lords begin to die; their power begins to wane with each successive cycle.  The solar Lords shine forth in triumph and consign the fourfold ones to fire,—the fire which burns and dissipates the form.</w:t>
      </w:r>
    </w:p>
    <w:p>
      <w:pPr>
        <w:pStyle w:val="Normal"/>
        <w:rPr/>
      </w:pPr>
      <w:r>
        <w:rPr/>
        <w:t>Many times the work repeats itself; the cycles wax and wane, until the day triumphant when the solar Lord acclaims himself and knows himself the ruler.</w:t>
      </w:r>
    </w:p>
    <w:p>
      <w:pPr>
        <w:pStyle w:val="Normal"/>
        <w:rPr/>
      </w:pPr>
      <w:r>
        <w:rPr/>
        <w:t>The Lord of Life then turns Himself, and arises in His might.  He consumes the solar Lords, and they perish as did the lunar Lords.  He speaks a Word; the fire descends.  The blaze bursts forth.  Gone is the lower fire through the flame of solar burning, gone is the middle fire through the intensity of fire from Heaven.</w:t>
      </w:r>
    </w:p>
    <w:p>
      <w:pPr>
        <w:pStyle w:val="Normal"/>
        <w:rPr/>
      </w:pPr>
      <w:r>
        <w:rPr/>
        <w:t>Naught remaineth save a threefold flame of violet, indigo and yellow.  THAT disappears.  Then darkness reigns.  Yet the Lord of Life persists, though invisible."(TCF 8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7:57:00Z</dcterms:created>
  <dc:creator>Michael D. Robbins</dc:creator>
  <dc:description/>
  <cp:keywords/>
  <dc:language>en-US</dc:language>
  <cp:lastModifiedBy>Michael D. Robbins</cp:lastModifiedBy>
  <dcterms:modified xsi:type="dcterms:W3CDTF">2008-06-05T17:57:00Z</dcterms:modified>
  <cp:revision>2</cp:revision>
  <dc:subject/>
  <dc:title>Solar Lord and Solar Lords Singular and Plural</dc:title>
</cp:coreProperties>
</file>