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 a Solar Ent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Man, the Microcosm, manifests through his vehicles: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He is electric fire</w:t>
        <w:tab/>
        <w:t xml:space="preserve">The monad, a solar entity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2. He is solar fire</w:t>
        <w:tab/>
        <w:tab/>
        <w:t xml:space="preserve">Evolution of the life through the vehicles </w:t>
      </w:r>
    </w:p>
    <w:p>
      <w:pPr>
        <w:pStyle w:val="Normal"/>
        <w:ind w:left="288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 order to develop the seven principles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He is fire by friction</w:t>
        <w:tab/>
        <w:t xml:space="preserve">The seven sheaths: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ab/>
        <w:t>1. Atmic</w:t>
        <w:tab/>
        <w:tab/>
        <w:t xml:space="preserve">2. Buddhic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ab/>
        <w:t>3. Causal</w:t>
        <w:tab/>
        <w:tab/>
        <w:t xml:space="preserve">4. Mental body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5. Astral body</w:t>
        <w:tab/>
        <w:t xml:space="preserve">6. Etheric body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7. Physical body. (TCF 20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2:38:00Z</dcterms:created>
  <dc:creator>Michael Robbins</dc:creator>
  <dc:description/>
  <dc:language>en-US</dc:language>
  <cp:lastModifiedBy>Michael Robbins</cp:lastModifiedBy>
  <dcterms:modified xsi:type="dcterms:W3CDTF">2006-02-08T22:39:00Z</dcterms:modified>
  <cp:revision>1</cp:revision>
  <dc:subject/>
  <dc:title>Monad a Solar Entity</dc:title>
</cp:coreProperties>
</file>