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ept has Thirty Five Vortices of Fir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b. The bringing into activity from latency of the seven centres on all planes, beginning from the bottom upwards, until the centres (according to ray and type) are interrelated and co-ordinated.  There are manifest thirty-five vortices of fire in the perfected adept,—all of radiant activity and all interacting. (TCF 2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52:00Z</dcterms:created>
  <dc:creator>Michael D. Robbins</dc:creator>
  <dc:description/>
  <cp:keywords/>
  <dc:language>en-US</dc:language>
  <cp:lastModifiedBy>Michael D. Robbins</cp:lastModifiedBy>
  <dcterms:modified xsi:type="dcterms:W3CDTF">2008-05-31T09:52:00Z</dcterms:modified>
  <cp:revision>2</cp:revision>
  <dc:subject/>
  <dc:title>Adept has Thirty Five Vortices of Fire </dc:title>
</cp:coreProperties>
</file>