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 is a Great Solar Ang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is Ego is a great solar angel, who is the medium of expression for the Monad or pure spirit, just as is the personality for the Ego on the lower level.  (IHS 1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07:00Z</dcterms:created>
  <dc:creator>Michael Robbins</dc:creator>
  <dc:description/>
  <dc:language>en-US</dc:language>
  <cp:lastModifiedBy>Michael Robbins</cp:lastModifiedBy>
  <dcterms:modified xsi:type="dcterms:W3CDTF">2006-05-04T15:07:00Z</dcterms:modified>
  <cp:revision>1</cp:revision>
  <dc:subject/>
  <dc:title>Ego is a Great Solar Angel</dc:title>
</cp:coreProperties>
</file>