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yavirupa Creation Describe in Other Ways Might this B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rough manipulation of negative and positive energy, thus bring</w:t>
        <w:softHyphen/>
        <w:t>ing them to the point of equilibrium before informing them, the per</w:t>
        <w:softHyphen/>
        <w:t>fected body of the Adept is formed</w:t>
      </w:r>
      <w:r>
        <w:rPr>
          <w:rFonts w:cs="Arial" w:ascii="Arial" w:hAnsi="Arial"/>
          <w:color w:val="000000"/>
          <w:sz w:val="32"/>
          <w:szCs w:val="32"/>
        </w:rPr>
        <w:t>. (TCF 10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5:00Z</dcterms:created>
  <dc:creator>Michael</dc:creator>
  <dc:description/>
  <cp:keywords/>
  <dc:language>en-US</dc:language>
  <cp:lastModifiedBy>Michael</cp:lastModifiedBy>
  <dcterms:modified xsi:type="dcterms:W3CDTF">2009-05-21T14:36:00Z</dcterms:modified>
  <cp:revision>1</cp:revision>
  <dc:subject/>
  <dc:title>Mayavirupa Creation Describe in Other Ways Might this Be</dc:title>
</cp:coreProperties>
</file>