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ever there is a withering of the Law and an uprising of lawlessness on all sides, then I manifest Myself.  For the salvation of the righteous and the destruction of such as do evil, for the firm establishing of the Law, I come to birth in age after age." (R&amp;I 7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51:00Z</dcterms:created>
  <dc:creator>Michael Robbins</dc:creator>
  <dc:description/>
  <dc:language>en-US</dc:language>
  <cp:lastModifiedBy>Michael Robbins</cp:lastModifiedBy>
  <dcterms:modified xsi:type="dcterms:W3CDTF">2005-07-19T19:52:00Z</dcterms:modified>
  <cp:revision>1</cp:revision>
  <dc:subject/>
  <dc:title>"Whenever there is a withering of the Law and an uprising of lawlessness on all sides, then I manifest Myself</dc:title>
</cp:coreProperties>
</file>