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o be an accepted disciple, working directly under the Masters and active in world work (with a growing influence) requires a mental polarisation, a heart development and a sense of real values. (DINA I 7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2:27:00Z</dcterms:created>
  <dc:creator>Michael Robbins</dc:creator>
  <dc:description/>
  <dc:language>en-US</dc:language>
  <cp:lastModifiedBy>Michael Robbins</cp:lastModifiedBy>
  <dcterms:modified xsi:type="dcterms:W3CDTF">2005-04-18T22:28:00Z</dcterms:modified>
  <cp:revision>1</cp:revision>
  <dc:subject/>
  <dc:title>Accepted Disciple Definition</dc:title>
</cp:coreProperties>
</file>