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ixth Order Devas and Lunar Lords Working Through Etheric and Dense Physical</w:t>
      </w:r>
    </w:p>
    <w:p>
      <w:pPr>
        <w:pStyle w:val="Normal"/>
        <w:rPr>
          <w:lang w:val="fi-FI"/>
        </w:rPr>
      </w:pPr>
      <w:r>
        <w:rPr>
          <w:lang w:val="fi-FI"/>
        </w:rPr>
      </w:r>
    </w:p>
    <w:p>
      <w:pPr>
        <w:pStyle w:val="Normal"/>
        <w:rPr/>
      </w:pPr>
      <w:r>
        <w:rPr>
          <w:lang w:val="fi-FI"/>
        </w:rPr>
        <w:t>These devas of the sixth order come under the special influence of the Lord of the sixth Ray of Abstract Idealism, and it is their connection with Him which facilitates the working through of the archetypal idea on to the physical plane.  The sixth Creative Hierarchy likewise is specially connected with this particular order of devas, and through this dual influence is produced that physical manifestation which is definitely objective,—one type of force working through the etheric manifestation, and the other through the dense physical. (TCF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9:27:00Z</dcterms:created>
  <dc:creator>Michael D. Robbins</dc:creator>
  <dc:description/>
  <cp:keywords/>
  <dc:language>en-US</dc:language>
  <cp:lastModifiedBy>Michael D. Robbins</cp:lastModifiedBy>
  <dcterms:modified xsi:type="dcterms:W3CDTF">2008-01-06T19:28:00Z</dcterms:modified>
  <cp:revision>1</cp:revision>
  <dc:subject/>
  <dc:title>Sixth Order Devas and Lunar Lords Working Through Etheric and Dense Physical</dc:title>
</cp:coreProperties>
</file>