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ogether Disciples Act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/>
        <w:t>The work of this group, and of other groups similarly motivated, is to achieve these undertakings together: Together to face the Dweller and triumph; together to arrive at understanding; together to stand before the Presence because the Angel's light reveals "that which the eye has never seen;" together to walk the Path of Revelation; together to [Page 15] serve and together to aid the faltering steps of humanity, the world aspirant; together to stand with your backs to the light because you comprehend the ancient aphorism which states: (DINA II 14-15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8:18:00Z</dcterms:created>
  <dc:creator>Michael Robbins</dc:creator>
  <dc:description/>
  <dc:language>en-US</dc:language>
  <cp:lastModifiedBy>Michael Robbins</cp:lastModifiedBy>
  <dcterms:modified xsi:type="dcterms:W3CDTF">2005-08-23T18:18:00Z</dcterms:modified>
  <cp:revision>1</cp:revision>
  <dc:subject/>
  <dc:title>Together Disciples Act</dc:title>
</cp:coreProperties>
</file>