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Three Aspects of Three Rays of Aspe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There is the </w:t>
      </w:r>
      <w:r>
        <w:rPr>
          <w:i/>
        </w:rPr>
        <w:t>dynamic will</w:t>
      </w:r>
      <w:r>
        <w:rPr/>
        <w:t>, as it is expressed by first ray e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re is the </w:t>
      </w:r>
      <w:r>
        <w:rPr>
          <w:i/>
        </w:rPr>
        <w:t>inclusive radiatory will</w:t>
      </w:r>
      <w:r>
        <w:rPr/>
        <w:t xml:space="preserve"> of second ray souls. This is the kind of will-expression and recognised life purpose with which you must learn to put yourself in direct co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re is the </w:t>
      </w:r>
      <w:r>
        <w:rPr>
          <w:i/>
        </w:rPr>
        <w:t>magnetic will</w:t>
      </w:r>
      <w:r>
        <w:rPr/>
        <w:t xml:space="preserve"> of the third ray ego which draws, attracts, manipulates and arranges in accordance with divine purpose. This is not the same kind of magnetism as that of love. (DINA II 4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21:00Z</dcterms:created>
  <dc:creator>Michael Robbins</dc:creator>
  <dc:description/>
  <dc:language>en-US</dc:language>
  <cp:lastModifiedBy>Michael Robbins</cp:lastModifiedBy>
  <dcterms:modified xsi:type="dcterms:W3CDTF">2007-08-20T06:21:00Z</dcterms:modified>
  <cp:revision>2</cp:revision>
  <dc:subject/>
  <dc:title>Will Three Aspects of Three Rays of Aspect</dc:title>
</cp:coreProperties>
</file>