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 Essences form the members Atomic Triangle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fiery triangle is lost sight of in the general blaze,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e deva essences who temporarily formed it cease their activity. (TCF 87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56:00Z</dcterms:created>
  <dc:creator>Michael D. Robbins</dc:creator>
  <dc:description/>
  <cp:keywords/>
  <dc:language>en-US</dc:language>
  <cp:lastModifiedBy>Michael D. Robbins</cp:lastModifiedBy>
  <dcterms:modified xsi:type="dcterms:W3CDTF">2008-08-29T15:57:00Z</dcterms:modified>
  <cp:revision>3</cp:revision>
  <dc:subject/>
  <dc:title>Deva Essences form the members Atomic Triangle </dc:title>
</cp:coreProperties>
</file>