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on Chain Lord Still Exis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uch is the case too with a chain and its informing Life, viewing a chain as simply a centre in the body of the planetary Logos, yet having its own central factor.  This can be seen in the Moon in a most interesting way.  </w:t>
      </w:r>
      <w:r>
        <w:rPr>
          <w:b/>
          <w:u w:val="single"/>
        </w:rPr>
        <w:t>The desire of its Occupant was no longer for physical manifestation; He therefore withdrew His life.  All that is left is the devitalised shell; the two other aspects have gone and only the third aspect,</w:t>
      </w:r>
      <w:r>
        <w:rPr/>
        <w:t xml:space="preserve"> </w:t>
      </w:r>
      <w:r>
        <w:rPr>
          <w:b/>
          <w:u w:val="single"/>
        </w:rPr>
        <w:t xml:space="preserve">the inherent life of matter itself, remains </w:t>
      </w:r>
      <w:r>
        <w:rPr/>
        <w:t xml:space="preserve">gradually to dissipate also as the centuries elapse.  In connection with man, a similar condition [Page 559] is seen in the gradual disintegration of the physical body after death; </w:t>
      </w:r>
      <w:r>
        <w:rPr>
          <w:b/>
          <w:u w:val="single"/>
        </w:rPr>
        <w:t>the two other aspects are removed</w:t>
      </w:r>
      <w:r>
        <w:rPr/>
        <w:t>, and the form decays. (TCF 558-55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0:42:00Z</dcterms:created>
  <dc:creator>Michael Robbins</dc:creator>
  <dc:description/>
  <cp:keywords/>
  <dc:language>en-US</dc:language>
  <cp:lastModifiedBy>Michael D. Robbins</cp:lastModifiedBy>
  <dcterms:modified xsi:type="dcterms:W3CDTF">2008-04-08T13:43:00Z</dcterms:modified>
  <cp:revision>4</cp:revision>
  <dc:subject/>
  <dc:title>Moon Chain Lord Still Exists</dc:title>
</cp:coreProperties>
</file>