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 forces of evil cannot be overcome by _laissez faire_, and power is an indispensable weapon of progress. A powerless state means a helpless community; and anarchy is the worst of all forms of tyranny, because it is irresponsible, incorrigible, and capricious. Weakness, moreover, is the parent of panic, and panic brings cruelty in its train. So long as the state was weak, it was cruel; and the hideous treason-laws of Tudor times were due to fear. The weak cannot afford to be tolerant any more than the poor can afford to be generous.  ...We are humanitarian, not because we are so much better than our ancestors, but because we can afford the luxury of dissent and conscientious objections so much better than they could. Political liberty and religious freedom depend upon the power of the state, inspired, controlled, and guided by the mind of the community. HISTORY OF ENGLAND. A. F. POLLARD.</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It will not be stemmed by telling those who have suffered at the hands of the Axis nations that they must not hate, or by exhorting people who have been the victims of traitors that they must not bear ill-will to such men as Quisling and Laval. EXT 372.</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reason must be foreseen. Every sign of treason must be uncovered. If fear is multicolored, then how much more so is treason. Let us be vigilant. AY 12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It is not proper to reject anyone unless the line of treason has been crossed. Judge by this black sign. AY 310.</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Light-mindedness, curiosity, suspicion, and unbelief are all of the same dark family. AUM 107.</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wo who sit at one table, opposite each other, cannot be opponents if they follow the same Teacher. Inclusiveness and tolerance are one. Only treason cannot be tolerated. AY 311.</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By calling Our messengers charlatans, people are acknowledging their unusualness. Coarse are the caresses of the lower animals. And the coarseness of the remainder of the departing race has surpassed even that of the dark ages. It is not baseness so much as coarseness of receptivity that makes the mass of humanity unfit material. It is precisely coarseness that gives rise to light-mindedness and to its consequence — treason.</w:t>
      </w:r>
    </w:p>
    <w:p>
      <w:pPr>
        <w:pStyle w:val="Normal"/>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Therefore, let us define slander as the torch of the savage. But during the night-crossings each fire can be used! AY 21.</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Certainly it is not easy for people of the fiery element to live in the body. But choose only these as co-workers, because there is no treason in them.  Danger will not cause confusion in them.  Duty is understood by them, and their striving ascends like a flame. AY 308.</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People who are expecting a message can also be divided into two categories. The minority know how to wait, but the majority not only do not understand what is taking place but even exert a harmful influence. They abandon their work. They fill space with complaints. They impede those around them. Without noticing it they consider themselves the elect, and they begin to make arrogant assertions about others. Much harm emanates from scant knowledge and still more from a petrified consciousness. Each such person becomes a hotbed of confusion and doubt. He loses the rhythm of work by manifesting confusion. Such people are very harmful for the spreading of knowledge. They wish to receive for their personal gratification the very latest tidings, but little usefulness results from such usurpers. One should not fail to take such weak people into account they are as nests of treason. Nothing restrains their intrigues. There should be no act of destruction just for the sake of good tidings. Few there are who know how to await messages in complete magnanimity, while working, and amidst difficulties such co-workers are the ones who become brothers. BRO 68.</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Understanding of matter can grow only where treason is impossible. Comm 86.</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But, if into the schools of life treason will have seeped, then the severest judgment will put an end to such madness. Comm 108.</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236. It may be asked what to do with traitors. Liars and sluggards are easy to expel, but it is impossible not to suppress treason.</w:t>
      </w:r>
    </w:p>
    <w:p>
      <w:pPr>
        <w:pStyle w:val="Normal"/>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 xml:space="preserve">We may cite a case when one of Our coworkers permitted treason. The sentinel on guard said to him: "Be your own judge." As if nothing had happened, the traitor smirked at him and went on living. But in a year, deprived of sleep, he awaited death, fearing it. Fear of death is the weightiest self-judgment. Fear of death shuns growth and envies each one who welcomes a change of life. An indescribable terror is the fear of death; it is not a spur to flight, but a freezing paralysis. One may say to the potential traitor: "Beware the fear of death." Comm 236. </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Not by accident do you receive in these Great Days news of treason and lies. What madness that the traitors are those who seem, as it were, the guardians of higher understanding! FWI 585.</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What crime is the most destructive to the monad of the criminal? Certainly treason. This crime abruptly alters the current already established, and a terrific counterblow results. A traitor cannot live long in the world of matter, and when he crosses into the Subtle World, being entirely without life-giving energy he is sucked into chaos and is doomed to disintegration. Treason is never impulsive. It is always premeditated, and thus its fate is aggravated. It must be understood that the return to chaos is, first of all, inexpressibly painful. In addition, the feeling of the primary seed remains, and facing the futility of hoping for a speedy transformation demands indescribable courage. But the traitor is devoid of courage. He is above all filled with conceit. Thus, people should be warned that even from a physical standpoint treason is intolerable. The traitor not only condemns himself but infects vast strata around him, generating storms of fire. One should not think that an unnatural human action will not react on the surroundings. It reacts first of all on children under seven, before the spirit has taken possession of the entire organism. During this early period the fiery tempests are especially dangerous; they impose a special nervousness upon the heart action of those who already carry the weight of heavy atavism. Thus the traitor not only betrays an individual, but at the same time outrages a whole generation and even affects the well-being of an entire country. Let each one who has pondered upon the Fiery World beware of treason even in thought. No treason is small—it is great in evil and is hostile to the Universe. Such evil is in itself a barrier to ascent.  FWI 60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midst the grandeur of the worlds, can one dwell in malice, in murder, in treason? Only darkness can harbor all insidious crimes! No law justifies ill will. Ill will is terrible, for it leads into darkness. But by what earthly means alone can one prevail against darkness? Verily, the fire of love. FWI 62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Fanaticism begets treason, hostility, and cruelty. The fanatic does not reach the Fiery World, because love is the key to it. Fanaticism is like a neglected ailment, if not immediately attended to it becomes incurable. Such a consciousness must encounter great shocks in order to understand true devotion. FWI 661.</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fter doubt, let us recall treason itself, for who is closer to doubt than the traitor?  Heart 06.</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 pledge shall become a shield, but let us distinguish between falling away and treason. Falling away may be due to some karmic cause or to physical peculiarities. But for treason there are no vindicating circumstances. I assert that the consequences of treason are the most inevitable ones. Nothing can free the traitor from being himself betrayed. The betrayal of the Teaching is regarded as the most heinous. Man cannot blaspheme the Highest Spirit. Studying the actions of the heart one can see what physical shocks are evoked by betrayal of the Highest. Disintegration because of treason acts not only within the boundaries of the personality but also incessantly over vast expanses. As the highest spheres sense each benevolent ascent, so does each treason thunder like a crumbling tower. Having accepted the analogy of the deodar, one may say that treason is like a hollow tree with a bat's nest. Heart 237.</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Hence, one must remember that disparagement of Hierarchy is treason; that indifference toward Hierarchy is treason; that a negligent attitude toward all that pertains to Hierarchy is treason. Thus, We affirm that responsibility must be realized for each spoken word, for each deed and each action. Hier 218.</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y will not linger long near the Teaching; they will depart as soon as they sense the spiritual, not the physical. It is precisely such people who, failing to find pieces of silver, become the most dreadful traitors. Thus, neither the power of Grace nor Aum will affect or illumine them the coal black heart remains black and is reduced to ashes. AUM 26.</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One can fall under the darkest influence when the saving thread has been broken. Such people are still able to move, eat, sleep, and slander, but the leprous infection may already have taken root. Likewise, traitors can still vegetate, but human dignity has been lost. AUM 128.</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 names of traitors are also recorded in the history of mankind. But where can traitors hide in the Subtle World, when their memory has been clarified?  Not shame before others, but the unquenchable bitterness of infamy in the heart drives the traitors into ice and flame. And where are those who whispered treacheries into their ears?  Why do they not succor their issue?  They do not seek them out in the darkness. Terrible is the condition of traitors murderers of body and spirit! AUM 151.</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Do not be too hasty in choosing disciples. Apply three tests to the approaching ones, so that they may reveal themselves unsuspectingly. Let the first test be the affirmation of the General Good; let the second be the defense of the Name of the Teacher; let the third be the demonstration of independence of action. If one, during a task, begins to threaten — reject him. If one whispers around the corner — reject him. If one thinks that he is overburdened — reject him. I do not speak about traitors. By the ways in which their tasks are performed, you will know the tested ones. Freedom of will abides in all, and the planet itself is in the power of the human spirit. AY 217.</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Calamity has actually arrived. People ask Wherein is God's wrath?  It is in such calamities as people's turning away from God, their becoming traitors, either in actions, or in thoughts, or in the silence of fear. Let us not enumerate all the aspects of such treachery; it infects the planet and manifests an unmistakable quality. FW2 185.</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Among psychic maladies the most frightful, almost incurable, are treachery and blasphemy. Once a traitor, always a traitor. Only the strongest fiery shock can purify such an infected brain. If such a criminal condition emanates from obsession, this is likewise not comforting. Is it possible to conceive of cooperation with a traitor or a blasphemer?  They are like a plague in the house. They are like a fetid corpse. Thus, the Fiery World has no consolation for traitors and blasphemers. FW2 445.</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refore, traitors and agitators and doers of dark deeds are most frightful violators of Cosmic Equilibrium. Therefore, on the path to the Fiery World let us develop within ourselves discernment of faces, and let us strive for the establishment of Equilibrium.  FW3 339.</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Let us say to all traitors you have convicted yourselves. The fate of traitors is indeed self-imposed. Unendurable is the yoke of a traitor. Whither then so many unfortunate ones?  They are disguised as beggars, thieves, murderers. Usually in their pouch are to be found old debts. The traitors do not understand what debts they are paying. But manifestly they bear the weight of payment. FW3 474.</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Reflect upon the confusion which encompasses the spirit of traitors. That most frightful, gloomy sinking into darkness, that most perilous breaking of the fiery bond. It is as if for traitors the sun and the moon were the same, and in their madness they would overthrow the sun. Indeed, the madness of traitors should be studied by psychiatrists. One may observe the paroxysms which are followed by terror. From the one side they appear to be ordinary people, but from the other they no longer belong to the planet, and the spirit knows what such a path is like! FW3 539.</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Of traitors one must say with sorrow—they have died forever. The seed of the spirit will not withstand the burden of treason—this abomination. Heart 590.</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Traitors can always be found among the most learned followers, but this is not surprising, since without knowledge they would have nothing to betray. It is instructive to study the fate of these traitors. Sometimes they ended in dark despair, but more often their lives deteriorated into dreary stagnation. SMD 403.</w:t>
      </w:r>
    </w:p>
    <w:p>
      <w:pPr>
        <w:pStyle w:val="Normal"/>
        <w:rPr>
          <w:rFonts w:ascii="Georgia" w:hAnsi="Georgia" w:cs="Georgia"/>
          <w:color w:val="333333"/>
        </w:rPr>
      </w:pPr>
      <w:r>
        <w:rPr>
          <w:rFonts w:cs="Georgia" w:ascii="Georgia" w:hAnsi="Georgia"/>
          <w:color w:val="333333"/>
        </w:rPr>
      </w:r>
    </w:p>
    <w:p>
      <w:pPr>
        <w:pStyle w:val="Normal"/>
        <w:rPr/>
      </w:pPr>
      <w:r>
        <w:rPr>
          <w:rFonts w:cs="Georgia" w:ascii="Georgia" w:hAnsi="Georgia"/>
          <w:color w:val="333333"/>
        </w:rPr>
        <w:t>True, someone will ask, How could such traitors be allowed to approach? But we should not forget Judas, Devadatta, Cassius, Brutus, and all murderers and betrayers, whose name is legion. Betrayal, like a shadow, follows a great achievement, and precisely by betrayal the greatness of an achievement can be measured. Many dark betrayers were known to H. P. Blavatsky and Comte Saint-Germain, and those Carriers of Light nearer to our own time, but their names became only greater because of this. LHR2.</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Urusvati knows that potential traitors are most indignant when treason is mentioned in their presence. Similarly, a criminal grows angry when hearing talk about fighting crime. In the history of every nation shocking examples of treason are cited. This is not done as a threat, but as a perfect illustration of ignorance. SMD 583.</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128. Why is treachery toward one's Guru such a revolting crime?  During the first three years one may affirm one's consciousness, but after that the selection of the Guru becomes final.  Such a law has deep significance.  The guru is the bridge to cognition of the Higher World.  Such an earthly step easily establishes a relationship with the Higher World, therefore it is inadmissible to choose the Guru and then betray him; this would mean severing the bond with the Higher World forever.  One can fall under the darkest influence when the saving thread has been broken.  Such people are still able to move, eat, sleep, and slander, but the leprous infection may already have taken root.  Likewise, traitors can still vegetate, but human dignity has been lost.  Thus one can observe the wise laws which lay the foundation for living steps to the Higher World.</w:t>
      </w:r>
    </w:p>
    <w:p>
      <w:pPr>
        <w:pStyle w:val="Normal"/>
        <w:rPr>
          <w:rFonts w:ascii="Georgia" w:hAnsi="Georgia" w:cs="Georgia"/>
          <w:color w:val="333333"/>
        </w:rPr>
      </w:pPr>
      <w:r>
        <w:rPr>
          <w:rFonts w:cs="Georgia" w:ascii="Georgia" w:hAnsi="Georgia"/>
          <w:color w:val="333333"/>
        </w:rPr>
        <w:t xml:space="preserve">AUM  1936  Paragraph   128    </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435.  It is unfortunate that in many languages different expressions are employed for the same concept, obscuring the meaning.  For example, the word "lying" may be screened by the use of dissimulation , insincerity , treachery , prejudice , fictitiousness  and many other expressions, in the root of which lies the very same concept of falsehood.  Different degrees may be distinguished, but the basis will be unchanged.  The same thing may be said about many concepts which have been violently dismembered in popular representation.  Such dismemberment is far from useful, when it is necessary to know how to think about unity.</w:t>
      </w:r>
    </w:p>
    <w:p>
      <w:pPr>
        <w:pStyle w:val="Normal"/>
        <w:rPr>
          <w:rFonts w:ascii="Georgia" w:hAnsi="Georgia" w:cs="Georgia"/>
          <w:color w:val="333333"/>
        </w:rPr>
      </w:pPr>
      <w:r>
        <w:rPr>
          <w:rFonts w:cs="Georgia" w:ascii="Georgia" w:hAnsi="Georgia"/>
          <w:color w:val="333333"/>
        </w:rPr>
        <w:tab/>
        <w:t>There are so many names for the very same thing!</w:t>
      </w:r>
    </w:p>
    <w:p>
      <w:pPr>
        <w:pStyle w:val="Normal"/>
        <w:rPr>
          <w:rFonts w:ascii="Georgia" w:hAnsi="Georgia" w:cs="Georgia"/>
          <w:color w:val="333333"/>
        </w:rPr>
      </w:pPr>
      <w:r>
        <w:rPr>
          <w:rFonts w:cs="Georgia" w:ascii="Georgia" w:hAnsi="Georgia"/>
          <w:color w:val="333333"/>
        </w:rPr>
        <w:t xml:space="preserve">AUM  1936  Paragraph  435 </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384.  My Hand is above only the steadfast ones.</w:t>
      </w:r>
    </w:p>
    <w:p>
      <w:pPr>
        <w:pStyle w:val="Normal"/>
        <w:rPr>
          <w:rFonts w:ascii="Georgia" w:hAnsi="Georgia" w:cs="Georgia"/>
          <w:color w:val="333333"/>
        </w:rPr>
      </w:pPr>
      <w:r>
        <w:rPr>
          <w:rFonts w:cs="Georgia" w:ascii="Georgia" w:hAnsi="Georgia"/>
          <w:color w:val="333333"/>
        </w:rPr>
        <w:t>Weakness and lightmindedness foster treachery.</w:t>
      </w:r>
    </w:p>
    <w:p>
      <w:pPr>
        <w:pStyle w:val="Normal"/>
        <w:rPr>
          <w:rFonts w:ascii="Georgia" w:hAnsi="Georgia" w:cs="Georgia"/>
          <w:color w:val="333333"/>
        </w:rPr>
      </w:pPr>
      <w:r>
        <w:rPr>
          <w:rFonts w:cs="Georgia" w:ascii="Georgia" w:hAnsi="Georgia"/>
          <w:color w:val="333333"/>
        </w:rPr>
        <w:t>Treason is judged not by its causes but by its effects.</w:t>
      </w:r>
    </w:p>
    <w:p>
      <w:pPr>
        <w:pStyle w:val="Normal"/>
        <w:rPr>
          <w:rFonts w:ascii="Georgia" w:hAnsi="Georgia" w:cs="Georgia"/>
          <w:color w:val="333333"/>
        </w:rPr>
      </w:pPr>
      <w:r>
        <w:rPr>
          <w:rFonts w:cs="Georgia" w:ascii="Georgia" w:hAnsi="Georgia"/>
          <w:color w:val="333333"/>
        </w:rPr>
        <w:t>Each one is free, but judgment runs according to deeds.</w:t>
      </w:r>
    </w:p>
    <w:p>
      <w:pPr>
        <w:pStyle w:val="Normal"/>
        <w:rPr>
          <w:rFonts w:ascii="Georgia" w:hAnsi="Georgia" w:cs="Georgia"/>
          <w:color w:val="333333"/>
        </w:rPr>
      </w:pPr>
      <w:r>
        <w:rPr>
          <w:rFonts w:cs="Georgia" w:ascii="Georgia" w:hAnsi="Georgia"/>
          <w:color w:val="333333"/>
        </w:rPr>
        <w:t>Initiation is not to be sought through savagery.</w:t>
      </w:r>
    </w:p>
    <w:p>
      <w:pPr>
        <w:pStyle w:val="Normal"/>
        <w:rPr>
          <w:rFonts w:ascii="Georgia" w:hAnsi="Georgia" w:cs="Georgia"/>
          <w:color w:val="333333"/>
        </w:rPr>
      </w:pPr>
      <w:r>
        <w:rPr>
          <w:rFonts w:cs="Georgia" w:ascii="Georgia" w:hAnsi="Georgia"/>
          <w:color w:val="333333"/>
        </w:rPr>
        <w:t>One must assure good fortune through labor.</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Devadatta  One of Gotama Buddha’s cousins, who was a member of His community for fifteen years and then amid great treachery split away and formed a group of his own. According to legend he was swallowed up by the earth when on his way to ask pardon of the Buddha. (EB) AY Gloss.</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reachery, Treason  Treason is precisely the main basis of undermining by the dark forces. For treason, one must know something. This relative knowledge, not strengthened by devotion, may be found on the first steps. (LHR I, p 7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What crime is most destructive to the monad of the criminal? Certainly treason. This crime abruptly alters the current already established, and a terrific counter-blow results. A traitor cannot live long in the world of matter, and when he crosses over to the Subtle World, being entirely without life-giving energy, he is sucked into chaos and is doomed to disintegration. Treason is never impulsive. It is always premeditated, and thus its fate is aggravated. It must be understood that the return to chaos is indescribably painful. In addition, the feeling of the primary seed remains, and facing the futility of hoping for a speedy transformation demands indescribable courage. He is above all obsessed with conceit. Thus, people should be warned that even from a physical standpoint treason is intolerable. The traitor not only condemns himself but infects about him vast strata, generating storms of fire … Let each one who has pondered about the Fiery World beware of treason even in thought. No treason is small—it is great in evil and is hostile to the Universe. Such evil is in itself an obstacle to ascent. (FW I, 60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209</w:t>
      </w:r>
    </w:p>
    <w:p>
      <w:pPr>
        <w:pStyle w:val="Normal"/>
        <w:rPr>
          <w:rFonts w:ascii="Georgia" w:hAnsi="Georgia" w:cs="Georgia"/>
          <w:color w:val="333333"/>
        </w:rPr>
      </w:pPr>
      <w:r>
        <w:rPr>
          <w:rFonts w:cs="Georgia" w:ascii="Georgia" w:hAnsi="Georgia"/>
          <w:color w:val="333333"/>
        </w:rPr>
        <w:t>It is not a punishment but a consequence of the laws of nature.</w:t>
      </w:r>
    </w:p>
    <w:p>
      <w:pPr>
        <w:pStyle w:val="Normal"/>
        <w:rPr>
          <w:rFonts w:ascii="Georgia" w:hAnsi="Georgia" w:cs="Georgia"/>
          <w:color w:val="333333"/>
        </w:rPr>
      </w:pPr>
      <w:r>
        <w:rPr>
          <w:rFonts w:cs="Georgia" w:ascii="Georgia" w:hAnsi="Georgia"/>
          <w:color w:val="333333"/>
        </w:rPr>
        <w:tab/>
        <w:t>People betray, slander, and revile the bearers of the Common Weal, but not enviable is the fate of these carriers of singeing fires.  Therefore, treachery, slander and revilement are not practical.</w:t>
      </w:r>
    </w:p>
    <w:p>
      <w:pPr>
        <w:pStyle w:val="Normal"/>
        <w:rPr>
          <w:rFonts w:ascii="Georgia" w:hAnsi="Georgia" w:cs="Georgia"/>
          <w:color w:val="333333"/>
        </w:rPr>
      </w:pPr>
      <w:r>
        <w:rPr>
          <w:rFonts w:cs="Georgia" w:ascii="Georgia" w:hAnsi="Georgia"/>
          <w:color w:val="333333"/>
        </w:rPr>
        <w:tab/>
        <w:t>Therefore, think not about revenge; for even the ancients effectively said, "'Vengeance is mine,' saith the Lord."  Is the life of a traitor an easy one?</w:t>
      </w:r>
    </w:p>
    <w:p>
      <w:pPr>
        <w:pStyle w:val="Normal"/>
        <w:rPr>
          <w:rFonts w:ascii="Georgia" w:hAnsi="Georgia" w:cs="Georgia"/>
          <w:color w:val="333333"/>
        </w:rPr>
      </w:pPr>
      <w:r>
        <w:rPr>
          <w:rFonts w:cs="Georgia" w:ascii="Georgia" w:hAnsi="Georgia"/>
          <w:color w:val="333333"/>
        </w:rPr>
        <w:tab/>
        <w:t>Likewise, in creeds and laws theft has been spoken against, but again this sounds like a prohibition.  Whereas, it must be pointed out that theft is harmful as a concept which augments the sense of personal ownership.  Theft injures world evolution, and not enviable is the lot of those who harm world evolution.  They send themselves a long way backward.</w:t>
      </w:r>
    </w:p>
    <w:p>
      <w:pPr>
        <w:pStyle w:val="Normal"/>
        <w:rPr>
          <w:rFonts w:ascii="Georgia" w:hAnsi="Georgia" w:cs="Georgia"/>
          <w:color w:val="333333"/>
        </w:rPr>
      </w:pPr>
      <w:r>
        <w:rPr>
          <w:rFonts w:cs="Georgia" w:ascii="Georgia" w:hAnsi="Georgia"/>
          <w:color w:val="333333"/>
        </w:rPr>
        <w:tab/>
        <w:t>It is unimportant that some object passes into other hands, but what is important is that two men will experience the onset of the sense of personal ownership.</w:t>
      </w:r>
    </w:p>
    <w:p>
      <w:pPr>
        <w:pStyle w:val="Normal"/>
        <w:rPr>
          <w:rFonts w:ascii="Georgia" w:hAnsi="Georgia" w:cs="Georgia"/>
          <w:color w:val="333333"/>
        </w:rPr>
      </w:pPr>
      <w:r>
        <w:rPr>
          <w:rFonts w:cs="Georgia" w:ascii="Georgia" w:hAnsi="Georgia"/>
          <w:color w:val="333333"/>
        </w:rPr>
        <w:tab/>
        <w:t>The law concerning theft is incomplete, because the principal thefts are those of knowledge and creative ideas, which cannot be guarded against.</w:t>
      </w:r>
    </w:p>
    <w:p>
      <w:pPr>
        <w:pStyle w:val="Normal"/>
        <w:rPr>
          <w:rFonts w:ascii="Georgia" w:hAnsi="Georgia" w:cs="Georgia"/>
          <w:color w:val="333333"/>
        </w:rPr>
      </w:pPr>
      <w:r>
        <w:rPr>
          <w:rFonts w:cs="Georgia" w:ascii="Georgia" w:hAnsi="Georgia"/>
          <w:color w:val="333333"/>
        </w:rPr>
        <w:tab/>
        <w:t>Theft will be abolished with the elimination of privately owned property.</w:t>
      </w:r>
    </w:p>
    <w:p>
      <w:pPr>
        <w:pStyle w:val="Normal"/>
        <w:rPr>
          <w:rFonts w:ascii="Georgia" w:hAnsi="Georgia" w:cs="Georgia"/>
          <w:color w:val="333333"/>
        </w:rPr>
      </w:pPr>
      <w:r>
        <w:rPr>
          <w:rFonts w:cs="Georgia" w:ascii="Georgia" w:hAnsi="Georgia"/>
          <w:color w:val="333333"/>
        </w:rPr>
        <w:tab/>
        <w:t>12.  In creeds and laws intemperance is much condemned, but again without explanation.  The prac-</w:t>
      </w:r>
    </w:p>
    <w:p>
      <w:pPr>
        <w:pStyle w:val="Normal"/>
        <w:rPr>
          <w:rFonts w:ascii="Georgia" w:hAnsi="Georgia" w:cs="Georgia"/>
          <w:color w:val="333333"/>
        </w:rPr>
      </w:pPr>
      <w:r>
        <w:rPr>
          <w:rFonts w:cs="Georgia" w:ascii="Georgia" w:hAnsi="Georgia"/>
          <w:color w:val="333333"/>
        </w:rPr>
        <w:t>LEAVES OF MORYA'S GARDEN II  1925  Page  209</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I would advise that care should be exercised in the application of that word when any defect of a fellow – member excites either indignation or criticism.</w:t>
      </w:r>
    </w:p>
    <w:p>
      <w:pPr>
        <w:pStyle w:val="Normal"/>
        <w:rPr>
          <w:rFonts w:ascii="Georgia" w:hAnsi="Georgia" w:cs="Georgia"/>
          <w:color w:val="333333"/>
        </w:rPr>
      </w:pPr>
      <w:r>
        <w:rPr>
          <w:rFonts w:cs="Georgia" w:ascii="Georgia" w:hAnsi="Georgia"/>
          <w:color w:val="333333"/>
        </w:rPr>
        <w:t>Would that I could make you comprehend that one of two grievous faults, alone, has power to turn an accepted Chela back from the door of the great Initiation chamber – namely, treachery to a comrade, or conscious disobedience to the directions of the Master, and no human being other than the one who has issued the mandate and determined the result has or can have the knowledge of such a failure. Hilarion.</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 xml:space="preserve">JPC. </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r>
    </w:p>
    <w:p>
      <w:pPr>
        <w:pStyle w:val="Normal"/>
        <w:rPr>
          <w:rFonts w:ascii="Georgia" w:hAnsi="Georgia" w:cs="Georgia"/>
          <w:vanish/>
          <w:color w:val="333333"/>
        </w:rPr>
      </w:pPr>
      <w:r>
        <w:rPr>
          <w:rFonts w:eastAsia="Georgia" w:cs="Georgia" w:ascii="Georgia" w:hAnsi="Georgia"/>
          <w:vanish/>
          <w:color w:val="333333"/>
        </w:rPr>
        <w:t xml:space="preserve"> </w:t>
      </w:r>
      <w:r>
        <w:rPr>
          <w:rFonts w:cs="Georgia" w:ascii="Georgia" w:hAnsi="Georgia"/>
          <w:vanish/>
          <w:color w:val="333333"/>
        </w:rPr>
        <w:t xml:space="preserve">Brother Jose, In appreciation of the standing wave, the poetic sharing and the service! </w:t>
      </w:r>
    </w:p>
    <w:p>
      <w:pPr>
        <w:pStyle w:val="NormalWeb"/>
        <w:shd w:fill="FFFFFF" w:val="clear"/>
        <w:rPr>
          <w:rFonts w:ascii="Georgia" w:hAnsi="Georgia" w:cs="Georgia"/>
          <w:vanish/>
          <w:color w:val="333333"/>
        </w:rPr>
      </w:pPr>
      <w:r>
        <w:rPr>
          <w:rFonts w:cs="Georgia" w:ascii="Georgia" w:hAnsi="Georgia"/>
          <w:vanish/>
          <w:color w:val="333333"/>
        </w:rPr>
        <w:t> </w:t>
      </w:r>
    </w:p>
    <w:p>
      <w:pPr>
        <w:pStyle w:val="NormalWeb"/>
        <w:shd w:fill="FFFFFF" w:val="clear"/>
        <w:rPr>
          <w:rFonts w:ascii="Georgia" w:hAnsi="Georgia" w:cs="Georgia"/>
          <w:vanish/>
          <w:color w:val="333333"/>
        </w:rPr>
      </w:pPr>
      <w:r>
        <w:rPr>
          <w:rFonts w:cs="Georgia" w:ascii="Georgia" w:hAnsi="Georgia"/>
          <w:vanish/>
          <w:color w:val="333333"/>
        </w:rPr>
        <w:t>In scientific brotherhood.</w:t>
      </w:r>
    </w:p>
    <w:p>
      <w:pPr>
        <w:pStyle w:val="NormalWeb"/>
        <w:shd w:fill="FFFFFF" w:val="clear"/>
        <w:rPr>
          <w:rFonts w:ascii="Georgia" w:hAnsi="Georgia" w:cs="Georgia"/>
          <w:vanish/>
          <w:color w:val="333333"/>
        </w:rPr>
      </w:pPr>
      <w:r>
        <w:rPr>
          <w:rFonts w:cs="Georgia" w:ascii="Georgia" w:hAnsi="Georgia"/>
          <w:vanish/>
          <w:color w:val="333333"/>
        </w:rPr>
        <w:t>Jeremy</w:t>
      </w:r>
    </w:p>
    <w:p>
      <w:pPr>
        <w:pStyle w:val="NormalWeb"/>
        <w:shd w:fill="FFFFFF" w:val="clear"/>
        <w:rPr>
          <w:rFonts w:ascii="Georgia" w:hAnsi="Georgia" w:cs="Georgia"/>
          <w:vanish/>
          <w:color w:val="333333"/>
        </w:rPr>
      </w:pPr>
      <w:r>
        <w:rPr>
          <w:rFonts w:cs="Georgia" w:ascii="Georgia" w:hAnsi="Georgia"/>
          <w:vanish/>
          <w:color w:val="333333"/>
        </w:rPr>
        <w:t>JPC.</w:t>
      </w:r>
    </w:p>
    <w:p>
      <w:pPr>
        <w:pStyle w:val="NormalWeb"/>
        <w:shd w:fill="FFFFFF" w:val="clear"/>
        <w:rPr>
          <w:rFonts w:ascii="Georgia" w:hAnsi="Georgia" w:cs="Georgia"/>
          <w:vanish/>
          <w:color w:val="333333"/>
        </w:rPr>
      </w:pPr>
      <w:r>
        <w:rPr>
          <w:rFonts w:eastAsia="Georgia" w:cs="Georgia" w:ascii="Georgia" w:hAnsi="Georgia"/>
          <w:vanish/>
          <w:color w:val="333333"/>
        </w:rPr>
        <w:t xml:space="preserve"> </w:t>
      </w:r>
      <w:r>
        <w:rPr>
          <w:rFonts w:cs="Georgia" w:ascii="Georgia" w:hAnsi="Georgia"/>
          <w:vanish/>
          <w:color w:val="333333"/>
        </w:rPr>
        <w:t xml:space="preserve">Brother Jose, In appreciation of the standing wave, the poetic sharing and the service! </w:t>
      </w:r>
    </w:p>
    <w:p>
      <w:pPr>
        <w:pStyle w:val="NormalWeb"/>
        <w:shd w:fill="FFFFFF" w:val="clear"/>
        <w:rPr>
          <w:rFonts w:ascii="Georgia" w:hAnsi="Georgia" w:cs="Georgia"/>
          <w:vanish/>
          <w:color w:val="333333"/>
        </w:rPr>
      </w:pPr>
      <w:r>
        <w:rPr>
          <w:rFonts w:cs="Georgia" w:ascii="Georgia" w:hAnsi="Georgia"/>
          <w:vanish/>
          <w:color w:val="333333"/>
        </w:rPr>
        <w:t> </w:t>
      </w:r>
    </w:p>
    <w:p>
      <w:pPr>
        <w:pStyle w:val="NormalWeb"/>
        <w:shd w:fill="FFFFFF" w:val="clear"/>
        <w:rPr>
          <w:rFonts w:ascii="Georgia" w:hAnsi="Georgia" w:cs="Georgia"/>
          <w:vanish/>
          <w:color w:val="333333"/>
        </w:rPr>
      </w:pPr>
      <w:r>
        <w:rPr>
          <w:rFonts w:cs="Georgia" w:ascii="Georgia" w:hAnsi="Georgia"/>
          <w:vanish/>
          <w:color w:val="333333"/>
        </w:rPr>
        <w:t>In scientific brotherhood.</w:t>
      </w:r>
    </w:p>
    <w:p>
      <w:pPr>
        <w:pStyle w:val="NormalWeb"/>
        <w:shd w:fill="FFFFFF" w:val="clear"/>
        <w:rPr>
          <w:rFonts w:ascii="Georgia" w:hAnsi="Georgia" w:cs="Georgia"/>
          <w:vanish/>
          <w:color w:val="333333"/>
        </w:rPr>
      </w:pPr>
      <w:r>
        <w:rPr>
          <w:rFonts w:cs="Georgia" w:ascii="Georgia" w:hAnsi="Georgia"/>
          <w:vanish/>
          <w:color w:val="333333"/>
        </w:rPr>
        <w:t>Jeremy</w:t>
      </w:r>
    </w:p>
    <w:p>
      <w:pPr>
        <w:pStyle w:val="NormalWeb"/>
        <w:shd w:fill="FFFFFF" w:val="clear"/>
        <w:rPr>
          <w:rFonts w:ascii="Georgia" w:hAnsi="Georgia" w:cs="Georgia"/>
          <w:vanish/>
          <w:color w:val="333333"/>
        </w:rPr>
      </w:pPr>
      <w:r>
        <w:rPr>
          <w:rFonts w:cs="Georgia" w:ascii="Georgia" w:hAnsi="Georgia"/>
          <w:vanish/>
          <w:color w:val="333333"/>
        </w:rPr>
        <w:t>JPC.</w:t>
      </w:r>
    </w:p>
    <w:p>
      <w:pPr>
        <w:pStyle w:val="NormalWeb"/>
        <w:shd w:fill="FFFFFF" w:val="clear"/>
        <w:rPr>
          <w:rFonts w:ascii="Georgia" w:hAnsi="Georgia" w:cs="Georgia"/>
          <w:vanish/>
          <w:color w:val="333333"/>
        </w:rPr>
      </w:pPr>
      <w:r>
        <w:rPr>
          <w:rFonts w:eastAsia="Georgia" w:cs="Georgia" w:ascii="Georgia" w:hAnsi="Georgia"/>
          <w:vanish/>
          <w:color w:val="333333"/>
        </w:rPr>
        <w:t xml:space="preserve"> </w:t>
      </w:r>
      <w:r>
        <w:rPr>
          <w:rFonts w:cs="Georgia" w:ascii="Georgia" w:hAnsi="Georgia"/>
          <w:vanish/>
          <w:color w:val="333333"/>
        </w:rPr>
        <w:t xml:space="preserve">Brother Jose, In appreciation of the standing wave, the poetic sharing and the service! </w:t>
      </w:r>
    </w:p>
    <w:p>
      <w:pPr>
        <w:pStyle w:val="NormalWeb"/>
        <w:shd w:fill="FFFFFF" w:val="clear"/>
        <w:rPr>
          <w:rFonts w:ascii="Georgia" w:hAnsi="Georgia" w:cs="Georgia"/>
          <w:vanish/>
          <w:color w:val="333333"/>
        </w:rPr>
      </w:pPr>
      <w:r>
        <w:rPr>
          <w:rFonts w:cs="Georgia" w:ascii="Georgia" w:hAnsi="Georgia"/>
          <w:vanish/>
          <w:color w:val="333333"/>
        </w:rPr>
        <w:t> </w:t>
      </w:r>
    </w:p>
    <w:p>
      <w:pPr>
        <w:pStyle w:val="NormalWeb"/>
        <w:shd w:fill="FFFFFF" w:val="clear"/>
        <w:rPr>
          <w:rFonts w:ascii="Georgia" w:hAnsi="Georgia" w:cs="Georgia"/>
          <w:vanish/>
          <w:color w:val="333333"/>
        </w:rPr>
      </w:pPr>
      <w:r>
        <w:rPr>
          <w:rFonts w:cs="Georgia" w:ascii="Georgia" w:hAnsi="Georgia"/>
          <w:vanish/>
          <w:color w:val="333333"/>
        </w:rPr>
        <w:t>In scientific brotherhood.</w:t>
      </w:r>
    </w:p>
    <w:p>
      <w:pPr>
        <w:pStyle w:val="NormalWeb"/>
        <w:shd w:fill="FFFFFF" w:val="clear"/>
        <w:rPr>
          <w:rFonts w:ascii="Georgia" w:hAnsi="Georgia" w:cs="Georgia"/>
          <w:vanish/>
          <w:color w:val="333333"/>
        </w:rPr>
      </w:pPr>
      <w:r>
        <w:rPr>
          <w:rFonts w:cs="Georgia" w:ascii="Georgia" w:hAnsi="Georgia"/>
          <w:vanish/>
          <w:color w:val="333333"/>
        </w:rPr>
        <w:t>Jeremy</w:t>
      </w:r>
    </w:p>
    <w:p>
      <w:pPr>
        <w:pStyle w:val="NormalWeb"/>
        <w:shd w:fill="FFFFFF" w:val="clear"/>
        <w:rPr>
          <w:rFonts w:ascii="Georgia" w:hAnsi="Georgia" w:cs="Georgia"/>
          <w:vanish/>
          <w:color w:val="333333"/>
        </w:rPr>
      </w:pPr>
      <w:r>
        <w:rPr>
          <w:rFonts w:cs="Georgia" w:ascii="Georgia" w:hAnsi="Georgia"/>
          <w:vanish/>
          <w:color w:val="333333"/>
        </w:rPr>
        <w:t>JPC.</w:t>
      </w:r>
    </w:p>
    <w:p>
      <w:pPr>
        <w:pStyle w:val="NormalWeb"/>
        <w:shd w:fill="FFFFFF" w:val="clear"/>
        <w:rPr>
          <w:rFonts w:ascii="Georgia" w:hAnsi="Georgia" w:cs="Georgia"/>
          <w:vanish/>
          <w:color w:val="333333"/>
        </w:rPr>
      </w:pPr>
      <w:r>
        <w:rPr>
          <w:rFonts w:eastAsia="Georgia" w:cs="Georgia" w:ascii="Georgia" w:hAnsi="Georgia"/>
          <w:vanish/>
          <w:color w:val="333333"/>
        </w:rPr>
        <w:t xml:space="preserve"> </w:t>
      </w:r>
      <w:r>
        <w:rPr>
          <w:rFonts w:cs="Georgia" w:ascii="Georgia" w:hAnsi="Georgia"/>
          <w:vanish/>
          <w:color w:val="333333"/>
        </w:rPr>
        <w:t xml:space="preserve">Brother Jose, In appreciation of the standing wave, the poetic sharing and the service! </w:t>
      </w:r>
    </w:p>
    <w:p>
      <w:pPr>
        <w:pStyle w:val="NormalWeb"/>
        <w:shd w:fill="FFFFFF" w:val="clear"/>
        <w:rPr>
          <w:rFonts w:ascii="Georgia" w:hAnsi="Georgia" w:cs="Georgia"/>
          <w:vanish/>
          <w:color w:val="333333"/>
        </w:rPr>
      </w:pPr>
      <w:r>
        <w:rPr>
          <w:rFonts w:cs="Georgia" w:ascii="Georgia" w:hAnsi="Georgia"/>
          <w:vanish/>
          <w:color w:val="333333"/>
        </w:rPr>
        <w:t> </w:t>
      </w:r>
    </w:p>
    <w:p>
      <w:pPr>
        <w:pStyle w:val="NormalWeb"/>
        <w:shd w:fill="FFFFFF" w:val="clear"/>
        <w:rPr>
          <w:rFonts w:ascii="Georgia" w:hAnsi="Georgia" w:cs="Georgia"/>
          <w:vanish/>
          <w:color w:val="333333"/>
        </w:rPr>
      </w:pPr>
      <w:r>
        <w:rPr>
          <w:rFonts w:cs="Georgia" w:ascii="Georgia" w:hAnsi="Georgia"/>
          <w:vanish/>
          <w:color w:val="333333"/>
        </w:rPr>
        <w:t>In scientific brotherhood.</w:t>
      </w:r>
    </w:p>
    <w:p>
      <w:pPr>
        <w:pStyle w:val="NormalWeb"/>
        <w:shd w:fill="FFFFFF" w:val="clear"/>
        <w:rPr>
          <w:rFonts w:ascii="Georgia" w:hAnsi="Georgia" w:cs="Georgia"/>
          <w:vanish/>
          <w:color w:val="333333"/>
        </w:rPr>
      </w:pPr>
      <w:r>
        <w:rPr>
          <w:rFonts w:cs="Georgia" w:ascii="Georgia" w:hAnsi="Georgia"/>
          <w:vanish/>
          <w:color w:val="333333"/>
        </w:rPr>
        <w:t>Jeremy</w:t>
      </w:r>
    </w:p>
    <w:p>
      <w:pPr>
        <w:pStyle w:val="NormalWeb"/>
        <w:shd w:fill="FFFFFF" w:val="clear"/>
        <w:rPr>
          <w:rFonts w:ascii="Georgia" w:hAnsi="Georgia" w:cs="Georgia"/>
          <w:vanish/>
          <w:color w:val="333333"/>
        </w:rPr>
      </w:pPr>
      <w:r>
        <w:rPr>
          <w:rFonts w:cs="Georgia" w:ascii="Georgia" w:hAnsi="Georgia"/>
          <w:vanish/>
          <w:color w:val="333333"/>
        </w:rPr>
        <w:t>JPC.</w:t>
      </w:r>
    </w:p>
    <w:p>
      <w:pPr>
        <w:pStyle w:val="NormalWeb"/>
        <w:shd w:fill="FFFFFF" w:val="clear"/>
        <w:rPr>
          <w:rFonts w:ascii="Georgia" w:hAnsi="Georgia" w:cs="Georgia"/>
          <w:vanish/>
          <w:color w:val="333333"/>
        </w:rPr>
      </w:pPr>
      <w:r>
        <w:rPr>
          <w:rFonts w:cs="Georgia" w:ascii="Georgia" w:hAnsi="Georgia"/>
          <w:vanish/>
          <w:color w:val="333333"/>
        </w:rPr>
        <w:t xml:space="preserve">Brother Jose, In appreciation of the standing wave, the poetic sharing and the service! </w:t>
      </w:r>
    </w:p>
    <w:p>
      <w:pPr>
        <w:pStyle w:val="NormalWeb"/>
        <w:shd w:fill="FFFFFF" w:val="clear"/>
        <w:rPr>
          <w:rFonts w:ascii="Georgia" w:hAnsi="Georgia" w:cs="Georgia"/>
          <w:vanish/>
          <w:color w:val="333333"/>
        </w:rPr>
      </w:pPr>
      <w:r>
        <w:rPr>
          <w:rFonts w:cs="Georgia" w:ascii="Georgia" w:hAnsi="Georgia"/>
          <w:vanish/>
          <w:color w:val="333333"/>
        </w:rPr>
        <w:t> </w:t>
      </w:r>
    </w:p>
    <w:p>
      <w:pPr>
        <w:pStyle w:val="NormalWeb"/>
        <w:shd w:fill="FFFFFF" w:val="clear"/>
        <w:rPr>
          <w:rFonts w:ascii="Georgia" w:hAnsi="Georgia" w:cs="Georgia"/>
          <w:vanish/>
          <w:color w:val="333333"/>
        </w:rPr>
      </w:pPr>
      <w:r>
        <w:rPr>
          <w:rFonts w:cs="Georgia" w:ascii="Georgia" w:hAnsi="Georgia"/>
          <w:vanish/>
          <w:color w:val="333333"/>
        </w:rPr>
        <w:t>In scientific brotherhood.</w:t>
      </w:r>
    </w:p>
    <w:p>
      <w:pPr>
        <w:pStyle w:val="NormalWeb"/>
        <w:shd w:fill="FFFFFF" w:val="clear"/>
        <w:rPr>
          <w:rFonts w:ascii="Georgia" w:hAnsi="Georgia" w:cs="Georgia"/>
          <w:vanish/>
          <w:color w:val="333333"/>
        </w:rPr>
      </w:pPr>
      <w:r>
        <w:rPr>
          <w:rFonts w:cs="Georgia" w:ascii="Georgia" w:hAnsi="Georgia"/>
          <w:vanish/>
          <w:color w:val="333333"/>
        </w:rPr>
        <w:t>Jeremy</w:t>
      </w:r>
    </w:p>
    <w:p>
      <w:pPr>
        <w:pStyle w:val="NormalWeb"/>
        <w:shd w:fill="FFFFFF" w:val="clear"/>
        <w:rPr>
          <w:rFonts w:ascii="Georgia" w:hAnsi="Georgia" w:cs="Georgia"/>
          <w:vanish/>
          <w:color w:val="333333"/>
        </w:rPr>
      </w:pPr>
      <w:r>
        <w:rPr>
          <w:rFonts w:cs="Georgia" w:ascii="Georgia" w:hAnsi="Georgia"/>
          <w:vanish/>
          <w:color w:val="333333"/>
        </w:rPr>
        <w:t>JPC.</w:t>
      </w:r>
    </w:p>
    <w:p>
      <w:pPr>
        <w:pStyle w:val="Normal"/>
        <w:rPr>
          <w:rFonts w:ascii="Georgia" w:hAnsi="Georgia" w:cs="Georgia"/>
          <w:vanish/>
          <w:color w:val="333333"/>
        </w:rPr>
      </w:pPr>
      <w:r>
        <w:rPr>
          <w:rFonts w:cs="Georgia" w:ascii="Georgia" w:hAnsi="Georgia"/>
          <w:vanish/>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1:28:00Z</dcterms:created>
  <dc:creator>jeremy condick</dc:creator>
  <dc:description/>
  <cp:keywords/>
  <dc:language>en-US</dc:language>
  <cp:lastModifiedBy>jeremy condick</cp:lastModifiedBy>
  <dcterms:modified xsi:type="dcterms:W3CDTF">2008-01-25T21:45:00Z</dcterms:modified>
  <cp:revision>3</cp:revision>
  <dc:subject/>
  <dc:title>The forces of evil cannot be overcome by _laissez faire_, and power is an indispensable weapon of progress</dc:title>
</cp:coreProperties>
</file>