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the Mobile Agents of the Creative Process</w:t>
      </w:r>
    </w:p>
    <w:p>
      <w:pPr>
        <w:pStyle w:val="Normal"/>
        <w:rPr/>
      </w:pPr>
      <w:r>
        <w:rPr/>
      </w:r>
    </w:p>
    <w:p>
      <w:pPr>
        <w:pStyle w:val="Normal"/>
        <w:rPr/>
      </w:pPr>
      <w:r>
        <w:rPr/>
        <w:t xml:space="preserve">This sixth Path is one on which the Masters in training have to work with </w:t>
      </w:r>
      <w:r>
        <w:rPr>
          <w:b/>
          <w:u w:val="single"/>
        </w:rPr>
        <w:t>the devas who are so frequently the mobile agents of the creative process in solar creation.</w:t>
      </w:r>
      <w:r>
        <w:rPr/>
        <w:t xml:space="preserve">  The Masters Who enter upon this Path, eventually and as part of Their training, enter the Council Chamber of some of the sacred planets, before transferring into the group which guides our Solar Logos; this in its turn is only a temporary phase, though in both cases the time embraced may cover vast periods, from the point of view of humanity.  They work with principles unknown to us on Earth, though two of these principles will later be revealed; many of them are controlling factors on other spheres and in other planetary schemes which are more advanced than ours; the Master in training then acts as the custodian of these "energetic principles" or as distributing agent; in this way Venus was the custodian of what we call the principle of Mind and brought it as a pure gift to embryonic humanity. (R&amp;I 4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4:37:00Z</dcterms:created>
  <dc:creator>Michael</dc:creator>
  <dc:description/>
  <cp:keywords/>
  <dc:language>en-US</dc:language>
  <cp:lastModifiedBy>Michael</cp:lastModifiedBy>
  <dcterms:modified xsi:type="dcterms:W3CDTF">2009-12-16T14:38:00Z</dcterms:modified>
  <cp:revision>1</cp:revision>
  <dc:subject/>
  <dc:title>Devas the Mobile Agents of the Creative Process</dc:title>
</cp:coreProperties>
</file>