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Second Initiatyion Profoundly DIfficult</w:t>
      </w:r>
    </w:p>
    <w:p>
      <w:pPr>
        <w:pStyle w:val="Normal"/>
        <w:rPr>
          <w:lang w:val="fi-FI"/>
        </w:rPr>
      </w:pPr>
      <w:r>
        <w:rPr>
          <w:lang w:val="fi-FI"/>
        </w:rPr>
      </w:r>
    </w:p>
    <w:p>
      <w:pPr>
        <w:pStyle w:val="Normal"/>
        <w:rPr/>
      </w:pPr>
      <w:r>
        <w:rPr>
          <w:lang w:val="fi-FI"/>
        </w:rPr>
        <w:t>The second initiation is a profoundly difficult one to take. For those upon the first or second rays of aspect it is probably the most difficult of them all. The astral nature is deeply self-centred, and this the inflow of soul energy in the initiatory period intensifies; it is endowed with acute emotionalism and swift response to glamour. Where there is so much first ray energy to be found (as in your case) there will be a strong conviction of destiny, a pronounced sense of power, and the feeling that you can see through people—from a superior position—so that their faults and failures [Page 526] and their little human failings loom large in your consciousness. (DINA II 525-526)</w:t>
      </w:r>
    </w:p>
    <w:p>
      <w:pPr>
        <w:pStyle w:val="Normal"/>
        <w:rPr>
          <w:lang w:val="fi-FI"/>
        </w:rPr>
      </w:pPr>
      <w:r>
        <w:rPr>
          <w:lang w:val="fi-FI"/>
        </w:rPr>
      </w:r>
    </w:p>
    <w:p>
      <w:pPr>
        <w:pStyle w:val="Normal"/>
        <w:rPr/>
      </w:pPr>
      <w:r>
        <w:rPr>
          <w:lang w:val="fi-FI"/>
        </w:rPr>
        <w:t>The Holy Place is the place where the second initiation is enacted, and this will some day be given upon the astral plane [Page 282] when the illusion there persisting has been somewhat dissipated.  Over this second initiation, the Christ presides and, as was said above, it is for us the most difficult and most transforming of the initiations.  The acquiescence of the soul to the demands of the personality for spiritual life, and the submission of the personality to the soul, find therein their consummation. EP II 282-282</w:t>
      </w:r>
    </w:p>
    <w:p>
      <w:pPr>
        <w:pStyle w:val="Normal"/>
        <w:rPr>
          <w:lang w:val="fi-FI"/>
        </w:rPr>
      </w:pPr>
      <w:r>
        <w:rPr>
          <w:lang w:val="fi-FI"/>
        </w:rPr>
      </w:r>
    </w:p>
    <w:p>
      <w:pPr>
        <w:pStyle w:val="Normal"/>
        <w:rPr/>
      </w:pPr>
      <w:r>
        <w:rPr>
          <w:lang w:val="fi-FI"/>
        </w:rPr>
        <w:t>This second initiation—as now undergone—is to some extent one of the most difficult.  It involves purification, but it is purification by fire, symbolically understood.  The occult "application of fire to water" produces certain most serious and devastating results.  The water, under the action of fire, "is resolved into steam and the initiate is immersed in the fogs and miasmas, the glamours and the mists" thus caused.  Out of this fog and out of the glamours, the initiate must emerge; out of the present fog of human affairs humanity will also emerge eventually.  The success of the individual initiate is the guarantee of the racial destiny.  The complications, produced by water in conjunction with fire in these Aryan days, are far greater than those produced entirely by water in Atlantean times; this age is kama-manasic and not simply kamic or strictly astral.  Remember therefore as you read these words that I am speaking symbolically.  The fire of mind today has to be reckoned with in conjunction with the water of desire, and it is owing to this that much of humanity's problem develops.  It is because of this that the second initiation has become one of the most difficult which the modern disciple has to take. (R&amp;I 67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2:32:00Z</dcterms:created>
  <dc:creator>Michael D. Robbins</dc:creator>
  <dc:description/>
  <cp:keywords/>
  <dc:language>en-US</dc:language>
  <cp:lastModifiedBy>Michael D. Robbins</cp:lastModifiedBy>
  <dcterms:modified xsi:type="dcterms:W3CDTF">2008-01-31T12:35:00Z</dcterms:modified>
  <cp:revision>4</cp:revision>
  <dc:subject/>
  <dc:title>The second initiation is a profoundly difficult one to take</dc:title>
</cp:coreProperties>
</file>