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Pitris as Conscious Build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,[love]concerns the building processes in man himself, and in the solar system;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second aspect of divinity is both the form builder and the aspect of lov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one who loves builds wisely and in relation to Divine Purpose.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it necessitates the development of those powers within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an which will make him a conscious Builder, a solar Pitri of a coming cycle</w:t>
      </w:r>
      <w:r>
        <w:rPr>
          <w:rFonts w:cs="Arial" w:ascii="Arial" w:hAnsi="Arial"/>
          <w:color w:val="000000"/>
          <w:sz w:val="32"/>
          <w:szCs w:val="32"/>
        </w:rPr>
        <w:t>. (TCF 8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0:53:00Z</dcterms:created>
  <dc:creator>Michael D. Robbins</dc:creator>
  <dc:description/>
  <cp:keywords/>
  <dc:language>en-US</dc:language>
  <cp:lastModifiedBy>Michael D. Robbins</cp:lastModifiedBy>
  <dcterms:modified xsi:type="dcterms:W3CDTF">2008-08-29T20:54:00Z</dcterms:modified>
  <cp:revision>1</cp:revision>
  <dc:subject/>
  <dc:title>Solar Pitris as Conscious Builders</dc:title>
</cp:coreProperties>
</file>