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of the Fifth Round Cosmic Angle of Vision becomes Text Book Materia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will only become a science (reduced to form and text-book if I might so express it) during the final part of the next round. (TCF 38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20:00Z</dcterms:created>
  <dc:creator>Michael Robbins</dc:creator>
  <dc:description/>
  <dc:language>en-US</dc:language>
  <cp:lastModifiedBy>Michael Robbins</cp:lastModifiedBy>
  <dcterms:modified xsi:type="dcterms:W3CDTF">2006-11-10T00:21:00Z</dcterms:modified>
  <cp:revision>1</cp:revision>
  <dc:subject/>
  <dc:title>Science of the Fifth Round Cosmic Angle of Vision becomes Text Book Material</dc:title>
</cp:coreProperties>
</file>