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tiles and Man Prenatally and Decomposing</w:t>
      </w:r>
    </w:p>
    <w:p>
      <w:pPr>
        <w:pStyle w:val="Normal"/>
        <w:jc w:val="center"/>
        <w:rPr/>
      </w:pPr>
      <w:r>
        <w:rPr/>
      </w:r>
    </w:p>
    <w:p>
      <w:pPr>
        <w:pStyle w:val="Normal"/>
        <w:rPr/>
      </w:pPr>
      <w:r>
        <w:rPr/>
        <w:t xml:space="preserve">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he reptile kingdom is the most important part of the animal kingdom in certain aspects, if such an apparently contradictory statement can be made.  </w:t>
      </w:r>
      <w:r>
        <w:rPr>
          <w:b/>
          <w:u w:val="single"/>
        </w:rPr>
        <w:t xml:space="preserve">For all animal life can be seen passing through it during the prenatal stage, or returning to it when the form is in advanced decomposition.  </w:t>
      </w:r>
      <w:r>
        <w:rPr/>
        <w:t>The connection is not purely a physical one, but it is also psychic.  When the real nature and method of the kundalini, or serpent fire, is known, this relation will be better understood, and the history of the second round assume a new importance. (TCF 8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3:14:00Z</dcterms:created>
  <dc:creator>Michael Robbins</dc:creator>
  <dc:description/>
  <dc:language>en-US</dc:language>
  <cp:lastModifiedBy>Michael Robbins</cp:lastModifiedBy>
  <dcterms:modified xsi:type="dcterms:W3CDTF">2006-02-04T04:37:00Z</dcterms:modified>
  <cp:revision>3</cp:revision>
  <dc:subject/>
  <dc:title>Reptiles and Man Prenatally and Decomposing</dc:title>
</cp:coreProperties>
</file>