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ttle Bear Triangle with Ursa Major and Pleiades</w:t>
      </w:r>
    </w:p>
    <w:p>
      <w:pPr>
        <w:pStyle w:val="Normal"/>
        <w:jc w:val="center"/>
        <w:rPr/>
      </w:pPr>
      <w:r>
        <w:rPr/>
      </w:r>
    </w:p>
    <w:p>
      <w:pPr>
        <w:pStyle w:val="Normal"/>
        <w:rPr/>
      </w:pPr>
      <w:r>
        <w:rPr/>
        <w:t>We have also brought into relation to our solar system another constellation, called the Little Bear which is a reflection of or a corollary to the major energies of its greater prototype, Ursa Major, the Great Bear. These facts contain a great mystery connected with the inter-relation of Ursa Major, Ursa Minor and the Pleiades; they constitute one of the greatest and more important of the triplicities to be found in the heavens as far as we have astronomically ascertained the nature of our immediate universe. (EA 2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8:41:00Z</dcterms:created>
  <dc:creator>Michael Robbins</dc:creator>
  <dc:description/>
  <dc:language>en-US</dc:language>
  <cp:lastModifiedBy>Michael Robbins</cp:lastModifiedBy>
  <dcterms:modified xsi:type="dcterms:W3CDTF">2005-04-17T18:41:00Z</dcterms:modified>
  <cp:revision>1</cp:revision>
  <dc:subject/>
  <dc:title>Little Bear Triangle with Ursa Major and Pleiades</dc:title>
</cp:coreProperties>
</file>