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CLOUD OF KNOWABLE THINGS</w:t>
      </w:r>
    </w:p>
    <w:p>
      <w:pPr>
        <w:pStyle w:val="Normal"/>
        <w:spacing w:before="0" w:after="0"/>
        <w:rPr>
          <w:sz w:val="32"/>
          <w:szCs w:val="32"/>
        </w:rPr>
      </w:pPr>
      <w:r>
        <w:rPr>
          <w:sz w:val="32"/>
          <w:szCs w:val="32"/>
        </w:rPr>
      </w:r>
    </w:p>
    <w:p>
      <w:pPr>
        <w:pStyle w:val="Normal"/>
        <w:spacing w:before="0" w:after="0"/>
        <w:rPr/>
      </w:pPr>
      <w:r>
        <w:rPr/>
      </w:r>
    </w:p>
    <w:p>
      <w:pPr>
        <w:pStyle w:val="Normal"/>
        <w:spacing w:before="0" w:after="0"/>
        <w:rPr>
          <w:b/>
          <w:b/>
        </w:rPr>
      </w:pPr>
      <w:r>
        <w:rPr>
          <w:b/>
        </w:rPr>
        <w:t>Hits: 9</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re I have very briefly outlined for you the new developments which are possible if the disciple is rightly focussed and oriented. There are within latent possibilities. If you will pause and consider, you will realise that the task of the Master in the past, as He sought to prepare the disciple for initiation, was largely concerned with awakening him to the need for occult obedience, for right orientation, for persistence, and for devotion to his objective. But all that lies far behind the true modern disciple. Today, the Master indicates to him the </w:t>
      </w:r>
      <w:r>
        <w:rPr>
          <w:b/>
          <w:sz w:val="22"/>
          <w:highlight w:val="cyan"/>
        </w:rPr>
        <w:t>overshadowing cloud of knowable things</w:t>
      </w:r>
      <w:r>
        <w:rPr/>
        <w:t>; He assures him that he has within him undreamt of powers which will, when brought to the surface of consciousness, demonstrate to him his own essential adeptship and enable him to share in the great hierarchical task of illumining, precipitating, and lifting. Today the Master—having done the above—leaves the disciple to work through to knowledge and cooperative usefulness; He neither pushes him into premature action nor constantly supervises him; He surrounds him with the aura of His presence and the protection and [Page 301] stimulation of His Ashram; He gives him occasional hints, and as the disciple acts and works upon the hinted suggestions, the hint becomes a clear direction and a luminous area of enlightenment. (DINA II Page 300-3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You will see, brother of mine, that what I am in fact doing is teaching the coming generation how to destroy those forms of thought which hold the race in bondage and which in the case of glamour are the forms which desire, emotion, sensitivity to environment, developing aspiration and old ideals have taken and which prevent the light of the soul from illuminating the waking consciousness. The energies taking form upon the astral plane are not pure emotion and feeling, clothed in pure astral matter, for there is no such thing. They are the instinctual desires, evoked by the evolving substance of the physical plane and this, in its entirety and through the activity of the human family, is being redeemed and drawn upwards until some day we shall see the transfiguration of that substance and the "Glorification of the Virgin Mary"—the Mother Aspect in relation to divinity. They are also the descending thoughtforms which the developing human being is always creating and [Page 221] drawing downwards into manifestation, clothing them with the substance of desire. When the descending forms of thought (a reflection in the three worlds of that vast "</w:t>
      </w:r>
      <w:r>
        <w:rPr>
          <w:b/>
          <w:sz w:val="22"/>
          <w:highlight w:val="yellow"/>
        </w:rPr>
        <w:t>cloud of knowable things</w:t>
      </w:r>
      <w:r>
        <w:rPr/>
        <w:t>" in process of perception, as Patanjali calls it, and which hovers upon the buddhic plane, awaiting precipitation) and the ascending mass of instinctual demands from the lower aspect of the human unit and from humanity as a whole, meet at a point of tension then you have the appearance of what is known as the astral plane—a man-created sphere of activity. The subhuman kingdoms of nature know no astral plane; the superhuman kingdoms have surmounted it and discovered the secret of its delusion and no longer recognise it except as a temporary field of experience wherein man lives. In that sphere he learns the fact that reality is "none of these but only the One and the Other in relation with each other." This is one of the occult phrases which the disciple has to learn to understand and which is descriptive of manifestation. (GAWP Page 220-2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idea has been expressed by some translators as the condition in which the aspirant becomes aware "of the </w:t>
      </w:r>
      <w:r>
        <w:rPr>
          <w:b/>
          <w:sz w:val="22"/>
          <w:highlight w:val="green"/>
        </w:rPr>
        <w:t>rain cloud of knowable things</w:t>
      </w:r>
      <w:r>
        <w:rPr/>
        <w:t>."  The raincloud has not precipitated sufficiently for the rain to fall from heavenly heights onto the physical plane or for the "knowable things" to become known to the physical brain.  The cloud is perceived as the result of intense concentration and the stilling of the lower modifications, but until the soul or Master has assumed control the knowledge of the soul cannot be poured into the physical brain via the sixth sense, the mind. (LS Page 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You will understand, consequently, the reason why the Knowers of the world have ever referred to the dual action of the mind as it is sensitive to the higher impressions and active in the mental creation of the needed thoughtforms. The mind, rightly trained, will seize upon the fugitive impression, subject it to the concretising effect of mental activity, produce the required form, and this, when correctly created and oriented, will finally lead to the externalising of the registered impression, as it took form in an intuition and eventually found its place upon the mental plane. You will see also why disciples and world workers have to function as MINDS, as receptive and perceptive intelligences and as creators in mental matter. It is all related to this Science of Impression with which we have been dealing. You will note also that this whole process is capable of expansion in the processes of meditation, so that the aspirant can be sensitive to impression and (because he is oriented to the world of ideas and is aware of the subtlety and delicacy of the apparatus required to register the "</w:t>
      </w:r>
      <w:r>
        <w:rPr>
          <w:b/>
          <w:sz w:val="22"/>
          <w:highlight w:val="cyan"/>
        </w:rPr>
        <w:t>overshadowing cloud of knowable things</w:t>
      </w:r>
      <w:r>
        <w:rPr/>
        <w:t>") is safeguarded from the sensitivity required to register impacts from other minds, good or bad in their orientation, and from the thought currents of that which is in process of taking form as well as from the powerful pull or urge of the emotional and desire reactions of the astral plane and of the emotionally polarised world in which he lives physically. (TEV Page 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w:t>
      </w:r>
      <w:r>
        <w:rPr>
          <w:i/>
        </w:rPr>
        <w:t>The energy of the intuition</w:t>
      </w:r>
      <w:r>
        <w:rPr/>
        <w:t>,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w:t>
      </w:r>
      <w:r>
        <w:rPr>
          <w:b/>
          <w:sz w:val="22"/>
          <w:highlight w:val="cyan"/>
        </w:rPr>
        <w:t>overshadowing cloud of knowable things</w:t>
      </w:r>
      <w:r>
        <w:rPr/>
        <w:t>."  These They transform into the Plan; then Their disciples—with their intuitional capacity developing slowly but steadily—begin themselves to intuit these ideas, to present them as ideals to the masses, and thus precipitate the needed aspects of the Plan on to the physical plane. (RI Page 711-712).</w:t>
      </w:r>
    </w:p>
    <w:p>
      <w:pPr>
        <w:pStyle w:val="Normal"/>
        <w:spacing w:before="0" w:after="0"/>
        <w:rPr/>
      </w:pPr>
      <w:r>
        <w:rPr/>
      </w:r>
    </w:p>
    <w:p>
      <w:pPr>
        <w:pStyle w:val="Normal"/>
        <w:spacing w:before="0" w:after="0"/>
        <w:rPr/>
      </w:pPr>
      <w:r>
        <w:rPr/>
      </w:r>
    </w:p>
    <w:p>
      <w:pPr>
        <w:pStyle w:val="Normal"/>
        <w:spacing w:before="0" w:after="0"/>
        <w:rPr/>
      </w:pPr>
      <w:r>
        <w:rPr/>
        <w:t xml:space="preserve">3. It is this energy of the will, rightly focussed, that enables the senior Members of the Hierarchy to implement that purpose.  Only initiates of a certain standing can receive this energy, focus it within the Hierarchy, and then direct its potency to certain ends known only to Them.  Speaking symbolically, the Hierarchy has within it, under the custody of its most advanced Members, what might be called a "reservoir of divine intention."  It is the higher correspondence of that to which Patanjali refers under the words, "the </w:t>
      </w:r>
      <w:r>
        <w:rPr>
          <w:b/>
          <w:sz w:val="22"/>
          <w:szCs w:val="22"/>
          <w:highlight w:val="green"/>
        </w:rPr>
        <w:t>rainc</w:t>
      </w:r>
      <w:r>
        <w:rPr>
          <w:b/>
          <w:sz w:val="22"/>
          <w:highlight w:val="green"/>
        </w:rPr>
        <w:t>loud of knowable things</w:t>
      </w:r>
      <w:r>
        <w:rPr/>
        <w:t xml:space="preserve">" which hovers over the head of all disciples who can see somewhat in the Light.  Just as advanced humanity can precipitate the rain of knowledge from this </w:t>
      </w:r>
      <w:r>
        <w:rPr>
          <w:b/>
          <w:sz w:val="22"/>
          <w:highlight w:val="yellow"/>
        </w:rPr>
        <w:t>cloud of knowable things</w:t>
      </w:r>
      <w:r>
        <w:rPr/>
        <w:t xml:space="preserve"> (the divine ideas, working out as intuitions in all the many areas of human thinking), so the lesser initiates and disciples within the Hierarchy can begin to precipitate into their consciousness some of this "divine intention."  It is this reservoir of power which embodies some of the Purpose and implements the Plan.  One of the problems of the Hierarchy is, therefore, right timing in the revelation of divine intention and in the direction of the thinking and the planning done in Their Ashrams by the recipients:  initiates and disciples. [Page 718] Again we come back to the same necessity for right interpretation of the revelation or of the vision. (RI Page 717-7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atanjali speaks in one place of the </w:t>
      </w:r>
      <w:r>
        <w:rPr>
          <w:b/>
          <w:sz w:val="22"/>
          <w:szCs w:val="22"/>
          <w:highlight w:val="green"/>
        </w:rPr>
        <w:t>"rain-cloud of knowable things"</w:t>
      </w:r>
      <w:r>
        <w:rPr/>
        <w:t xml:space="preserve"> of which the soul is consciously aware.  The aspirant, weary of the eternal round of his own futile and unimportant thoughts, seeks to tap the resources of this "rain cloud" and so precipitate upon the earth some of the thoughts of God.  He seeks to work so that he can further the manifestation of the ideas of the Creator.  To do this he has to fulfill certain initial requirements, which might be briefly stated as follows:</w:t>
      </w:r>
    </w:p>
    <w:p>
      <w:pPr>
        <w:pStyle w:val="Normal"/>
        <w:spacing w:before="0" w:after="0"/>
        <w:rPr/>
      </w:pPr>
      <w:r>
        <w:rPr/>
      </w:r>
    </w:p>
    <w:p>
      <w:pPr>
        <w:pStyle w:val="Normal"/>
        <w:spacing w:before="0" w:after="0"/>
        <w:rPr/>
      </w:pPr>
      <w:r>
        <w:rPr/>
        <w:t>1. Know the true meaning of meditation.</w:t>
      </w:r>
    </w:p>
    <w:p>
      <w:pPr>
        <w:pStyle w:val="Normal"/>
        <w:spacing w:before="0" w:after="0"/>
        <w:rPr/>
      </w:pPr>
      <w:r>
        <w:rPr/>
      </w:r>
    </w:p>
    <w:p>
      <w:pPr>
        <w:pStyle w:val="Normal"/>
        <w:spacing w:before="0" w:after="0"/>
        <w:rPr/>
      </w:pPr>
      <w:r>
        <w:rPr/>
        <w:t>2. Align with facility the soul, the mind and the brain.</w:t>
      </w:r>
    </w:p>
    <w:p>
      <w:pPr>
        <w:pStyle w:val="Normal"/>
        <w:spacing w:before="0" w:after="0"/>
        <w:rPr/>
      </w:pPr>
      <w:r>
        <w:rPr/>
      </w:r>
    </w:p>
    <w:p>
      <w:pPr>
        <w:pStyle w:val="Normal"/>
        <w:spacing w:before="0" w:after="0"/>
        <w:rPr/>
      </w:pPr>
      <w:r>
        <w:rPr/>
        <w:t>3. Contemplate, or function as the soul on its own plane.  It then becomes possible for the soul to act [Page 457] as the intermediary between the plane of divine ideas and the mental plane.  You see how this matter of participation in the divine creative process works out as the objective of all true meditation work?</w:t>
      </w:r>
    </w:p>
    <w:p>
      <w:pPr>
        <w:pStyle w:val="Normal"/>
        <w:spacing w:before="0" w:after="0"/>
        <w:rPr/>
      </w:pPr>
      <w:r>
        <w:rPr/>
      </w:r>
    </w:p>
    <w:p>
      <w:pPr>
        <w:pStyle w:val="Normal"/>
        <w:spacing w:before="0" w:after="0"/>
        <w:rPr/>
      </w:pPr>
      <w:r>
        <w:rPr/>
        <w:t>4. Register the idea, received by the soul intuitively, and recognize the form which it should take.  These last seven words are of vital importance.</w:t>
      </w:r>
    </w:p>
    <w:p>
      <w:pPr>
        <w:pStyle w:val="Normal"/>
        <w:spacing w:before="0" w:after="0"/>
        <w:rPr/>
      </w:pPr>
      <w:r>
        <w:rPr/>
      </w:r>
    </w:p>
    <w:p>
      <w:pPr>
        <w:pStyle w:val="Normal"/>
        <w:spacing w:before="0" w:after="0"/>
        <w:rPr/>
      </w:pPr>
      <w:r>
        <w:rPr/>
        <w:t>5. Reduce the vague and misty idea to its essentials, discarding all vain imaginings and the formulations of the lower mind, so equipping oneself to leap readily into activity, and, through steadfastness in contemplation, receive accurately the vision of the inner structure, or of the subjective skeleton, if I may so term it, of the form which is to be.</w:t>
      </w:r>
    </w:p>
    <w:p>
      <w:pPr>
        <w:pStyle w:val="Normal"/>
        <w:spacing w:before="0" w:after="0"/>
        <w:rPr/>
      </w:pPr>
      <w:r>
        <w:rPr/>
      </w:r>
    </w:p>
    <w:p>
      <w:pPr>
        <w:pStyle w:val="Normal"/>
        <w:spacing w:before="0" w:after="0"/>
        <w:rPr/>
      </w:pPr>
      <w:r>
        <w:rPr/>
        <w:t>6. This, as recorded consciously by the soul upon the mind, is as consciously registered by the mind, held steady in the light, and might be regarded as the reduction of the formula to the blue print.  It is not the formula itself, but the secondary process.  According to the strength, the simplicity and the clarity of the embodiment of the formula in a simple outlined structure, so will be the finally furnished building and the consequent form, which will confine within the periphery of the outer form itself the lives used in its construction. (TWM Page 456-457)</w:t>
      </w:r>
    </w:p>
    <w:p>
      <w:pPr>
        <w:pStyle w:val="Normal"/>
        <w:spacing w:before="0" w:after="0"/>
        <w:rPr/>
      </w:pPr>
      <w:r>
        <w:rPr/>
      </w:r>
    </w:p>
    <w:p>
      <w:pPr>
        <w:pStyle w:val="Normal"/>
        <w:spacing w:before="0" w:after="0"/>
        <w:rPr/>
      </w:pPr>
      <w:r>
        <w:rPr/>
      </w:r>
    </w:p>
    <w:p>
      <w:pPr>
        <w:pStyle w:val="Normal"/>
        <w:spacing w:before="0" w:after="0"/>
        <w:rPr/>
      </w:pPr>
      <w:r>
        <w:rPr/>
        <w:t>3. The activity of the mental state of consciousness.  It is on the mental plane that much of this work is necessarily done, and here is reason sufficient for the development, on the part of  the aspirant, of a trained intellect.  The "</w:t>
      </w:r>
      <w:r>
        <w:rPr>
          <w:b/>
          <w:sz w:val="22"/>
          <w:highlight w:val="green"/>
        </w:rPr>
        <w:t>rain cloud of knowable things</w:t>
      </w:r>
      <w:r>
        <w:rPr/>
        <w:t>" precipitates first of all on the mental plane, and a further precipitation goes forward when disciples and aspirants are the recipients.  These latter, in their turn, seek to impress and guide the lesser workers and aspirants, who, karmically or by choice, lie within their radius of influence.  Thus the "idea" presented is seized upon by many minds and the formula aspect of the great work has played its part. (TWM Page 4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The fact remains, however, that 1915 saw me entering into an entirely new cycle, and, for the first time, discovering that I had a mind which I began to use, to discover its flexibility and potency, and employ as a "searchlight" into my own affairs and ideas, into the world of surrounding affairs, and into a realm of discovery that we might call spiritual—the world which the ancient Hindu teacher, Patanjali, calls "</w:t>
      </w:r>
      <w:r>
        <w:rPr>
          <w:b/>
          <w:sz w:val="22"/>
          <w:szCs w:val="22"/>
          <w:highlight w:val="green"/>
        </w:rPr>
        <w:t>the rain-cloud of knowable things.</w:t>
      </w:r>
      <w:r>
        <w:rPr/>
        <w:t>" (UA Page 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23:47:00Z</dcterms:created>
  <dc:creator>Anand</dc:creator>
  <dc:description/>
  <dc:language>en-US</dc:language>
  <cp:lastModifiedBy>Anand</cp:lastModifiedBy>
  <dcterms:modified xsi:type="dcterms:W3CDTF">2009-12-24T00:06:00Z</dcterms:modified>
  <cp:revision>3</cp:revision>
  <dc:subject/>
  <dc:title/>
</cp:coreProperties>
</file>