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en Developed to Man Level in Earlier Mahamanvanta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Man is repeating His endeavor up to the fifth Initiation which will bring him to a stage of consciousness achieved by a Heavenly Man in a much earlier mahamanvantara. (TCF 2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1:35:00Z</dcterms:created>
  <dc:creator>Michael Robbins</dc:creator>
  <dc:description/>
  <dc:language>en-US</dc:language>
  <cp:lastModifiedBy>Michael Robbins</cp:lastModifiedBy>
  <dcterms:modified xsi:type="dcterms:W3CDTF">2006-01-27T01:36:00Z</dcterms:modified>
  <cp:revision>1</cp:revision>
  <dc:subject/>
  <dc:title>Heavenly Men Developed to Man Level in Earlier Mahamanvantara</dc:title>
</cp:coreProperties>
</file>