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ndue Pressure of Personality Reaction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Your personality energy (which is of the second ray) is focussed in your fourth ray mind. This leaves your astral body as a unity—by itself, from our standpoint of consideration—and this is, in your case, as it should be. You have a powerful astral body of sufficiently poised control to proceed with the task and the solution of personal relationships, without the undue pressure of personality reactions. (DINA 17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9:19:00Z</dcterms:created>
  <dc:creator>Michael Robbins</dc:creator>
  <dc:description/>
  <dc:language>en-US</dc:language>
  <cp:lastModifiedBy>Michael Robbins</cp:lastModifiedBy>
  <dcterms:modified xsi:type="dcterms:W3CDTF">2004-01-05T09:21:00Z</dcterms:modified>
  <cp:revision>1</cp:revision>
  <dc:subject/>
  <dc:title>Undue Pressure of Personality Reactions</dc:title>
</cp:coreProperties>
</file>