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ange Green and R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ange aids the focussing in the head, just as red stimulates the solar [Page 457] plexus and green has a definite effect upon the heart and life streams. (EH 456-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and yellow make green in pigment. Blue is R2, Yellow is R4 2 + 4 = 6 divided by 2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yellow the solution to R3 because it is the color of sacrifice. Yell—ow! Also associated with co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llow is the color of sacri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7:59:00Z</dcterms:created>
  <dc:creator>Michael Robbins</dc:creator>
  <dc:description/>
  <dc:language>en-US</dc:language>
  <cp:lastModifiedBy>Michael Robbins</cp:lastModifiedBy>
  <dcterms:modified xsi:type="dcterms:W3CDTF">2005-08-06T10:38:00Z</dcterms:modified>
  <cp:revision>4</cp:revision>
  <dc:subject/>
  <dc:title>Orange Green and Red</dc:title>
</cp:coreProperties>
</file>