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of Soul Exists Before it Emerges</w:t>
      </w:r>
    </w:p>
    <w:p>
      <w:pPr>
        <w:pStyle w:val="Normal"/>
        <w:jc w:val="center"/>
        <w:rPr/>
      </w:pPr>
      <w:r>
        <w:rPr/>
      </w:r>
    </w:p>
    <w:p>
      <w:pPr>
        <w:pStyle w:val="Normal"/>
        <w:rPr/>
      </w:pPr>
      <w:r>
        <w:rPr>
          <w:b/>
          <w:sz w:val="36"/>
          <w:szCs w:val="36"/>
          <w:u w:val="single"/>
        </w:rPr>
        <w:t>It is the ray of the ego or soul, slumbering in the early stages within the form, which occultly applies these modes of integration. (EP II 346)</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pPr>
      <w:r>
        <w:rPr/>
        <w:t xml:space="preserve">d. Later, on the physical plane, the soul ray begins to work in and with the sum total of the three bodies, which constitute—when aligned and functioning in unison—the personality.  The effect of that general integration is actively to produce an incarnation and incarnations wherein the personality ray emerges clearly, and the three bodies or selves constitute the three aspects or rays of the lower personal self. (EP I 402) </w:t>
      </w:r>
    </w:p>
    <w:p>
      <w:pPr>
        <w:pStyle w:val="Normal"/>
        <w:rPr/>
      </w:pPr>
      <w:r>
        <w:rPr/>
      </w:r>
    </w:p>
    <w:p>
      <w:pPr>
        <w:pStyle w:val="Normal"/>
        <w:rPr/>
      </w:pPr>
      <w:r>
        <w:rPr/>
        <w:t>Was personality ray also ‘there’ in latency only to emerge in clarity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1:21:00Z</dcterms:created>
  <dc:creator>Michael Robbins</dc:creator>
  <dc:description/>
  <dc:language>en-US</dc:language>
  <cp:lastModifiedBy>Michael Robbins</cp:lastModifiedBy>
  <dcterms:modified xsi:type="dcterms:W3CDTF">2005-09-03T01:23:00Z</dcterms:modified>
  <cp:revision>4</cp:revision>
  <dc:subject/>
  <dc:title>Ray of Soul Exists Before it Emerges</dc:title>
</cp:coreProperties>
</file>