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rriage and Un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atever may he the faults or failings of Orthodoxy in other respects, its insistence on the sacredness of the marriage tie has been a most redeeming feature. TT3 163.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negative, or lower, aspect of the Law of Attraction, commonly termed sex attraction, is the power which draws the opposite sexes together. TT3 25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umanity does not gain in power and knowledge by retreat, but by advance. Education and effort in regard to the marriage relation should now be directed along the lines of right natural selection and monogamy instead of promiscuity. TT1 223. </w:t>
      </w:r>
    </w:p>
    <w:p>
      <w:pPr>
        <w:pStyle w:val="Normal"/>
        <w:rPr>
          <w:rFonts w:ascii="Georgia" w:hAnsi="Georgia" w:cs="Georgia"/>
        </w:rPr>
      </w:pPr>
      <w:r>
        <w:rPr>
          <w:rFonts w:cs="Georgia" w:ascii="Georgia" w:hAnsi="Georgia"/>
        </w:rPr>
      </w:r>
    </w:p>
    <w:p>
      <w:pPr>
        <w:pStyle w:val="Normal"/>
        <w:rPr/>
      </w:pPr>
      <w:r>
        <w:rPr>
          <w:rFonts w:cs="Georgia" w:ascii="Georgia" w:hAnsi="Georgia"/>
          <w:b/>
        </w:rPr>
        <w:t>No amount of argument</w:t>
      </w:r>
      <w:r>
        <w:rPr>
          <w:rFonts w:cs="Georgia" w:ascii="Georgia" w:hAnsi="Georgia"/>
        </w:rPr>
        <w:t xml:space="preserve"> can make what is, commonly termed "sex freedom" anything else but license for gratification of lower desire, in the present cycle of manifestation. In a more highly evolved race a greater degree of freedom in every line of life would naturally result, and would not be abused as it inevitably would be abused at the present time, in the majority of cases where it was exercised. The true marriage would follow as naturally as day follows night when other right conditions obtained, and promiscuous sex relations would be as rare then as are true marriages at the present time. TT1 22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men and women, governed by lust or selfish desire, are brought together in sexual relations termed marriage, and as a consequence of the natural reaction-which always follows in such instances and results in satiation, the offspring of such unions are driven apart, dispersed into other families, and often driven into soul-crushing, body-killing industries, the worst result of which is prostitution.</w:t>
      </w:r>
    </w:p>
    <w:p>
      <w:pPr>
        <w:pStyle w:val="Normal"/>
        <w:rPr>
          <w:rFonts w:ascii="Georgia" w:hAnsi="Georgia" w:cs="Georgia"/>
        </w:rPr>
      </w:pPr>
      <w:r>
        <w:rPr>
          <w:rFonts w:cs="Georgia" w:ascii="Georgia" w:hAnsi="Georgia"/>
        </w:rPr>
        <w:t xml:space="preserve">This has led to sterility and the unsexing of many men and women, and consequently to different forms of terrible disease. TT1 28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ine-tenths of the grave differences which arise between normal married people come from utter ignorance of the nature of the fundamental differences in the masculine and feminine sexes. When but little effort is made toward dispelling such ignorance there seems but small hope of reaching a common basis of understanding, except in those instances where true marriage has taken place.</w:t>
      </w:r>
    </w:p>
    <w:p>
      <w:pPr>
        <w:pStyle w:val="Normal"/>
        <w:rPr>
          <w:rFonts w:ascii="Georgia" w:hAnsi="Georgia" w:cs="Georgia"/>
        </w:rPr>
      </w:pPr>
      <w:r>
        <w:rPr>
          <w:rFonts w:cs="Georgia" w:ascii="Georgia" w:hAnsi="Georgia"/>
        </w:rPr>
        <w:t>The woman agonizes over or cries out for constant exhibitions of the finer qualities of her ideal man, the qualities which she has had good reason to believe were a part of the nature of the man she was marrying. The man cries out or smothers the cry for an understanding on the part of the woman of the causes back of his inability to respond to the demands made on those finer parts of his nature at such times as are those when his energies are turned in the direction of some-to him – necessary material struggle.</w:t>
      </w:r>
    </w:p>
    <w:p>
      <w:pPr>
        <w:pStyle w:val="Normal"/>
        <w:rPr>
          <w:rFonts w:ascii="Georgia" w:hAnsi="Georgia" w:cs="Georgia"/>
        </w:rPr>
      </w:pPr>
      <w:r>
        <w:rPr>
          <w:rFonts w:cs="Georgia" w:ascii="Georgia" w:hAnsi="Georgia"/>
        </w:rPr>
        <w:t xml:space="preserve">If the woman's happiness depends alone upon and of interest in her pursuits, and the man's happiness depends upon an intelligent understanding of big limitations and difficulties, there is no possible hope for, a termination of their marital woes. Both parties must be brought to the consideration and adoption of a code of mutual forbearance, and a mutual respect for the rights and privileges of the other before a common ground of understanding can be formed. TT1 435.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TERS OF HELENA ROERICH  Page 195</w:t>
      </w:r>
    </w:p>
    <w:p>
      <w:pPr>
        <w:pStyle w:val="Normal"/>
        <w:rPr>
          <w:rFonts w:ascii="Georgia" w:hAnsi="Georgia" w:cs="Georgia"/>
        </w:rPr>
      </w:pPr>
      <w:r>
        <w:rPr>
          <w:rFonts w:cs="Georgia" w:ascii="Georgia" w:hAnsi="Georgia"/>
        </w:rPr>
        <w:t>The growth of spirituality could be hastened by correct union or marri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riage will be scientifically treated in the future. It is even said that people should conjoin according to their affinity with certain elements.</w:t>
      </w:r>
    </w:p>
    <w:p>
      <w:pPr>
        <w:pStyle w:val="Normal"/>
        <w:rPr>
          <w:rFonts w:ascii="Georgia" w:hAnsi="Georgia" w:cs="Georgia"/>
        </w:rPr>
      </w:pPr>
      <w:r>
        <w:rPr>
          <w:rFonts w:cs="Georgia" w:ascii="Georgia" w:hAnsi="Georgia"/>
        </w:rPr>
        <w:tab/>
        <w:t xml:space="preserve"> By neglecting these fundamental cosmic laws, humanity has created the grievous karma of degeneration. Therefore, the contrast between the accumulations of a highly developed spirit and the modest environment in which he may be born is not so important as is disharmony between the basic elements of parents; the latter is the cause of all manner of spiritual degradation. LHR1 19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cience of correct marriage will give to humanity the necessary equilibrium. Precisely, most unions which constitute marriage today are, from a cosmic point of view, adulterous, and they threaten to ruin the whole planet. The right comprehension of this great mystery, and the giving of due respect to woman can regenerate the world. People should understand love in its highest manifestation, and should look for its reflection here on Earth. And, indeed, the posterity that would result from this love would be much higher than that which issues from chance unions. Marriage entered into just for the sake of progeny is an ugly and sacrilegious manifestation. We should always remember that man is a destined creator of the world. LHR1 37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one of my letters I already wrote that I consider marriage a sacred concept, and also that I will never cast a stone at a woman who, because of self-sacrificing love, ignored the established conventions, providing, however, that she does not build her happiness on the misfortune of others.  It seems to me that this is spoken broadly enough, and I would not want to enter into further explanations regarding all cases when it is permissible to break the conventions.  After all, every sensible human being well understands the significance of the inviolability of marriage and of the harmony of the family for the growing generation and in the structure of the state.  It is said in the Teaching that the family is the prototype of the state.  The welfare and the well-being of the state rest upon the firm foundations of the family.</w:t>
      </w:r>
    </w:p>
    <w:p>
      <w:pPr>
        <w:pStyle w:val="Normal"/>
        <w:rPr>
          <w:rFonts w:ascii="Georgia" w:hAnsi="Georgia" w:cs="Georgia"/>
        </w:rPr>
      </w:pPr>
      <w:r>
        <w:rPr>
          <w:rFonts w:cs="Georgia" w:ascii="Georgia" w:hAnsi="Georgia"/>
        </w:rPr>
        <w:tab/>
        <w:t xml:space="preserve">If, however, one were to cite the most immutable cosmic truths that establish the inviolability of marriage, the majority would undoubtedly use these proclaimed truths to vindicate the violation of it. LHR2 51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ducation and effort in regard to the marriage relations should now be directed along the lines of right natural selection instead of promiscuity....  If a good horticulturist wishes to produce an extraordinarily fine flower of a certain kind, he obtains the seed or takes the grafts from the best specimens of the kind he desires to combine it with another of the same family...  When he finally produces the flower he wants he is very careful not to</w:t>
      </w:r>
    </w:p>
    <w:p>
      <w:pPr>
        <w:pStyle w:val="Normal"/>
        <w:rPr>
          <w:rFonts w:ascii="Georgia" w:hAnsi="Georgia" w:cs="Georgia"/>
        </w:rPr>
      </w:pPr>
      <w:r>
        <w:rPr>
          <w:rFonts w:cs="Georgia" w:ascii="Georgia" w:hAnsi="Georgia"/>
        </w:rPr>
        <w:t>LETTERS OF HELENA ROERICH  VOL II    P 520</w:t>
      </w:r>
    </w:p>
    <w:p>
      <w:pPr>
        <w:pStyle w:val="Normal"/>
        <w:rPr>
          <w:rFonts w:ascii="Georgia" w:hAnsi="Georgia" w:cs="Georgia"/>
        </w:rPr>
      </w:pPr>
      <w:r>
        <w:rPr>
          <w:rFonts w:cs="Georgia" w:ascii="Georgia" w:hAnsi="Georgia"/>
        </w:rPr>
        <w:t xml:space="preserve">mix its seeds with...that lower order of plant life.."  The same laws are also applicable to the human race.  Therefore "No amount of argument can make what is commonly termed 'sex freedom' anything else but license for gratification of lower des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I would not be quoted as upholding the continuance of the marriage relations between men and women who are antagonistic, unfaithful and cruel to each other."  For this would be the worst kind of tyranny.  "What I plead for is more care in selection and the use of all natural means by which such selection could be intelligently made.  Wrong planetary conditions, sordid motives, abnormal sexual desire, amounting to disease, are responsible for the majority of unhappy, unnatural marriages of the present age....</w:t>
      </w:r>
    </w:p>
    <w:p>
      <w:pPr>
        <w:pStyle w:val="Normal"/>
        <w:rPr>
          <w:rFonts w:ascii="Georgia" w:hAnsi="Georgia" w:cs="Georgia"/>
        </w:rPr>
      </w:pPr>
      <w:r>
        <w:rPr>
          <w:rFonts w:cs="Georgia" w:ascii="Georgia" w:hAnsi="Georgia"/>
        </w:rPr>
        <w:tab/>
        <w:t>"Humanity is now evolving under a different phase of universal law from that which governed the birth and evolution of man in the earlier ages of this cycle.  The law of differentiation - separation - then ruled supreme, while the law of unification...is preeminently active in the present race..."  Yet "their puny strength and selfish desire against Divine purpose and power must inevitably lose in the contest..."*</w:t>
      </w:r>
    </w:p>
    <w:p>
      <w:pPr>
        <w:pStyle w:val="Normal"/>
        <w:rPr>
          <w:rFonts w:ascii="Georgia" w:hAnsi="Georgia" w:cs="Georgia"/>
        </w:rPr>
      </w:pPr>
      <w:r>
        <w:rPr>
          <w:rFonts w:cs="Georgia" w:ascii="Georgia" w:hAnsi="Georgia"/>
        </w:rPr>
        <w:tab/>
        <w:t xml:space="preserve"> In conclusion I will give one more quotation: "The women of the present race are approaching such a period in a cyclic round, and every woman who helps to save a man from his lower self by refusing to yield to the temptation her lower nature places in her way, thus proving the existence of a higher plane of life...does more to save the race to which both belong than any man, however great he may be, can possibly do in the present age..."  The coming epoch is the epoch of woman and therefore "it is womankind that will be finally held to strict account for the laxity in morals of the present race, far more than man....  The present cycle is woman's great opportunity, so again I appeal to you, daughters of the King, pray the God within to keep you cle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 Teachings of the Temple (Halcyon, California:   The Temple of the People, 1948) pp 222-225 ** Ibid, p. 25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 the daughters of a family were transmitted the racial characteristics. Through the men was transmitted the principle of fecundity. To preserve the racial characteristics and the generative power and best qualities of a man and woman, it was believed that marriage between a normal son of one family with the normal daughter of another family, removed at least three generations in relationship from each other, would show the best results.</w:t>
      </w:r>
    </w:p>
    <w:p>
      <w:pPr>
        <w:pStyle w:val="Normal"/>
        <w:rPr>
          <w:rFonts w:ascii="Georgia" w:hAnsi="Georgia" w:cs="Georgia"/>
        </w:rPr>
      </w:pPr>
      <w:r>
        <w:rPr>
          <w:rFonts w:cs="Georgia" w:ascii="Georgia" w:hAnsi="Georgia"/>
        </w:rPr>
        <w:t xml:space="preserve">Scientific research is establishing the wisdom of those commandments more perfectly every day. Whether or not one believes in their divine origin, failure to adhere to them has filled the so-called Christian nations with countless numbers of degenerates and incompetents, incapacitated by heredity disease and morally unclean. TT3 31.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y or perhaps most of the complaints from which average man suffers are based upon astral causes or upon some clearly defined desire. A formulated desire is one that finds expression in some form of activity. Of these homosexuality is one of the clearest to define. The other diseases to which humanity is heir are sometimes not so easy to clarify and define. EH 6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should be noted that where desire is rampant and uncontrolled and no inhibition is present, such diseases as the syphilitic disorders, homosexuality and inflammations and fevers appear. EH 66. </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To the development of homosexual habits or to those perversions which warp the life of many intelligent people. EH 56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wn the ages sex perverts, homosexuals, true and spurious, have been with us, and today is probably no worse than 5,000 years ago, except that everything is now dragged out into the light, which is good. Everybody talks about the problem; and the rising generation are asking in no uncertain tones: "What about sex? What is right and what is wrong?" How can they be expected to deal with a question which has been discussed, seemingly in the most futile manner, down the ages? LOH 5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z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EH 22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e to definite forms of sexual insanity with (frequently) a strong religious bias at the same time. I would remind you here also of the fact that I am definitely dealing with abnormalities, and hence must touch upon that which is unpleasant. EP2 532.</w:t>
      </w:r>
    </w:p>
    <w:p>
      <w:pPr>
        <w:pStyle w:val="Normal"/>
        <w:rPr>
          <w:rFonts w:ascii="Georgia" w:hAnsi="Georgia" w:cs="Georgia"/>
        </w:rPr>
      </w:pPr>
      <w:r>
        <w:rPr>
          <w:rFonts w:cs="Georgia" w:ascii="Georgia" w:hAnsi="Georgia"/>
        </w:rPr>
      </w:r>
    </w:p>
    <w:p>
      <w:pPr>
        <w:pStyle w:val="Normal"/>
        <w:rPr/>
      </w:pPr>
      <w:r>
        <w:rPr>
          <w:rStyle w:val="StrongEmphasis"/>
          <w:rFonts w:cs="Georgia" w:ascii="Georgia" w:hAnsi="Georgia"/>
          <w:color w:val="333333"/>
        </w:rPr>
        <w:t xml:space="preserve">Autobiography of Alice A. Bailey - Chapter V  </w:t>
      </w:r>
      <w:r>
        <w:rPr>
          <w:rFonts w:cs="Georgia" w:ascii="Georgia" w:hAnsi="Georgia"/>
          <w:color w:val="333333"/>
        </w:rPr>
        <w:br/>
        <w:t xml:space="preserve">We are on our way towards the solution of the sex problem. What it will be I do not know, but I trust in the inherent soundness of humanity and the unfolding purpose of God. Maybe the solution will come through right education in our schools and the right attitude of the parents in the world towards their adolescent boys and girls. </w:t>
      </w:r>
      <w:r>
        <w:rPr>
          <w:rStyle w:val="StrongEmphasis"/>
          <w:rFonts w:cs="Georgia" w:ascii="Georgia" w:hAnsi="Georgia"/>
          <w:color w:val="333333"/>
        </w:rPr>
        <w:t>The present attitude is based on fear, ignorance and reticence. The time must come when educators and parents talk out the facts of life and the regulation of the sexes openly and directly with the young people</w:t>
      </w:r>
      <w:r>
        <w:rPr>
          <w:rFonts w:cs="Georgia" w:ascii="Georgia" w:hAnsi="Georgia"/>
          <w:color w:val="333333"/>
        </w:rPr>
        <w:t xml:space="preserve">, and I see that time most rapidly approaching. The young people are very sound but their ignorance frequently gets them into difficulties. </w:t>
      </w:r>
      <w:r>
        <w:rPr>
          <w:rStyle w:val="StrongEmphasis"/>
          <w:rFonts w:cs="Georgia" w:ascii="Georgia" w:hAnsi="Georgia"/>
          <w:color w:val="333333"/>
        </w:rPr>
        <w:t>If they know the facts - the brutal, unadorned facts - they will know what to do.</w:t>
      </w:r>
      <w:r>
        <w:rPr>
          <w:rFonts w:cs="Georgia" w:ascii="Georgia" w:hAnsi="Georgia"/>
          <w:color w:val="333333"/>
        </w:rPr>
        <w:t xml:space="preserve"> All this silly talk about little flowers and seed-pods and babies coming via the stork and similar approaches to the sex problem, and they are many, are an insult to the human intelligence and our young people are most highly intelligent.  </w:t>
        <w:br/>
        <w:t> </w:t>
        <w:br/>
        <w:t xml:space="preserve">Personally, I would like to see every boy and girl at the age of adolescence taken to an understanding physician and told the bald facts. I would like to have engendered in the younger generation a respect for their function as the coming parents for the next generation and I would like to have the mother and father of today (and here I am generalizing) leave the young people more free to work out their own problems. My experience has been that they can be trusted when they know. </w:t>
      </w:r>
      <w:r>
        <w:rPr>
          <w:rStyle w:val="StrongEmphasis"/>
          <w:rFonts w:cs="Georgia" w:ascii="Georgia" w:hAnsi="Georgia"/>
          <w:color w:val="333333"/>
        </w:rPr>
        <w:t xml:space="preserve">The average boy and girl are not naturally degenerate and are not going to take risks when they know the risks exist. </w:t>
      </w:r>
      <w:r>
        <w:rPr>
          <w:rFonts w:cs="Georgia" w:ascii="Georgia" w:hAnsi="Georgia"/>
          <w:color w:val="333333"/>
        </w:rPr>
        <w:t xml:space="preserve">I would like to have the sex problem approached by the physician as he talks to the boys and [203] girls as they are brought to him from the angle of parenthood, from the point of view of the dangers of promiscuity </w:t>
      </w:r>
      <w:r>
        <w:rPr>
          <w:rStyle w:val="StrongEmphasis"/>
          <w:rFonts w:cs="Georgia" w:ascii="Georgia" w:hAnsi="Georgia"/>
          <w:color w:val="333333"/>
        </w:rPr>
        <w:t>plus a warning as to homosexuality, which is one of the greatest menaces confronting the boys and girls today.</w:t>
      </w:r>
      <w:r>
        <w:rPr>
          <w:rFonts w:cs="Georgia" w:ascii="Georgia" w:hAnsi="Georgia"/>
          <w:color w:val="333333"/>
        </w:rPr>
        <w:t xml:space="preserve"> UA 203. Alice Bailey.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soon as I found the kind of place it was, and that in spite of all its beauty there lurked much evil, I simply sat down and told the girls all about it. I was determined that they should not be so innocent that they would get into danger and I pointed out the types of people on the roads who were plainly the undesirable kind. I did not dress up the information in beautiful language. I told them baldly and straight just what it was all about, including its degeneracy and its homosexuality, so that they passed unscathed through a great deal which might have damaged them. You see, there were no secrets withheld, there were no peculiar sins and unholy performances that I had not told them had existed. I pointed out to them the type of people who indulged in these kinds of things and they were so blatantly obvious that the girls knew that it must be so. I have never believed in keeping young people free from the knowledge of that which is undesirable. UA 223.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e of the major problems today to the psychologist and in a lesser degree to the medical man, is the growth of homosexuality, both female and male. </w:t>
      </w:r>
      <w:r>
        <w:rPr>
          <w:rFonts w:cs="Georgia" w:ascii="Georgia" w:hAnsi="Georgia"/>
          <w:b/>
        </w:rPr>
        <w:t>Specious arguments</w:t>
      </w:r>
      <w:r>
        <w:rPr>
          <w:rFonts w:cs="Georgia" w:ascii="Georgia" w:hAnsi="Georgia"/>
        </w:rPr>
        <w:t xml:space="preserve">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z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zation, served to stimulate the lowest centers. Hence, forbidden methods were practiced. Those who thus practiced them are today, in great numbers, in incarnation, and the ancient habits are too strong for them. They are now far enough advanced upon the evolutionary path so that the cure lies ready at this time - if they choose to employ it. They can, with relative ease, transfer the sex impulse to the throat center, and thus become creative in the higher sense, employing the energy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 EH 62.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teaching of wrong sexual habits, the example of widespread prostitution (I use this word in connection with men as well as women), the growth of homosexuality (not in its rare physiological forms and predispositions but from the angle of a perverted mentality and an unwholesome imagination, which today lie behind so much of its expression), the narrow-minded Christian inheritance of a "guilt [236] complex" where sex is concerned, and the heritage of diseased and over- or undersexed physical bodies, have brought the race to its present chaotic and unintelligent handling of the important problem. The solution will not be found through religious pronouncements, based upon an outworn theory, or through physiological inhibition or legalized license; neither will it come through legislation, inspired by various schools of thought in any community or nation. </w:t>
      </w:r>
      <w:r>
        <w:rPr>
          <w:rFonts w:cs="Georgia" w:ascii="Georgia" w:hAnsi="Georgia"/>
          <w:b/>
        </w:rPr>
        <w:t>It will be the result of the united activity of the spiritually minded consciousness, the judicial attitude, the intellectual perception and the steady urge of the evolutionary process</w:t>
      </w:r>
      <w:r>
        <w:rPr>
          <w:rFonts w:cs="Georgia" w:ascii="Georgia" w:hAnsi="Georgia"/>
        </w:rPr>
        <w:t xml:space="preserve">. Nothing can prevent the inevitability of the solution and the appearance of desirable attitudes and conditions wherein sex can find right expression. EA 236.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51:00Z</dcterms:created>
  <dc:creator>jeremy condick</dc:creator>
  <dc:description/>
  <cp:keywords/>
  <dc:language>en-US</dc:language>
  <cp:lastModifiedBy>jeremy condick</cp:lastModifiedBy>
  <dcterms:modified xsi:type="dcterms:W3CDTF">2008-02-03T21:50:00Z</dcterms:modified>
  <cp:revision>20</cp:revision>
  <dc:subject/>
  <dc:title>LETTERS OF HELENA ROERICH  Page 195</dc:title>
</cp:coreProperties>
</file>