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eorgia" w:hAnsi="Georgia" w:eastAsia="Arial Unicode MS;Arial" w:cs="Arial Unicode MS;Arial"/>
        </w:rPr>
      </w:pPr>
      <w:r>
        <w:rPr>
          <w:rFonts w:cs="Georgia" w:ascii="Georgia" w:hAnsi="Georgia"/>
          <w:sz w:val="20"/>
          <w:szCs w:val="20"/>
        </w:rPr>
        <w:drawing>
          <wp:inline distT="0" distB="0" distL="0" distR="0">
            <wp:extent cx="4800600" cy="34290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6" t="-8" r="-6" b="-8"/>
                    <a:stretch>
                      <a:fillRect/>
                    </a:stretch>
                  </pic:blipFill>
                  <pic:spPr bwMode="auto">
                    <a:xfrm>
                      <a:off x="0" y="0"/>
                      <a:ext cx="4800600" cy="3429000"/>
                    </a:xfrm>
                    <a:prstGeom prst="rect">
                      <a:avLst/>
                    </a:prstGeom>
                  </pic:spPr>
                </pic:pic>
              </a:graphicData>
            </a:graphic>
          </wp:inline>
        </w:drawing>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szCs w:val="20"/>
        </w:rPr>
        <w:t>One other Master may here be briefly mentioned, the Master Serapis, frequently called the Egyptian. He is the Master upon the fourth ray, and the great art movements of the world, the evolution of music, and that of painting and drama, receive from him an energizing impulse. At present he is giving most of his time and attention to the work of the deva, or angel evolution, until their agency helps to make possible the great revelation in the world of music and painting which lies immediately ahead. More about him cannot be given out, nor can his dwelling place be revealed.  IHS.  DK.</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szCs w:val="20"/>
        </w:rPr>
        <w:t>I saw K.H. in astral form on the night of 19th of October, 1880, -- waking up for a moment but immediately afterwards being rendered unconscious again (in the body and conscious out of the body in the adjacent dressing-room where I saw another of the Brothers afterwards identified with one called "Serapis" by Olcott, -- "the youngest of the chohans."   Mahatma Letters.</w:t>
        <w:br/>
        <w:t> </w:t>
        <w:br/>
        <w:t>In Payne Knight's "Ancient Art and Mythology," Serapis is represented as wearing his hair long, "formally turned back and disposed in ringlets falling down upon his breast and shoulders like that of women. His whole person, too, is always enveloped in drapery reaching to his feet" (§ cxlv.). This is the conventional picture of Christ.  Isis.  HPB.</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drawing>
          <wp:inline distT="0" distB="0" distL="0" distR="0">
            <wp:extent cx="2190750" cy="3438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6" t="-10" r="-16" b="-10"/>
                    <a:stretch>
                      <a:fillRect/>
                    </a:stretch>
                  </pic:blipFill>
                  <pic:spPr bwMode="auto">
                    <a:xfrm>
                      <a:off x="0" y="0"/>
                      <a:ext cx="2190750" cy="3438525"/>
                    </a:xfrm>
                    <a:prstGeom prst="rect">
                      <a:avLst/>
                    </a:prstGeom>
                  </pic:spPr>
                </pic:pic>
              </a:graphicData>
            </a:graphic>
          </wp:inline>
        </w:drawing>
      </w:r>
    </w:p>
    <w:p>
      <w:pPr>
        <w:pStyle w:val="Normal"/>
        <w:rPr>
          <w:rFonts w:ascii="Georgia" w:hAnsi="Georgia" w:cs="Georgia"/>
        </w:rPr>
      </w:pPr>
      <w:r>
        <w:rPr>
          <w:rFonts w:cs="Georgia" w:ascii="Georgia" w:hAnsi="Georgia"/>
        </w:rPr>
        <w:t> </w:t>
      </w:r>
    </w:p>
    <w:p>
      <w:pPr>
        <w:pStyle w:val="Normal"/>
        <w:rPr>
          <w:rFonts w:ascii="Georgia" w:hAnsi="Georgia" w:eastAsia="Arial Unicode MS;Arial" w:cs="Arial Unicode MS;Arial"/>
        </w:rPr>
      </w:pPr>
      <w:r>
        <w:rPr>
          <w:rFonts w:cs="Georgia" w:ascii="Georgia" w:hAnsi="Georgia"/>
          <w:szCs w:val="20"/>
        </w:rPr>
        <w:t xml:space="preserve">God of ancient Egypt religion and Greek religion. Serapis was often associated with gods like Orisis, but mainly he was thought of as a human representation of Apis. His roles were being a god of fertility and of the dead in the region of Tartarus. </w:t>
        <w:br/>
        <w:t>SERAPIS IN ALEXANDRIA.</w:t>
        <w:br/>
        <w:t>The cult of Serapis was the one of ancient Egyptian religion that survived the longest into the Greek and Roman periods, even if it was in an altered religion that was heavily influenced by Greek religion. At his temple, the Sarapeum in Alexandria, he was represented as a robed and bearded figure, with a three-headed dog at his right hand, and a sceptre in his left hand. In this role he was a sun god, and a god of fertility and healing. Serapis became a god revered all around the Mediterranean Sea, and he even played a role with Gnostic, where he became a symbol of the universal god. It was the destruction of Sarapeum in Alexandria in 391 CE that marked the end of his cult, as well as ancient Egyptian religion.     http://i-cias.com/e.o/serapis.htm</w:t>
      </w:r>
      <w:r>
        <w:rPr>
          <w:rFonts w:eastAsia="Arial Unicode MS;Arial" w:cs="Arial Unicode MS;Arial" w:ascii="Georgia" w:hAnsi="Georgia"/>
        </w:rPr>
        <w:t xml:space="preserve">  </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szCs w:val="20"/>
        </w:rPr>
        <w:t>So did the initiates of the temples of Serapis, of Delphi, and other theurgico-medical establishments of the same kind.   Isis.  HPB.</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szCs w:val="20"/>
        </w:rPr>
        <w:t xml:space="preserve">"At the time of Iamblichus, A.D. 363, the priests of Egypt showed forty-two books which they attributed to Hermes (Thuti). Of these, according to that author, thirty-six contained the history of all human knowledge; the last six treated of anatomy, of pathology, of affections of the eye, instruments of surgery, and of medicines. The Papyrus Ebers is indisputably one of these ancient Hermetic works." </w:t>
        <w:br/>
        <w:t>If so clear a ray of light has been thrown upon ancient Egyptian science, by the accidental (?) encounter of the German archaeologist with one "well-to-do Arab" from Luxor, how can we know what sunshine may be let in upon the dark crypts of history by an equally accidental meeting between some other prosperous Egyptian and another enterprising student of antiquity!</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szCs w:val="20"/>
        </w:rPr>
        <w:t>Iamblichus, on the authority of the Egyptian priest Abammon, attributes 1200 of such books to Hermes, and Manetho 36,000. But the testimony of Iamblichus as a neo-Platonist and theurgist is of course rejected by modern critics.    Isis.  HPB.  Iamblichus is later to be known as the Master Hilarion.  JC.</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szCs w:val="20"/>
        </w:rPr>
        <w:t>The immediate disciples of Ammonius Saccas, who was called Theodidaktos, "god-taught" -- such as Plotinus and his follower Porphyry -- rejected theurgy at first, but were finally reconciled to it through Iamblichus, who wrote a work to that effect entitled "De Mysteriis," under the name of his own master, a famous Egyptian priest called Abammon.  Key.  HPB.</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szCs w:val="20"/>
        </w:rPr>
        <w:t>The Egyptian priests chanted the seven vowels as a hymn addressed to Serapis;* and at the sound of the seventh vowel, as at the "seventh ray" of the rising sun, the statue of Memnon responded. Recent discoveries have proved the wonderful properties of the blue-violet light -- the seventh ray of the prismatic spectrum, the most powerfully chemical of all, which corresponds with the highest note in the musical scale. * "Dionysius of Halicarnassus."  Isis.  HPB.  Abammon/Memnon/Amenhotep/Serapis. JC.</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szCs w:val="20"/>
        </w:rPr>
        <w:t xml:space="preserve">Perhaps the most imposing monument on the West Bank at Luxor are the famous 'Colossi of Memnon'. These massive quartzite (or quartzose sandstone) statues which once flanked the entrance to Amenhotep III's mortuary temple now stand virtually alone in a field at the side of the road to the valley of the kings.  </w:t>
        <w:br/>
        <w:t>http://homepage.ntlworld.com/dizzydalek/amarna/memnon.htm</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drawing>
          <wp:inline distT="0" distB="0" distL="0" distR="0">
            <wp:extent cx="3809365" cy="1981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20" t="-38" r="-20" b="-38"/>
                    <a:stretch>
                      <a:fillRect/>
                    </a:stretch>
                  </pic:blipFill>
                  <pic:spPr bwMode="auto">
                    <a:xfrm>
                      <a:off x="0" y="0"/>
                      <a:ext cx="3809365" cy="1981200"/>
                    </a:xfrm>
                    <a:prstGeom prst="rect">
                      <a:avLst/>
                    </a:prstGeom>
                  </pic:spPr>
                </pic:pic>
              </a:graphicData>
            </a:graphic>
          </wp:inline>
        </w:drawing>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szCs w:val="20"/>
        </w:rPr>
        <w:t>In his astronomical aspect Zeus-Dionysus has his origin in the zodiac, the ancient solar year. In Libya he assumed the form of a ram, and is identical with the Egyptian Amun, who begat Osiris, the taurian god.  Isis.  HPB.  Amun/Amenhotep JPC.</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szCs w:val="20"/>
        </w:rPr>
        <w:t>Pot Amun. A Coptic term meaning "one consecrated to the god Amun," the Wisdom-god.   Key To Theosophy.  HPB.</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szCs w:val="20"/>
        </w:rPr>
        <w:t xml:space="preserve">He traces it to the beginning of the dynasty of the Ptolemies; to the great seer and prophet, the Egyptian Priest Pot-Amun, of the temple of the God of that name—for Amun is the God of Wisdom.   SD.  HPB. </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szCs w:val="20"/>
        </w:rPr>
        <w:t xml:space="preserve">SERAPIS BEY.  He was the Egyptian pharaoh Amenhotep III, c. 1417-1379 BC called "the Magnificent." He brought Egypt to its height of diplomatic prestige, prosperity and peace. His extensive building of monuments, palaces and temples included construction of the temple of Luxor, which was built to correspond to the outline of the human skeletal framework. Careful studies of its architecture have revealed that the entire temple explains many secret functions of the organs and nerve centers.  </w:t>
      </w:r>
      <w:hyperlink r:id="rId6">
        <w:r>
          <w:rPr>
            <w:rStyle w:val="InternetLink"/>
            <w:rFonts w:cs="Georgia" w:ascii="Georgia" w:hAnsi="Georgia"/>
            <w:color w:val="000000"/>
            <w:szCs w:val="20"/>
          </w:rPr>
          <w:t>http://www.crystalinks.com/serapisbey.html</w:t>
        </w:r>
      </w:hyperlink>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szCs w:val="20"/>
        </w:rPr>
        <w:t>An illustration of this is to be found in the history of the League of Nations. Before He took up special work, the Master Serapis sought to bring through some constructive idea for the helping of humanity. He conceived of a world unity in the realm of politics which would work out as an intelligent banding of the nations for the preservation of international peace. He presented it to the adepts in conclave and it was felt that something could be done.  TEV.  DK.</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szCs w:val="20"/>
        </w:rPr>
        <w:t xml:space="preserve">Serapis (Sarapis) also came to be identified with Asclepius, the god of healing, as well as with Dionysus and Pluto. </w:t>
      </w:r>
      <w:hyperlink r:id="rId7">
        <w:r>
          <w:rPr>
            <w:rStyle w:val="InternetLink"/>
            <w:rFonts w:cs="Georgia" w:ascii="Georgia" w:hAnsi="Georgia"/>
            <w:color w:val="000000"/>
            <w:szCs w:val="20"/>
          </w:rPr>
          <w:t>http://itsa.ucsf.edu/~snlrc/encyclopaedia_romana/greece/paganism/serapis.html</w:t>
        </w:r>
      </w:hyperlink>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szCs w:val="20"/>
        </w:rPr>
        <w:t>Ray 4. The Master Serapis.  DK.</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szCs w:val="20"/>
        </w:rPr>
        <w:t xml:space="preserve">Ray 4 Chohan Serapis. Beauty and Harmony. Many artists are on this Ray.  The Master Serapis is tall, and fair in complexion. He is a Greek by birth, though all His work has been done in Egypt and in connection with the Egyptian Lodge. He is very distinguished and ascetic in face, somewhat resembling the late Cardinal Newman.   </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szCs w:val="20"/>
        </w:rPr>
        <w:t>The Fourth Ray is under the care of the Master Serapis. In the earlier days of The Theosophical Society we used to hear a good deal about Him, because of the fact that He at one period took charge of the training of Colonel Olcott, when his own Master, the Master Morya, was otherwise engaged for a time. Such interchange of pupils among the Masters, for special and temporary purposes, is not infrequent. The particular line of this Chohan is harmony and beauty, and people who belong to His type are always unhappy until they can introduce harmony into their environment, for it is along that line that they do most of their work. Art counts for much on this Ray, and many artists belong to it.   CWL.  Masters And The Path.</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szCs w:val="20"/>
        </w:rPr>
        <w:t>But these are far too abstruse, elaborate and far-reaching in their theme, and can be studied and considered only when humanity has reached such a stage of intuitive development that men can "appreciate causes and effects as whole processes and can see both the beginning and the end in one flash of time in space." In these words the Master Serapis once summed up the matter when endeavoring to train a group of initiated disciples in this mode of approaching vast subjects.  EH.  DK.</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szCs w:val="20"/>
        </w:rPr>
        <w:t>The Encyclopedia Britannica, in its article on Alexandria, says: "When the temple of Serapis was demolished . . . the valuable library was pillaged or destroyed; and twenty years afterwards* the empty shelves excited the regret . . . etc." But it does not state the subsequent fate of the pillaged books. In rivalry of the fierce Mary-worshippers of the fourth century, the modern clerical persecutors of liberalism and "heresy" would willingly shut up all the heretics and their books in some modern Serapion and burn them alive. Isis.  HPB.</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szCs w:val="20"/>
        </w:rPr>
        <w:t xml:space="preserve">Ptolemy I also founded the Library at Alexandria, which may have been adjacent to the Museum and was greatly augmented by his son Ptolemy II Philadelphus (285-246 BC). The collection was supplemented by an annex in the Temple of Serapis (or in the precinct around it), which was built by Ptolemy III Euergetes (246-221 BC). This "Daughter Library" was said to have contained more than forty-two thousand scrolls. </w:t>
      </w:r>
      <w:hyperlink r:id="rId8">
        <w:r>
          <w:rPr>
            <w:rStyle w:val="InternetLink"/>
            <w:rFonts w:cs="Georgia" w:ascii="Georgia" w:hAnsi="Georgia"/>
            <w:color w:val="000000"/>
            <w:szCs w:val="20"/>
          </w:rPr>
          <w:t>http://itsa.ucsf.edu/~snlrc/encyclopaedia_romana/greece/paganism/serapis.html</w:t>
        </w:r>
      </w:hyperlink>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szCs w:val="20"/>
        </w:rPr>
        <w:t>The Emperor Adrian himself, writing still later, was so little impressed with the tenets or importance of the new sect, that in a letter to Servianus he shows that he believes the Christians to be worshippers of Serapis. "In the second century," says C. W. King, "the syncretistic sects that had sprung up in Alexandria, the very hot-bed of Gnosticism, found out in Serapis a prophetic type of Christ as the Lord and Creator of all, and Judge of the living and the dead." Thus, while the "Pagan" philosophers had never viewed Serapis, or rather the abstract idea which was embodied in him, as otherwise than a representation of the Anima Mundi, the Christians anthropomorphized the "Son of God" and his "Father," finding no better model for him than the idol of a Pagan myth! "There can be no doubt," remarks the same author, "that the head of Serapis, marked, as the face is, by a grave and pensive majesty, supplied the first idea for the conventional portraits of the Saviour.  Isis.  HPB.</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szCs w:val="20"/>
        </w:rPr>
        <w:t>The Sera-pis of the Greeks, and the SOORAPAS, or 'Sun-Chief' of the Egyptians. . . . Osiris, properly Oosras, signifies both 'a bull,' and 'a ray of light.' Soora-pas (Serapis) the sun chief," for the Sun in Sanscrit is Surya.  Isis.  HPB.</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szCs w:val="20"/>
        </w:rPr>
        <w:t xml:space="preserve">On the banks of the great river which once had borne the argosies of a mighty civilisation, and was yet again to witness a revival of those ancient glories, and to mirror the stately temples of Osiris and Amun-ra. </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szCs w:val="20"/>
        </w:rPr>
        <w:t>Like the serpent, it not only "puts off its old age," says Sanchoniathon, "but increases in size and strength." This is why not only Serapis, and later, Jesus, were represented by a great serpent, but even why, in our own century, big snakes are kept with sacred care in Moslem mosques; for instance, in that of Cairo.  Isis.  HPB.</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szCs w:val="20"/>
        </w:rPr>
        <w:t>At this time Grecian, Asiatic, and Egyptian ideas had undergone a remarkable transformation. The Mysteries of Dionysus-Sabazius had been replaced by the rites of Mithras, whose "caves" superseded the crypts of the former god, from Babylon to Britain. Serapis, or Sri-Apa, from Pontus, had usurped the place of Osiris.  Isis.  HPB.</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szCs w:val="20"/>
        </w:rPr>
        <w:t xml:space="preserve">For instance, Civilizing Heroes such as Osiris, Serapis, Mithras and several others originally rose from a cave or a subterranean abode, more or less in the way that Christ too rose from among the dead.  THE WHIRLING MOUNTAIN OF THE NAVAJOS [Indians].  Author?  </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szCs w:val="20"/>
        </w:rPr>
        <w:t>Sigalions (images of Harpocrates) were in every temple -- especially in those of Isis and Serapis.  Isis.  HPB.</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szCs w:val="20"/>
        </w:rPr>
        <w:t>The statue of the Egyptian Serapis was identical in every way with those of the seraphim, or teraphim, in the temple of Solomon.  SD.  HPB.</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szCs w:val="20"/>
        </w:rPr>
        <w:t>Thus it was figured on the gigantic emerald or glass statue of Serapis, which was transported (293 B.C.) by order of Ptolemy Soter from Sinope, on the southern shores of the Black Sea, re-erected within that famous labyrinth which encompassed the banks of Lake M ris, and destroyed by the victorious army of Theodosius (A.D. 389), despite the earnest entreaties of the Egyptian priesthood to spare it, because it was the emblem of their god and of 'the life to come.'  Atlantis Antideluvian World.  I. Donnelly.</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szCs w:val="20"/>
        </w:rPr>
        <w:t xml:space="preserve">The marble bust of Serapis, which is in the Museum of London, dates from the second or early third century AD. On his head, he wears the modius (a grain measure which held about a quarter of a bushel), symbolizing the fertility and bounty of the earth, and his association with Osiris, the god of grain.  </w:t>
      </w:r>
      <w:hyperlink r:id="rId9">
        <w:r>
          <w:rPr>
            <w:rStyle w:val="InternetLink"/>
            <w:rFonts w:cs="Georgia" w:ascii="Georgia" w:hAnsi="Georgia"/>
            <w:color w:val="000000"/>
            <w:szCs w:val="20"/>
          </w:rPr>
          <w:t>http://itsa.ucsf.edu/~snlrc/encyclopaedia_romana/greece/paganism/serapis.html</w:t>
        </w:r>
      </w:hyperlink>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szCs w:val="20"/>
        </w:rPr>
        <w:t>The Temple of Serapis, which had stood for more than six centuries, was demolished, to be replaced by a martyr's shrine and a church. Theophilus then had the other temples in the city razed to the ground, "almost column by column." The images of the gods, records Socrates, were melted down to be made into pots and other utensils for the church, except for one statue of the god, which Theophilus had set up as a public reminder that such images ever had been worshipped.</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szCs w:val="20"/>
        </w:rPr>
        <w:t>"Its splendour is such that mere words can only do it an injustice but its great halls of columns and its wealth of lifelike statues and other works of art make it, next to the Capitol, which is the symbol of the eternity of immemorial Rome, the most magnificent building in the whole world. It contained two priceless libraries."  Ammianus Marcellinus, The Later Roman Empire (XXII.16)</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szCs w:val="20"/>
        </w:rPr>
        <w:t xml:space="preserve">The destruction of the Temple of Serapis (the Serapeum) at Alexandria is related in the ecclesiastical histories of the church fathers. </w:t>
        <w:br/>
      </w:r>
      <w:hyperlink r:id="rId10">
        <w:r>
          <w:rPr>
            <w:rStyle w:val="InternetLink"/>
            <w:rFonts w:cs="Georgia" w:ascii="Georgia" w:hAnsi="Georgia"/>
            <w:color w:val="000000"/>
            <w:szCs w:val="20"/>
          </w:rPr>
          <w:t>http://itsa.ucsf.edu/~snlrc/encyclopaedia_romana/greece/paganism/serapeum.html</w:t>
        </w:r>
      </w:hyperlink>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szCs w:val="20"/>
        </w:rPr>
        <w:t>Amenhotep III, the Ninth King of Egypt's 18th Dynasty</w:t>
        <w:br/>
        <w:t xml:space="preserve">by Jimmy Dunn </w:t>
      </w:r>
      <w:hyperlink r:id="rId11">
        <w:r>
          <w:rPr>
            <w:rStyle w:val="InternetLink"/>
            <w:rFonts w:cs="Georgia" w:ascii="Georgia" w:hAnsi="Georgia"/>
            <w:color w:val="000000"/>
            <w:szCs w:val="20"/>
          </w:rPr>
          <w:t>http://touregypt.net/featurestories/amenhotep3.htm</w:t>
        </w:r>
      </w:hyperlink>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JPC.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itsa.ucsf.edu/~snlrc/encyclopaedia_romana/greece/paganism/serapeum.html" TargetMode="Externa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hyperlink" Target="http://www.crystalinks.com/serapisbey.html" TargetMode="External"/><Relationship Id="rId7" Type="http://schemas.openxmlformats.org/officeDocument/2006/relationships/hyperlink" Target="http://itsa.ucsf.edu/~snlrc/encyclopaedia_romana/greece/paganism/serapis.html" TargetMode="External"/><Relationship Id="rId8" Type="http://schemas.openxmlformats.org/officeDocument/2006/relationships/hyperlink" Target="http://itsa.ucsf.edu/~snlrc/encyclopaedia_romana/greece/paganism/serapis.html" TargetMode="External"/><Relationship Id="rId9" Type="http://schemas.openxmlformats.org/officeDocument/2006/relationships/hyperlink" Target="http://itsa.ucsf.edu/~snlrc/encyclopaedia_romana/greece/paganism/serapis.html" TargetMode="External"/><Relationship Id="rId10" Type="http://schemas.openxmlformats.org/officeDocument/2006/relationships/hyperlink" Target="http://itsa.ucsf.edu/~snlrc/encyclopaedia_romana/greece/paganism/serapeum.html" TargetMode="External"/><Relationship Id="rId11" Type="http://schemas.openxmlformats.org/officeDocument/2006/relationships/hyperlink" Target="http://touregypt.net/featurestories/amenhotep3.htm" TargetMode="Externa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3T23:08:00Z</dcterms:created>
  <dc:creator>Jeremy Condick</dc:creator>
  <dc:description/>
  <cp:keywords/>
  <dc:language>en-US</dc:language>
  <cp:lastModifiedBy>jeremy condick</cp:lastModifiedBy>
  <dcterms:modified xsi:type="dcterms:W3CDTF">2008-01-23T20:00:00Z</dcterms:modified>
  <cp:revision>7</cp:revision>
  <dc:subject/>
  <dc:title> </dc:title>
</cp:coreProperties>
</file>