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ells of A Human Being and A Planetary Logos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the case of a human being the cells in his body (the material cells) are involutionary lives, animated by the third Logos, co-operating with the second Logos.  In the case of a planetary Logos, the cells in His body are evolutionary lives (deva and human units) animated by the life of the second Logos, co-operating with the first Logos, and utilising the activities of the third Logos for purposes of manifesting. (TCF 383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3:30:00Z</dcterms:created>
  <dc:creator>Michael Robbins</dc:creator>
  <dc:description/>
  <dc:language>en-US</dc:language>
  <cp:lastModifiedBy>Michael Robbins</cp:lastModifiedBy>
  <dcterms:modified xsi:type="dcterms:W3CDTF">2006-11-10T03:31:00Z</dcterms:modified>
  <cp:revision>1</cp:revision>
  <dc:subject/>
  <dc:title>Cells of A Human Being and A Planetary Logos </dc:title>
</cp:coreProperties>
</file>