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pression as Selfishnes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is group has had much opportunity [page 769] offered to it and much teaching. The output in devotion and service, demonstrated by this group, should be quite unusual and it should be a group demonstration. I would ask if this is so? Are you too depressed (which is a synonym for selfishness) and too sensitive to render service to humanity in a larger way than hitherto? That can be overcome if you care enough. Is your awareness a constant group-awareness? Or is it a constant self-awareness which comes consistently between you and your fellowmen? That is for you to discover. Have you the deep humility—based on a realisation of the Plan and the glory of the goal—and not a sense of self-depreciation over which you gloat and regard as an indication of spiritual humility? You need to re-interpret this theme of humility, as well as all your terms, in the light of the esoteric and spiritual values. Can you do this? (DINA I 768-76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2:52:00Z</dcterms:created>
  <dc:creator>Michael Robbins</dc:creator>
  <dc:description/>
  <dc:language>en-US</dc:language>
  <cp:lastModifiedBy>Michael Robbins</cp:lastModifiedBy>
  <dcterms:modified xsi:type="dcterms:W3CDTF">2005-10-03T02:52:00Z</dcterms:modified>
  <cp:revision>3</cp:revision>
  <dc:subject/>
  <dc:title>Depression as Selfishness</dc:title>
</cp:coreProperties>
</file>