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hythmic Groups  their Names are Secre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It will be apparent therefore, why it is not permitted here to make public the names of the seven rhythmic groups. (TCF 112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3:08:00Z</dcterms:created>
  <dc:creator>Michael</dc:creator>
  <dc:description/>
  <cp:keywords/>
  <dc:language>en-US</dc:language>
  <cp:lastModifiedBy>Michael</cp:lastModifiedBy>
  <dcterms:modified xsi:type="dcterms:W3CDTF">2010-02-13T03:08:00Z</dcterms:modified>
  <cp:revision>2</cp:revision>
  <dc:subject/>
  <dc:title>Seven Rhythmic Groups  their Names are Secret</dc:title>
</cp:coreProperties>
</file>