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3Hall of Ignorance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260"/>
        <w:gridCol w:w="343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/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rahmic Lot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olorless Lotus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Small Mental Developmen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Low type of work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Act of physical cre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Brah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es of Closed and Sealed Condi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uri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es wherein the flower is on the point of opening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Hall of Learning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710"/>
        <w:gridCol w:w="298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vidualiza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birth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urification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Hall of Wisdom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710"/>
        <w:gridCol w:w="298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irec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diant Lotuse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Initi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 in the 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/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o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Initiation definite by this sta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Lotus with perfume)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even Head Cente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lta Majo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Lotuses of Revelation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432" w:top="1152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1170"/>
        <w:gridCol w:w="1260"/>
        <w:gridCol w:w="1170"/>
        <w:gridCol w:w="990"/>
        <w:gridCol w:w="2070"/>
        <w:gridCol w:w="1170"/>
        <w:gridCol w:w="2070"/>
        <w:gridCol w:w="261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o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A 8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 - Constellation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 [5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7(5,1,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, 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Mo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, Taur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, Aries, Pisce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, 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,6,2,[5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) (2),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, 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, 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, 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4,6,1,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2) [5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, 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, 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, Sagitt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, Virgo, Capricorn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, Solar Plex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, 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5 [2] [6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,5,3,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, Mo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, Sagittari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Heart, Throat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4,5 [6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,5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, Neptune, Mercury, [Vulcan], [Pluto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, 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olar Plexus, Heart, 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, Ajna + Four Head Cen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6,2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, Neptu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Jupiter], [Venus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Neptune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, 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, Pisc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,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5,2,7,6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, 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, 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, Taur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7,6,2,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Neptu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, Alta Maj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,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5,6,2,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Mars], [Moon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Nept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eiade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iri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rdi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at Bear</w:t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530"/>
        <w:gridCol w:w="1620"/>
        <w:gridCol w:w="1350"/>
        <w:gridCol w:w="1080"/>
        <w:gridCol w:w="1800"/>
        <w:gridCol w:w="1890"/>
        <w:gridCol w:w="1440"/>
        <w:gridCol w:w="153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odiacal Or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3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A p. 265, 278, 472, 47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tus 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543, 840, 8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manent At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h or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nthesizing Triplic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ighboring Triplicit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vidualiz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in Bu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rahmic Lo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Brah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rimary Lot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, 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g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lligent 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gr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lligent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dvanced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pi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irth Pl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F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dvanced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piran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robatio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Viole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irth Pla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irec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diant Lot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erf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, Rose,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erf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Rev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hysic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Astr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ddhic PA via 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nunc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Men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mic PA via 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350"/>
        <w:gridCol w:w="900"/>
        <w:gridCol w:w="1170"/>
        <w:gridCol w:w="1350"/>
        <w:gridCol w:w="1710"/>
        <w:gridCol w:w="2250"/>
        <w:gridCol w:w="1710"/>
        <w:gridCol w:w="21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ge of Adaptati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P I p. 3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uman Group (EP II p. 20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 Grou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l L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mic or Systemic La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eater Constellation o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</w:rPr>
              <w:t>Chela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nad Name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eiad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Alcyon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Vibr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Units of Inertia 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ns of Heavy Rhythm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,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Attra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 3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Syn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y 3 Monad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(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Attra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o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aellas Athen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6, (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gnetic Im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Cohe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Isi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 Lesser Cent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Little Chela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Chela in the L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 in the He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oup 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ow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,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oup 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Chela on the Thre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xpansive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Chela within the A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, 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xpansive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Chela within the A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, 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wer Fou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Chela within the Aur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</w:t>
            </w:r>
            <w:r>
              <w:rPr>
                <w:sz w:val="16"/>
              </w:rPr>
              <w:t>Chela within the Master's He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2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350"/>
        <w:gridCol w:w="1080"/>
        <w:gridCol w:w="1170"/>
        <w:gridCol w:w="1800"/>
        <w:gridCol w:w="1260"/>
        <w:gridCol w:w="1710"/>
        <w:gridCol w:w="21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n/Mo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867 8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ok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2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AIAClRRIFII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u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, Am, I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m, Al, Cr, 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m, Al, Cr,, 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, Rv, Rp, F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 Rv, Rp, F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 Rv, Rp, F3,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u,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u, I D,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432" w:top="1152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fldChar w:fldCharType="begin"/>
    </w:r>
    <w:r>
      <w:rPr>
        <w:sz w:val="16"/>
        <w:lang w:val="en-US" w:eastAsia="en-US"/>
      </w:rPr>
      <w:instrText xml:space="preserve"> SECTIONPAGES 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1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of </w:t>
    </w:r>
    <w:r>
      <w:fldChar w:fldCharType="begin"/>
    </w:r>
    <w:r>
      <w:rPr>
        <w:sz w:val="16"/>
        <w:lang w:val="en-US" w:eastAsia="en-US"/>
      </w:rPr>
      <w:instrText xml:space="preserve"> SECTIONPAGES 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1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/>
      <w:t>The Egoic Lotus - Working 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/>
      <w:t>The Egoic Lotus - Working Tabl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titution">
    <w:name w:val="Institution"/>
    <w:basedOn w:val="TextBody"/>
    <w:qFormat/>
    <w:pPr>
      <w:keepNext w:val="true"/>
      <w:tabs>
        <w:tab w:val="clear" w:pos="720"/>
        <w:tab w:val="left" w:pos="-540" w:leader="none"/>
        <w:tab w:val="left" w:pos="1170" w:leader="none"/>
        <w:tab w:val="left" w:pos="3600" w:leader="none"/>
      </w:tabs>
      <w:spacing w:lineRule="exact" w:line="260"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E Handout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1:15:00Z</dcterms:created>
  <dc:creator>Pat and Christine Muller</dc:creator>
  <dc:description/>
  <dc:language>en-US</dc:language>
  <cp:lastModifiedBy>Michael Robbins</cp:lastModifiedBy>
  <cp:lastPrinted>1998-09-09T22:22:00Z</cp:lastPrinted>
  <dcterms:modified xsi:type="dcterms:W3CDTF">2004-09-23T19:38:00Z</dcterms:modified>
  <cp:revision>40</cp:revision>
  <dc:subject/>
  <dc:title>Hall of Ignorance</dc:title>
</cp:coreProperties>
</file>