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Crescent Moon on Foreheads of Etheric Deva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The devas of the ethers carry on their foreheads a translucent symbol in the form of a crescent moon, and by this they may be distinguished from the astral devas by those able to see clairvoyantly. (TCF 91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0:07:00Z</dcterms:created>
  <dc:creator>Michael D. Robbins</dc:creator>
  <dc:description/>
  <cp:keywords/>
  <dc:language>en-US</dc:language>
  <cp:lastModifiedBy>Michael D. Robbins</cp:lastModifiedBy>
  <dcterms:modified xsi:type="dcterms:W3CDTF">2008-08-12T10:08:00Z</dcterms:modified>
  <cp:revision>1</cp:revision>
  <dc:subject/>
  <dc:title>Crescent Moon on Foreheads of Etheric Devas</dc:title>
</cp:coreProperties>
</file>