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ransmitters of Prana Functions</w:t>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rPr>
        <w:t>Among many other functions they produce the warmth of the sun and of all bodies; they are the cause of solar, planetary, and human radiation, and they nourish and preserve all forms.  They occultly mediate between the Father and the Mother on each plane, whether cosmic or systemic. (TCF 924)</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0:58:00Z</dcterms:created>
  <dc:creator>Michael D. Robbins</dc:creator>
  <dc:description/>
  <cp:keywords/>
  <dc:language>en-US</dc:language>
  <cp:lastModifiedBy>Michael D. Robbins</cp:lastModifiedBy>
  <dcterms:modified xsi:type="dcterms:W3CDTF">2008-10-05T10:58:00Z</dcterms:modified>
  <cp:revision>2</cp:revision>
  <dc:subject/>
  <dc:title>Transmitters of Prana Functions</dc:title>
</cp:coreProperties>
</file>