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as Kama Man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Earth—planetary vit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enus—planetary astral vehicle, or Kama-m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rcury—planetary mind. (EA 3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30:00Z</dcterms:created>
  <dc:creator>Michael Robbins</dc:creator>
  <dc:description/>
  <dc:language>en-US</dc:language>
  <cp:lastModifiedBy>Michael Robbins</cp:lastModifiedBy>
  <dcterms:modified xsi:type="dcterms:W3CDTF">2007-01-10T02:31:00Z</dcterms:modified>
  <cp:revision>1</cp:revision>
  <dc:subject/>
  <dc:title>Venus as Kama Manas</dc:title>
</cp:coreProperties>
</file>