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ransfiguration Initiation in Middle of Sixth Root race </w:t>
      </w:r>
    </w:p>
    <w:p>
      <w:pPr>
        <w:pStyle w:val="Normal"/>
        <w:jc w:val="center"/>
        <w:rPr/>
      </w:pPr>
      <w:r>
        <w:rPr/>
      </w:r>
    </w:p>
    <w:p>
      <w:pPr>
        <w:pStyle w:val="Normal"/>
        <w:rPr/>
      </w:pPr>
      <w:r>
        <w:rPr/>
        <w:t>Everything is crystallising in human consciousness, and this takes place in order to make man aware of where he stands upon the ladder of evolution, and of what is wrong and what is right.  All this again is due to the influence of fifth ray energy.  This will begin to transform human living and human desires and also human affairs and attitudes, and will lead eventually (in the middle of the sixth root race) to the great Transfiguration Initiation in which the reality that lies behind all human phenomena will stand revealed. (R&amp;I 5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1:29:00Z</dcterms:created>
  <dc:creator>Michael Robbins</dc:creator>
  <dc:description/>
  <dc:language>en-US</dc:language>
  <cp:lastModifiedBy>Michael Robbins</cp:lastModifiedBy>
  <dcterms:modified xsi:type="dcterms:W3CDTF">2007-04-30T11:30:00Z</dcterms:modified>
  <cp:revision>1</cp:revision>
  <dc:subject/>
  <dc:title>Transfiguration Initiation in Middle of Sixth Root race </dc:title>
</cp:coreProperties>
</file>