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hakras Composed of Deva Esse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When it is remembered that all centres—human and divine—are composed of deva es</w:t>
        <w:softHyphen/>
        <w:t>sence, the connection between this influence and the devas, and their reflex effect upon man, will immediately become apparent (TCF 8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8:00Z</dcterms:created>
  <dc:creator>Michael D. Robbins</dc:creator>
  <dc:description/>
  <cp:keywords/>
  <dc:language>en-US</dc:language>
  <cp:lastModifiedBy>Michael D. Robbins</cp:lastModifiedBy>
  <dcterms:modified xsi:type="dcterms:W3CDTF">2008-09-22T14:08:00Z</dcterms:modified>
  <cp:revision>1</cp:revision>
  <dc:subject/>
  <dc:title>Chakras Composed of Deva Essence</dc:title>
</cp:coreProperties>
</file>