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Individualization is REALIZED Consciousness </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The solar Angels are the Pitris, the builders of the body of the Ego, and the producers of individualisation or the realised consciousness, the Agnishvattas, the great devas of Mind. (TCF 689)</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6:33:00Z</dcterms:created>
  <dc:creator>Michael D. Robbins</dc:creator>
  <dc:description/>
  <cp:keywords/>
  <dc:language>en-US</dc:language>
  <cp:lastModifiedBy>Michael D. Robbins</cp:lastModifiedBy>
  <dcterms:modified xsi:type="dcterms:W3CDTF">2008-01-13T16:33:00Z</dcterms:modified>
  <cp:revision>2</cp:revision>
  <dc:subject/>
  <dc:title>Individualization is REALIZED Consciousness </dc:title>
</cp:coreProperties>
</file>