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rius Sirian Logos has taken Three Cosmic Init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e Logos of a non-sacred planet is becoming inclusive in His consciousness to all that is found within the solar ring-pass-not. He is establishing an esoteric "understanding relation" with all that lives within the body of manifestation of a solar Logos and is likewise registering a sensitive response to the quality of the Life which informs the Sun, Sirius. He has taken three cosmic initiations. (TCF 5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2:59:00Z</dcterms:created>
  <dc:creator>Michael</dc:creator>
  <dc:description/>
  <cp:keywords/>
  <dc:language>en-US</dc:language>
  <cp:lastModifiedBy>Michael</cp:lastModifiedBy>
  <dcterms:modified xsi:type="dcterms:W3CDTF">2009-08-13T22:59:00Z</dcterms:modified>
  <cp:revision>2</cp:revision>
  <dc:subject/>
  <dc:title>Sirius Sirian Logos has taken Three Cosmic Initiations</dc:title>
</cp:coreProperties>
</file>