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ppalling Picture for the Master</w:t>
      </w:r>
    </w:p>
    <w:p>
      <w:pPr>
        <w:pStyle w:val="Normal"/>
        <w:jc w:val="center"/>
        <w:rPr/>
      </w:pPr>
      <w:r>
        <w:rPr/>
      </w:r>
    </w:p>
    <w:p>
      <w:pPr>
        <w:pStyle w:val="Normal"/>
        <w:rPr/>
      </w:pPr>
      <w:r>
        <w:rPr>
          <w:highlight w:val="cyan"/>
        </w:rPr>
        <w:t>The necessities of daily living, the many and diverse family contacts, the resentments against life and its impacts, a dislike of criticism and of being misunderstood, the many problems of character, the pressures of psychic unfoldment and the pettinesses of circumstance frequently loom so large that awareness of the Ashram and its life is only an occasional inspiration instead of a fixed habit of life.</w:t>
      </w:r>
      <w:r>
        <w:rPr/>
        <w:t xml:space="preserve"> </w:t>
      </w:r>
      <w:r>
        <w:rPr>
          <w:highlight w:val="yellow"/>
        </w:rPr>
        <w:t>The ability to make comparisons to the detriment of others (particularly of one's own fellow disciples or of one's own circumstances), the fear to let go and throw all one is and has into the life of the Ashram, foreboding as to the future and a host of mental thoughtforms, plus undue attention to the cyclic life of the physical body, present the Master with an appalling picture of the liabilities with which He is confronted.</w:t>
      </w:r>
      <w:r>
        <w:rPr/>
        <w:t xml:space="preserve"> (DINA I 7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5:02:00Z</dcterms:created>
  <dc:creator>Michael Robbins</dc:creator>
  <dc:description/>
  <dc:language>en-US</dc:language>
  <cp:lastModifiedBy>Michael Robbins</cp:lastModifiedBy>
  <dcterms:modified xsi:type="dcterms:W3CDTF">2004-08-24T05:03:00Z</dcterms:modified>
  <cp:revision>1</cp:revision>
  <dc:subject/>
  <dc:title>Appalling Picture for the Master</dc:title>
</cp:coreProperties>
</file>