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Fire Gathered Back by Solar Angel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n—through the pronouncement of a certain Word of Power—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great solar Angels gather back into themselves the solar fire, thus producing the final dissipation of the form,</w:t>
      </w:r>
      <w:r>
        <w:rPr>
          <w:rFonts w:cs="Arial" w:ascii="Arial" w:hAnsi="Arial"/>
          <w:color w:val="000000"/>
          <w:sz w:val="32"/>
          <w:szCs w:val="32"/>
        </w:rPr>
        <w:t xml:space="preserve"> and hence the separation of the life from the form; the fire of matter returns to the general reservoir, and the permanent atoms and the causal body are no more. (TCF 764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3:18:00Z</dcterms:created>
  <dc:creator>Michael D. Robbins</dc:creator>
  <dc:description/>
  <cp:keywords/>
  <dc:language>en-US</dc:language>
  <cp:lastModifiedBy>Michael D. Robbins</cp:lastModifiedBy>
  <dcterms:modified xsi:type="dcterms:W3CDTF">2008-03-25T23:18:00Z</dcterms:modified>
  <cp:revision>2</cp:revision>
  <dc:subject/>
  <dc:title>Solar Fire Gathered Back by Solar Angels </dc:title>
</cp:coreProperties>
</file>