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Transition to the Fixed Cross Begins in Pisces</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Causes the lure of the Path, in the first instance the path of evolution and later the lure of the probationary path with the consequence that transference to the Fixed Cross (which is all that we can intelligently comprehend) begins really in Pisces; though impulsed (if I may use such a word) in Aries it begins and ends in Pisces. (EA 1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2:58:00Z</dcterms:created>
  <dc:creator>Michael Robbins</dc:creator>
  <dc:description/>
  <cp:keywords/>
  <dc:language>en-US</dc:language>
  <cp:lastModifiedBy>Michael D. Robbins</cp:lastModifiedBy>
  <dcterms:modified xsi:type="dcterms:W3CDTF">2007-10-12T22:04:00Z</dcterms:modified>
  <cp:revision>2</cp:revision>
  <dc:subject/>
  <dc:title>Transition to the Fixed Cross Begins in Pisces</dc:title>
</cp:coreProperties>
</file>