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ptune is Initiator is Chr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certain ancient formulas, the great Teacher of the West and the present world Initiator, Christ, [Page 220] is spoken of as Neptune, Who rules the ocean, whose trident and astrological symbol signifies the Trinity in manifestation and Who is the ruler of the Piscean Age. (EA 219-2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2:00Z</dcterms:created>
  <dc:creator>Michael Robbins</dc:creator>
  <dc:description/>
  <dc:language>en-US</dc:language>
  <cp:lastModifiedBy>Michael Robbins</cp:lastModifiedBy>
  <dcterms:modified xsi:type="dcterms:W3CDTF">2006-05-24T13:53:00Z</dcterms:modified>
  <cp:revision>1</cp:revision>
  <dc:subject/>
  <dc:title>Neptune is Initiator is Christ</dc:title>
</cp:coreProperties>
</file>