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Mayavirupa and the Energizing of Thoughtforms from the spiritual triad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1440" w:hanging="7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The power of the Triad begins to pour through, thus energising all human </w:t>
      </w:r>
      <w:r>
        <w:rPr>
          <w:rFonts w:cs="Arial" w:ascii="Arial" w:hAnsi="Arial"/>
          <w:color w:val="999999"/>
          <w:sz w:val="32"/>
          <w:szCs w:val="32"/>
        </w:rPr>
        <w:t>[Page 960]</w:t>
      </w:r>
      <w:r>
        <w:rPr>
          <w:rFonts w:cs="Arial" w:ascii="Arial" w:hAnsi="Arial"/>
          <w:color w:val="000000"/>
          <w:sz w:val="32"/>
          <w:szCs w:val="32"/>
        </w:rPr>
        <w:t xml:space="preserve"> activities upon the physical plane,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and vitalising in ever increas</w:t>
        <w:softHyphen/>
        <w:t>ing degree the man's thought forms</w:t>
      </w:r>
      <w:r>
        <w:rPr>
          <w:rFonts w:cs="Arial" w:ascii="Arial" w:hAnsi="Arial"/>
          <w:color w:val="000000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1440" w:hanging="7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uppressAutoHyphens w:val="true"/>
        <w:spacing w:before="120" w:after="24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We are speaking of the process of thoughtform vitalization as it occurs for those who are applicants for initiation. 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uppressAutoHyphens w:val="true"/>
        <w:spacing w:before="120" w:after="24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an we discriminate between—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ind w:left="144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oughtforms energized from the lower levels of the mental pla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ind w:left="144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oughtforms energized from the Ego on the third and second subplane of the mental pla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ind w:left="144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oughtforms energized body the power of the Triad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1440" w:hanging="7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1440" w:hanging="72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 xml:space="preserve">The key to the formation of the </w:t>
      </w:r>
      <w:r>
        <w:rPr>
          <w:rFonts w:cs="Arial" w:ascii="Arial" w:hAnsi="Arial"/>
          <w:color w:val="000000"/>
          <w:sz w:val="32"/>
          <w:szCs w:val="32"/>
          <w:highlight w:val="green"/>
        </w:rPr>
        <w:t>Mayavirupa</w:t>
      </w:r>
      <w:r>
        <w:rPr>
          <w:rFonts w:cs="Arial" w:ascii="Arial" w:hAnsi="Arial"/>
          <w:color w:val="000000"/>
          <w:sz w:val="32"/>
          <w:szCs w:val="32"/>
        </w:rPr>
        <w:t xml:space="preserve"> is found in the right com</w:t>
        <w:softHyphen/>
        <w:t>pre</w:t>
        <w:softHyphen/>
        <w:t>hension of the process. (TCF 959—960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164"/>
        </w:tabs>
        <w:ind w:left="2164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8:05:00Z</dcterms:created>
  <dc:creator>Admin</dc:creator>
  <dc:description/>
  <cp:keywords/>
  <dc:language>en-US</dc:language>
  <cp:lastModifiedBy>Admin</cp:lastModifiedBy>
  <dcterms:modified xsi:type="dcterms:W3CDTF">2008-12-28T18:05:00Z</dcterms:modified>
  <cp:revision>2</cp:revision>
  <dc:subject/>
  <dc:title>Mayavirupa and the Energizing of Thoughtforms from the spiritual triad </dc:title>
</cp:coreProperties>
</file>