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Elementals the Consummation of Their Work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The work of the etheric elementals reaches its primary consum</w:t>
        <w:softHyphen/>
        <w:t>mation when the sutratma is connected with the three centres of the physical nature within the cranium—the pineal gland, the pituitary body, and the alta major centre. (TCF 94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06:00Z</dcterms:created>
  <dc:creator>Michael D. Robbins</dc:creator>
  <dc:description/>
  <cp:keywords/>
  <dc:language>en-US</dc:language>
  <cp:lastModifiedBy>Michael D. Robbins</cp:lastModifiedBy>
  <dcterms:modified xsi:type="dcterms:W3CDTF">2008-10-09T12:06:00Z</dcterms:modified>
  <cp:revision>2</cp:revision>
  <dc:subject/>
  <dc:title>Etheric Elementals the Consumamtion of Their Work</dc:title>
</cp:coreProperties>
</file>