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Seven Kingdom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.            Kingdom                         Ray                                  Express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Mineral</w:t>
        <w:tab/>
        <w:tab/>
        <w:t>VII. Ceremonial Organisation</w:t>
        <w:tab/>
        <w:t xml:space="preserve">Radio-Activity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    </w:t>
        <w:tab/>
        <w:tab/>
        <w:t>I. Will or Power</w:t>
        <w:tab/>
        <w:tab/>
        <w:tab/>
        <w:t xml:space="preserve">The basic Reservoir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of Pow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Vegetable</w:t>
        <w:tab/>
        <w:t xml:space="preserve">   </w:t>
        <w:tab/>
        <w:t>II. Love-Wisdom</w:t>
        <w:tab/>
        <w:tab/>
        <w:tab/>
        <w:t xml:space="preserve">Magnetism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>IV. Beauty or Harmony</w:t>
        <w:tab/>
        <w:tab/>
        <w:t>Uniformity of Colou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>VI. Idealistic Devotion</w:t>
        <w:tab/>
        <w:tab/>
        <w:t>Upward Tendenc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Animal</w:t>
        <w:tab/>
        <w:tab/>
        <w:t>III. Adaptability</w:t>
        <w:tab/>
        <w:tab/>
        <w:tab/>
        <w:t xml:space="preserve">Instinct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>VI. Devotion</w:t>
        <w:tab/>
        <w:tab/>
        <w:tab/>
        <w:tab/>
        <w:t>Domesticit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Human</w:t>
        <w:tab/>
        <w:tab/>
        <w:t>IV. Harmony through Conflict</w:t>
        <w:tab/>
        <w:t>Experience. Growth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>V. Concrete Knowledge</w:t>
        <w:tab/>
        <w:tab/>
        <w:t>Intellec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Egoic or Souls</w:t>
        <w:tab/>
        <w:t>V. Concrete Knowledge</w:t>
        <w:tab/>
        <w:tab/>
        <w:t xml:space="preserve">Personality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>II. Love-Wisdom</w:t>
        <w:tab/>
        <w:tab/>
        <w:tab/>
        <w:t>Intuitio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Planetary Lives</w:t>
        <w:tab/>
        <w:t>VI. Devotion to Ideas</w:t>
        <w:tab/>
        <w:tab/>
        <w:t xml:space="preserve">The Plan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>III. Active Intelligence</w:t>
        <w:tab/>
        <w:tab/>
        <w:t>Creative Work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Solar Lives</w:t>
        <w:tab/>
        <w:t xml:space="preserve"> </w:t>
        <w:tab/>
        <w:t>I. Will or Power</w:t>
        <w:tab/>
        <w:tab/>
        <w:tab/>
        <w:t xml:space="preserve">Universal Mind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>VII. Ceremonial Magic</w:t>
        <w:tab/>
        <w:tab/>
        <w:t>Synthetic Ritual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1T00:06:00Z</dcterms:created>
  <dc:creator>Michael Robbins</dc:creator>
  <dc:description/>
  <dc:language>en-US</dc:language>
  <cp:lastModifiedBy>Michael Robbins</cp:lastModifiedBy>
  <dcterms:modified xsi:type="dcterms:W3CDTF">2001-06-11T07:02:00Z</dcterms:modified>
  <cp:revision>6</cp:revision>
  <dc:subject/>
  <dc:title>The Seven Kingdoms</dc:title>
</cp:coreProperties>
</file>