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s of Manas</w:t>
      </w:r>
    </w:p>
    <w:p>
      <w:pPr>
        <w:pStyle w:val="Normal"/>
        <w:jc w:val="center"/>
        <w:rPr/>
      </w:pPr>
      <w:r>
        <w:rPr/>
      </w:r>
    </w:p>
    <w:p>
      <w:pPr>
        <w:pStyle w:val="Normal"/>
        <w:rPr/>
      </w:pPr>
      <w:r>
        <w:rPr/>
        <w:t xml:space="preserve">They are the five Kumaras, and two remain, making the seven Kumaras or Builders of the universe; these five have been called the five Mind-born Sons of Brahma.27  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w:t>
      </w:r>
      <w:r>
        <w:rPr>
          <w:b/>
          <w:u w:val="single"/>
        </w:rPr>
        <w:t xml:space="preserve">the major initiations of manas.  </w:t>
      </w:r>
      <w:r>
        <w:rPr/>
        <w:t>Nevertheless—as They are the sumtotal of the third or Brahma aspect—Their main sphere of influence is on the lowest or third division of the manifested universe or on the mental, astral, and physical planes. (TCF 336-3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56:00Z</dcterms:created>
  <dc:creator>Michael Robbins</dc:creator>
  <dc:description/>
  <dc:language>en-US</dc:language>
  <cp:lastModifiedBy>Michael Robbins</cp:lastModifiedBy>
  <dcterms:modified xsi:type="dcterms:W3CDTF">2006-11-04T03:57:00Z</dcterms:modified>
  <cp:revision>2</cp:revision>
  <dc:subject/>
  <dc:title>Major Initiations of Manas</dc:title>
</cp:coreProperties>
</file>