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Lotus on all Three Higher Sub Planes</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Let us picture the nine-petalled egoic lotus, the heart centre in the monadic consciousness, </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unfolding each of its petals in groups of three upon the three subplanes of the higher mental.  Their unfoldment is worked out through the evolutionary process, undergone on the three planes in the three worlds, or within the three Halls of Ignorance, of Learning, and of Wisdom. (TCF 53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44:00Z</dcterms:created>
  <dc:creator>Michael Robbins</dc:creator>
  <dc:description/>
  <dc:language>en-US</dc:language>
  <cp:lastModifiedBy>Michael Robbins</cp:lastModifiedBy>
  <dcterms:modified xsi:type="dcterms:W3CDTF">2007-05-09T13:44:00Z</dcterms:modified>
  <cp:revision>2</cp:revision>
  <dc:subject/>
  <dc:title>Egoic Lotus on all Three Higher Sub Planes</dc:title>
</cp:coreProperties>
</file>