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Accumulative Discriminative and Illuminative Sides</w:t>
      </w:r>
    </w:p>
    <w:p>
      <w:pPr>
        <w:pStyle w:val="Normal"/>
        <w:jc w:val="center"/>
        <w:rPr/>
      </w:pPr>
      <w:r>
        <w:rPr/>
      </w:r>
    </w:p>
    <w:p>
      <w:pPr>
        <w:pStyle w:val="Normal"/>
        <w:rPr/>
      </w:pPr>
      <w:r>
        <w:rPr/>
        <w:t xml:space="preserve">I have pointed out these distinctions as it serves to bring the scope, and equally the limitations, of the active mental principle somewhat more clearly before the student.  In the Hall of Ignorance </w:t>
      </w:r>
      <w:r>
        <w:rPr>
          <w:b/>
          <w:u w:val="single"/>
        </w:rPr>
        <w:t>the accumulative side of manas and its ability to store and acquire knowledge and information is being developed.</w:t>
      </w:r>
      <w:r>
        <w:rPr/>
        <w:t xml:space="preserve">  A man, for instance, acquires facts, and application, and sets up vibrations which have to be worked out intelligently.  The acquisitive side of this principle is showing forth.  In the Hall of Learning </w:t>
      </w:r>
      <w:r>
        <w:rPr>
          <w:b/>
          <w:u w:val="single"/>
        </w:rPr>
        <w:t>the discriminative side is being developed,</w:t>
      </w:r>
      <w:r>
        <w:rPr/>
        <w:t xml:space="preserve"> and the man learns not only to choose but to discard, and he begins to merge the two poles intelligently.  In the [Page 340] Hall of Wisdom he discards also, and perfectly blends the two poles, thereby producing that objective something we call light.  </w:t>
      </w:r>
      <w:r>
        <w:rPr>
          <w:b/>
          <w:u w:val="single"/>
        </w:rPr>
        <w:t xml:space="preserve">The illuminating side of manas is shown. </w:t>
      </w:r>
      <w:r>
        <w:rPr/>
        <w:t>(TCF 339-3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20:00Z</dcterms:created>
  <dc:creator>Michael Robbins</dc:creator>
  <dc:description/>
  <dc:language>en-US</dc:language>
  <cp:lastModifiedBy>Michael Robbins</cp:lastModifiedBy>
  <dcterms:modified xsi:type="dcterms:W3CDTF">2007-02-07T22:11:00Z</dcterms:modified>
  <cp:revision>2</cp:revision>
  <dc:subject/>
  <dc:title>Manas Accumulative Discriminative and Illuminative Sides</dc:title>
</cp:coreProperties>
</file>