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First Steps into the Spiritual Kingd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word Initiation comes from two Latin words, in, into; and ire, to go; therefore, the making of a beginning, or the entrance into something.  It posits, in its widest sense, in the case we are studying, an entrance into the spiritual life, or into a fresh stage in that life.  It is the first step, and the succeeding steps, upon the Path of Holiness. </w:t>
      </w:r>
      <w:r>
        <w:rPr>
          <w:b/>
          <w:sz w:val="28"/>
          <w:szCs w:val="28"/>
          <w:u w:val="single"/>
        </w:rPr>
        <w:t xml:space="preserve"> Literally, therefore, a man who has taken the first initiation is one who has taken the first step into the spiritual kingdom, having passed out of the definitely human kingdom into the superhuman</w:t>
      </w:r>
      <w:r>
        <w:rPr/>
        <w:t>. (IHS 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1:00Z</dcterms:created>
  <dc:creator>Michael Robbins</dc:creator>
  <dc:description/>
  <dc:language>en-US</dc:language>
  <cp:lastModifiedBy>Michael Robbins</cp:lastModifiedBy>
  <dcterms:modified xsi:type="dcterms:W3CDTF">2005-08-10T16:32:00Z</dcterms:modified>
  <cp:revision>3</cp:revision>
  <dc:subject/>
  <dc:title>First Initiation First Steps into the Spiritual Kingdom</dc:title>
</cp:coreProperties>
</file>