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t>Chohans of Dark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are Dhyan-Chohans and "Chohans of Darkness," not what they term devils but imperfect "Intelligences" who have never been born on this or any other earth or sphere no more than the "Dhyan Chohans" have and who will never belong to the "builders of the Universe," the pure Planetary Intelligences, who preside at every Manvantara while the Dark Chohans preside at the Pralayas. Explain this to Mr. Sinnett (I CAN'T) -- tell him to read over what I said to them in the few things I have explained to Mr. Hume; and let him remember that as all in this universe is contrast (I cannot translate it better) so the light of the Dhyan Chohans and their pure intelligence is contrasted by the "Ma-Mo Chohans" --and their destructive intellige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are the gods the Hindus and Christians and Mahomed and all others of bigoted religions and sects worship; and so long as their influence is upon their devotees we would no more think of associating with or counteracting them in their work than we do the Red-Caps on earth whose evil results we try to palliate but whose work we have no right to meddle with so long as they do not cross our path. (You will not understand this, I suppose. But think well over it and you will. M. means here, that they have no right or even power to go against the natural or that work which is prescribed to each class of beings or existing things by the law of nature. The Brothers, for instance could prolong life but they could not destroy death, not even for themselves. They can to a degree palliate evil and relieve suffering; they could not destroy evil. No more can the Dhyan Chohans impede the work of the Mamo Chohans, for their Law is darkness, ignorance, destruction etc., as that of the former is Light, knowledge and creation.  The Dhyan Chohans answer to Buddh, Divine Wisdom and Life in blissful knowledge, and the Ma-mos are the personification in nature of Shiva, Jehovah and other invented monsters with Ignorance at their tail. Mahatma KH Le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umanity has been the battleground for a major conflict between the two great Lodges - the great White Lodge and the Black Lodge. DINA2 4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black lodge has the sole aim of harming Our works and disrupting the planet. FW3 57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the same with the chain of the dark ones, who are filled with the consciousness of evil, setting up their decision against Light. Hier 24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condly, in the case of an announcement, the black lodge may incidentally be informed. The presence of even one outsider can serve as an intermediary. The entire world is divided into black and white ones. Some serve consciously, others according to their nature, and the third present a jelly-like mass unfit for anything. The black lodge is strong, because for the combat with Light a powerful potentiality is needed. Hier 10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we must overcome the terrors of psychism. Actually, the ranks of those instruments are filled by the servants of darkness. FW3 36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takes, therefore, the first step towards the left hand path, and each life may see him progressing towards it with greater readiness, until (almost unconsciously) he will find himself in the ranks of the black masters. CF 99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eopard: A symbol of a powerfull degree of the Black Lodge. Temple Messages 181.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a votary of the Black Lodge desires to wreak vengeance upon, or kill a man or animal, he first generates and then transmits that deadly force to another, either by direct action or by slower forms of infection; but those in the more powerful ranks of that body are careful to refrain from informing their dupes or votaries. TT1 262.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tlantean days, it was stated that the battle was between the Forces of Darkness (the so-called "Black Lodge of Adepts") and the Forces of Light (the so-called Great White Lodge, the Hierarchy of Masters). EXT 12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P.B was asked whether each person must pass through the fourteen states, and answered that the Lokas and Talas represented planes on this earth, through some of which all must pass, and through all of which the disciple must pass, on his way to Adeptship.  Everyone passes through the lower Lokas, but not necessarily through the corresponding Talas.  There are two poles in everything; seven states in every state. SD3 57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opposite pole, the Black Lodge. DN 3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Black Lodge of Adepts. DN 8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Black Lodge initiates. EH 70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seems to be a law for group development to receive recognition from the side of evil, prior to that recognition coming from the good. RI 32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ower conferred by their standing upon the cosmic ladder of evil. RI 2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assed group of masters of the Black Lodge. RI 69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at hierarchy of evil Forces which are the material correspondence to the spiritual Hierarchy. EH 66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ost of the members of this center of cosmic evil are upon the first ray itself, and some of the divine purpose is known to a few of them, for - in their due place and in the initiatory regime - they too are initiates of high degree, but dedicated to selfishness and separativeness. RI 71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both groups of aspirants (the black and the white) stand before the door of initiation and take the needed steps to open it on two similar occasions. Both overcome glamo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RI 35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ugpas work on the Linga Shar ra of other people. The Linga Shar ra in the spleen is the perfect picture of the man, and is good or bad, according to his own nature. SD3 58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black magician uses the energy of the lower three centers (the organs of generation, the spleen, and the solar plexus) synthesizing their energy by an act of the will and directing it to the center at the base of the spine, so that the fourfold energy is thence transmitted to the throat center. TCF 98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se physical organs are themselves never specifically dealt with by the white magician or occultist. They are dealt with in black magic, and consist of the brain, the lungs, the heart, the spleen and the generative organ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black magician definitely utilizes these physical parts of the body to generate a type of force which is a mixture of etheric force and dense physical energy, to enable him to do certain forms of magical work and also to produce effects on the physical bodies of animals and men. It is the knowledge of this which is the basis of voodooism and of all those practices which cause the depletion and death of men and women who obstruct the path of the black magician or are regarded by him as enemies...  He brings about the merging of the two parts of the dense physical, and the synchronization of the rhythm of the two bodies and the consequent unity of the entire lower man through attention to the etheric breath and rhythm. This inevitably produces the "external control of the life currents!" LOS 22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area around the solar plexus (though not in direct relation to that center as it exists as an instrument differentiated from all other instruments or centers) is sensitive to the impact of etheric energy, for this area in the etheric body is in direct "touch" with the astral body, the feeling body. Also, close to the solar plexus is found that center near the spleen which is the direct instrument for the entrance of prana into the human mechanis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instinctual response to etheric contact was the mode of communication in Lemurian times, and largely took the place of thought and of speech. It concerned itself primarily with two types of impression: that which had to do with the instinct of self-preservation, and that which had to do with self-reproduction. TE 1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pleen, the solar plexus, the base of the spine, in the lower part of the pelvic basin; these last are not used, except in Black Magic. Theos. AB. 190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the molecular constitution of the brain be fine, and if the working of the specifically k mic organs (liver, spleen, etc.) be healthy and pure – so as not to injure the molecular constitution of the nerves which put them into communication with the brain – then the psychic breath, as it sweeps through the instrument, awakens in this true  olian harp harmonious and exquisite melodies ; whereas if the molecular constitution be gross or poor, if it be disordered by the emanations of alcohol, if the blood be poisoned by gross living or sexual excesses, the strings of the olian harp become too loose or too tense, clogged with dirt or frayed with harsh usage, and when the psychic breath passes over them they remain dumb or give out harsh discordant notes, not because the breath is absent, but because the strings are in evil case. The seven principles of man. AB. 190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th these the aspirant to the mysteries of the Brotherhood of the great White Lodge has nothing to do. LOS 223.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true death is the soul's intention, then control over the spleen first of all takes place. EH 46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xternal control of the life currents!" LOS 22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rong directions of the life currents. This is the effect produced in the etheric body by the inner turmoil. These life currents (for the student of occultism) are two in number:</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a. The life breath or prana,</w:t>
      </w:r>
    </w:p>
    <w:p>
      <w:pPr>
        <w:pStyle w:val="Normal"/>
        <w:rPr>
          <w:rFonts w:ascii="Georgia" w:hAnsi="Georgia" w:cs="Georgia"/>
        </w:rPr>
      </w:pPr>
      <w:r>
        <w:rPr>
          <w:rFonts w:eastAsia="Georgia" w:cs="Georgia" w:ascii="Georgia" w:hAnsi="Georgia"/>
        </w:rPr>
        <w:t xml:space="preserve">      </w:t>
      </w:r>
      <w:r>
        <w:rPr>
          <w:rFonts w:cs="Georgia" w:ascii="Georgia" w:hAnsi="Georgia"/>
        </w:rPr>
        <w:t>b. The life force or the fires of the bod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t is the misuse of the life breath or wrong utilization of prana that is the cause of eighty per cent of the present physical diseases. The other twenty per cent is produced through ill directed life force through the centers, and attacks primarily the twenty per cent of humanity which can be called mentally polarized. The clue for the student of occultism who aspires to liberation is not to be found in breathing exercises, however, nor in any work with the seven centers in the body. It will be found in an intense inner concentration upon rhythmic living and in the careful organization of the life. As he does this, coordination of the subtler bodies with the physical body on the one hand, and with the soul on the other, will eventuate in the automatic subsequent adjustment of pranic and vital energies.  LOS 7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ght control of prana (or the life currents) is external, internal or motionless; it is subject to place, time and number and is also protracted or brief. This is a most difficult sutra to understand and its meaning has been made purposely abstruse, owing to the dangers incident to the control of the bodily forces. The ideas and teaching conveyed fall into three parts: I. The external, internal or motionless control [221] of the life currents of the body (dense and etheric). This concern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The breathing apparatus and the use of the breath.</w:t>
      </w:r>
    </w:p>
    <w:p>
      <w:pPr>
        <w:pStyle w:val="Normal"/>
        <w:rPr>
          <w:rFonts w:ascii="Georgia" w:hAnsi="Georgia" w:cs="Georgia"/>
        </w:rPr>
      </w:pPr>
      <w:r>
        <w:rPr>
          <w:rFonts w:eastAsia="Georgia" w:cs="Georgia" w:ascii="Georgia" w:hAnsi="Georgia"/>
        </w:rPr>
        <w:t xml:space="preserve">      </w:t>
      </w:r>
      <w:r>
        <w:rPr>
          <w:rFonts w:cs="Georgia" w:ascii="Georgia" w:hAnsi="Georgia"/>
        </w:rPr>
        <w:t>The vital airs and their radiation.</w:t>
      </w:r>
    </w:p>
    <w:p>
      <w:pPr>
        <w:pStyle w:val="Normal"/>
        <w:rPr>
          <w:rFonts w:ascii="Georgia" w:hAnsi="Georgia" w:cs="Georgia"/>
        </w:rPr>
      </w:pPr>
      <w:r>
        <w:rPr>
          <w:rFonts w:eastAsia="Georgia" w:cs="Georgia" w:ascii="Georgia" w:hAnsi="Georgia"/>
        </w:rPr>
        <w:t xml:space="preserve">      </w:t>
      </w:r>
      <w:r>
        <w:rPr>
          <w:rFonts w:cs="Georgia" w:ascii="Georgia" w:hAnsi="Georgia"/>
        </w:rPr>
        <w:t>The centers, and their awakening.</w:t>
      </w:r>
    </w:p>
    <w:p>
      <w:pPr>
        <w:pStyle w:val="Normal"/>
        <w:rPr>
          <w:rFonts w:ascii="Georgia" w:hAnsi="Georgia" w:cs="Georgia"/>
        </w:rPr>
      </w:pPr>
      <w:r>
        <w:rPr>
          <w:rFonts w:eastAsia="Georgia" w:cs="Georgia" w:ascii="Georgia" w:hAnsi="Georgia"/>
        </w:rPr>
        <w:t xml:space="preserve">      </w:t>
      </w:r>
      <w:r>
        <w:rPr>
          <w:rFonts w:cs="Georgia" w:ascii="Georgia" w:hAnsi="Georgia"/>
        </w:rPr>
        <w:t>The kundalini fire and its right progression up the spin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astrological significance and the relation of the man to his group, planetary or otherwise. This is dealt with in the words "place, time and numb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internal control of the life currents is brought about in three way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y an intellectual understanding of the nature of the etheric body and the laws of its li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rough a consideration of the types of energy and of their apparatus, the system of centers, to be found in the etheric bod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rough certain developments and knowledge which come to the aspirant when he is ready (having attended to the previous means of yoga) and which give him the ability to tap certain types of forces, energies, or shaktis, to utilize them correctly through the medium of his own centers and to produce effects which come under the descriptive terms, illuminative, purificatory, magnetic, dynamic, psychic, and magic.</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motionless control of the life currents is the effect of the proper development of the other two, external and internal control and must be present before the fifth means of yoga, withdrawal or abstraction becomes possible. It simply indicates perfectly balanced synchronization and the complete unification of the two parts of the physical body so that there is no impediment to the outgoing or incoming forces. When motionless control is reached, the yogi can withdraw from his physical body at will or can pull in that body and manipulate at will any of the seven great planetary forces. It should be borne in mind that the ideal condition is here dealt with and that no aspirant can achieve this means of yoga without working simultaneously at the other means also. The study of the parallelism in nature is of value he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strological significance is also hinted at here in the three words, "place, time, and number." In these words the universal triplicities must be recognized, and right control of the life currents must be seen to be related to karma, opportunity and form; there are certain words which when rightly understood give the key to all practical occultism and make the yogi a master of life. They ar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Sound</w:t>
      </w:r>
    </w:p>
    <w:p>
      <w:pPr>
        <w:pStyle w:val="Normal"/>
        <w:rPr>
          <w:rFonts w:ascii="Georgia" w:hAnsi="Georgia" w:cs="Georgia"/>
        </w:rPr>
      </w:pPr>
      <w:r>
        <w:rPr>
          <w:rFonts w:eastAsia="Georgia" w:cs="Georgia" w:ascii="Georgia" w:hAnsi="Georgia"/>
        </w:rPr>
        <w:t xml:space="preserve">    </w:t>
      </w:r>
      <w:r>
        <w:rPr>
          <w:rFonts w:cs="Georgia" w:ascii="Georgia" w:hAnsi="Georgia"/>
        </w:rPr>
        <w:t>Number</w:t>
      </w:r>
    </w:p>
    <w:p>
      <w:pPr>
        <w:pStyle w:val="Normal"/>
        <w:rPr>
          <w:rFonts w:ascii="Georgia" w:hAnsi="Georgia" w:cs="Georgia"/>
        </w:rPr>
      </w:pPr>
      <w:r>
        <w:rPr>
          <w:rFonts w:eastAsia="Georgia" w:cs="Georgia" w:ascii="Georgia" w:hAnsi="Georgia"/>
        </w:rPr>
        <w:t xml:space="preserve">    </w:t>
      </w:r>
      <w:r>
        <w:rPr>
          <w:rFonts w:cs="Georgia" w:ascii="Georgia" w:hAnsi="Georgia"/>
        </w:rPr>
        <w:t>Color</w:t>
      </w:r>
    </w:p>
    <w:p>
      <w:pPr>
        <w:pStyle w:val="Normal"/>
        <w:rPr>
          <w:rFonts w:ascii="Georgia" w:hAnsi="Georgia" w:cs="Georgia"/>
        </w:rPr>
      </w:pPr>
      <w:r>
        <w:rPr>
          <w:rFonts w:eastAsia="Georgia" w:cs="Georgia" w:ascii="Georgia" w:hAnsi="Georgia"/>
        </w:rPr>
        <w:t xml:space="preserve">    </w:t>
      </w:r>
      <w:r>
        <w:rPr>
          <w:rFonts w:cs="Georgia" w:ascii="Georgia" w:hAnsi="Georgia"/>
        </w:rPr>
        <w:t>For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Word</w:t>
      </w:r>
    </w:p>
    <w:p>
      <w:pPr>
        <w:pStyle w:val="Normal"/>
        <w:rPr>
          <w:rFonts w:ascii="Georgia" w:hAnsi="Georgia" w:cs="Georgia"/>
        </w:rPr>
      </w:pPr>
      <w:r>
        <w:rPr>
          <w:rFonts w:eastAsia="Georgia" w:cs="Georgia" w:ascii="Georgia" w:hAnsi="Georgia"/>
        </w:rPr>
        <w:t xml:space="preserve">    </w:t>
      </w:r>
      <w:r>
        <w:rPr>
          <w:rFonts w:cs="Georgia" w:ascii="Georgia" w:hAnsi="Georgia"/>
        </w:rPr>
        <w:t>Life</w:t>
      </w:r>
    </w:p>
    <w:p>
      <w:pPr>
        <w:pStyle w:val="Normal"/>
        <w:rPr>
          <w:rFonts w:ascii="Georgia" w:hAnsi="Georgia" w:cs="Georgia"/>
        </w:rPr>
      </w:pPr>
      <w:r>
        <w:rPr>
          <w:rFonts w:eastAsia="Georgia" w:cs="Georgia" w:ascii="Georgia" w:hAnsi="Georgia"/>
        </w:rPr>
        <w:t xml:space="preserve">    </w:t>
      </w:r>
      <w:r>
        <w:rPr>
          <w:rFonts w:cs="Georgia" w:ascii="Georgia" w:hAnsi="Georgia"/>
        </w:rPr>
        <w:t>Light</w:t>
      </w:r>
    </w:p>
    <w:p>
      <w:pPr>
        <w:pStyle w:val="Normal"/>
        <w:rPr>
          <w:rFonts w:ascii="Georgia" w:hAnsi="Georgia" w:cs="Georgia"/>
        </w:rPr>
      </w:pPr>
      <w:r>
        <w:rPr>
          <w:rFonts w:eastAsia="Georgia" w:cs="Georgia" w:ascii="Georgia" w:hAnsi="Georgia"/>
        </w:rPr>
        <w:t xml:space="preserve">    </w:t>
      </w:r>
      <w:r>
        <w:rPr>
          <w:rFonts w:cs="Georgia" w:ascii="Georgia" w:hAnsi="Georgia"/>
        </w:rPr>
        <w:t>Bod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and these are recognized as subject to the space-idea and the time-element. It should be borne in mind, in this connection, that "space is the first entity" (Secret Doctrine I, 583.) and that cyclic manifestation is the law of life. When this is recognized, the entity, expressing itself cyclically, will make its presence felt through differentiation, through the color or quality of the veiling form and through the form itself. These factors make up the sum total of the expression of any identity, God or man, and the appearance of any man in esoteric expression on the physical plane is dependent upon the rhythmic or cyclic outgoing or indrawing energy of the great Life in whom he lives and moves and has his being. This is the basis of the science of astrology or the relationship of the planet, or planets to the human being and of their relation to the stars and the various signs of the zodiac. Some knowledge of this is essential to the right control of the life currents, so that the disciple can avail himself of the "times and seasons" wherein progress can be expedited. LOS 226.   </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9:12:00Z</dcterms:created>
  <dc:creator>Packard Bell NEC, Inc.</dc:creator>
  <dc:description/>
  <cp:keywords/>
  <dc:language>en-US</dc:language>
  <cp:lastModifiedBy>jeremy condick</cp:lastModifiedBy>
  <dcterms:modified xsi:type="dcterms:W3CDTF">2008-01-23T18:59:00Z</dcterms:modified>
  <cp:revision>6</cp:revision>
  <dc:subject/>
  <dc:title>Chohans of Darkness</dc:title>
</cp:coreProperties>
</file>