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Up among the exceedingly rapid vibrations which affect the ether there is a certain small section- a very small section- to which the retina of the human eye is capable of responding, and these particular vibrations produce in us the sensation which we call light. That is to say, we are capable of seeing only those objects from which light of that particular kind can either issue or be reflec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not then difficult for us to grasp the possibility of a steady and progressive extension of our senses, so that both by sight and by hearing we may be able to appreciate vibrations far higher and far lower than those which are ordinarily recognized. A large section of these additional vibrations will still belong to the physical plane, and will merely enable us to obtain impressions from the etheric part of that plane, which is at present as a closed book to us. Such impressions will still be received through the retina of the eye; of course they will affect its etheric rather than its solid matter, but we may nevertheless regard them as still appealing only to an organ specialized to receive them, and not to the whole surface of the etheric bod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are some abnormal cases, however, in which other parts of the etheric body respond to these additional vibrations as readily as, or even more readily than,the eye. Such vagaries are explicable in various ways, but principally as effects of some partial astral development. Clairvoyance C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what is the tale they have to tell? All the information they really transmit is that in a particular direction there are certain varied patches of colour bounded by more or less definite outlines. It is the mind which from its past experience is able to decide that one particular square white object is a house, and another rounded green one is a tree, and that they are both probably of such and such a size, and at such and such a distance from 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person who, having been born blind, obtains his sight by means of an operation, does not for some time know what are the objects he sees, nor can he judge their distance from him.  Dreams C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usually speak of the invisible part of the physical body as the etheric double; “double” because it exactly reproduces the size and shape of the part of the body that we can see, and “etheric” because it is built of that finer kind of matter by the vibrations of which light is conveyed to the retina of the eye. TxtTheo C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know that each one sees objects in his own light. Already there are explanations about different eye structures, but they completely fail to add the significant fact that people see through their own aura. Each one has around him his own color through which he sees. Tell physicians this truth and they will ridicule it, because the color of radiations is invisible and is not mentioned in textbooks of ophthalmology. Yet blindness can result from shock. Thus, also deafness and impairment of the other senses are contingent upon the heart. This means that everything emanating from the heart as prayer is highly polychromic. Let us guard against blood-red and black prayer.  AUM 5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re of Brahmavidya can be perceived only through the eyes. Words cannot express it, writings cannot express it, for its flame is within the thought that is not expressed in the physical shell. Only the lens of the eye can transmit the sparks of highest thought. Certain eyes can discern the sparks of the cosmic rays that the crude sight will think is simply the light of the sun. In order for the naked eye to perceive the cosmic ray as the sparks of Fohat, the fire of Brahmavidya is needed. The human word is ineffectual in expressing the nature of Brahmavidya. One may partially penetrate it with the spiritual sight by facing the outburst of rays with closed eyes. The growth of the fire of Brahmavidya will later permit perception with open eyes of those components of the rays that are imperceptible to any physical apparatus.  AY 1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ye of the yogi sees like the eagle's eye, which you already know. The calm of the yogi is like the tensed power of the ocean.  AY 20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re of Space, in rare cases, can be observed by the naked eye where it is more dense, near the protective purple border of the aura. Space becomes, one could say, filled with small tongues of flame. But for this manifestation a strong aura is needed, which will not suffer from the proximity of the intense flame.  AY 3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ost ordinary eye can discern signs of the Subtle World. Frequently it is possible to see, as it were, certain color formations. It is amazing how something turbid actually swirls around some people, while at the same time others see quite clearly. Each one can recall cases when he rubbed his eyes after seeing something unexpected, and then as usual referred this sensation to some ailment of the eyes. It never entered his mind that the manifestation seen existed outside of his eyes and could be seen by many others.  Bro 34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ost ordinary eye can discern signs of the Subtle World. Frequently it is possible to see, as it were, certain color formations. It is amazing how something turbid actually swirls around some people, while at the same time others see quite clearly. Each one can recall cases when he rubbed his eyes after seeing something unexpected, and then as usual referred this sensation to some ailment of the eyes. It never entered his mind that the manifestation seen existed outside of his eyes and could be seen by many others.  Bro 35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 unusual shade green will be found in the eyes of blue or green-eyed People at the time before mentioned, and a similar unusual shade of red or yellow will be found in the eyes of brown or black-eyed people. Such shades should be fixed in the mind in some way, and as soon as possible thereafter the former should find the particular shades of red and yellow which most perfectly harmonize with the shade of blue or green he has discovered, and use them as suggested. In the cases of brown or black-eyed people, the same method should be used as above, but the color blue should be substituted for the red. TT 8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lose sight of the fact that rays fill space. Can one sever a ray?  Can one cleave the lightning? The eye of man can sometimes pierce a stone wall, so strong is even the ray which is subject to man. But is it possible to apprehend the power of spatial rays?  Therefore it is needful for people to understand responsibility for their actions. FW3 50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there lies magic in the energy of the eye. EA 4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uggestion can be conveyed by thought, or sound, or by a glance, or increased by strong breathing. What possibilities for scientific observations are contained in these actions! It can be observed how inhaling strengthens sound and the emanations of the eye! Long ago the various properties of the glance of the human eye were noticed. One can, by a series of experiments, observe how far the radiations of the eye act. During these, it will be instructive to watch the combination of the power of thought with the physical emanation of the eye. Only by observation can one appreciate the invisible world of human actions. Complicated is the web woven by the unconscious actions of thought! Do not wonder that thought continues to live in space. Likewise, the physical particles of the glance do not disappear.  Heart 2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n a minor lama understands that one can kill a mad dog with the gaze. But in the West the deadly eye cannot be permitted, because an inadmissible fray would begin. Thus, the heart can determine the boundaries of the admissible. However, one can harmlessly exercise not only with plants but also with insects and animals, commanding them with the eye.  Heart 4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aws have been set down against many crimes, but one must also have the code of the heart. One must sow good with each glance of the eye and each touch. And the heart will grow in this exercise of the good.  Heart 41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advise special caution in mechanical experiments with the aura. The process of triple reception by the eye can atrophy the optic nerve; naturally, as with everything, gradual development and long preparation are needed.  Heart 5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n the ray of the eye creates and smites!  Inf 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s it not said that he who has a beam in his own eye sees a mote in his brother's eye? LHR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aurus is, as you have heard, the Mother of Illumination, and the "eye of the Bull" is the symbol of the eye to which Christ made reference. EA 5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olden eye of Taurus. EA 38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ye of light" in the center of the Bull's forehead; this is "the single eye." EA 15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ye of the Bull is opened which is the spiritual third eye, or the "single eye" of the New Testament. "If thine eye be single," said the Christ, "thy whole body shall be full of light." This single eye takes the place of the two eyes of the personal self. The attention of the man becomes focused upon spiritual attainment. He treads the Path of Discipleship. EA 14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the human being is manifest but is not yet truly manifested, the triangles which symbolize this manifestation are the two eyes and the third ey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right eye - the eye of buddhi, of wisdom and of vision. </w:t>
      </w:r>
    </w:p>
    <w:p>
      <w:pPr>
        <w:pStyle w:val="Normal"/>
        <w:rPr>
          <w:rFonts w:ascii="Georgia" w:hAnsi="Georgia" w:cs="Georgia"/>
        </w:rPr>
      </w:pPr>
      <w:r>
        <w:rPr>
          <w:rFonts w:cs="Georgia" w:ascii="Georgia" w:hAnsi="Georgia"/>
        </w:rPr>
        <w:t xml:space="preserve">The left eye - the eye of mind, of the common sense and of sight.  </w:t>
      </w:r>
    </w:p>
    <w:p>
      <w:pPr>
        <w:pStyle w:val="Normal"/>
        <w:rPr>
          <w:rFonts w:ascii="Georgia" w:hAnsi="Georgia" w:cs="Georgia"/>
        </w:rPr>
      </w:pPr>
      <w:r>
        <w:rPr>
          <w:rFonts w:cs="Georgia" w:ascii="Georgia" w:hAnsi="Georgia"/>
        </w:rPr>
        <w:t xml:space="preserve">The eye of Shiva - the all-seeing eye, the eye which directs the will and purposes of De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se three are, in reality, </w:t>
      </w:r>
    </w:p>
    <w:p>
      <w:pPr>
        <w:pStyle w:val="Normal"/>
        <w:rPr>
          <w:rFonts w:ascii="Georgia" w:hAnsi="Georgia" w:cs="Georgia"/>
        </w:rPr>
      </w:pPr>
      <w:r>
        <w:rPr>
          <w:rFonts w:cs="Georgia" w:ascii="Georgia" w:hAnsi="Georgia"/>
        </w:rPr>
        <w:t xml:space="preserve">The eye of the Father - carrying light from the Great Bear. </w:t>
      </w:r>
    </w:p>
    <w:p>
      <w:pPr>
        <w:pStyle w:val="Normal"/>
        <w:rPr>
          <w:rFonts w:ascii="Georgia" w:hAnsi="Georgia" w:cs="Georgia"/>
        </w:rPr>
      </w:pPr>
      <w:r>
        <w:rPr>
          <w:rFonts w:cs="Georgia" w:ascii="Georgia" w:hAnsi="Georgia"/>
        </w:rPr>
        <w:t xml:space="preserve">The eye of the Son - carrying light from Sirius. </w:t>
      </w:r>
    </w:p>
    <w:p>
      <w:pPr>
        <w:pStyle w:val="Normal"/>
        <w:rPr>
          <w:rFonts w:ascii="Georgia" w:hAnsi="Georgia" w:cs="Georgia"/>
        </w:rPr>
      </w:pPr>
      <w:r>
        <w:rPr>
          <w:rFonts w:cs="Georgia" w:ascii="Georgia" w:hAnsi="Georgia"/>
        </w:rPr>
        <w:t xml:space="preserve">The eye of the Mother - carrying light from the Pleiad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it is this latter "light energy" which is necessarily peculiarly active when the sign of Taurus is dominant in any planetary and individual horoscope. EA 4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human system the right eye corresponds with Buddhi and the left eye with Manas and Venus or Lucifer. EA 6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come and they observe. They own the eye of vision; likewise they own the eye of right direction of the needed force. They see the glamor of the world, and seeing, note behind it all the true, the beautiful, the real. Thus through the eye of Buddhi comes the power to drive away the veiling swirling glamors of that glamorous world. "They stand, they rest, and they observe. Such are their lives and such the service that they render to the world of men. DINA1 3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is: The third eye, not the pineal gland but its etheric correspondence. This is the responsive mechanism to the directing eye of the soul. The right eye and the left eye, which take the incoming energy, symbolically speaking, and divide it into two streams which are the correspondence in etheric matter of buddhi-manas.          </w:t>
      </w:r>
    </w:p>
    <w:p>
      <w:pPr>
        <w:pStyle w:val="Normal"/>
        <w:rPr>
          <w:rFonts w:ascii="Georgia" w:hAnsi="Georgia" w:cs="Georgia"/>
        </w:rPr>
      </w:pPr>
      <w:r>
        <w:rPr>
          <w:rFonts w:cs="Georgia" w:ascii="Georgia" w:hAnsi="Georgia"/>
        </w:rPr>
        <w:t xml:space="preserve">Right eye -spiritual energy. Buddhi. Pure reason. Understanding.          </w:t>
      </w:r>
    </w:p>
    <w:p>
      <w:pPr>
        <w:pStyle w:val="Normal"/>
        <w:rPr>
          <w:rFonts w:ascii="Georgia" w:hAnsi="Georgia" w:cs="Georgia"/>
        </w:rPr>
      </w:pPr>
      <w:r>
        <w:rPr>
          <w:rFonts w:cs="Georgia" w:ascii="Georgia" w:hAnsi="Georgia"/>
        </w:rPr>
        <w:t>Left eye -mental energy. Manas. Thought substance. DINA2 29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 me now expand the concept further, reminding you of the phrase so oft employed, "the All-seeing Eye." This refers to the power of the planetary Logos to see into all parts, aspects and phases (in time and space) of his planetary vehicle, which is his physical body and to identify himself with all the reactions and sensitivities of his created world and to participate with full knowledge in all events and happenings. Through what medium does he, on his own high levels, do this? Through what mechanism does he thus "see"? What is his organ of vision? What is the nature of the sight whereby he contacts the seven planes of his manifested universe? What is the organ, employed by him, which corresponds to the third eye in man? The answer is as follows: the Monad is to the planetary Logos what the third eye is to man; this will become clearer to you if you will bear in mind that our seven planes are only the seven subplanes of the cosmic physical plane. The monadic world - so-called - is his organ of vision; it is also his directing agent for the life and light which must be poured into the phenomenal world. In the same way, the Monad is to the personality in the three worlds, also the source of its life and light. There are, therefore, three organs of revelation, as far as the spiritual man is concer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1. The human eye, giving "in-sight" into the phenomenal world, letting in the light, and bringing revelation of the environment. </w:t>
      </w:r>
    </w:p>
    <w:p>
      <w:pPr>
        <w:pStyle w:val="Normal"/>
        <w:rPr>
          <w:rFonts w:ascii="Georgia" w:hAnsi="Georgia" w:cs="Georgia"/>
        </w:rPr>
      </w:pPr>
      <w:r>
        <w:rPr>
          <w:rFonts w:cs="Georgia" w:ascii="Georgia" w:hAnsi="Georgia"/>
        </w:rPr>
        <w:t xml:space="preserve">2. The eye of the soul, bringing revelation of the nature of the interior worlds, of the kingdom of God and of the divine plan. </w:t>
      </w:r>
    </w:p>
    <w:p>
      <w:pPr>
        <w:pStyle w:val="Normal"/>
        <w:rPr>
          <w:rFonts w:ascii="Georgia" w:hAnsi="Georgia" w:cs="Georgia"/>
        </w:rPr>
      </w:pPr>
      <w:r>
        <w:rPr>
          <w:rFonts w:cs="Georgia" w:ascii="Georgia" w:hAnsi="Georgia"/>
        </w:rPr>
        <w:t>3. The center within the One Life which we call by the unmeaning word "Monad," the spark within the one Flame. In the final stages of initiation, the Monad becomes the revealer of the purpose of God, of the will of the planetary Logos and of the door which opens on to the Way of the Higher Evolution. This Way leads a man off the cosmic physical plane on to the cosmic astral plane, and therefore into the world of divine sentiency, of which we can have no possible understanding, but for which the development of consciousness has given us the initial steps. DINA2 2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un used to be called the 'eye of Jupiter. EA 66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ourth dimension is the ability to see through and around a thing. The fifth dimension is the ability, for instance, to take an eye, and by means of that eye to put oneself en rapport with all other eyes in the solar system. To see in the sixth dimension might be defined as the power to take a pebble off the beach, and by means of it to put oneself in accord with the entire planet. Now in the fifth dimension, where you took the eye, you were limited to a particular line of manifestation, but in the case of the sixth dimension, where you took a pebble, you were put in touch with the entire planet. CA 1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35:00Z</dcterms:created>
  <dc:creator>jeremy condick</dc:creator>
  <dc:description/>
  <cp:keywords/>
  <dc:language>en-US</dc:language>
  <cp:lastModifiedBy>jeremy condick</cp:lastModifiedBy>
  <dcterms:modified xsi:type="dcterms:W3CDTF">2008-01-24T20:36:00Z</dcterms:modified>
  <cp:revision>1</cp:revision>
  <dc:subject/>
  <dc:title>Up among the exceedingly rapid vibrations which affect the ether there is a certain small section- a very small section- to which the retina of the human eye is capable of responding, and these particular vibrations produce in us the sensation which we c</dc:title>
</cp:coreProperties>
</file>