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a His Great Achievement re Love Will Soul and Mona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  </w:t>
      </w:r>
      <w:r>
        <w:rPr/>
        <w:t>His great achievement, unrealised [Page 205] by Him, was an innate and (at that time, not now) unconscious recognition of the distinction between love and will, and an ability to express in Himself a fusing, blending energy which could and did bring together love and will, soul and Monad. (DINA II 204-20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2:10:00Z</dcterms:created>
  <dc:creator>Michael Robbins</dc:creator>
  <dc:description/>
  <dc:language>en-US</dc:language>
  <cp:lastModifiedBy>Michael Robbins</cp:lastModifiedBy>
  <dcterms:modified xsi:type="dcterms:W3CDTF">2006-11-09T02:12:00Z</dcterms:modified>
  <cp:revision>2</cp:revision>
  <dc:subject/>
  <dc:title>Buddha His Great Achievement</dc:title>
</cp:coreProperties>
</file>