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Being manifests through a Globe</w:t>
      </w:r>
    </w:p>
    <w:p>
      <w:pPr>
        <w:pStyle w:val="Normal"/>
        <w:jc w:val="center"/>
        <w:rPr/>
      </w:pPr>
      <w:r>
        <w:rPr/>
      </w:r>
    </w:p>
    <w:p>
      <w:pPr>
        <w:pStyle w:val="Normal"/>
        <w:rPr/>
      </w:pPr>
      <w:r>
        <w:rPr/>
      </w:r>
    </w:p>
    <w:p>
      <w:pPr>
        <w:pStyle w:val="Normal"/>
        <w:rPr/>
      </w:pPr>
      <w:r>
        <w:rPr>
          <w:b/>
        </w:rPr>
        <w:t xml:space="preserve">Regent of a Globe: </w:t>
      </w:r>
      <w:r>
        <w:rPr/>
        <w:t>In these three words His life-work is summed up; in these three words is embodied the nature of this great Entity, Who presides over the processes of blending and merging and adaptation; Who, through His knowledge of cosmic Sound, guides the life forces of certain solar and lunar entities from form to form, and is the link between the soul awaiting incarnation, and its body of manifestation.  This is equally true whether we are considering the incarnation of a man, of a group, of an idea, or of all entities of lesser grade to the solar Being Who manifests through a globe, or the regent of the globe under the planetary Logos. (TCF 44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7:08:00Z</dcterms:created>
  <dc:creator>Michael Robbins</dc:creator>
  <dc:description/>
  <dc:language>en-US</dc:language>
  <cp:lastModifiedBy>Michael Robbins</cp:lastModifiedBy>
  <dcterms:modified xsi:type="dcterms:W3CDTF">2006-12-05T17:08:00Z</dcterms:modified>
  <cp:revision>1</cp:revision>
  <dc:subject/>
  <dc:title>Solar Being manifests through a Globe</dc:title>
</cp:coreProperties>
</file>