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rion and the Solar plexus </w:t>
      </w:r>
    </w:p>
    <w:p>
      <w:pPr>
        <w:pStyle w:val="Normal"/>
        <w:rPr/>
      </w:pPr>
      <w:r>
        <w:rPr/>
      </w:r>
    </w:p>
    <w:p>
      <w:pPr>
        <w:pStyle w:val="Normal"/>
        <w:rPr/>
      </w:pPr>
      <w:r>
        <w:rPr/>
        <w:t>The adept who chooses this path preserves in a peculiar way the faculty of sense-perception plus identification with the spiritual aspect.  They are constantly spoken of in the occult archives as the "Lords Whose mayavirupa continuously recurs."  As they work with the psyche or the soul of manifestation and are primarily concerned with the subjective side of life they are connected with that centre in the Body of the ONE ABOUT WHOM NAUGHT MAY BE SAID which is the source of conscious sensation.  Therefore, they are vitalised from the solar plexus of that great Existence Whose all-embracing vitality holds our Logos, along with other solar Logoi, within the sphere of His consciousness.  As is well known, the solar plexus is the centre which synthesises the reactions and the essential virtues of the lower three centres.  This point must be borne in mind when studying this cosmic path. (TCF 12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2:01:00Z</dcterms:created>
  <dc:creator>Michael</dc:creator>
  <dc:description/>
  <cp:keywords/>
  <dc:language>en-US</dc:language>
  <cp:lastModifiedBy>Michael</cp:lastModifiedBy>
  <dcterms:modified xsi:type="dcterms:W3CDTF">2009-08-14T22:01:00Z</dcterms:modified>
  <cp:revision>1</cp:revision>
  <dc:subject/>
  <dc:title>Orion and the Solar plexus </dc:title>
</cp:coreProperties>
</file>