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Ray Souls on the Ray Path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Many first ray souls find their way on to this Path,  for there is a close connection between the decision at the sixth initiation and this fifth Path; this might be expected for two reasons:  one, that every Master is on one of the three major rays, and secondly, every Master has to develop an understanding of the world of cosmic Purpose. (R&amp;I 419-420)</w:t>
      </w:r>
    </w:p>
    <w:p>
      <w:pPr>
        <w:pStyle w:val="Normal"/>
        <w:spacing w:lineRule="auto" w:line="360" w:before="120" w:after="120"/>
        <w:rPr>
          <w:color w:val="800080"/>
        </w:rPr>
      </w:pPr>
      <w:r>
        <w:rPr>
          <w:color w:val="800080"/>
        </w:rPr>
        <w:t>But maybe they learn according to their monadic r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0:32:00Z</dcterms:created>
  <dc:creator>Michael</dc:creator>
  <dc:description/>
  <cp:keywords/>
  <dc:language>en-US</dc:language>
  <cp:lastModifiedBy>Michael</cp:lastModifiedBy>
  <dcterms:modified xsi:type="dcterms:W3CDTF">2009-08-15T20:33:00Z</dcterms:modified>
  <cp:revision>1</cp:revision>
  <dc:subject/>
  <dc:title>First Ray Souls on the Ray Path…</dc:title>
</cp:coreProperties>
</file>