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se use of Slow A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o runs the Old Commentary, if I thus modernise its ancient wording.  </w:t>
      </w:r>
      <w:r>
        <w:rPr>
          <w:b/>
          <w:sz w:val="36"/>
          <w:szCs w:val="36"/>
          <w:u w:val="single"/>
        </w:rPr>
        <w:t xml:space="preserve">By magnetic, attractive, sympathetic understanding, and the wise use of slow action, based on love, </w:t>
      </w:r>
      <w:r>
        <w:rPr/>
        <w:t>do the servers on this ray work.  Today their power is becoming dominant. (EP II 1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59:00Z</dcterms:created>
  <dc:creator>Michael Robbins</dc:creator>
  <dc:description/>
  <dc:language>en-US</dc:language>
  <cp:lastModifiedBy>Michael Robbins</cp:lastModifiedBy>
  <dcterms:modified xsi:type="dcterms:W3CDTF">2007-08-09T14:01:00Z</dcterms:modified>
  <cp:revision>1</cp:revision>
  <dc:subject/>
  <dc:title>Wise use of Slow Action</dc:title>
</cp:coreProperties>
</file>