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fth Kingdom Entry through Discriminative Faculty of Mind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Man passes into the fifth kingdom through the transmutation of the discriminative faculty of mind</w:t>
      </w:r>
      <w:r>
        <w:rPr>
          <w:rFonts w:cs="Arial" w:ascii="Arial" w:hAnsi="Arial"/>
          <w:color w:val="000000"/>
          <w:sz w:val="32"/>
          <w:szCs w:val="32"/>
        </w:rPr>
        <w:t>, which—as in the animal's individualisation—brings about at a certain stage a spiritual individualisation which is the correspondence on higher levels to what transpired in Lemurian days. (TCF 335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07:34:00Z</dcterms:created>
  <dc:creator>Michael Robbins</dc:creator>
  <dc:description/>
  <dc:language>en-US</dc:language>
  <cp:lastModifiedBy>Michael Robbins</cp:lastModifiedBy>
  <dcterms:modified xsi:type="dcterms:W3CDTF">2006-07-22T07:34:00Z</dcterms:modified>
  <cp:revision>2</cp:revision>
  <dc:subject/>
  <dc:title>Fifth Kingdom Entry through Discriminative Faculty of Mind</dc:title>
</cp:coreProperties>
</file>