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ifth Subplane Majority of Men Function There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It will be remembered that it was earlier pointed out that the majority of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men function consciously on the fifth subplane of the three planes in the three worlds. (TCF 324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16:31:00Z</dcterms:created>
  <dc:creator>Michael Robbins</dc:creator>
  <dc:description/>
  <dc:language>en-US</dc:language>
  <cp:lastModifiedBy>Michael Robbins</cp:lastModifiedBy>
  <dcterms:modified xsi:type="dcterms:W3CDTF">2006-07-20T16:33:00Z</dcterms:modified>
  <cp:revision>3</cp:revision>
  <dc:subject/>
  <dc:title>Fifth Subplane Majority of Men Function There</dc:title>
</cp:coreProperties>
</file>