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Link Between Path Three III 3 and Five V 5 Betelgeuse and our Sun Solar System Interplay</w:t>
      </w:r>
    </w:p>
    <w:p>
      <w:pPr>
        <w:pStyle w:val="Normal"/>
        <w:rPr/>
      </w:pPr>
      <w:r>
        <w:rPr/>
      </w:r>
    </w:p>
    <w:p>
      <w:pPr>
        <w:pStyle w:val="Normal"/>
        <w:rPr/>
      </w:pPr>
      <w:r>
        <w:rPr/>
        <w:t>He is Himself upon the fifth Path just as the Manu is upon the third.  Hence the close link between the two paths, for those on the fifth path can pass to the third and vice versa.  The first and the seventh, the second and the fourth, and the third and the fifth are but the two sides of one whole, or the two aspects of the one Path.  These three paths (with the fourth Path) constitute two Paths and the two Paths are but one.  This great mystery may not further be enlarged upon. (TCF 1263)</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1T22:50:00Z</dcterms:created>
  <dc:creator>Michael</dc:creator>
  <dc:description/>
  <cp:keywords/>
  <dc:language>en-US</dc:language>
  <cp:lastModifiedBy>Michael</cp:lastModifiedBy>
  <dcterms:modified xsi:type="dcterms:W3CDTF">2009-08-11T22:51:00Z</dcterms:modified>
  <cp:revision>1</cp:revision>
  <dc:subject/>
  <dc:title>Link Between Path Three III 3 and Five V 5 Betelgeuse and our Sun Solar System Interplay</dc:title>
</cp:coreProperties>
</file>