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Physician in Agni Yoga.</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dispensable is the participation of the wise physician in all especially beneficial manifestations. Let it not be thought that We evade scientific observations; on the contrary, We value each scientifically founded thought. Aum 123.</w:t>
      </w:r>
    </w:p>
    <w:p>
      <w:pPr>
        <w:pStyle w:val="Normal"/>
        <w:rPr>
          <w:rFonts w:ascii="Georgia" w:hAnsi="Georgia" w:cs="Georgia"/>
        </w:rPr>
      </w:pPr>
      <w:r>
        <w:rPr>
          <w:rFonts w:cs="Georgia" w:ascii="Georgia" w:hAnsi="Georgia"/>
        </w:rPr>
      </w:r>
    </w:p>
    <w:p>
      <w:pPr>
        <w:pStyle w:val="Normal"/>
        <w:rPr/>
      </w:pPr>
      <w:r>
        <w:rPr>
          <w:rFonts w:cs="Georgia" w:ascii="Georgia" w:hAnsi="Georgia"/>
        </w:rPr>
        <w:t>The physician observes that certain medicines act quite differently on different people. A certain excellent vivifying remedy may act on some people only as an aphrodisiac. People can be tested by their reactions to medicines. A lower nature will draw from substances only the lower, but each entity which is joined to the highest draws precisely the highest. Such a law must be remembered. Even a physician rarely interprets correctly the various effects of medicines. However, there should be commensurateness in everything. Aum 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ysicians can be true helpers of humanity in the ascent of the spirit. The intellect of a physician must be reinforced by his heart. It should be impossible for the physician to be an ignorant denier. The physician must be a psychologist, and he must not ignore the wondrous psychic energy. It is not strange that the physician is being mentioned at the beginning of these writings about Aum. All those should be mentioned who are responsible for the bond with the higher energies. Aum 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especially difficult for people to discern what is most important in themselves. If a physician locates a malignant internal tumor, he hastens to cut through the external layers so as to forestall the danger, but the coward will want to spare his skin and will perish from the continued growth of the tumor. If it is  necessary to choose, let the most essential be preserved. Similarly, in turning to the Higher World, time must be found for reflecting on the most important. Aum 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must rejoice at the approach of each physician who desires to study the foundations of the rapprochement of the worlds. When the triple sign leads to triunity, then observations upon the human organism become necessary and undeferrable. The basis of threefoldness can be expressed throughout the organism. The physician must be informed about the Subtle World and the Higher World. Only from such considerations can he apprehend the subtlest conditions of the organism. And for him Aum will not be an empty sound. Aum 1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eed, a noted physician treats cases not with medicines alone, but by psychic energy. Such manifested energy needs supplementing; this reinforcement proceeds out of the Ashram. Thus you see cooperation at long distances. Those who transmit the energy can only sense its outflow, but in their turn they receive a useful ray. Aum 1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xperienced physician, extending medical aid, says to the patient, "Forget about your illness!" He knows that people do not usually know how to suggest to themselves recovery. Therefore it is better not to let them tire themselves with doubt as to their health. People could help their recovery by directing their forces toward healing, but they prefer to weaken themselves by not allowing nature to exercise its good action. Is it not useful to remember about reactions when we speak of the higher worlds?  Aum 1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need not be disturbed if the word physiology  is applied to the Higher World. Truly, any conscious man could select a far better word, but for the average understanding neither matter nor physiology are untrue determinants. Matter is spirit, physiology is the law of Existence. No one can say that the spirit does not contain all. Physiology is only the conventional definitive of many operative laws.</w:t>
      </w:r>
    </w:p>
    <w:p>
      <w:pPr>
        <w:pStyle w:val="Normal"/>
        <w:rPr>
          <w:rFonts w:ascii="Georgia" w:hAnsi="Georgia" w:cs="Georgia"/>
        </w:rPr>
      </w:pPr>
      <w:r>
        <w:rPr>
          <w:rFonts w:eastAsia="Georgia" w:cs="Georgia" w:ascii="Georgia" w:hAnsi="Georgia"/>
        </w:rPr>
        <w:t xml:space="preserve">    </w:t>
      </w:r>
      <w:r>
        <w:rPr>
          <w:rFonts w:cs="Georgia" w:ascii="Georgia" w:hAnsi="Georgia"/>
        </w:rPr>
        <w:t>Indeed, through deep study far more applicable names will be found. Even for the loftiest concepts it is possible to find comparisons in physical usage. People do not tightly cover an ailing tooth nor an open wound. They understand the need of admitting air in order not to deprive the affected part of a useful substance; likewise, the spiritual perception must not be deprived of communion with the Higher World. Just as bodily hygiene is indispensable for earthly life, so also is prophylaxis of the spirit needed. Do not be surprised that We apply medical terminology to the spirit; through this the physician may feel that his sphere is close to the Higher World. Let each one find the One Path in his own way, even through it be the way of mechanical terms.  Aum 2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hought that psychic treatment has already been satisfactorily established is futile. Attempts to cure by means of light and sound have been weak and not synchronized. No one is occupied with the study of the correspondence of aroma to color and sound. But the principal error lies in the fact that there are almost no physicians who would understand the correspondence of the worlds. Without realization of these fundamentals it is possible to sink into the narrowly material plane, yet the sphere of psychic energy embraces all planes. It can be recognized only in all subtlety. Thus, the physician cannot speak about obsession if he himself has no conception of the Subtle World!  Thus, the physician cannot understand treatment with light if he cannot distinguish the scale of colors. He who likes the crudest music cannot discriminate a refined tonality. He cannot prescribe treatment through aromas if he himself cannot distinguish them. My purpose is not to belittle physicians, on the contrary, I would wish to equip them for the saving of humanity. Poisons have increased too greatly. Many resources have been directed only to the destruction of psychic energy, so that not only in cities but also in the midst of nature prana is already being violated by the intrusion of extraneous currents. Meanwhile it is necessary for humanity to understand that it has no right to poison Earth's atmosphere; mankind is responsible for the hygiene of the planet.</w:t>
      </w:r>
    </w:p>
    <w:p>
      <w:pPr>
        <w:pStyle w:val="Normal"/>
        <w:rPr>
          <w:rFonts w:ascii="Georgia" w:hAnsi="Georgia" w:cs="Georgia"/>
        </w:rPr>
      </w:pPr>
      <w:r>
        <w:rPr>
          <w:rFonts w:eastAsia="Georgia" w:cs="Georgia" w:ascii="Georgia" w:hAnsi="Georgia"/>
        </w:rPr>
        <w:t xml:space="preserve">    </w:t>
      </w:r>
      <w:r>
        <w:rPr>
          <w:rFonts w:cs="Georgia" w:ascii="Georgia" w:hAnsi="Georgia"/>
        </w:rPr>
        <w:t>It is desirable to ask physicians to give attentive understanding to the relationship of the worlds and to the refinement of their own senses. A evil person cannot speak about good. A coarse person cannot judge refinement.  Aum 2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no medical school is psychology taught. Such a subject does not exist altogether.*  The word psychology  is connected with pedagogy, but not with cognition of the qualities of psychic energy. It is unthinkable that medical instruction should neglect such a fundamental subject. The cognition of psychic energy permits due attention to be given to remedies. Much less medicine is required when physicians are able to apply psychic treatment. The introduction of assistance by psychic energy will renew all the manifestations of life. Let us not separate the higher concept of life from medical assistance. So many ancient sources point out that priests were also physicians. Thus it was emphasized that the physician must have authority, otherwise he would trail behind the diseases without the possibility of warding them off.</w:t>
      </w:r>
    </w:p>
    <w:p>
      <w:pPr>
        <w:pStyle w:val="Normal"/>
        <w:rPr>
          <w:rFonts w:ascii="Georgia" w:hAnsi="Georgia" w:cs="Georgia"/>
        </w:rPr>
      </w:pPr>
      <w:r>
        <w:rPr>
          <w:rFonts w:eastAsia="Georgia" w:cs="Georgia" w:ascii="Georgia" w:hAnsi="Georgia"/>
        </w:rPr>
        <w:t xml:space="preserve">    </w:t>
      </w:r>
      <w:r>
        <w:rPr>
          <w:rFonts w:cs="Georgia" w:ascii="Georgia" w:hAnsi="Georgia"/>
        </w:rPr>
        <w:t>But a bold word needs to be found in order to affirm the higher bond of the worlds as a guaranty of the health of people. There will be no health so long as people do not know why they bear the earthly burden. It is impossible to satisfy the consciousness within the sphere of one tiny planet. Terror will tear the heart that is deprived of the beautiful concept of unity of the worlds. Let the physician, as a priest of science, be the one to bring the knowledge of the world of Light into the home.  Aum 2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 this book was published in 1936 changes have been made in the medical curriculum with regard to psych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 complete analogy with entire worlds! Therefore when I say guard the heart and psychic energy, I am giving most essential advice.</w:t>
      </w:r>
    </w:p>
    <w:p>
      <w:pPr>
        <w:pStyle w:val="Normal"/>
        <w:rPr>
          <w:rFonts w:ascii="Georgia" w:hAnsi="Georgia" w:cs="Georgia"/>
        </w:rPr>
      </w:pPr>
      <w:r>
        <w:rPr>
          <w:rFonts w:eastAsia="Georgia" w:cs="Georgia" w:ascii="Georgia" w:hAnsi="Georgia"/>
        </w:rPr>
        <w:t xml:space="preserve">    </w:t>
      </w:r>
      <w:r>
        <w:rPr>
          <w:rFonts w:cs="Georgia" w:ascii="Georgia" w:hAnsi="Georgia"/>
        </w:rPr>
        <w:t>Likewise, physicians must learn to instruct their patients as to the essential nature of psychic energy. It is not enough for the physician to give out his own energy, he must also call into action the energy of the patient. In such a manner the expenditure of the precious energy is economized.  Aum 4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a physician prohibits a man who has lost his equilibrium from working mentally, he acts unwisely. There are well-known examples of experienced physicians who, on the contrary, intensified the activity of psychic energy. Indeed, such healers must possess a considerable store of psychic energy in order to discern the domain of knowledge to which to direct the patient. </w:t>
      </w:r>
    </w:p>
    <w:p>
      <w:pPr>
        <w:pStyle w:val="Normal"/>
        <w:rPr>
          <w:rFonts w:ascii="Georgia" w:hAnsi="Georgia" w:cs="Georgia"/>
        </w:rPr>
      </w:pPr>
      <w:r>
        <w:rPr>
          <w:rFonts w:eastAsia="Georgia" w:cs="Georgia" w:ascii="Georgia" w:hAnsi="Georgia"/>
        </w:rPr>
        <w:t xml:space="preserve">    </w:t>
      </w:r>
      <w:r>
        <w:rPr>
          <w:rFonts w:cs="Georgia" w:ascii="Georgia" w:hAnsi="Georgia"/>
        </w:rPr>
        <w:t>Fatigue is harmful, while tension is vitalizing. But the boundary line between these conditions is very intricate. Experienced physicians who refine their own psychic energy can indicate the measure of useful tension.  Aum 4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us turn our attention to one lofty aspect of the energy called "protectiveness."  It should not be thought that this quality shields only the bearer of such energy. On the contrary, he protects others, liberally sharing his energy. Just as with the divisibility of spirit, psychic energy is apportioned where it can be useful. Such a physician does not know the sufferers who are being cured by him. It is a difficult, but a beneficent task!  Aum 56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milarly, an experienced physician wisely calculates the progression of an illness; but the indicated date arrives and the patient meets the day laughing at the physician; yet how many times has the reply come, "The evening has not yet arrived!  Aum 5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may ask how much of one's psychic energy can be given away in healing. This is not small question, for the loss of psychic energy is like disarming a warrior. One may give away half his supply, even two-thirds, but three-fourths already places the physician in a dangerous position. In such an exposed state the physician takes the sickness upon himself and may lose his life. Therefore it has been said so firmly about the Golden Path: Everything in proportion, all in harmony let us remember.  Aum 1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the physician's duty to watch the sick for symptoms of possession by an alien will. If the physician is himself sufficiently pure and unafraid of calling the unwelcome guest to himself, he may apply his own will. But then, even the departure of the possessor from the patient is insufficient for a complete cure; because for a thousand days the danger of relapse still exists, and the ailing one must watch his thoughts closely. Physicians should be warned about this.</w:t>
      </w:r>
    </w:p>
    <w:p>
      <w:pPr>
        <w:pStyle w:val="Normal"/>
        <w:rPr>
          <w:rFonts w:ascii="Georgia" w:hAnsi="Georgia" w:cs="Georgia"/>
        </w:rPr>
      </w:pPr>
      <w:r>
        <w:rPr>
          <w:rFonts w:eastAsia="Georgia" w:cs="Georgia" w:ascii="Georgia" w:hAnsi="Georgia"/>
        </w:rPr>
        <w:t xml:space="preserve">    </w:t>
      </w:r>
      <w:r>
        <w:rPr>
          <w:rFonts w:cs="Georgia" w:ascii="Georgia" w:hAnsi="Georgia"/>
        </w:rPr>
        <w:t>Countless are those who want to impose upon people their most degraded thoughts. But in order to save the endangered one it is sufficient to have power of will and to find the right rhythm of command. It is the duty of the yogi to eliminate harmful influences.  AY 2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correct not to drive sickness inward. This truth is known to the physician of the body and ought to be known to the physician of the spirit. As hidden decay harms the whole body, so does that which has not been outlived by the spirit impede the growth of consciousness.</w:t>
      </w:r>
    </w:p>
    <w:p>
      <w:pPr>
        <w:pStyle w:val="Normal"/>
        <w:rPr>
          <w:rFonts w:ascii="Georgia" w:hAnsi="Georgia" w:cs="Georgia"/>
        </w:rPr>
      </w:pPr>
      <w:r>
        <w:rPr>
          <w:rFonts w:eastAsia="Georgia" w:cs="Georgia" w:ascii="Georgia" w:hAnsi="Georgia"/>
        </w:rPr>
        <w:t xml:space="preserve">    </w:t>
      </w:r>
      <w:r>
        <w:rPr>
          <w:rFonts w:cs="Georgia" w:ascii="Georgia" w:hAnsi="Georgia"/>
        </w:rPr>
        <w:t>It is not wise to proclaim, "Tear out thy corruption." It is better to say, "Let benevolence fill thy being." Morning will replace the night.  AY 4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ome places homeopathic remedies are forbidden; likewise, some insist upon curing people by their own methods only. Prohibitive thinking is limited. It is impossible to establish forbiddance of all but a single method of treatment. It should be remembered that all medicines are merely auxiliary expedients; without the primary energy no medicine will have the necessary effect.</w:t>
      </w:r>
    </w:p>
    <w:p>
      <w:pPr>
        <w:pStyle w:val="Normal"/>
        <w:rPr>
          <w:rFonts w:ascii="Georgia" w:hAnsi="Georgia" w:cs="Georgia"/>
        </w:rPr>
      </w:pPr>
      <w:r>
        <w:rPr>
          <w:rFonts w:eastAsia="Georgia" w:cs="Georgia" w:ascii="Georgia" w:hAnsi="Georgia"/>
        </w:rPr>
        <w:t xml:space="preserve">    </w:t>
      </w:r>
      <w:r>
        <w:rPr>
          <w:rFonts w:cs="Georgia" w:ascii="Georgia" w:hAnsi="Georgia"/>
        </w:rPr>
        <w:t>It is impossible to divide physicians into allopaths and homeopaths, as each of them individually applies his best method. But the physician should be acquainted with the basic energy, which will be the operative factor for the speediest recovery.  Bro 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spiritual immobility will fatigue, not regenerate. Physicians prescribe rest, quiet, all kinds of inaction, and assume that in a moribund state it is possible to restore strength. But these same physicians understand that weakness and collapse result from violation of equilibrium. Thus, rest is nothing but equilibrium. But equilibrium is a proportionate tension of energy. Only thus is it possible to restore and strengthen one's forces.</w:t>
      </w:r>
    </w:p>
    <w:p>
      <w:pPr>
        <w:pStyle w:val="Normal"/>
        <w:rPr>
          <w:rFonts w:ascii="Georgia" w:hAnsi="Georgia" w:cs="Georgia"/>
        </w:rPr>
      </w:pPr>
      <w:r>
        <w:rPr>
          <w:rFonts w:eastAsia="Georgia" w:cs="Georgia" w:ascii="Georgia" w:hAnsi="Georgia"/>
        </w:rPr>
        <w:t xml:space="preserve">    </w:t>
      </w:r>
      <w:r>
        <w:rPr>
          <w:rFonts w:cs="Georgia" w:ascii="Georgia" w:hAnsi="Georgia"/>
        </w:rPr>
        <w:t>It is of no consequence whether equilibrium be acquired in desert or city the main requisite is constant tension. The path of tension is the path of striving, that is to say, the path of life.</w:t>
      </w:r>
    </w:p>
    <w:p>
      <w:pPr>
        <w:pStyle w:val="Normal"/>
        <w:rPr>
          <w:rFonts w:ascii="Georgia" w:hAnsi="Georgia" w:cs="Georgia"/>
        </w:rPr>
      </w:pPr>
      <w:r>
        <w:rPr>
          <w:rFonts w:eastAsia="Georgia" w:cs="Georgia" w:ascii="Georgia" w:hAnsi="Georgia"/>
        </w:rPr>
        <w:t xml:space="preserve">    </w:t>
      </w:r>
      <w:r>
        <w:rPr>
          <w:rFonts w:cs="Georgia" w:ascii="Georgia" w:hAnsi="Georgia"/>
        </w:rPr>
        <w:t>The incompetent physician warns against expenditure of strength, but strength is dissipated through lack of equilibrium. Truly, then, equilibrium will be the best, the only panacea. A sensible use of fresh air is worthy of consideration as an assisting expedient, but this does not require a long period of time.</w:t>
      </w:r>
    </w:p>
    <w:p>
      <w:pPr>
        <w:pStyle w:val="Normal"/>
        <w:rPr>
          <w:rFonts w:ascii="Georgia" w:hAnsi="Georgia" w:cs="Georgia"/>
        </w:rPr>
      </w:pPr>
      <w:r>
        <w:rPr>
          <w:rFonts w:eastAsia="Georgia" w:cs="Georgia" w:ascii="Georgia" w:hAnsi="Georgia"/>
        </w:rPr>
        <w:t xml:space="preserve">    </w:t>
      </w:r>
      <w:r>
        <w:rPr>
          <w:rFonts w:cs="Georgia" w:ascii="Georgia" w:hAnsi="Georgia"/>
        </w:rPr>
        <w:t>Let the concept of rest be rightly understood for the manifestation of Brotherhood. Unrest begets aimless bustle.  Bro 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may augment strongly the psychic energy, but even small confusion can open the gates to the most dangerous enemy. In an hour of consternation one must know how to evoke even a momentary calm. Such calmness and but one breath of prana will provide a strong shield.</w:t>
      </w:r>
    </w:p>
    <w:p>
      <w:pPr>
        <w:pStyle w:val="Normal"/>
        <w:rPr>
          <w:rFonts w:ascii="Georgia" w:hAnsi="Georgia" w:cs="Georgia"/>
        </w:rPr>
      </w:pPr>
      <w:r>
        <w:rPr>
          <w:rFonts w:eastAsia="Georgia" w:cs="Georgia" w:ascii="Georgia" w:hAnsi="Georgia"/>
        </w:rPr>
        <w:t xml:space="preserve">    </w:t>
      </w:r>
      <w:r>
        <w:rPr>
          <w:rFonts w:cs="Georgia" w:ascii="Georgia" w:hAnsi="Georgia"/>
        </w:rPr>
        <w:t>The physician must harken attentively to the ancient symbols. When Biblical narratives speak about the visitation of illnesses and plagues, it may be understood that the depressed spirit had admitted the most frightful contagions.  Bro 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equently a denier will affirm that he exerts no influence. And in such a case Brotherhood can be enormously useful. It is possible to approach a human being in an unusual way with the call of Brotherhood. </w:t>
      </w:r>
    </w:p>
    <w:p>
      <w:pPr>
        <w:pStyle w:val="Normal"/>
        <w:rPr>
          <w:rFonts w:ascii="Georgia" w:hAnsi="Georgia" w:cs="Georgia"/>
        </w:rPr>
      </w:pPr>
      <w:r>
        <w:rPr>
          <w:rFonts w:cs="Georgia" w:ascii="Georgia" w:hAnsi="Georgia"/>
        </w:rPr>
        <w:t>As a physician, Brotherhood can have an effect upon the hostile will. However, for this the concept of Brotherhood must be assimilated. Do we often see this?  Bro 1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ay be asked, "Will the number of physicians decrease because of the increase of patent medicines?" This would be a calamity. Physicians are widely needed, if by the word physician one means a highly educated friend of humanity. Verily, the conventionally prepared remedies may bring on illnesses which will have to be treated individually in each case by the physician. There will be required a very subtle combination of suggestion together with the medicaments. We are not speaking about surgery, for this field calls for no discussion if it is kept within its proper limits. A surgeon who performs a needless operation is frequently likened to a murderer. Therefore, in this field also the true straight-knowledge is required.</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till more difficult is the problem of the physician when there is a complication of several ailments; such cases are on the increase. It is possible to treat one disease and in so doing make another one worse. Even now there are many localities which are lacking in proper medical service. This situation results in a general lowering of vitality. Degeneration is not an imaginary thing. Everywhere there can be observed the signs of such disaster. Not only does this calamity strike down the present generation; it also corrupts the humanity of the future. The cry will be raised that such advice is old. But if so, why has it not been applied before this? </w:t>
      </w:r>
    </w:p>
    <w:p>
      <w:pPr>
        <w:pStyle w:val="Normal"/>
        <w:rPr>
          <w:rFonts w:ascii="Georgia" w:hAnsi="Georgia" w:cs="Georgia"/>
        </w:rPr>
      </w:pPr>
      <w:r>
        <w:rPr>
          <w:rFonts w:eastAsia="Georgia" w:cs="Georgia" w:ascii="Georgia" w:hAnsi="Georgia"/>
        </w:rPr>
        <w:t xml:space="preserve">    </w:t>
      </w:r>
      <w:r>
        <w:rPr>
          <w:rFonts w:cs="Georgia" w:ascii="Georgia" w:hAnsi="Georgia"/>
        </w:rPr>
        <w:t>The manifestation of Brotherhood can flourish under conditions of true health.  Bro 1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experienced physicians try to drive a disease inward in order even temporarily to evade dangerous symptoms thus are established hotbeds of maladies. But the experienced physician tries to draw out the germ of the disease in order to eradicate it in good time. The same method ought to be applied in all sicknesses. It is better that a crisis be lived through than that a destructive collapse seize the whole organism. It is possible to live through a crisis, and such shock may call new forces into life. Whereas disintegration and rot but infect all the surroundings. Thus, let us understand it in forty ways.  Bro 1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in psychiatric hospitals a physician will readily agree about a telepathic manifestation, but as for the possibility of recognition of a definite thought transmission, this would denote a dangerous condition. Mesmerism was condemned but hypnotism is recognized. There is much injustice, and yet justice has to be restored.  Bro 2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physician can feel solemnity; even the sight of disease does not darken the heart that is aglow with help for a fellow-man. It is amazing to observe how good becomes curative. Compassion has its roots in the heart alone. Thus are brotherly qualities accumulated.  Bro 3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ound the question of radiations are associated many considerations. The radiations of physicians and of all workers in fields of service should be studied with great care. A physician can carry away infection not only on this body and clothing but also in his radiation. If this has not yet been recorded, it does not mean that it does not exist. Similarly, the moods spread by certain people depend upon the quality of their radiation. In general, one should become accustomed to the fact that thought rules over the fate of man.  Bro 33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 outflow of psychic energy is not at all susceptible to treatment by blood transfusion, but by valerian, musk, and milk with bicarbonate of soda. These basic remedies are supplemented by the psychic energy of the physician the latter is quite essential. Our young friend possesses an excellent quality he can give away a large quantity of energy without injuring himself, for there is none of that malice in him which usually has an enfeebling effect. Malice can produce a strong convulsion, therefore the basis of malice is not suitable.  Bro 4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emia is usually considered to be a blood deficiency, but this factor is not of fundamental importance. It is but a result of an outflow of psychic energy. Thoughtless physicians assume that it is possible to restore strength by drinking blood, but they forget that the inflow of strength will be one of appearance only. It is the same as trying to illumine a large house with a single match. Taking in blood produces much harm; this substance requires study and adaptation. That is why We do not in general advise such mixing of blood. Essentially, it is unnecessary. Increase in psychic energy is attained by the simple expedients of which We have already spoken. But in this let us see to it that there be not found in the vicinity someone who absorbs the energy. Indeed, it can be absorbed consciously and unconsciously. Each irritation, each despondency will definitely absorb the precious energy. When the fundamentals of Brotherhood are being taught, first to be eliminated are all those elements which are adverse to psychic energy.  Bro 4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smic knock may resound, and woe to those who shall not receive the guest. People think that the knock of the far-off guest is something abstract; yet does not the physician know about a disorder in the organism which results from indefinable causes? Commonness of speech presupposes illness of the soul. There are many such illnesses!  Bro 5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Earth we are much concerned about the body; therefore it is necessary to penetrate into the origins of illnesses. A physician could say to the patient: "You have an attack of cupidity," or "the anemia of self-conceit," or "stones of treachery," or "a rash of gossip," or "a stroke of hatred."</w:t>
      </w:r>
    </w:p>
    <w:p>
      <w:pPr>
        <w:pStyle w:val="Normal"/>
        <w:rPr>
          <w:rFonts w:ascii="Georgia" w:hAnsi="Georgia" w:cs="Georgia"/>
        </w:rPr>
      </w:pPr>
      <w:r>
        <w:rPr>
          <w:rFonts w:eastAsia="Georgia" w:cs="Georgia" w:ascii="Georgia" w:hAnsi="Georgia"/>
        </w:rPr>
        <w:t xml:space="preserve">    </w:t>
      </w:r>
      <w:r>
        <w:rPr>
          <w:rFonts w:cs="Georgia" w:ascii="Georgia" w:hAnsi="Georgia"/>
        </w:rPr>
        <w:t>At cemeteries we so love to recall the merits of the departed one; it would not be amiss to set forth the true causes of the diseases the spectacle would be instructive. Friends, I repeat hold your thoughts pure, this is the best disinfectant and the foremost tonic expedient.  Comm 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hysician foresees the trend of the disease and you take the prescribed measures. The astronomer foresees the solar eclipse and you provide yourselves with the necessary dark glass. The social psychologist foresees the trend of events and you, crying "Prophet!" in terror hide yourselves in the darkest corners. You do this ostensibly in preservation of scientific methods, but in reality hypocrisy and fear prevent you from deliberating as to where is the greater actual knowledge in the short-sighted opinion of the physician who judges only by external touching.  Comm 16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we speak of the non-scorching fire, we must also not forget the consuming Fire. When the nun moans, "I burn, I burn!" no physician knows how to alleviate it. The physician may even apply cold water, forgetting that oil cannot be submerged in water. Fire can be allayed only by fire.  FWI 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thoughtful physician may ask concerning the fiery illnesses, "Are they named as quite specific sicknesses, or are they spread through the majority of diseases?" The second is closer to the truth. Fire can aggravate all illnesses, therefore great attention should be paid to the state of fiery striving. Besides, it must be remembered that any fiery manifestation cannot be abated merely by water or cold, but rather through psychic energy, which resists Fire everywhere. This energy, as a sort of condensation of Fire, can absorb the fiery surplus.  FWI 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physicians often forget that it is not the medicine but some external condition that helps. We recall one remarkable case when a physician possessed powerful psychic energy, yet stubbornly attributed its effects to his medicine. One can easily realize the extent to which such benefits would increase if the physician understood wherein his power lies. Only, do not confuse the heart's energy with external magnetism and so-called hypnotism. Both of these manifestations are artificial and hence, temporary. The heart's energy is not applied forcibly, but is to be transmitted by contact with the current. If, prior to all physical means, the physician and the patient would simultaneously think about the energy of the heart, in many cases the reaction would be instantaneously useful and healing.  FWI 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es it not seem strange that alongside a period for a diet one must put the ethical concept of benevolence? But, fortunately, every physician will support us in this, because benevolence is the best expedient for the digestion. People like to have the spiritual foundations supported by dietetic advice.  FWI 1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in physical illness seek a psychic cause. Nations have composed many sayings about these influences; they say, "Because of the heart the eye has been darkened," or "He has lost his teeth from strain," or "His breast has been split from thinking,"—thus do people remember about the principal cause of illness. And a thoughtful physician discerns the difficulty of treating a spiritual condition. It can be affirmed that any illness passes away more quickly when it is not supported by a psychic cause. The same peoples have attributed various curative qualities to Fire. Even incisions have been made using red-hot metal. Thus, fiery neutralization was affirmed even in the primitive consciousness.  FWI 1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stern physicians talk without cause about the difficulty of working with Us. We have never been opposed to experimental methods. On the contrary, We welcome each unprejudiced action. We approve when a member of the British Medical Society speaks about accurate methods of research. We are prepared to assist the Russian scholar in his work on immunization and immortality. We rejoice when the Japanese surgeon makes use of astrological dates. We are giving assistance to the Latvian physician in discovering the ocular symptoms of obsession. We are ready to assist each one, and to rejoice with each one. Indeed, We unceasingly insist on observations, and We direct to attentiveness in every way. We speak about reality; We affirm the absurdity of abstractness. Thus, We wish that physicians and scholars of the West would consider justly Our collaboration.  FWI 1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when writing to the Latvian physician: During observations of the eyes of the obsessed he must not lose sight of the fact that an observed symptom may change. At the approach of fiery energy, the symptom may disappear, as it were. The obsessing agent may begin to rave, or it may withdraw, taking the symptom with it. Therefore, the observation should be carried on without sending the fiery energy beforehand, otherwise this action will turn into expulsion of the obsessor. Such an action is excellent in itself, but it is beyond the scope of the oculist. The same reaction is sometimes observed in skin diseases which, under the influence of fiery energy, alter their appearance and even disappear. Let us not forget that obsession is sometimes manifested cutaneously, or by twitchings of the face. Nevertheless, the Latvian physician deserves praise, for it is not easy to perceive the crystals of brown gas.  FWI 1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for a simple examination by means of rays, the physician prescribes a special diet. Yet how much more subtle is contact with the Fiery Domain. One must prepare oneself not only through diet, but also by other external and internal means. Food requirements are not complicated. The chief thing is to avoid blood, since it is an element which introduces emanations unfit for the refined organism.  FWI 1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ry physician will tell you that a mixture of the most useful ingredients often produces an even destructive compound. In all fields, a mixture is very dangerous. Ugly complications sometimes arise from mixture. How cautiously must one follow the path of consciousness, lest one find one's feet on different paths!  FWI 1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hysician should not be surprised to observe that symptoms of obsession are assuming the proportions of an epidemic. They are far more numerous than the human mind imagines. Moreover, the varieties are highly diverse—from an almost imperceptible eccentricity up to violence. I commend the physician for noticing a connection with venereal diseases. Truly, this is one of the channels of obsession. It can be said that the majority of those suffering from venereal disease are not strangers to obsession. However, in one way the physician has proved too optimistic—although venereal disease facilitates the entry of obsession, its cure does not lie in an eviction of the obsessor. Thus, also, irritation in extreme forms may invite an obsessor, but one must not expect that the first smile will eject him. A complete science is contained in such observation. The physician is correct in wishing to visit not only insane asylums but also prisons. It would not be out of place to visit the stock exchange also, or the deck of a ship in time of danger. One can observe chronic, protracted or temporary symptoms. Likewise, the perspiration can be observed.  FWI 2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ggestion can arrest pain, but if those who employ suggestion do not know the origin of the illness, these suggestions can be likened to harmful narcotics. It is another matter when suggestion is applied by an experienced physician; he not only alleviates the reflex of pain but also traces the flow of the illness and can suggest to the corresponding organs that they resume their normal functions. A wise physician will also not neglect astrology... Only a knowledge of the organism and of all circumstances permits the physician to apply his command to all the affected parts. The weakened organs can be considerably restored by guiding and coordinating them with the fire of the heart. Every physician must develop within himself the power of suggestion. FWI 2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the Teacher's duty to follow the quality of the pupil's thought. Not twists of the mind, but tendency of thought gives evidence of progress. This understanding of another's thought is not supernatural, but is derived from many movements and glances. With only a little attention the Teacher will perceive the fires of the eyes. These flashes are quite significant and give a wise physician the entire record of the internal condition.  FWI 33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Fire is again the remedy, and the physician can alleviate the condition of the patient by assuring him of how easy it is to attract the basic energy. Fortunately, sickness strengthens one’s attitude toward faith, and a seriously ill patient will accept the reality of Fire more readily.</w:t>
      </w:r>
    </w:p>
    <w:p>
      <w:pPr>
        <w:pStyle w:val="Normal"/>
        <w:rPr>
          <w:rFonts w:ascii="Georgia" w:hAnsi="Georgia" w:cs="Georgia"/>
        </w:rPr>
      </w:pPr>
      <w:r>
        <w:rPr>
          <w:rFonts w:cs="Georgia" w:ascii="Georgia" w:hAnsi="Georgia"/>
        </w:rPr>
        <w:t>The state of sickness increases the work of the spirit. The physician can successfully advise many things that will provide a beneficial course for the ailment and strengthen the consciousness of spirit.  FWI 369/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33:00Z</dcterms:created>
  <dc:creator>jeremy condick</dc:creator>
  <dc:description/>
  <cp:keywords/>
  <dc:language>en-US</dc:language>
  <cp:lastModifiedBy>jeremy condick</cp:lastModifiedBy>
  <dcterms:modified xsi:type="dcterms:W3CDTF">2008-01-25T20:40:00Z</dcterms:modified>
  <cp:revision>3</cp:revision>
  <dc:subject/>
  <dc:title>Indispensable is the participation of the wise physician in all especially beneficial manifestations</dc:title>
</cp:coreProperties>
</file>