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Globes Theosophical References</w:t>
      </w:r>
    </w:p>
    <w:p>
      <w:pPr>
        <w:pStyle w:val="Normal"/>
        <w:jc w:val="center"/>
        <w:rPr>
          <w:rFonts w:ascii="Arial" w:hAnsi="Arial" w:cs="Arial"/>
        </w:rPr>
      </w:pPr>
      <w:r>
        <w:rPr>
          <w:rFonts w:cs="Arial" w:ascii="Arial" w:hAnsi="Arial"/>
        </w:rPr>
      </w:r>
    </w:p>
    <w:p>
      <w:pPr>
        <w:pStyle w:val="NormalWeb"/>
        <w:rPr/>
      </w:pPr>
      <w:r>
        <w:rPr>
          <w:rFonts w:cs="Arial" w:ascii="Arial" w:hAnsi="Arial"/>
          <w:b/>
          <w:bCs/>
          <w:color w:val="000000"/>
          <w:sz w:val="20"/>
          <w:szCs w:val="20"/>
        </w:rPr>
        <w:t>Coadunation</w:t>
      </w:r>
      <w:r>
        <w:rPr>
          <w:rFonts w:cs="Arial" w:ascii="Arial" w:hAnsi="Arial"/>
          <w:color w:val="000000"/>
          <w:sz w:val="20"/>
          <w:szCs w:val="20"/>
        </w:rPr>
        <w:t xml:space="preserve"> or </w:t>
      </w:r>
      <w:r>
        <w:rPr>
          <w:rStyle w:val="StrongEmphasis"/>
          <w:rFonts w:cs="Arial" w:ascii="Arial" w:hAnsi="Arial"/>
          <w:color w:val="000000"/>
          <w:sz w:val="20"/>
          <w:szCs w:val="20"/>
        </w:rPr>
        <w:t>Coadunition</w:t>
      </w:r>
      <w:r>
        <w:rPr>
          <w:rFonts w:cs="Arial" w:ascii="Arial" w:hAnsi="Arial"/>
          <w:color w:val="000000"/>
          <w:sz w:val="20"/>
          <w:szCs w:val="20"/>
        </w:rPr>
        <w:t xml:space="preserve"> [from Latin </w:t>
      </w:r>
      <w:r>
        <w:rPr>
          <w:rStyle w:val="Emphasis"/>
          <w:rFonts w:cs="Arial" w:ascii="Arial" w:hAnsi="Arial"/>
          <w:color w:val="000000"/>
          <w:sz w:val="20"/>
          <w:szCs w:val="20"/>
        </w:rPr>
        <w:t>coadunare</w:t>
      </w:r>
      <w:r>
        <w:rPr>
          <w:rFonts w:cs="Arial" w:ascii="Arial" w:hAnsi="Arial"/>
          <w:color w:val="000000"/>
          <w:sz w:val="20"/>
          <w:szCs w:val="20"/>
        </w:rPr>
        <w:t xml:space="preserve"> to unify] Union; used in theosophical literature to define the interrelation of the globes of any planetary chain. Speaking of the earth-chain, "In short, as Globes, they are in co-adunition but not in consubstantiality with our earth and thus pertain to quite another state of consciousness" (SD 1:166). Were they consubstantial they would be on the same plane and of the same degree of manifested substance that our fourth-plane or physical globe earth is, whereas the higher globes are on different planes (cf SD 1:200, diagram). Yet they form one unitary system. Nevertheless, this must not be taken as implying that they occupy the same space. "Of course if there was anything in those 'worlds' approaching to the constitution of our globe it would be an utter fallacy, an </w:t>
      </w:r>
      <w:r>
        <w:rPr>
          <w:rStyle w:val="Emphasis"/>
          <w:rFonts w:cs="Arial" w:ascii="Arial" w:hAnsi="Arial"/>
          <w:color w:val="000000"/>
          <w:sz w:val="20"/>
          <w:szCs w:val="20"/>
        </w:rPr>
        <w:t>absurdity</w:t>
      </w:r>
      <w:r>
        <w:rPr>
          <w:rFonts w:cs="Arial" w:ascii="Arial" w:hAnsi="Arial"/>
          <w:color w:val="000000"/>
          <w:sz w:val="20"/>
          <w:szCs w:val="20"/>
        </w:rPr>
        <w:t xml:space="preserve"> to say that they are </w:t>
      </w:r>
      <w:r>
        <w:rPr>
          <w:rStyle w:val="Emphasis"/>
          <w:rFonts w:cs="Arial" w:ascii="Arial" w:hAnsi="Arial"/>
          <w:color w:val="000000"/>
          <w:sz w:val="20"/>
          <w:szCs w:val="20"/>
        </w:rPr>
        <w:t>within</w:t>
      </w:r>
      <w:r>
        <w:rPr>
          <w:rFonts w:cs="Arial" w:ascii="Arial" w:hAnsi="Arial"/>
          <w:color w:val="000000"/>
          <w:sz w:val="20"/>
          <w:szCs w:val="20"/>
        </w:rPr>
        <w:t xml:space="preserve"> our world and </w:t>
      </w:r>
      <w:r>
        <w:rPr>
          <w:rStyle w:val="Emphasis"/>
          <w:rFonts w:cs="Arial" w:ascii="Arial" w:hAnsi="Arial"/>
          <w:color w:val="000000"/>
          <w:sz w:val="20"/>
          <w:szCs w:val="20"/>
        </w:rPr>
        <w:t>within</w:t>
      </w:r>
      <w:r>
        <w:rPr>
          <w:rFonts w:cs="Arial" w:ascii="Arial" w:hAnsi="Arial"/>
          <w:color w:val="000000"/>
          <w:sz w:val="20"/>
          <w:szCs w:val="20"/>
        </w:rPr>
        <w:t xml:space="preserve"> each other (as they </w:t>
      </w:r>
      <w:r>
        <w:rPr>
          <w:rStyle w:val="Emphasis"/>
          <w:rFonts w:cs="Arial" w:ascii="Arial" w:hAnsi="Arial"/>
          <w:color w:val="000000"/>
          <w:sz w:val="20"/>
          <w:szCs w:val="20"/>
        </w:rPr>
        <w:t>are</w:t>
      </w:r>
      <w:r>
        <w:rPr>
          <w:rFonts w:cs="Arial" w:ascii="Arial" w:hAnsi="Arial"/>
          <w:color w:val="000000"/>
          <w:sz w:val="20"/>
          <w:szCs w:val="20"/>
        </w:rPr>
        <w:t xml:space="preserve">) and that yet, they 'do not intermingle together' " (Blavatsky Letters to Sinnett, 250). </w:t>
      </w:r>
    </w:p>
    <w:p>
      <w:pPr>
        <w:pStyle w:val="Normal"/>
        <w:spacing w:before="280" w:after="280"/>
        <w:rPr>
          <w:rFonts w:ascii="Arial" w:hAnsi="Arial" w:cs="Arial"/>
          <w:color w:val="000000"/>
        </w:rPr>
      </w:pPr>
      <w:r>
        <w:rPr>
          <w:rFonts w:cs="Arial" w:ascii="Arial" w:hAnsi="Arial"/>
          <w:color w:val="000000"/>
        </w:rPr>
        <w:t>theosociety.org</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Let us now take up our main study from the point where we left it last week. A very interesting question was asked last week, as to whether our planetary chain formed the seven principles of the earth. And the answer was: "They do not, because each one of the seven globes is itself a distinct and separate planet and is itself a septenary." But the planetary chain forms a hierarchy of globes. Please remember that hierarchy does not mean any one particular thing. It means any possible collection of entities to the number of ten, which </w:t>
      </w:r>
      <w:r>
        <w:rPr>
          <w:rStyle w:val="Emphasis"/>
          <w:rFonts w:cs="Arial" w:ascii="Arial" w:hAnsi="Arial"/>
          <w:color w:val="000000"/>
        </w:rPr>
        <w:t>form a unity.</w:t>
      </w:r>
    </w:p>
    <w:p>
      <w:pPr>
        <w:pStyle w:val="Normal"/>
        <w:spacing w:before="280" w:after="280"/>
        <w:rPr>
          <w:rFonts w:ascii="Arial" w:hAnsi="Arial" w:cs="Arial"/>
          <w:color w:val="000000"/>
        </w:rPr>
      </w:pPr>
      <w:r>
        <w:rPr>
          <w:rStyle w:val="Emphasis"/>
          <w:rFonts w:cs="Arial" w:ascii="Arial" w:hAnsi="Arial"/>
          <w:color w:val="000000"/>
        </w:rPr>
        <w:t> </w:t>
      </w:r>
    </w:p>
    <w:p>
      <w:pPr>
        <w:pStyle w:val="Normal"/>
        <w:spacing w:before="280" w:after="280"/>
        <w:rPr>
          <w:rFonts w:ascii="Arial" w:hAnsi="Arial" w:cs="Arial"/>
          <w:color w:val="000000"/>
        </w:rPr>
      </w:pPr>
      <w:r>
        <w:rPr>
          <w:rStyle w:val="Emphasis"/>
          <w:rFonts w:cs="Arial" w:ascii="Arial" w:hAnsi="Arial"/>
          <w:color w:val="000000"/>
        </w:rPr>
        <w:t>Fundamentals of the Esoteric Philosophy</w:t>
      </w:r>
      <w:r>
        <w:rPr>
          <w:rStyle w:val="Emphasis"/>
          <w:rFonts w:cs="Arial" w:ascii="Arial" w:hAnsi="Arial"/>
          <w:i w:val="false"/>
          <w:iCs w:val="false"/>
          <w:color w:val="000000"/>
        </w:rPr>
        <w:t>, G de Puruker</w:t>
      </w:r>
    </w:p>
    <w:p>
      <w:pPr>
        <w:pStyle w:val="Normal"/>
        <w:spacing w:before="280" w:after="280"/>
        <w:rPr>
          <w:rFonts w:ascii="Arial" w:hAnsi="Arial" w:cs="Arial"/>
          <w:color w:val="000000"/>
        </w:rPr>
      </w:pPr>
      <w:r>
        <w:rPr>
          <w:rStyle w:val="Emphasis"/>
          <w:rFonts w:cs="Arial" w:ascii="Arial" w:hAnsi="Arial"/>
          <w:i w:val="false"/>
          <w:iCs w:val="false"/>
          <w:color w:val="000000"/>
        </w:rPr>
        <w:t> </w:t>
      </w:r>
    </w:p>
    <w:p>
      <w:pPr>
        <w:pStyle w:val="NormalWeb"/>
        <w:rPr/>
      </w:pPr>
      <w:r>
        <w:rPr>
          <w:rFonts w:cs="Arial" w:ascii="Arial" w:hAnsi="Arial"/>
          <w:color w:val="000000"/>
          <w:sz w:val="20"/>
          <w:szCs w:val="20"/>
        </w:rPr>
        <w:t xml:space="preserve">The globes of the earth-chain are not "separated in regard to the grossly mechanical particles," but their particles are interblended. When we pass on to the plane of life which Globe </w:t>
      </w:r>
      <w:r>
        <w:rPr>
          <w:rFonts w:cs="Arial" w:ascii="Arial" w:hAnsi="Arial"/>
          <w:i/>
          <w:iCs/>
          <w:color w:val="000000"/>
          <w:sz w:val="20"/>
          <w:szCs w:val="20"/>
        </w:rPr>
        <w:t xml:space="preserve">5 </w:t>
      </w:r>
      <w:r>
        <w:rPr>
          <w:rFonts w:cs="Arial" w:ascii="Arial" w:hAnsi="Arial"/>
          <w:color w:val="000000"/>
          <w:sz w:val="20"/>
          <w:szCs w:val="20"/>
        </w:rPr>
        <w:t>or E represents, it will be and appear to our then senses as gross, while the particles of this one will not be visible although still interblended with the other. It was to this very sentence that we objected in 1875 [1885?], because it contains the statement of a fallacy growing out of materialistic conception.</w:t>
      </w:r>
    </w:p>
    <w:p>
      <w:pPr>
        <w:pStyle w:val="NormalWeb"/>
        <w:rPr/>
      </w:pPr>
      <w:r>
        <w:rPr>
          <w:rFonts w:cs="Arial" w:ascii="Arial" w:hAnsi="Arial"/>
          <w:color w:val="000000"/>
          <w:sz w:val="20"/>
          <w:szCs w:val="20"/>
        </w:rPr>
        <w:t xml:space="preserve">On this very subject the teachers of H.P.B. wrote, </w:t>
      </w:r>
      <w:r>
        <w:rPr>
          <w:rFonts w:cs="Arial" w:ascii="Arial" w:hAnsi="Arial"/>
          <w:i/>
          <w:iCs/>
          <w:color w:val="000000"/>
          <w:sz w:val="20"/>
          <w:szCs w:val="20"/>
        </w:rPr>
        <w:t>Secret Doctrine,</w:t>
      </w:r>
      <w:r>
        <w:rPr>
          <w:rFonts w:cs="Arial" w:ascii="Arial" w:hAnsi="Arial"/>
          <w:color w:val="000000"/>
          <w:sz w:val="20"/>
          <w:szCs w:val="20"/>
        </w:rPr>
        <w:t xml:space="preserve"> V.I,p.166:</w:t>
      </w:r>
    </w:p>
    <w:p>
      <w:pPr>
        <w:pStyle w:val="NormalWeb"/>
        <w:rPr/>
      </w:pPr>
      <w:r>
        <w:rPr>
          <w:rFonts w:cs="Arial" w:ascii="Arial" w:hAnsi="Arial"/>
          <w:color w:val="000000"/>
          <w:sz w:val="20"/>
          <w:szCs w:val="20"/>
        </w:rPr>
        <w:t xml:space="preserve">Were psychic and spiritual teachings more of Lilly understood, it would become next to impossible to even imagine such an incongruity. . . . In short, as Globes, they are in </w:t>
      </w:r>
      <w:r>
        <w:rPr>
          <w:rFonts w:cs="Arial" w:ascii="Arial" w:hAnsi="Arial"/>
          <w:b/>
          <w:bCs/>
          <w:color w:val="000000"/>
          <w:sz w:val="20"/>
          <w:szCs w:val="20"/>
        </w:rPr>
        <w:t xml:space="preserve">COADUNITION </w:t>
      </w:r>
      <w:r>
        <w:rPr>
          <w:rFonts w:cs="Arial" w:ascii="Arial" w:hAnsi="Arial"/>
          <w:color w:val="000000"/>
          <w:sz w:val="20"/>
          <w:szCs w:val="20"/>
        </w:rPr>
        <w:t xml:space="preserve">but not in </w:t>
      </w:r>
      <w:r>
        <w:rPr>
          <w:rFonts w:cs="Arial" w:ascii="Arial" w:hAnsi="Arial"/>
          <w:b/>
          <w:bCs/>
          <w:color w:val="000000"/>
          <w:sz w:val="20"/>
          <w:szCs w:val="20"/>
        </w:rPr>
        <w:t>CONSUBSTANTIALITY WITH OUR EARTH,</w:t>
      </w:r>
      <w:r>
        <w:rPr>
          <w:rFonts w:cs="Arial" w:ascii="Arial" w:hAnsi="Arial"/>
          <w:color w:val="000000"/>
          <w:sz w:val="20"/>
          <w:szCs w:val="20"/>
        </w:rPr>
        <w:t>and thus pertain to quite another state of consciousness.</w:t>
      </w:r>
    </w:p>
    <w:p>
      <w:pPr>
        <w:pStyle w:val="NormalWeb"/>
        <w:rPr>
          <w:rFonts w:ascii="Arial" w:hAnsi="Arial" w:cs="Arial"/>
          <w:color w:val="000000"/>
          <w:sz w:val="20"/>
          <w:szCs w:val="20"/>
        </w:rPr>
      </w:pPr>
      <w:r>
        <w:rPr>
          <w:rFonts w:cs="Arial" w:ascii="Arial" w:hAnsi="Arial"/>
          <w:color w:val="000000"/>
          <w:sz w:val="20"/>
          <w:szCs w:val="20"/>
        </w:rPr>
        <w:t>This should be clear enough, and, as if to draw special attention to it, the very words which give the correct doctrine about our "fellow globes" were printed in capital letters.</w:t>
      </w:r>
    </w:p>
    <w:p>
      <w:pPr>
        <w:pStyle w:val="NormalWeb"/>
        <w:rPr/>
      </w:pPr>
      <w:r>
        <w:rPr>
          <w:rFonts w:cs="Arial" w:ascii="Arial" w:hAnsi="Arial"/>
          <w:color w:val="000000"/>
          <w:sz w:val="20"/>
          <w:szCs w:val="20"/>
        </w:rPr>
        <w:t xml:space="preserve">"Consubstantiality" means the state of being the same substance. This is negatived in respect to the globes; but it is asserted that they,being of different substances, are united in one mass, for such is the meaning of "co-adunition." If this be the case, as must be on the original authority, it then follows that the " seven globes of earth's chain, while differing from each other as to what is commonly called substance, are united together in a single mass. And when one is asked to shake off the dense veil of matter which beclouds the sight so as to perceive another of the globes, it is by no means meant that the companion globe, or globes as the case may be, would be seen rolling in space all by itself": and this is from another explanatory letter from the first authority. In the paragraph from </w:t>
      </w:r>
      <w:r>
        <w:rPr>
          <w:rFonts w:cs="Arial" w:ascii="Arial" w:hAnsi="Arial"/>
          <w:i/>
          <w:iCs/>
          <w:color w:val="000000"/>
          <w:sz w:val="20"/>
          <w:szCs w:val="20"/>
        </w:rPr>
        <w:t>Secret Doctrine</w:t>
      </w:r>
      <w:r>
        <w:rPr>
          <w:rFonts w:cs="Arial" w:ascii="Arial" w:hAnsi="Arial"/>
          <w:color w:val="000000"/>
          <w:sz w:val="20"/>
          <w:szCs w:val="20"/>
        </w:rPr>
        <w:t xml:space="preserve"> attention is called to the fact that just because the seven globes are in co-adunition but not in consubstantiality with each other they pertain to a state of consciousness quite other than that we are compelled to be in now.</w:t>
      </w:r>
    </w:p>
    <w:p>
      <w:pPr>
        <w:pStyle w:val="Normal"/>
        <w:spacing w:before="280" w:after="280"/>
        <w:rPr>
          <w:rFonts w:ascii="Arial" w:hAnsi="Arial" w:cs="Arial"/>
          <w:color w:val="000000"/>
        </w:rPr>
      </w:pPr>
      <w:r>
        <w:rPr>
          <w:rFonts w:cs="Arial" w:ascii="Arial" w:hAnsi="Arial"/>
          <w:color w:val="000000"/>
        </w:rPr>
        <w:t>blavatsky.net</w:t>
      </w:r>
    </w:p>
    <w:p>
      <w:pPr>
        <w:pStyle w:val="Normal"/>
        <w:rPr>
          <w:rFonts w:ascii="Arial" w:hAnsi="Arial" w:cs="Arial"/>
          <w:color w:val="000000"/>
          <w:sz w:val="20"/>
          <w:szCs w:val="20"/>
        </w:rPr>
      </w:pPr>
      <w:r>
        <w:rPr>
          <w:rFonts w:cs="Arial" w:ascii="Arial" w:hAnsi="Arial"/>
          <w:color w:val="000000"/>
          <w:sz w:val="20"/>
          <w:szCs w:val="20"/>
        </w:rPr>
        <w:t>From Mahatma Letter 9, July 1881:</w:t>
        <w:br/>
        <w:br/>
        <w:t>(c) Because that chain of worlds I have just been telling you about, is not</w:t>
        <w:br/>
        <w:t>only an epicycloid but an elliptical orbit of existences, having, as every</w:t>
        <w:br/>
        <w:t>ellipse, not one but two points -- two foci, which can never approach each</w:t>
        <w:br/>
        <w:t>other; Man being at one focus of it and pure Spirit at the other.</w:t>
        <w:br/>
        <w:br/>
        <w:t>To this you might object. I can neither help it, nor change the fact, but</w:t>
        <w:br/>
        <w:t>there is still another and far mightier impediment. Like a rosary composed</w:t>
        <w:br/>
        <w:t>of white and black beads alternating with each other, so that concatenation</w:t>
        <w:br/>
        <w:t>of worlds is made up of worlds of CAUSES and worlds of EFFECTS, the latter</w:t>
        <w:br/>
        <w:t>-- the direct result produced by the former. Thus it becomes evident that</w:t>
        <w:br/>
        <w:t>every sphere of Causes and our Earth is one -- is not only inter-linked</w:t>
        <w:br/>
        <w:t>with, and surrounded by, but actually separated from its nearest neighbour</w:t>
        <w:br/>
        <w:t>-- the higher sphere of Causality -- by an impenetrable atmosphere (in its</w:t>
        <w:br/>
        <w:t>spiritual sense) of effects bordering on, and even inter-linking, never</w:t>
        <w:br/>
        <w:t>mixing with -- the next sphere: for one is active, the other -- passive, the</w:t>
        <w:br/>
        <w:t>world of causes positive, that of effects -- negative. This passive</w:t>
        <w:br/>
        <w:t>resistance can be overcome but under conditions, of which your most learned</w:t>
        <w:br/>
        <w:t>Spiritualists have not the faintest idea. All movement is, so to say polar.</w:t>
        <w:br/>
        <w:t>It is very difficult to convey my meaning to you at this point; but I will</w:t>
        <w:br/>
        <w:t>go to the end. I am aware of my failure to bring before you these -- to us</w:t>
        <w:br/>
        <w:t>-- axiomatical truths -- in any other form but that of a simple logical</w:t>
        <w:br/>
        <w:t>postulate -- if so much -- they being capable of absolute and unequivocal</w:t>
        <w:br/>
        <w:t>demonstration, but to the highest Seers. But, I'll give you food for</w:t>
        <w:br/>
        <w:t>thinking if nothing else.</w:t>
        <w:br/>
        <w:br/>
        <w:t>From Mahatma Letter 13, January 1882:</w:t>
        <w:br/>
        <w:br/>
        <w:t>(3) Do worlds of effects intervene between the worlds of activity in the</w:t>
        <w:br/>
        <w:t>series of descent?</w:t>
        <w:br/>
        <w:br/>
        <w:t>(3) The worlds of effects are not lokas or localities. They are the shadow</w:t>
        <w:br/>
        <w:t>of the world of causes their souls-- worlds having like men their seven</w:t>
        <w:br/>
        <w:t>principles which develop and grow simultaneously with the body.</w:t>
        <w:br/>
        <w:br/>
        <w:t>From Mahatma Letter 14, July 1882:</w:t>
        <w:br/>
        <w:br/>
        <w:t>(1) We understand that the man-bearing cycle of necessity of our solar</w:t>
        <w:br/>
        <w:t>system consists of thirteen objective globes, of which ours is the lowest,</w:t>
        <w:br/>
        <w:t>six above it in the ascending, and six in the descending cycle with a</w:t>
        <w:br/>
        <w:t>fourteenth world lower still than ours. Is this correct?</w:t>
        <w:br/>
        <w:br/>
        <w:t>(1) The number is not quite correct. There are seven objective and seven</w:t>
        <w:br/>
        <w:t>subjective globes (I have been just permitted for the first time to give you</w:t>
        <w:br/>
        <w:t>the right figure), the worlds of causes and of effects. The former have our</w:t>
        <w:br/>
        <w:t>earth occupying the lower turning point where spirit-matter equilibrates.</w:t>
        <w:br/>
        <w:t>But do not trouble yourself to go into calculations even on this correct</w:t>
        <w:br/>
        <w:t>basis for it will only puzzle you, since the infinite ramifications of the</w:t>
        <w:br/>
        <w:t>number seven (which is one of our greatest mysteries) being so closely</w:t>
        <w:br/>
        <w:t>allied and interdependent with the seven principles of Nature and man --</w:t>
        <w:br/>
        <w:t>this figure is the only one I am permitted (so far) to give you.</w:t>
        <w:br/>
        <w:br/>
        <w:t>From The Secret Doctrine, 1888, vol. 1, p. 166:</w:t>
        <w:br/>
        <w:br/>
        <w:t>". . . . Our Globe, as taught from the first, is at the bottom of the arc of descent, where the matter of our perceptions exhibits itself in its grossest form. . . . . . . Hence it only stands to reason that the globes which overshadow our Earth must be on different and superior planes. In short, as Globes, they are in CO-ADUNITION but not IN CONSUBSTANTIALITY WITH OUR EARTH and thus pertain to quite another state of consciousness. Our planet (like all those we see) is adapted to the peculiar state of its human stock, that state which enables us to see with our naked eye the sidereal bodies which are co-essential with our terrene plane and substance, just as their respective inhabitants, the Jovians, Martians and others can perceive our little world: because our planes of consciousness, differing as they do in degree but being the same in kind, are on the same layer of differentiated matter. . . . . What I wrote was 'The minor Pralaya concerns only our little STRINGS OF GLOBES.' (We called chains 'Strings' in those days of lip-confusion.) . . . 'To such a string our Earth belongs.' This ought to have shown plainly that the other planets were also 'strings' or CHAINS. . . If he (meaning the objector) would perceive even the dim silhouette of one of such 'planets' on the higher planes, he has to first throw off even the thin clouds of the astral matter that stands between him and the next plane. . . . ."</w:t>
        <w:br/>
        <w:br/>
        <w:t>See also: The Letters of H. P. Blavatsky to A. P. Sinnett, letters 118 and 119:</w:t>
        <w:br/>
        <w:t>http://www.theosociety.org/pasadena/hpb-aps/bl-118.htm</w:t>
        <w:br/>
        <w:t>http://www.theosociety.org/pasadena/hpb-aps/bl-119.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1:33:00Z</dcterms:created>
  <dc:creator>Michael Robbins</dc:creator>
  <dc:description/>
  <dc:language>en-US</dc:language>
  <cp:lastModifiedBy>Michael Robbins</cp:lastModifiedBy>
  <dcterms:modified xsi:type="dcterms:W3CDTF">2006-11-22T21:39:00Z</dcterms:modified>
  <cp:revision>2</cp:revision>
  <dc:subject/>
  <dc:title>Globes Theosophical References</dc:title>
</cp:coreProperties>
</file>