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Globe in a Chain Harbours Kundalini </w:t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n planetary manifestation, one of the chains performs a similar work in the evolutionary process of the planetary Logos.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gain the same can be predicated of one of the globes in a chain.  (TCF 6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54:00Z</dcterms:created>
  <dc:creator>Michael D. Robbins</dc:creator>
  <dc:description/>
  <cp:keywords/>
  <dc:language>en-US</dc:language>
  <cp:lastModifiedBy>Michael D. Robbins</cp:lastModifiedBy>
  <dcterms:modified xsi:type="dcterms:W3CDTF">2007-12-18T05:54:00Z</dcterms:modified>
  <cp:revision>1</cp:revision>
  <dc:subject/>
  <dc:title>Globe in a Chain Harbours Kundalini </dc:title>
</cp:coreProperties>
</file>