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Complete Manifestation Twenty First Centu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&gt; "Next century, when the seventh ray has achieved complete</w:t>
        <w:br/>
        <w:t>&gt; manifestation and the Piscean influence is entirely removed, the</w:t>
        <w:br/>
        <w:t>&gt; seventh ray Avatar will appear." (EXH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0:00Z</dcterms:created>
  <dc:creator>Michael Robbins</dc:creator>
  <dc:description/>
  <dc:language>en-US</dc:language>
  <cp:lastModifiedBy>Michael Robbins</cp:lastModifiedBy>
  <dcterms:modified xsi:type="dcterms:W3CDTF">2006-11-15T04:50:00Z</dcterms:modified>
  <cp:revision>2</cp:revision>
  <dc:subject/>
  <dc:title>Seventh Ray Complete Manifestation Twenty First Century</dc:title>
</cp:coreProperties>
</file>