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bsorption of Planets Life and Quality are Transferred not Lower Forms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72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72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y concern Themselves with the result of the merging of the polar opposites in the four [Page 727] lesser schemes until but one is left;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720" w:hanging="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 xml:space="preserve">and then with the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transference of the life and quality of this remaining one</w:t>
      </w:r>
      <w:r>
        <w:rPr>
          <w:rFonts w:cs="Arial" w:ascii="Arial" w:hAnsi="Arial"/>
          <w:color w:val="000000"/>
          <w:sz w:val="32"/>
          <w:szCs w:val="32"/>
        </w:rPr>
        <w:t xml:space="preserve"> on to the third Ray (TCF 726-727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4:33:00Z</dcterms:created>
  <dc:creator>Michael D. Robbins</dc:creator>
  <dc:description/>
  <cp:keywords/>
  <dc:language>en-US</dc:language>
  <cp:lastModifiedBy>Michael D. Robbins</cp:lastModifiedBy>
  <dcterms:modified xsi:type="dcterms:W3CDTF">2008-02-28T14:34:00Z</dcterms:modified>
  <cp:revision>2</cp:revision>
  <dc:subject/>
  <dc:title>Aborption of Planets Life and Quality are Transferred not Lower Forms</dc:title>
</cp:coreProperties>
</file>