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their Destruction is an Escape of their Vit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n the fires of substance (the vitality of the perma</w:t>
        <w:softHyphen/>
        <w:t xml:space="preserve">nent atoms) escape from the atomic spheres, </w:t>
      </w:r>
      <w:r>
        <w:rPr>
          <w:rFonts w:cs="Arial" w:ascii="Arial" w:hAnsi="Arial"/>
          <w:b/>
          <w:color w:val="000000"/>
          <w:sz w:val="32"/>
          <w:u w:val="single"/>
        </w:rPr>
        <w:t>and add their quota to the great sphere in which they are con</w:t>
        <w:softHyphen/>
        <w:t>tained; (TCF 543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33:00Z</dcterms:created>
  <dc:creator>Michael Robbins</dc:creator>
  <dc:description/>
  <dc:language>en-US</dc:language>
  <cp:lastModifiedBy>Michael Robbins</cp:lastModifiedBy>
  <dcterms:modified xsi:type="dcterms:W3CDTF">2007-07-31T19:33:00Z</dcterms:modified>
  <cp:revision>2</cp:revision>
  <dc:subject/>
  <dc:title>Permanent Atoms their Destruction is an Escape of their Vitality</dc:title>
</cp:coreProperties>
</file>