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Alexander the Great.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We do know that on the 7th of June, 323 BC, the Macedonians were allowed to file past their leader for the last time and finally, three days later, he succumbed to the illness. Thus, on June 10, 323 BC, Alexander the Great died at the age of 33. http://wso.williams.edu/~junterek/death.ht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NQUIRER. But what does the word "Mahatma" really mean? </w:t>
      </w:r>
    </w:p>
    <w:p>
      <w:pPr>
        <w:pStyle w:val="Normal"/>
        <w:rPr>
          <w:rFonts w:ascii="Georgia" w:hAnsi="Georgia" w:cs="Georgia"/>
        </w:rPr>
      </w:pPr>
      <w:r>
        <w:rPr>
          <w:rFonts w:cs="Georgia" w:ascii="Georgia" w:hAnsi="Georgia"/>
        </w:rPr>
        <w:t>THEOSOPHIST. Simply a "great soul," great through moral elevation and intellectual attainment. If the title of great is given to a drunken soldier like Alexander, why should we not call those "Great" who have achieved far greater conquests in Nature's secrets, than Alexander ever did on the field of battle? Besides, the term is an Indian and a very old word. Key.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y should not the world be invited after this to regard every hitherto historical character of days of old as a myth? Were not Alexander the Great needed by Philology as a sledge-hammer wherewith to break the heads of Brahmanical chronological pretensions, he would have become long ago simply "a symbol for annexation," or "a genius of conquest," as has been already suggested by some French writer. SDIII. 3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tronomy.--The knowledge of the ancients as to astronomy was great and accurate. Callisthenes, who accompanied Alexander the Great to Babylon, sent to Aristotle a series of Chaldean astronomical observations which he found preserved there, recorded on tablets of baked clay, and extending back as far as 2234 B.C.  Atlantis Antideluvian World. I Donn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obi sand moves regularly from east to west before terrific gales that blow continually. Occasionally some of the hidden treasures are uncovered, but not a native dare touch them, for the whole district is under the ban of a mighty spell. Death would be the penalty. Bahti -- hideous, but faithful gnomes -- guard the hidden treasures of this prehistoric people, awaiting the day when the revolution of cyclic periods shall again cause their story to be known for the instruction of mankind. According to local tradition, the tomb of Ghengiz Khan still exists near Lake Tabasun Nor. Within lies the Mongolian Alexander, as though asleep. After three more centuries he will awake and lead his people to new victories and another harvest of glory. Though this prophetic tradition be received with ever so many grains of salt, we can affirm as a fact that the tomb itself is no fiction, nor has its amazing richness been exaggerated. The district of the Gobi wilderness and, in fact, the whole area of Independent Tartary and Thibet is jealously guarded against foreign intrusion. Isis I. 5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all that I am positing about a ray Life may be equally well posited anent a human life, but it should be borne in mind that the pure ray type does not as yet exist, for there is not to be found that perfect form, mechanism or expression of the ray quality, nor that absolutely purified appearance in the human family, except in such rare cases as the Buddha, or Christ, and (in another field of expression) an Alexander or Julius Caesar.  EPI. 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 the time when Alexander the Great destroyed the sacred books of the Gebars, they have constantly been oppressed by the idol worshippers. Caves and Jungles.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exander the Macedonian and Napoleon the Great, in the realm of physical conquests, were but reflexed images of human types which had existed ten thousand years before, in the preceding decimillennium, reproduced by the mysterious powers controlling the destinies of our world. There is no prominent character in all the annals of sacred or profane history whose prototype we cannot find in the half-fictitious and half-real traditions of bygone religions and mythologies. As the star, glimmering at an immeasurable distance above our heads, in the boundless immensity of the sky, reflects itself in the smooth waters of a lake, so does the imagery of men of the antediluvian ages reflect itself in the periods we can embrace in an historical retrospect. Isis I. 3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rtheless, the future may demon-strate this verity. Aristotle has bequeathed his inductive method to our scientists; but until they supplement it with "the universals of Plato," they will experience still more "failures" than the great tutor of Alexander.  Isis I. 4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istotle states that Zoroaster lived 6,000 years before Christ; Hermippus of Alexandria, who is said to have read the genuine books of the Zoroastrians, although Alexander the Great is accused of having destroyed them.  Isis II. 1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ast Zoroaster was the founder of the Fire temple of Azareksh and the writer of the works on the primeval sacred Magian religion destroyed by Alexander. SDII. 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ory of the conquering army of Alexander penetrating into Northern India, itself becomes more doubted every day. No Hindu national record, not the slightest historical memento, throughout the length and breadth of India offers the slightest trace of such an invasion. If even such historical facts are now found to have been all the while fictions, what are we to think of narratives which bear on their very face the stamp of invention? Isis II. 4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 only so, but some would have it that two centuries before the direct general contact of Greece with India, brought about by the conquests of Alexander, India through Pythagoras strongly and lastingly influenced all subsequent Greek thought. GRS Mead.  APOLLONIUS OF TYA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rosus, a priest of the temple of Belus, for Alexander the Great. SDI. I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astes and genius of Alexander were manifested by his relations to Aristotle, whose studies in natural history he promoted by the collection of a menagerie; and in astronomy, by transmitting to him, through Callisthenes, the records of Babylonian observations extending over 1903 years. His biography, as we have seen, shows a personal interest in the cultivation of such studies. In this particular other great soldiers have resembled him; and perhaps it may be inferred that the practical habit of thought and accommodation of theory to the actual purposes of life preeminently required by their profession, leads them spontaneously to decline speculative uncertainties, and to be satisfied only with things that are real and exact.  History of the intellectual development of Europe.  John William Dra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we pass from common life and conversation to history, this reasoning acquires new force, when we observe, that all those great actions and sentiments, which have become the admiration of mankind, are founded on nothing but pride and self-esteem. Go, says Alexander the Great to his soldiers, when they refused to follow him to the Indies, go tell your countrymen, that you left Alexander corn pleating the conquest of the world. This passage was always particularly admired by the prince of Conde, as we learn from St Evremo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EXANDER," said that prince, "abandoned by his soldiers, among barbarians, not yet fully subdued, felt in himself such a dignity of right and of empire, that he coued not believe it possible any one coued refuse to obey him. Whether in Europe or in Asia, among Greeks or Persians, all was indifferent to him: Wherever he found men, he fancied he found subjects."  A TREATISE OF HUMAN NATURE. DAVID HU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33:00Z</dcterms:created>
  <dc:creator>jeremy condick</dc:creator>
  <dc:description/>
  <cp:keywords/>
  <dc:language>en-US</dc:language>
  <cp:lastModifiedBy>jeremy condick</cp:lastModifiedBy>
  <dcterms:modified xsi:type="dcterms:W3CDTF">2008-01-30T18:36:00Z</dcterms:modified>
  <cp:revision>1</cp:revision>
  <dc:subject/>
  <dc:title>Alexander the Great</dc:title>
</cp:coreProperties>
</file>