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ciousness on Etheric Planes No Such Th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four planes which constitute the etheric levels of the physical plane are the lowest correspondence to the four planes whereon the Monad and the Spiritual Triad are active, and—as I have oft told you—upon those levels there is no such thing as consciousness as we understand it.  There is only a state of being and of activity for which we have no adequate or illustrative words.  (R&amp;I 1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56:00Z</dcterms:created>
  <dc:creator>Michael Robbins</dc:creator>
  <dc:description/>
  <dc:language>en-US</dc:language>
  <cp:lastModifiedBy>Michael Robbins</cp:lastModifiedBy>
  <dcterms:modified xsi:type="dcterms:W3CDTF">2007-01-31T02:56:00Z</dcterms:modified>
  <cp:revision>1</cp:revision>
  <dc:subject/>
  <dc:title>Consciousness on Etheric Planes No Such Thing</dc:title>
</cp:coreProperties>
</file>