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Planetary Logoi closer to Solar Logoi that Man is Close to Planetary Logoi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It will be apparent to you that these streams of force, emanating from the Lords of the Seven Rays, are coloured, therefore, and "tainted"—if I may use such a word—by the limitations of these same great Beings; They are Gods, from our point of view, but in reality, Gods in the making, </w:t>
      </w:r>
      <w:r>
        <w:rPr>
          <w:b/>
          <w:u w:val="single"/>
        </w:rPr>
        <w:t xml:space="preserve">even though much nearer solar divinity than the most advanced human being is near to planetary divinity. </w:t>
      </w:r>
      <w:r>
        <w:rPr/>
        <w:t xml:space="preserve"> They are the "imperfect Gods" spoken of in The Secret Doctrine [Page 293] and are the planetary Logoi of the sacred and non-sacred planets. (EH 292-293)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8T09:33:00Z</dcterms:created>
  <dc:creator>Michael Robbins</dc:creator>
  <dc:description/>
  <dc:language>en-US</dc:language>
  <cp:lastModifiedBy>Michael Robbins</cp:lastModifiedBy>
  <dcterms:modified xsi:type="dcterms:W3CDTF">2006-06-28T09:33:00Z</dcterms:modified>
  <cp:revision>2</cp:revision>
  <dc:subject/>
  <dc:title>Planetary Logoi closer to Solar Logoi that Man is Close to Planetary Logoi </dc:title>
</cp:coreProperties>
</file>