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as Transmitting and Transmuting Force of the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other fact which must also be brought out is the close relationship between all these evolutions of nature, from the celestial sun down to the humblest violet via the [Page 97] deva evolution which acts as the transmitting transmuting force throughout the system. (TCF 96-97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0:14:00Z</dcterms:created>
  <dc:creator>Michael Robbins</dc:creator>
  <dc:description/>
  <dc:language>en-US</dc:language>
  <cp:lastModifiedBy>Michael Robbins</cp:lastModifiedBy>
  <dcterms:modified xsi:type="dcterms:W3CDTF">2005-10-03T00:15:00Z</dcterms:modified>
  <cp:revision>1</cp:revision>
  <dc:subject/>
  <dc:title>Devas as Transmitting and Transmuting Force of the System</dc:title>
</cp:coreProperties>
</file>