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ins in a Planetary Logos T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Heavenly Man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The seven chains of a scheme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The two synthesising chains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One ultimate chain. (TCF 266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6:06:00Z</dcterms:created>
  <dc:creator>Michael Robbins</dc:creator>
  <dc:description/>
  <dc:language>en-US</dc:language>
  <cp:lastModifiedBy>Michael Robbins</cp:lastModifiedBy>
  <dcterms:modified xsi:type="dcterms:W3CDTF">2006-05-07T16:06:00Z</dcterms:modified>
  <cp:revision>2</cp:revision>
  <dc:subject/>
  <dc:title>Chains in a Planetary Logos Ten</dc:title>
</cp:coreProperties>
</file>