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b/>
          <w:sz w:val="40"/>
          <w:szCs w:val="40"/>
          <w:highlight w:val="yellow"/>
          <w:u w:val="single"/>
        </w:rPr>
        <w:t>Over-stimulation</w:t>
      </w:r>
      <w:r>
        <w:rPr>
          <w:rFonts w:cs="Trebuchet MS" w:ascii="Trebuchet MS" w:hAnsi="Trebuchet MS"/>
          <w:sz w:val="40"/>
          <w:szCs w:val="40"/>
          <w:u w:val="single"/>
        </w:rPr>
        <w:t>:</w:t>
      </w:r>
    </w:p>
    <w:p>
      <w:pPr>
        <w:pStyle w:val="Normal"/>
        <w:rPr>
          <w:rFonts w:ascii="Trebuchet MS" w:hAnsi="Trebuchet MS" w:cs="Trebuchet MS"/>
          <w:sz w:val="40"/>
          <w:szCs w:val="40"/>
          <w:u w:val="single"/>
        </w:rPr>
      </w:pPr>
      <w:r>
        <w:rPr>
          <w:rFonts w:cs="Trebuchet MS" w:ascii="Trebuchet MS" w:hAnsi="Trebuchet MS"/>
          <w:sz w:val="40"/>
          <w:szCs w:val="40"/>
          <w:u w:val="single"/>
        </w:rPr>
      </w:r>
    </w:p>
    <w:p>
      <w:pPr>
        <w:pStyle w:val="Normal"/>
        <w:rPr>
          <w:rFonts w:ascii="Trebuchet MS" w:hAnsi="Trebuchet MS" w:cs="Trebuchet MS"/>
          <w:sz w:val="40"/>
          <w:szCs w:val="40"/>
        </w:rPr>
      </w:pPr>
      <w:r>
        <w:rPr>
          <w:rFonts w:cs="Trebuchet MS" w:ascii="Trebuchet MS" w:hAnsi="Trebuchet MS"/>
          <w:sz w:val="40"/>
          <w:szCs w:val="40"/>
        </w:rPr>
        <w:t xml:space="preserve">Little as you may like to hear it or to recognise it, I wish to tell you that you have made more real progress the past year than in any previous ten years. You might ask me how I know this and in what way I can register this development? By the breaking up of old adhesions (to use the language of surgery, and the soul is a most efficient surgeon) and the disappearance of ancient crystallisations, it becomes apparent to me that the power of your soul is making itself felt. That is good. But I would point out to you one thing that all aspirants are apt to overlook, and that is that the successful application of soul force to the personality life will always produce </w:t>
      </w:r>
      <w:r>
        <w:rPr>
          <w:rFonts w:cs="Trebuchet MS" w:ascii="Trebuchet MS" w:hAnsi="Trebuchet MS"/>
          <w:b/>
          <w:sz w:val="40"/>
          <w:szCs w:val="40"/>
          <w:highlight w:val="yellow"/>
        </w:rPr>
        <w:t>over-stimulation</w:t>
      </w:r>
      <w:r>
        <w:rPr>
          <w:rFonts w:cs="Trebuchet MS" w:ascii="Trebuchet MS" w:hAnsi="Trebuchet MS"/>
          <w:sz w:val="40"/>
          <w:szCs w:val="40"/>
        </w:rPr>
        <w:t xml:space="preserve"> in one or other of the bodies and that this must be guarded against and definitely offset. (DINA I 232)</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Bear in mind that as I think of you (when communicating with you at the time of the full moon each month) it will inevitably produce a stimulation and a pouring-in of energy. This is only now constructively possible. We, who teach, have [Page 267] to guard our disciples from the potency of the group which we represent. The risk of </w:t>
      </w:r>
      <w:r>
        <w:rPr>
          <w:rFonts w:cs="Trebuchet MS" w:ascii="Trebuchet MS" w:hAnsi="Trebuchet MS"/>
          <w:b/>
          <w:sz w:val="40"/>
          <w:szCs w:val="40"/>
          <w:highlight w:val="yellow"/>
        </w:rPr>
        <w:t>over-stimulation</w:t>
      </w:r>
      <w:r>
        <w:rPr>
          <w:rFonts w:cs="Trebuchet MS" w:ascii="Trebuchet MS" w:hAnsi="Trebuchet MS"/>
          <w:sz w:val="40"/>
          <w:szCs w:val="40"/>
        </w:rPr>
        <w:t xml:space="preserve"> is always real and present. It is for this reason that you will find it of value to study with care all the instructions which disciples in my group (whom you may know) may be willing to share with you. My spiritual interest and its consequent effects in energy form are spread over the entire series of teachings, given individually or to the group as a whole. In this way, the potency is somewhat stepped down; the group becomes more closely integrated and the life of each disciple, the problems of each and the achievement of each become part of the group life, the group problem and the group achievement. I commend these words to you for consideration—life, problem, achievement or, presenting them as a duality, life-consciousness and form-activity. (DINA I  267)</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In cases such as yours there is need to proceed with exceeding care. There is an emotional and physical balance and rhythm in you which is very easily upset. This is due to the tremendous potency of your etheric body. This vital body of yours is of such strength, and carries so much energy upon the higher levels of the astral plane and also from the lower mental, that it upsets certain balancing factors in the physical body. Thus the task of any teacher working with you is tremendously complicated. You both feel too intensely, and move and speak with too great a consequent rapidity. It is a real problem for me (does this surprise you, my brother?) how to make clear to you your need for slowness. How can I, with my clearer vision of you and my knowledge of your subtler bodies and their condition, enable you to grasp it also? I cannot do more than be very guarded in what I give to you of stimulation and of attention, for your reactions are so rapid and so violent. I have to judge with care what I ask you to do because the effects are so prompt, and contact with my energy so often produces in you </w:t>
      </w:r>
      <w:r>
        <w:rPr>
          <w:rFonts w:cs="Trebuchet MS" w:ascii="Trebuchet MS" w:hAnsi="Trebuchet MS"/>
          <w:b/>
          <w:sz w:val="40"/>
          <w:szCs w:val="40"/>
          <w:highlight w:val="yellow"/>
        </w:rPr>
        <w:t>over-stimulation</w:t>
      </w:r>
      <w:r>
        <w:rPr>
          <w:rFonts w:cs="Trebuchet MS" w:ascii="Trebuchet MS" w:hAnsi="Trebuchet MS"/>
          <w:sz w:val="40"/>
          <w:szCs w:val="40"/>
        </w:rPr>
        <w:t xml:space="preserve"> and excitation, with fatigue as a result.</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Perhaps I can help you most by saying that, owing to your ray combinations and your background in other lives, your interest is more mental than aspirational. Your keen and active mind (which is, however, often an inaccurate mind) is swung into intense interest with great facility; it is most easily fertilised and has in it the promise of being both powerful and constructive, later. But at this time, you cannot handle the force that comes through to your physical body, and which is directed [page 410] by your mind. Coming from the mind, it indicates, therefore, the force of a rapidly integrating personality, but this force, as you do not yet live a full life of service, is too much for you. When you serve more truly and definitely, your problem will be solved.</w:t>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Your problem also is largely the problem of the right use of time; your life will be straightened out considerably, and a great deal of your physical </w:t>
      </w:r>
      <w:r>
        <w:rPr>
          <w:rFonts w:cs="Trebuchet MS" w:ascii="Trebuchet MS" w:hAnsi="Trebuchet MS"/>
          <w:b/>
          <w:sz w:val="40"/>
          <w:szCs w:val="40"/>
          <w:highlight w:val="yellow"/>
        </w:rPr>
        <w:t>over-stimulation</w:t>
      </w:r>
      <w:r>
        <w:rPr>
          <w:rFonts w:cs="Trebuchet MS" w:ascii="Trebuchet MS" w:hAnsi="Trebuchet MS"/>
          <w:sz w:val="40"/>
          <w:szCs w:val="40"/>
        </w:rPr>
        <w:t xml:space="preserve"> disappear when you use time rightly.</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My brother of olden time, you use so much time on that which is futile from the angle of world need and of the true and basic essentials. When I say this I would have you, however, remember that I am not suggesting that you should alter your technique of daily living, nor that your home or your responsibilities should be handled with less care and good results. I am referring definitely to an inner attitude towards time which you do not as yet hold.</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Upon what do you place your emphasis in life and how can I illustrate to you my point? You state that you are failing to find the time to do your meditation work correctly. Why should this be, my brother? You may not be able to do it the first thing each morning before breakfast, but many people cannot. Yet surely, if your essentials are right, you could demand thirty minutes at some point early in the day for your soul contact. The structure of your daily living will not break down if, for instance, you do not answer the telephone during that period and permit yourself that time of quiet, delegating others to deal with the telephone. You need to readjust your values.(DINA I 410)</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Guard yourself at the time of the full moon each month and particularly at the time of the  May Full Moon from </w:t>
      </w:r>
      <w:r>
        <w:rPr>
          <w:rFonts w:cs="Trebuchet MS" w:ascii="Trebuchet MS" w:hAnsi="Trebuchet MS"/>
          <w:b/>
          <w:sz w:val="40"/>
          <w:szCs w:val="40"/>
          <w:highlight w:val="yellow"/>
        </w:rPr>
        <w:t>over-stimulation</w:t>
      </w:r>
      <w:r>
        <w:rPr>
          <w:rFonts w:cs="Trebuchet MS" w:ascii="Trebuchet MS" w:hAnsi="Trebuchet MS"/>
          <w:sz w:val="40"/>
          <w:szCs w:val="40"/>
        </w:rPr>
        <w:t>, [page 577] yet evade not contact with that spiritual energy. Preserve yourself from over-intensity and thus gain a truer sense of proportion. The Hierarchy waits with patience the fruition of its efforts, after doing all that can be done on all planes. This constant attention and watchful waiting must be emulated by all disciples. Dwell constantly in the House of Quiet, my brother, yet lessen not your service. It is all a question of inner orientation and of attitude; it is not a question of outer exoteric activity. That may remain the same or even quicken and become more potent, but the quality and the actuating living principle may be higher, more loving, closer to the centre and, therefore, more still.</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The only exercise that I give you at this time is as follows:</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1. A simple breathing exercise....</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2. Then, sit in perfect inner silence and quiet for fifteen minutes, not negatively drifting into a semi-tranced condition, but actively becoming aware of that inner centre of stillness and of peace where joy and bliss have their home.</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3. When you feel that all your bodies are quieted and that you have "come home to the place of silent, holy rest," then dedicate yourself to the service of the Plan, placing yourself at the disposal of those who serve that Plan.</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4. Then say: "Asking nothing for the separated self, I pour forth love." Hold in mind:</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a. Your immediate family circle.</w:t>
      </w:r>
    </w:p>
    <w:p>
      <w:pPr>
        <w:pStyle w:val="Normal"/>
        <w:rPr>
          <w:rFonts w:ascii="Trebuchet MS" w:hAnsi="Trebuchet MS" w:cs="Trebuchet MS"/>
          <w:sz w:val="40"/>
          <w:szCs w:val="40"/>
        </w:rPr>
      </w:pPr>
      <w:r>
        <w:rPr>
          <w:rFonts w:cs="Trebuchet MS" w:ascii="Trebuchet MS" w:hAnsi="Trebuchet MS"/>
          <w:sz w:val="40"/>
          <w:szCs w:val="40"/>
        </w:rPr>
        <w:t>b. Your fellow disciples and group brothers.</w:t>
      </w:r>
    </w:p>
    <w:p>
      <w:pPr>
        <w:pStyle w:val="Normal"/>
        <w:rPr>
          <w:rFonts w:ascii="Trebuchet MS" w:hAnsi="Trebuchet MS" w:cs="Trebuchet MS"/>
          <w:sz w:val="40"/>
          <w:szCs w:val="40"/>
        </w:rPr>
      </w:pPr>
      <w:r>
        <w:rPr>
          <w:rFonts w:cs="Trebuchet MS" w:ascii="Trebuchet MS" w:hAnsi="Trebuchet MS"/>
          <w:sz w:val="40"/>
          <w:szCs w:val="40"/>
        </w:rPr>
        <w:t>c. The New Group of World Servers.</w:t>
      </w:r>
    </w:p>
    <w:p>
      <w:pPr>
        <w:pStyle w:val="Normal"/>
        <w:rPr>
          <w:rFonts w:ascii="Trebuchet MS" w:hAnsi="Trebuchet MS" w:cs="Trebuchet MS"/>
          <w:sz w:val="40"/>
          <w:szCs w:val="40"/>
        </w:rPr>
      </w:pPr>
      <w:r>
        <w:rPr>
          <w:rFonts w:cs="Trebuchet MS" w:ascii="Trebuchet MS" w:hAnsi="Trebuchet MS"/>
          <w:sz w:val="40"/>
          <w:szCs w:val="40"/>
        </w:rPr>
        <w:t>d. Humanity.</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5. Close with the Benediction. (DINA I 577)</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The second thing which you have to learn is the control of the fluid map-making, plan-formulating mind. This one thing nearly brought disaster to you. The danger is now, however, past. You are aware of this and will cautiously guard against it. When a disciple first comes into a Master's group (as you came into mine) the inflow of energy is so great that the mind is frequently aroused to such an intense activity that it gets temporarily out of calm control. Too much is seen at once; too much is sensed and grasped; possibilities and plans, modes and methods of teaching and of service, and potentialities (hitherto unrealised) pour unhindered and simultaneously into the disciple's consciousness. When this takes place, there follows a period of serious instability, of fluidity of thought and undertaking, of violent experimentation and of what I might term a spiritual riot. This must eventually come to an end before the disciple can enter into his real service. This resumed stability took place with you because you are fundamentally [page 594] stable and sound and because—at such periods—a Master's group supports and protects the one who is passing through the experience of </w:t>
      </w:r>
      <w:r>
        <w:rPr>
          <w:rFonts w:cs="Trebuchet MS" w:ascii="Trebuchet MS" w:hAnsi="Trebuchet MS"/>
          <w:b/>
          <w:sz w:val="40"/>
          <w:szCs w:val="40"/>
          <w:highlight w:val="yellow"/>
        </w:rPr>
        <w:t>over-stimulation</w:t>
      </w:r>
      <w:r>
        <w:rPr>
          <w:rFonts w:cs="Trebuchet MS" w:ascii="Trebuchet MS" w:hAnsi="Trebuchet MS"/>
          <w:sz w:val="40"/>
          <w:szCs w:val="40"/>
        </w:rPr>
        <w:t>. The protective work done in the Ashram of a Master is something little realised by the average disciple. Whilst this type of experience is going on, the outer group of a Master's disciples proves of little service; it simply stimulates the mind, providing outlets for the blind rioting consciousness. Hence your withdrawal was right and sound but need no longer be continued. (DINA I 594)</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Your work must now be more closely related to the Christ. I refer not here solely to the preparation work in which you must all be engaged; I refer specifically to the Christ Himself, as a living Individual, attentive to the reactions of disciples who possess sufficient strength of purpose, clarity of intention and dedication to enable them to touch the periphery of His aura (referred to in The New Testament as "the hem of His garment"). By this statement I do not mean the aura of the Hierarchy. You are all of you already sensitive to that to a greater or less degree, for His quality impregnated the entire aura of the Hierarchy. I [Page 588] mean His individual aura. A disciple has "the freedom of the Hierarchy" (as it is called) and can now make this attempt to reach within the individual aura of the Christ; success is entirely dependent upon the disciple's persistent but non-fanatic (or do I mean frantic, brother of mine?) and selfless effort. Make this attempt each morning for just five minutes, but not for a longer period. I can in this case give you no instructions; you will eventually find your way alone, as must all disciples. Those who are seeking to attain the degree of Master have—at some definite stage of their training—to make this attempt. A line of contact must eventually be built, and those of you who are now disciples in my Ashram can begin to make the needed effort. It will bring its own difficulties, such as </w:t>
      </w:r>
      <w:r>
        <w:rPr>
          <w:rFonts w:cs="Trebuchet MS" w:ascii="Trebuchet MS" w:hAnsi="Trebuchet MS"/>
          <w:b/>
          <w:sz w:val="40"/>
          <w:szCs w:val="40"/>
          <w:highlight w:val="yellow"/>
        </w:rPr>
        <w:t>over-stimulation</w:t>
      </w:r>
      <w:r>
        <w:rPr>
          <w:rFonts w:cs="Trebuchet MS" w:ascii="Trebuchet MS" w:hAnsi="Trebuchet MS"/>
          <w:sz w:val="40"/>
          <w:szCs w:val="40"/>
        </w:rPr>
        <w:t xml:space="preserve"> and the arousing of glamour but—if you are watchful and alert—you can soon become aware of it. (DINA 2 588)</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 xml:space="preserve">The more advanced a man may be, the more sensitive to impress he becomes, and the human race has now reached a point of sensitivity never before attained. This has happened through the agency of the energies listed above. Disciples and aspirants and the intelligentsia everywhere and in every land are today—consciously or unconsciously—responsive to these four energies; the closer they are affiliated with some Ashram in the Hierarchy, the more the sevenfold hierarchical energies can be distributed to the rest of the human family. It is therefore in this field that the major hierarchical endeavour will—during the next fifty years—express itself. Here, consequently, lies the fundamental problem confronting the Hierarchy, for these energies must be most carefully directed and their resultant impact be most scientifically considered if </w:t>
      </w:r>
      <w:r>
        <w:rPr>
          <w:rFonts w:cs="Trebuchet MS" w:ascii="Trebuchet MS" w:hAnsi="Trebuchet MS"/>
          <w:b/>
          <w:sz w:val="40"/>
          <w:szCs w:val="40"/>
          <w:highlight w:val="yellow"/>
        </w:rPr>
        <w:t>over-stimulation</w:t>
      </w:r>
      <w:r>
        <w:rPr>
          <w:rFonts w:cs="Trebuchet MS" w:ascii="Trebuchet MS" w:hAnsi="Trebuchet MS"/>
          <w:sz w:val="40"/>
          <w:szCs w:val="40"/>
        </w:rPr>
        <w:t xml:space="preserve"> is to be avoided. (Externalisation 657)</w:t>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A great part of the work to be done by the disciples who are emerging from the ashrams, and will continue thus to emerge, is of a purificatory nature at this time, and increasingly so for the rest of this century. On the Path of Probation, the aspirant is taught to purify himself and his three vehicles of contact; upon acceptance into an ashram, a large measure of the needed purification has been achieved. From then on, no emphasis should be laid by the disciple on the purification of his own nature, for this would produce too close and intimate a self-focus and tend to an </w:t>
      </w:r>
      <w:r>
        <w:rPr>
          <w:rFonts w:cs="Trebuchet MS" w:ascii="Trebuchet MS" w:hAnsi="Trebuchet MS"/>
          <w:b/>
          <w:sz w:val="40"/>
          <w:szCs w:val="40"/>
          <w:highlight w:val="yellow"/>
        </w:rPr>
        <w:t>over-stimulation</w:t>
      </w:r>
      <w:r>
        <w:rPr>
          <w:rFonts w:cs="Trebuchet MS" w:ascii="Trebuchet MS" w:hAnsi="Trebuchet MS"/>
          <w:sz w:val="40"/>
          <w:szCs w:val="40"/>
        </w:rPr>
        <w:t xml:space="preserve"> of the personality vehicles. But the lessons learnt upon the [Page 692] Probationary Path will be found by him to be simply the foundation for the Science of Purification or—if I may use a word made familiar to you through the war experience—of De-contamination. This will be brought into full expression by the working disciples who will be responsible for the preparation of the world for the reappearance. This purificatory process falls into the following stages:</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1. The stage wherein the tainted area, the hidden evil, or the diseased factors are recognised and duly contacted in order to ascertain the extent of the purificatory measures required. This is a point of danger for the disciple.</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2. The process of discovering the magnetic areas, magnetised in past centuries, and even aeons, by Members of the Hierarchy. This is done so as to make available the transmission of energies there stored. In the cycle which is now close at hand, these magnetic centres will be largely tapped or utilised by the world disciples responsible for the purificatory work.</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3. The stage wherein the disciple withdraws his attention from the source of difficulty and concentrates upon certain mantric usages and certain hierarchical formulas, thus setting loose the energies needed to destroy the germs of evil, latent or active, thus eliminating certain materialistic tendencies, and strengthening the soul of all that is to be purified and the life to be found within every form. It is wise to remember that, for instance, as the Master works with His disciples and strengthens the life within them and evokes their soul into potency from latency, every form and every atom within their various bodies is equally energised and aided. It is this fundamental process which will guide the disciples and the initiates in the coming work of world purification.</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4. The stage of withdrawing of the purifying energies; this is to be followed by a period of stabilising the purified form and starting the life and soul within it on a new cycle of spiritual growth.</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Page 693]</w:t>
      </w:r>
    </w:p>
    <w:p>
      <w:pPr>
        <w:pStyle w:val="Normal"/>
        <w:rPr>
          <w:rFonts w:ascii="Trebuchet MS" w:hAnsi="Trebuchet MS" w:cs="Trebuchet MS"/>
          <w:sz w:val="40"/>
          <w:szCs w:val="40"/>
        </w:rPr>
      </w:pPr>
      <w:r>
        <w:rPr>
          <w:rFonts w:cs="Trebuchet MS" w:ascii="Trebuchet MS" w:hAnsi="Trebuchet MS"/>
          <w:sz w:val="40"/>
          <w:szCs w:val="40"/>
        </w:rPr>
        <w:t>I have worded all this in such a manner that it will be evident that the work to be done is not confined only to humanity, but also to the forms of life in the other kingdoms in nature.</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The study of this Science of Applied Purification is one which is engrossing the attention of all the ashrams at this time; disciples in the first ray ashram, in the second ray ashram and in the seventh ray ashram are peculiarly active along these lines, for the destruction of evil is the work of the first ray, and in so destroying its effects purity is achieved; the fostering of good then becomes possible and is the work of the second ray, of the Builders; and the bringing of spiritual energy into contact with substance, and consequently with matter, is the unique work of the seventh ray because it is now in manifestation. The rays which are active and in manifestation at this time and in this cycle are there in conformity to the Plan and in preparation for the externalisation of the Hierarchy and the reappearance of the Christ. These rays are particularly involved, and therefore the initiates and the disciples in the ashrams of the Masters are also particularly implicated. (Externalisation 692)</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Students frequently complain of </w:t>
      </w:r>
      <w:r>
        <w:rPr>
          <w:rFonts w:cs="Trebuchet MS" w:ascii="Trebuchet MS" w:hAnsi="Trebuchet MS"/>
          <w:b/>
          <w:sz w:val="40"/>
          <w:szCs w:val="40"/>
          <w:highlight w:val="yellow"/>
        </w:rPr>
        <w:t>over-stimulation</w:t>
      </w:r>
      <w:r>
        <w:rPr>
          <w:rFonts w:cs="Trebuchet MS" w:ascii="Trebuchet MS" w:hAnsi="Trebuchet MS"/>
          <w:sz w:val="40"/>
          <w:szCs w:val="40"/>
        </w:rPr>
        <w:t xml:space="preserve"> and of such an increased energy that they find themselves unable to cope with it.  They tell us that, when attempting to meditate, they have an inclination to weep, or to be unduly restless; they have periods of intense activity wherein they find themselves running hither and thither serving, talking, writing and working so that they end by undergoing a violent reaction, sometimes to the point of nervous collapse.  Others complain of pains in the head, of headaches immediately after meditating, or of an uncomfortable vibration in the forehead, or the throat.  They also find themselves unable to sleep as well as heretofore.  They are, in fact, over-stimulated.  The nervous system is being affected through the medium of fine and subtle "nadis" which underly the nerves and to which we earlier referred.  These troubles are the troubles of the neophyte in the science of meditation [Page 255] and must be dealt with carefully.  Rightly handled, they will soon disappear, but if they are ignored they may lead to serious trouble.  The earnest and interested aspirant, at this stage, is himself a difficulty, for he is so anxious to master the technique of meditation, that he ignores the rules given him and drives himself, in spite of all the teacher may say or the warnings he may receive.  Instead of adhering to the fifteen minute formula which is given him, he endeavors to force the pace and do thirty minutes; instead of following his outline, which is so arranged that it takes about fifteen minutes to complete, he tries to hold the concentration as long as possible, and at the height of his effort, forgetting that he is learning to concentrate, and not to meditate, at this stage of his training.  So he suffers, and has a nervous breakdown, or a spell of insomnia, and his teacher gets the blame and the science is regarded as dangerous.  Yet all the time, he himself is the one in fault.</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When some of these primary troubles occur, the meditation work should be temporarily stopped, or slowed down.  If the condition is not sufficiently serious to warrant the complete cessation of the work, a close observation should be made of where (in the human body) the inflowing energy seems to go.  Energy is tapped in meditation, and it will find its way to some part or other of the mechanism.</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In mental types, or in the case of those who have already some facility in "centering the consciousness" in the head, it is the brain cells which become [Page 256] over-stimulated, leading to headaches, to sleeplessness, to a sense of fulness, or to a disturbing vibration between the eyes or at the very top of the head.  Sometimes there is a sense of blinding light, like a sudden flash of lightning or of electricity, registered when the eyes are closed, and in the dark equally as in the light.</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When this is the case, the meditation period should be reduced from fifteen minutes to five, or meditation should be practiced on alternate days, until such time as the brain cells have adjusted themselves to the new rhythm and the increased stimulation.  There is no need for anxiety, if wise judgment is used, and obedience to the advice of the teacher is present, but should the student at this time begin to push his meditation, or to increase the time period, he may lay up for himself a good deal of trouble.  Again common-sense comes into play, and with the reduction of the time, and with the practice of a little meditation every day, it should soon be possible to bring the work back again to normal.  We have had students who have suffered this way, but who, by obedience to suggested rules, and the use of common-sense, are now doing their thirty minutes' or an hour's meditation daily.</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In emotional types, the trouble is first sensed in the region of the solar plexus.  The student finds himself prone to irritation and to anxiety and worry; also, particularly in the case of women, there may be found a disposition to cry easily.  Sometimes there is a tendency to nausea, for there is a close [Page 257] relation between the emotional nature and the stomach, as is evidenced by frequency of vomiting in moments of shock, or fright, or intense emotion.  The same rules apply as in the first set of cases:  common-sense and a careful and slower use of the meditation process.</w:t>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Another result of </w:t>
      </w:r>
      <w:r>
        <w:rPr>
          <w:rFonts w:cs="Trebuchet MS" w:ascii="Trebuchet MS" w:hAnsi="Trebuchet MS"/>
          <w:b/>
          <w:sz w:val="40"/>
          <w:szCs w:val="40"/>
          <w:highlight w:val="yellow"/>
        </w:rPr>
        <w:t>over-stimulation</w:t>
      </w:r>
      <w:r>
        <w:rPr>
          <w:rFonts w:cs="Trebuchet MS" w:ascii="Trebuchet MS" w:hAnsi="Trebuchet MS"/>
          <w:sz w:val="40"/>
          <w:szCs w:val="40"/>
        </w:rPr>
        <w:t xml:space="preserve"> might be mentioned.  People find themselves becoming over-sensitive.  The senses work overtime and all their reactions are more acute.  They "take on" the conditions, physical or psychic, of those with whom they live; they find themselves "wide open" to the thoughts and moods of other people.  The cure for this is not to lessen the meditation periods — these should be continued as per schedule, — but to become more mentally interested in life, in the thought world, in some subject which will tend to develop the mental capacity and so bring about the ability to live in the head and not in the emotional region.  Focussed attention to life and its problems, and some potent mental occupation will effect a cure.  It is for this reason that wise teachers of meditation parallel the meditation work with some course of reading and study, so as to preserve the balance of their students.  A rounded out development is needed always, and a trained mind should accompany growth in the spiritual life.</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There is a third category of undesirable results which should not be omitted.  Many students of meditation complain that their sex life has been tremendously stimulated and is giving them much trouble. [Page 258] We have come across such cases.  On investigation, it will usually be found that these students are people whose animal nature is very strong, who have led an active and ill-regulated sex life, or whose thoughts are much engrossed with sex, even if the physical life is controlled.  A strong mental complex as to sex is often discovered, and people who would regard it as wrong to lead an abnormal sex life, or to practice perversions, are mentally occupying themselves with sex or are discussing it all the time and letting it play an undue part in their thought life.</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Some most worthy people have also a settled conviction that celibacy must always accompany the life of the spirit.  May it not be possible that the true celibacy to which the ancient rules are intended to refer concerns the attitude of the soul, or spiritual man, to the world, the flesh and the devil, as our Christian Scriptures put it?  May not the true celibacy have reference to our abstaining from all appearance of evil?  This may in one man involve his abstaining from all sex relations in order to demonstrate to himself his control over the animal nature; in other cases, it may, for instance, involve refraining from all gossip and idle speech.  There is nothing sinful in marriage and it is probably the way out for many who would otherwise lead an unduly active mental life where sex is concerned.  It is needless, surely, to add here that the true student of meditation should not tolerate in his life promiscuous or illegitimate sexual relations.  The aspirant to the [Page 259] life of the spirit conforms not only to the laws of the spiritual kingdom but to the legalized customs of his age and time.  He, therefore, regularizes his physical every day life so that the man in the street recognizes the morality, the uprightness and the correctness of his presentation to the world.  A home that is based upon a true and happy relation between a man and a woman, upon mutual trust, co-operation and understanding, and in which the principles of spiritual living are emphasized, is one of the finest aids that can be given to the world at this time.  A relation that is based on physical attraction and the gratification of the sex nature, and which has, as its primary objective, the prostitution of the physical nature to animal desire, is evil and wrong.  If the goal of our effort is to demonstrate God immanent in form, then no level of consciousness is more intrinsically divine than another, and divinity can be expressed in all human relations.  If a married man or woman cannot attain illumination and achieve the goal, then there is something wrong and divinity cannot express itself on one plane, at least, of expression; to put in terms that may sound blasphemous but which will enable us to grasp the futility of these reasonings:  God is defeated in one part of His Kingdom.</w:t>
      </w:r>
    </w:p>
    <w:p>
      <w:pPr>
        <w:pStyle w:val="Normal"/>
        <w:rPr>
          <w:rFonts w:ascii="Trebuchet MS" w:hAnsi="Trebuchet MS" w:cs="Trebuchet MS"/>
          <w:sz w:val="40"/>
          <w:szCs w:val="40"/>
        </w:rPr>
      </w:pPr>
      <w:r>
        <w:rPr>
          <w:rFonts w:cs="Trebuchet MS" w:ascii="Trebuchet MS" w:hAnsi="Trebuchet MS"/>
          <w:sz w:val="40"/>
          <w:szCs w:val="40"/>
        </w:rPr>
        <w:t>(Intellect to.. 254)</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It will be apparent to you that there are elements of danger in this work. Unless the members of the group are exceedingly watchful and unless they cultivate the habit of careful observation, they may suffer from </w:t>
      </w:r>
      <w:r>
        <w:rPr>
          <w:rFonts w:cs="Trebuchet MS" w:ascii="Trebuchet MS" w:hAnsi="Trebuchet MS"/>
          <w:b/>
          <w:sz w:val="40"/>
          <w:szCs w:val="40"/>
          <w:highlight w:val="yellow"/>
        </w:rPr>
        <w:t>over-stimulation</w:t>
      </w:r>
      <w:r>
        <w:rPr>
          <w:rFonts w:cs="Trebuchet MS" w:ascii="Trebuchet MS" w:hAnsi="Trebuchet MS"/>
          <w:sz w:val="40"/>
          <w:szCs w:val="40"/>
        </w:rPr>
        <w:t xml:space="preserve"> of the solar plexus until such time as they have mastered the process of rapidly transferring the light of the soul, focussed in the solar plexus, and the innate light of the astral body, also found localised in that centre, into the heart centre between the shoulder blades. I would, therefore, warn each and all of you to proceed with the utmost care and I would caution you that if you suffer any solar plexus disturbance or encounter in yourselves any increased emotional instability, to be not unduly disturbed. I would ask you to regard the phenomenon of disturbance as simply a temporary difficulty, incident upon the service which you are seeking to render. If you pay this intelligent attention to the matter and no more, refusing to be distressed or to be disturbed, no bad results will be felt. (Glamour 142)</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 xml:space="preserve">At this stage also the aspirant's life becomes an instrument of destruction in the occult sense of the term.  Wherever he goes the force which flows through him from the higher planes and his own inner God produces at times peculiar results upon his environment.  It acts as a stimulator of both the good and the evil.  The lunar Pitris, or little lives which form the bodies of his brother and his own body, are likewise stimulated, their activity is increased and their power greatly aggravated.  This fact is used by Those Who work on the inner side to bring about certain desired ends.  This it is also which often causes the temporary downfall of advanced souls.  They cannot stand the force pouring into them, or upon them, and through the temporary </w:t>
      </w:r>
      <w:r>
        <w:rPr>
          <w:rFonts w:cs="Trebuchet MS" w:ascii="Trebuchet MS" w:hAnsi="Trebuchet MS"/>
          <w:b/>
          <w:sz w:val="40"/>
          <w:szCs w:val="40"/>
          <w:highlight w:val="yellow"/>
        </w:rPr>
        <w:t>over-stimulation</w:t>
      </w:r>
      <w:r>
        <w:rPr>
          <w:rFonts w:cs="Trebuchet MS" w:ascii="Trebuchet MS" w:hAnsi="Trebuchet MS"/>
          <w:sz w:val="40"/>
          <w:szCs w:val="40"/>
        </w:rPr>
        <w:t xml:space="preserve"> of their centres and vehicles they go to pieces.  This can be seen working out in groups as well as in individuals.  But, inversely, if the lunar Lords, or lives of the lower self, have been earlier subjugated and brought under control, then the effect of the force and energy contacted is to stimulate the response of the physical brain consciousness and the head centres to egoic contact.  [Page 80] Then the otherwise destructive force becomes a factor for good and a helpful stimulation, and can be used by Those Who know how, to lead men on to further illumination. (Glamour 80)</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Dangers to the sex organs.</w:t>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The danger of the </w:t>
      </w:r>
      <w:r>
        <w:rPr>
          <w:rFonts w:cs="Trebuchet MS" w:ascii="Trebuchet MS" w:hAnsi="Trebuchet MS"/>
          <w:b/>
          <w:sz w:val="40"/>
          <w:szCs w:val="40"/>
          <w:highlight w:val="yellow"/>
        </w:rPr>
        <w:t>over-stimulation</w:t>
      </w:r>
      <w:r>
        <w:rPr>
          <w:rFonts w:cs="Trebuchet MS" w:ascii="Trebuchet MS" w:hAnsi="Trebuchet MS"/>
          <w:sz w:val="40"/>
          <w:szCs w:val="40"/>
        </w:rPr>
        <w:t xml:space="preserve"> of these organs is well recognised theoretically, and I do not purpose to enlarge on it greatly today.  I but seek to point out that this danger is very real.  The reason is that in the overstimulation of these centres the inner fire is but following the line of least resistance, owing to the polarisation of the race as a whole.  The work, therefore, that the student has to do is twofold:—</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a—He has to withdraw his consciousness from those centres; this is no easy task for it means working against the results of age-long development.</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b—He has to direct the attention of the creative impulse to the mental plane.  In so doing, if successful, he will turn the activity of the divine fire to the throat centre and its corresponding head centre, instead of to the lower organs of generation.  Therefore, it will be apparent to you why—unless a man is very advanced—it is not wise to spend much time in meditation during the earlier years.  There was wisdom in the old Brahmanical rule that a man must give his early years to household endeavour, and only when he had fulfilled his function as a man could he go on to the life of the devotee.  This was the rule for the average.  With advanced egos, pupils and disciples, it is not so, and each must then work out his own individual problem. (LOM 106)</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As may be imagined, the calling of either the devas or the elementals can only be safely undertaken by one who has the power to utilise them wisely when called, [Page 181] hence the mantrams we have enumerated above are only put into the hands of those who are on the side of the constructive forces of the system, or who can constructively control the destructive elements, bending them into line with the disintegrating forces that are themselves part of the great constructive scheme.  Should anyone—not thus capable—be able to contact the devas, and, through the use of mantrams gather them to him, he would find that the force they carry would descend on him as a destructive one, and serious consequences might result in one or other of his bodies.</w:t>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Think this out, therefore, remembering that those dangers would lie along the line of </w:t>
      </w:r>
      <w:r>
        <w:rPr>
          <w:rFonts w:cs="Trebuchet MS" w:ascii="Trebuchet MS" w:hAnsi="Trebuchet MS"/>
          <w:b/>
          <w:sz w:val="40"/>
          <w:szCs w:val="40"/>
          <w:highlight w:val="yellow"/>
        </w:rPr>
        <w:t>over-stimulation</w:t>
      </w:r>
      <w:r>
        <w:rPr>
          <w:rFonts w:cs="Trebuchet MS" w:ascii="Trebuchet MS" w:hAnsi="Trebuchet MS"/>
          <w:sz w:val="40"/>
          <w:szCs w:val="40"/>
        </w:rPr>
        <w:t>, of sudden shattering, and of disintegration through fire or heat.  Should he gather involutionary lives around him the dangers would be different or rather would demonstrate in the opposite effect,—such as loss of vitality due to vampirism, a sucking out of the forces of one or another of his bodies, an abnormal building in of material into some one body (due to the action of such involutionary lives as the physical or desire elementals), and death through water, earth or fire, understood in an occult sense. (LOM 181)</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It has been interesting to note the spread of hyperthyroidism at this time, and various troubles connected with the thyroid gland. May not these conditions be a substantiation of the Oriental theory? Many people from force of circumstances and strained economic conditions are leading an abnormal sex life, and are celibate. Others, from what may be a mistaken idea of spiritual demands, reject the normal marriage state, and pledge themselves to a life of celibacy. Owing to these conditions the force is raised to the centre which is its goal, and reaches the throat. The whole condition being abnormal and the man or woman being as yet emotionally centred, and the mental equipment (so necessary in true creative work) being relatively mediocre, there is no ability to use this creative power, and there ensues an </w:t>
      </w:r>
      <w:r>
        <w:rPr>
          <w:rFonts w:cs="Trebuchet MS" w:ascii="Trebuchet MS" w:hAnsi="Trebuchet MS"/>
          <w:b/>
          <w:sz w:val="40"/>
          <w:szCs w:val="40"/>
          <w:highlight w:val="yellow"/>
        </w:rPr>
        <w:t>over-stimulation</w:t>
      </w:r>
      <w:r>
        <w:rPr>
          <w:rFonts w:cs="Trebuchet MS" w:ascii="Trebuchet MS" w:hAnsi="Trebuchet MS"/>
          <w:sz w:val="40"/>
          <w:szCs w:val="40"/>
        </w:rPr>
        <w:t xml:space="preserve"> of the thyroid gland. Several such cases have been noted by us and seem to substantiate this position. This is one direction in which investigation and use of the scientific method of massing evidence to prove or disprove an hypothesis would appear to be capable of application. In the aggregate of cases and of testimony, light on this matter may appear. When the transfer is normal and not premature the outcome is along the line of recognised creative work, literature, the drama, music and the arts in general. (Soul &amp; its…157)</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At this stage also the aspirant's life becomes an "instrument of destruction" in the occult sense of the term.  Wherever he goes the force which flows through him from the higher planes, and from his own inner God, produces at times peculiar results upon his environment.  It acts as a stimulator of both the good and the evil.  The lunar Pitris who form the bodies of his brothers and his own body are likewise stimulated, their activity is increased, and their power greatly aggravated.  This fact is used by Those Who work on the inner side to bring about certain desired ends.  This it is also which oft times temporarily causes the downfall of advanced souls.  They cannot stand the force pouring into them, or upon them, [Page 867] and through the temporary </w:t>
      </w:r>
      <w:r>
        <w:rPr>
          <w:rFonts w:cs="Trebuchet MS" w:ascii="Trebuchet MS" w:hAnsi="Trebuchet MS"/>
          <w:b/>
          <w:sz w:val="40"/>
          <w:szCs w:val="40"/>
          <w:highlight w:val="yellow"/>
        </w:rPr>
        <w:t>over-stimulation</w:t>
      </w:r>
      <w:r>
        <w:rPr>
          <w:rFonts w:cs="Trebuchet MS" w:ascii="Trebuchet MS" w:hAnsi="Trebuchet MS"/>
          <w:sz w:val="40"/>
          <w:szCs w:val="40"/>
        </w:rPr>
        <w:t xml:space="preserve"> of their centres and vehicles they go astray.  This can be seen working out in groups as well as in individuals.  But, inversely, if the lunar Lords of the lower self have been earlier subjugated and brought under control, then the effect of the force and energy contacted is to stimulate the response of the physical brain consciousness and the head centres to egoic contact.  Then the otherwise destructive force becomes a factor for good and helpful stimulation, and can be used by Those Who know how, to lead men on to further illumination. (Eso psych 2 867)</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If a man's bodies are not sufficiently purified and their atomic vibration is not sufficiently high, he is in danger of </w:t>
      </w:r>
      <w:r>
        <w:rPr>
          <w:rFonts w:cs="Trebuchet MS" w:ascii="Trebuchet MS" w:hAnsi="Trebuchet MS"/>
          <w:b/>
          <w:sz w:val="40"/>
          <w:szCs w:val="40"/>
          <w:highlight w:val="yellow"/>
        </w:rPr>
        <w:t>over-stimulation</w:t>
      </w:r>
      <w:r>
        <w:rPr>
          <w:rFonts w:cs="Trebuchet MS" w:ascii="Trebuchet MS" w:hAnsi="Trebuchet MS"/>
          <w:sz w:val="40"/>
          <w:szCs w:val="40"/>
        </w:rPr>
        <w:t xml:space="preserve"> when brought in contact with the forces of nature, and this inevitably entails the destruction and disintegration of one or other of his bodies.  At times it may entail the destruction of two or more, and when this is the case, it involves a definite setback to egoic unfoldment, for it requires, in such cases, a much longer interval between incarnations, owing to the difficulty of assembling the needed materials in the sheaths.</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Further, unless a man is strengthened in his endeavour by right motive, he is liable to be led astray by the acquisition of power.  Knowledge of the laws of magic puts into the hands of the student powers which enable him to create, to acquire, and to control.  Such powers [Page 994] are fraught with menace to the unprepared and unready, for the student can, in this case, turn them to selfish ends, use them for his own temporal material advancement, and acquire in this way that which will feed the desires of the lower nature.  He takes, therefore, the first step towards the left hand path, and each life may see him progressing towards it with greater readiness, until (almost unconsciously) he will find himself in the ranks of the black masters.  Such a state of affairs can only be offset through the cultivation of altruism, sincere love of man, and a steady negation of all lower desire.</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The third danger which menaces the unwary student of magic lies in the fact that when he tampers with these forces and energies he is dealing with that which is akin to his own lower nature.  He, therefore, follows the line of least resistance; he augments these energies, thereby increasing their response to the lower and to the material aspects of his nature.  This he does at the expense of his higher nature, retarding its unfoldment and delaying his progress.  Incidentally also, he attracts the attention of those masters of the left hand path who are ever on the lookout for those who can be bent to their purposes, and he becomes (unwittingly at first), an agent on the side of evil. (Eso Psych 994)</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9. Guidance also comes from a man's own powerful, integrated personality and he will frequently fail to recognise it for what it is.  The ambition, desire, or prideful purposings of a personality may work down from the mental body and be impressed upon the brain, and yet the man, in that brain consciousness, may regard them as coming from some extraneous outer source.  Yet all the time, the physical man is responding to the injunctions and impulses of his own personality.  This often happens to three types of people:</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a. Those whose egos or personalities are upon the sixth ray.</w:t>
      </w:r>
    </w:p>
    <w:p>
      <w:pPr>
        <w:pStyle w:val="Normal"/>
        <w:rPr>
          <w:rFonts w:ascii="Trebuchet MS" w:hAnsi="Trebuchet MS" w:cs="Trebuchet MS"/>
          <w:sz w:val="40"/>
          <w:szCs w:val="40"/>
        </w:rPr>
      </w:pPr>
      <w:r>
        <w:rPr>
          <w:rFonts w:cs="Trebuchet MS" w:ascii="Trebuchet MS" w:hAnsi="Trebuchet MS"/>
          <w:sz w:val="40"/>
          <w:szCs w:val="40"/>
        </w:rPr>
        <w:t>b. Those who have laid themselves open to the glamours of the astral plane through over stimulation of the solar plexus.</w:t>
      </w:r>
    </w:p>
    <w:p>
      <w:pPr>
        <w:pStyle w:val="Normal"/>
        <w:rPr>
          <w:rFonts w:ascii="Trebuchet MS" w:hAnsi="Trebuchet MS" w:cs="Trebuchet MS"/>
          <w:sz w:val="40"/>
          <w:szCs w:val="40"/>
        </w:rPr>
      </w:pPr>
      <w:r>
        <w:rPr>
          <w:rFonts w:cs="Trebuchet MS" w:ascii="Trebuchet MS" w:hAnsi="Trebuchet MS"/>
          <w:sz w:val="40"/>
          <w:szCs w:val="40"/>
        </w:rPr>
        <w:t>c. Those who are susceptible, for some reason or another, to the receding Piscean energy.(Eso Psych 1 491)</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We come now to one of the most valuable and practical parts of our study upon the effects of the seven rays of energy as they make their presence felt in the human unit, and particularly as they affect the aspirant, disciple and mystic.  During the past three decades, much has been written upon the pathology of the mystic and the physiological disturbances accompanying the mystical experience; much has also been investigated in connection with the neurotic characteristics which are frequently to be found in the spiritually polarised person and the inexplicable conditions which seem to exist—mentally, emotionally and physically—along with deep spiritual knowledge, definite mystical phenomena and high aspiration for divine contact.  These conditions are increasing with great rapidity.  More and more people are, for instance, becoming clair-voyant and clair-audient, and these reactions to stimulation and these expressions of innate powers are regarded as evidence of mental derangement, of delusions [Page 514] and hallucinations, and sometimes of insanity.  Certain nervous complaints, affecting at times the muscular equipment and other parts of the human body, will be found eventually to have their origin in </w:t>
      </w:r>
      <w:r>
        <w:rPr>
          <w:rFonts w:cs="Trebuchet MS" w:ascii="Trebuchet MS" w:hAnsi="Trebuchet MS"/>
          <w:b/>
          <w:sz w:val="40"/>
          <w:szCs w:val="40"/>
          <w:highlight w:val="yellow"/>
        </w:rPr>
        <w:t>over-stimulation</w:t>
      </w:r>
      <w:r>
        <w:rPr>
          <w:rFonts w:cs="Trebuchet MS" w:ascii="Trebuchet MS" w:hAnsi="Trebuchet MS"/>
          <w:sz w:val="40"/>
          <w:szCs w:val="40"/>
        </w:rPr>
        <w:t xml:space="preserve">; instead then of being handled (as they now are) by imposed processes of rest, by the use of soporifics, and other forms of treatment, the patient will he taught methods of divorcing himself temporarily from the source of this mystical or spiritual potency; or he may be taught how to deflect these forces which are pouring into and through the various centres to those centres which can more safely handle them, thus producing a more even distribution of energy.  He will also be taught how to use them effectively in outer service.  Forms of nervous inflammation and neuritis will be regarded as symptoms of the wrong use made of the energy available in the human equipment or of undue emphasis upon it.  We shall discover the sources of certain disorders and find that the difficulty lies in the centres which are found near to the particular organ in the body which seems outwardly to be responsible for the trouble.  This is noticeably true in connection with certain forms of heart trouble and brain tensions and, of course, all cases of hypertension.  It is true likewise in relation to the metabolism of the body which can be seriously thrown out of balance by the </w:t>
      </w:r>
      <w:r>
        <w:rPr>
          <w:rFonts w:cs="Trebuchet MS" w:ascii="Trebuchet MS" w:hAnsi="Trebuchet MS"/>
          <w:b/>
          <w:sz w:val="40"/>
          <w:szCs w:val="40"/>
          <w:highlight w:val="yellow"/>
        </w:rPr>
        <w:t>over-stimulation</w:t>
      </w:r>
      <w:r>
        <w:rPr>
          <w:rFonts w:cs="Trebuchet MS" w:ascii="Trebuchet MS" w:hAnsi="Trebuchet MS"/>
          <w:sz w:val="40"/>
          <w:szCs w:val="40"/>
        </w:rPr>
        <w:t xml:space="preserve"> of the throat centre, with consequent evil effects upon the thyroid gland—that master gland which is related to the transference of the various forces (found in the body) to the head.  There are two major centres definitely connected with the fact of transference:</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1. The solar plexus centre which is the transferring centre for all the forces found below the diaphragm to the centres above the diaphragm.</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 xml:space="preserve">[Page 515] </w:t>
      </w:r>
    </w:p>
    <w:p>
      <w:pPr>
        <w:pStyle w:val="Normal"/>
        <w:rPr>
          <w:rFonts w:ascii="Trebuchet MS" w:hAnsi="Trebuchet MS" w:cs="Trebuchet MS"/>
          <w:sz w:val="40"/>
          <w:szCs w:val="40"/>
        </w:rPr>
      </w:pPr>
      <w:r>
        <w:rPr>
          <w:rFonts w:cs="Trebuchet MS" w:ascii="Trebuchet MS" w:hAnsi="Trebuchet MS"/>
          <w:sz w:val="40"/>
          <w:szCs w:val="40"/>
        </w:rPr>
        <w:t>2. The throat centre, which is the transferring centre for all the forces found above the diaphragm into the two head centres.</w:t>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There are three aspects connected with this whole subject of the diseases and difficulties of the mystical life which it would be well to bear in mind.  Those people who are concerned with the education and training of children or with the esoteric training of the world disciples and aspirants should study the matter with care; they should attempt to understand the causes of many of the nervous complaints and pathological conditions found in the advanced people of the world, plus the problems arising out of the premature development of the lower psychic powers as well as the unfoldment of the higher faculties.  The problem, therefore, involves people at all stages of unfoldment and they should carefully consider them from the standpoint of energy activity—a thing which has been little done as yet. (Eso Psych II 515)</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Another task of the psychologist is to investigate the effect or the relation of the seven centres of force, which are to be found in the human body, in the etheric counterpart of the physical body.  Many of the modern physical ills and a large number of undesirable psychological conditions will then be traced to their true source.  This is the </w:t>
      </w:r>
      <w:r>
        <w:rPr>
          <w:rFonts w:cs="Trebuchet MS" w:ascii="Trebuchet MS" w:hAnsi="Trebuchet MS"/>
          <w:b/>
          <w:sz w:val="40"/>
          <w:szCs w:val="40"/>
          <w:highlight w:val="yellow"/>
        </w:rPr>
        <w:t>over-stimulation</w:t>
      </w:r>
      <w:r>
        <w:rPr>
          <w:rFonts w:cs="Trebuchet MS" w:ascii="Trebuchet MS" w:hAnsi="Trebuchet MS"/>
          <w:sz w:val="40"/>
          <w:szCs w:val="40"/>
        </w:rPr>
        <w:t>, plus the under-development, of the centres of energy found in the human mechanism and closely connected with the endocrine system.  This is part of the new Science of Humanity. (Eso Psych II 519)</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The solar plexus centre is, at this time, highly active among men and women everywhere.  In every country millions of people are over-sensitised, emotional frequently to the point of hysteria, full of dreams, visions and fears, and highly nervous.  This produces widespread gastric difficulties, indigestion, stomachic and liver ills and diseases, and intestinal disorders.  To all of these the race today is exceedingly prone.  To these are often [Page 540] coupled all kinds of skin eruptions.  The cause is twofold:</w:t>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a. The </w:t>
      </w:r>
      <w:r>
        <w:rPr>
          <w:rFonts w:cs="Trebuchet MS" w:ascii="Trebuchet MS" w:hAnsi="Trebuchet MS"/>
          <w:b/>
          <w:sz w:val="40"/>
          <w:szCs w:val="40"/>
          <w:highlight w:val="yellow"/>
        </w:rPr>
        <w:t>over-stimulation</w:t>
      </w:r>
      <w:r>
        <w:rPr>
          <w:rFonts w:cs="Trebuchet MS" w:ascii="Trebuchet MS" w:hAnsi="Trebuchet MS"/>
          <w:sz w:val="40"/>
          <w:szCs w:val="40"/>
        </w:rPr>
        <w:t xml:space="preserve"> of the solar plexus centre by its practically exclusive use, and by the consequent inflow of forces from the astral plane, to which the solar plexus is the wide open door.</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b. The increased and constant use of this centre as its rhythm and vibration get too powerful to control.  The man then succumbs to the temptation to focus his life interest and attention in the astral world and to do this with increasing awareness, interest and phenomenal results.</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The man is, therefore, a victim of forces which would otherwise produce a gathering together of that "which is lower" and their necessary transference into that which is higher.  A needed purpose would then be served, but—in the case we are considering—these forces are all concentrated in that central area of the body which is intended to be simply the clearing house for that "which is below into that which is above".  Instead of this, there is set up a tremendous whirlpool of forces which not only produces physical difficulties of many kinds (as stated above) but which is also a fruitful source of the cleavages with which modern psychology is dealing at the time.  So potent are the forces generated by the over use of the solar plexus (which is one of the most powerful of all the centres) and through the consequent flowing in of astral forces of every kind—thus augmenting the difficulties—that they assume eventually complete control of the life.  The forces below the diaphragm and those above become separated by this vibrant and potent central force centre.  Cleavage, astralism, delusions, hallucinations, nervous disorders of every kind and difficulties of a physical nature which definitely [Page 541] involve the intestinal tract, the liver and the pancreas are only some of the problems which arise from the uncontrolled use of the solar plexus centre.  The man becomes controlled by it and is not the controlling factor, as he is intended to be.</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The second illustration is connected with the unfoldment of the heart centre with its recognition of the group life and consequent group responsibility.  This today is rapidly growing and can be seen on every hand.  Students are apt to think that the awakening of the heart centre and its consequent group recognitions must be expressed in terms of religion, of love and of divinity.  They, therefore, make of it something spiritual, as that much misused word is understood by the orthodox religious man.  But it is far more than that.  The heart is connected with the life aspect, for there is the seat of the life principle and there is the life energy anchored.  It is connected with synthesis, with the monad, and with all that is more than the separated self.  Any group which is engineered and controlled by one man or by a group of men, whether it is a nation, or a big business institution or an organisation of some kind or another (such as a great hospital) is connected with the life which is found in the heart.  This remains true even when the motive or motives are mixed and undesirable, or purely selfish.  A business magnate controlling vast interests who has the lives of many people dependent upon the contingencies of a business which he may have founded and over which he presides, is beginning to work through the heart centre.  Hence the prevalence of certain forms of heart trouble to which so many people of influence and power so frequently succumb.  The heart becomes over-stimulated by the impact of the energies pouring in on the man who is subjected—among other things—to the directed thoughts of those connected with his organisation.  Can you see why, therefore, the senior members of the Hierarchy, Who work through the [Page 542] head and the heart centres, keep Themselves withdrawn from public life and much human contact?  These two illustrations may help to clarify in your minds the sense in which I here use the term, "utilisation of a centre".</w:t>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3. In the period of transference wherein the forces of the body are in a state of abnormal flux and mutation, it will be obvious what danger there is for the mystic and the disciple, and how serious can be the results of any transference which is forced into effect instead of following the natural course of evolution.  This accounts, partially, for the present world upheaval and chaos.  The forces flowing through the masses of average intelligent men today (and by that I mean those men who are educated and able to recognise the world news and to discuss world events and trends) are constituting the experimental ground for the transference of the energy of the sacral centre to the solar plexus.  This leads inevitably to turmoil, </w:t>
      </w:r>
      <w:r>
        <w:rPr>
          <w:rFonts w:cs="Trebuchet MS" w:ascii="Trebuchet MS" w:hAnsi="Trebuchet MS"/>
          <w:b/>
          <w:sz w:val="40"/>
          <w:szCs w:val="40"/>
          <w:highlight w:val="yellow"/>
        </w:rPr>
        <w:t>over-stimulation</w:t>
      </w:r>
      <w:r>
        <w:rPr>
          <w:rFonts w:cs="Trebuchet MS" w:ascii="Trebuchet MS" w:hAnsi="Trebuchet MS"/>
          <w:sz w:val="40"/>
          <w:szCs w:val="40"/>
        </w:rPr>
        <w:t>, revolt and many other difficulties.</w:t>
      </w:r>
    </w:p>
    <w:p>
      <w:pPr>
        <w:pStyle w:val="Normal"/>
        <w:rPr/>
      </w:pPr>
      <w:r>
        <w:rPr>
          <w:rFonts w:eastAsia="Trebuchet MS" w:cs="Trebuchet MS" w:ascii="Trebuchet MS" w:hAnsi="Trebuchet MS"/>
          <w:sz w:val="40"/>
          <w:szCs w:val="40"/>
        </w:rPr>
        <w:t xml:space="preserve"> </w:t>
      </w:r>
      <w:r>
        <w:rPr>
          <w:rFonts w:cs="Trebuchet MS" w:ascii="Trebuchet MS" w:hAnsi="Trebuchet MS"/>
          <w:sz w:val="40"/>
          <w:szCs w:val="40"/>
        </w:rPr>
        <w:t>(Eso Psych II 540)</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The above summation of the threefold activity which is going on in the human body all the time will give some idea of the strain under which the individual man labours, and will account, therefore, for much of the discomfort and disease found in those areas in the human body which are governed and controlled by a particular centre.  I would like to add the following points to the information given above:</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1. The intense activity of the sacral centre will often produce diseases and physiological abnormalities, connected with the organs of reproduction (both male and female).  These difficulties are of two kinds:</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a. Those to which normal humanity is prone and which are well known to the physician, surgeon and psychologist.</w:t>
      </w:r>
    </w:p>
    <w:p>
      <w:pPr>
        <w:pStyle w:val="Normal"/>
        <w:rPr/>
      </w:pPr>
      <w:r>
        <w:rPr>
          <w:rFonts w:cs="Trebuchet MS" w:ascii="Trebuchet MS" w:hAnsi="Trebuchet MS"/>
          <w:sz w:val="40"/>
          <w:szCs w:val="40"/>
        </w:rPr>
        <w:t xml:space="preserve">b. Those which are the result of </w:t>
      </w:r>
      <w:r>
        <w:rPr>
          <w:rFonts w:cs="Trebuchet MS" w:ascii="Trebuchet MS" w:hAnsi="Trebuchet MS"/>
          <w:b/>
          <w:sz w:val="40"/>
          <w:szCs w:val="40"/>
          <w:highlight w:val="yellow"/>
        </w:rPr>
        <w:t>over-stimulation</w:t>
      </w:r>
      <w:r>
        <w:rPr>
          <w:rFonts w:cs="Trebuchet MS" w:ascii="Trebuchet MS" w:hAnsi="Trebuchet MS"/>
          <w:sz w:val="40"/>
          <w:szCs w:val="40"/>
        </w:rPr>
        <w:t>, through the successful effort of the mystic to bring in energy [Page 551] from the higher centres and from sources outside the human frame altogether.</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2. In all cases of transference, the intense activity produced will cause all kinds of tensions and reactions, resulting in congestions, inflammations and diseases of the organs vitalised.  This is particularly the case today in relation to the sacral and solar plexus centres.  The glands—major and minor, endocrine and lymphatic—in the abdominal area are powerfully affected and through their hypersensitivity or their "deficiency through abstraction" (as it is esoterically called) they constitute a fruitful source of difficulty. (Eso Psych 550)</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I have dealt with this in detail as the practice of breathing exercises definitely moves the forces flowing through the "nadis" and reorganises them—usually prematurely.  It hastens the process of breaking down the walls separating four forces from the fifth energy, and hastens the burning of the protecting etheric webs up the spinal column.  If this is done whilst the emphasis of the life is below the diaphragm and the man is not even an aspirant or intelligent, then it will cause the </w:t>
      </w:r>
      <w:r>
        <w:rPr>
          <w:rFonts w:cs="Trebuchet MS" w:ascii="Trebuchet MS" w:hAnsi="Trebuchet MS"/>
          <w:b/>
          <w:sz w:val="40"/>
          <w:szCs w:val="40"/>
          <w:highlight w:val="yellow"/>
        </w:rPr>
        <w:t>over-stimulation</w:t>
      </w:r>
      <w:r>
        <w:rPr>
          <w:rFonts w:cs="Trebuchet MS" w:ascii="Trebuchet MS" w:hAnsi="Trebuchet MS"/>
          <w:sz w:val="40"/>
          <w:szCs w:val="40"/>
        </w:rPr>
        <w:t xml:space="preserve"> of the sex life, and also the opening up of the astral plane and hence much physical difficulty and disease.  It occultly "releases the lower fires and the man will be destroyed by fire"; he will not be then (as is intended) the "burning bush which burns forever and cannot be destroyed".  If this burning takes place by a forced process and is not under right direction, there must inevitably be difficulty.  When the man is on the Path of Purification or Probation or is in the early stages of discipleship, with the emphasis of his intention above the diaphragm, then there is much danger of over-development of the sense of egotism, </w:t>
      </w:r>
      <w:r>
        <w:rPr>
          <w:rFonts w:cs="Trebuchet MS" w:ascii="Trebuchet MS" w:hAnsi="Trebuchet MS"/>
          <w:b/>
          <w:sz w:val="40"/>
          <w:szCs w:val="40"/>
          <w:highlight w:val="yellow"/>
        </w:rPr>
        <w:t>over-stimulation</w:t>
      </w:r>
      <w:r>
        <w:rPr>
          <w:rFonts w:cs="Trebuchet MS" w:ascii="Trebuchet MS" w:hAnsi="Trebuchet MS"/>
          <w:sz w:val="40"/>
          <w:szCs w:val="40"/>
        </w:rPr>
        <w:t xml:space="preserve"> of the heart centre (with the consequent appearance of various forms of heart disease and of emotionalism, evoked over group conditions) and of troubles related to the thyroid gland and the brain, as well as difficulties connected principally with the pituitary body. (Eso Psych 595)</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5. The centres determine the man's point of evolution as far as his phenomenal expression is concerned; they work directly upon the physical body through the medium [Page 38] of the endocrine system.  This point should be borne in mind, for the future occult healer will approach his patient with this knowledge.  He will then work through those centres and glands which govern the particular area of the body wherein the disease or discomfort is located.  The time, however, for this has not yet come, for man's ignorance is great.  </w:t>
      </w:r>
      <w:r>
        <w:rPr>
          <w:rFonts w:cs="Trebuchet MS" w:ascii="Trebuchet MS" w:hAnsi="Trebuchet MS"/>
          <w:b/>
          <w:sz w:val="40"/>
          <w:szCs w:val="40"/>
          <w:highlight w:val="yellow"/>
        </w:rPr>
        <w:t>Over-stimulation</w:t>
      </w:r>
      <w:r>
        <w:rPr>
          <w:rFonts w:cs="Trebuchet MS" w:ascii="Trebuchet MS" w:hAnsi="Trebuchet MS"/>
          <w:sz w:val="40"/>
          <w:szCs w:val="40"/>
        </w:rPr>
        <w:t xml:space="preserve"> of the centres, and consequently of the glands, could easily be brought about, and the diseased condition might be stimulated also and increased, instead of dissipated or healed. (Eso Heal 37)</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C. Overstimulation of the Centres.</w:t>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There is much that I could add to what I have said on the cause of disease arising in the etheric body, but in Part II (when dealing with the section on certain basic requirements) I shall elaborate the theme much further.  Congestion, lack of integration and </w:t>
      </w:r>
      <w:r>
        <w:rPr>
          <w:rFonts w:cs="Trebuchet MS" w:ascii="Trebuchet MS" w:hAnsi="Trebuchet MS"/>
          <w:b/>
          <w:sz w:val="40"/>
          <w:szCs w:val="40"/>
          <w:highlight w:val="yellow"/>
        </w:rPr>
        <w:t>over-stimulation</w:t>
      </w:r>
      <w:r>
        <w:rPr>
          <w:rFonts w:cs="Trebuchet MS" w:ascii="Trebuchet MS" w:hAnsi="Trebuchet MS"/>
          <w:sz w:val="40"/>
          <w:szCs w:val="40"/>
        </w:rPr>
        <w:t xml:space="preserve"> of the centres, are obviously fundamental causes as far as the dense physical body is concerned, but they themselves are frequently effects of  subtler causes, hidden in the life of the astral and mental bodies and, in the case of overstimulation, [Page 81] the result sometimes of soul contacts.  The etheric body reacts normally, and by design, to all the conditions found in the subtler vehicles.  It is essentially a transmitter and not an originator and it is only the limitations of the observer which lead him to ascribe the causes of bodily ills to the etheric body.  It is a clearing house for all the forces reaching the physical body, provided the point in evolution has brought the various force centres to a condition wherein they are receptive to any particular type of force.  Esoterically speaking, the centres can be in one of five conditions or states of being.  These can be described in the following terms:</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1. Closed, still and shut, and yet with signs of life, silent and full of deep inertia.</w:t>
      </w:r>
    </w:p>
    <w:p>
      <w:pPr>
        <w:pStyle w:val="Normal"/>
        <w:rPr>
          <w:rFonts w:ascii="Trebuchet MS" w:hAnsi="Trebuchet MS" w:cs="Trebuchet MS"/>
          <w:sz w:val="40"/>
          <w:szCs w:val="40"/>
        </w:rPr>
      </w:pPr>
      <w:r>
        <w:rPr>
          <w:rFonts w:cs="Trebuchet MS" w:ascii="Trebuchet MS" w:hAnsi="Trebuchet MS"/>
          <w:sz w:val="40"/>
          <w:szCs w:val="40"/>
        </w:rPr>
        <w:t>2. Opening, unsealed, and faintly tinged with colour; the life pulsates.</w:t>
      </w:r>
    </w:p>
    <w:p>
      <w:pPr>
        <w:pStyle w:val="Normal"/>
        <w:rPr>
          <w:rFonts w:ascii="Trebuchet MS" w:hAnsi="Trebuchet MS" w:cs="Trebuchet MS"/>
          <w:sz w:val="40"/>
          <w:szCs w:val="40"/>
        </w:rPr>
      </w:pPr>
      <w:r>
        <w:rPr>
          <w:rFonts w:cs="Trebuchet MS" w:ascii="Trebuchet MS" w:hAnsi="Trebuchet MS"/>
          <w:sz w:val="40"/>
          <w:szCs w:val="40"/>
        </w:rPr>
        <w:t>3. Quickened, alive, alert in two directions; the two small doors are open wide.</w:t>
      </w:r>
    </w:p>
    <w:p>
      <w:pPr>
        <w:pStyle w:val="Normal"/>
        <w:rPr>
          <w:rFonts w:ascii="Trebuchet MS" w:hAnsi="Trebuchet MS" w:cs="Trebuchet MS"/>
          <w:sz w:val="40"/>
          <w:szCs w:val="40"/>
        </w:rPr>
      </w:pPr>
      <w:r>
        <w:rPr>
          <w:rFonts w:cs="Trebuchet MS" w:ascii="Trebuchet MS" w:hAnsi="Trebuchet MS"/>
          <w:sz w:val="40"/>
          <w:szCs w:val="40"/>
        </w:rPr>
        <w:t>4. Radiant and reaching forth with vibrant note to all related centres.</w:t>
      </w:r>
    </w:p>
    <w:p>
      <w:pPr>
        <w:pStyle w:val="Normal"/>
        <w:rPr>
          <w:rFonts w:ascii="Trebuchet MS" w:hAnsi="Trebuchet MS" w:cs="Trebuchet MS"/>
          <w:sz w:val="40"/>
          <w:szCs w:val="40"/>
        </w:rPr>
      </w:pPr>
      <w:r>
        <w:rPr>
          <w:rFonts w:cs="Trebuchet MS" w:ascii="Trebuchet MS" w:hAnsi="Trebuchet MS"/>
          <w:sz w:val="40"/>
          <w:szCs w:val="40"/>
        </w:rPr>
        <w:t>5. Blended they are and each with each works rhythmically.  The vital force flows through from all the planes.  The world stands open wide.</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Related to these five stages, wherein the etheric body expands and becomes the vital livingness of all expression upon the physical plane, are the five races of men, beginning with the Lemurian race, the five planes of human and superhuman expression, the five stages of consciousness and the various other groupings of five with which you meet in the esoteric philosophy.  Incidentally it might be of value and of interest to point out that the five-pointed star is not only the sign and symbol of initiation and finally perfected man, but it is also the basic symbol of the etheric [Page 82] body and of the five centres which control perfected man—the two head centres, the heart centre, the throat centre and the centre at the base of the spine.  When these centres are fully awakened and functioning in right rhythm with each other, the various quintuplets to which I have referred above form an integral part of the consciousness of the perfected man. (Eso Heal 80)</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Effects of Under-Stimulation and </w:t>
      </w:r>
      <w:r>
        <w:rPr>
          <w:rFonts w:cs="Trebuchet MS" w:ascii="Trebuchet MS" w:hAnsi="Trebuchet MS"/>
          <w:b/>
          <w:sz w:val="40"/>
          <w:szCs w:val="40"/>
          <w:highlight w:val="yellow"/>
        </w:rPr>
        <w:t>Over-stimulation</w:t>
      </w:r>
      <w:r>
        <w:rPr>
          <w:rFonts w:cs="Trebuchet MS" w:ascii="Trebuchet MS" w:hAnsi="Trebuchet MS"/>
          <w:sz w:val="40"/>
          <w:szCs w:val="40"/>
        </w:rPr>
        <w:t xml:space="preserve"> of the Centres</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We have been for some time studying the centres and their relation to the dense physical body.  We have also noted the areas which are conditioned by these centres and the mediating work of the ductless glands.  We have seen that two major predisposing causes of physical trouble, arising within the physical organism, are the understimulation or the overstimulation of the centres.  There are also, as you will recall, three diseases which are inherent in substance itself, and which therefore create basic predispositions within the human body:  cancer, syphilis and tuberculosis.  With these three we are not at this time dealing.  But the condition of the centres produces, basically, all the difficulties, permitting entrance to infections and germs which might not otherwise cause trouble, producing those situations [Page 208] where the diseases inherent in the form nature can be fostered, and making undesirable tendencies powerful.  We might consequently lay down the premise (one which the medical profession will later accept in its entirety) that diseases which are self-engendered (if I may use so curious and inadequate a phrase), and which are not the result of contagion or infection or of accidents, are caused by the failure, the limitation, the deficiency or the excess, and by the overdevelopment or the underdevelopment, of the endocrine system.  This ductless glandular system, via the hormones, affects every part of the physical organism—via the blood stream—and it may therefore be truly posited that when the ductless glands are perfectly balanced and functioning correctly, there will be no diseased areas in the body.  The blood stream will then be kept also in perfect condition.  The clue to perfect physical health as it is expressed by a Master of the Wisdom can consequently be directly traced to His full control of the centres, to their balanced state of energy reception and distribution, and to the effect which they produce upon the entire ductless glandular system.  By this means every area of the body is properly supplied with the needed forces and is thus kept in perfect condition.</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Coming midway between the centres and the corresponding endocrine glands, and acting as the agent for the distribution of energy, is the nervous system.  Here, however, difficulty is usually to be found.  There is a lack of adequate flow of energy; the energy distributed by its means to the body, via the centres, is unevenly distributed; some centres receive an undue supply; others receive an inadequate amount; some centres are still unawakened, and therefore are nonreceptive; others are prematurely developed and transmit too much force to the areas they govern.  In esoteric medicine and its philosophical interpretation (which is in the last analysis the effective and practical application [Page 209] of the known facts) it is the cerebro-spinal aspect which conditions and governs the entire nervous system, for it is by means of this aspect and through its agency that the centres work and affect the bodily organism, supplying the body with the needed vital energy; thus the nervous system becomes eventually responsive, via the seven centres, to the seven major energies or the seven ray forces. (Eso Heal 207)</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 xml:space="preserve">Energy may pour into the force centres in these cases, but because there is no directing intelligence it will run riot and we then have those sad cases which strew the path of occult endeavour and have brought the work of the Lodge into disrepute—cases of over-emphasized personalities, of superstitious devotees, of credulous followers of leaders, of fanatical unbalanced idealists, and of those warped minds which arrogate to themselves powers which are not theirs.  Men and women become swayed by astralism and wander in the vale of illusion regarding themselves as different from other men, placing themselves upon a pedestal far above average humanity.  They fall consciously into the sin of separateness.  Add to the above category, the cases of sex perversion, [Page 194] brought about by </w:t>
      </w:r>
      <w:r>
        <w:rPr>
          <w:rFonts w:cs="Trebuchet MS" w:ascii="Trebuchet MS" w:hAnsi="Trebuchet MS"/>
          <w:b/>
          <w:sz w:val="40"/>
          <w:szCs w:val="40"/>
          <w:highlight w:val="yellow"/>
        </w:rPr>
        <w:t>over-stimulation</w:t>
      </w:r>
      <w:r>
        <w:rPr>
          <w:rFonts w:cs="Trebuchet MS" w:ascii="Trebuchet MS" w:hAnsi="Trebuchet MS"/>
          <w:sz w:val="40"/>
          <w:szCs w:val="40"/>
        </w:rPr>
        <w:t xml:space="preserve"> of the sacral centre, the cases of neuroticism and over-sensitivity and emotionalism, brought about by the premature vitalisation of the solar plexus centre, and lastly the cases of insanity, brought about by </w:t>
      </w:r>
      <w:r>
        <w:rPr>
          <w:rFonts w:cs="Trebuchet MS" w:ascii="Trebuchet MS" w:hAnsi="Trebuchet MS"/>
          <w:b/>
          <w:sz w:val="40"/>
          <w:szCs w:val="40"/>
          <w:highlight w:val="yellow"/>
        </w:rPr>
        <w:t>over-stimulation</w:t>
      </w:r>
      <w:r>
        <w:rPr>
          <w:rFonts w:cs="Trebuchet MS" w:ascii="Trebuchet MS" w:hAnsi="Trebuchet MS"/>
          <w:sz w:val="40"/>
          <w:szCs w:val="40"/>
        </w:rPr>
        <w:t xml:space="preserve"> of the brain cells through unwise meditation work, and it will become increasingly clear why it is deemed necessary to proceed slowly and to develop the mental processes as well as the spiritual nature.(WM 194)</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pPr>
      <w:r>
        <w:rPr>
          <w:rFonts w:cs="Trebuchet MS" w:ascii="Trebuchet MS" w:hAnsi="Trebuchet MS"/>
          <w:sz w:val="40"/>
          <w:szCs w:val="40"/>
        </w:rPr>
        <w:t xml:space="preserve">The interview was very brief.  I said nothing but simply listened whilst He talked quite emphatically.  Having said what He had come to say, He got up and walked out, after pausing at the door for a minute to give me a look which to this day I remember very distinctly.  I did not know what to make of it all.  When I had recovered from the shock, I was first frightened and thought I was going insane or had been to sleep and dreaming and then I reacted to a feeling of smug satisfaction.  I felt that I was like Joan of Arc (at that time my heroine) and that, like her, I was seeing spiritual visions and was consequently set aside for a great work.  What it was I could not imagine, but pictured myself as the dramatic and admired teacher of thousands.  This is a very common mistake on the part of beginners and I see a lot of it today in connection with various occult groups.  People's sincerity and aspiration do succeed in bringing them some inner, spiritual contact and they then interpret it in terms of personality success and importance.  A reaction of </w:t>
      </w:r>
      <w:r>
        <w:rPr>
          <w:rFonts w:cs="Trebuchet MS" w:ascii="Trebuchet MS" w:hAnsi="Trebuchet MS"/>
          <w:b/>
          <w:sz w:val="40"/>
          <w:szCs w:val="40"/>
          <w:highlight w:val="yellow"/>
        </w:rPr>
        <w:t>over-stimulation</w:t>
      </w:r>
      <w:r>
        <w:rPr>
          <w:rFonts w:cs="Trebuchet MS" w:ascii="Trebuchet MS" w:hAnsi="Trebuchet MS"/>
          <w:sz w:val="40"/>
          <w:szCs w:val="40"/>
        </w:rPr>
        <w:t>.  This reaction was succeeded by one in which the criticism He had made of me became uppermost in my mind.  I decided that maybe after all I was not in the class of Joan of Arc but simply some one [Page 37] who could be nicer than I had been and who could begin to control a rather violent temper.  This I started to do.  I tried not to be so cross and to control my tongue and for some time became so objectionably good that my family got disturbed; they wondered if I was ill and almost begged me to resume my explosive displays.  I was smug and sweet and sentimental. (Unfinished….36)</w:t>
      </w:r>
    </w:p>
    <w:sectPr>
      <w:footerReference w:type="default" r:id="rId2"/>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39:00Z</dcterms:created>
  <dc:creator>Ella</dc:creator>
  <dc:description/>
  <cp:keywords/>
  <dc:language>en-US</dc:language>
  <cp:lastModifiedBy>Michael</cp:lastModifiedBy>
  <dcterms:modified xsi:type="dcterms:W3CDTF">2009-05-31T14:07:00Z</dcterms:modified>
  <cp:revision>3</cp:revision>
  <dc:subject/>
  <dc:title>Over-stimulation:</dc:title>
</cp:coreProperties>
</file>