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ta Major Center and the Power of Materializ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C4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en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alta major centre,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e synthesis of what might be called nervous energy, is awake, it becomes possible for him to materi</w:t>
        <w:softHyphen/>
        <w:t>alise and activate the desired form which, through attractive energy, he is in process of constructing.(TCF 966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C4"/>
        </w:rPr>
      </w:pPr>
      <w:r>
        <w:rPr>
          <w:rFonts w:cs="Arial" w:ascii="Arial" w:hAnsi="Arial"/>
          <w:color w:val="0000C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02:00Z</dcterms:created>
  <dc:creator>Admin</dc:creator>
  <dc:description/>
  <cp:keywords/>
  <dc:language>en-US</dc:language>
  <cp:lastModifiedBy>Admin</cp:lastModifiedBy>
  <dcterms:modified xsi:type="dcterms:W3CDTF">2009-01-12T23:02:00Z</dcterms:modified>
  <cp:revision>2</cp:revision>
  <dc:subject/>
  <dc:title>Alta Major Center and the Power of Materialization</dc:title>
</cp:coreProperties>
</file>