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Ray as Ray of Synthesi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For this system, the buddhic plane, the human kingdom, and the fourth Ray of Harmony or Beauty or Synthesis, have a point of corres</w:t>
        <w:softHyphen/>
        <w:t>pondence,…(TCF 58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5:38:00Z</dcterms:created>
  <dc:creator>Michael Robbins</dc:creator>
  <dc:description/>
  <dc:language>en-US</dc:language>
  <cp:lastModifiedBy>Michael Robbins</cp:lastModifiedBy>
  <dcterms:modified xsi:type="dcterms:W3CDTF">2007-08-18T15:38:00Z</dcterms:modified>
  <cp:revision>2</cp:revision>
  <dc:subject/>
  <dc:title>Fourth Ray as Ray of Synthesis</dc:title>
</cp:coreProperties>
</file>