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1000 and 44000</w:t>
      </w:r>
    </w:p>
    <w:p>
      <w:pPr>
        <w:pStyle w:val="Normal"/>
        <w:jc w:val="center"/>
        <w:rPr/>
      </w:pPr>
      <w:r>
        <w:rPr/>
      </w:r>
    </w:p>
    <w:p>
      <w:pPr>
        <w:pStyle w:val="Normal"/>
        <w:rPr/>
      </w:pPr>
      <w:r>
        <w:rPr/>
        <w:t>For instance, the seventh Ray of Ceremonial Organisation is now coming in, and the sixth Ray of Devotion is going out; yet this sixth ray is a major ray cycle and its influence will not entirely disappear for another 21,000 years. At the same time, this sixth ray might well be regarded as the sixth sub-ray of the fourth Ray of Harmony through Conflict, which has been in manifestation for several thousand years and will remain operative for another 40,000 years.  Yet at the same time, this fourth ray is out of manifestation as regards its minor and cyclic influence. (EP I 1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9:40:00Z</dcterms:created>
  <dc:creator>Michael Robbins</dc:creator>
  <dc:description/>
  <cp:keywords/>
  <dc:language>en-US</dc:language>
  <cp:lastModifiedBy>Michael D. Robbins</cp:lastModifiedBy>
  <dcterms:modified xsi:type="dcterms:W3CDTF">2008-11-12T18:45:00Z</dcterms:modified>
  <cp:revision>2</cp:revision>
  <dc:subject/>
  <dc:title>21000 and 44000</dc:title>
</cp:coreProperties>
</file>