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spirant Kama-Manasic Mind Characterize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highlight w:val="cyan"/>
        </w:rPr>
        <w:t>For Them (having overcome glamour and illusion) the astral plane is non-existent; it is but an illusory concept of the kama-manasic type of mind—the mind of the average aspirant.</w:t>
      </w:r>
      <w:r>
        <w:rPr/>
        <w:t xml:space="preserve"> (DINA I 719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7T03:24:00Z</dcterms:created>
  <dc:creator>Michael Robbins</dc:creator>
  <dc:description/>
  <dc:language>en-US</dc:language>
  <cp:lastModifiedBy>Michael Robbins</cp:lastModifiedBy>
  <dcterms:modified xsi:type="dcterms:W3CDTF">2004-11-07T03:24:00Z</dcterms:modified>
  <cp:revision>2</cp:revision>
  <dc:subject/>
  <dc:title>Aspirant Kama-Manasic Mind Characterizes</dc:title>
</cp:coreProperties>
</file>