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Forms Part of the Consciousness of the Logos of Sirius</w:t>
      </w:r>
    </w:p>
    <w:p>
      <w:pPr>
        <w:pStyle w:val="Normal"/>
        <w:rPr/>
      </w:pPr>
      <w:r>
        <w:rPr/>
      </w:r>
    </w:p>
    <w:p>
      <w:pPr>
        <w:pStyle w:val="Normal"/>
        <w:rPr/>
      </w:pPr>
      <w:r>
        <w:rPr/>
        <w:t xml:space="preserve">Each one of us, in due process of evolution, forms part of one of the Heavenly Men, Who Themselves form the [Page 572] seven centres in that greater Heavenly Man, the Logos.  Yet, though we are merged with the whole, we do not lose our identity, but forever remain separated units of consciousness, though one with all that lives or is.  </w:t>
      </w:r>
      <w:r>
        <w:rPr>
          <w:b/>
          <w:u w:val="single"/>
        </w:rPr>
        <w:t>In like manner our Logos loses not His identity, even though He forms part of the Consciousness of the Logos of Sirius.</w:t>
      </w:r>
      <w:r>
        <w:rPr/>
        <w:t xml:space="preserve">  In His turn, the Sirian Logos forms one of the seven Grand Heavenly Men, who are the centres in the body of ONE OF WHOM NOUGHT MAY BE SAID. (TCF 571-5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8:29:00Z</dcterms:created>
  <dc:creator>Michael</dc:creator>
  <dc:description/>
  <cp:keywords/>
  <dc:language>en-US</dc:language>
  <cp:lastModifiedBy>Michael</cp:lastModifiedBy>
  <dcterms:modified xsi:type="dcterms:W3CDTF">2009-08-08T08:29:00Z</dcterms:modified>
  <cp:revision>2</cp:revision>
  <dc:subject/>
  <dc:title>Solar Logos Forms Part of the Consciousness of the Logos of Sirius</dc:title>
</cp:coreProperties>
</file>