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rones Powers and Principalities</w:t>
      </w:r>
    </w:p>
    <w:p>
      <w:pPr>
        <w:pStyle w:val="Normal"/>
        <w:jc w:val="center"/>
        <w:rPr/>
      </w:pPr>
      <w:r>
        <w:rPr/>
      </w:r>
    </w:p>
    <w:p>
      <w:pPr>
        <w:pStyle w:val="Normal"/>
        <w:rPr/>
      </w:pPr>
      <w:r>
        <w:rPr/>
        <w:t>May I now make an inquiry?  Of what importance is this full moon of May to you personally?  Does it seem to you of sufficient importance to warrant your utmost effort?  Do you really believe that on that day there can truly come a release of spiritual energy of sufficient potency to change world affairs, provided the sons of men play their part?  Do you really believe, and can you stand practically by that belief, that the Buddha on that day, in cooperation with the Christ, and with the Hierarchy of Illumined Minds, plus the proffered aid of some of the Thrones, Principalities and Powers of Light, Who are the higher correspondence of the powers of darkness, stand waiting to carry out God's plans, when given the right and the permission of men?  Your major job at this time is not to wrestle with the powers of evil and the forces of darkness, but to awaken an interest in and mobilise the forces of light and the resources of men of good will, and of right inclination in the world today.  Resist not evil, but so organise and mobilise the good, and so strengthen the hands of the workers on the side of righteousness and love, that evil will find less opportunity. (EP II 691)</w:t>
      </w:r>
    </w:p>
    <w:p>
      <w:pPr>
        <w:pStyle w:val="Normal"/>
        <w:rPr/>
      </w:pPr>
      <w:r>
        <w:rPr/>
      </w:r>
    </w:p>
    <w:p>
      <w:pPr>
        <w:pStyle w:val="Normal"/>
        <w:rPr/>
      </w:pPr>
      <w:r>
        <w:rPr/>
        <w:t>Beyond this triple group stand the Thrones, Principalities, and Powers with whom we need not concern ourselves.  On the other side stands humanity torn by the disasters of the past world war, bewildered by the social, religious and economic pressure of the present, sensitive and responsive to the influences and energies pouring in on the new tide of the Aquarian Age; unable to understand and explain, and conscious only of a longing for liberty of thought and of physical condition, snatching at every chance to gain knowledge and so providing a fertile field wherein this new group can work. (TWM 6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1:16:00Z</dcterms:created>
  <dc:creator>Michael Robbins</dc:creator>
  <dc:description/>
  <dc:language>en-US</dc:language>
  <cp:lastModifiedBy>Michael Robbins</cp:lastModifiedBy>
  <dcterms:modified xsi:type="dcterms:W3CDTF">2007-06-29T21:18:00Z</dcterms:modified>
  <cp:revision>2</cp:revision>
  <dc:subject/>
  <dc:title>Thrones Powers and Principalities</dc:title>
</cp:coreProperties>
</file>