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tram of Unificatio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he sons of men are one, and I am one with them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 seek to love, not hate;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 seek to serve and not exact due service;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 seek to heal, not hurt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pain bring due reward of light and love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the soul control the outer form,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nd life, and all events,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nd bring to light the Lov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hat underlies the happenings of the time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vision come and insight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the future stand revealed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inner union demonstrate and outer cleavages be gone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love prevail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t all men love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9:34:00Z</dcterms:created>
  <dc:creator>Michael Robbins</dc:creator>
  <dc:description/>
  <dc:language>en-US</dc:language>
  <cp:lastModifiedBy>Michael Robbins</cp:lastModifiedBy>
  <dcterms:modified xsi:type="dcterms:W3CDTF">2002-05-26T09:34:00Z</dcterms:modified>
  <cp:revision>1</cp:revision>
  <dc:subject/>
  <dc:title>Mantram of Unification</dc:title>
</cp:coreProperties>
</file>