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lower Jewel in the Lotus 7 Facets 8 Radi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168265" cy="524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524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0:39:00Z</dcterms:created>
  <dc:creator>Michael Robbins</dc:creator>
  <dc:description/>
  <dc:language>en-US</dc:language>
  <cp:lastModifiedBy>Michael Robbins</cp:lastModifiedBy>
  <dcterms:modified xsi:type="dcterms:W3CDTF">2006-02-05T00:42:00Z</dcterms:modified>
  <cp:revision>4</cp:revision>
  <dc:subject/>
  <dc:title>Flower Jewel in the Lotus 7 Facets 8 Radiations</dc:title>
</cp:coreProperties>
</file>