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ranus the Seven Creative Hierarch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ranus is the planet through which zodiacal energy flows, in connection with the Creative Hierarchies upon our planet, from one of the stars of the Great Bear. (EA 9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48:00Z</dcterms:created>
  <dc:creator>Michael Robbins</dc:creator>
  <dc:description/>
  <dc:language>en-US</dc:language>
  <cp:lastModifiedBy>Michael Robbins</cp:lastModifiedBy>
  <dcterms:modified xsi:type="dcterms:W3CDTF">2004-01-08T09:50:00Z</dcterms:modified>
  <cp:revision>1</cp:revision>
  <dc:subject/>
  <dc:title>Uranus the Seven Creative Hierarchies</dc:title>
</cp:coreProperties>
</file>