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green"/>
        </w:rPr>
        <w:t>FORGET NO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50</w:t>
      </w:r>
    </w:p>
    <w:p>
      <w:pPr>
        <w:pStyle w:val="Normal"/>
        <w:spacing w:before="0" w:after="0"/>
        <w:rPr>
          <w:b/>
          <w:b/>
        </w:rPr>
      </w:pPr>
      <w:r>
        <w:rPr>
          <w:b/>
        </w:rPr>
      </w:r>
    </w:p>
    <w:p>
      <w:pPr>
        <w:pStyle w:val="Normal"/>
        <w:spacing w:before="0" w:after="0"/>
        <w:rPr>
          <w:b/>
          <w:b/>
          <w:sz w:val="22"/>
        </w:rPr>
      </w:pPr>
      <w:r>
        <w:rPr>
          <w:b/>
          <w:sz w:val="22"/>
          <w:highlight w:val="green"/>
        </w:rPr>
        <w:t>Forget not</w:t>
      </w:r>
    </w:p>
    <w:p>
      <w:pPr>
        <w:pStyle w:val="Normal"/>
        <w:spacing w:before="0" w:after="0"/>
        <w:rPr>
          <w:b/>
          <w:b/>
          <w:sz w:val="22"/>
        </w:rPr>
      </w:pPr>
      <w:r>
        <w:rPr>
          <w:b/>
          <w:sz w:val="22"/>
        </w:rPr>
      </w:r>
    </w:p>
    <w:p>
      <w:pPr>
        <w:pStyle w:val="Normal"/>
        <w:spacing w:before="0" w:after="0"/>
        <w:rPr>
          <w:b/>
          <w:b/>
          <w:sz w:val="22"/>
          <w:highlight w:val="yellow"/>
        </w:rPr>
      </w:pPr>
      <w:r>
        <w:rPr>
          <w:b/>
          <w:sz w:val="22"/>
          <w:highlight w:val="yellow"/>
        </w:rPr>
        <w:t>Forget this not</w:t>
      </w:r>
    </w:p>
    <w:p>
      <w:pPr>
        <w:pStyle w:val="Normal"/>
        <w:spacing w:before="0" w:after="0"/>
        <w:rPr/>
      </w:pPr>
      <w:r>
        <w:rPr/>
      </w:r>
    </w:p>
    <w:p>
      <w:pPr>
        <w:pStyle w:val="Normal"/>
        <w:spacing w:before="0" w:after="0"/>
        <w:rPr>
          <w:b/>
          <w:b/>
          <w:sz w:val="22"/>
          <w:highlight w:val="magenta"/>
        </w:rPr>
      </w:pPr>
      <w:r>
        <w:rPr>
          <w:b/>
          <w:sz w:val="22"/>
          <w:highlight w:val="magenta"/>
        </w:rPr>
        <w:t>not forget</w:t>
      </w:r>
    </w:p>
    <w:p>
      <w:pPr>
        <w:pStyle w:val="Normal"/>
        <w:spacing w:before="0" w:after="0"/>
        <w:rPr/>
      </w:pPr>
      <w:r>
        <w:rPr/>
      </w:r>
    </w:p>
    <w:p>
      <w:pPr>
        <w:pStyle w:val="Normal"/>
        <w:spacing w:before="0" w:after="0"/>
        <w:rPr>
          <w:b/>
          <w:b/>
          <w:sz w:val="22"/>
          <w:highlight w:val="lightGray"/>
        </w:rPr>
      </w:pPr>
      <w:r>
        <w:rPr>
          <w:b/>
          <w:sz w:val="22"/>
          <w:highlight w:val="lightGray"/>
        </w:rPr>
        <w:t>never forget</w:t>
      </w:r>
    </w:p>
    <w:p>
      <w:pPr>
        <w:pStyle w:val="Normal"/>
        <w:spacing w:before="0" w:after="0"/>
        <w:rPr/>
      </w:pPr>
      <w:r>
        <w:rPr/>
      </w:r>
    </w:p>
    <w:p>
      <w:pPr>
        <w:pStyle w:val="Normal"/>
        <w:spacing w:before="0" w:after="0"/>
        <w:rPr>
          <w:b/>
          <w:b/>
          <w:color w:val="FF0000"/>
          <w:sz w:val="22"/>
        </w:rPr>
      </w:pPr>
      <w:r>
        <w:rPr>
          <w:b/>
          <w:color w:val="FF0000"/>
          <w:sz w:val="22"/>
        </w:rPr>
        <w:t>apt to forget</w:t>
      </w:r>
    </w:p>
    <w:p>
      <w:pPr>
        <w:pStyle w:val="Normal"/>
        <w:spacing w:before="0" w:after="0"/>
        <w:rPr>
          <w:b/>
          <w:b/>
          <w:color w:val="FF0000"/>
          <w:sz w:val="22"/>
        </w:rPr>
      </w:pPr>
      <w:r>
        <w:rPr>
          <w:b/>
          <w:color w:val="FF0000"/>
          <w:sz w:val="22"/>
        </w:rPr>
      </w:r>
    </w:p>
    <w:p>
      <w:pPr>
        <w:pStyle w:val="Normal"/>
        <w:spacing w:before="0" w:after="0"/>
        <w:rPr>
          <w:b/>
          <w:b/>
          <w:color w:val="FF0000"/>
          <w:sz w:val="22"/>
        </w:rPr>
      </w:pPr>
      <w:r>
        <w:rPr>
          <w:b/>
          <w:color w:val="FF0000"/>
          <w:sz w:val="22"/>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behind all of them stands He Whom we call the Lord of the World.  When all these temporary experiments have been tried and when humanity has been led on in its consciousness from one stage of understanding to another and of recognised interrelation, the kingdom of God will be established upon Earth and the Ruler of the Earth will then work through the Hierarchy to produce that synthetic living creative response from nature (of which humanity is a part) which will enable each kingdom fully to reveal the glory of God.  Shamballa will work through the Hierarchy and the Hierarchy, in its turn, will reach the various kingdoms in nature through the medium of Humanity, which will then enter into its pre-ordained and destined function.  It is for this that all is taking place.  The time of fruition lies relatively far ahead but in the meantime humanity is experimenting or is the subject of experiment; it is exploiting or being exploited; it is learning the lessons of enforced obedience or the dangers of selfish license; it is victimised by powerful personalities in every land and this without exception, or it is being guided in right directions (and this again without exception) by the emissaries and disciples of either Shamballa or the Hierarchy.  All vaunted freedom or vaunted control is but the temporary reaction of a humanity which is swept by ideas, controlled by ideals, impulsed by selfishness, impregnated by hates and yet all the time is struggling to express the higher and better qualities and to free itself from the thralldom of ancient evil, the slavery of ancient codes and the curse of ancient habits of thought and living.  It is what is happening behind the scenes to mankind </w:t>
      </w:r>
      <w:r>
        <w:rPr>
          <w:i/>
        </w:rPr>
        <w:t>as a whole</w:t>
      </w:r>
      <w:r>
        <w:rPr/>
        <w:t xml:space="preserve"> which is of moment; it is the unfoldment of the human consciousness which counts with the Hierarchy, and that unfolds in response to the presented conditions in any country or countries.  Let me assure [Page 26] you that under the pressure of modern life, under the strain of the imposed present conditions and civilisation, plus the mental concern, the terror of marching armies, the thunder of the many voices and the stress of the worldwide economic stringency, the human consciousness is rapidly awakening from its long sleep.  That great and fundamental reality which you call the "human state of mind" is just beginning to focus itself upon the things which matter and to express itself in a living fashion.  That is the factor of moment and not the happenings in any particular country. </w:t>
      </w:r>
    </w:p>
    <w:p>
      <w:pPr>
        <w:pStyle w:val="Normal"/>
        <w:spacing w:before="0" w:after="0"/>
        <w:rPr/>
      </w:pPr>
      <w:r>
        <w:rPr/>
        <w:t>(DN Page 25-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give you here the present personality influences of the nations, indicated by their governing signs of the zodiac, trusting that you will give due thought to what I impart and assuring you that they are of vital significance at this time, particularly if you compare them with what I gave you anent the rays of the nations in the first volume of A Treatise on the Seven Rays.  I would remind you that — over the lapse of centuries — nations are reborn several times or come into incarnation in a new form which we may call a period, if unimportant, or a civilisation if significant and dramatic enough.  Therefore, the personality ray and the governing influences change with frequency.  This is oft forgotten, because the cycles are so much vaster than those of human incarnation.  I would also point out that the tabulations which follow agree in part with the ordinary accepted assignment of zodiacal signs to the various countries, but not always.  I will give you two signs for each country.  One will be the emerging influence which will govern the ego or the soul of the country or nation, and the other that which governs at the present moment the personality ray of the individual country, and so conditions the masses.  </w:t>
      </w:r>
      <w:r>
        <w:rPr>
          <w:b/>
          <w:sz w:val="22"/>
          <w:highlight w:val="green"/>
        </w:rPr>
        <w:t>Forget not</w:t>
      </w:r>
      <w:r>
        <w:rPr/>
        <w:t xml:space="preserve"> that the soul of the people is represented by those who [Page 68] react to the influence of the soul ray and of the sign which is affecting it (its ascendant, one might say), whilst the masses are conditioned by the personality ray and therefore by the sun sign of the specified nation. (DN Page 67-68).</w:t>
      </w:r>
    </w:p>
    <w:p>
      <w:pPr>
        <w:pStyle w:val="Normal"/>
        <w:spacing w:before="0" w:after="0"/>
        <w:rPr/>
      </w:pPr>
      <w:r>
        <w:rPr/>
      </w:r>
    </w:p>
    <w:p>
      <w:pPr>
        <w:pStyle w:val="Normal"/>
        <w:spacing w:before="0" w:after="0"/>
        <w:rPr/>
      </w:pPr>
      <w:r>
        <w:rPr/>
      </w:r>
    </w:p>
    <w:p>
      <w:pPr>
        <w:pStyle w:val="Normal"/>
        <w:spacing w:before="0" w:after="0"/>
        <w:rPr/>
      </w:pPr>
      <w:r>
        <w:rPr/>
        <w:t xml:space="preserve">The egoic ray of France is that of Concrete Science and this, working in conjunction with the energy of the fifth zodiacal sign, Leo, has given the French people their intellectual brilliance and their scientific bias.  The forces of crystallisation pour through Paris which is ruled by Capricorn in its personality and yet the soul of the French nation [Page 73] is nurtured in that great capital through the soul of the city, energised by Virgo and, </w:t>
      </w:r>
      <w:r>
        <w:rPr>
          <w:b/>
          <w:sz w:val="22"/>
          <w:highlight w:val="green"/>
        </w:rPr>
        <w:t>forget not</w:t>
      </w:r>
      <w:r>
        <w:rPr/>
        <w:t>, that Virgo is the polar opposite of Pisces and the infant Christ in Virgo comes to full flower in Pisces.  Here lies the hope of France.  You will remember perhaps that some years ago I indicated that from France will come a great psychological or soul revelation which will bring illumination to world thought.  If the true Piscean element can be drawn forth and the selfishness and the self-protective interests of the French nation can be offset, France then stands free some day to lead the world spiritually as she has effectively in past history from the more political and cultural aspects, but this can only happen when the personality ray is subordinated to the soul ray and Leo can respond to the Aquarian influence in the coming new era when Aquarius is dominant.  The Sun, as the ruler of Leo, made France what she was, irradiating Europe for centuries; but it was the personality and not the spiritual aspect, and her influence at no time was spiritual, as that word should be understood.  Esoterically, Pluto, one of the rulers of Pisces, must work, bringing in the death of the personality influence, fostered by Leo; this can be done without any great outer dissolution of the form of the nation through the beneficent influence of Jupiter, the exoteric Ruler of Pisces.  What is needed in the national life of France is the more spiritual expression of the second Ray of Love-Wisdom, which has in the past led to material success but which can flood the world, via France, once she dies to self.  Capricorn, ruling Paris, signifies both death and initiation into the spiritual life, and here lies the choice for France.  With the cooperation which Pluto can give in bringing about those conditions which will lead to the revelation of Virgo (ruling the soul of Paris) there is possible — in connection with this powerful and influential country — a [Page 74] contribution to the life of humanity which will be effective in bringing about the new desired conditions in Europe, but France's demand for her personal security must give place to the security of the whole from aggression and evil and fear, and all thought of revenge upon or the dismemberment of other countries in the interests of France will have to end, if the true soul of France is to find expression. (DN Page 72-74).</w:t>
      </w:r>
    </w:p>
    <w:p>
      <w:pPr>
        <w:pStyle w:val="Normal"/>
        <w:spacing w:before="0" w:after="0"/>
        <w:rPr/>
      </w:pPr>
      <w:r>
        <w:rPr/>
      </w:r>
    </w:p>
    <w:p>
      <w:pPr>
        <w:pStyle w:val="Normal"/>
        <w:spacing w:before="0" w:after="0"/>
        <w:rPr/>
      </w:pPr>
      <w:r>
        <w:rPr/>
      </w:r>
    </w:p>
    <w:p>
      <w:pPr>
        <w:pStyle w:val="Normal"/>
        <w:spacing w:before="0" w:after="0"/>
        <w:rPr/>
      </w:pPr>
      <w:r>
        <w:rPr>
          <w:i/>
        </w:rPr>
        <w:t>Germany</w:t>
      </w:r>
      <w:r>
        <w:rPr/>
        <w:t xml:space="preserve"> is ruled by Aries, bringing in the powerful influences of this first sign in combination with its fourth ray soul (the Ray of Harmony through Conflict).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first ray personality, which is the Ray of Power and the Ray of the Destroyer.  The whole problem of French-German relation is tied up in this fact for the Piscean soul of [Page 77] France and the Piscean personality of Germany must eventually come to terms and it is obvious, is it not, that the real solution lies in the hands of France, which must let its soul control?  It is because of this that, at the close of the Piscean Age, this whole relationship has come to a focus.  France has an integrated personality whilst Germany has not; France is mental whilst Germany is predominantly astral; France is, therefore, essentially more potent, and its Leo personality can control with force to the detriment of future world understanding, or its soul can control to the furthering of the ends of the Hierarchy.  As you know, Berlin is controlled by Leo from the personality angle, and there again comes out the relationship between the countries.  They are both powerfully influenced by this sign of self-interest and of individuality as well as by Pisces.  They cannot escape this relation.  Hence the constant clash of these two countries through the dominating self-interest of Leo (ruling both personalities).  Engrossment with present attitudes should not lead to forgetfulness of the past.  France should </w:t>
      </w:r>
      <w:r>
        <w:rPr>
          <w:b/>
          <w:sz w:val="22"/>
          <w:highlight w:val="magenta"/>
        </w:rPr>
        <w:t>not forget</w:t>
      </w:r>
      <w:r>
        <w:rPr/>
        <w:t xml:space="preserve"> the Napoleonic wars, nor Great Britain the Boer war.  All nations have much in the past which is apt to be forgotten, particularly if the lessons of greater spiritual growth have been learnt.  The United States must </w:t>
      </w:r>
      <w:r>
        <w:rPr>
          <w:b/>
          <w:sz w:val="22"/>
          <w:highlight w:val="magenta"/>
        </w:rPr>
        <w:t>not forget</w:t>
      </w:r>
      <w:r>
        <w:rPr/>
        <w:t xml:space="preserve"> either that she is a section of the entire European continent transplanted across the ocean and that European history, successes, mistakes and sins are here also — a thing that many people are very apt to do, thus shifting responsibility.  What is happening in the world today is a world happening, not a continental and local occurrence. (DN Page 76-77).</w:t>
      </w:r>
    </w:p>
    <w:p>
      <w:pPr>
        <w:pStyle w:val="Normal"/>
        <w:spacing w:before="0" w:after="0"/>
        <w:rPr/>
      </w:pPr>
      <w:r>
        <w:rPr/>
      </w:r>
    </w:p>
    <w:p>
      <w:pPr>
        <w:pStyle w:val="Normal"/>
        <w:spacing w:before="0" w:after="0"/>
        <w:rPr/>
      </w:pPr>
      <w:r>
        <w:rPr/>
      </w:r>
    </w:p>
    <w:p>
      <w:pPr>
        <w:pStyle w:val="Normal"/>
        <w:spacing w:before="0" w:after="0"/>
        <w:rPr/>
      </w:pPr>
      <w:r>
        <w:rPr/>
        <w:t xml:space="preserve">There is a much closer relation between the United States of America and Great Britain than between any continental power, for Gemini is the ruling sign of both countries, and they have, in many ways, a synchronous vibration.  There is however little of the Taurian influence in the States and consequently you have the attitude of frequent misunderstanding which exists between the two powers.  They are very close to each other and the welfare of each means much to each of them, so much so that the tendency to misinterpretation of each other's actions and motives is not aided by the fluidity of Gemini.  Nevertheless, the arrogance and self-will of the Bull must give way to the fluid understanding of the inclusive Gemini consciousness, and this is a hard thing for the British temperament at this time to grasp.  They are so sure of their rectitude and so convinced of their wisdom that they are </w:t>
      </w:r>
      <w:r>
        <w:rPr>
          <w:b/>
          <w:color w:val="FF0000"/>
          <w:sz w:val="22"/>
        </w:rPr>
        <w:t>apt to forget</w:t>
      </w:r>
      <w:r>
        <w:rPr/>
        <w:t xml:space="preserve"> that good intentions are oft offset by bad methods.  The British are just and wise, but their self-sufficient technique and their blindness to other peoples' point of view has not aided world peace and is indicative of the control of Taurus.  I would add here that the belief of the German race that they constitute the super-race, the intense nationalism of the French which leads them to feel that they have a superior culture to any other race, the sure pride of the British which leads them to regard themselves as eternally in the right, and the [Page 83] noisy self assertion of the United States which leads them to regard their country as the hope of the world have in reality little to choose between them and are all equally indicative of personality control.  This is, as you know, a thing to be overcome in all nations and individuals. (DN Page 82-83).</w:t>
      </w:r>
    </w:p>
    <w:p>
      <w:pPr>
        <w:pStyle w:val="Normal"/>
        <w:spacing w:before="0" w:after="0"/>
        <w:rPr/>
      </w:pPr>
      <w:r>
        <w:rPr/>
      </w:r>
    </w:p>
    <w:p>
      <w:pPr>
        <w:pStyle w:val="Normal"/>
        <w:spacing w:before="0" w:after="0"/>
        <w:rPr/>
      </w:pPr>
      <w:r>
        <w:rPr/>
      </w:r>
    </w:p>
    <w:p>
      <w:pPr>
        <w:pStyle w:val="Normal"/>
        <w:spacing w:before="0" w:after="0"/>
        <w:rPr/>
      </w:pPr>
      <w:r>
        <w:rPr/>
        <w:t xml:space="preserve">One small point of interest but one of no especial moment to you is that the Lords of the Rays, through Their planetary Representatives, constitute a body of directing Forces in collaboration with the Lord of the World at Shamballa.  Their capacity is advisory and directive but not authoritative.  This may be regarded by some of you as the most interesting piece of information in this book.  If this is your attitude, then it only indicates your unpreparedness for true esoteric teaching.  Students need a greater sense of the real governing values and a sense of spiritual proportion.  Planetary facts and solar facts (under which heading the above item of information might well be placed) can stimulate your imagination and widen your horizon; for aspirants and disciples, that is the major value.  All information and happenings which are connected with Shamballa are always exciting to the neophyte who is </w:t>
      </w:r>
      <w:r>
        <w:rPr>
          <w:b/>
          <w:color w:val="FF0000"/>
          <w:sz w:val="22"/>
        </w:rPr>
        <w:t>apt to forget</w:t>
      </w:r>
      <w:r>
        <w:rPr/>
        <w:t xml:space="preserve"> that he must make his contact with the more familiar Hierarchy before true and related perception is his. (DN Page 1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or me, there is also the problem of excessive expenditure of force as I attempt to reach each of you and to study each of you at certain intervals. There is the work, at long range, of reading your minds, of seeing your light, and of vitalising your auras. This has not hitherto been the problem of the Eastern Teachers, except in very rare cases. Those who are now working in the modern world under the Masters of the Wisdom have undergone a preliminary tuning-up process and a training in receptivity during an earlier incarnation or incarnations. [Page 7] </w:t>
      </w:r>
      <w:r>
        <w:rPr>
          <w:b/>
          <w:sz w:val="22"/>
          <w:highlight w:val="green"/>
        </w:rPr>
        <w:t>Forget not</w:t>
      </w:r>
      <w:r>
        <w:rPr/>
        <w:t>, therefore, that I also have a problem which I am willing to undertake for the sake of a needy world and as my contribution to hastening the coming in of the new and more fruitful era. Let us, therefore, facilitate each others' efforts. (DINA I Page 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ose Lives Who carry out the ideas of the Divine Mind, exist in Their graded orders, and with the detail of Their groupings we are not concerned, except with the fact that the planetary Brotherhood is in telepathic rapport with Those Who are responsible for the planetary conditions in the solar system, with the Great Council, therefore, at Shamballa. They are also in immediate telepathic rapport with each other. The slowly manifesting powers of the radio and the sensitive workings of the perfecting radio mechanisms and of television are but the response in physical matter of the perfected telepathic powers and television of the minds of the Masters of the Wisdom. </w:t>
      </w:r>
      <w:r>
        <w:rPr>
          <w:b/>
          <w:sz w:val="22"/>
          <w:highlight w:val="green"/>
        </w:rPr>
        <w:t>Forget not</w:t>
      </w:r>
      <w:r>
        <w:rPr/>
        <w:t xml:space="preserve">, that such powers are inherent in all men. </w:t>
      </w:r>
    </w:p>
    <w:p>
      <w:pPr>
        <w:pStyle w:val="Normal"/>
        <w:spacing w:before="0" w:after="0"/>
        <w:rPr/>
      </w:pPr>
      <w:r>
        <w:rPr/>
        <w:t>(DINA I Page 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nother question could well be: What is the difference between this work which I am suggesting to you and the work of the Lodge of the Lords of Form? None whatsoever, except in motive and the point from which you must endeavour to work. The Lords of Form work entirely on and from the lower levels of the mental plane and with the energy of knowledge. The love aspect of the soul itself is inactive and, therefore, from the angle and vision of the Great White Lodge, motives are wrong and the objectives are selfish ones. This is true both of individuals and groups. </w:t>
      </w:r>
      <w:r>
        <w:rPr>
          <w:b/>
          <w:sz w:val="22"/>
          <w:highlight w:val="green"/>
        </w:rPr>
        <w:t>Forget not</w:t>
      </w:r>
      <w:r>
        <w:rPr/>
        <w:t xml:space="preserve"> that these Lords of Form are souls of great age and unique blindness. But that later, in some far distant cycle, and when karma has worked upon them and the Great Law has exacted full payment for all wrong done, that they too will begin to develop the love aspect and to transmute their motives. You too must work from mental levels but knowledge and love must be called into play together, producing only those results which are harmoniously and intelligently in line with the Plan. Disciples are not permitted to call into play and functioning activity the </w:t>
      </w:r>
      <w:r>
        <w:rPr>
          <w:i/>
        </w:rPr>
        <w:t xml:space="preserve">Will </w:t>
      </w:r>
      <w:r>
        <w:rPr/>
        <w:t>aspect of the soul, unless they are initiates of the third degree. Prior to that, they seldom realise the distinction between the imposition of the will and the directed impression of ideas. There is too much desire (which is embryonic will) in their equipment for them to be trusted as yet with this higher aspect of mental activity. I would ask you to get clearly in your minds in connection [Page 65] with any telepathic work which these groups (working under me) should do, that it is the impression of ideas and not imposed direction which is the group ideal—a very different thing, my brother. (DINA I Page 64-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you well know and as I have already told you, your problems are intimate ones for they concern your home relations and your personal, physical health. These you must solve yourself in your own way and no outsider may do more than suggest and indicate. That, I have attempted to do. The physical [Page 143] weakness has its seat in a constant draining and leakage of the etheric body. This keeps you devitalised and hence the emphasis I have sought to lay upon the need for sun and air. Too long hours of sleep increase the drainage of vitality. Sleep recharges the tired body and fits it for the next day's work, but eight hours sleep each night suffices you. Your true vitalisation must come from the soul. You will not get it from excessive sleep and this is surely proved to you, for you sleep much and yet are ever tired. </w:t>
      </w:r>
      <w:r>
        <w:rPr>
          <w:b/>
          <w:sz w:val="22"/>
          <w:highlight w:val="green"/>
        </w:rPr>
        <w:t>Forget not</w:t>
      </w:r>
      <w:r>
        <w:rPr/>
        <w:t xml:space="preserve"> that a weakened etheric body is easily drained by other people though they do this quite unconsciously. Therefore, for you, close contact with others is not desirable—not only from the standpoint of your health but from the angle of the status which you have reached upon the Path of Discipleship. </w:t>
      </w:r>
    </w:p>
    <w:p>
      <w:pPr>
        <w:pStyle w:val="Normal"/>
        <w:spacing w:before="0" w:after="0"/>
        <w:rPr/>
      </w:pPr>
      <w:r>
        <w:rPr/>
        <w:t>(DINA I Page 142-143).</w:t>
      </w:r>
    </w:p>
    <w:p>
      <w:pPr>
        <w:pStyle w:val="Normal"/>
        <w:spacing w:before="0" w:after="0"/>
        <w:rPr/>
      </w:pPr>
      <w:r>
        <w:rPr/>
      </w:r>
    </w:p>
    <w:p>
      <w:pPr>
        <w:pStyle w:val="Normal"/>
        <w:spacing w:before="0" w:after="0"/>
        <w:rPr/>
      </w:pPr>
      <w:r>
        <w:rPr/>
      </w:r>
    </w:p>
    <w:p>
      <w:pPr>
        <w:pStyle w:val="Normal"/>
        <w:spacing w:before="0" w:after="0"/>
        <w:rPr/>
      </w:pPr>
      <w:r>
        <w:rPr/>
        <w:t xml:space="preserve">You are in process of gathering together your forces for another cycle of activity in connection with the New Group [Page 165] of World Servers. </w:t>
      </w:r>
      <w:r>
        <w:rPr>
          <w:b/>
          <w:sz w:val="22"/>
          <w:highlight w:val="green"/>
        </w:rPr>
        <w:t>Forget not</w:t>
      </w:r>
      <w:r>
        <w:rPr/>
        <w:t xml:space="preserve">, all creative processes proceed with a cyclic rhythm. The rhythm set by the New Group of World Servers is a three year cycle and to this rhythm you will find yourself conforming. The end of one such cycle came in May, 1936. Another towards which we will proceed in a mounting crescendo of work and of success will be in May, 1939. The third will come in May, 1942. Have these dates carefully in mind and thus lay your plans for the future. Thus will you be working with the law and along the lines of least resistance. Make each three year cycle conform to the rhythm of creation. In the first year, lay your emphasis upon the activity of the manifesting principle, using that which appears and with which you have to work. In the second year, let the clarity and the quality of the note to be sounded by the manifesting form appear and be heard. In the third year, behind the form and expressing itself through the quality, let the livingness and the work of the indwelling life emerge for all to see. Bear this in mind as you consolidate the work. The keynote of the first year's work is consolidation, that of the second year must be expansion whilst the keynote of the third year must be the making of a definite impact upon the public consciousness, by the sounding and the emphasising of some one clear note. If this cyclic measure is kept thus in mind, no serious mistakes will be made.... The New Group of World Servers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 </w:t>
      </w:r>
    </w:p>
    <w:p>
      <w:pPr>
        <w:pStyle w:val="Normal"/>
        <w:spacing w:before="0" w:after="0"/>
        <w:rPr/>
      </w:pPr>
      <w:r>
        <w:rPr/>
        <w:t>(DINA I Page 164-1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atch your physical strength somewhat and live not at so high a tension. Relax a little during the coming months and foster those lighter moments of relaxation which give to your soul opportunity to attend to its own affairs upon its own high level. Then it can return in greater force and with a more potent vibration to its habitation—the threefold personality. This the disciple is </w:t>
      </w:r>
      <w:r>
        <w:rPr>
          <w:b/>
          <w:color w:val="FF0000"/>
          <w:sz w:val="22"/>
        </w:rPr>
        <w:t>apt to forget</w:t>
      </w:r>
      <w:r>
        <w:rPr/>
        <w:t xml:space="preserve"> in the intensity of his longing for soul contact, for illumination and realisation and for conscious contact with his Master. That contact, remember, when once established upon the Path of Discipleship, is never broken. Stand, therefore, upon this belief and relax and play at times. (DINA I Page 218).</w:t>
      </w:r>
    </w:p>
    <w:p>
      <w:pPr>
        <w:pStyle w:val="Normal"/>
        <w:spacing w:before="0" w:after="0"/>
        <w:rPr/>
      </w:pPr>
      <w:r>
        <w:rPr/>
      </w:r>
    </w:p>
    <w:p>
      <w:pPr>
        <w:pStyle w:val="Normal"/>
        <w:spacing w:before="0" w:after="0"/>
        <w:rPr/>
      </w:pPr>
      <w:r>
        <w:rPr/>
      </w:r>
    </w:p>
    <w:p>
      <w:pPr>
        <w:pStyle w:val="Normal"/>
        <w:spacing w:before="0" w:after="0"/>
        <w:rPr/>
      </w:pPr>
      <w:r>
        <w:rPr/>
        <w:t xml:space="preserve">You have a curious combination of rays with which to work, my brother and my friend, but a correct understanding of the five forces which control you in this incarnation should do much to enable you to make a right approach to the life work which will be yours in your next incarnation. This particular life which you are now experiencing is simply a preparatory one. In the earlier part of this life you worked definitely with what you inherited from a previous life, following the lines of least resistance. This culminated for you in certain aspects of creative work, but it was only the fulfilment of innate capacity and most definitely personality achievement, and not soul performance. </w:t>
      </w:r>
      <w:r>
        <w:rPr>
          <w:b/>
          <w:sz w:val="22"/>
          <w:highlight w:val="green"/>
        </w:rPr>
        <w:t>Forget not</w:t>
      </w:r>
      <w:r>
        <w:rPr/>
        <w:t>, however, that personality achievement is, in its right place and time, divine achievement. (DINA I Page 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next thing that I want to say to you is that your etheric [Page 240] body (which expresses itself through the nervous body) is in a rent condition. </w:t>
      </w:r>
      <w:r>
        <w:rPr>
          <w:b/>
          <w:sz w:val="22"/>
          <w:highlight w:val="green"/>
        </w:rPr>
        <w:t>Forget not</w:t>
      </w:r>
      <w:r>
        <w:rPr/>
        <w:t xml:space="preserve"> that these thoughtforms of power sap and drain those who attach themselves to them. You have much ground to regain physically as a result of the past few months.... (DINA I Page 239-240).</w:t>
      </w:r>
    </w:p>
    <w:p>
      <w:pPr>
        <w:pStyle w:val="Normal"/>
        <w:spacing w:before="0" w:after="0"/>
        <w:rPr/>
      </w:pPr>
      <w:r>
        <w:rPr/>
      </w:r>
    </w:p>
    <w:p>
      <w:pPr>
        <w:pStyle w:val="Normal"/>
        <w:spacing w:before="0" w:after="0"/>
        <w:rPr/>
      </w:pPr>
      <w:r>
        <w:rPr/>
      </w:r>
    </w:p>
    <w:p>
      <w:pPr>
        <w:pStyle w:val="Normal"/>
        <w:spacing w:before="0" w:after="0"/>
        <w:rPr/>
      </w:pPr>
      <w:r>
        <w:rPr/>
        <w:t xml:space="preserve">You are facing strange and new contacts and hence you can, if you so choose, expand your field of service. </w:t>
      </w:r>
      <w:r>
        <w:rPr>
          <w:b/>
          <w:sz w:val="22"/>
          <w:highlight w:val="green"/>
        </w:rPr>
        <w:t>Forget not</w:t>
      </w:r>
      <w:r>
        <w:rPr/>
        <w:t>, however, that every expansion of consciousness, resulting in increased scope for service, is to be taken at a cost and for this you will have to be prepared. But you are a strong and steadfast soul, provided you can keep a poised and steadfast attitude of mind and emotion and preserve yourself free from personal ambition. Then you can win through to your goal. (DINA I Page 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ceed with the breathing exercises I assigned you for they are producing in you much needed changes. Adhere closely to my instructions and carry forward the work; it should now be automatic. Note how, in doing so, you are carrying forward three lines of activity simultaneously:</w:t>
      </w:r>
    </w:p>
    <w:p>
      <w:pPr>
        <w:pStyle w:val="Normal"/>
        <w:spacing w:before="0" w:after="0"/>
        <w:rPr/>
      </w:pPr>
      <w:r>
        <w:rPr/>
      </w:r>
    </w:p>
    <w:p>
      <w:pPr>
        <w:pStyle w:val="Normal"/>
        <w:spacing w:before="0" w:after="0"/>
        <w:rPr/>
      </w:pPr>
      <w:r>
        <w:rPr/>
        <w:t>1. A physical activity....</w:t>
      </w:r>
    </w:p>
    <w:p>
      <w:pPr>
        <w:pStyle w:val="Normal"/>
        <w:spacing w:before="0" w:after="0"/>
        <w:rPr/>
      </w:pPr>
      <w:r>
        <w:rPr/>
      </w:r>
    </w:p>
    <w:p>
      <w:pPr>
        <w:pStyle w:val="Normal"/>
        <w:spacing w:before="0" w:after="0"/>
        <w:rPr/>
      </w:pPr>
      <w:r>
        <w:rPr/>
        <w:t>2. An imaginative activity which sees the above moving of energy in an ordered rhythm and which visualises it as being raised.</w:t>
      </w:r>
    </w:p>
    <w:p>
      <w:pPr>
        <w:pStyle w:val="Normal"/>
        <w:spacing w:before="0" w:after="0"/>
        <w:rPr/>
      </w:pPr>
      <w:r>
        <w:rPr/>
      </w:r>
    </w:p>
    <w:p>
      <w:pPr>
        <w:pStyle w:val="Normal"/>
        <w:spacing w:before="0" w:after="0"/>
        <w:rPr/>
      </w:pPr>
      <w:r>
        <w:rPr/>
        <w:t>3. A thought activity which is subjectively and steadily aware of the dual process and of its objectives. The objectives are to organise the energy body and so order the forces of the body that a mental effect is achieved.</w:t>
      </w:r>
    </w:p>
    <w:p>
      <w:pPr>
        <w:pStyle w:val="Normal"/>
        <w:spacing w:before="0" w:after="0"/>
        <w:rPr/>
      </w:pPr>
      <w:r>
        <w:rPr/>
        <w:t xml:space="preserve">To all these, a fourth activity might be added—that of the Observer, of the soul on its own plane, perceiving or looking on at the development of this triple functioning. </w:t>
      </w:r>
      <w:r>
        <w:rPr>
          <w:b/>
          <w:sz w:val="22"/>
          <w:highlight w:val="green"/>
        </w:rPr>
        <w:t>Forget not</w:t>
      </w:r>
      <w:r>
        <w:rPr/>
        <w:t>, my brother, that all disciples must learn to be conscious simultaneously on all three planes and to carry on consciously several activities. This exercise should train you in this facility. I would remind you that there is often a deeply scientific r</w:t>
      </w:r>
      <w:r>
        <w:rPr>
          <w:i/>
        </w:rPr>
        <w:t>aison</w:t>
      </w:r>
      <w:r>
        <w:rPr/>
        <w:t xml:space="preserve"> [Page 248] </w:t>
      </w:r>
      <w:r>
        <w:rPr>
          <w:i/>
        </w:rPr>
        <w:t>d'être</w:t>
      </w:r>
      <w:r>
        <w:rPr/>
        <w:t xml:space="preserve"> for the exercises and suggestions which I may give. They may not be apparent to you at first but your ignorance in no way negates the efficacy of that suggested; the inner work of organisation can proceed easily e'en when there is no understanding of the reasons for which it is done. </w:t>
      </w:r>
    </w:p>
    <w:p>
      <w:pPr>
        <w:pStyle w:val="Normal"/>
        <w:spacing w:before="0" w:after="0"/>
        <w:rPr/>
      </w:pPr>
      <w:r>
        <w:rPr/>
        <w:t>(DINA I Page 247-248).</w:t>
      </w:r>
    </w:p>
    <w:p>
      <w:pPr>
        <w:pStyle w:val="Normal"/>
        <w:spacing w:before="0" w:after="0"/>
        <w:rPr/>
      </w:pPr>
      <w:r>
        <w:rPr/>
      </w:r>
    </w:p>
    <w:p>
      <w:pPr>
        <w:pStyle w:val="Normal"/>
        <w:spacing w:before="0" w:after="0"/>
        <w:rPr/>
      </w:pPr>
      <w:r>
        <w:rPr/>
      </w:r>
    </w:p>
    <w:p>
      <w:pPr>
        <w:pStyle w:val="Normal"/>
        <w:spacing w:before="0" w:after="0"/>
        <w:rPr/>
      </w:pPr>
      <w:r>
        <w:rPr/>
        <w:t xml:space="preserve">To carry forward this new service to which you have dedicated yourself, you need the releasing power of the tide of love which is the soul. </w:t>
      </w:r>
      <w:r>
        <w:rPr>
          <w:b/>
          <w:sz w:val="22"/>
          <w:highlight w:val="green"/>
        </w:rPr>
        <w:t>Forget not</w:t>
      </w:r>
      <w:r>
        <w:rPr/>
        <w:t xml:space="preserve"> that you are on the power ray. It is the </w:t>
      </w:r>
      <w:r>
        <w:rPr>
          <w:i/>
        </w:rPr>
        <w:t>power of love intelligently to serve.</w:t>
      </w:r>
      <w:r>
        <w:rPr/>
        <w:t xml:space="preserve"> Let these words be the keynote of your reflection and endeavour for the next [Page 263] few months. I will give you a meditation which will facilitate your effort....</w:t>
      </w:r>
    </w:p>
    <w:p>
      <w:pPr>
        <w:pStyle w:val="Normal"/>
        <w:spacing w:before="0" w:after="0"/>
        <w:rPr/>
      </w:pPr>
      <w:r>
        <w:rPr/>
        <w:t>I have also suggested that you do the attached review on Detachment. You will find it profitable to use for a while. Go forward in peace, and with assurance, my brother. You have much to give; much wisdom, much experience and much understanding. Often, however, you "stand in your own light," and your personality interposes itself between the real spiritual self and those whom you seek so ardently to serve. (DINA I Page 262-263).</w:t>
      </w:r>
    </w:p>
    <w:p>
      <w:pPr>
        <w:pStyle w:val="Normal"/>
        <w:spacing w:before="0" w:after="0"/>
        <w:rPr/>
      </w:pPr>
      <w:r>
        <w:rPr/>
      </w:r>
    </w:p>
    <w:p>
      <w:pPr>
        <w:pStyle w:val="Normal"/>
        <w:spacing w:before="0" w:after="0"/>
        <w:rPr/>
      </w:pPr>
      <w:r>
        <w:rPr/>
      </w:r>
    </w:p>
    <w:p>
      <w:pPr>
        <w:pStyle w:val="Normal"/>
        <w:spacing w:before="0" w:after="0"/>
        <w:rPr/>
      </w:pPr>
      <w:r>
        <w:rPr/>
        <w:t xml:space="preserve">Will you understand me, my brother, if I say to you the following words? Spend your time listening. Give expression to the sensed vision. Cultivate the waiting attitude of psychic attentiveness, and when you hear the unheard and sense the intangible, endeavour to formulate it into words and expression of some kind, preserving the spirit of psychic drama which informs all such events. </w:t>
      </w:r>
      <w:r>
        <w:rPr>
          <w:b/>
          <w:sz w:val="22"/>
          <w:highlight w:val="green"/>
        </w:rPr>
        <w:t>Forget not</w:t>
      </w:r>
      <w:r>
        <w:rPr/>
        <w:t xml:space="preserve"> the occult truth that time and events are one basic phenomenal happening. (DINA I Page 285).</w:t>
      </w:r>
    </w:p>
    <w:p>
      <w:pPr>
        <w:pStyle w:val="Normal"/>
        <w:spacing w:before="0" w:after="0"/>
        <w:rPr/>
      </w:pPr>
      <w:r>
        <w:rPr/>
      </w:r>
    </w:p>
    <w:p>
      <w:pPr>
        <w:pStyle w:val="Normal"/>
        <w:spacing w:before="0" w:after="0"/>
        <w:rPr/>
      </w:pPr>
      <w:r>
        <w:rPr/>
      </w:r>
    </w:p>
    <w:p>
      <w:pPr>
        <w:pStyle w:val="Normal"/>
        <w:spacing w:before="0" w:after="0"/>
        <w:rPr/>
      </w:pPr>
      <w:r>
        <w:rPr/>
        <w:t>Before indicating your meditation work for the next few months, I would suggest (</w:t>
      </w:r>
      <w:r>
        <w:rPr>
          <w:b/>
          <w:sz w:val="22"/>
          <w:highlight w:val="green"/>
        </w:rPr>
        <w:t>forget not</w:t>
      </w:r>
      <w:r>
        <w:rPr/>
        <w:t xml:space="preserve"> that it is only suggestions that I ever make) that you give the next six months to close consideration of your effect as a worker upon those you seek to help. This is a very valuable exercise for all disciples and involves a self-discipline but little emphasised in the usual books on discipleship. The impact of ray force upon people embodying differing aspects of ray energy will be one of the coming developments in the field of esoteric psychology; you would find it of interest to watch the impact of your second and fourth ray energy upon people, and also of that first ray power which you brought over from a previous incarnation. In this way you will learn the easy way to serve, for it will be that which will evoke the least resistance from those you serve, [Page 296] and you will not have to undo or rebuild; you will also take the first steps in becoming proficient in the science of force. (DINA I Page 295-296).</w:t>
      </w:r>
    </w:p>
    <w:p>
      <w:pPr>
        <w:pStyle w:val="Normal"/>
        <w:spacing w:before="0" w:after="0"/>
        <w:rPr/>
      </w:pPr>
      <w:r>
        <w:rPr/>
      </w:r>
    </w:p>
    <w:p>
      <w:pPr>
        <w:pStyle w:val="Normal"/>
        <w:spacing w:before="0" w:after="0"/>
        <w:rPr/>
      </w:pPr>
      <w:r>
        <w:rPr/>
      </w:r>
    </w:p>
    <w:p>
      <w:pPr>
        <w:pStyle w:val="Normal"/>
        <w:spacing w:before="0" w:after="0"/>
        <w:rPr/>
      </w:pPr>
      <w:r>
        <w:rPr/>
        <w:t xml:space="preserve">It would not have been possible for me earlier to have enlarged upon this matter as you would not have understood the truth of my words nor would you have been able to profit by them. Even now I can only just touch upon the problems. It is peculiarly yours and that of R.S.U. You have, however, made so much progress in overcoming hindrances that my help is warranted. </w:t>
      </w:r>
      <w:r>
        <w:rPr>
          <w:b/>
          <w:sz w:val="22"/>
          <w:highlight w:val="green"/>
        </w:rPr>
        <w:t>Forget not</w:t>
      </w:r>
      <w:r>
        <w:rPr/>
        <w:t>, my brother, that every disciple has some major characteristic which requires transmutation. Some know what it is and are working at it and the others fall into two main groups. They are either working furiously to bring about a general change in themselves and thus succeed in bringing their faults to the surface and they do it with such potency that they temporarily handicap their service. Or, secondly, they are overwhelmed and depressed by the discovery of their weaknesses. They resent being thus handicapped and the energy which should go towards the processes of transmutation is turned towards their lower nature in disgust, self-pity or hurt [Page 331] pride. All this leads to loss of time and produces inevitably the over-emphasis of the personality. The problem with which you and R.S.U. have to deal and which you must eventually solve is, above everything else, the problem of decentralisation. There is in both of you an over-emphasis of the "I" at the centre of the stage. I am telling you nothing new when I say this, for you have been faithfully working at this decentralisation for some time and making real progress. This, I, your friend and brother, tell you gladly. The emphasis upon the little self is, in your case, based upon three things:</w:t>
      </w:r>
    </w:p>
    <w:p>
      <w:pPr>
        <w:pStyle w:val="Normal"/>
        <w:spacing w:before="0" w:after="0"/>
        <w:rPr/>
      </w:pPr>
      <w:r>
        <w:rPr/>
      </w:r>
    </w:p>
    <w:p>
      <w:pPr>
        <w:pStyle w:val="Normal"/>
        <w:spacing w:before="0" w:after="0"/>
        <w:rPr/>
      </w:pPr>
      <w:r>
        <w:rPr/>
        <w:t>1. A realised sense of divinity, of the beauty of the life of the spirit, of truth and of the power of your ray life. It is due to the fact that you have—in past lives—achieved a fair measure of soul control. Note my words with care.</w:t>
      </w:r>
    </w:p>
    <w:p>
      <w:pPr>
        <w:pStyle w:val="Normal"/>
        <w:spacing w:before="0" w:after="0"/>
        <w:rPr/>
      </w:pPr>
      <w:r>
        <w:rPr/>
      </w:r>
    </w:p>
    <w:p>
      <w:pPr>
        <w:pStyle w:val="Normal"/>
        <w:spacing w:before="0" w:after="0"/>
        <w:rPr/>
      </w:pPr>
      <w:r>
        <w:rPr/>
        <w:t>2. A desire to impose upon the personality and to make the lower self to be in factual living what you know yourself to be on the higher soul levels. This is complicated by the desire that those you love should likewise recognise your divinity, your service and your power.</w:t>
      </w:r>
    </w:p>
    <w:p>
      <w:pPr>
        <w:pStyle w:val="Normal"/>
        <w:spacing w:before="0" w:after="0"/>
        <w:rPr/>
      </w:pPr>
      <w:r>
        <w:rPr/>
      </w:r>
    </w:p>
    <w:p>
      <w:pPr>
        <w:pStyle w:val="Normal"/>
        <w:spacing w:before="0" w:after="0"/>
        <w:rPr/>
      </w:pPr>
      <w:r>
        <w:rPr/>
        <w:t>3. Being primarily astral-buddhic,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 (DINA I Page 330-331).</w:t>
      </w:r>
    </w:p>
    <w:p>
      <w:pPr>
        <w:pStyle w:val="Normal"/>
        <w:spacing w:before="0" w:after="0"/>
        <w:rPr/>
      </w:pPr>
      <w:r>
        <w:rPr/>
      </w:r>
    </w:p>
    <w:p>
      <w:pPr>
        <w:pStyle w:val="Normal"/>
        <w:spacing w:before="0" w:after="0"/>
        <w:rPr/>
      </w:pPr>
      <w:r>
        <w:rPr/>
      </w:r>
    </w:p>
    <w:p>
      <w:pPr>
        <w:pStyle w:val="Normal"/>
        <w:spacing w:before="0" w:after="0"/>
        <w:rPr/>
      </w:pPr>
      <w:r>
        <w:rPr/>
        <w:t xml:space="preserve">3. You sense also the vibration of two in this group of disciples particularly; they are the most easily contacted by you and produce stimulation—the one of the head centre and the other of the heart centre. </w:t>
      </w:r>
      <w:r>
        <w:rPr>
          <w:b/>
          <w:sz w:val="22"/>
          <w:highlight w:val="green"/>
        </w:rPr>
        <w:t>Forget not</w:t>
      </w:r>
      <w:r>
        <w:rPr/>
        <w:t>, stimulation is an impersonal force and is unconsciously applied in your case by them and it feeds your thought life more than anything else. This means that tuning in on these two vibrations accentuates all your thought life—the good and that which is not so good. The three of you create in fact a triangle within my group and this should increase the interplay of love. At the same time, it could also produce a tendency to drive apart when handled personally. Foster the love but tune not in when that sensed link of love is absent. (DINA I Page 3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ask you to study the instructions which I gave you a year ago. By so doing, you will be able to gauge any measure of growth to which you may have attained (if you study with care and understanding). You will also be able to decide if you have gone forward as indicated. You have had a year of development on all planes and your task is now to balance, one against the other, the various aspects of your life so that (in the words of the occult phrases given to you a year ago and definitely chosen by me with an eye to your future progress), you can build that "wider world of Thou and Thine, of Ours and That." </w:t>
      </w:r>
      <w:r>
        <w:rPr>
          <w:b/>
          <w:sz w:val="22"/>
          <w:highlight w:val="green"/>
        </w:rPr>
        <w:t>Forget not</w:t>
      </w:r>
      <w:r>
        <w:rPr/>
        <w:t>, that what you build can be either a temple of the Lord from which the Words of Power can issue forth and "many prisoners go free," or a prison house, hiding and not revealing, veiling and not manifesting that which is of beauty rare. (DINA I Page 337).</w:t>
      </w:r>
    </w:p>
    <w:p>
      <w:pPr>
        <w:pStyle w:val="Normal"/>
        <w:spacing w:before="0" w:after="0"/>
        <w:rPr/>
      </w:pPr>
      <w:r>
        <w:rPr/>
      </w:r>
    </w:p>
    <w:p>
      <w:pPr>
        <w:pStyle w:val="Normal"/>
        <w:spacing w:before="0" w:after="0"/>
        <w:rPr/>
      </w:pPr>
      <w:r>
        <w:rPr/>
      </w:r>
    </w:p>
    <w:p>
      <w:pPr>
        <w:pStyle w:val="Normal"/>
        <w:spacing w:before="0" w:after="0"/>
        <w:rPr/>
      </w:pPr>
      <w:r>
        <w:rPr/>
        <w:t xml:space="preserve">One of the things which will, in two or three years time, emerge as part of your contribution in service will be a deep knowledge on the part of esotericists and a renewed interest in orthodox circles of the ray-gland-centre teaching. I would ask you to let this knowledge percolate slowly (if I may use such a term) into your consciousness and there—without any sense of strain or pressure—it will be gradually assimilated. It will then become an integral part of your scientific knowledge, of your mental equipment, and of your technique in service, so that it will become instinctually available. </w:t>
      </w:r>
      <w:r>
        <w:rPr>
          <w:b/>
          <w:sz w:val="22"/>
          <w:highlight w:val="green"/>
        </w:rPr>
        <w:t>Forget not</w:t>
      </w:r>
      <w:r>
        <w:rPr/>
        <w:t>, that the hardly won intellectual perceptions have to become instinctual creative factors by the time a man is permitted to take initiation. The esoteric facts learned and the mental awareness achieved, will have to fall eventually below the threshold of consciousness, of thought and of awareness; they must constitute an integral part of the whole man, just as the animal instinctual nature or the reaction of the mind to the array of facts, presented by the use of the five senses, lies below the threshold of the animal consciousness, but is protectively available. (DINA I Page 3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n proceed with the group meditation. </w:t>
      </w:r>
      <w:r>
        <w:rPr>
          <w:b/>
          <w:sz w:val="22"/>
          <w:highlight w:val="green"/>
        </w:rPr>
        <w:t>Forget not</w:t>
      </w:r>
      <w:r>
        <w:rPr/>
        <w:t xml:space="preserve"> also that I have given you detachment for one of your keynotes. Ponder more deeply upon its meaning. The future holds much of opportunity and of service for you, for the group, for your chosen co-workers. It holds no scope for service for any isolated person. </w:t>
      </w:r>
      <w:r>
        <w:rPr>
          <w:i/>
        </w:rPr>
        <w:t>Together</w:t>
      </w:r>
      <w:r>
        <w:rPr/>
        <w:t xml:space="preserve"> must the work be done. (DINA I Page 3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o love with </w:t>
      </w:r>
      <w:r>
        <w:rPr>
          <w:i/>
        </w:rPr>
        <w:t>detachment</w:t>
      </w:r>
      <w:r>
        <w:rPr/>
        <w:t>. That is your main lesson, my brother, and you have only grasped its true importance when the lengthier part of life has gone. The ties through attachment over many years hold firm and on the physical plane they must not, may not, be severed but ever within yourself they must be completely snapped. This can be done before this life episode closes, leaving you thus free in your next life cycle for service, a service to be rendered with undivided attention. This breaking can be done almost instantaneously if your first ray soul power is brought into play, or it can be accomplished more slowly if you work through the medium of your fifth ray personality force. Ponder on this. (DINA I Page 383).</w:t>
      </w:r>
    </w:p>
    <w:p>
      <w:pPr>
        <w:pStyle w:val="Normal"/>
        <w:spacing w:before="0" w:after="0"/>
        <w:rPr/>
      </w:pPr>
      <w:r>
        <w:rPr/>
      </w:r>
    </w:p>
    <w:p>
      <w:pPr>
        <w:pStyle w:val="Normal"/>
        <w:spacing w:before="0" w:after="0"/>
        <w:rPr/>
      </w:pPr>
      <w:r>
        <w:rPr/>
      </w:r>
    </w:p>
    <w:p>
      <w:pPr>
        <w:pStyle w:val="Normal"/>
        <w:spacing w:before="0" w:after="0"/>
        <w:rPr/>
      </w:pPr>
      <w:r>
        <w:rPr/>
        <w:t xml:space="preserve">Look not so much into the future with speculation or with [Page 385] foreboding, nor even with hope, which is but a form of optimistic speculation. Live today as your soul dictates and the future will round out itself in fruitful service. You are stronger than you anticipate and have reserves upon which you can draw. These reserves will not fail you when you call upon them, nor will I, your brother and friend, nor will your group brothers. </w:t>
      </w:r>
      <w:r>
        <w:rPr>
          <w:b/>
          <w:sz w:val="22"/>
          <w:highlight w:val="green"/>
        </w:rPr>
        <w:t>Forget not</w:t>
      </w:r>
      <w:r>
        <w:rPr/>
        <w:t xml:space="preserve"> this, but relax and rest back on the strength which is in you and which surrounds you. (DINA I Page 384-3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one way out is to be focussed constantly in the soul, remembering that, as you achieve this alignment and contact, the soul has its major point of contact with your personality, via your astral body. This is for you a blessing, even when it constitutes a problem. Perhaps you will grasp what I am seeking to convey to you if I say that this relation was established by the intelligent will of your soul in order to </w:t>
      </w:r>
      <w:r>
        <w:rPr>
          <w:i/>
        </w:rPr>
        <w:t>stiffen</w:t>
      </w:r>
      <w:r>
        <w:rPr/>
        <w:t xml:space="preserve"> your astral reactions with first ray energy and colour them with that detached and isolated strength which is the main characteristic of the first ray. The intent was to make you strong in what had been your weakest point. Detachment, strongly felt in love (for </w:t>
      </w:r>
      <w:r>
        <w:rPr>
          <w:b/>
          <w:sz w:val="22"/>
          <w:highlight w:val="green"/>
        </w:rPr>
        <w:t>forget not</w:t>
      </w:r>
      <w:r>
        <w:rPr/>
        <w:t xml:space="preserve"> that the first ray is only the first sub-ray of the great cosmic ray of Love) is the factor which will bring release and understanding, not only to you but to all around you. The aspect of devotion which the astral body so easily expresses must be transmuted into detached but selfless love. Remember that true love has sometimes to stand aside and look on peacefully whilst others learn their lessons—a thing hard indeed for you to do, brother of mine. (DINA I Page 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other point I would seek to make. You have a very frail and delicate body and the force of the Angel pouring through it will always produce in you quicker reactions than in the average person. Recognise these evoked reactions and then pass on. Waste not time in too close a self-analysis, or in the agonies of disappointment. </w:t>
      </w:r>
      <w:r>
        <w:rPr>
          <w:b/>
          <w:sz w:val="22"/>
          <w:highlight w:val="green"/>
        </w:rPr>
        <w:t>Forget not</w:t>
      </w:r>
      <w:r>
        <w:rPr/>
        <w:t xml:space="preserve"> what you have been told of the goal which you may set yourself and </w:t>
      </w:r>
      <w:r>
        <w:rPr>
          <w:i/>
        </w:rPr>
        <w:t>pass on</w:t>
      </w:r>
      <w:r>
        <w:rPr/>
        <w:t>. (DINA I Page 4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little need for me to say much to you at this time. Your spiritual life during this past year has been vivid and alive. See that it so remains in spite of any interludes of aridness and of reaction which might come your way. All life is cyclic and this is a point which disciples are </w:t>
      </w:r>
      <w:r>
        <w:rPr>
          <w:b/>
          <w:color w:val="FF0000"/>
          <w:sz w:val="22"/>
        </w:rPr>
        <w:t>apt to forget</w:t>
      </w:r>
      <w:r>
        <w:rPr/>
        <w:t xml:space="preserve"> and overlook; they then find themselves discouraged when the </w:t>
      </w:r>
      <w:r>
        <w:rPr>
          <w:i/>
        </w:rPr>
        <w:t>intensity of feeling</w:t>
      </w:r>
      <w:r>
        <w:rPr/>
        <w:t xml:space="preserve"> leaves them. The initiate walks ever a straight course between the pairs of opposites, serene and unafraid. Are you not all upon the path of discipleship with the inevitable goal of initiation sometime, some immediate living moment, just ahead? (DINA I Page 4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brother of old, that a consecrated personality must not loom so large that it shuts out, at times, that to which it is consecrated; neither must a realisation of your failure to achieve your high ideals afford you a handicap. (DINA I Page 4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any of you, that for senior disciples upon the Path (and such am I), it is relatively as unpleasant from the vibratory angle to contact you or spend some time within the radius of your aura as it would be for you to enter the sleeping room of those of soiled environment and persons. Disciples are </w:t>
      </w:r>
      <w:r>
        <w:rPr>
          <w:b/>
          <w:color w:val="FF0000"/>
          <w:sz w:val="22"/>
        </w:rPr>
        <w:t>apt to forget</w:t>
      </w:r>
      <w:r>
        <w:rPr/>
        <w:t xml:space="preserve"> this. The way for all of us is the way of sacrifice. Your aura is much clearer and the impediments to contact are twenty per cent less. For this, I can and do commend you and, in commending, urge you to proceed with the task of purification and cleansing. I ask this for the sake of your own soul and for that of your fellow disciples. There is real need for this group to work as a group ... but this will only be possible when unity of purpose, steadiness of rhythm and purity of the united auras have been achieved. See to it, my friend, that you continue to do your share. (DINA I Page 4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it is not simply this group work and the fact that you have been chosen to work in my group of disciples which accounts for that which has been brought about. There is a karmic link with me which persists and holds. I say no more. (DINA I Page 4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it is not simply this group work and the fact that you have been chosen to work in my group of disciples which accounts for that which has been brought about. There is a karmic link with me which persists and holds. I say no more. (DINA I Page 4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ver the soul has to learn to be the "turning wheel" or the "moving lotus," contacting life in all directions and radiating [page 491] </w:t>
      </w:r>
      <w:r>
        <w:rPr>
          <w:i/>
        </w:rPr>
        <w:t xml:space="preserve">out </w:t>
      </w:r>
      <w:r>
        <w:rPr/>
        <w:t xml:space="preserve">from a focussed centre, and this as a result of right preoccupation with the Plan. </w:t>
      </w:r>
      <w:r>
        <w:rPr>
          <w:b/>
          <w:sz w:val="22"/>
          <w:highlight w:val="green"/>
        </w:rPr>
        <w:t>Forget not</w:t>
      </w:r>
      <w:r>
        <w:rPr/>
        <w:t>, that a glamour is merely a distortion of the truth and a faulty reflection of a reality. (DINA I Page 490-491).</w:t>
      </w:r>
    </w:p>
    <w:p>
      <w:pPr>
        <w:pStyle w:val="Normal"/>
        <w:spacing w:before="0" w:after="0"/>
        <w:rPr/>
      </w:pPr>
      <w:r>
        <w:rPr/>
      </w:r>
    </w:p>
    <w:p>
      <w:pPr>
        <w:pStyle w:val="Normal"/>
        <w:spacing w:before="0" w:after="0"/>
        <w:rPr/>
      </w:pPr>
      <w:r>
        <w:rPr/>
      </w:r>
    </w:p>
    <w:p>
      <w:pPr>
        <w:pStyle w:val="Normal"/>
        <w:spacing w:before="0" w:after="0"/>
        <w:rPr/>
      </w:pPr>
      <w:r>
        <w:rPr/>
        <w:t xml:space="preserve">You are now entering a period of crisis. </w:t>
      </w:r>
      <w:r>
        <w:rPr>
          <w:b/>
          <w:sz w:val="22"/>
          <w:highlight w:val="green"/>
        </w:rPr>
        <w:t>Forget not</w:t>
      </w:r>
      <w:r>
        <w:rPr/>
        <w:t xml:space="preserve"> that I have told you this and warned you to meet all circumstances in the light of that knowledge. The crisis (which may focus itself in some aspect of your personality) must be regarded by you as an indication of a strenuous effort on the part of your soul to bring about a large measure of liberation before the May Full Moon. Your soul is mobilising its forces in order to effect this release and so enable you to profit by the precipitating spiritual inflow. When such a determination exists on the plane of soul experience, there is an inevitable reaction on the plane of daily life. For this you must be prepared and so be ready to profit from it. Your strength is far greater than you realise because you have never yet drawn fully upon the resources of your soul. This you will have to do to gain the release for which you long. (DINA I Page 514).</w:t>
      </w:r>
    </w:p>
    <w:p>
      <w:pPr>
        <w:pStyle w:val="Normal"/>
        <w:spacing w:before="0" w:after="0"/>
        <w:rPr/>
      </w:pPr>
      <w:r>
        <w:rPr/>
      </w:r>
    </w:p>
    <w:p>
      <w:pPr>
        <w:pStyle w:val="Normal"/>
        <w:spacing w:before="0" w:after="0"/>
        <w:rPr/>
      </w:pPr>
      <w:r>
        <w:rPr/>
      </w:r>
    </w:p>
    <w:p>
      <w:pPr>
        <w:pStyle w:val="Normal"/>
        <w:spacing w:before="0" w:after="0"/>
        <w:rPr/>
      </w:pPr>
      <w:r>
        <w:rPr/>
        <w:t xml:space="preserve">Your life setting had to be changed before it was possible for you to release this soul quality in service. As you draw it forth during the next few years, you will find it shedding a light upon your own past relationships; you may then feel pained at much that you may have failed to do in the past. [page 532] </w:t>
      </w:r>
      <w:r>
        <w:rPr>
          <w:b/>
          <w:sz w:val="22"/>
          <w:highlight w:val="green"/>
        </w:rPr>
        <w:t>Forget not</w:t>
      </w:r>
      <w:r>
        <w:rPr/>
        <w:t>, that under the Law governing disciples, opportunities will inevitably arise which will enable you to adjust past conditions and any faulty handling. See that the dawning spirit of love irradiates your life and pours through you to others, and see to it also that you render back to all, the love which you have received and will receive. (DINA I Page 531-532).</w:t>
      </w:r>
    </w:p>
    <w:p>
      <w:pPr>
        <w:pStyle w:val="Normal"/>
        <w:spacing w:before="0" w:after="0"/>
        <w:rPr/>
      </w:pPr>
      <w:r>
        <w:rPr/>
      </w:r>
    </w:p>
    <w:p>
      <w:pPr>
        <w:pStyle w:val="Normal"/>
        <w:spacing w:before="0" w:after="0"/>
        <w:rPr/>
      </w:pPr>
      <w:r>
        <w:rPr/>
      </w:r>
    </w:p>
    <w:p>
      <w:pPr>
        <w:pStyle w:val="Normal"/>
        <w:spacing w:before="0" w:after="0"/>
        <w:rPr/>
      </w:pPr>
      <w:r>
        <w:rPr/>
        <w:t xml:space="preserve">Again, for the next six months, I want the theme of loving understanding to constitute the focus of your attention. </w:t>
      </w:r>
      <w:r>
        <w:rPr>
          <w:b/>
          <w:sz w:val="22"/>
          <w:highlight w:val="green"/>
        </w:rPr>
        <w:t>Forget not</w:t>
      </w:r>
      <w:r>
        <w:rPr/>
        <w:t xml:space="preserve"> that your soul ray is the Ray of Love-Wisdom, and that, therefore, through the right alignment and the discipline of the personality, will that love nature of yours (in all its fullness and richness) be poured through you to others. Your power to express love increasingly will be the guarantee of the effectiveness of your alignment and the success of your meditation. Before the time comes for you to pass over to the fuller life, lived by a soul when separated from the body, the expression of love will be for you the line of least resistance. I mean love, and not sentiment, my brother. (DINA I Page 5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ill you take the following ideas into your consciousness and ponder on them during the coming six months, seeking earnestly their subjective value and their objective realisation:</w:t>
      </w:r>
    </w:p>
    <w:p>
      <w:pPr>
        <w:pStyle w:val="Normal"/>
        <w:spacing w:before="0" w:after="0"/>
        <w:rPr/>
      </w:pPr>
      <w:r>
        <w:rPr/>
      </w:r>
    </w:p>
    <w:p>
      <w:pPr>
        <w:pStyle w:val="Normal"/>
        <w:spacing w:before="0" w:after="0"/>
        <w:rPr/>
      </w:pPr>
      <w:r>
        <w:rPr/>
        <w:t>1st month—The Way of Love is the lighted Way.</w:t>
      </w:r>
    </w:p>
    <w:p>
      <w:pPr>
        <w:pStyle w:val="Normal"/>
        <w:spacing w:before="0" w:after="0"/>
        <w:rPr/>
      </w:pPr>
      <w:r>
        <w:rPr/>
      </w:r>
    </w:p>
    <w:p>
      <w:pPr>
        <w:pStyle w:val="Normal"/>
        <w:spacing w:before="0" w:after="0"/>
        <w:rPr/>
      </w:pPr>
      <w:r>
        <w:rPr/>
        <w:t>2nd month—The will-to-power must be galvanised by love.</w:t>
      </w:r>
    </w:p>
    <w:p>
      <w:pPr>
        <w:pStyle w:val="Normal"/>
        <w:spacing w:before="0" w:after="0"/>
        <w:rPr/>
      </w:pPr>
      <w:r>
        <w:rPr/>
      </w:r>
    </w:p>
    <w:p>
      <w:pPr>
        <w:pStyle w:val="Normal"/>
        <w:spacing w:before="0" w:after="0"/>
        <w:rPr/>
      </w:pPr>
      <w:r>
        <w:rPr/>
        <w:t xml:space="preserve">3rd month—Each pilgrim on the Way is worn and tired. [page 555] All are sincere. </w:t>
      </w:r>
      <w:r>
        <w:rPr>
          <w:b/>
          <w:sz w:val="22"/>
          <w:highlight w:val="yellow"/>
        </w:rPr>
        <w:t>Forget this not</w:t>
      </w:r>
      <w:r>
        <w:rPr/>
        <w:t>.</w:t>
      </w:r>
    </w:p>
    <w:p>
      <w:pPr>
        <w:pStyle w:val="Normal"/>
        <w:spacing w:before="0" w:after="0"/>
        <w:rPr/>
      </w:pPr>
      <w:r>
        <w:rPr/>
      </w:r>
    </w:p>
    <w:p>
      <w:pPr>
        <w:pStyle w:val="Normal"/>
        <w:spacing w:before="0" w:after="0"/>
        <w:rPr/>
      </w:pPr>
      <w:r>
        <w:rPr/>
        <w:t>4th month—Each life crisis can lead to extended vision or to a separating wall.</w:t>
      </w:r>
    </w:p>
    <w:p>
      <w:pPr>
        <w:pStyle w:val="Normal"/>
        <w:spacing w:before="0" w:after="0"/>
        <w:rPr/>
      </w:pPr>
      <w:r>
        <w:rPr/>
      </w:r>
    </w:p>
    <w:p>
      <w:pPr>
        <w:pStyle w:val="Normal"/>
        <w:spacing w:before="0" w:after="0"/>
        <w:rPr/>
      </w:pPr>
      <w:r>
        <w:rPr/>
        <w:t>5th month—The time is short. Only the thoughts which blend and fuse can last. The isolated Way is dark.</w:t>
      </w:r>
    </w:p>
    <w:p>
      <w:pPr>
        <w:pStyle w:val="Normal"/>
        <w:spacing w:before="0" w:after="0"/>
        <w:rPr/>
      </w:pPr>
      <w:r>
        <w:rPr/>
      </w:r>
    </w:p>
    <w:p>
      <w:pPr>
        <w:pStyle w:val="Normal"/>
        <w:spacing w:before="0" w:after="0"/>
        <w:rPr/>
      </w:pPr>
      <w:r>
        <w:rPr/>
        <w:t>6th month—Let the radiance of the heart lead thee to peace. Desire earnestly the loving, radiant heart which showers peace and healing strength on others.</w:t>
      </w:r>
    </w:p>
    <w:p>
      <w:pPr>
        <w:pStyle w:val="Normal"/>
        <w:spacing w:before="0" w:after="0"/>
        <w:rPr/>
      </w:pPr>
      <w:r>
        <w:rPr/>
      </w:r>
    </w:p>
    <w:p>
      <w:pPr>
        <w:pStyle w:val="Normal"/>
        <w:spacing w:before="0" w:after="0"/>
        <w:rPr/>
      </w:pPr>
      <w:r>
        <w:rPr/>
        <w:t>I would ask you, my brother, to study all that I have said in my various writings on the relation of the head centre and the heart centre, and on the relation of will and love. Write then a paper for the helping of your fellow servers. (DINA I Page 554-5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ork for quite a time is to continue with the re-focussing, re-alignment and inner re-organisation. </w:t>
      </w:r>
      <w:r>
        <w:rPr>
          <w:b/>
          <w:sz w:val="22"/>
          <w:highlight w:val="green"/>
        </w:rPr>
        <w:t>Forget not</w:t>
      </w:r>
      <w:r>
        <w:rPr/>
        <w:t xml:space="preserve"> my earlier injunction to go slowly. (DINA I Page 5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must end, my brother. Out of the many possible lines of activity which lie open before you, will you choose two and adhere to them even when the novelty palls and you hanker to traverse new fields? </w:t>
      </w:r>
      <w:r>
        <w:rPr>
          <w:b/>
          <w:sz w:val="22"/>
          <w:highlight w:val="green"/>
        </w:rPr>
        <w:t>Forget not</w:t>
      </w:r>
      <w:r>
        <w:rPr/>
        <w:t xml:space="preserve">  that the </w:t>
      </w:r>
      <w:r>
        <w:rPr>
          <w:i/>
        </w:rPr>
        <w:t>Hierarchy stands</w:t>
      </w:r>
      <w:r>
        <w:rPr/>
        <w:t>. So stand also and give your time to two fields of service in which you choose to cooperate. Let one of them be a second ray group [page 587] with which you choose to cast your lot and let the other be in the outer world where some humanitarian effort claims your attention. Give, if you can, sixty per cent of your time to the group effort, for that is where you belong; waste not time in deciding which group it shall be. I refer here—when mentioning these percentages—to the time, strength and interest which you make available. I refer not to the time that is taken up by your home interests, obligations and duties. Give, then, the remaining forty per cent of your time to the outer activity in the world. (DINA I Page 586-587).</w:t>
      </w:r>
    </w:p>
    <w:p>
      <w:pPr>
        <w:pStyle w:val="Normal"/>
        <w:spacing w:before="0" w:after="0"/>
        <w:rPr/>
      </w:pPr>
      <w:r>
        <w:rPr/>
      </w:r>
    </w:p>
    <w:p>
      <w:pPr>
        <w:pStyle w:val="Normal"/>
        <w:spacing w:before="0" w:after="0"/>
        <w:rPr/>
      </w:pPr>
      <w:r>
        <w:rPr/>
      </w:r>
    </w:p>
    <w:p>
      <w:pPr>
        <w:pStyle w:val="Normal"/>
        <w:spacing w:before="0" w:after="0"/>
        <w:rPr/>
      </w:pPr>
      <w:r>
        <w:rPr/>
        <w:t xml:space="preserve">Your replies to the questions have been scanned by me and as I read between the lines (more than from what you say) I sense in you a definite change of heart which is leading rapidly to a different mental attitude—a more stabilised, a more serene and yet a more focussed service of the mind. </w:t>
      </w:r>
      <w:r>
        <w:rPr>
          <w:b/>
          <w:sz w:val="22"/>
          <w:highlight w:val="green"/>
        </w:rPr>
        <w:t>Forget not</w:t>
      </w:r>
      <w:r>
        <w:rPr/>
        <w:t xml:space="preserve"> that the mind, in your case, can be a major directing factor of the emotional life and of your physical plane activities. Of your soul purpose there has never been any doubt nor of your devotion to me, your teacher and your friend. But you have worked always in that area or that layer of mental substance wherein the tendency to criticism and to the belief (sometimes unrealised) that your personality views were right and of importance, can so easily cause illusion. From this you are rapidly freeing yourself. It is right that you should receive this encouragement from me. (DINA I Page 5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refer not in this instruction to the problem of communications. Disciples are free to interest themselves in any number of groups and communicators. I refer to the problem of this particular situation which is simply that of identity. </w:t>
      </w:r>
      <w:r>
        <w:rPr>
          <w:b/>
          <w:sz w:val="22"/>
          <w:highlight w:val="yellow"/>
        </w:rPr>
        <w:t>Forget this not</w:t>
      </w:r>
      <w:r>
        <w:rPr/>
        <w:t>, and confuse not the issue. It is not one of authority. It is one of identity. You are at liberty naturally as a disciple to receive communications from any source. But be sure not to confuse identities. (DINA I Page 6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either my earlier injunction to you that "There are other things to be done than to be a devotee of the Tibetan brother" or of the Tibetan and a spurious astral double. (DINA I Page 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last I wrote I feared that it might be the last communication I should be able to make to you. But during the past six months some of the glamour with which you were  surrounded has disappeared. Much still remains. However, your successful attempt to see with greater clarity encourages [page 606] me to write to you as usual and again to supervise your work. This I have not done for six months. </w:t>
      </w:r>
      <w:r>
        <w:rPr>
          <w:b/>
          <w:sz w:val="22"/>
          <w:highlight w:val="green"/>
        </w:rPr>
        <w:t>Forget not</w:t>
      </w:r>
      <w:r>
        <w:rPr/>
        <w:t>, that when an older and, therefore, more powerful disciple turns his attention to you, the resulting stimulation will work two ways. One of them will be the intensification of the glamour, so bear this in mind for seven weeks after receiving this communication. (DINA I Page 605-606).</w:t>
      </w:r>
    </w:p>
    <w:p>
      <w:pPr>
        <w:pStyle w:val="Normal"/>
        <w:spacing w:before="0" w:after="0"/>
        <w:rPr/>
      </w:pPr>
      <w:r>
        <w:rPr/>
      </w:r>
    </w:p>
    <w:p>
      <w:pPr>
        <w:pStyle w:val="Normal"/>
        <w:spacing w:before="0" w:after="0"/>
        <w:rPr/>
      </w:pPr>
      <w:r>
        <w:rPr/>
      </w:r>
    </w:p>
    <w:p>
      <w:pPr>
        <w:pStyle w:val="Normal"/>
        <w:spacing w:before="0" w:after="0"/>
        <w:rPr/>
      </w:pPr>
      <w:r>
        <w:rPr/>
        <w:t xml:space="preserve">First of all, that your karmic link with me remains unbroken. Secondly, that your place will not be filled.... I have little else to say to you for I have said so much during the past years. Your place lies open. </w:t>
      </w:r>
      <w:r>
        <w:rPr>
          <w:b/>
          <w:sz w:val="22"/>
          <w:szCs w:val="22"/>
          <w:highlight w:val="green"/>
        </w:rPr>
        <w:t>Forget it not</w:t>
      </w:r>
      <w:r>
        <w:rPr/>
        <w:t xml:space="preserve">. Time may enable you to show a changed attitude. If you so choose, and if you will take a suggestion from me, will you ventilate all that is in your mind—a thing which is most difficult for you to do? Write with freedom. Express yourself fully and drastically. If the glamour is not dispersed in this life, then another life may see a return to old karmic relationships. It lies with you. You will learn most now by handling life, by caring for those for whom you are responsible, and by retaining your relationship to useful service.... </w:t>
      </w:r>
    </w:p>
    <w:p>
      <w:pPr>
        <w:pStyle w:val="Normal"/>
        <w:spacing w:before="0" w:after="0"/>
        <w:rPr/>
      </w:pPr>
      <w:r>
        <w:rPr/>
        <w:t>(DINA I Page 6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Have you ever noticed that I am training you to come out of your tower of isolation, and yet at the same time I am training C.D.P. to stay up on the summit of her tower? But yours has been a tower of isolated personality, and she has had to learn (and is still learning) to create a tower of strength and of resistance to calls of a lower kind. Her tower has naught to do with the personality. </w:t>
      </w:r>
      <w:r>
        <w:rPr>
          <w:b/>
          <w:sz w:val="22"/>
          <w:highlight w:val="green"/>
        </w:rPr>
        <w:t>Forget not</w:t>
      </w:r>
      <w:r>
        <w:rPr/>
        <w:t>, my brother, that when you have learned to leave your tower it does not mean that you must range the levels of personality life with no true direction. (DINA I Page 6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am speaking with frankness because I want to see you released from this condition and from the impasse at which you have arrived. I would ask you, therefore, that —whether you accept my conclusion or not is immaterial—you give ten minutes each morning to achieving the attitude and altitude of the soul and from that point (or as high a point as you find it possible to attain at any given time) to think through the arguments for and against your present life attitude and interests. Endeavour to see, as you so do, that soul and brain are brought en rapport—a thing which seldom happens with you. If you can do some clear thinking along this line, you will rapidly free yourself from glamour. </w:t>
      </w:r>
      <w:r>
        <w:rPr>
          <w:b/>
          <w:sz w:val="22"/>
          <w:highlight w:val="green"/>
        </w:rPr>
        <w:t>Forget not</w:t>
      </w:r>
      <w:r>
        <w:rPr/>
        <w:t>, your sixth ray astral body intensifies your problem for it leads you to be devoted to the superficial phenomena which you regard as realities.... (DINA I Page 637).</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upon the fourth ray, which gives you your love of the arts and sciences; it is, however, for you basically the ray which brings—and which should bring—conflict into your life and your relationships. This idea has much value and usefulness to you, for it has been the conflict in your life (and often, my brother, a battle well fought and successful in its issue) which can make you a strong hand in the dark to others. </w:t>
      </w:r>
      <w:r>
        <w:rPr>
          <w:b/>
          <w:sz w:val="22"/>
          <w:highlight w:val="yellow"/>
        </w:rPr>
        <w:t>Forget this not</w:t>
      </w:r>
      <w:r>
        <w:rPr/>
        <w:t>, but battle on, remembering that you travel not alone. (DINA I Page 6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ension of fear is great in the world today. People everywhere are living under great strain. </w:t>
      </w:r>
      <w:r>
        <w:rPr>
          <w:b/>
          <w:sz w:val="22"/>
          <w:highlight w:val="green"/>
        </w:rPr>
        <w:t>Forget not</w:t>
      </w:r>
      <w:r>
        <w:rPr/>
        <w:t xml:space="preserve"> that it is the few in every land (and when I say "in every land" I make no exception) who bring about world evil. But I would have you remember also that the will of the masses of the people unless misled, is towards good and understanding. I am talking here in connection with world affairs. Stand steady, therefore, and permit no thoughts of hatred and fear to find lodging in [page 669] your mind. Stand firmly for good, looking for it in all peoples and races and thus seek to swell the rising tide of those who aspire to right human relations, knowing that the potency of love rightly expressed is great and is—at this time—the only factor that can offset hate. (DINA I Page 668-6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that when a disciple enters into an Ashram and works in closer relation with his Master than heretofore, he begins to collaborate as far as is in him with his fellow disciples; then you have (in terms of occultism) a repetition of the relation between the "Life" of the group (in this case, the Master) and "the lives" (in this case, the disciples), of the central energy and the responding forces. From the Master's angle of the group problem, duality enters into the group expression. He, the central energy, must work through the forces. From the angle of the disciple, a force (which is himself) is brought into relation with other forces; [page 701] it must, at the same time, become responsive to an energy, that of the Master. This response comes through the recognition of identity of purpose, of origin and of nature, but not identity in the field of expression. You can see, therefore, that an Ashram is, indeed, a very vortex of forces, set in motion by the many types of energy within the ring-pass-not of the Ashram itself. The basic principles of dualism make themselves felt as the energy of spirit makes its impact upon soul force and personality force. </w:t>
      </w:r>
      <w:r>
        <w:rPr>
          <w:b/>
          <w:sz w:val="22"/>
          <w:highlight w:val="green"/>
        </w:rPr>
        <w:t>Forget not</w:t>
      </w:r>
      <w:r>
        <w:rPr/>
        <w:t xml:space="preserve"> that a Master expresses monadic energy, whilst disciples in His group are seeking to express soul energy and are doing so, in some measure, through their love and service. To this soul energy, they add personality force which arises from their being, as yet, focussed in the personality life, even whilst aspiring to soul consciousness. Herein lies their usefulness from the Master's point of view and herein lies their difficulty and—at times—their failure. (DINA I Page 700-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an Ashram is a vortex of force and a centre of energy—a centre through which both force and energy flow in [page 731] order that the vision may be materialised. This force and energy is, in the last analysis, directed by a Master, by a group of three senior initiates and by another group of lesser initiates, thus representing (in each Ashram) a miniature of the planetary government. These step down the inflowing energy so that accepted disciples can handle it safely and act as distributing agents. The energy with which the Masters work comes from Shamballa;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 (DINA I Page 730-731).</w:t>
      </w:r>
    </w:p>
    <w:p>
      <w:pPr>
        <w:pStyle w:val="Normal"/>
        <w:spacing w:before="0" w:after="0"/>
        <w:rPr/>
      </w:pPr>
      <w:r>
        <w:rPr/>
      </w:r>
    </w:p>
    <w:p>
      <w:pPr>
        <w:pStyle w:val="Normal"/>
        <w:spacing w:before="0" w:after="0"/>
        <w:rPr/>
      </w:pPr>
      <w:r>
        <w:rPr/>
      </w:r>
    </w:p>
    <w:p>
      <w:pPr>
        <w:pStyle w:val="Normal"/>
        <w:spacing w:before="0" w:after="0"/>
        <w:rPr/>
      </w:pPr>
      <w:r>
        <w:rPr/>
        <w:t xml:space="preserve">3. The disciple has developed a sense of proportion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w:t>
      </w:r>
      <w:r>
        <w:rPr>
          <w:b/>
          <w:sz w:val="22"/>
          <w:highlight w:val="lightGray"/>
        </w:rPr>
        <w:t>never forget</w:t>
      </w:r>
      <w:r>
        <w:rPr/>
        <w:t xml:space="preserve">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 (DINA I Page 744).</w:t>
      </w:r>
    </w:p>
    <w:p>
      <w:pPr>
        <w:pStyle w:val="Normal"/>
        <w:spacing w:before="0" w:after="0"/>
        <w:rPr/>
      </w:pPr>
      <w:r>
        <w:rPr/>
      </w:r>
    </w:p>
    <w:p>
      <w:pPr>
        <w:pStyle w:val="Normal"/>
        <w:spacing w:before="0" w:after="0"/>
        <w:rPr/>
      </w:pPr>
      <w:r>
        <w:rPr/>
      </w:r>
    </w:p>
    <w:p>
      <w:pPr>
        <w:pStyle w:val="Normal"/>
        <w:spacing w:before="0" w:after="0"/>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w:t>
      </w:r>
      <w:r>
        <w:rPr>
          <w:b/>
          <w:color w:val="FF0000"/>
          <w:sz w:val="22"/>
        </w:rPr>
        <w:t>apt to forget</w:t>
      </w:r>
      <w:r>
        <w:rPr/>
        <w:t xml:space="preserve">.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w:t>
      </w:r>
      <w:r>
        <w:rPr>
          <w:i/>
        </w:rPr>
        <w:t>consciously waged on both sides</w:t>
      </w:r>
      <w:r>
        <w:rPr/>
        <w:t>.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The channel or channels of direction (there are three of them) might be expressed thus:</w:t>
      </w:r>
    </w:p>
    <w:p>
      <w:pPr>
        <w:pStyle w:val="Normal"/>
        <w:spacing w:before="0" w:after="0"/>
        <w:rPr/>
      </w:pPr>
      <w:r>
        <w:rPr/>
      </w:r>
    </w:p>
    <w:p>
      <w:pPr>
        <w:pStyle w:val="Normal"/>
        <w:spacing w:before="0" w:after="0"/>
        <w:rPr/>
      </w:pPr>
      <w:r>
        <w:rPr/>
        <w:t>I. The Hierarchy.</w:t>
      </w:r>
    </w:p>
    <w:p>
      <w:pPr>
        <w:pStyle w:val="Normal"/>
        <w:spacing w:before="0" w:after="0"/>
        <w:rPr/>
      </w:pPr>
      <w:r>
        <w:rPr/>
        <w:t>1. The Master.</w:t>
      </w:r>
    </w:p>
    <w:p>
      <w:pPr>
        <w:pStyle w:val="Normal"/>
        <w:spacing w:before="0" w:after="0"/>
        <w:rPr/>
      </w:pPr>
      <w:r>
        <w:rPr/>
        <w:t>2. The Ashram.</w:t>
      </w:r>
    </w:p>
    <w:p>
      <w:pPr>
        <w:pStyle w:val="Normal"/>
        <w:spacing w:before="0" w:after="0"/>
        <w:rPr/>
      </w:pPr>
      <w:r>
        <w:rPr/>
        <w:t>3. The soul of the disciple.</w:t>
      </w:r>
    </w:p>
    <w:p>
      <w:pPr>
        <w:pStyle w:val="Normal"/>
        <w:spacing w:before="0" w:after="0"/>
        <w:rPr/>
      </w:pPr>
      <w:r>
        <w:rPr/>
      </w:r>
    </w:p>
    <w:p>
      <w:pPr>
        <w:pStyle w:val="Normal"/>
        <w:spacing w:before="0" w:after="0"/>
        <w:rPr/>
      </w:pPr>
      <w:r>
        <w:rPr/>
        <w:t>II. Humanity.</w:t>
      </w:r>
    </w:p>
    <w:p>
      <w:pPr>
        <w:pStyle w:val="Normal"/>
        <w:spacing w:before="0" w:after="0"/>
        <w:rPr/>
      </w:pPr>
      <w:r>
        <w:rPr/>
        <w:t>1. The disciple.</w:t>
      </w:r>
    </w:p>
    <w:p>
      <w:pPr>
        <w:pStyle w:val="Normal"/>
        <w:spacing w:before="0" w:after="0"/>
        <w:rPr/>
      </w:pPr>
      <w:r>
        <w:rPr/>
        <w:t>[page 763]</w:t>
      </w:r>
    </w:p>
    <w:p>
      <w:pPr>
        <w:pStyle w:val="Normal"/>
        <w:spacing w:before="0" w:after="0"/>
        <w:rPr/>
      </w:pPr>
      <w:r>
        <w:rPr/>
        <w:t>2. The antahkarana.</w:t>
      </w:r>
    </w:p>
    <w:p>
      <w:pPr>
        <w:pStyle w:val="Normal"/>
        <w:spacing w:before="0" w:after="0"/>
        <w:rPr/>
      </w:pPr>
      <w:r>
        <w:rPr/>
        <w:t>3. The three higher centres.</w:t>
      </w:r>
    </w:p>
    <w:p>
      <w:pPr>
        <w:pStyle w:val="Normal"/>
        <w:spacing w:before="0" w:after="0"/>
        <w:rPr/>
      </w:pPr>
      <w:r>
        <w:rPr/>
      </w:r>
    </w:p>
    <w:p>
      <w:pPr>
        <w:pStyle w:val="Normal"/>
        <w:spacing w:before="0" w:after="0"/>
        <w:rPr/>
      </w:pPr>
      <w:r>
        <w:rPr/>
        <w:t>This is the broad and general process, reaching from the universal (as far as the individual disciple is concerned), to the particular, i.e., the disciple in a physical body. (DINA I Page 762-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ll detailed, outer forms are expressions of some subjective significance which is the cause of their appearance [Page 10] and which can be discovered by those who can function in the world of meaning. These "foci of significance" carry a note, a vibration and a symbolic aspect which conveys to the trained mind of the esotericist far more than does the outer form of words convey meaning to the trained mind of the exoteric reader. One glance in the direction of the disciple with the thought in mind of ascertaining the value of his contribution in words, serves to bring into my line of vision the symbol which is the product of his written thought. This symbol may be and probably is distorted—a symbol without true balance; it will find its place upon some level of consciousness—astral, mental or spiritual—and its vibratory note will depend upon its "occult location." </w:t>
      </w:r>
      <w:r>
        <w:rPr>
          <w:b/>
          <w:sz w:val="22"/>
          <w:highlight w:val="green"/>
        </w:rPr>
        <w:t>Forget not</w:t>
      </w:r>
      <w:r>
        <w:rPr/>
        <w:t xml:space="preserve"> that the world of meaning and the world of outer forms express in essentiality the world in which multiplicity is reduced to simplicity, though this does not connote synthesis. (DINA II Page 9-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extreme psychical tension affecting the Hierarchy puts an undue strain upon the emotions and the mental mechanism of the disciple because he is, as yet, unable to achieve that "quiescent waiting" which distinguishes the higher initiates. The Will of God is not yet adequately factual in his consciousness; he is preoccupied with the attempt to make his personal will synchronise with the spiritual will of the soul—a very different matter. The reorganisation being planned at this time by the Hierarchy and by the ashramic groups affects the personal lives of disciples and their efforts at accepting training; with the proposed changes and with the results of the outer ashramic work they </w:t>
      </w:r>
      <w:r>
        <w:rPr>
          <w:i/>
        </w:rPr>
        <w:t xml:space="preserve">must </w:t>
      </w:r>
      <w:r>
        <w:rPr/>
        <w:t xml:space="preserve">fall in line and they </w:t>
      </w:r>
      <w:r>
        <w:rPr>
          <w:i/>
        </w:rPr>
        <w:t>must</w:t>
      </w:r>
      <w:r>
        <w:rPr/>
        <w:t xml:space="preserve"> accept the changing curriculum. </w:t>
      </w:r>
      <w:r>
        <w:rPr>
          <w:b/>
          <w:sz w:val="22"/>
          <w:highlight w:val="green"/>
        </w:rPr>
        <w:t>Forget not</w:t>
      </w:r>
      <w:r>
        <w:rPr/>
        <w:t xml:space="preserve"> that disciples in this particular period have to make adjustments which are not easy. They have been taught in terms of the old tradition, perpetuated and summarised by the Theosophical, Rosicrucian and other occult groups; they have had, since 1900, to accept and work with the newer modes of training and the changing forms of teaching applied by the Masters Who take pupils. This has created temporary [Page 66] difficulties which will not be present when the newer modes and methods are more generally established. The problem, therefore, of the modern disciple is peculiarly hard, and the Masters bear this ever in mind. Also the strain of the world cataclysm has increased these difficulties, and that strain is far more wide-reaching than is generally believed. Do you realise wherein the strain consists, apart from the physical disasters and chaos, with its agony, despair, anxiety, and its demand for a poised and efficient exterior to be presented to the world? Do you appreciate the keen ability of the trained disciple to react to the harrowing conditions of human suffering and to penetrate the controlled response which has to be given? (DINA II Page 65-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piritual enterprise into which I hoped to see you all throw yourselves was the work I have outlined, the distribution of the Problems of Humanity, the spread of the Invocation, the Triangles and the Goodwill work. I am not interested in some particularly occult work which you will evolve in meditation or in discussion. F.C.D. is entering upon his life work along the lines of my enterprises; it will be a hard one, growing out of the Problems, presented by me to you. </w:t>
      </w:r>
      <w:r>
        <w:rPr>
          <w:b/>
          <w:sz w:val="22"/>
          <w:highlight w:val="green"/>
        </w:rPr>
        <w:t>Forget not</w:t>
      </w:r>
      <w:r>
        <w:rPr/>
        <w:t xml:space="preserve"> that these Problems were part of your instructions released for the general public. I have no criticism of F.C.D., who has come through deep waters to heights from which he can do most effective work. I am happy to be associated with him and have asked the Master K.H. to leave him a little longer in my group. I have no criticism of J.W.K-P., who has handled a profoundly difficult task for me with beauty, understanding, judgment and courtesy. </w:t>
      </w:r>
    </w:p>
    <w:p>
      <w:pPr>
        <w:pStyle w:val="Normal"/>
        <w:spacing w:before="0" w:after="0"/>
        <w:rPr/>
      </w:pPr>
      <w:r>
        <w:rPr/>
        <w:t>(DINA II Page 75).</w:t>
      </w:r>
    </w:p>
    <w:p>
      <w:pPr>
        <w:pStyle w:val="Normal"/>
        <w:spacing w:before="0" w:after="0"/>
        <w:rPr/>
      </w:pPr>
      <w:r>
        <w:rPr/>
      </w:r>
    </w:p>
    <w:p>
      <w:pPr>
        <w:pStyle w:val="Normal"/>
        <w:spacing w:before="0" w:after="0"/>
        <w:rPr/>
      </w:pPr>
      <w:r>
        <w:rPr/>
      </w:r>
    </w:p>
    <w:p>
      <w:pPr>
        <w:pStyle w:val="Normal"/>
        <w:spacing w:before="0" w:after="0"/>
        <w:rPr/>
      </w:pPr>
      <w:r>
        <w:rPr/>
        <w:t xml:space="preserve">You will continue to receive these papers, not as an affiliated member of my Ashram, but only as an intelligent, trained aspirant who is privileged to be used in building up the needed thoughtforms anent the correct aspects of the teaching so that the seed or germ may be truly implanted in the human consciousness and thus truly grow and influence the coming age. </w:t>
      </w:r>
      <w:r>
        <w:rPr>
          <w:b/>
          <w:sz w:val="22"/>
          <w:highlight w:val="yellow"/>
        </w:rPr>
        <w:t>Forget this not</w:t>
      </w:r>
      <w:r>
        <w:rPr/>
        <w:t>. (DINA II Page 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The Arcane School is not one of my activities or enterprises, and has never been</w:t>
      </w:r>
      <w:r>
        <w:rPr/>
        <w:t xml:space="preserve">. In view of the condition of esoteric schools (so called) in the world, when A.A.B. organised the Arcane School she deliberately refused to let me have anything to do with it, and I fully concurred in her decision. The extent of my connection with the School lies in the fact [Page 84] that I outlined for her the degrees of the School, and once or twice—in my instructions used in the Disciples Degree—I appealed to the students for cooperation in some matter. </w:t>
      </w:r>
      <w:r>
        <w:rPr>
          <w:b/>
          <w:sz w:val="22"/>
          <w:highlight w:val="green"/>
        </w:rPr>
        <w:t>Forget not</w:t>
      </w:r>
      <w:r>
        <w:rPr/>
        <w:t xml:space="preserve"> that these instructions were not School instructions, but were the early form of my books and went out unchanged to the general public. Also, it has only been within the last five years that any correspondence course for the School has been arranged around one or other of my books. (DINA II Page 83-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have not, as you will note, covered the whole ground. I have, however, indicated enough to show my reasons why there is so poor an exoteric showing of a truly esoteric, inner movement—an inner movement which remains intact even though the outer form does not hold together, owing to the weaknesses of its members and the pressure of daily life upon [Page 94] the outer group. All of you—from the first admitted to the last who joined the group—are still within my aura or within the aura of the greater Ashram of the Master K.H., and will, I am confident, remain so. I would remind you also that there are many members of my Ashram of whom you know nothing and who came into my Ashram without the help of A.A.B. You are not the group of major importance. </w:t>
      </w:r>
      <w:r>
        <w:rPr>
          <w:b/>
          <w:sz w:val="22"/>
          <w:highlight w:val="green"/>
        </w:rPr>
        <w:t>Forget not</w:t>
      </w:r>
      <w:r>
        <w:rPr/>
        <w:t xml:space="preserve"> these other co-disciples. Some day, when you have established continuity of consciousness, you will know them, for you will consciously meet with them within the ring-pass-not of my Ashram. You will know also and discover the reasons for the experiment with these outer groups which is now being tried by the Hierarchy, if you will read with care the teaching upon the externalisation of the Ashram of Sanat Kumara, the Hierarchy. (DINA II Page 93-94).</w:t>
      </w:r>
    </w:p>
    <w:p>
      <w:pPr>
        <w:pStyle w:val="Normal"/>
        <w:spacing w:before="0" w:after="0"/>
        <w:rPr/>
      </w:pPr>
      <w:r>
        <w:rPr/>
      </w:r>
    </w:p>
    <w:p>
      <w:pPr>
        <w:pStyle w:val="Normal"/>
        <w:spacing w:before="0" w:after="0"/>
        <w:rPr/>
      </w:pPr>
      <w:r>
        <w:rPr/>
      </w:r>
    </w:p>
    <w:p>
      <w:pPr>
        <w:pStyle w:val="Normal"/>
        <w:spacing w:before="0" w:after="0"/>
        <w:rPr/>
      </w:pPr>
      <w:r>
        <w:rPr/>
        <w:t xml:space="preserve">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w:t>
      </w:r>
      <w:r>
        <w:rPr>
          <w:b/>
          <w:sz w:val="22"/>
          <w:highlight w:val="green"/>
        </w:rPr>
        <w:t>Forget not</w:t>
      </w:r>
      <w:r>
        <w:rPr/>
        <w:t xml:space="preserve"> that the aspirant to the Mysteries proceeds blindly in the early stages; only after the third initiation do the scales fall from his eyes. Therefore, follow obediently (though voluntarily) my requests as I endeavour to teach you the ancient rules. (DINA II Page 126).</w:t>
      </w:r>
    </w:p>
    <w:p>
      <w:pPr>
        <w:pStyle w:val="Normal"/>
        <w:spacing w:before="0" w:after="0"/>
        <w:rPr/>
      </w:pPr>
      <w:r>
        <w:rPr/>
      </w:r>
    </w:p>
    <w:p>
      <w:pPr>
        <w:pStyle w:val="Normal"/>
        <w:spacing w:before="0" w:after="0"/>
        <w:rPr/>
      </w:pPr>
      <w:r>
        <w:rPr/>
      </w:r>
    </w:p>
    <w:p>
      <w:pPr>
        <w:pStyle w:val="Normal"/>
        <w:spacing w:before="0" w:after="0"/>
        <w:rPr/>
      </w:pPr>
      <w:r>
        <w:rPr/>
        <w:t xml:space="preserve">Both of these groups—the general public and the world aspirants in their varying degrees—have among them those who stand out from the general average as possessing a [Page 167] deeper insight and understanding; they occupy a no-man's-land, intermediate in the one case between the masses and the esotericists, and on the other between the esotericists and the Members of the Hierarchy. </w:t>
      </w:r>
      <w:r>
        <w:rPr>
          <w:b/>
          <w:sz w:val="22"/>
          <w:highlight w:val="green"/>
        </w:rPr>
        <w:t>Forget not</w:t>
      </w:r>
      <w:r>
        <w:rPr/>
        <w:t xml:space="preserve"> that They also use this great Invocation and that not a day goes by that the Christ himself does not sound it forth. As you read the next few pages, you may find some clue to the attitudes and points of view of these spiritual Intelligences. (DINA II Page 166-1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Meditation II . . . Directed Energy . . . Circulation</w:t>
      </w:r>
    </w:p>
    <w:p>
      <w:pPr>
        <w:pStyle w:val="Normal"/>
        <w:spacing w:before="0" w:after="0"/>
        <w:rPr>
          <w:i/>
          <w:i/>
        </w:rPr>
      </w:pPr>
      <w:r>
        <w:rPr>
          <w:i/>
        </w:rPr>
      </w:r>
    </w:p>
    <w:p>
      <w:pPr>
        <w:pStyle w:val="Normal"/>
        <w:spacing w:before="0" w:after="0"/>
        <w:rPr/>
      </w:pPr>
      <w:r>
        <w:rPr/>
        <w:t xml:space="preserve">This meditation constitutes the second stage of the first one given. That first meditation was in the nature of a foundational exercise, related to the control and the direction of energy; it was so planned that it could enable you to enter into the field of energies and from there—choosing the needed energy—direct a particular type of energy through some particular centre to a particular point. I gave you only the preliminary idea, for all physical plane demonstrations are founded on an ideal. Do </w:t>
      </w:r>
      <w:r>
        <w:rPr>
          <w:b/>
          <w:sz w:val="22"/>
          <w:highlight w:val="magenta"/>
        </w:rPr>
        <w:t>not forget</w:t>
      </w:r>
      <w:r>
        <w:rPr/>
        <w:t xml:space="preserve"> that "as a man thinketh in his heart, so is he." There is therefore a direct relation between Meditation I and Meditation II; the first makes the second possible and eventually effective. (DINA II Page 181).</w:t>
      </w:r>
    </w:p>
    <w:p>
      <w:pPr>
        <w:pStyle w:val="Normal"/>
        <w:spacing w:before="0" w:after="0"/>
        <w:rPr/>
      </w:pPr>
      <w:r>
        <w:rPr/>
      </w:r>
    </w:p>
    <w:p>
      <w:pPr>
        <w:pStyle w:val="Normal"/>
        <w:spacing w:before="0" w:after="0"/>
        <w:rPr/>
      </w:pPr>
      <w:r>
        <w:rPr/>
      </w:r>
    </w:p>
    <w:p>
      <w:pPr>
        <w:pStyle w:val="Normal"/>
        <w:spacing w:before="0" w:after="0"/>
        <w:rPr/>
      </w:pPr>
      <w:r>
        <w:rPr/>
        <w:t>To these two symbols of the life of the disciple I seek at this time to add another one, which is a symbol of the attitude you should hold during the cycle into which you are now entering.</w:t>
      </w:r>
    </w:p>
    <w:p>
      <w:pPr>
        <w:pStyle w:val="Normal"/>
        <w:spacing w:before="0" w:after="0"/>
        <w:jc w:val="center"/>
        <w:rPr/>
      </w:pPr>
      <w:r>
        <w:rPr/>
        <w:drawing>
          <wp:inline distT="0" distB="0" distL="0" distR="0">
            <wp:extent cx="40005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27" r="-90" b="-27"/>
                    <a:stretch>
                      <a:fillRect/>
                    </a:stretch>
                  </pic:blipFill>
                  <pic:spPr bwMode="auto">
                    <a:xfrm>
                      <a:off x="0" y="0"/>
                      <a:ext cx="400050" cy="1343025"/>
                    </a:xfrm>
                    <a:prstGeom prst="rect">
                      <a:avLst/>
                    </a:prstGeom>
                  </pic:spPr>
                </pic:pic>
              </a:graphicData>
            </a:graphic>
          </wp:inline>
        </w:drawing>
      </w:r>
    </w:p>
    <w:p>
      <w:pPr>
        <w:pStyle w:val="Normal"/>
        <w:spacing w:before="0" w:after="0"/>
        <w:rPr/>
      </w:pPr>
      <w:r>
        <w:rPr/>
      </w:r>
    </w:p>
    <w:p>
      <w:pPr>
        <w:pStyle w:val="Normal"/>
        <w:spacing w:before="0" w:after="0"/>
        <w:rPr/>
      </w:pPr>
      <w:r>
        <w:rPr/>
        <w:t>You will see that I have combined the two crosses of the vertical and horizontal life with the cross of Humanity [Page 192] and have also added a circle at the summit of all three. What, my brother, does this mean? It signifies the following:</w:t>
      </w:r>
    </w:p>
    <w:p>
      <w:pPr>
        <w:pStyle w:val="Normal"/>
        <w:spacing w:before="0" w:after="0"/>
        <w:rPr/>
      </w:pPr>
      <w:r>
        <w:rPr/>
        <w:t>1. That the vertical life of spiritual contact with the Ashram is constantly preserved by meditation, prayer and concentration.</w:t>
      </w:r>
    </w:p>
    <w:p>
      <w:pPr>
        <w:pStyle w:val="Normal"/>
        <w:spacing w:before="0" w:after="0"/>
        <w:rPr/>
      </w:pPr>
      <w:r>
        <w:rPr/>
      </w:r>
    </w:p>
    <w:p>
      <w:pPr>
        <w:pStyle w:val="Normal"/>
        <w:spacing w:before="0" w:after="0"/>
        <w:rPr/>
      </w:pPr>
      <w:r>
        <w:rPr/>
        <w:t>2. That the horizontal life of service is preserved with equal care and that there is a constant stream of planned energy going out to all those who need help.</w:t>
      </w:r>
    </w:p>
    <w:p>
      <w:pPr>
        <w:pStyle w:val="Normal"/>
        <w:spacing w:before="0" w:after="0"/>
        <w:rPr/>
      </w:pPr>
      <w:r>
        <w:rPr/>
      </w:r>
    </w:p>
    <w:p>
      <w:pPr>
        <w:pStyle w:val="Normal"/>
        <w:spacing w:before="0" w:after="0"/>
        <w:rPr/>
      </w:pPr>
      <w:r>
        <w:rPr/>
        <w:t>3. The long limb of the triple cross symbolises to the disciple that he must go down into the very depths of human life in order to prepare the masses for the reappearance of the Christ and for the externalisation of the Hierarchy.</w:t>
      </w:r>
    </w:p>
    <w:p>
      <w:pPr>
        <w:pStyle w:val="Normal"/>
        <w:spacing w:before="0" w:after="0"/>
        <w:rPr/>
      </w:pPr>
      <w:r>
        <w:rPr/>
        <w:t xml:space="preserve">4. The sphere at the summit of the cross portrays the "place of the disciple's consciousness." His life of reflection, of constant awareness, and the steady focus of his attention is higher than the vertical life of the aspirant, than his horizontal life of service, and indicates the measure of his conscious activity in the Ashram. </w:t>
      </w:r>
      <w:r>
        <w:rPr>
          <w:b/>
          <w:sz w:val="22"/>
          <w:highlight w:val="green"/>
        </w:rPr>
        <w:t>Forget not</w:t>
      </w:r>
      <w:r>
        <w:rPr/>
        <w:t xml:space="preserve"> that an Ashram in the Hierarchy is on a higher plane than that of the soul. </w:t>
      </w:r>
    </w:p>
    <w:p>
      <w:pPr>
        <w:pStyle w:val="Normal"/>
        <w:spacing w:before="0" w:after="0"/>
        <w:rPr/>
      </w:pPr>
      <w:r>
        <w:rPr/>
        <w:t>(DINA II Page 191-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New Group of World Servers is an aspect of the world antahkarana and it gives students of the antahkarana a sound example of the intent and purpose of the Rainbow Bridge which each disciple is endeavouring consciously to build.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w:t>
      </w:r>
      <w:r>
        <w:rPr>
          <w:i/>
        </w:rPr>
        <w:t>in the physical brain consciousness</w:t>
      </w:r>
      <w:r>
        <w:rPr/>
        <w:t xml:space="preserve"> of what has transpired. </w:t>
      </w:r>
      <w:r>
        <w:rPr>
          <w:b/>
          <w:sz w:val="22"/>
          <w:highlight w:val="green"/>
        </w:rPr>
        <w:t>Forget not</w:t>
      </w:r>
      <w:r>
        <w:rPr/>
        <w:t xml:space="preserve"> that—in detail—the New Group of World Servers is composed of the following groups:</w:t>
      </w:r>
    </w:p>
    <w:p>
      <w:pPr>
        <w:pStyle w:val="Normal"/>
        <w:spacing w:before="0" w:after="0"/>
        <w:rPr/>
      </w:pPr>
      <w:r>
        <w:rPr/>
      </w:r>
    </w:p>
    <w:p>
      <w:pPr>
        <w:pStyle w:val="Normal"/>
        <w:spacing w:before="0" w:after="0"/>
        <w:rPr/>
      </w:pPr>
      <w:r>
        <w:rPr/>
        <w:t>1. Initiates and disciples who are consciously a part of the Great White Lodge.</w:t>
      </w:r>
    </w:p>
    <w:p>
      <w:pPr>
        <w:pStyle w:val="Normal"/>
        <w:spacing w:before="0" w:after="0"/>
        <w:rPr/>
      </w:pPr>
      <w:r>
        <w:rPr/>
      </w:r>
    </w:p>
    <w:p>
      <w:pPr>
        <w:pStyle w:val="Normal"/>
        <w:spacing w:before="0" w:after="0"/>
        <w:rPr/>
      </w:pPr>
      <w:r>
        <w:rPr/>
        <w:t>2. Aspirants and lesser disciples who are affiliated with the Hierarchy, but who do not usually possess that continuity of consciousness which will come later.</w:t>
      </w:r>
    </w:p>
    <w:p>
      <w:pPr>
        <w:pStyle w:val="Normal"/>
        <w:spacing w:before="0" w:after="0"/>
        <w:rPr/>
      </w:pPr>
      <w:r>
        <w:rPr/>
      </w:r>
    </w:p>
    <w:p>
      <w:pPr>
        <w:pStyle w:val="Normal"/>
        <w:spacing w:before="0" w:after="0"/>
        <w:rPr/>
      </w:pPr>
      <w:r>
        <w:rPr/>
        <w:t>3. Those upon the Probationary Path who are not yet affiliated with the Hierarchy; they are, however, subject to hierarchical impression and are determined to serve their fellowmen.</w:t>
      </w:r>
    </w:p>
    <w:p>
      <w:pPr>
        <w:pStyle w:val="Normal"/>
        <w:spacing w:before="0" w:after="0"/>
        <w:rPr/>
      </w:pPr>
      <w:r>
        <w:rPr/>
      </w:r>
    </w:p>
    <w:p>
      <w:pPr>
        <w:pStyle w:val="Normal"/>
        <w:spacing w:before="0" w:after="0"/>
        <w:rPr/>
      </w:pPr>
      <w:r>
        <w:rPr/>
        <w:t>4. An increasing number of people who respond to the idealism and the purpose of the New Group of World Servers and who will rapidly join the group. (DINA II Page 204).</w:t>
      </w:r>
    </w:p>
    <w:p>
      <w:pPr>
        <w:pStyle w:val="Normal"/>
        <w:spacing w:before="0" w:after="0"/>
        <w:rPr/>
      </w:pPr>
      <w:r>
        <w:rPr/>
      </w:r>
    </w:p>
    <w:p>
      <w:pPr>
        <w:pStyle w:val="Normal"/>
        <w:spacing w:before="0" w:after="0"/>
        <w:rPr/>
      </w:pPr>
      <w:r>
        <w:rPr/>
      </w:r>
    </w:p>
    <w:p>
      <w:pPr>
        <w:pStyle w:val="Normal"/>
        <w:spacing w:before="0" w:after="0"/>
        <w:rPr/>
      </w:pPr>
      <w:r>
        <w:rPr/>
        <w:t xml:space="preserve">One of the tasks which I have undertaken is to awaken the aspirants and the disciples of the world to the new possibilities and to the new incoming potencies which can become available for use, if they will pass on to a fuller grasp of the developments since 1425 A.D. Much that I am giving and [Page 271] shall in the future give anent initiation, its methods, processes and application will appear entirely new. The New Age will bring in eventually a civilisation and a culture which will be utterly different to anything hitherto known. I would remind you here that all civilisations and cultures are externalisations—modified, qualified and adapted to racial and national needs—of the potent, vibrating and planned activity of the world initiates and disciples who constitute the Hierarchy of the time. Their plans, Their thinking and Their living potency pour out ceaselessly and affect the consciousness of Their disciples; these latter step down the inflowing energies so that the thinkers and idealists can grasp these new emerging truths more accurately. Eventually the truths thus grasped change the consciousness of humanity as a whole and raise it—if you like that phrase; thus modes of daily living, civilised methods of conduct and cultural developments eventuate. All this is traceable to the group of initiates upon the inner side who thus serve their fellowmen and carry forward, consciously and with intent, the Law of Evolution. Whilst doing this, They Themselves are preparing to tread the "Way of the Higher Evolution." What that Way is I cannot tell you, for you would be unable to grasp its meaning; it is related to the spiritual condition and purpose of the Monad whose goal is not expansion of consciousness, but of that which such expansions of consciousness will reveal—a very different matter and one which is as yet entirely meaningless to anyone who has not taken the third initiation. </w:t>
      </w:r>
      <w:r>
        <w:rPr>
          <w:b/>
          <w:sz w:val="22"/>
          <w:highlight w:val="green"/>
        </w:rPr>
        <w:t>Forget not</w:t>
      </w:r>
      <w:r>
        <w:rPr/>
        <w:t>, the Christ and His great Brothers, and all of an even higher initiate-rank than They possess, have a definite goal, but it is one which will only define itself clearly in the third solar system, the system in which the Will of God is the dominant idea, as the Love of God conditions this system in which we now function. But this is not consciousness or awareness; it is a stage of Being which is connected with the Law of Sacrifice—the law which governs those states of being which grow out of the establishment of right human relations. (DINA II Page 270-271).</w:t>
      </w:r>
    </w:p>
    <w:p>
      <w:pPr>
        <w:pStyle w:val="Normal"/>
        <w:spacing w:before="0" w:after="0"/>
        <w:rPr/>
      </w:pPr>
      <w:r>
        <w:rPr/>
      </w:r>
    </w:p>
    <w:p>
      <w:pPr>
        <w:pStyle w:val="Normal"/>
        <w:spacing w:before="0" w:after="0"/>
        <w:rPr/>
      </w:pPr>
      <w:r>
        <w:rPr/>
      </w:r>
    </w:p>
    <w:p>
      <w:pPr>
        <w:pStyle w:val="Normal"/>
        <w:spacing w:before="0" w:after="0"/>
        <w:rPr/>
      </w:pPr>
      <w:r>
        <w:rPr/>
        <w:t xml:space="preserve">In all these spiritual points of crisis or of opportunity for vision, for fresh spiritual in-sight and for revelation (for that is what they are in reality), the thought of struggle is the first one to warrant attention. I used, in this connection, the words "stage of penetration"; the thought which this conveys to the initiate understanding signifies an extension of the struggle which the neophyte makes in order to achieve inner control, and then to use the mind as a searchlight so as to penetrate into new fields of awareness and of recognition. </w:t>
      </w:r>
      <w:r>
        <w:rPr>
          <w:b/>
          <w:sz w:val="22"/>
          <w:highlight w:val="green"/>
        </w:rPr>
        <w:t>Forget not</w:t>
      </w:r>
      <w:r>
        <w:rPr/>
        <w:t xml:space="preserve"> that recognition involves right interpretation and right relation to that which is seen and contacted. Into all revelation enters the concept of "whole vision" or a synthesis of perception, and then comes recognition of that which is visioned and perceived. It is the mind (the common sense, as it used to be called) which utilises the physical senses of perception, and through their united contribution gets a "whole vision" and a synthesis of perception of the phenomenal world, according to man's point of development, his mental capacity to recognise, rightly interpret and rightly relate that which has been conveyed to him by the activity of the five senses. This is what is meant when we use the phrase "the mind's eye," and this ability is the common possession of humanity in varying degrees of availability. </w:t>
      </w:r>
    </w:p>
    <w:p>
      <w:pPr>
        <w:pStyle w:val="Normal"/>
        <w:spacing w:before="0" w:after="0"/>
        <w:rPr/>
      </w:pPr>
      <w:r>
        <w:rPr/>
        <w:t>(DINA II Page 293).</w:t>
      </w:r>
    </w:p>
    <w:p>
      <w:pPr>
        <w:pStyle w:val="Normal"/>
        <w:spacing w:before="0" w:after="0"/>
        <w:rPr/>
      </w:pPr>
      <w:r>
        <w:rPr/>
      </w:r>
    </w:p>
    <w:p>
      <w:pPr>
        <w:pStyle w:val="Normal"/>
        <w:spacing w:before="0" w:after="0"/>
        <w:rPr/>
      </w:pPr>
      <w:r>
        <w:rPr/>
      </w:r>
    </w:p>
    <w:p>
      <w:pPr>
        <w:pStyle w:val="Normal"/>
        <w:spacing w:before="0" w:after="0"/>
        <w:rPr/>
      </w:pPr>
      <w:r>
        <w:rPr/>
        <w:t xml:space="preserve">All these planetary developments are attended by risks, and none more so than that of the absorption of light—on a world-wide scale—by humanity, with a subsequent reflex action on the three subhuman kingdoms. Nothing which affects humanity or which stimulates it to a forward-moving activity is without its inevitable effect upon the three lower kingdoms in nature. </w:t>
      </w:r>
      <w:r>
        <w:rPr>
          <w:b/>
          <w:sz w:val="22"/>
          <w:highlight w:val="green"/>
        </w:rPr>
        <w:t>Forget not</w:t>
      </w:r>
      <w:r>
        <w:rPr/>
        <w:t>! Mankind is the macrocosm to this threefold lower microcosm. (DINA II Page 327).</w:t>
      </w:r>
    </w:p>
    <w:p>
      <w:pPr>
        <w:pStyle w:val="Normal"/>
        <w:spacing w:before="0" w:after="0"/>
        <w:rPr/>
      </w:pPr>
      <w:r>
        <w:rPr/>
      </w:r>
    </w:p>
    <w:p>
      <w:pPr>
        <w:pStyle w:val="Normal"/>
        <w:spacing w:before="0" w:after="0"/>
        <w:rPr/>
      </w:pPr>
      <w:r>
        <w:rPr/>
      </w:r>
    </w:p>
    <w:p>
      <w:pPr>
        <w:pStyle w:val="Normal"/>
        <w:spacing w:before="0" w:after="0"/>
        <w:rPr/>
      </w:pPr>
      <w:r>
        <w:rPr/>
        <w:t>5. He indicates a growing sensitivity to all that is spiritually esoteric (</w:t>
      </w:r>
      <w:r>
        <w:rPr>
          <w:b/>
          <w:sz w:val="22"/>
          <w:highlight w:val="green"/>
        </w:rPr>
        <w:t>forget not</w:t>
      </w:r>
      <w:r>
        <w:rPr/>
        <w:t xml:space="preserve"> that there is an esotericism which is not spiritual, but which is strictly related to black magic); his inner hearing and his eye of vision are rapidly being brought into an occult focus. (DINA II Page 382).</w:t>
      </w:r>
    </w:p>
    <w:p>
      <w:pPr>
        <w:pStyle w:val="Normal"/>
        <w:spacing w:before="0" w:after="0"/>
        <w:rPr/>
      </w:pPr>
      <w:r>
        <w:rPr/>
      </w:r>
    </w:p>
    <w:p>
      <w:pPr>
        <w:pStyle w:val="Normal"/>
        <w:spacing w:before="0" w:after="0"/>
        <w:rPr/>
      </w:pPr>
      <w:r>
        <w:rPr/>
      </w:r>
    </w:p>
    <w:p>
      <w:pPr>
        <w:pStyle w:val="Normal"/>
        <w:spacing w:before="0" w:after="0"/>
        <w:rPr/>
      </w:pPr>
      <w:r>
        <w:rPr/>
        <w:t xml:space="preserve">All these planetary developments are attended by risks, and none more so than that of the absorption of light—on a world-wide scale—by humanity, with a subsequent reflex action on the three subhuman kingdoms. Nothing which affects humanity or which stimulates it to a forward-moving activity is without its inevitable effect upon the three lower kingdoms in nature. </w:t>
      </w:r>
      <w:r>
        <w:rPr>
          <w:b/>
          <w:sz w:val="22"/>
          <w:highlight w:val="green"/>
        </w:rPr>
        <w:t>Forget not</w:t>
      </w:r>
      <w:r>
        <w:rPr/>
        <w:t>! Mankind is the macrocosm to this threefold lower microcosm. (DINA II Page 394).</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marks of readiness for initiation</w:t>
      </w:r>
      <w:r>
        <w:rPr/>
        <w:t xml:space="preserve">: What, my brother, are these marks? For what signs does the Master look before He presents His disciple to the Initiator? Are these marks to be seen present in the three bodies in the three worlds? Or are these marks only to be seen in the body which will be primarily affected by the initiation to be undergone? Initiation affects both the consciousness and the form—each in a different manner; the difference is brought about by the effect of the inflowing spiritual life and the divine will upon the two differing types of substance. </w:t>
      </w:r>
      <w:r>
        <w:rPr>
          <w:b/>
          <w:sz w:val="22"/>
          <w:highlight w:val="green"/>
        </w:rPr>
        <w:t>Forget not</w:t>
      </w:r>
      <w:r>
        <w:rPr/>
        <w:t>, that in this solar system all that we [Page 421] know—even of the very highest aspects—are substantial, because our seven planes (if I may reiterate this basic fact) are the seven subplanes of the cosmic physical plane—a fact which is often forgotten in the loose use of the word "spiritual." Again, can the initiate himself recognise and register the marks of fitness? These are all questions which you must answer before you can pass on to a deeper meaning and significance. (DINA II Page 420-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is connection, </w:t>
      </w:r>
      <w:r>
        <w:rPr>
          <w:b/>
          <w:sz w:val="22"/>
          <w:highlight w:val="green"/>
        </w:rPr>
        <w:t>forget not</w:t>
      </w:r>
      <w:r>
        <w:rPr/>
        <w:t>, brother of mine, that the teaching ray conditions you and that there is a major difference between teaching as a human being, no matter how good, and teaching as an initiate; it is as a pledged disciple that you will learn this basic distinction. It will also have a definite effect upon your life. (DINA II Page 47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Robe of Rose</w:t>
      </w:r>
      <w:r>
        <w:rPr/>
        <w:t xml:space="preserve">. The symbolism here, my brother, is obvious. Rose is the colour of devotion, and of that quality you have a full supply. It is however to its magnetic attractive quality, as it affects others rather than yourself, that I seek to draw your attention. People of pledged devotion are those who have reached a point where that devotion is in no way a hindrance; it is seemingly a safeguard, [Page 477] simplifying their lives. Because of that fixed devotion, they can walk undeviatingly upon the Way. But they are </w:t>
      </w:r>
      <w:r>
        <w:rPr>
          <w:b/>
          <w:color w:val="FF0000"/>
          <w:sz w:val="22"/>
        </w:rPr>
        <w:t>apt to forget</w:t>
      </w:r>
      <w:r>
        <w:rPr/>
        <w:t xml:space="preserve"> that—equally because of that devotion—they ray forth a quality which stimulates its correspondence in others. That is why sixth ray people can easily form a group around themselves. But they seldom succeed in holding those thus attracted for very long, because they do not understand the reason for this facility and ascribe it ever to wrong causes. Only your astral body is upon the sixth ray of devotion, but that makes it potent indeed and, in your case, produces that sense of inferiority to which I referred above. I would ask you to change your point of view and to regard your sixth ray astral body as a powerful piece of equipment to be used in service. (DINA II Page 476-477).</w:t>
      </w:r>
    </w:p>
    <w:p>
      <w:pPr>
        <w:pStyle w:val="Normal"/>
        <w:spacing w:before="0" w:after="0"/>
        <w:rPr/>
      </w:pPr>
      <w:r>
        <w:rPr/>
      </w:r>
    </w:p>
    <w:p>
      <w:pPr>
        <w:pStyle w:val="Normal"/>
        <w:spacing w:before="0" w:after="0"/>
        <w:rPr/>
      </w:pPr>
      <w:r>
        <w:rPr/>
      </w:r>
    </w:p>
    <w:p>
      <w:pPr>
        <w:pStyle w:val="Normal"/>
        <w:spacing w:before="0" w:after="0"/>
        <w:rPr/>
      </w:pPr>
      <w:r>
        <w:rPr/>
        <w:t xml:space="preserve">I concern myself with your problems because you are taking the second initiation and—because of its intense difficulty—I have watched over you for the past four years with more than usual care. I </w:t>
      </w:r>
      <w:r>
        <w:rPr>
          <w:i/>
        </w:rPr>
        <w:t>know</w:t>
      </w:r>
      <w:r>
        <w:rPr/>
        <w:t xml:space="preserve"> the inner turmoil, the self-recriminations and the self-rationalisings,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w:t>
      </w:r>
      <w:r>
        <w:rPr>
          <w:b/>
          <w:sz w:val="22"/>
          <w:highlight w:val="green"/>
        </w:rPr>
        <w:t>forget not</w:t>
      </w:r>
      <w:r>
        <w:rPr/>
        <w:t>, my brother, we draw to ourselves those who respond to our major quality at any given time and—at this time—yours is emotional. (DINA II Page 5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know how greatly distressed you will be at the termination of our outer (not the inner) fellowship; </w:t>
      </w:r>
      <w:r>
        <w:rPr>
          <w:b/>
          <w:sz w:val="22"/>
          <w:highlight w:val="green"/>
        </w:rPr>
        <w:t>forget not</w:t>
      </w:r>
      <w:r>
        <w:rPr/>
        <w:t xml:space="preserve"> that the outer fellowship was only the sign of a strong, vital and unshatterable inner fellowship. The inner relation of the group to me and to the Ashram and towards each other is as strong as it has ever been; it is in no wise altered. Because of the very real progress you have made in freeing yourself from glamour, that fellowship can now become even more intimate. I can reach you more easily than in the past. I am telling you this because I know it will reassure you and because I know you will not take advantage of it. The further a disciple penetrates into the Ashram, the less need he finds for contact with the Master; he comes to realise the extent of [Page 556] the Master's responsibilities and arrives at a juster value of his own relative unimportance. He then submits himself to "the sustaining aura of the Ashram." (DINA II Page 555-556).</w:t>
      </w:r>
    </w:p>
    <w:p>
      <w:pPr>
        <w:pStyle w:val="Normal"/>
        <w:spacing w:before="0" w:after="0"/>
        <w:rPr/>
      </w:pPr>
      <w:r>
        <w:rPr/>
      </w:r>
    </w:p>
    <w:p>
      <w:pPr>
        <w:pStyle w:val="Normal"/>
        <w:spacing w:before="0" w:after="0"/>
        <w:rPr/>
      </w:pPr>
      <w:r>
        <w:rPr/>
      </w:r>
    </w:p>
    <w:p>
      <w:pPr>
        <w:pStyle w:val="Normal"/>
        <w:spacing w:before="0" w:after="0"/>
        <w:rPr/>
      </w:pPr>
      <w:r>
        <w:rPr/>
        <w:t xml:space="preserve">It is often difficult to know just how to approach you on account of your exceeding sensitivity both to lack of love or understanding and also to criticism. Your first reaction is one of intense pain of being misunderstood—as you think—by me. This is caused by your complete identification of yourself on mental planes with your spiritual objective—an identification which is true, sincere and lasting. You are apt to think that you </w:t>
      </w:r>
      <w:r>
        <w:rPr>
          <w:i/>
        </w:rPr>
        <w:t>now are</w:t>
      </w:r>
      <w:r>
        <w:rPr/>
        <w:t xml:space="preserve"> what you want to be. This is a thing impossible if the law of achieved progress is of any importance. Your resentment of criticism (which is sharp and glamour-producing) is not based on pride in fancied achievement but is more a fierce resentment over failure. You add your own criticism of yourself to my proffered suggestions and this creates a glamour. </w:t>
      </w:r>
      <w:r>
        <w:rPr>
          <w:b/>
          <w:sz w:val="22"/>
          <w:highlight w:val="green"/>
        </w:rPr>
        <w:t>Forget not</w:t>
      </w:r>
      <w:r>
        <w:rPr/>
        <w:t xml:space="preserve"> that contact with disciples older and more experienced than yourself will ever produce a stimulation. That stimulation will apply to any innate glamour as well as to your spiritual life. (DINA II Page 570).</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all aspects or externalisations which the soul uses and through which it expresses itself are constituent parts of the vehicle of expression of the One in Whom we live and move and have our being. Therefore we appropriate that which we earlier "earmarked" (if I may use that ancient phrase in its deepest and truest occult significance) on the Path of Descent. We learn to use it consciously. We hear its note as we descend; we see it as we ascend. We identify ourselves with the form as its sound reaches us during the process of involution. We distinguish it on the evolutionary arc, and when the stage wherein we identify ourselves with form begins to die out, we then "see" it and enter the stage of duality. (DINA II Page 626).</w:t>
      </w:r>
    </w:p>
    <w:p>
      <w:pPr>
        <w:pStyle w:val="Normal"/>
        <w:spacing w:before="0" w:after="0"/>
        <w:rPr/>
      </w:pPr>
      <w:r>
        <w:rPr/>
      </w:r>
    </w:p>
    <w:p>
      <w:pPr>
        <w:pStyle w:val="Normal"/>
        <w:spacing w:before="0" w:after="0"/>
        <w:rPr/>
      </w:pPr>
      <w:r>
        <w:rPr/>
      </w:r>
    </w:p>
    <w:p>
      <w:pPr>
        <w:pStyle w:val="Normal"/>
        <w:spacing w:before="0" w:after="0"/>
        <w:rPr/>
      </w:pPr>
      <w:r>
        <w:rPr/>
        <w:t xml:space="preserve">In your hours of loneliness, and when you realise that life for you is mainly a waiting process, you are </w:t>
      </w:r>
      <w:r>
        <w:rPr>
          <w:b/>
          <w:color w:val="FF0000"/>
          <w:sz w:val="22"/>
        </w:rPr>
        <w:t>apt to forget</w:t>
      </w:r>
      <w:r>
        <w:rPr/>
        <w:t xml:space="preserve"> these two facts which I have brought to your attention. Fight not against disability or against what the world calls "old age." This is a thing you are very apt to do, and it is a normal reaction. Why not welcome Transition? Learn to glory in experience, which is the gift of wise old age, and look forward to the Great Adventure which confronts you. You know well—in your highest moments—that that Transition means realisation without any physical plane limitations. (DINA II Page 696).</w:t>
      </w:r>
    </w:p>
    <w:p>
      <w:pPr>
        <w:pStyle w:val="Normal"/>
        <w:spacing w:before="0" w:after="0"/>
        <w:rPr/>
      </w:pPr>
      <w:r>
        <w:rPr/>
      </w:r>
    </w:p>
    <w:p>
      <w:pPr>
        <w:pStyle w:val="Normal"/>
        <w:spacing w:before="0" w:after="0"/>
        <w:rPr/>
      </w:pPr>
      <w:r>
        <w:rPr/>
      </w:r>
    </w:p>
    <w:p>
      <w:pPr>
        <w:pStyle w:val="Normal"/>
        <w:spacing w:before="0" w:after="0"/>
        <w:rPr/>
      </w:pPr>
      <w:r>
        <w:rPr/>
        <w:t xml:space="preserve">I give you no set meditation. I enjoin upon you the prime necessity of linking up with your soul, with the Ashram and with me three times a day. I would ask you to do this with a definite act of the will. This triple exercise, carried forward in the morning, at noon, and when you retire at night, will be more potent in transmutative effect than anything else that you can do. </w:t>
      </w:r>
      <w:r>
        <w:rPr>
          <w:b/>
          <w:sz w:val="22"/>
          <w:highlight w:val="green"/>
        </w:rPr>
        <w:t>Forget not</w:t>
      </w:r>
      <w:r>
        <w:rPr/>
        <w:t xml:space="preserve"> that by means of this exercise you train the will, and you likewise bring spiritual energy into your personality in order to help you with the task, the spiritual task, ahead of you. (DINA II Page 7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 xml:space="preserve">1. As a chela in my Ashram you move through life with all the power which flows out from that centre. </w:t>
      </w:r>
      <w:r>
        <w:rPr>
          <w:b/>
          <w:sz w:val="22"/>
          <w:szCs w:val="22"/>
          <w:highlight w:val="green"/>
        </w:rPr>
        <w:t>Forget it not.</w:t>
      </w:r>
    </w:p>
    <w:p>
      <w:pPr>
        <w:pStyle w:val="Normal"/>
        <w:spacing w:before="0" w:after="0"/>
        <w:rPr/>
      </w:pPr>
      <w:r>
        <w:rPr/>
      </w:r>
    </w:p>
    <w:p>
      <w:pPr>
        <w:pStyle w:val="Normal"/>
        <w:spacing w:before="0" w:after="0"/>
        <w:rPr/>
      </w:pPr>
      <w:r>
        <w:rPr/>
        <w:t>2. The future opens up with much that must be done. Let not the doing intervene between the loving.</w:t>
      </w:r>
    </w:p>
    <w:p>
      <w:pPr>
        <w:pStyle w:val="Normal"/>
        <w:spacing w:before="0" w:after="0"/>
        <w:rPr/>
      </w:pPr>
      <w:r>
        <w:rPr/>
      </w:r>
    </w:p>
    <w:p>
      <w:pPr>
        <w:pStyle w:val="Normal"/>
        <w:spacing w:before="0" w:after="0"/>
        <w:rPr/>
      </w:pPr>
      <w:r>
        <w:rPr/>
        <w:t xml:space="preserve">3. Love all, as love all chelas, and let pity rule your acts. </w:t>
      </w:r>
    </w:p>
    <w:p>
      <w:pPr>
        <w:pStyle w:val="Normal"/>
        <w:spacing w:before="0" w:after="0"/>
        <w:rPr/>
      </w:pPr>
      <w:r>
        <w:rPr/>
      </w:r>
    </w:p>
    <w:p>
      <w:pPr>
        <w:pStyle w:val="Normal"/>
        <w:spacing w:before="0" w:after="0"/>
        <w:rPr/>
      </w:pPr>
      <w:r>
        <w:rPr/>
        <w:t>4. The noise and turmoil of the way of life is great and you respond with undue pain. Others escape in many ways and build a wall. For you, compassion is the way. Face facts and have compassion.</w:t>
      </w:r>
    </w:p>
    <w:p>
      <w:pPr>
        <w:pStyle w:val="Normal"/>
        <w:spacing w:before="0" w:after="0"/>
        <w:rPr/>
      </w:pPr>
      <w:r>
        <w:rPr/>
      </w:r>
    </w:p>
    <w:p>
      <w:pPr>
        <w:pStyle w:val="Normal"/>
        <w:spacing w:before="0" w:after="0"/>
        <w:rPr/>
      </w:pPr>
      <w:r>
        <w:rPr/>
        <w:t>5. Lift up the weak for you are strong, and strength from many comes to you. Attract that strength, then forward move with power to love and lift.</w:t>
      </w:r>
    </w:p>
    <w:p>
      <w:pPr>
        <w:pStyle w:val="Normal"/>
        <w:spacing w:before="0" w:after="0"/>
        <w:rPr/>
      </w:pPr>
      <w:r>
        <w:rPr/>
      </w:r>
    </w:p>
    <w:p>
      <w:pPr>
        <w:pStyle w:val="Normal"/>
        <w:spacing w:before="0" w:after="0"/>
        <w:rPr/>
      </w:pPr>
      <w:r>
        <w:rPr/>
        <w:t>6. Question not the staunchness of the strength and love which comes to you from three: Myself, your brother A.A.B., and one other, little guessed by you as yet. (DINA II Page 7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ay into the Ashram stands ever open to you and I [Page 713] am ever accessible to those who, like you, have worked and served in difficulty and distress and under the drastic circumstances imposed by this world war. You have served without any deviation from the path of duty. </w:t>
      </w:r>
      <w:r>
        <w:rPr>
          <w:b/>
          <w:sz w:val="22"/>
          <w:highlight w:val="yellow"/>
        </w:rPr>
        <w:t>Forget this not</w:t>
      </w:r>
      <w:r>
        <w:rPr/>
        <w:t>, and avail yourself of "the privilege of entrance." You will ever find me at the inner point. (DINA II Page 712-713).</w:t>
      </w:r>
    </w:p>
    <w:p>
      <w:pPr>
        <w:pStyle w:val="Normal"/>
        <w:spacing w:before="0" w:after="0"/>
        <w:rPr/>
      </w:pPr>
      <w:r>
        <w:rPr/>
      </w:r>
    </w:p>
    <w:p>
      <w:pPr>
        <w:pStyle w:val="Normal"/>
        <w:spacing w:before="0" w:after="0"/>
        <w:rPr/>
      </w:pPr>
      <w:r>
        <w:rPr/>
      </w:r>
    </w:p>
    <w:p>
      <w:pPr>
        <w:pStyle w:val="Normal"/>
        <w:spacing w:before="0" w:after="0"/>
        <w:rPr/>
      </w:pPr>
      <w:r>
        <w:rPr/>
        <w:t xml:space="preserve">You are making progress, my brother, and can—if you so will—be of service to your fellowmen. </w:t>
      </w:r>
      <w:r>
        <w:rPr>
          <w:b/>
          <w:sz w:val="22"/>
          <w:highlight w:val="green"/>
        </w:rPr>
        <w:t>Forget not</w:t>
      </w:r>
      <w:r>
        <w:rPr/>
        <w:t xml:space="preserve">  that at the centre of the Ashram I can be found at all times, but only when you can penetrate there with simplicity, understanding and dignity. (DINA II Page 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the Masters choose Their disciples, not only from karmic relation (if such a relation exists), not only because the disciple demands light and has a powerful aspiration towards spiritual things, but because the disciple is equipped to render some definite service which fits into the ashramic intention of the moment. You are thus well [Page 742] equipped; your health is good, even if you think it not, and will be better still when rhythm enters into your life. You have a free mind and much, very much, intuition. You have (could you but realise it) what many people dream of possessing—time and leisure. You do not believe this, but that is because your daily life is full of the nonessentials—nonessential in view of world emergency. You are magnetic and attractive and can reach people through the expression of your potent love nature. Yet at the close of each year you realise that you have not accomplished very much. You may have helped a person here or there and your general influence is good. But I look for more than that from those in training and in preparation for initiation. You are in your forty-seventh year. By the time a disciple reaches the age of forty-nine his pathway of life service should be clearly defined. Yours is not. You have, however, two years left in which to bring through on to the physical plane all the energies with which you are endowed and to produce that ordered rhythm and arranged living which are required to make a definite impact upon the minds of those around you. (DINA II Page 741-742).</w:t>
      </w:r>
    </w:p>
    <w:p>
      <w:pPr>
        <w:pStyle w:val="Normal"/>
        <w:spacing w:before="0" w:after="0"/>
        <w:rPr/>
      </w:pPr>
      <w:r>
        <w:rPr/>
      </w:r>
    </w:p>
    <w:p>
      <w:pPr>
        <w:pStyle w:val="Normal"/>
        <w:spacing w:before="0" w:after="0"/>
        <w:rPr/>
      </w:pPr>
      <w:r>
        <w:rPr/>
      </w:r>
    </w:p>
    <w:p>
      <w:pPr>
        <w:pStyle w:val="Normal"/>
        <w:spacing w:before="0" w:after="0"/>
        <w:rPr/>
      </w:pPr>
      <w:r>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Ashram and with the Master. </w:t>
      </w:r>
      <w:r>
        <w:rPr>
          <w:b/>
          <w:sz w:val="22"/>
          <w:highlight w:val="green"/>
        </w:rPr>
        <w:t>Forget not</w:t>
      </w:r>
      <w:r>
        <w:rPr/>
        <w:t xml:space="preserve"> that I have assured you that such a contact is relatively easy for you; the implications of this statement are clear. Let your reflection be upon the </w:t>
      </w:r>
      <w:r>
        <w:rPr>
          <w:i/>
        </w:rPr>
        <w:t>purpose</w:t>
      </w:r>
      <w:r>
        <w:rPr/>
        <w:t xml:space="preserve"> of such a contact. Realise also that the intention of this work is to facilitate a great possibility which confronts you, that the urgency of the time demands "accomplished servers" and wise disciples, and that this urgency warrants an intensified training given disciples such as you. The contact with the Ashram will serve to emphasise in your mind the concept of yourself as the serving discipl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confidence; move forward with surety towards the consummation of this life's effort. (DINA II Page 7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life thread, the silver cord or the sutratma, is, as far as man is concerned, dual in nature.  The life thread proper, which is one of the two threads which constitute the antahkarana, is anchored in the heart, whilst the other thread which embodies the principle of consciousness, is anchored in the head.  This you already know, but this I feel the need constantly to reiterate.  In the work of the evolutionary cycle, however, man has to repeat what God has already done.  He must himself create, in both the world of consciousness and of life.  Like a spider, man spins connecting threads, and thus bridges and makes contact with his environment, thereby gaining experience and sustenance.  The spider symbol is often used in the ancient occult books and the scriptures of India in connection with this activity of the human being.  The threads which man creates are triple and with the two basic threads which have been created by the soul, constitute the five types of energy which make man a conscious human being.  The triple threads created by man are anchored in the solar plexus, the head and the heart.  When the astral body and the mind nature are beginning to function as a unit, and the soul also is consciously connected (do </w:t>
      </w:r>
      <w:r>
        <w:rPr>
          <w:b/>
          <w:sz w:val="22"/>
          <w:highlight w:val="magenta"/>
        </w:rPr>
        <w:t>not forget</w:t>
      </w:r>
      <w:r>
        <w:rPr/>
        <w:t xml:space="preserve"> that it is always unconsciously linked), an extension of this fivefold thread—the basic two and the human three—is carried to the throat centre; when that occurs man can become a conscious creator on the physical plane.  From these major lines of energy lesser lines can radiate at will.  It is upon this knowledge that all future intelligent psychic unfoldment must be based. (ENA Page 32).</w:t>
      </w:r>
    </w:p>
    <w:p>
      <w:pPr>
        <w:pStyle w:val="Normal"/>
        <w:spacing w:before="0" w:after="0"/>
        <w:rPr/>
      </w:pPr>
      <w:r>
        <w:rPr/>
      </w:r>
    </w:p>
    <w:p>
      <w:pPr>
        <w:pStyle w:val="Normal"/>
        <w:spacing w:before="0" w:after="0"/>
        <w:rPr/>
      </w:pPr>
      <w:r>
        <w:rPr/>
      </w:r>
    </w:p>
    <w:p>
      <w:pPr>
        <w:pStyle w:val="Normal"/>
        <w:spacing w:before="0" w:after="0"/>
        <w:rPr/>
      </w:pPr>
      <w:r>
        <w:rPr/>
        <w:t xml:space="preserve">Some of the plans and ideas controlling hierarchical action I will seek to lay before you, leaving them to ferment in your minds, thus bringing to you either rejection or conviction.  I but seek to suggest.  It is for you to make deduction, to draw intelligent inferences, and to </w:t>
      </w:r>
      <w:r>
        <w:rPr>
          <w:i/>
        </w:rPr>
        <w:t>think</w:t>
      </w:r>
      <w:r>
        <w:rPr/>
        <w:t xml:space="preserve"> along the lines indicated.  I seek to have you steep yourselves in this line of thought so that my work with your minds may be facilitated and the group building of the needed bridges of light may go on apace.  </w:t>
      </w:r>
      <w:r>
        <w:rPr>
          <w:b/>
          <w:sz w:val="22"/>
          <w:highlight w:val="green"/>
        </w:rPr>
        <w:t>Forget not</w:t>
      </w:r>
      <w:r>
        <w:rPr/>
        <w:t xml:space="preserve"> that I, too, have to make an effort to render my thought and ideas intelligible to you, and this can only be possible if </w:t>
      </w:r>
      <w:r>
        <w:rPr>
          <w:i/>
        </w:rPr>
        <w:t xml:space="preserve">I </w:t>
      </w:r>
      <w:r>
        <w:rPr/>
        <w:t>demonstrate wisdom and you demonstrate intelligence and perseverance.  Where the [Page 111] teacher is wise and the pupil intelligent, much then becomes possible. (ENA Page 110-111).</w:t>
      </w:r>
    </w:p>
    <w:p>
      <w:pPr>
        <w:pStyle w:val="Normal"/>
        <w:spacing w:before="0" w:after="0"/>
        <w:rPr/>
      </w:pPr>
      <w:r>
        <w:rPr/>
      </w:r>
    </w:p>
    <w:p>
      <w:pPr>
        <w:pStyle w:val="Normal"/>
        <w:spacing w:before="0" w:after="0"/>
        <w:rPr/>
      </w:pPr>
      <w:r>
        <w:rPr/>
      </w:r>
    </w:p>
    <w:p>
      <w:pPr>
        <w:pStyle w:val="Normal"/>
        <w:spacing w:before="0" w:after="0"/>
        <w:rPr/>
      </w:pPr>
      <w:r>
        <w:rPr/>
        <w:t xml:space="preserve">Another surgical operation may be necessary, not in order to destroy and end the present civilisation, but in order to dissipate the infection and get rid of the fever.  It may not, however, be needed, for a process of dissipation, distribution and absorption has been going on and may prove effective.  Let us work towards that end.  But at the same time, let us </w:t>
      </w:r>
      <w:r>
        <w:rPr>
          <w:b/>
          <w:sz w:val="22"/>
          <w:szCs w:val="22"/>
          <w:highlight w:val="lightGray"/>
        </w:rPr>
        <w:t>never forget</w:t>
      </w:r>
      <w:r>
        <w:rPr/>
        <w:t xml:space="preserve"> that it is the Life, its purpose and its directed intentional destiny that is of importance; and also that when a form proves inadequate, or too diseased, or too crippled for the expression of that purpose, it is—from the point of view of the Hierarchy—no disaster when that form has to go.  Death is not a disaster to be feared; the work of the Destroyer is not really cruel or undesirable.  I say this to you who am myself upon the Ray of Love and know its meaning. </w:t>
      </w:r>
    </w:p>
    <w:p>
      <w:pPr>
        <w:pStyle w:val="Normal"/>
        <w:spacing w:before="0" w:after="0"/>
        <w:rPr/>
      </w:pPr>
      <w:r>
        <w:rPr/>
        <w:t>(ENA Page 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lineRule="auto" w:line="276" w:before="0" w:after="0"/>
        <w:rPr>
          <w:rFonts w:eastAsia="Times New Roman" w:cs="Arial"/>
          <w:b/>
          <w:b/>
        </w:rPr>
      </w:pPr>
      <w:r>
        <w:rPr>
          <w:rFonts w:eastAsia="Times New Roman" w:cs="Arial"/>
          <w:b/>
        </w:rPr>
      </w:r>
    </w:p>
    <w:p>
      <w:pPr>
        <w:pStyle w:val="Normal"/>
        <w:spacing w:before="0" w:after="0"/>
        <w:rPr/>
      </w:pPr>
      <w:r>
        <w:rPr>
          <w:rFonts w:eastAsia="Times New Roman" w:cs="Arial"/>
          <w:b/>
          <w:sz w:val="22"/>
          <w:highlight w:val="green"/>
        </w:rPr>
        <w:t>Forget not</w:t>
      </w:r>
      <w:r>
        <w:rPr>
          <w:rFonts w:eastAsia="Times New Roman" w:cs="Arial"/>
        </w:rPr>
        <w:t xml:space="preserve"> that meditation clarifies the mind as to the fact and nature of the Plan, that understanding brings that Plan into the world of desire, and that love releases the form which will make the Plan materialise upon the physical plane. To these three expressions of your soul I call you. All of you, without exception, can serve in these three ways, if you so desire. (</w:t>
      </w:r>
      <w:r>
        <w:rPr/>
        <w:t xml:space="preserve">EOH </w:t>
      </w:r>
      <w:r>
        <w:rPr>
          <w:rFonts w:eastAsia="Times New Roman" w:cs="Arial"/>
        </w:rPr>
        <w:t>Page 23).</w:t>
      </w:r>
    </w:p>
    <w:p>
      <w:pPr>
        <w:pStyle w:val="Normal"/>
        <w:spacing w:lineRule="auto" w:line="276" w:before="0" w:after="0"/>
        <w:rPr>
          <w:rFonts w:eastAsia="Times New Roman" w:cs="Arial"/>
        </w:rPr>
      </w:pPr>
      <w:r>
        <w:rPr>
          <w:rFonts w:eastAsia="Times New Roman" w:cs="Arial"/>
        </w:rPr>
      </w:r>
    </w:p>
    <w:p>
      <w:pPr>
        <w:pStyle w:val="Normal"/>
        <w:spacing w:lineRule="auto" w:line="276" w:before="0" w:after="0"/>
        <w:rPr>
          <w:rFonts w:eastAsia="Times New Roman" w:cs="Arial"/>
        </w:rPr>
      </w:pPr>
      <w:r>
        <w:rPr>
          <w:rFonts w:eastAsia="Times New Roman" w:cs="Arial"/>
        </w:rPr>
      </w:r>
    </w:p>
    <w:p>
      <w:pPr>
        <w:pStyle w:val="Normal"/>
        <w:spacing w:lineRule="auto" w:line="276"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before="0" w:after="0"/>
        <w:rPr/>
      </w:pPr>
      <w:r>
        <w:rPr/>
        <w:t xml:space="preserve">The cause for the momentous situation which calls for a re-alignment of our educational systems and processes, and for a readjustment of our present concepts of education, is to be found in the fact that the light of knowledge and the benefits which accrue from it have penetrated to the lowest grades of these slowly evolving people; all three groups are now strictly human and not simply the first two. The highest of them is therefore nearing the stage of demonstrating that which is superhuman and the lowest is separating itself (by almost imperceptible stages) from the animal condition. This necessarily causes a cleavage but it is one of which the highest group and the Hierarchy itself is cognisant, and which they "heal by their own inclusiveness." </w:t>
      </w:r>
      <w:r>
        <w:rPr>
          <w:b/>
          <w:sz w:val="22"/>
          <w:highlight w:val="green"/>
        </w:rPr>
        <w:t>Forget not</w:t>
      </w:r>
      <w:r>
        <w:rPr/>
        <w:t>, that the greater can always include the lesser and thus bridge all gaps. (EOH Page 49).</w:t>
      </w:r>
    </w:p>
    <w:p>
      <w:pPr>
        <w:pStyle w:val="Normal"/>
        <w:spacing w:before="0" w:after="0"/>
        <w:rPr/>
      </w:pPr>
      <w:r>
        <w:rPr/>
      </w:r>
    </w:p>
    <w:p>
      <w:pPr>
        <w:pStyle w:val="Normal"/>
        <w:spacing w:before="0" w:after="0"/>
        <w:rPr/>
      </w:pPr>
      <w:r>
        <w:rPr/>
      </w:r>
    </w:p>
    <w:p>
      <w:pPr>
        <w:pStyle w:val="Normal"/>
        <w:spacing w:before="0" w:after="0"/>
        <w:rPr/>
      </w:pPr>
      <w:r>
        <w:rPr/>
        <w:t xml:space="preserve">Those of you who are seeking to serve humanity and to join in the Hierarchical effort to bring healing to a world in pain, must learn to penetrate behind appearances, behind the methods and schemes, the results and effects on the physical plane and endeavour to contact the forces of Shamballa or of the Hierarchy, plus the human need which has produced these modes of expression and thus see them for what they are—not worn out systems and childish efforts at improvement but embryonic plans whereby, eventually, may come release and the culture and civilisation of the New Age. If you are seeking to bring illumination into the dark places of the earth (which means into the minds of men), then you must yourselves see clearly and relate the abstract and the concrete in such a manner that, in your own lives, a working idealism may be seen; only so can a working idealism of a national, racial and human nature also be seen. The head as well as the heart must be used, and this many earnest people are </w:t>
      </w:r>
      <w:r>
        <w:rPr>
          <w:b/>
          <w:color w:val="FF0000"/>
          <w:sz w:val="22"/>
        </w:rPr>
        <w:t>apt to forget</w:t>
      </w:r>
      <w:r>
        <w:rPr/>
        <w:t>. Can you possibly work at high tension in this endeavour—</w:t>
      </w:r>
      <w:r>
        <w:rPr>
          <w:i/>
        </w:rPr>
        <w:t xml:space="preserve">a tension produced by the interrelation of the head and the heart, working out creatively through the </w:t>
      </w:r>
      <w:r>
        <w:rPr/>
        <w:t>[Page 74]</w:t>
      </w:r>
      <w:r>
        <w:rPr>
          <w:i/>
        </w:rPr>
        <w:t xml:space="preserve"> throat centre</w:t>
      </w:r>
      <w:r>
        <w:rPr/>
        <w:t>, esoterically understood? In this last sentence I have expressed for disciples the nature of the effort they need to make. (EOH Page 73-74).</w:t>
      </w:r>
    </w:p>
    <w:p>
      <w:pPr>
        <w:pStyle w:val="Normal"/>
        <w:spacing w:before="0" w:after="0"/>
        <w:rPr/>
      </w:pPr>
      <w:r>
        <w:rPr/>
      </w:r>
    </w:p>
    <w:p>
      <w:pPr>
        <w:pStyle w:val="Normal"/>
        <w:spacing w:before="0" w:after="0"/>
        <w:rPr/>
      </w:pPr>
      <w:r>
        <w:rPr/>
      </w:r>
    </w:p>
    <w:p>
      <w:pPr>
        <w:pStyle w:val="Normal"/>
        <w:spacing w:before="0" w:after="0"/>
        <w:rPr/>
      </w:pPr>
      <w:r>
        <w:rPr/>
        <w:t xml:space="preserve">The fourth type of force, which is responsible for the state of world affairs at this time, is that of the Jews; they, as a whole, constitute the solar plexus of the planetary Logos; their problem is being used today to focus, qualify and condition the world feeling-nature and the emotional reactions of the sensitive nature of humanity and of the planetary Logos. </w:t>
      </w:r>
      <w:r>
        <w:rPr>
          <w:b/>
          <w:sz w:val="22"/>
          <w:highlight w:val="green"/>
        </w:rPr>
        <w:t>Forget not</w:t>
      </w:r>
      <w:r>
        <w:rPr/>
        <w:t xml:space="preserve"> that the Personality of our planetary Logos is not yet perfect, hence the fact that His body of manifestation, the planet, is not reckoned as being one of the sacred planets. Through the Jewish people throughout the world, feeling—sympathetic or antagonistic, expressive of love or conditioned by hate—is being gathered to a focus in the planetary solar plexus centre, preparatory to a great and permanent change. It is for this reason that I have said to some of my pupils that when humanity will have solved correctly the Jewish problem, and when it has been resolved in a humanitarian and sound manner, then the energy of the planetary solar plexus centre will have been raised to the heart and a great transmutation will have taken place. (EOH Page 87).</w:t>
      </w:r>
    </w:p>
    <w:p>
      <w:pPr>
        <w:pStyle w:val="Normal"/>
        <w:spacing w:before="0" w:after="0"/>
        <w:rPr/>
      </w:pPr>
      <w:r>
        <w:rPr/>
      </w:r>
    </w:p>
    <w:p>
      <w:pPr>
        <w:pStyle w:val="Normal"/>
        <w:spacing w:before="0" w:after="0"/>
        <w:rPr/>
      </w:pPr>
      <w:r>
        <w:rPr/>
      </w:r>
    </w:p>
    <w:p>
      <w:pPr>
        <w:pStyle w:val="Normal"/>
        <w:spacing w:before="0" w:after="0"/>
        <w:rPr/>
      </w:pPr>
      <w:r>
        <w:rPr/>
        <w:t xml:space="preserve">As for the other group, they are those who through inclination or ancient karma are the descendants of the Lords of darkness; their actions and ideals make possible the activity of the forces of materialism. I would have you note that phrasing. Even the most dangerous of them are nevertheless conscious of some form or another of idealism, but they are misguided and full of response to the will-to-power (power upon the physical plane and through the medium of form activity). This is stimulated by the inflow of the Shamballa energy. Because of these reactions and tendencies, they constitute focal points for those Lives and [Page 129] Energies which are inherent in matter itself and whose influence and work are dedicated to the preservation of form, and of that which is. They endeavour constantly to negate the new and to hold back the evolution and development of the human consciousness. </w:t>
      </w:r>
      <w:r>
        <w:rPr>
          <w:b/>
          <w:sz w:val="22"/>
          <w:highlight w:val="green"/>
        </w:rPr>
        <w:t>Forget not</w:t>
      </w:r>
      <w:r>
        <w:rPr/>
        <w:t xml:space="preserve"> that the real issue is in the field of consciousness and that the struggle is between form and the life within the form, and between progress, leading to the liberation of the human spirit, and reactionary activity, leading to the imprisonment of the human consciousness and the restriction of its free expression. (EOH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first of all, the necessary process of alignment wherein you do two things:</w:t>
      </w:r>
    </w:p>
    <w:p>
      <w:pPr>
        <w:pStyle w:val="Normal"/>
        <w:spacing w:before="0" w:after="0"/>
        <w:rPr/>
      </w:pPr>
      <w:r>
        <w:rPr/>
      </w:r>
    </w:p>
    <w:p>
      <w:pPr>
        <w:pStyle w:val="Normal"/>
        <w:spacing w:before="0" w:after="0"/>
        <w:rPr/>
      </w:pPr>
      <w:r>
        <w:rPr/>
        <w:t>1. Endeavour consciously (which for most of you at present means imaginatively) to align or link soul, mind and brain so that there is a direct and free inflow from the higher Self to the lower.</w:t>
      </w:r>
    </w:p>
    <w:p>
      <w:pPr>
        <w:pStyle w:val="Normal"/>
        <w:spacing w:before="0" w:after="0"/>
        <w:rPr/>
      </w:pPr>
      <w:r>
        <w:rPr/>
      </w:r>
    </w:p>
    <w:p>
      <w:pPr>
        <w:pStyle w:val="Normal"/>
        <w:spacing w:before="0" w:after="0"/>
        <w:rPr/>
      </w:pPr>
      <w:r>
        <w:rPr/>
        <w:t>2. Endeavour to realise or register your relation to the Hierarchy, via your own group of disciples (if you know which it is) or in relation to whichever one of the Great Ones or Masters appeals the most to your heart and mind. If neither makes any appeal to your consciousness, the same results will be achieved if you seek to link up with the Christ. (EOH Page 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tegration, conscious activity, and the expression of the work to be done upon the physical plane will cover the entire story. These rightly carried forward will prove effective. Would it clarify matters for you if I state that:</w:t>
      </w:r>
    </w:p>
    <w:p>
      <w:pPr>
        <w:pStyle w:val="Normal"/>
        <w:spacing w:before="0" w:after="0"/>
        <w:rPr/>
      </w:pPr>
      <w:r>
        <w:rPr/>
      </w:r>
    </w:p>
    <w:p>
      <w:pPr>
        <w:pStyle w:val="Normal"/>
        <w:spacing w:before="0" w:after="0"/>
        <w:rPr/>
      </w:pPr>
      <w:r>
        <w:rPr/>
        <w:t xml:space="preserve">1. </w:t>
      </w:r>
      <w:r>
        <w:rPr>
          <w:i/>
        </w:rPr>
        <w:t>Integration</w:t>
      </w:r>
      <w:r>
        <w:rPr/>
        <w:t xml:space="preserve"> is a correspondence in consciousness to the Inhalation of the breath. This is the withdrawing of the consciousness to as high a point as possible.</w:t>
      </w:r>
    </w:p>
    <w:p>
      <w:pPr>
        <w:pStyle w:val="Normal"/>
        <w:spacing w:before="0" w:after="0"/>
        <w:rPr/>
      </w:pPr>
      <w:r>
        <w:rPr/>
      </w:r>
    </w:p>
    <w:p>
      <w:pPr>
        <w:pStyle w:val="Normal"/>
        <w:spacing w:before="0" w:after="0"/>
        <w:rPr/>
      </w:pPr>
      <w:r>
        <w:rPr/>
        <w:t xml:space="preserve">2. </w:t>
      </w:r>
      <w:r>
        <w:rPr>
          <w:i/>
        </w:rPr>
        <w:t>Conscious activity</w:t>
      </w:r>
      <w:r>
        <w:rPr/>
        <w:t xml:space="preserve"> corresponds to the right use of the Interlude between inhalation and exhalation. It involves the recognition of the forces contacted and their purpose.</w:t>
      </w:r>
    </w:p>
    <w:p>
      <w:pPr>
        <w:pStyle w:val="Normal"/>
        <w:spacing w:before="0" w:after="0"/>
        <w:rPr/>
      </w:pPr>
      <w:r>
        <w:rPr/>
      </w:r>
    </w:p>
    <w:p>
      <w:pPr>
        <w:pStyle w:val="Normal"/>
        <w:spacing w:before="0" w:after="0"/>
        <w:rPr/>
      </w:pPr>
      <w:r>
        <w:rPr/>
        <w:t xml:space="preserve">3. </w:t>
      </w:r>
      <w:r>
        <w:rPr>
          <w:i/>
        </w:rPr>
        <w:t>Right expression</w:t>
      </w:r>
      <w:r>
        <w:rPr/>
        <w:t xml:space="preserve"> corresponds to the period of Exhalation. This is the sending forth of the forces contacted by an act of the will in order that they may produce the desired ends.</w:t>
      </w:r>
    </w:p>
    <w:p>
      <w:pPr>
        <w:pStyle w:val="Normal"/>
        <w:spacing w:before="0" w:after="0"/>
        <w:rPr/>
      </w:pPr>
      <w:r>
        <w:rPr/>
      </w:r>
    </w:p>
    <w:p>
      <w:pPr>
        <w:pStyle w:val="Normal"/>
        <w:spacing w:before="0" w:after="0"/>
        <w:rPr/>
      </w:pPr>
      <w:r>
        <w:rPr>
          <w:b/>
          <w:sz w:val="22"/>
          <w:highlight w:val="green"/>
        </w:rPr>
        <w:t>Forget not</w:t>
      </w:r>
      <w:r>
        <w:rPr/>
        <w:t xml:space="preserve"> that this has to be a group endeavour and must be carried forward in cooperation with the Hierarchy. It involves also the recognition that the soul is one and that there is no such thing as my soul—only our soul. (EOH Page 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ask for an intensification of love between all of you, and a growth of real understanding. </w:t>
      </w:r>
      <w:r>
        <w:rPr>
          <w:b/>
          <w:sz w:val="22"/>
          <w:highlight w:val="green"/>
        </w:rPr>
        <w:t>Forget not</w:t>
      </w:r>
      <w:r>
        <w:rPr/>
        <w: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money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many first ray workers wielding the power of desire and thus materialising money. There are many first ray workers finding their way into the ranks of the workers among the New Group of World Servers. Unless these workers are swept by love, their first ray energy will wreck the work of the group. Yet they are needed at this time, for they have the strength to stand unmoved at the centre. It is the conjunction of the first and second ray workers which can carry the world through the coming crisis of Reconstruction, and it will be of value if this is borne in mind by all of you in all work connected with the new group. It is important integrating work. (EOH Page 334-335).</w:t>
      </w:r>
    </w:p>
    <w:p>
      <w:pPr>
        <w:pStyle w:val="Normal"/>
        <w:spacing w:before="0" w:after="0"/>
        <w:rPr/>
      </w:pPr>
      <w:r>
        <w:rPr/>
      </w:r>
    </w:p>
    <w:p>
      <w:pPr>
        <w:pStyle w:val="Normal"/>
        <w:spacing w:before="0" w:after="0"/>
        <w:rPr/>
      </w:pPr>
      <w:r>
        <w:rPr/>
      </w:r>
    </w:p>
    <w:p>
      <w:pPr>
        <w:pStyle w:val="Normal"/>
        <w:spacing w:before="0" w:after="0"/>
        <w:rPr/>
      </w:pPr>
      <w:r>
        <w:rPr/>
        <w:t xml:space="preserve">Even if the work done is entirely successful, the time of the Appearing and of divine intervention by the Forces of Light, through the medium of Their Agents, the Lords of Liberation and the Christ is dependent upon many factors beside that of right invocation. Of these you can know little, if anything. The question of right timing is one of deep esoteric significance and is basically involved here. The next three years are years of fulfilment and for that period the aspirants of the world are asked to stand steady in patient, yet convinced, expectancy. The task to be done by the Hierarchy involves not only the physical plane but also the inner planes of causes and impulses, of thought and desire. This all disciples know but are </w:t>
      </w:r>
      <w:r>
        <w:rPr>
          <w:b/>
          <w:color w:val="FF0000"/>
          <w:sz w:val="22"/>
        </w:rPr>
        <w:t>apt to forget</w:t>
      </w:r>
      <w:r>
        <w:rPr/>
        <w:t>. The critical situation upon the outer plane is only a reflection of still more critical inner conditions, and you can give acceptable [Page 353] help if you evoke your own will and control your emotions, disciplining your personality. Thus you will be able to present a tiny focal point through which the spiritual Forces can work. Through the agency of the many tiny points of light and will, much potency can be transmitted. (EOH Page 352-353).</w:t>
      </w:r>
    </w:p>
    <w:p>
      <w:pPr>
        <w:pStyle w:val="Normal"/>
        <w:spacing w:before="0" w:after="0"/>
        <w:rPr/>
      </w:pPr>
      <w:r>
        <w:rPr/>
      </w:r>
    </w:p>
    <w:p>
      <w:pPr>
        <w:pStyle w:val="Normal"/>
        <w:spacing w:before="0" w:after="0"/>
        <w:rPr/>
      </w:pPr>
      <w:r>
        <w:rPr/>
      </w:r>
    </w:p>
    <w:p>
      <w:pPr>
        <w:pStyle w:val="Normal"/>
        <w:spacing w:before="0" w:after="0"/>
        <w:rPr/>
      </w:pPr>
      <w:r>
        <w:rPr/>
        <w:t xml:space="preserve">In the first part of my message under this title (see: </w:t>
      </w:r>
      <w:r>
        <w:rPr>
          <w:i/>
        </w:rPr>
        <w:t>The Reappearance of the Christ</w:t>
      </w:r>
      <w:r>
        <w:rPr/>
        <w:t xml:space="preserve">, Chapter VI) I had much to say about the form into which the great world religions in the East and in the West have crystallised and its consequent deterioration. It will be essential, therefore, to look at and appreciate the fundamental truths which that form has preserved, even whilst hiding them. It will be valuable for us to realise that within the churches men of God and disciples of the Christ have ever worked, laboured and suffered. They have seen and agonised over the distortions [Page 403] and the misrepresentations. They have been hindered by the organisation, oft despised by the theologians, and have remained simple in the midst of learning. They have been loving and universal in their individual consciousness, among the separative and fanatical. They are the glory of the church—oft hated when alive and oft canonised after death. Their glory lies in the fact that they testify to the progress of the spiritual man and express in fullness what is in every evolving man; they are the flower of evolution and the tried representatives of God. In the indictment of the churches, given earlier, let us </w:t>
      </w:r>
      <w:r>
        <w:rPr>
          <w:b/>
          <w:sz w:val="22"/>
          <w:highlight w:val="magenta"/>
        </w:rPr>
        <w:t>not forget</w:t>
      </w:r>
      <w:r>
        <w:rPr/>
        <w:t xml:space="preserve"> the Christians found within those churches. (EOH Page 402-403).</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particularly those of you who are outraged by physical conflict through your pacifist inclinations) that, in the West, it was Germany which first of all took the sword in hand, marching into Poland and bringing misery, devastation and cruelty to a smaller and much weaker nation, thus forcing France and Great Britain to fulfil their pledged obligations to that little nation and to declare war upon the aggressor. It was Japan who brought war into the Eastern hemisphere. The Forces of Light were left with no alternative but to fight in defense of freedom. (EOH Page 434).</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divine energy must make its impact upon human minds; these minds are the only available instrument—in their aggregated effect—through which the Will of God can express  itself; they are necessarily responsive to the stimulating and energising results of that impact, and this will evoke results suited to the type of mind affected. Response will be compatible with the quality and the intention of those minds. Where goodwill is present, and where there is unselfish intention and a broad point of view, those qualities will be strengthened and endowed with potency; where selfishness rules, where isolationism and separativeness are present, and where there is the intention to gain individual and national ends instead of those international purposes which will profit all humanity, those qualities will equally gain in strength. (EOH Page 447).</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the Forces of Evil are still powerful, particularly on the physical plane, and that there are many channels through which they can work. Germany is defeated, but is still capable of a final effort of destructiveness and violence. Japan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w:t>
      </w:r>
    </w:p>
    <w:p>
      <w:pPr>
        <w:pStyle w:val="Normal"/>
        <w:spacing w:before="0" w:after="0"/>
        <w:rPr/>
      </w:pPr>
      <w:r>
        <w:rPr/>
      </w:r>
    </w:p>
    <w:p>
      <w:pPr>
        <w:pStyle w:val="Normal"/>
        <w:spacing w:before="0" w:after="0"/>
        <w:rPr/>
      </w:pPr>
      <w:r>
        <w:rPr>
          <w:b/>
          <w:sz w:val="22"/>
          <w:highlight w:val="green"/>
        </w:rPr>
        <w:t>Forget not</w:t>
      </w:r>
      <w:r>
        <w:rPr/>
        <w:t xml:space="preserve"> that the Forces of Evil are still powerful, particularly on the physical plane, and that there are many channels through which they can work. Germany is defeated, but is still capable of a final effort of destructiveness and violence. Japan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EOH Page 450-4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The Work of the Christ Today</w:t>
      </w:r>
    </w:p>
    <w:p>
      <w:pPr>
        <w:pStyle w:val="Normal"/>
        <w:spacing w:before="0" w:after="0"/>
        <w:rPr>
          <w:i/>
          <w:i/>
        </w:rPr>
      </w:pPr>
      <w:r>
        <w:rPr>
          <w:i/>
        </w:rPr>
      </w:r>
    </w:p>
    <w:p>
      <w:pPr>
        <w:pStyle w:val="Normal"/>
        <w:spacing w:before="0" w:after="0"/>
        <w:rPr/>
      </w:pPr>
      <w:r>
        <w:rPr>
          <w:b/>
          <w:sz w:val="22"/>
          <w:highlight w:val="green"/>
        </w:rPr>
        <w:t>Forget not</w:t>
      </w:r>
      <w:r>
        <w:rPr/>
        <w:t xml:space="preserve"> one important point. The Hierarchy itself is the result of human activity and aspiration; it has been created by humanity. Its members are human beings who have lived, suffered, achieved, failed, attained success, endured death and passed through the experience of resurrection. They are the same in nature as are those who struggle today with the processes of disintegration but who—nevertheless—have in them the seed of resurrection.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purificatory fires of daily living, working out their own salvation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birth, the baptism, the transfiguration, the final crucifixion and the resurrection. 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 (EOH Page 472-4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His work has been greatly hindered by the sweet sentimentality of the unthinking Christian and by the well-meaning, but oft unintelligent, pacifist. Both these groups would sacrifice the future of humanity to temporary methods of "being nice" or "being kind" or taking gentle measures. The forces of evil, stalking the world today, do not understand [Page 477] such measures. The cry of such people that "God loves all men" is true—eternally and forever true. It is one of the unalterable facts of existence itself. God loves—without distinction and irrespective of race or creed. To that Great Life naught matters but humanity and its perfecting, because upon humanity depends the salvation of all the kingdoms in nature. But this statement (made in time and space and as it concerns the form aspect and not the spirit in man) is frequently misleading, and the simple-minded are </w:t>
      </w:r>
      <w:r>
        <w:rPr>
          <w:b/>
          <w:color w:val="FF0000"/>
          <w:sz w:val="22"/>
        </w:rPr>
        <w:t>apt to forget</w:t>
      </w:r>
      <w:r>
        <w:rPr/>
        <w:t xml:space="preserve"> that the Christ said, "He that is not with me is against me." (EOH Page 476-477).</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all success (both good and bad) is dependent upon the sustaining of the point of tension. This point of tension involves the dynamic focussing of all mental, emotional and physical energies at a central point of planned activity. This, by the way, is the objective of all true meditation work. It is in this act of tension that the German people failed. This cost them the war; their tension broke because the group of evil forces who were impressing the negative German people were unable to attain the point of tension which the Hierarchy could reach when it was reinforced through the action of the Lords of Liberation. </w:t>
      </w:r>
    </w:p>
    <w:p>
      <w:pPr>
        <w:pStyle w:val="Normal"/>
        <w:spacing w:before="0" w:after="0"/>
        <w:rPr/>
      </w:pPr>
      <w:r>
        <w:rPr/>
        <w:t>(EOH Page 496).</w:t>
      </w:r>
    </w:p>
    <w:p>
      <w:pPr>
        <w:pStyle w:val="Normal"/>
        <w:spacing w:before="0" w:after="0"/>
        <w:rPr/>
      </w:pPr>
      <w:r>
        <w:rPr/>
      </w:r>
    </w:p>
    <w:p>
      <w:pPr>
        <w:pStyle w:val="Normal"/>
        <w:spacing w:before="0" w:after="0"/>
        <w:rPr/>
      </w:pPr>
      <w:r>
        <w:rPr/>
      </w:r>
    </w:p>
    <w:p>
      <w:pPr>
        <w:pStyle w:val="Normal"/>
        <w:spacing w:before="0" w:after="0"/>
        <w:rPr/>
      </w:pPr>
      <w:r>
        <w:rPr/>
        <w:t xml:space="preserve">Secondly, the church movement, like all else, is but a temporary expedient and serves but as a transient resting place for the evolving life. Eventually, there will appear the Church Universal, and its definite outlines will appear towards the close of this century. In this connection, </w:t>
      </w:r>
      <w:r>
        <w:rPr>
          <w:b/>
          <w:sz w:val="22"/>
          <w:highlight w:val="green"/>
        </w:rPr>
        <w:t>forget not</w:t>
      </w:r>
      <w:r>
        <w:rPr/>
        <w:t xml:space="preserve"> the wise prophecy of H.P.B. as touching events at the close of this century. This Church will be nurtured into activity by the Christ and His disciples when the outpouring of the Christ principle, the true second Coming, has been accomplished. No date for the advent do I set, but the time will not be long. (EOH Page 5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1. The Hierarchy stands as a wall between humanity and excessive evil. </w:t>
      </w:r>
      <w:r>
        <w:rPr>
          <w:b/>
          <w:sz w:val="22"/>
          <w:highlight w:val="green"/>
        </w:rPr>
        <w:t>Forget not</w:t>
      </w:r>
      <w:r>
        <w:rPr/>
        <w:t xml:space="preserve"> that as humanity is thus protected that protection extends to all the subhuman kingdoms, of which the fourth kingdom, the human, is the Macrocosm. The excessive evil, emanating from cosmic sources, requires the trained skill of the Hierarchy and the fiat of Shamballa to prevent it flooding over disastrously. (EOH Page 5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timulation which can be given will be released at the coming Full Moon. The five specialised energies are as follows:</w:t>
      </w:r>
    </w:p>
    <w:p>
      <w:pPr>
        <w:pStyle w:val="Normal"/>
        <w:spacing w:before="0" w:after="0"/>
        <w:rPr/>
      </w:pPr>
      <w:r>
        <w:rPr/>
      </w:r>
    </w:p>
    <w:p>
      <w:pPr>
        <w:pStyle w:val="Normal"/>
        <w:spacing w:before="0" w:after="0"/>
        <w:rPr/>
      </w:pPr>
      <w:r>
        <w:rPr/>
        <w:t xml:space="preserve">1. </w:t>
      </w:r>
      <w:r>
        <w:rPr>
          <w:i/>
        </w:rPr>
        <w:t>The Energy of Love-Wisdom</w:t>
      </w:r>
      <w:r>
        <w:rPr/>
        <w:t xml:space="preserve">. This energy always has an effect upon every type of human being in the world. Its effect is to stimulate the tendency towards goodwill and to produce a mental development which can transmute the knowledge—garnered down the ages—into wisdom. It is wisdom which is needed today. Those who are now attempting to foster goodwill in themselves and others will be stimulated into wise action. You can see, therefore, that the outpouring of this energy is the first and greatest need. It can reach mankind because the Founders of all the world religions (I refer not to their many diversifications) are banded together in [Page 645] unison with the Christ, Their Lord and Master; through Their united and directed effort, these energies will flow. </w:t>
      </w:r>
      <w:r>
        <w:rPr>
          <w:b/>
          <w:sz w:val="22"/>
          <w:highlight w:val="green"/>
        </w:rPr>
        <w:t>Forget not</w:t>
      </w:r>
      <w:r>
        <w:rPr/>
        <w:t xml:space="preserve"> that Christ represents the energy of love and the Buddha that of wisdom. ………… (EOH Page 644-6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energies bring about what we idly call the "events" of the day; they condition our passing civilisations and are so much a part of the world in which we live and move and have our being that events, as expressions of directed energies, mean little to us, except in so far as they may affect adversely our personalities. They connote simply a way of life in any specific time. These energies were started on their activities in the very night of time; they established—each of them—their needed cyclic rhythm; they are responsible for the activity of substance on matter or of the action of the vital or etheric body upon matter; they are the lowest formulated expression of the creative Intelligence, embodying the principle of life or livingness because they essentially are life itself and life in action. </w:t>
      </w:r>
      <w:r>
        <w:rPr>
          <w:b/>
          <w:sz w:val="22"/>
          <w:highlight w:val="green"/>
        </w:rPr>
        <w:t>Forget not</w:t>
      </w:r>
      <w:r>
        <w:rPr/>
        <w:t xml:space="preserve"> that dense matter is not a principle; it is only that which is responsive to the creative principle. (EOH Page 6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aura of the Hierarchy may unfailingly respond to impression from Shamballa, and also be of so potent a nature that it can form a protective screen around the human family. </w:t>
      </w:r>
      <w:r>
        <w:rPr>
          <w:b/>
          <w:sz w:val="22"/>
          <w:highlight w:val="green"/>
        </w:rPr>
        <w:t>Forget not</w:t>
      </w:r>
      <w:r>
        <w:rPr/>
        <w:t xml:space="preserve"> the nature of the protective service which the Masters have assumed on behalf of mankind, standing between humanity and the emanations and influences and the magnetic aura of the Black Lodge. (EOH Page 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ould appear that the emphasis laid by the followers of Mohammed upon the fact of God, the Supreme, the One and Only, was in the nature of a balancing pronouncement, coming forth as it did in the fifteenth century, in order to safeguard man from </w:t>
      </w:r>
      <w:r>
        <w:rPr>
          <w:b/>
          <w:sz w:val="22"/>
          <w:highlight w:val="cyan"/>
        </w:rPr>
        <w:t>forget</w:t>
      </w:r>
      <w:r>
        <w:rPr/>
        <w:t xml:space="preserve">fulness of God, as he drew nearer to his own latent and essential divinity as a son of the Father. The study of the relationships of these different faiths, and the manner in which they prepare for and complement each other, is of the deepest interest. This our Western theologians have often forgotten. Christianity may and does preserve secret within itself the sacred teaching, but it inherited that teaching from the past. It may personalise itself through the instrumentality of the greatest of the divine Messengers, but the way of that Messenger had been prepared beforehand, [page 34] and He had been preceded by other great Sons of God. His word may be the life-giving Word for our Western civilisation, and may embody the salvation which had to be brought to us, but the East had its own teachers, and each of the past civilisations upon our planet had had its divine Representative. As we consider the message of Christianity and its unique contribution, let us </w:t>
      </w:r>
      <w:r>
        <w:rPr>
          <w:b/>
          <w:sz w:val="22"/>
          <w:highlight w:val="magenta"/>
        </w:rPr>
        <w:t>not forget</w:t>
      </w:r>
      <w:r>
        <w:rPr/>
        <w:t xml:space="preserve"> the past, for if we do we shall never understand our own faith. (BTC Page 33-34).</w:t>
      </w:r>
    </w:p>
    <w:p>
      <w:pPr>
        <w:pStyle w:val="Normal"/>
        <w:spacing w:before="0" w:after="0"/>
        <w:rPr/>
      </w:pPr>
      <w:r>
        <w:rPr/>
      </w:r>
    </w:p>
    <w:p>
      <w:pPr>
        <w:pStyle w:val="Normal"/>
        <w:spacing w:before="0" w:after="0"/>
        <w:rPr/>
      </w:pPr>
      <w:r>
        <w:rPr/>
      </w:r>
    </w:p>
    <w:p>
      <w:pPr>
        <w:pStyle w:val="Normal"/>
        <w:spacing w:before="0" w:after="0"/>
        <w:rPr/>
      </w:pPr>
      <w:r>
        <w:rPr/>
        <w:t xml:space="preserve">It would appear that the emphasis laid by the followers of Mohammed upon the fact of God, the Supreme, the One and Only, was in the nature of a balancing pronouncement, coming forth as it did in the fifteenth century, in order to safeguard man from </w:t>
      </w:r>
      <w:r>
        <w:rPr>
          <w:b/>
          <w:sz w:val="22"/>
          <w:highlight w:val="cyan"/>
        </w:rPr>
        <w:t>forget</w:t>
      </w:r>
      <w:r>
        <w:rPr/>
        <w:t xml:space="preserve">fulness of God, as he drew nearer to his own latent and essential divinity as a son of the Father. The study of the relationships of these different faiths, and the manner in which they prepare for and complement each other, is of the deepest interest. This our Western theologians have often forgotten. Christianity may and does preserve secret within itself the sacred teaching, but it inherited that teaching from the past. It may personalise itself through the instrumentality of the greatest of the divine Messengers, but the way of that Messenger had been prepared beforehand, [page 34] and He had been preceded by other great Sons of God. His word may be the life-giving Word for our Western civilisation, and may embody the salvation which had to be brought to us, but the East had its own teachers, and each of the past civilisations upon our planet had had its divine Representative. As we consider the message of Christianity and its unique contribution, let us </w:t>
      </w:r>
      <w:r>
        <w:rPr>
          <w:b/>
          <w:sz w:val="22"/>
          <w:highlight w:val="magenta"/>
        </w:rPr>
        <w:t>not forget</w:t>
      </w:r>
      <w:r>
        <w:rPr/>
        <w:t xml:space="preserve"> the past, for if we do we shall never understand our own faith. (BTC Page 41).</w:t>
      </w:r>
    </w:p>
    <w:p>
      <w:pPr>
        <w:pStyle w:val="Normal"/>
        <w:spacing w:before="0" w:after="0"/>
        <w:rPr/>
      </w:pPr>
      <w:r>
        <w:rPr/>
      </w:r>
    </w:p>
    <w:p>
      <w:pPr>
        <w:pStyle w:val="Normal"/>
        <w:spacing w:before="0" w:after="0"/>
        <w:rPr/>
      </w:pPr>
      <w:r>
        <w:rPr/>
      </w:r>
    </w:p>
    <w:p>
      <w:pPr>
        <w:pStyle w:val="Normal"/>
        <w:spacing w:before="0" w:after="0"/>
        <w:rPr/>
      </w:pPr>
      <w:r>
        <w:rPr/>
        <w:t xml:space="preserve">Many such questions arise in the mind of the intelligent man, and many have been the commentaries written to prove the particular point of each writer. It is not the purpose of this book to deal with the difficult subject of evil, nor to define the times when Christ was functioning as a man, and when He was functioning as the Son of God. Some believe that He was simultaneously both, and was "very God of very God"26 and yet essentially and utterly human at the same time. People make these statements, but they are </w:t>
      </w:r>
      <w:r>
        <w:rPr>
          <w:b/>
          <w:color w:val="FF0000"/>
          <w:sz w:val="22"/>
        </w:rPr>
        <w:t>apt to forget</w:t>
      </w:r>
      <w:r>
        <w:rPr/>
        <w:t xml:space="preserve"> the implications. They affirm with decision their point of view, and omit to carry their attitude to a logical conclusion. The inference is that we are allowed to know about the temptation in order to teach us, as human beings, a needed lesson; let us therefore study the story from the angle of Christ's humanity, </w:t>
      </w:r>
      <w:r>
        <w:rPr>
          <w:b/>
          <w:sz w:val="22"/>
          <w:highlight w:val="lightGray"/>
        </w:rPr>
        <w:t>never forget</w:t>
      </w:r>
      <w:r>
        <w:rPr/>
        <w:t>ting that He had learned obedience to the divine spirit, the soul in man, and was in control of His body of manifestation. (BTC Page 108).</w:t>
      </w:r>
    </w:p>
    <w:p>
      <w:pPr>
        <w:pStyle w:val="Normal"/>
        <w:spacing w:before="0" w:after="0"/>
        <w:rPr/>
      </w:pPr>
      <w:r>
        <w:rPr/>
      </w:r>
    </w:p>
    <w:p>
      <w:pPr>
        <w:pStyle w:val="Normal"/>
        <w:spacing w:before="0" w:after="0"/>
        <w:rPr/>
      </w:pPr>
      <w:r>
        <w:rPr/>
      </w:r>
    </w:p>
    <w:p>
      <w:pPr>
        <w:pStyle w:val="Normal"/>
        <w:spacing w:before="0" w:after="0"/>
        <w:rPr/>
      </w:pPr>
      <w:r>
        <w:rPr/>
        <w:t xml:space="preserve">Christ had passed through all the climaxing episodes of adjustment. The Transfiguration experience was only just over. Let us </w:t>
      </w:r>
      <w:r>
        <w:rPr>
          <w:b/>
          <w:sz w:val="22"/>
          <w:highlight w:val="magenta"/>
        </w:rPr>
        <w:t>not forget</w:t>
      </w:r>
      <w:r>
        <w:rPr/>
        <w:t xml:space="preserve"> that fact. In that experience God had been near, and the transfigured Christ had seemed in His initiation to link God and man. He had just uttered the Word which had testified to the relation of the body nature, the Mary aspect, and the personality, in the person of St. John—the symbol of a personality carried to a very high state of perfection and realisation. Then for three long hours He wrestled in the dark with the problem of the relation of God and the soul. Spirit and soul had to be fused and blended to one great unity—just as He had already fused and blended the soul and the body, and had testified to that consummation in the Transfiguration. Suddenly He discovered [page 220] that all the achievement of the past, all that He had done, was but the prelude to another atonement which He had to make as a human being; and there on the Cross, in the full blaze of publicity, He had to renounce that to which He had hitherto held, His soul, and realise for a brief instant that in this renunciation everything was at stake. Even the consciousness that He was the Son of God, the soul incarnate in the flesh (for which He had fought and sacrificed), had to disappear, and He be left bereft of all contacts. All sense of feeling and all possible reactions failed to fill the sensed void. He seemed deserted, not only by humanity, but by God. That upon which He had relied, the divinity of which He had felt assured, was found to be related to feeling. That feeling He must also transcend. All had therefore to be relinquished.</w:t>
      </w:r>
    </w:p>
    <w:p>
      <w:pPr>
        <w:pStyle w:val="Normal"/>
        <w:spacing w:before="0" w:after="0"/>
        <w:rPr/>
      </w:pPr>
      <w:r>
        <w:rPr/>
      </w:r>
    </w:p>
    <w:p>
      <w:pPr>
        <w:pStyle w:val="Normal"/>
        <w:spacing w:before="0" w:after="0"/>
        <w:rPr/>
      </w:pPr>
      <w:r>
        <w:rPr/>
        <w:t xml:space="preserve">It was through this experience that Christ blazed the trail to the very heart of God Himself. Only when the soul has learnt to stand alone, assured of divinity, and yet with no outer recognition of that divinity, can the very centre of spiritual life he recognised as stable and eternal. It was in this experience that Christ fitted Himself for the Resurrection initiation, and so proved to Himself, and to us, that God existed, and that the immortality of divinity is an established and unalterable fact. This experience of loneliness, of being bereft of all that protects, all that has hitherto been regarded as essential to one's very being, is the hallmark of achievement. Disciples are </w:t>
      </w:r>
      <w:r>
        <w:rPr>
          <w:b/>
          <w:color w:val="FF0000"/>
          <w:sz w:val="22"/>
        </w:rPr>
        <w:t>apt to forget</w:t>
      </w:r>
      <w:r>
        <w:rPr/>
        <w:t xml:space="preserve"> this, and one wonders for a brief moment, as one listens to Christ thus veiling His agony, whether He was not again "in all points tempted like as we are," and whether at this moment He did not descend into the deepest recesses of the valley and feel that utter aloneness which is the reward of those who mount the Cross on Golgotha. (BTC Page 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ould suggest also that you find out all that you can anent the much misunderstood subject of the aura: search out what is said in my books and in the writings extant in any good occult library. I seek no copying out of paragraphs but a formulation of your knowledge so that you [Page 35] can answer clearly questions which might be asked. The following three questions are basic:</w:t>
      </w:r>
    </w:p>
    <w:p>
      <w:pPr>
        <w:pStyle w:val="Normal"/>
        <w:spacing w:before="0" w:after="0"/>
        <w:rPr/>
      </w:pPr>
      <w:r>
        <w:rPr/>
      </w:r>
    </w:p>
    <w:p>
      <w:pPr>
        <w:pStyle w:val="Normal"/>
        <w:spacing w:before="0" w:after="0"/>
        <w:rPr/>
      </w:pPr>
      <w:r>
        <w:rPr/>
        <w:t>1. What is the aura and how does it come into existence?</w:t>
      </w:r>
    </w:p>
    <w:p>
      <w:pPr>
        <w:pStyle w:val="Normal"/>
        <w:spacing w:before="0" w:after="0"/>
        <w:rPr/>
      </w:pPr>
      <w:r>
        <w:rPr/>
      </w:r>
    </w:p>
    <w:p>
      <w:pPr>
        <w:pStyle w:val="Normal"/>
        <w:spacing w:before="0" w:after="0"/>
        <w:rPr/>
      </w:pPr>
      <w:r>
        <w:rPr/>
        <w:t>2. How can the aura be made the medium of light, and the light which should shine through it be intensified?</w:t>
      </w:r>
    </w:p>
    <w:p>
      <w:pPr>
        <w:pStyle w:val="Normal"/>
        <w:spacing w:before="0" w:after="0"/>
        <w:rPr/>
      </w:pPr>
      <w:r>
        <w:rPr/>
      </w:r>
    </w:p>
    <w:p>
      <w:pPr>
        <w:pStyle w:val="Normal"/>
        <w:spacing w:before="0" w:after="0"/>
        <w:rPr/>
      </w:pPr>
      <w:r>
        <w:rPr/>
        <w:t>3. Have you noticed what is the effect which your own individual aura is making upon your environment and how can you improve that effect?</w:t>
      </w:r>
    </w:p>
    <w:p>
      <w:pPr>
        <w:pStyle w:val="Normal"/>
        <w:spacing w:before="0" w:after="0"/>
        <w:rPr/>
      </w:pPr>
      <w:r>
        <w:rPr/>
      </w:r>
    </w:p>
    <w:p>
      <w:pPr>
        <w:pStyle w:val="Normal"/>
        <w:spacing w:before="0" w:after="0"/>
        <w:rPr/>
      </w:pPr>
      <w:r>
        <w:rPr/>
        <w:t xml:space="preserve">This will enable you to make practical application of that which I seek to teach you. </w:t>
      </w:r>
      <w:r>
        <w:rPr>
          <w:b/>
          <w:sz w:val="22"/>
          <w:highlight w:val="green"/>
        </w:rPr>
        <w:t>Forget not</w:t>
      </w:r>
      <w:r>
        <w:rPr/>
        <w:t xml:space="preserve"> that as you look out upon the world and your immediate environment, that you look out through your aura and have, therefore, to deal with glamour and illusion. (GAWP Page 34-35).</w:t>
      </w:r>
    </w:p>
    <w:p>
      <w:pPr>
        <w:pStyle w:val="Normal"/>
        <w:spacing w:before="0" w:after="0"/>
        <w:rPr/>
      </w:pPr>
      <w:r>
        <w:rPr/>
      </w:r>
    </w:p>
    <w:p>
      <w:pPr>
        <w:pStyle w:val="Normal"/>
        <w:spacing w:before="0" w:after="0"/>
        <w:rPr/>
      </w:pPr>
      <w:r>
        <w:rPr/>
      </w:r>
    </w:p>
    <w:p>
      <w:pPr>
        <w:pStyle w:val="Normal"/>
        <w:spacing w:before="0" w:after="0"/>
        <w:rPr/>
      </w:pPr>
      <w:r>
        <w:rPr/>
        <w:t xml:space="preserve">You stand on the verge of accepted discipleship. This means that you will shortly have to add to your battle with glamour that of the battle with illusion. Are you strong enough for this? </w:t>
      </w:r>
      <w:r>
        <w:rPr>
          <w:b/>
          <w:sz w:val="22"/>
          <w:highlight w:val="green"/>
        </w:rPr>
        <w:t>Forget not</w:t>
      </w:r>
      <w:r>
        <w:rPr/>
        <w:t>, that a disciple who is dealing with the aspiration of his nature and who is also wrestling with the problems that result from mental polarisation and awareness, and with the energies which become active through soul contact, is rapidly becoming an integrated personality. His task is not therefore easy and calls for the focussed activity of his best self. By that phrase, I mean the soul and the aspirational personality. (GAWP Page 69).</w:t>
      </w:r>
    </w:p>
    <w:p>
      <w:pPr>
        <w:pStyle w:val="Normal"/>
        <w:spacing w:before="0" w:after="0"/>
        <w:rPr/>
      </w:pPr>
      <w:r>
        <w:rPr/>
      </w:r>
    </w:p>
    <w:p>
      <w:pPr>
        <w:pStyle w:val="Normal"/>
        <w:spacing w:before="0" w:after="0"/>
        <w:rPr/>
      </w:pPr>
      <w:r>
        <w:rPr/>
      </w:r>
    </w:p>
    <w:p>
      <w:pPr>
        <w:pStyle w:val="Normal"/>
        <w:spacing w:before="0" w:after="0"/>
        <w:rPr/>
      </w:pPr>
      <w:r>
        <w:rPr/>
        <w:t xml:space="preserve">World tension today consists in the fact that physical force and etheric energy are at grips. </w:t>
      </w:r>
      <w:r>
        <w:rPr>
          <w:b/>
          <w:sz w:val="22"/>
          <w:highlight w:val="green"/>
        </w:rPr>
        <w:t>Forget not</w:t>
      </w:r>
      <w:r>
        <w:rPr/>
        <w:t xml:space="preserve"> what I earlier told you that etheric force is closely related to the Monad or the highest spiritual aspect. It is life itself on the verge of externalisation. Hence the emphasis today upon the spirit of humanity, upon the spirit of a nation, and the spirit of a group. This is all the result of the battle going on between this pair of opposites in the field of human affairs and in the field of individual average human living. It is, however, this conflict—fought out to the point of synthesis and of at-one-ment—which produces the re-orientation of the race and of the individual to the truer values and to the world of reality. It is this conflict—successfully waged—which lands the man, as an individual, and the mass, as a whole, upon the Path of Purification. When there is unification of these energies upon the physical plane, you then have one-pointed activity and a determination to travel in a specific direction. There follows the resolution (note this word and its usage) of the duality into a unity. (GAWP Page 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round the aspirants of that time could then be seen gathering the first clouds and fogs of glamour, though illusion [Page 108] was nowhere present. The first recognition of the plane of the emotions, of the astral plane, was evoked in the consciousness of the groups under preparation for the first initiation which was the highest initiation possible at that time. The reason for this slowly emerging astral consciousness in the physically polarised aspirant of that time, was due to the fact that one of the secrets of initiation consists in the right understanding and use of the consciousness which is aware and capable of functioning upon a plane higher than that on which humanity as a whole is, at any given time, living. Hence, in Lemurian times, the physically centred man who was on the verge of admission to the Path was aware of:</w:t>
      </w:r>
    </w:p>
    <w:p>
      <w:pPr>
        <w:pStyle w:val="Normal"/>
        <w:spacing w:before="0" w:after="0"/>
        <w:rPr/>
      </w:pPr>
      <w:r>
        <w:rPr/>
      </w:r>
    </w:p>
    <w:p>
      <w:pPr>
        <w:pStyle w:val="Normal"/>
        <w:spacing w:before="0" w:after="0"/>
        <w:rPr/>
      </w:pPr>
      <w:r>
        <w:rPr/>
        <w:t>1. The physical duality wherein his consciousness was accustomed to function normally and of the conflict between the physical body per se and the vital etheric body.</w:t>
      </w:r>
    </w:p>
    <w:p>
      <w:pPr>
        <w:pStyle w:val="Normal"/>
        <w:spacing w:before="0" w:after="0"/>
        <w:rPr/>
      </w:pPr>
      <w:r>
        <w:rPr/>
      </w:r>
    </w:p>
    <w:p>
      <w:pPr>
        <w:pStyle w:val="Normal"/>
        <w:spacing w:before="0" w:after="0"/>
        <w:rPr/>
      </w:pPr>
      <w:r>
        <w:rPr/>
        <w:t>2. A dimly sensed higher consciousness which was distinguished by quality and sentiency. This was all that he could at that time contact upon the most familiar plane today, the astral plane.</w:t>
      </w:r>
    </w:p>
    <w:p>
      <w:pPr>
        <w:pStyle w:val="Normal"/>
        <w:spacing w:before="0" w:after="0"/>
        <w:rPr/>
      </w:pPr>
      <w:r>
        <w:rPr/>
      </w:r>
    </w:p>
    <w:p>
      <w:pPr>
        <w:pStyle w:val="Normal"/>
        <w:spacing w:before="0" w:after="0"/>
        <w:rPr/>
      </w:pPr>
      <w:r>
        <w:rPr/>
        <w:t xml:space="preserve">3. A growing sense of self-identity which was the awakening soul or self, the Master who was to lead him out of the purely physical consciousness into the next divine stage, the astral consciousness. </w:t>
      </w:r>
      <w:r>
        <w:rPr>
          <w:b/>
          <w:sz w:val="22"/>
          <w:highlight w:val="green"/>
        </w:rPr>
        <w:t>Forget not</w:t>
      </w:r>
      <w:r>
        <w:rPr/>
        <w:t>, through familiarity and fatigue of conflict, the divinity of each developing step. (GAWP Page 107-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spiration is a process of qualifying, vitalising and stimulating the reaction of the personality—via the centres—to that point of tension where soul control becomes present and apparent. It is the mode whereby energy from the soul can flood the personality life, can sweep through the centres, expelling that which hinders, ridding the aspirant of all remaining glamours and maya, and perfecting an instrument whereby the music of the soul and, later, the musical quality of the Hierarchy can be heard. </w:t>
      </w:r>
      <w:r>
        <w:rPr>
          <w:b/>
          <w:sz w:val="22"/>
          <w:highlight w:val="green"/>
        </w:rPr>
        <w:t>Forget not</w:t>
      </w:r>
      <w:r>
        <w:rPr/>
        <w:t xml:space="preserve">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 (GAWP Page 259-260).</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Angel. The two factors involved (and </w:t>
      </w:r>
      <w:r>
        <w:rPr>
          <w:b/>
          <w:sz w:val="22"/>
          <w:highlight w:val="green"/>
        </w:rPr>
        <w:t>forget not</w:t>
      </w:r>
      <w:r>
        <w:rPr/>
        <w: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GAWP Page 269-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ir Sequential Revelation.</w:t>
      </w:r>
    </w:p>
    <w:p>
      <w:pPr>
        <w:pStyle w:val="Normal"/>
        <w:spacing w:before="0" w:after="0"/>
        <w:rPr/>
      </w:pPr>
      <w:r>
        <w:rPr/>
      </w:r>
    </w:p>
    <w:p>
      <w:pPr>
        <w:pStyle w:val="Normal"/>
        <w:spacing w:before="0" w:after="0"/>
        <w:rPr/>
      </w:pPr>
      <w:r>
        <w:rPr/>
        <w:t xml:space="preserve">The secrets, as imparted sequentially to the initiate, are roughly three in number, though within them may be found lesser mysteries which are earlier revealed.  At the third initiation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w:t>
      </w:r>
      <w:r>
        <w:rPr>
          <w:b/>
          <w:color w:val="FF0000"/>
          <w:sz w:val="22"/>
        </w:rPr>
        <w:t>apt to forget</w:t>
      </w:r>
      <w:r>
        <w:rPr/>
        <w:t xml:space="preserve"> that our seven planes are the seven sub-planes of the cosmic physical.  This has a very definite bearing on the secret of electricity.  This is why the secret is not revealed till the third initiation, and is prepared for by the impartation of two lesser secrets which concern the physical and astral planes, and which are imparted at the first two initiations by the Bodhisattva. (IHS Page 168-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Alignment and Vibration.</w:t>
      </w:r>
    </w:p>
    <w:p>
      <w:pPr>
        <w:pStyle w:val="Normal"/>
        <w:spacing w:before="0" w:after="0"/>
        <w:rPr>
          <w:i/>
          <w:i/>
        </w:rPr>
      </w:pPr>
      <w:r>
        <w:rPr>
          <w:i/>
        </w:rPr>
      </w:r>
    </w:p>
    <w:p>
      <w:pPr>
        <w:pStyle w:val="Normal"/>
        <w:spacing w:before="0" w:after="0"/>
        <w:rPr/>
      </w:pPr>
      <w:r>
        <w:rPr>
          <w:b/>
          <w:sz w:val="22"/>
          <w:highlight w:val="green"/>
        </w:rPr>
        <w:t>Forget not</w:t>
      </w:r>
      <w:r>
        <w:rPr/>
        <w:t xml:space="preserve"> either that it is largely a question of matter and vibration.  The abstract levels of the mental plane consist of the three higher levels, the first being that termed the third subplane.  As I have explained to you before, each subplane has its correlations on the major planes.  When, therefore, you have built into your bodies,—physical, emotional and mental,—matter of the third subplane of each of those planes, then the Higher self commences consciously and ever more continuously to function through the aligning Personality.  Perhaps we might reverse the idea and state that it is only when third subplane matter of a certain percentage (which percentage is one of the secrets of Initiation) is contained in the vehicles, that the Personality as a conscious whole recognises and obeys that Higher self.  After such a percentage is attained, it is then necessary to build in matter of the two higher subplanes on the physical and emotional planes; hence the struggle for the aspirant to purify and discipline the physical body and to subdue the emotional.  </w:t>
      </w:r>
      <w:r>
        <w:rPr>
          <w:i/>
        </w:rPr>
        <w:t>Purification</w:t>
      </w:r>
      <w:r>
        <w:rPr/>
        <w:t xml:space="preserve"> and </w:t>
      </w:r>
      <w:r>
        <w:rPr>
          <w:i/>
        </w:rPr>
        <w:t>subjugation</w:t>
      </w:r>
      <w:r>
        <w:rPr/>
        <w:t xml:space="preserve"> describe the work to be done on the two planes.  This involves the use of lower mind, and the three lower vehicles thus become aligned. (LOM Page 3).</w:t>
      </w:r>
    </w:p>
    <w:p>
      <w:pPr>
        <w:pStyle w:val="Normal"/>
        <w:spacing w:before="0" w:after="0"/>
        <w:rPr/>
      </w:pPr>
      <w:r>
        <w:rPr/>
      </w:r>
    </w:p>
    <w:p>
      <w:pPr>
        <w:pStyle w:val="Normal"/>
        <w:spacing w:before="0" w:after="0"/>
        <w:rPr/>
      </w:pPr>
      <w:r>
        <w:rPr/>
      </w:r>
    </w:p>
    <w:p>
      <w:pPr>
        <w:pStyle w:val="Normal"/>
        <w:spacing w:before="0" w:after="0"/>
        <w:rPr/>
      </w:pPr>
      <w:r>
        <w:rPr/>
        <w:t>The Ego seeks to bring about the desired end in three ways:—</w:t>
      </w:r>
    </w:p>
    <w:p>
      <w:pPr>
        <w:pStyle w:val="Normal"/>
        <w:spacing w:before="0" w:after="0"/>
        <w:rPr/>
      </w:pPr>
      <w:r>
        <w:rPr/>
      </w:r>
    </w:p>
    <w:p>
      <w:pPr>
        <w:pStyle w:val="Normal"/>
        <w:spacing w:before="0" w:after="0"/>
        <w:rPr/>
      </w:pPr>
      <w:r>
        <w:rPr/>
        <w:t>1—By definite work on abstract levels.  It aspires to contact and enclose the permanent atom, its first direct approach to the Triad.</w:t>
      </w:r>
    </w:p>
    <w:p>
      <w:pPr>
        <w:pStyle w:val="Normal"/>
        <w:spacing w:before="0" w:after="0"/>
        <w:rPr/>
      </w:pPr>
      <w:r>
        <w:rPr/>
      </w:r>
    </w:p>
    <w:p>
      <w:pPr>
        <w:pStyle w:val="Normal"/>
        <w:spacing w:before="0" w:after="0"/>
        <w:rPr/>
      </w:pPr>
      <w:r>
        <w:rPr/>
        <w:t>2—By definite work on colour and sound with the aim in view of stimulation and vivification, working thus in groups and under the guidance of a Master.</w:t>
      </w:r>
    </w:p>
    <w:p>
      <w:pPr>
        <w:pStyle w:val="Normal"/>
        <w:spacing w:before="0" w:after="0"/>
        <w:rPr/>
      </w:pPr>
      <w:r>
        <w:rPr/>
      </w:r>
    </w:p>
    <w:p>
      <w:pPr>
        <w:pStyle w:val="Normal"/>
        <w:spacing w:before="0" w:after="0"/>
        <w:rPr/>
      </w:pPr>
      <w:r>
        <w:rPr/>
        <w:t xml:space="preserve">3—By frequent attempts to definitely control the lower self, a thing distasteful to the Ego, whose tendency is to rest content with consciousness and aspiration on its own plane.  </w:t>
      </w:r>
      <w:r>
        <w:rPr>
          <w:b/>
          <w:sz w:val="22"/>
          <w:highlight w:val="green"/>
        </w:rPr>
        <w:t>Forget not</w:t>
      </w:r>
      <w:r>
        <w:rPr/>
        <w:t xml:space="preserve"> that the Ego itself has somewhat to wrestle with.  The refusal to incarnate is not found only on spiritual levels, but is found also on that of the Higher Self.  Certain developments also, incidental to the factors of time and space (as understood in the three worlds) are aimed at by the Ego, such as the increase of the causal periphery through the study of divine telepathy,  systemic psychology and the knowledge of the law of fire. </w:t>
      </w:r>
    </w:p>
    <w:p>
      <w:pPr>
        <w:pStyle w:val="Normal"/>
        <w:spacing w:before="0" w:after="0"/>
        <w:rPr/>
      </w:pPr>
      <w:r>
        <w:rPr/>
        <w:t>(LOM Page 37).</w:t>
      </w:r>
    </w:p>
    <w:p>
      <w:pPr>
        <w:pStyle w:val="Normal"/>
        <w:spacing w:before="0" w:after="0"/>
        <w:rPr/>
      </w:pPr>
      <w:r>
        <w:rPr/>
      </w:r>
    </w:p>
    <w:p>
      <w:pPr>
        <w:pStyle w:val="Normal"/>
        <w:spacing w:before="0" w:after="0"/>
        <w:rPr/>
      </w:pPr>
      <w:r>
        <w:rPr/>
      </w:r>
    </w:p>
    <w:p>
      <w:pPr>
        <w:pStyle w:val="Normal"/>
        <w:spacing w:before="0" w:after="0"/>
        <w:rPr/>
      </w:pPr>
      <w:r>
        <w:rPr/>
        <w:t xml:space="preserve">At no time in the history of the race has this been better shown than in the present half century.  The sixth Ray of Devotion passes away and the Ray of Ceremonial Law enters and with that entering comes a swinging into prominence of the outstanding features and faculties of the department of force and activity, the synthesis, </w:t>
      </w:r>
      <w:r>
        <w:rPr>
          <w:b/>
          <w:sz w:val="22"/>
          <w:highlight w:val="green"/>
        </w:rPr>
        <w:t>forget not</w:t>
      </w:r>
      <w:r>
        <w:rPr/>
        <w:t xml:space="preserve">, of the four minor rays.  Therefore you have the fighting for ideals and the devoted adherence to a cause, as demonstrated under the ray of the Master Jesus; therefore the clashing in every field of endeavor of the idealists (right or wrong) and their bitter warfare.  What was the world war but the culmination of two opposing ideals, fighting it out on the physical plane?—it was an instance of the force of the sixth ray.  Now will come, as the sixth ray passes out, a gradual cessation of the clashing, and the gradual domination of organisation, rule and order under the sway of the incoming force, that of the ray of the Master R—.  Out of the present turbulence will arise the ordered and organised form of the new world.  Gradually the new rhythm will impose itself on the disorganised communities of men, and instead of social chaos as now you will have social order and rule; instead of the religious differences and the differentiated sects of the many so-called religions, you will have religious expression itself regulated into form and all ordered by law; instead of economic and political strain and stress will be seen the harmonious working of the system under certain fundamental forms; all will be dominated by ceremonial with the inner results aimed at by the Hierarchy gradually taking shape.  </w:t>
      </w:r>
      <w:r>
        <w:rPr>
          <w:b/>
          <w:sz w:val="22"/>
          <w:highlight w:val="green"/>
        </w:rPr>
        <w:t>Forget not</w:t>
      </w:r>
      <w:r>
        <w:rPr/>
        <w:t xml:space="preserve"> that in the apotheosis of law and order and their resultant forms and limitations lies, towards the close (I choose my words with deliberation), a [Page 42] fresh period of chaos, and the escape of the imprisoned life from even those limitations, bearing with it the imparted faculty and the essence of the development aimed at by the Logos of the seventh ray. (LOM Page 41-42).</w:t>
      </w:r>
    </w:p>
    <w:p>
      <w:pPr>
        <w:pStyle w:val="Normal"/>
        <w:spacing w:before="0" w:after="0"/>
        <w:rPr/>
      </w:pPr>
      <w:r>
        <w:rPr/>
      </w:r>
    </w:p>
    <w:p>
      <w:pPr>
        <w:pStyle w:val="Normal"/>
        <w:spacing w:before="0" w:after="0"/>
        <w:rPr/>
      </w:pPr>
      <w:r>
        <w:rPr/>
      </w:r>
    </w:p>
    <w:p>
      <w:pPr>
        <w:pStyle w:val="Normal"/>
        <w:spacing w:before="0" w:after="0"/>
        <w:rPr/>
      </w:pPr>
      <w:r>
        <w:rPr/>
        <w:t xml:space="preserve">There has been too much tendency to believe that to be an oriental holds the goal for all.  </w:t>
      </w:r>
      <w:r>
        <w:rPr>
          <w:b/>
          <w:sz w:val="22"/>
          <w:highlight w:val="green"/>
        </w:rPr>
        <w:t>Forget not</w:t>
      </w:r>
      <w:r>
        <w:rPr/>
        <w:t xml:space="preserve"> that even the Great Ones Themselves are not all orientals, and the Masters in European bodies are of equal accomplishment to the better known Eastern Adepts.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You will later see these schools founded in each nation; admission into them will not be easy of attainment, but each applicant for instruction will be subjected to a drastic entrance examination.  You will find each school will differ somewhat, not in fundamentals but in methods of application, due to the wise discrimination of the Head of the school.  This Head, being of the same nationality as the pupils, and having the faculties of the causal body fully developed, will apply the method to the immediate need. (LOM Page 46).</w:t>
      </w:r>
    </w:p>
    <w:p>
      <w:pPr>
        <w:pStyle w:val="Normal"/>
        <w:spacing w:before="0" w:after="0"/>
        <w:rPr/>
      </w:pPr>
      <w:r>
        <w:rPr/>
      </w:r>
    </w:p>
    <w:p>
      <w:pPr>
        <w:pStyle w:val="Normal"/>
        <w:spacing w:before="0" w:after="0"/>
        <w:rPr/>
      </w:pPr>
      <w:r>
        <w:rPr/>
      </w:r>
    </w:p>
    <w:p>
      <w:pPr>
        <w:pStyle w:val="Normal"/>
        <w:spacing w:before="0" w:after="0"/>
        <w:rPr/>
      </w:pPr>
      <w:r>
        <w:rPr/>
        <w:t xml:space="preserve">8—Groups that are definitely and scientifically working on the laws of the rays, and studying colour and sound, their individual and group effects, and their interrelation.  This is necessarily a select group and only those of high spiritual attainment and those nearing Initiation will be permitted to take part.  </w:t>
      </w:r>
      <w:r>
        <w:rPr>
          <w:b/>
          <w:sz w:val="22"/>
          <w:highlight w:val="green"/>
        </w:rPr>
        <w:t>Forget not</w:t>
      </w:r>
      <w:r>
        <w:rPr/>
        <w:t xml:space="preserve"> that these groups on the physical plane are but the inevitable working out into manifestation of the inner groups of aspirants, pupils, disciples and initiates. (LOM Page 68).</w:t>
      </w:r>
    </w:p>
    <w:p>
      <w:pPr>
        <w:pStyle w:val="Normal"/>
        <w:spacing w:before="0" w:after="0"/>
        <w:rPr/>
      </w:pPr>
      <w:r>
        <w:rPr/>
      </w:r>
    </w:p>
    <w:p>
      <w:pPr>
        <w:pStyle w:val="Normal"/>
        <w:spacing w:before="0" w:after="0"/>
        <w:rPr/>
      </w:pPr>
      <w:r>
        <w:rPr/>
      </w:r>
    </w:p>
    <w:p>
      <w:pPr>
        <w:pStyle w:val="Normal"/>
        <w:spacing w:before="0" w:after="0"/>
        <w:rPr/>
      </w:pPr>
      <w:r>
        <w:rPr/>
        <w:t>The Dark Brothers are—remember this always—</w:t>
      </w:r>
      <w:r>
        <w:rPr>
          <w:i/>
        </w:rPr>
        <w:t>brothers</w:t>
      </w:r>
      <w:r>
        <w:rPr/>
        <w:t xml:space="preserve">, erring and misguided yet still sons of the one Father though straying far, very far, into the land of distances.  The way back for them will be long, but the mercy of evolution inevitably forces them back along the path of return in cycles far ahead.  Anyone who over-exalts the concrete mind and permits it continuously to shut out the higher, is in danger of straying on the left-hand path.  Many so stray...but come back, and then in the future avoid like errors in the same way as a child once burnt avoids the fire.  It is the man who persists in spite of warning and of pain who eventually becomes a brother of darkness.  Mightily fights the Ego at first to prevent the Personality so developing, but the deficiencies of the causal body (for </w:t>
      </w:r>
      <w:r>
        <w:rPr>
          <w:b/>
          <w:sz w:val="22"/>
          <w:highlight w:val="green"/>
        </w:rPr>
        <w:t>forget not</w:t>
      </w:r>
      <w:r>
        <w:rPr/>
        <w:t xml:space="preserve"> that our vices are but our virtues misused) result in a lop-sided causal body, over-developed in some direction and full of great gulfs and gaps where virtues should be. (LOM Page 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fore you will see from even the most superficial study of the above three lines how apparent it is that all the sons of men are rising.  Even the ones—so apt to be despised—who are the active workers of the world may, in their place and through their devotion to the ideals of work or science or even of business organisation, be just as far advanced as the more highly considered ones who demonstrate more patently the love aspect of the Divine Self.  </w:t>
      </w:r>
      <w:r>
        <w:rPr>
          <w:b/>
          <w:sz w:val="22"/>
          <w:highlight w:val="green"/>
        </w:rPr>
        <w:t>Forget not</w:t>
      </w:r>
      <w:r>
        <w:rPr/>
        <w:t xml:space="preserve"> that activity is just as divine and just as fundamentally an expression of the All-Father as love in sacrifice, and even more so than what we now know as power, for the power aspect is as yet not comprehended by any of you, nor will it be until a further manifestation. (LOM Page 173).</w:t>
      </w:r>
    </w:p>
    <w:p>
      <w:pPr>
        <w:pStyle w:val="Normal"/>
        <w:spacing w:before="0" w:after="0"/>
        <w:rPr/>
      </w:pPr>
      <w:r>
        <w:rPr/>
      </w:r>
    </w:p>
    <w:p>
      <w:pPr>
        <w:pStyle w:val="Normal"/>
        <w:spacing w:before="0" w:after="0"/>
        <w:rPr/>
      </w:pPr>
      <w:r>
        <w:rPr/>
      </w:r>
    </w:p>
    <w:p>
      <w:pPr>
        <w:pStyle w:val="Normal"/>
        <w:spacing w:before="0" w:after="0"/>
        <w:rPr/>
      </w:pPr>
      <w:r>
        <w:rPr/>
        <w:t>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diseases, cur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the law of vibration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spacing w:before="0" w:after="0"/>
        <w:rPr/>
      </w:pPr>
      <w:r>
        <w:rPr/>
      </w:r>
    </w:p>
    <w:p>
      <w:pPr>
        <w:pStyle w:val="Normal"/>
        <w:spacing w:before="0" w:after="0"/>
        <w:rPr/>
      </w:pPr>
      <w:r>
        <w:rPr/>
        <w:t xml:space="preserve">1. </w:t>
      </w:r>
      <w:r>
        <w:rPr>
          <w:i/>
        </w:rPr>
        <w:t>Orange</w:t>
      </w:r>
      <w:r>
        <w:rPr/>
        <w:t xml:space="preserve"> stimulates the action of the etheric body; it removes congestion and increases the flow of prana.</w:t>
      </w:r>
    </w:p>
    <w:p>
      <w:pPr>
        <w:pStyle w:val="Normal"/>
        <w:spacing w:before="0" w:after="0"/>
        <w:rPr/>
      </w:pPr>
      <w:r>
        <w:rPr/>
      </w:r>
    </w:p>
    <w:p>
      <w:pPr>
        <w:pStyle w:val="Normal"/>
        <w:spacing w:before="0" w:after="0"/>
        <w:rPr/>
      </w:pPr>
      <w:r>
        <w:rPr/>
        <w:t xml:space="preserve">2. </w:t>
      </w:r>
      <w:r>
        <w:rPr>
          <w:i/>
        </w:rPr>
        <w:t xml:space="preserve">Rose </w:t>
      </w:r>
      <w:r>
        <w:rPr/>
        <w:t>acts upon the nervous system and tends to vitalisation, and to the removal of depression, and [Page 248] symptoms of debilitation; it increases the will to live.</w:t>
      </w:r>
    </w:p>
    <w:p>
      <w:pPr>
        <w:pStyle w:val="Normal"/>
        <w:spacing w:before="0" w:after="0"/>
        <w:rPr/>
      </w:pPr>
      <w:r>
        <w:rPr/>
      </w:r>
    </w:p>
    <w:p>
      <w:pPr>
        <w:pStyle w:val="Normal"/>
        <w:spacing w:before="0" w:after="0"/>
        <w:rPr/>
      </w:pPr>
      <w:r>
        <w:rPr/>
        <w:t xml:space="preserve">3. </w:t>
      </w:r>
      <w:r>
        <w:rPr>
          <w:i/>
        </w:rPr>
        <w:t>Green</w:t>
      </w:r>
      <w:r>
        <w:rPr/>
        <w:t xml:space="preserve">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spacing w:before="0" w:after="0"/>
        <w:rPr/>
      </w:pPr>
      <w:r>
        <w:rPr/>
      </w:r>
    </w:p>
    <w:p>
      <w:pPr>
        <w:pStyle w:val="Normal"/>
        <w:spacing w:before="0" w:after="0"/>
        <w:rPr/>
      </w:pPr>
      <w:r>
        <w:rPr/>
        <w:t xml:space="preserve">This seems to you sketchy and inadequate?  So it is, even more so than you can grasp.  But </w:t>
      </w:r>
      <w:r>
        <w:rPr>
          <w:b/>
          <w:sz w:val="22"/>
          <w:highlight w:val="green"/>
        </w:rPr>
        <w:t>forget not</w:t>
      </w:r>
      <w:r>
        <w:rPr/>
        <w:t xml:space="preserve"> that which I have often told you, that in the following up of brief hints lies the path that leads to the source of all knowledge. (LOM Page 247-248).</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e earlier part of the Initiate's remarks where he points out the way whereby the darkness is dispelled, and knowledge of the Great Ones is reached.  He emphasises that only by love is the path of light and knowledge trodden.  Why this emphasis upon love?  Because the goal for all is love, and therein lies the merging.  To put scientifically what is oft a nebulous sentiment, we might express it as follows:—It is by the attainment of the vibration which is analogous to the Ray of Love-Wisdom (the Divine Ray) that the Lords of Love are contacted, that the Masters of Compassion are known, and that the possibility of entering into the consciousnesses of the Great Ones and of all our brothers of whatsoever degree, becomes a fact in manifestation. (LOM Page 2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could enumerate still other definitions, and further elucidate the matter for you, but that imparted today suffices.  The point reached by a Master is high, but only relatively so, and you must </w:t>
      </w:r>
      <w:r>
        <w:rPr>
          <w:b/>
          <w:sz w:val="22"/>
          <w:szCs w:val="22"/>
          <w:highlight w:val="magenta"/>
        </w:rPr>
        <w:t>not forget</w:t>
      </w:r>
      <w:r>
        <w:rPr/>
        <w:t xml:space="preserve"> that when attained by Him it seems low indeed, for He measures it up with the vista expanding before Him.  Each expansion of consciousness, each step upon the ladder, but opens before the Initiate another sphere to be embraced, and another step ahead to be taken; each initiation achieved but reveals still higher ones to be mastered, and never comes the point where the aspirant (be he an average man, an initiate, a Master, a Chohan, or a Buddha) can remain in a condition static, and is incapable of future progress.  Even the Logos Himself aspires, and even the One to Whom He aspires reaches up to a Greater. (LOM Page 264).</w:t>
      </w:r>
    </w:p>
    <w:p>
      <w:pPr>
        <w:pStyle w:val="Normal"/>
        <w:spacing w:before="0" w:after="0"/>
        <w:rPr/>
      </w:pPr>
      <w:r>
        <w:rPr/>
      </w:r>
    </w:p>
    <w:p>
      <w:pPr>
        <w:pStyle w:val="Normal"/>
        <w:spacing w:before="0" w:after="0"/>
        <w:rPr/>
      </w:pPr>
      <w:r>
        <w:rPr/>
      </w:r>
    </w:p>
    <w:p>
      <w:pPr>
        <w:pStyle w:val="Normal"/>
        <w:spacing w:before="0" w:after="0"/>
        <w:rPr/>
      </w:pPr>
      <w:r>
        <w:rPr/>
        <w:t xml:space="preserve">Tomorrow we will take up our third point, methods of approach to a Master via meditation; certain types of meditation will be slightly enlarged upon which will facilitate contact, but </w:t>
      </w:r>
      <w:r>
        <w:rPr>
          <w:b/>
          <w:sz w:val="22"/>
          <w:szCs w:val="22"/>
          <w:highlight w:val="green"/>
        </w:rPr>
        <w:t>forget not</w:t>
      </w:r>
      <w:r>
        <w:rPr/>
        <w:t xml:space="preserve"> that the life of objective service must keep pace with the subjective growth; only when the two are seen together and approved are the necessary steps for contact permitted.  A Master is only interested in a man from the point of view of his usefulness in the group soul, and his capacity to help. (LOM Page 281).</w:t>
      </w:r>
    </w:p>
    <w:p>
      <w:pPr>
        <w:pStyle w:val="Normal"/>
        <w:spacing w:before="0" w:after="0"/>
        <w:rPr/>
      </w:pPr>
      <w:r>
        <w:rPr/>
      </w:r>
    </w:p>
    <w:p>
      <w:pPr>
        <w:pStyle w:val="Normal"/>
        <w:spacing w:before="0" w:after="0"/>
        <w:rPr/>
      </w:pPr>
      <w:r>
        <w:rPr/>
      </w:r>
    </w:p>
    <w:p>
      <w:pPr>
        <w:pStyle w:val="Normal"/>
        <w:spacing w:before="0" w:after="0"/>
        <w:rPr/>
      </w:pPr>
      <w:r>
        <w:rPr/>
        <w:t xml:space="preserve">......We have now our three remaining points to take up, having already dealt with the two that touched upon contact with the Master in the cave of the heart, and the recognition of His vibration.  There are still three other ways (out of many, </w:t>
      </w:r>
      <w:r>
        <w:rPr>
          <w:b/>
          <w:sz w:val="22"/>
          <w:szCs w:val="22"/>
          <w:highlight w:val="green"/>
        </w:rPr>
        <w:t>forget not</w:t>
      </w:r>
      <w:r>
        <w:rPr/>
        <w:t>) whereby the earnest student may be conscious in his physical brain of having contacted his Master. (LOM Page 2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e speeding up of evolution, certain things have to be brought about before the man can be used as a reliable instrument, true as tempered steel, for the helping of his race.  </w:t>
      </w:r>
      <w:r>
        <w:rPr>
          <w:b/>
          <w:sz w:val="22"/>
          <w:szCs w:val="22"/>
          <w:highlight w:val="green"/>
        </w:rPr>
        <w:t>Forget not</w:t>
      </w:r>
      <w:r>
        <w:rPr/>
        <w:t xml:space="preserve"> that, as a rule, a man (when tested and tried) forms the best tool, because he comprehends [Page 334] utterly the race consciousness, and because he enters into the problems of the day in a manner more thorough than an Ego from an earlier period.  Hence the Masters desire to use those of you who live now to heal the wounds of the present suffering generation.  What then has to be done?  The matter I now give contains nothing very unusual, but it does hold thought for consideration by any who may desire to help.......In preparing a soul for service the Guides of the race have to deal with each of the bodies:— (LOM Page 333-3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every country and down the ages, the Jew has turned to commerce and has worked with money; they [Page 97] are a strictly commercial and urban people and have shown little interest in agriculture, except lately under the Zionist Movement in Palestine. To their extremely materialistic tendencies they have added a great sense of the beautiful and an artistic conception which has added much to the world of art; they have ever been the patrons of the beautiful, and have also been amongst the world's great philanthropists and this in spite of undesirable and devious business methods, which have made them greatly disliked and mistrusted in the world of business. They are and remain an essentially oriental people—which the occidental is </w:t>
      </w:r>
      <w:r>
        <w:rPr>
          <w:b/>
          <w:color w:val="FF0000"/>
          <w:sz w:val="22"/>
        </w:rPr>
        <w:t>apt to forget</w:t>
      </w:r>
      <w:r>
        <w:rPr/>
        <w:t xml:space="preserve">; if he remembered it he would realize that the Eastern approach to truth and honesty and to the use and possession of money is widely different to that of the Western, and herein is to be found a part of the difficulty. It is not so much a question of right and wrong as one of different standards and inherent racial attitudes which are shared with the whole of the East. </w:t>
      </w:r>
    </w:p>
    <w:p>
      <w:pPr>
        <w:pStyle w:val="Normal"/>
        <w:spacing w:before="0" w:after="0"/>
        <w:rPr/>
      </w:pPr>
      <w:r>
        <w:rPr/>
        <w:t>(PH Page 9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rdly, both of these groups—the general public and the world aspirants in their varying degrees—have, among them those who stand out from the general average as possessing a deeper insight and understanding; they occupy a no-man's-land, intermediate on the one hand between the masses and the esotericists and, on the other, between the esotericists and the Members of the Hierarchy. </w:t>
      </w:r>
      <w:r>
        <w:rPr>
          <w:b/>
          <w:sz w:val="22"/>
          <w:highlight w:val="green"/>
        </w:rPr>
        <w:t>Forget not</w:t>
      </w:r>
      <w:r>
        <w:rPr/>
        <w:t xml:space="preserve">, They also use this great Invocation and that </w:t>
      </w:r>
      <w:r>
        <w:rPr>
          <w:i/>
        </w:rPr>
        <w:t>not a day goes by that the Christ Himself does not sound it forth</w:t>
      </w:r>
      <w:r>
        <w:rPr/>
        <w:t>. (RC Page 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The force of mind</w:t>
      </w:r>
      <w:r>
        <w:rPr/>
        <w:t xml:space="preserve">. This is the illuminating energy which "lights the way" of an idea or form to be transmitted and received. </w:t>
      </w:r>
      <w:r>
        <w:rPr>
          <w:b/>
          <w:sz w:val="22"/>
          <w:highlight w:val="green"/>
        </w:rPr>
        <w:t>Forget not</w:t>
      </w:r>
      <w:r>
        <w:rPr/>
        <w:t xml:space="preserve"> that light is subtle substance. Upon a beam of light can the energy of the mind materialise. This is one of the most important statements made in connection with the science of telepathy. (TEV Page 26).</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the method of work of the Hierarchy is that of impression upon the minds of Their disciples, of telepathic work carried on with the Master as broadcaster and the disciple as the recipient of impression and of energy. This reception of impression and energy has a dual effect:</w:t>
      </w:r>
    </w:p>
    <w:p>
      <w:pPr>
        <w:pStyle w:val="Normal"/>
        <w:spacing w:before="0" w:after="0"/>
        <w:rPr/>
      </w:pPr>
      <w:r>
        <w:rPr/>
      </w:r>
    </w:p>
    <w:p>
      <w:pPr>
        <w:pStyle w:val="Normal"/>
        <w:spacing w:before="0" w:after="0"/>
        <w:rPr/>
      </w:pPr>
      <w:r>
        <w:rPr/>
        <w:t>1. It brings into activity the latent seeds of action and of habits (good or bad), thus producing revelation, purification, enrichment and usefulness.</w:t>
      </w:r>
    </w:p>
    <w:p>
      <w:pPr>
        <w:pStyle w:val="Normal"/>
        <w:spacing w:before="0" w:after="0"/>
        <w:rPr/>
      </w:pPr>
      <w:r>
        <w:rPr/>
      </w:r>
    </w:p>
    <w:p>
      <w:pPr>
        <w:pStyle w:val="Normal"/>
        <w:spacing w:before="0" w:after="0"/>
        <w:rPr/>
      </w:pPr>
      <w:r>
        <w:rPr/>
        <w:t>2. It vitalises and galvanises the personality into a right relation to the soul, to the environment, and to humanity.</w:t>
      </w:r>
    </w:p>
    <w:p>
      <w:pPr>
        <w:pStyle w:val="Normal"/>
        <w:spacing w:before="0" w:after="0"/>
        <w:rPr/>
      </w:pPr>
      <w:r>
        <w:rPr/>
      </w:r>
    </w:p>
    <w:p>
      <w:pPr>
        <w:pStyle w:val="Normal"/>
        <w:spacing w:before="0" w:after="0"/>
        <w:rPr/>
      </w:pPr>
      <w:r>
        <w:rPr/>
        <w:t xml:space="preserve">It is necessary for you and for all disciples to grasp the correspondence to this hierarchical effort and any effort which you may make in order to work as a group of individuals with groups or individuals. An appreciation of the power which you may let loose, of the dynamic effect which you may succeed in awakening in the subject of your directed thought, and of the impression which you may imprint in the mind and consciousness of the subject should incite you to a guarded purity of life (astral and physical), to a watchfulness over thoughts and ideas, and to a love which will safeguard you from all love of power. Thus you will preserve the integrity of those you seek to help and will be enabled to suggest, to strengthen and to teach subjectively with no undue influence, no forcing, and no infringement of the liberty and spiritual franchise of the person concerned. A difficult task, my brothers, but one to which you are equal, given due attention and obedience to the above three injunctions as to motive, technique and method. </w:t>
      </w:r>
    </w:p>
    <w:p>
      <w:pPr>
        <w:pStyle w:val="Normal"/>
        <w:spacing w:before="0" w:after="0"/>
        <w:rPr/>
      </w:pPr>
      <w:r>
        <w:rPr/>
        <w:t>(TEV Page 40).</w:t>
      </w:r>
    </w:p>
    <w:p>
      <w:pPr>
        <w:pStyle w:val="Normal"/>
        <w:spacing w:before="0" w:after="0"/>
        <w:rPr/>
      </w:pPr>
      <w:r>
        <w:rPr/>
      </w:r>
    </w:p>
    <w:p>
      <w:pPr>
        <w:pStyle w:val="Normal"/>
        <w:spacing w:before="0" w:after="0"/>
        <w:rPr/>
      </w:pPr>
      <w:r>
        <w:rPr/>
      </w:r>
    </w:p>
    <w:p>
      <w:pPr>
        <w:pStyle w:val="Normal"/>
        <w:spacing w:before="0" w:after="0"/>
        <w:rPr/>
      </w:pPr>
      <w:r>
        <w:rPr/>
        <w:t xml:space="preserve">As regards Shamballa, the impression there received is not the result of invocation which in due course evokes extra-planetary response, as is the case between the Hierarchy and Shamballa, and the Hierarchy and Humanity, with certain changes during the process of stepping down or of descent. That which impresses Shamballa and is received by the Grand Council of the Lord of the World, comes via Sanat Kumara because HE is in close contact with other planetary Logoi or groups of planetary Logoi, wielding a united, focussed, intelligent Will. It is Sanat Kumara Whose task it is to impress the Lives Who meet periodically in the Council Chamber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impression from Shamballa. Let me make myself clear. The Hierarchy is no group of mystical workers; only those aspects of divine Purpose which can be immediately grasped and developed and which are patently valuable to humanity—when presented in right form by the Hierarchy—are registered by Them. They know what consciously to "repudiate" as it is occultly called, and They act ever in response to a Law of Imminenc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w:t>
      </w:r>
      <w:r>
        <w:rPr>
          <w:b/>
          <w:sz w:val="22"/>
          <w:highlight w:val="lightGray"/>
        </w:rPr>
        <w:t>Never forget</w:t>
      </w:r>
      <w:r>
        <w:rPr/>
        <w:t xml:space="preserve"> that in considering Shamballa and the Plan, we are thinking entirely within the limits of the expression of the WILL aspect of the Lord of the World, and this—except for advanced initiates—is well-nigh impossible. This factor has to be accepted theoretically, even if not yet understood. (TEV Page 68-69).</w:t>
      </w:r>
    </w:p>
    <w:p>
      <w:pPr>
        <w:pStyle w:val="Normal"/>
        <w:spacing w:before="0" w:after="0"/>
        <w:rPr/>
      </w:pPr>
      <w:r>
        <w:rPr/>
      </w:r>
    </w:p>
    <w:p>
      <w:pPr>
        <w:pStyle w:val="Normal"/>
        <w:spacing w:before="0" w:after="0"/>
        <w:rPr/>
      </w:pPr>
      <w:r>
        <w:rPr/>
      </w:r>
    </w:p>
    <w:p>
      <w:pPr>
        <w:pStyle w:val="Normal"/>
        <w:spacing w:before="0" w:after="0"/>
        <w:rPr/>
      </w:pPr>
      <w:r>
        <w:rPr/>
        <w:t xml:space="preserve">The fact that a man is sensitive to hierarchical impression in his mental aura will not prevent his being sensitive in his astral nature to the invocative and emotional call of human beings. The two together are most useful in effect, if the disciple sees to it that they are related. </w:t>
      </w:r>
      <w:r>
        <w:rPr>
          <w:b/>
          <w:sz w:val="22"/>
          <w:highlight w:val="yellow"/>
        </w:rPr>
        <w:t>Forget this not</w:t>
      </w:r>
      <w:r>
        <w:rPr/>
        <w:t xml:space="preserve">, brother of mine. </w:t>
      </w:r>
      <w:r>
        <w:rPr>
          <w:i/>
        </w:rPr>
        <w:t xml:space="preserve">The capacity to interpret </w:t>
      </w:r>
      <w:r>
        <w:rPr/>
        <w:t xml:space="preserve">recorded impressions is likewise learnt as the mental aura develops under the influence of the "mind held steady in the light" of the soul; the disciple learns that all recorded truth is susceptible to many interpretations, and that these unfold with increasing clarity as he takes one initiation after an other, and as he develops conscious responsiveness. </w:t>
      </w:r>
      <w:r>
        <w:rPr>
          <w:i/>
        </w:rPr>
        <w:t>The ability to invoke</w:t>
      </w:r>
      <w:r>
        <w:rPr/>
        <w:t xml:space="preserve"> demonstrates from life to life and involves [Page 101] the invocation of conscious response from the anima mundi or from the subconscious soul of all things, as well as from the human consciousness and from the world of super-conscious contact. (TEV Page 100-101).</w:t>
      </w:r>
    </w:p>
    <w:p>
      <w:pPr>
        <w:pStyle w:val="Normal"/>
        <w:spacing w:before="0" w:after="0"/>
        <w:rPr/>
      </w:pPr>
      <w:r>
        <w:rPr/>
      </w:r>
    </w:p>
    <w:p>
      <w:pPr>
        <w:pStyle w:val="Normal"/>
        <w:spacing w:before="0" w:after="0"/>
        <w:rPr/>
      </w:pPr>
      <w:r>
        <w:rPr/>
      </w:r>
    </w:p>
    <w:p>
      <w:pPr>
        <w:pStyle w:val="Normal"/>
        <w:spacing w:before="0" w:after="0"/>
        <w:rPr/>
      </w:pPr>
      <w:r>
        <w:rPr/>
        <w:t xml:space="preserve">This "Supreme Science of Contact" can be—as already explained—broken up into the following phases which are [Page 111] all progressively developed from each other. </w:t>
      </w:r>
      <w:r>
        <w:rPr>
          <w:b/>
          <w:sz w:val="22"/>
          <w:highlight w:val="green"/>
        </w:rPr>
        <w:t>Forget not</w:t>
      </w:r>
      <w:r>
        <w:rPr/>
        <w:t xml:space="preserve"> the inevitable continuity which is the outstanding characteristic of the evolutionary process.</w:t>
      </w:r>
    </w:p>
    <w:p>
      <w:pPr>
        <w:pStyle w:val="Normal"/>
        <w:spacing w:before="0" w:after="0"/>
        <w:rPr/>
      </w:pPr>
      <w:r>
        <w:rPr/>
      </w:r>
    </w:p>
    <w:p>
      <w:pPr>
        <w:pStyle w:val="Normal"/>
        <w:spacing w:before="0" w:after="0"/>
        <w:rPr/>
      </w:pPr>
      <w:r>
        <w:rPr/>
        <w:t xml:space="preserve">1. </w:t>
      </w:r>
      <w:r>
        <w:rPr>
          <w:i/>
        </w:rPr>
        <w:t>Astral sensitive awareness</w:t>
      </w:r>
      <w:r>
        <w:rPr/>
        <w:t>.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astral-buddhic in nature. This should be remembered.</w:t>
      </w:r>
    </w:p>
    <w:p>
      <w:pPr>
        <w:pStyle w:val="Normal"/>
        <w:spacing w:before="0" w:after="0"/>
        <w:rPr/>
      </w:pPr>
      <w:r>
        <w:rPr/>
      </w:r>
    </w:p>
    <w:p>
      <w:pPr>
        <w:pStyle w:val="Normal"/>
        <w:spacing w:before="0" w:after="0"/>
        <w:rPr/>
      </w:pPr>
      <w:r>
        <w:rPr/>
        <w:t xml:space="preserve">2. </w:t>
      </w:r>
      <w:r>
        <w:rPr>
          <w:i/>
        </w:rPr>
        <w:t>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spacing w:before="0" w:after="0"/>
        <w:rPr/>
      </w:pPr>
      <w:r>
        <w:rPr/>
        <w:t>a. The soul of the telepathic individual, using the knowledge petals of the egoic lotus—a high form of mental intelligence.</w:t>
      </w:r>
    </w:p>
    <w:p>
      <w:pPr>
        <w:pStyle w:val="Normal"/>
        <w:spacing w:before="0" w:after="0"/>
        <w:rPr/>
      </w:pPr>
      <w:r>
        <w:rPr/>
      </w:r>
    </w:p>
    <w:p>
      <w:pPr>
        <w:pStyle w:val="Normal"/>
        <w:spacing w:before="0" w:after="0"/>
        <w:rPr/>
      </w:pPr>
      <w:r>
        <w:rPr/>
        <w:t>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w:t>
      </w:r>
    </w:p>
    <w:p>
      <w:pPr>
        <w:pStyle w:val="Normal"/>
        <w:spacing w:before="0" w:after="0"/>
        <w:rPr/>
      </w:pPr>
      <w:r>
        <w:rPr/>
      </w:r>
    </w:p>
    <w:p>
      <w:pPr>
        <w:pStyle w:val="Normal"/>
        <w:spacing w:before="0" w:after="0"/>
        <w:rPr/>
      </w:pPr>
      <w:r>
        <w:rPr/>
        <w:t xml:space="preserve">3. </w:t>
      </w:r>
      <w:r>
        <w:rPr>
          <w:i/>
        </w:rPr>
        <w:t>The occult 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w:t>
      </w:r>
      <w:r>
        <w:rPr>
          <w:i/>
        </w:rPr>
        <w:t>below the threshold of consciousness</w:t>
      </w:r>
      <w:r>
        <w:rPr/>
        <w:t xml:space="preserve">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 (TEV Page 110-113).</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nevertheless, that true aspiration is essentially an astral product or reaction; all aspirants—[Page 117] in the early stages of their slow re-orientation—work through the solar plexus centre, and thus only gradually focus the lower energies there, prior to their transmutation and elevation to the higher centre, the heart centre. There are certain disciples who work deliberately upon the astral plane, under instruction from the Master of their Ashram, in order to reach such neophytes and thus to impress them with the knowledge and the subtle information needed for their progress. No Master works in this manner, and the Masters have therefore to use certain of Their disciples in this service. Such disciples direct the desired impression to the solar plexus area of the magnetic aura. This magnetic aura has another point of entry in the region of the throat centre, utilising it as the recipient of higher impressions. This centre or area of energy is largely used and vitally activated by those who are the creative workers of the world; they have necessarily made a direct contact with the soul and are therefore wide open to those intuitive ideas which are the source of their creative work. According to the success they have in such creative production, and according to the beauty of their work, will be the impression they thereby convey to other men. Curiously enough, the new and peculiar forms of art which delight some people and which outrage the sense of beauty in others are largely solar plexus creations and are therefore not of a truly high order. In a few of them—a very few—the throat centre is involved. (TEV Page 116-117)</w:t>
      </w:r>
    </w:p>
    <w:p>
      <w:pPr>
        <w:pStyle w:val="Normal"/>
        <w:spacing w:before="0" w:after="0"/>
        <w:rPr/>
      </w:pPr>
      <w:r>
        <w:rPr/>
      </w:r>
    </w:p>
    <w:p>
      <w:pPr>
        <w:pStyle w:val="Normal"/>
        <w:spacing w:before="0" w:after="0"/>
        <w:rPr/>
      </w:pPr>
      <w:r>
        <w:rPr/>
      </w:r>
    </w:p>
    <w:p>
      <w:pPr>
        <w:pStyle w:val="Normal"/>
        <w:spacing w:before="0" w:after="0"/>
        <w:rPr/>
      </w:pPr>
      <w:r>
        <w:rPr/>
        <w:t xml:space="preserve">I have here given a somewhat new slant or picture of the centres. It is one of great value to students could they but realise it, because it is not truly in line with the information given to them in the occult books. An understanding of what I have said will lead the earnest student to a more practical application of his attitude to the centres, and also to a fixed endeavour to make his sphere of radiatory activity more useful to his fellowmen. The reason for this will be that his attitude will express the quality of the subjective spirit and not the quality—hitherto rampant—of objective matter. </w:t>
      </w:r>
      <w:r>
        <w:rPr>
          <w:b/>
          <w:sz w:val="22"/>
          <w:highlight w:val="green"/>
        </w:rPr>
        <w:t>Forget not</w:t>
      </w:r>
      <w:r>
        <w:rPr/>
        <w:t xml:space="preserve"> that the etheric body is a material and substantial body, and is therefore an integral part of the physical plane; </w:t>
      </w:r>
      <w:r>
        <w:rPr>
          <w:b/>
          <w:sz w:val="22"/>
          <w:highlight w:val="green"/>
        </w:rPr>
        <w:t>forget not</w:t>
      </w:r>
      <w:r>
        <w:rPr/>
        <w:t xml:space="preserve"> that it is intended, first of all, to carry the energies of the emotional and of the mental plane in the unconscious experimental stage of incarnation; that it is also intended to carry the threefold energies of the soul in the stage of consciously gaining experience; and that also, as the antahkarana is built, it is intended to carry the energies of the Monad in the stage of consciously expressed divinity. See you, therefore, the beauty of the spiritual process, and the planned aid given to the sons of men at all stages of their return to the centre from whence they came? (TEV Page 1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ree of these centres are called major centres, as they embody the three aspects of the threefold Monad—Will, Love and Intelligence:</w:t>
      </w:r>
    </w:p>
    <w:p>
      <w:pPr>
        <w:pStyle w:val="Normal"/>
        <w:spacing w:before="0" w:after="0"/>
        <w:rPr/>
      </w:pPr>
      <w:r>
        <w:rPr/>
      </w:r>
    </w:p>
    <w:p>
      <w:pPr>
        <w:pStyle w:val="Normal"/>
        <w:spacing w:before="0" w:after="0"/>
        <w:rPr/>
      </w:pPr>
      <w:r>
        <w:rPr/>
        <w:t>1. The Head centre....The Monad.  Will or Power.</w:t>
      </w:r>
    </w:p>
    <w:p>
      <w:pPr>
        <w:pStyle w:val="Normal"/>
        <w:spacing w:before="0" w:after="0"/>
        <w:rPr/>
      </w:pPr>
      <w:r>
        <w:rPr/>
        <w:t>2. The Heart centre...The Ego.  Love and Wisdom.</w:t>
      </w:r>
    </w:p>
    <w:p>
      <w:pPr>
        <w:pStyle w:val="Normal"/>
        <w:spacing w:before="0" w:after="0"/>
        <w:rPr/>
      </w:pPr>
      <w:r>
        <w:rPr/>
        <w:t>3. The Throat centre..The Personality.  Activity or Intelligence.</w:t>
      </w:r>
    </w:p>
    <w:p>
      <w:pPr>
        <w:pStyle w:val="Normal"/>
        <w:spacing w:before="0" w:after="0"/>
        <w:rPr/>
      </w:pPr>
      <w:r>
        <w:rPr/>
      </w:r>
    </w:p>
    <w:p>
      <w:pPr>
        <w:pStyle w:val="Normal"/>
        <w:spacing w:before="0" w:after="0"/>
        <w:rPr/>
      </w:pPr>
      <w:r>
        <w:rPr/>
        <w:t xml:space="preserve">The other two centres have to do primarily with the etheric body and with the astral plane.  The throat centre synthesises the entire personality life, and is definitely connected with the mental plane,—the three planes, and the two higher planes, and the three centres with the two other centres, the heart and head.  Yet, we must </w:t>
      </w:r>
      <w:r>
        <w:rPr>
          <w:b/>
          <w:sz w:val="22"/>
          <w:highlight w:val="magenta"/>
        </w:rPr>
        <w:t>not forget</w:t>
      </w:r>
      <w:r>
        <w:rPr/>
        <w:t xml:space="preserve">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Page 167).</w:t>
      </w:r>
    </w:p>
    <w:p>
      <w:pPr>
        <w:pStyle w:val="Normal"/>
        <w:spacing w:before="0" w:after="0"/>
        <w:rPr/>
      </w:pPr>
      <w:r>
        <w:rPr/>
      </w:r>
    </w:p>
    <w:p>
      <w:pPr>
        <w:pStyle w:val="Normal"/>
        <w:spacing w:before="0" w:after="0"/>
        <w:rPr/>
      </w:pPr>
      <w:r>
        <w:rPr/>
      </w:r>
    </w:p>
    <w:p>
      <w:pPr>
        <w:pStyle w:val="Normal"/>
        <w:spacing w:before="0" w:after="0"/>
        <w:rPr/>
      </w:pPr>
      <w:r>
        <w:rPr>
          <w:i/>
        </w:rPr>
        <w:t>The first period</w:t>
      </w:r>
      <w:r>
        <w:rPr/>
        <w:t xml:space="preserve">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74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w:t>
      </w:r>
      <w:r>
        <w:rPr>
          <w:b/>
          <w:sz w:val="22"/>
          <w:highlight w:val="magenta"/>
        </w:rPr>
        <w:t>not forget</w:t>
      </w:r>
      <w:r>
        <w:rPr/>
        <w:t xml:space="preserve">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 (TCF Page 174-175).</w:t>
      </w:r>
    </w:p>
    <w:p>
      <w:pPr>
        <w:pStyle w:val="Normal"/>
        <w:spacing w:before="0" w:after="0"/>
        <w:rPr/>
      </w:pPr>
      <w:r>
        <w:rPr/>
      </w:r>
    </w:p>
    <w:p>
      <w:pPr>
        <w:pStyle w:val="Normal"/>
        <w:spacing w:before="0" w:after="0"/>
        <w:rPr/>
      </w:pPr>
      <w:r>
        <w:rPr/>
      </w:r>
    </w:p>
    <w:p>
      <w:pPr>
        <w:pStyle w:val="Normal"/>
        <w:spacing w:before="0" w:after="0"/>
        <w:rPr/>
      </w:pPr>
      <w:r>
        <w:rPr/>
        <w:t xml:space="preserve">As regards </w:t>
      </w:r>
      <w:r>
        <w:rPr>
          <w:i/>
        </w:rPr>
        <w:t>taste</w:t>
      </w:r>
      <w:r>
        <w:rPr/>
        <w:t xml:space="preserve"> and </w:t>
      </w:r>
      <w:r>
        <w:rPr>
          <w:i/>
        </w:rPr>
        <w:t>smell</w:t>
      </w:r>
      <w:r>
        <w:rPr/>
        <w:t>,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vertAlign w:val="superscript"/>
        </w:rPr>
        <w:t>83</w:t>
      </w:r>
      <w:r>
        <w:rPr/>
        <w:t xml:space="preserve"> and the effect of the 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w:t>
      </w:r>
      <w:r>
        <w:rPr>
          <w:b/>
          <w:sz w:val="22"/>
          <w:highlight w:val="green"/>
        </w:rPr>
        <w:t>Forget not</w:t>
      </w:r>
      <w:r>
        <w:rPr/>
        <w:t xml:space="preserve"> in this connection the mystery of the Rod of Initiation.84  Later when we consider the subject of the centres and Initiation it must be remembered that we are definitely studying one aspect of this mysterious faculty of touch, the faculty of the second Logos, wielding the law of Attraction. (TCF Page 196-198).</w:t>
      </w:r>
    </w:p>
    <w:p>
      <w:pPr>
        <w:pStyle w:val="Normal"/>
        <w:spacing w:before="0" w:after="0"/>
        <w:rPr/>
      </w:pPr>
      <w:r>
        <w:rPr/>
      </w:r>
    </w:p>
    <w:p>
      <w:pPr>
        <w:pStyle w:val="Normal"/>
        <w:spacing w:before="0" w:after="0"/>
        <w:rPr/>
      </w:pPr>
      <w:r>
        <w:rPr/>
      </w:r>
    </w:p>
    <w:p>
      <w:pPr>
        <w:pStyle w:val="Normal"/>
        <w:spacing w:before="0" w:after="0"/>
        <w:rPr/>
      </w:pPr>
      <w:r>
        <w:rPr/>
        <w:t xml:space="preserve">Therefore we have (during a period of Attraction and Repulsion, or a life cycle) that which we call Time and Space, and this holds equally true in the life cycle of a Logos or an ant, or a crystal.  There are cycles of activity in matter, due to some energising Will, and then Time and Space are known.  There are cycles of non-being when Time and Space are not, and the energising Will is withdrawn.  But we must </w:t>
      </w:r>
      <w:r>
        <w:rPr>
          <w:b/>
          <w:sz w:val="22"/>
          <w:highlight w:val="magenta"/>
        </w:rPr>
        <w:t>not forget</w:t>
      </w:r>
      <w:r>
        <w:rPr/>
        <w:t xml:space="preserve"> that this is purely relative, and only to be considered from the standpoint of the particular life or entity involved, and the special stage of awareness reached.  All must be interpreted in terms of consciousness. (TCF Page 2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rd,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w:t>
      </w:r>
      <w:r>
        <w:rPr>
          <w:b/>
          <w:sz w:val="22"/>
          <w:highlight w:val="magenta"/>
        </w:rPr>
        <w:t>not forget</w:t>
      </w:r>
      <w:r>
        <w:rPr/>
        <w:t xml:space="preserve">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 (TCF Page 3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might be asked wherein all this information is of use, and what purpose it serves in this hour of the world's need.  Apart from the fact that the cyclic giving out of the truth works under the law, and may not be gain-said, it is suggested for consideration that much advantage will be felt when men in large numbers conceive of the purpose of specific manifestations, when they realise that all forms are but the modes of expression of certain Entities or Beings, Who occupy them for cycles of definite duration in order to attain a purpose, and that each life—great or small—serves its own ends, yet subserves the greater ends of the Being in Whose body it is a corporate part.  The details of the plan may not be given. [Page 361] The general outline—solar, planetary, and hierarchical—may be suggested, and by the very suggestion, bring order into the thoughts of men as they view the apparent chaos of the moment.  Let us </w:t>
      </w:r>
      <w:r>
        <w:rPr>
          <w:b/>
          <w:sz w:val="22"/>
          <w:highlight w:val="magenta"/>
        </w:rPr>
        <w:t>not forget</w:t>
      </w:r>
      <w:r>
        <w:rPr/>
        <w:t>, that when order is brought about, and united thought produced on the mental plane, then order transpires eventually on the physical plane. (TCF Page 360-361).</w:t>
      </w:r>
    </w:p>
    <w:p>
      <w:pPr>
        <w:pStyle w:val="Normal"/>
        <w:spacing w:before="0" w:after="0"/>
        <w:rPr/>
      </w:pPr>
      <w:r>
        <w:rPr/>
      </w:r>
    </w:p>
    <w:p>
      <w:pPr>
        <w:pStyle w:val="Normal"/>
        <w:spacing w:before="0" w:after="0"/>
        <w:rPr/>
      </w:pPr>
      <w:r>
        <w:rPr/>
      </w:r>
    </w:p>
    <w:p>
      <w:pPr>
        <w:pStyle w:val="Normal"/>
        <w:spacing w:before="0" w:after="0"/>
        <w:rPr/>
      </w:pPr>
      <w:r>
        <w:rPr/>
        <w:t xml:space="preserve">In due course of time another merging in the scheme will eventuate and then Uranus (the chain of that name in our scheme) will flash into objectivity.  </w:t>
      </w:r>
      <w:r>
        <w:rPr>
          <w:b/>
          <w:sz w:val="22"/>
          <w:highlight w:val="green"/>
        </w:rPr>
        <w:t>Forget not</w:t>
      </w:r>
      <w:r>
        <w:rPr/>
        <w:t xml:space="preserve"> that the schemes manifest as seven, as ten, as three from the angle of the Eternal Now, or—from the point of view of a Heavenly Man—the manifestation may be written as (3|7) (put a circle around the 3|7—ed.).  In time and space the order might be stated to be 7-3-10, and at certain stages 10-7-3.  As [Page 415] the opposites merge the ten become the seven and the three, and it is during this process that entire chains and globes, and eventually schemes, will apparently vanish from objectivity, and drop out of sight.  They will be simply absorbed.  During the twofold process of evolution, it might be numerically expressed as:</w:t>
      </w:r>
    </w:p>
    <w:p>
      <w:pPr>
        <w:pStyle w:val="Normal"/>
        <w:spacing w:before="0" w:after="0"/>
        <w:rPr/>
      </w:pPr>
      <w:r>
        <w:rPr/>
      </w:r>
    </w:p>
    <w:p>
      <w:pPr>
        <w:pStyle w:val="Normal"/>
        <w:spacing w:before="0" w:after="0"/>
        <w:rPr/>
      </w:pPr>
      <w:r>
        <w:rPr/>
        <w:t>During involution the sequence is seen as three, then seven and finally ten.</w:t>
      </w:r>
    </w:p>
    <w:p>
      <w:pPr>
        <w:pStyle w:val="Normal"/>
        <w:spacing w:before="0" w:after="0"/>
        <w:rPr/>
      </w:pPr>
      <w:r>
        <w:rPr/>
        <w:t>During evolution the sequence is ten, then seven and finally three.  (TCF Page 414-415).</w:t>
      </w:r>
    </w:p>
    <w:p>
      <w:pPr>
        <w:pStyle w:val="Normal"/>
        <w:spacing w:before="0" w:after="0"/>
        <w:rPr/>
      </w:pPr>
      <w:r>
        <w:rPr/>
      </w:r>
    </w:p>
    <w:p>
      <w:pPr>
        <w:pStyle w:val="Normal"/>
        <w:spacing w:before="0" w:after="0"/>
        <w:rPr/>
      </w:pPr>
      <w:r>
        <w:rPr/>
      </w:r>
    </w:p>
    <w:p>
      <w:pPr>
        <w:pStyle w:val="Normal"/>
        <w:spacing w:before="0" w:after="0"/>
        <w:rPr/>
      </w:pPr>
      <w:r>
        <w:rPr/>
        <w:t>Let us study these a little and note wherein in days and cycles to come they will be seen working out.</w:t>
      </w:r>
    </w:p>
    <w:p>
      <w:pPr>
        <w:pStyle w:val="Normal"/>
        <w:spacing w:before="0" w:after="0"/>
        <w:rPr/>
      </w:pPr>
      <w:r>
        <w:rPr/>
      </w:r>
    </w:p>
    <w:p>
      <w:pPr>
        <w:pStyle w:val="Normal"/>
        <w:spacing w:before="0" w:after="0"/>
        <w:rPr/>
      </w:pPr>
      <w:r>
        <w:rPr/>
        <w:t xml:space="preserve">a. </w:t>
      </w:r>
      <w:r>
        <w:rPr>
          <w:i/>
        </w:rPr>
        <w:t>Discrimination</w:t>
      </w:r>
      <w:r>
        <w:rPr/>
        <w:t xml:space="preserve">.  This is necessarily almost the statement of a platitude.  All students recognise the discriminative quality of manas and its selective capacity; all recognise the faculty in man which enables him to distinguish intelligently between the Self and the Not-Self.  What we are </w:t>
      </w:r>
      <w:r>
        <w:rPr>
          <w:b/>
          <w:color w:val="FF0000"/>
          <w:sz w:val="22"/>
        </w:rPr>
        <w:t>apt to forget</w:t>
      </w:r>
      <w:r>
        <w:rPr/>
        <w:t xml:space="preserve"> is that this faculty persists on all planes, and is threefold in manifestation:</w:t>
      </w:r>
    </w:p>
    <w:p>
      <w:pPr>
        <w:pStyle w:val="Normal"/>
        <w:spacing w:before="0" w:after="0"/>
        <w:rPr/>
      </w:pPr>
      <w:r>
        <w:rPr/>
      </w:r>
    </w:p>
    <w:p>
      <w:pPr>
        <w:pStyle w:val="Normal"/>
        <w:spacing w:before="0" w:after="0"/>
        <w:rPr/>
      </w:pPr>
      <w:r>
        <w:rPr>
          <w:i/>
        </w:rPr>
        <w:t>First</w:t>
      </w:r>
      <w:r>
        <w:rPr/>
        <w:t>.  Discrimination between the I-consciousness, and that which is cognised in the external world.  This is the ability to distinguish between oneself and all other forms extant.  It is universally developed and has reached a fairly high stage of evolution.</w:t>
      </w:r>
    </w:p>
    <w:p>
      <w:pPr>
        <w:pStyle w:val="Normal"/>
        <w:spacing w:before="0" w:after="0"/>
        <w:rPr/>
      </w:pPr>
      <w:r>
        <w:rPr/>
      </w:r>
    </w:p>
    <w:p>
      <w:pPr>
        <w:pStyle w:val="Normal"/>
        <w:spacing w:before="0" w:after="0"/>
        <w:rPr/>
      </w:pPr>
      <w:r>
        <w:rPr>
          <w:i/>
        </w:rPr>
        <w:t>Second</w:t>
      </w:r>
      <w:r>
        <w:rPr/>
        <w:t>.  Discrimination between the Ego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transient.  The real recognition of this essential duality, and the scientific appreciation of it is to be seen in the mystics, the advanced thinkers of the race, the conscious aspirants, and those nearing the Portal of Initiation.</w:t>
      </w:r>
    </w:p>
    <w:p>
      <w:pPr>
        <w:pStyle w:val="Normal"/>
        <w:spacing w:before="0" w:after="0"/>
        <w:rPr/>
      </w:pPr>
      <w:r>
        <w:rPr/>
      </w:r>
    </w:p>
    <w:p>
      <w:pPr>
        <w:pStyle w:val="Normal"/>
        <w:spacing w:before="0" w:after="0"/>
        <w:rPr/>
      </w:pPr>
      <w:r>
        <w:rPr>
          <w:i/>
        </w:rPr>
        <w:t>Third</w:t>
      </w:r>
      <w:r>
        <w:rPr/>
        <w:t xml:space="preserve">.  Discrimination between soul and Spirit, or the realisation by the man that not only can he say, "I am"; not only can he realise that "I am That"; but that he can advance to a still further realisation, and say, </w:t>
      </w:r>
      <w:r>
        <w:rPr>
          <w:i/>
        </w:rPr>
        <w:t xml:space="preserve">"I am That I am." </w:t>
      </w:r>
      <w:r>
        <w:rPr/>
        <w:t>(TCF Page 418-4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Ray influences work through their focal points in all cases (macrocosmic and microcosmic) and these are the etheric centres.  The centres, in the case of all Beings, are ever seven in number, and are composed of deva and human units in group activity, or of force vortices which contain in latency, and hold in ordered activity, cells with the potentiality of human manifestation.  </w:t>
      </w:r>
      <w:r>
        <w:rPr>
          <w:b/>
          <w:sz w:val="22"/>
          <w:highlight w:val="green"/>
        </w:rPr>
        <w:t>Forget not</w:t>
      </w:r>
      <w:r>
        <w:rPr/>
        <w:t xml:space="preserve"> the occult truism that all forms of existence pass at one stage of their career through the human kingdom. (TCF Page 4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we do this, we shall gradually get a broad general idea of how this system of ours (the thought-form of the Logos), was gradually built up, how it is controlled and held together, and how numerous and intricate are the interrelations.  Certain fundamental hypotheses are assumed, which must form the background for all we would say.  We must assume first that a Builder, or some Creative Mind, is working to bring about an ordered production, and is seeking to manifest through a demonstrable objective.  The objective universe is but the product of some subjective mind.  Next we must posit that the material for the building of this universe lay ready to the hand of the Builder, and that this material itself is the fruit of some previous system, all that is left of some past consummated product.  Given, therefore, the Builder and the material, we must next accede [Page 573] to the proposition that this Builder proceeds with His building under some definite laws that guide His choice of material, that control the form that He erects, and that indicate to Him the process to be followed in the consummating of His idea.  We must </w:t>
      </w:r>
      <w:r>
        <w:rPr>
          <w:b/>
          <w:sz w:val="22"/>
          <w:highlight w:val="magenta"/>
        </w:rPr>
        <w:t>not forget</w:t>
      </w:r>
      <w:r>
        <w:rPr/>
        <w:t xml:space="preserve"> that three great symbols stand, in the mind of the Logos, for each of His three systems, that the whole exists for Him as a concrete thought-form, for He is learning to manipulate the matter of the cosmic mental plane on concrete levels, in the same way that man is working on the laws of thought, and on the building of thought-forms. </w:t>
      </w:r>
    </w:p>
    <w:p>
      <w:pPr>
        <w:pStyle w:val="Normal"/>
        <w:spacing w:before="0" w:after="0"/>
        <w:rPr/>
      </w:pPr>
      <w:r>
        <w:rPr/>
        <w:t>(TCF Page 572-5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effects of the war was felt among the devas of the shadows,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w:t>
      </w:r>
      <w:r>
        <w:rPr>
          <w:b/>
          <w:sz w:val="22"/>
          <w:highlight w:val="magenta"/>
        </w:rPr>
        <w:t>not forget</w:t>
      </w:r>
      <w:r>
        <w:rPr/>
        <w:t xml:space="preserve"> that this stimulation of the spirillae affects the matter aspect, or deva substance.  Man is literally deva substance, and a God, thus being a true reflection of the solar Logos.</w:t>
      </w:r>
      <w:r>
        <w:rPr>
          <w:vertAlign w:val="superscript"/>
        </w:rPr>
        <w:t>12,13</w:t>
      </w:r>
      <w:r>
        <w:rPr/>
        <w:t xml:space="preserve"> </w:t>
      </w:r>
    </w:p>
    <w:p>
      <w:pPr>
        <w:pStyle w:val="Normal"/>
        <w:spacing w:before="0" w:after="0"/>
        <w:rPr/>
      </w:pPr>
      <w:r>
        <w:rPr/>
        <w:t>(TCF Page 651-652).</w:t>
      </w:r>
    </w:p>
    <w:p>
      <w:pPr>
        <w:pStyle w:val="Normal"/>
        <w:spacing w:before="0" w:after="0"/>
        <w:rPr/>
      </w:pPr>
      <w:r>
        <w:rPr/>
      </w:r>
    </w:p>
    <w:p>
      <w:pPr>
        <w:pStyle w:val="Normal"/>
        <w:spacing w:before="0" w:after="0"/>
        <w:rPr/>
      </w:pPr>
      <w:r>
        <w:rPr/>
      </w:r>
    </w:p>
    <w:p>
      <w:pPr>
        <w:pStyle w:val="Normal"/>
        <w:spacing w:before="0" w:after="0"/>
        <w:rPr/>
      </w:pPr>
      <w:r>
        <w:rPr/>
        <w:t xml:space="preserve">This vitalisation is consciously carried out by the man who—according to the original intent or initial impulse—directs to the thought form energy of some kind.  This energy is directed from one or other of the three higher centres, according to the quality of the embodied idea, [Page 973] and will be seen pouring towards the rapidly objectivising idea from the particular centre involved.  We must </w:t>
      </w:r>
      <w:r>
        <w:rPr>
          <w:b/>
          <w:sz w:val="22"/>
          <w:highlight w:val="magenta"/>
        </w:rPr>
        <w:t>not forget</w:t>
      </w:r>
      <w:r>
        <w:rPr/>
        <w:t xml:space="preserve"> that we are considering the thought form of the </w:t>
      </w:r>
      <w:r>
        <w:rPr>
          <w:i/>
        </w:rPr>
        <w:t>conscious</w:t>
      </w:r>
      <w:r>
        <w:rPr/>
        <w:t xml:space="preserve"> builder.  The thought forms of the majority of human beings are energised from no such high source, but find their active impulse emanating from either the solar plexus, or the still lower organs of generation. (TCF Page 972-9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must </w:t>
      </w:r>
      <w:r>
        <w:rPr>
          <w:b/>
          <w:sz w:val="22"/>
          <w:highlight w:val="magenta"/>
        </w:rPr>
        <w:t>not forget</w:t>
      </w:r>
      <w:r>
        <w:rPr/>
        <w:t xml:space="preserve"> that we are here dealing with those conscious meditations, based on knowledge and long experience, which produce magical results on the physical plane.  We are not dealing here with those meditations which have for their purpose the revelation of the inner God, and the bringing in of the illuminating fire of the Ego. (TCF Page 10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nother series of files in the records give—under a different formula—information as to what is esoterically called "the heat content" of any unit, "the radiating light" of any form, and the "magnetic force" of every life.  It is through this knowledge that the Lipikas control the bringing in, and the passing out, of every Life, divine, superhuman, solar and human, and it is through a consideration of that formula which is the basic formula for a solar system that the physical plane appearance of a solar Logos is controlled, and the length of a cosmic pralaya settled.  We must </w:t>
      </w:r>
      <w:r>
        <w:rPr>
          <w:b/>
          <w:sz w:val="22"/>
          <w:highlight w:val="magenta"/>
        </w:rPr>
        <w:t>not forget</w:t>
      </w:r>
      <w:r>
        <w:rPr/>
        <w:t xml:space="preserve"> that the Lipika Lords of the solar system have Their cosmic prototypes, and that These have Their feeble and groping human reflections in the great astronomical scientists who endeavour to ascertain facts anent the heavenly bodies, being subconsciously aware of the existence of these cosmic formulas conveying information as to the specific gravity, constitution, radiation, magnetic pull, heat and light of any sun, solar system, or constellation.  Many of them in future and remote ages will pass to a full comprehension, and will have the formulas committed to their care, thus joining the ranks of the Lipikas.  It is a peculiar line, requiring cycles of careful training in divine mathematics. (TCF Page 1142).</w:t>
      </w:r>
    </w:p>
    <w:p>
      <w:pPr>
        <w:pStyle w:val="Normal"/>
        <w:spacing w:before="0" w:after="0"/>
        <w:rPr/>
      </w:pPr>
      <w:r>
        <w:rPr/>
      </w:r>
    </w:p>
    <w:p>
      <w:pPr>
        <w:pStyle w:val="Normal"/>
        <w:spacing w:before="0" w:after="0"/>
        <w:rPr/>
      </w:pPr>
      <w:r>
        <w:rPr/>
      </w:r>
    </w:p>
    <w:p>
      <w:pPr>
        <w:pStyle w:val="Normal"/>
        <w:spacing w:before="0" w:after="0"/>
        <w:rPr/>
      </w:pPr>
      <w:r>
        <w:rPr/>
        <w:t xml:space="preserve">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devas who are the sevenfold life of the vegetable kingdom.  We must </w:t>
      </w:r>
      <w:r>
        <w:rPr>
          <w:b/>
          <w:sz w:val="22"/>
          <w:highlight w:val="magenta"/>
        </w:rPr>
        <w:t>not forget</w:t>
      </w:r>
      <w:r>
        <w:rPr/>
        <w:t xml:space="preserve"> that man is occultly a "seven-leaved plant, the saptaparna."</w:t>
      </w:r>
      <w:r>
        <w:rPr>
          <w:vertAlign w:val="superscript"/>
        </w:rPr>
        <w:t>26</w:t>
      </w:r>
      <w:r>
        <w:rPr/>
        <w:t xml:space="preserve"> (TCF Page 1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you study you must </w:t>
      </w:r>
      <w:r>
        <w:rPr>
          <w:b/>
          <w:sz w:val="22"/>
          <w:highlight w:val="magenta"/>
        </w:rPr>
        <w:t>not forget</w:t>
      </w:r>
      <w:r>
        <w:rPr/>
        <w:t xml:space="preserve"> the basic concept that in all occult work one is occupied with energy—energy units, energy embodied in forms, energy streams in flow; and that these energies are made potent and embody our purpose through the use of thought; they follow along the well-defined thought currents of the group. (EPV I Page 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Lord of Devotion end Idealism</w:t>
      </w:r>
      <w:r>
        <w:rPr/>
        <w:t xml:space="preserve">.  This solar Deity is a peculiar and characteristic expression of the quality of the solar Logos.  </w:t>
      </w:r>
      <w:r>
        <w:rPr>
          <w:b/>
          <w:sz w:val="22"/>
          <w:highlight w:val="green"/>
        </w:rPr>
        <w:t>Forget not</w:t>
      </w:r>
      <w:r>
        <w:rPr/>
        <w:t xml:space="preserve"> that in the great scheme of the universal universe (not just our universe) our solar Logos is as differentiated and distinctive in quality as are any of the sons of men.  This ray force, with the second ray, is a true and vital expression of the divine nature.  A militant focussing upon the ideal, a one-pointed devotion to the intent of the life urge, and a divine sincerity are the qualities of this Lord, and set their impress upon all that is found within His body of manifestation.  Advanced esotericists debate as to whether Mars is, or is not, the planet through which He manifests.  You must remember that only a few of the planets are the bodies of expression of the Lords of the rays.  There are ten "planets of expression" (to use the term employed by the ancient Rishis), and only seven ray Lives are regarded as the Builders of the system.  The great mystery, which is finally revealed in the higher initiations, is the relation of a ray to a planet.  Therefore seek not full information at this time.  The influence of this sixth Lord is now passing out. (EPV I Page 25).</w:t>
      </w:r>
    </w:p>
    <w:p>
      <w:pPr>
        <w:pStyle w:val="Normal"/>
        <w:spacing w:before="0" w:after="0"/>
        <w:rPr/>
      </w:pPr>
      <w:r>
        <w:rPr/>
      </w:r>
    </w:p>
    <w:p>
      <w:pPr>
        <w:pStyle w:val="Normal"/>
        <w:spacing w:before="0" w:after="0"/>
        <w:rPr/>
      </w:pPr>
      <w:r>
        <w:rPr/>
      </w:r>
    </w:p>
    <w:p>
      <w:pPr>
        <w:pStyle w:val="Normal"/>
        <w:spacing w:before="0" w:after="0"/>
        <w:rPr/>
      </w:pPr>
      <w:r>
        <w:rPr/>
        <w:t>The process can be expressed by a very simple symbology, as follows:—o.o.o. or o.o...o or o...o.o., thus portraying the separateness of the three aspects.  The union, then, of the aspects of appearance—quality—purpose or life, results in an abstraction from the appearance, and therefore the end of phenomenal existence.  Ponder on the simple arrangement of these signs, for they portray your life and progress:</w:t>
      </w:r>
    </w:p>
    <w:p>
      <w:pPr>
        <w:pStyle w:val="Normal"/>
        <w:spacing w:before="0" w:after="0"/>
        <w:rPr/>
      </w:pPr>
      <w:r>
        <w:rPr/>
      </w:r>
    </w:p>
    <w:p>
      <w:pPr>
        <w:pStyle w:val="Normal"/>
        <w:spacing w:before="0" w:after="0"/>
        <w:rPr/>
      </w:pPr>
      <w:r>
        <w:rPr/>
        <w:t xml:space="preserve">Unevolved man. . .o o o. appearance, quality, life. </w:t>
      </w:r>
    </w:p>
    <w:p>
      <w:pPr>
        <w:pStyle w:val="Normal"/>
        <w:spacing w:before="0" w:after="0"/>
        <w:rPr/>
      </w:pPr>
      <w:r>
        <w:rPr/>
        <w:t xml:space="preserve">Disciple. . . . . . . . .o o. .o.appearance—quality. . . . . .life. </w:t>
      </w:r>
    </w:p>
    <w:p>
      <w:pPr>
        <w:pStyle w:val="Normal"/>
        <w:spacing w:before="0" w:after="0"/>
        <w:rPr/>
      </w:pPr>
      <w:r>
        <w:rPr/>
        <w:t>Initiate. . . . . . . . . .o..o o.appearance. . . . . . quality—life.</w:t>
      </w:r>
    </w:p>
    <w:p>
      <w:pPr>
        <w:pStyle w:val="Normal"/>
        <w:spacing w:before="0" w:after="0"/>
        <w:rPr/>
      </w:pPr>
      <w:r>
        <w:rPr/>
        <w:t xml:space="preserve">Finally. . . . . . . . . </w:t>
      </w: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t>.within the circle of infinity.</w:t>
      </w:r>
    </w:p>
    <w:p>
      <w:pPr>
        <w:pStyle w:val="Normal"/>
        <w:spacing w:before="0" w:after="0"/>
        <w:rPr/>
      </w:pPr>
      <w:r>
        <w:rPr/>
      </w:r>
    </w:p>
    <w:p>
      <w:pPr>
        <w:pStyle w:val="Normal"/>
        <w:spacing w:before="0" w:after="0"/>
        <w:rPr/>
      </w:pPr>
      <w:r>
        <w:rPr/>
        <w:t xml:space="preserve">This is true of the human being, of the Christ in incarnation; it is equally true of the cosmic Christ, of God incarnate in the solar system.  In the system a similar fusion and blending is going on, and the separated aspects are entering into an evolutionary relationship, resulting in an eventual synthesis of appearance and quality, and then of quality and purpose.  It might be noted here that the Hierarchy as a whole is distinguished by the sign o..oo; the New Group of World [Page 40] Servers by the sign oo..o; and the unevolved masses by o o o.  </w:t>
      </w:r>
      <w:r>
        <w:rPr>
          <w:b/>
          <w:sz w:val="22"/>
          <w:highlight w:val="green"/>
        </w:rPr>
        <w:t>Forget not</w:t>
      </w:r>
      <w:r>
        <w:rPr/>
        <w:t>, that in all three groups, as in nature, there are the intermediate stages composed of those who are on their way to a transitional accomplishment. (EPV I Page 39-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ut </w:t>
      </w:r>
      <w:r>
        <w:rPr>
          <w:b/>
          <w:sz w:val="22"/>
          <w:szCs w:val="22"/>
          <w:highlight w:val="green"/>
        </w:rPr>
        <w:t>forget not</w:t>
      </w:r>
      <w:r>
        <w:rPr/>
        <w:t xml:space="preserve"> that when we make these distinctions it is nevertheless one Soul that is functioning, acting through vehicles of varying capacities, of differentiated refinements and of greater and lesser limitations, in just the same sense as [Page 54] a man is one identity, working sometimes through a physical body and sometimes through a feeling body or a mental body, and sometimes knowing himself to be the Self—a rare and unusual occurrence for the majority. (EPV I Page 53-54).</w:t>
      </w:r>
    </w:p>
    <w:p>
      <w:pPr>
        <w:pStyle w:val="Normal"/>
        <w:spacing w:before="0" w:after="0"/>
        <w:rPr/>
      </w:pPr>
      <w:r>
        <w:rPr/>
      </w:r>
    </w:p>
    <w:p>
      <w:pPr>
        <w:pStyle w:val="Normal"/>
        <w:spacing w:before="0" w:after="0"/>
        <w:rPr/>
      </w:pPr>
      <w:r>
        <w:rPr/>
      </w:r>
    </w:p>
    <w:p>
      <w:pPr>
        <w:pStyle w:val="Normal"/>
        <w:spacing w:before="0" w:after="0"/>
        <w:rPr/>
      </w:pPr>
      <w:r>
        <w:rPr/>
        <w:t>It is possible at this time to foretell certain events which will come to pass during the next one hundred years.</w:t>
      </w:r>
    </w:p>
    <w:p>
      <w:pPr>
        <w:pStyle w:val="Normal"/>
        <w:spacing w:before="0" w:after="0"/>
        <w:rPr/>
      </w:pPr>
      <w:r>
        <w:rPr/>
      </w:r>
    </w:p>
    <w:p>
      <w:pPr>
        <w:pStyle w:val="Normal"/>
        <w:spacing w:before="0" w:after="0"/>
        <w:rPr/>
      </w:pPr>
      <w:r>
        <w:rPr/>
        <w:t>First, in about ten years time the first ether, with all that is composed of that matter, will be recognised scientific fact, and the scientists who work intuitionally will come to recognise the devas of that plane.  People coming into incarnation on this seventh ray will have the eyes that see, and the purple devas and the lesser devas of the etheric body will be visioned by them.</w:t>
      </w:r>
    </w:p>
    <w:p>
      <w:pPr>
        <w:pStyle w:val="Normal"/>
        <w:spacing w:before="0" w:after="0"/>
        <w:rPr/>
      </w:pPr>
      <w:r>
        <w:rPr/>
      </w:r>
    </w:p>
    <w:p>
      <w:pPr>
        <w:pStyle w:val="Normal"/>
        <w:spacing w:before="0" w:after="0"/>
        <w:rPr/>
      </w:pPr>
      <w:r>
        <w:rPr/>
        <w:t xml:space="preserve">Secondly, when He Whom both angels and men await, will approach near unto this physical plane, He will bring with Him not only some of the Great Ones and the Masters, but some of the Devas who stand to the deva evolution as the Masters to the human.  </w:t>
      </w:r>
      <w:r>
        <w:rPr>
          <w:b/>
          <w:sz w:val="22"/>
          <w:highlight w:val="green"/>
        </w:rPr>
        <w:t>Forget not</w:t>
      </w:r>
      <w:r>
        <w:rPr/>
        <w:t xml:space="preserve"> that the human evolution is but one of many, and that this is a period of crisis among the devas likewise.  The call has gone forth for them to approach humanity, and with their heightened vibration and superior knowledge unite their forces with those of humanity, for the progression of the two evolutions.  They have much to impart anent colour and sound, and their effect upon the etheric bodies of men and animals.  When that which they have to give is apprehended by the race, physical ills will be nullified and attention will be centred upon the infirmities of the astral or emotional body. (EPV I Page 123).</w:t>
      </w:r>
    </w:p>
    <w:p>
      <w:pPr>
        <w:pStyle w:val="Normal"/>
        <w:spacing w:before="0" w:after="0"/>
        <w:rPr/>
      </w:pPr>
      <w:r>
        <w:rPr/>
      </w:r>
    </w:p>
    <w:p>
      <w:pPr>
        <w:pStyle w:val="Normal"/>
        <w:spacing w:before="0" w:after="0"/>
        <w:rPr/>
      </w:pPr>
      <w:r>
        <w:rPr/>
      </w:r>
    </w:p>
    <w:p>
      <w:pPr>
        <w:pStyle w:val="Normal"/>
        <w:spacing w:before="0" w:after="0"/>
        <w:rPr/>
      </w:pPr>
      <w:r>
        <w:rPr/>
        <w:t xml:space="preserve">They will enable human beings, as a race, and not as individuals, [Page 125] to expand their consciousness so that it will embrace the superphysical.  </w:t>
      </w:r>
      <w:r>
        <w:rPr>
          <w:b/>
          <w:sz w:val="22"/>
          <w:highlight w:val="green"/>
        </w:rPr>
        <w:t>Forget not</w:t>
      </w:r>
      <w:r>
        <w:rPr/>
        <w:t xml:space="preserve"> the important fact that in the accomplishment of this the web that divides the physical plane from the astral plane will be discovered by the scientists, and its purpose will eventually be acknowledged.  With that discovery will come the power to penetrate the web, and so link up consciously with the astral body.  Another material unification will have been accomplished. (EPV I Page 124-125).</w:t>
      </w:r>
    </w:p>
    <w:p>
      <w:pPr>
        <w:pStyle w:val="Normal"/>
        <w:spacing w:before="0" w:after="0"/>
        <w:rPr/>
      </w:pPr>
      <w:r>
        <w:rPr/>
      </w:r>
    </w:p>
    <w:p>
      <w:pPr>
        <w:pStyle w:val="Normal"/>
        <w:spacing w:before="0" w:after="0"/>
        <w:rPr/>
      </w:pPr>
      <w:r>
        <w:rPr/>
      </w:r>
    </w:p>
    <w:p>
      <w:pPr>
        <w:pStyle w:val="Normal"/>
        <w:spacing w:before="0" w:after="0"/>
        <w:rPr/>
      </w:pPr>
      <w:r>
        <w:rPr/>
        <w:t>The ether will eventually appear to the enhanced vision of humanity to have more substance than it now has, and as etheric vision increases, the ethers will be recognised as being strictly physical plane matter.  Therefore when in sickness men shall call a deva, when that deva can destroy diseased [Page 126] tissue by sounding a note that will result in the elimination of the corrupt tissue, when by the presence caused by the vibration new tissue is visibly built in, then the presence of these devas will be generally acknowledged and their power will be utilised.</w:t>
      </w:r>
    </w:p>
    <w:p>
      <w:pPr>
        <w:pStyle w:val="Normal"/>
        <w:spacing w:before="0" w:after="0"/>
        <w:rPr/>
      </w:pPr>
      <w:r>
        <w:rPr/>
      </w:r>
    </w:p>
    <w:p>
      <w:pPr>
        <w:pStyle w:val="Normal"/>
        <w:spacing w:before="0" w:after="0"/>
        <w:rPr/>
      </w:pPr>
      <w:r>
        <w:rPr/>
        <w:t>By what means will their presence be realised and their powers employed?</w:t>
      </w:r>
    </w:p>
    <w:p>
      <w:pPr>
        <w:pStyle w:val="Normal"/>
        <w:spacing w:before="0" w:after="0"/>
        <w:rPr/>
      </w:pPr>
      <w:r>
        <w:rPr/>
      </w:r>
    </w:p>
    <w:p>
      <w:pPr>
        <w:pStyle w:val="Normal"/>
        <w:spacing w:before="0" w:after="0"/>
        <w:rPr/>
      </w:pPr>
      <w:r>
        <w:rPr/>
        <w:t>First of all, by a definite development of the human eye, which will then see that which is now unseen.  It will be a change within the eye, and not a form of clairvoyance.</w:t>
      </w:r>
    </w:p>
    <w:p>
      <w:pPr>
        <w:pStyle w:val="Normal"/>
        <w:spacing w:before="0" w:after="0"/>
        <w:rPr/>
      </w:pPr>
      <w:r>
        <w:rPr/>
      </w:r>
    </w:p>
    <w:p>
      <w:pPr>
        <w:pStyle w:val="Normal"/>
        <w:spacing w:before="0" w:after="0"/>
        <w:rPr/>
      </w:pPr>
      <w:r>
        <w:rPr/>
        <w:t xml:space="preserve">Next, by a steady experimentation with invocations, and through their use the method of calling the devas will be discovered.  This development must be approached with caution, for to the unprotected it leads to disaster.  Hence the necessity to inculcate pure living, the learning of protective invocations and formulas, and the power of the church and of Masonry to protect.  </w:t>
      </w:r>
      <w:r>
        <w:rPr>
          <w:b/>
          <w:sz w:val="22"/>
          <w:highlight w:val="green"/>
        </w:rPr>
        <w:t>Forget not</w:t>
      </w:r>
      <w:r>
        <w:rPr/>
        <w:t xml:space="preserve"> that evil entities exist on other planes than the physical, that they can respond to analogous vibrations, and that the invocations that call a deva may, if sounded inaccurately, call a being that will work havoc.  In ritual lies protection.  Hence the emphasis laid upon church forms and on the Masonic rituals,—an emphasis which will increase and not grow less as the years slip by.  The force of invocations will be known later. (EPV I Page 125-126).</w:t>
      </w:r>
    </w:p>
    <w:p>
      <w:pPr>
        <w:pStyle w:val="Normal"/>
        <w:spacing w:before="0" w:after="0"/>
        <w:rPr/>
      </w:pPr>
      <w:r>
        <w:rPr/>
      </w:r>
    </w:p>
    <w:p>
      <w:pPr>
        <w:pStyle w:val="Normal"/>
        <w:spacing w:before="0" w:after="0"/>
        <w:rPr/>
      </w:pPr>
      <w:r>
        <w:rPr/>
      </w:r>
    </w:p>
    <w:p>
      <w:pPr>
        <w:pStyle w:val="Normal"/>
        <w:spacing w:before="0" w:after="0"/>
        <w:rPr/>
      </w:pPr>
      <w:r>
        <w:rPr/>
        <w:t xml:space="preserve">This is a briefly and inadequately expressed definition of the doctrine of hylozoism, and is an attempt to interpret and find a meaning in the manifested phenomenal world, with its three main characteristics of life-quality-appearance.  </w:t>
      </w:r>
      <w:r>
        <w:rPr>
          <w:b/>
          <w:sz w:val="22"/>
          <w:highlight w:val="green"/>
        </w:rPr>
        <w:t>Forget not</w:t>
      </w:r>
      <w:r>
        <w:rPr/>
        <w:t xml:space="preserve"> to find the meaning behind all forms and life experiences, and thereby learn to enter into that world of subjective forces which is the true world wherein all occultists work. </w:t>
      </w:r>
    </w:p>
    <w:p>
      <w:pPr>
        <w:pStyle w:val="Normal"/>
        <w:spacing w:before="0" w:after="0"/>
        <w:rPr/>
      </w:pPr>
      <w:r>
        <w:rPr/>
        <w:t>(EPV I Page 149).</w:t>
      </w:r>
    </w:p>
    <w:p>
      <w:pPr>
        <w:pStyle w:val="Normal"/>
        <w:spacing w:before="0" w:after="0"/>
        <w:rPr/>
      </w:pPr>
      <w:r>
        <w:rPr/>
      </w:r>
    </w:p>
    <w:p>
      <w:pPr>
        <w:pStyle w:val="Normal"/>
        <w:spacing w:before="0" w:after="0"/>
        <w:rPr/>
      </w:pPr>
      <w:r>
        <w:rPr/>
      </w:r>
    </w:p>
    <w:p>
      <w:pPr>
        <w:pStyle w:val="Normal"/>
        <w:spacing w:before="0" w:after="0"/>
        <w:rPr/>
      </w:pPr>
      <w:r>
        <w:rPr/>
        <w:t xml:space="preserve">Do </w:t>
      </w:r>
      <w:r>
        <w:rPr>
          <w:b/>
          <w:sz w:val="22"/>
          <w:highlight w:val="magenta"/>
        </w:rPr>
        <w:t>not forget</w:t>
      </w:r>
      <w:r>
        <w:rPr/>
        <w:t xml:space="preserve"> that, though the work is being carried forward in three fields of human thought and activity, the net result is one directed effort towards the production of synthesis and a great preparatory drive towards a revelation of such wonder that I cannot yet detail it.  Recognition of its truth is dependent upon inner growth and illumination, and this growth is being speeded up, leading to an easier recognition of that which is on the way.  Remember, revelation seldom [Page 179] comes along the expected lines.  There will be a pouring in of light upon mankind which will alter his conditions of living, change his outlook upon world affairs, and inaugurate a new age which will be distinguished by an aptitude for group synthesis and cooperation, and by new mental powers, leading to a re-orientation of the mind so that it can function with equal facility in two directions.  It will be able to turn outward into the world of manifested forms, and inward into the world of synthesis, of unity and of spirit.  There will be a fresh attitude towards life which will evidence itself in a better sense of values, for life will have a meaning hitherto unknown, and we shall have an interpretation of that meaning which will enrich our daily experience.  Towards this end all true workers are now bending every effort. (EPV I Page 178-179).</w:t>
      </w:r>
    </w:p>
    <w:p>
      <w:pPr>
        <w:pStyle w:val="Normal"/>
        <w:spacing w:before="0" w:after="0"/>
        <w:rPr/>
      </w:pPr>
      <w:r>
        <w:rPr/>
      </w:r>
    </w:p>
    <w:p>
      <w:pPr>
        <w:pStyle w:val="Normal"/>
        <w:spacing w:before="0" w:after="0"/>
        <w:rPr/>
      </w:pPr>
      <w:r>
        <w:rPr/>
      </w:r>
    </w:p>
    <w:p>
      <w:pPr>
        <w:pStyle w:val="Normal"/>
        <w:spacing w:before="0" w:after="0"/>
        <w:rPr/>
      </w:pPr>
      <w:r>
        <w:rPr/>
        <w:t xml:space="preserve">The quality that emerges through the process of manifesting, and under the impulse of the divine Life, is love, which functions through the medium of the Law of Attraction, with the aim of producing an ultimate synthesis in consciousness. Let us </w:t>
      </w:r>
      <w:r>
        <w:rPr>
          <w:b/>
          <w:sz w:val="22"/>
          <w:highlight w:val="magenta"/>
        </w:rPr>
        <w:t>not forget</w:t>
      </w:r>
      <w:r>
        <w:rPr/>
        <w:t xml:space="preserve"> that the objective of our present evolutionary process is the unfoldment of conscious awareness.  The entire process is directed towards that consummation. </w:t>
      </w:r>
    </w:p>
    <w:p>
      <w:pPr>
        <w:pStyle w:val="Normal"/>
        <w:spacing w:before="0" w:after="0"/>
        <w:rPr/>
      </w:pPr>
      <w:r>
        <w:rPr/>
        <w:t>(EPV I Page 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se kingdoms might be regarded as differentiations of the One Life, from the angle of:</w:t>
      </w:r>
    </w:p>
    <w:p>
      <w:pPr>
        <w:pStyle w:val="Normal"/>
        <w:spacing w:before="0" w:after="0"/>
        <w:rPr/>
      </w:pPr>
      <w:r>
        <w:rPr/>
      </w:r>
    </w:p>
    <w:p>
      <w:pPr>
        <w:pStyle w:val="Normal"/>
        <w:spacing w:before="0" w:after="0"/>
        <w:rPr/>
      </w:pPr>
      <w:r>
        <w:rPr/>
        <w:t>1. Phenomenal appearance, objective manifestation, or the externalisation of the solar Logos.</w:t>
      </w:r>
    </w:p>
    <w:p>
      <w:pPr>
        <w:pStyle w:val="Normal"/>
        <w:spacing w:before="0" w:after="0"/>
        <w:rPr/>
      </w:pPr>
      <w:r>
        <w:rPr/>
      </w:r>
    </w:p>
    <w:p>
      <w:pPr>
        <w:pStyle w:val="Normal"/>
        <w:spacing w:before="0" w:after="0"/>
        <w:rPr/>
      </w:pPr>
      <w:r>
        <w:rPr/>
        <w:t>2. Consciousness or sensitivity to the expression of quality, through the medium of the phenomenal appearance.</w:t>
      </w:r>
    </w:p>
    <w:p>
      <w:pPr>
        <w:pStyle w:val="Normal"/>
        <w:spacing w:before="0" w:after="0"/>
        <w:rPr/>
      </w:pPr>
      <w:r>
        <w:rPr/>
      </w:r>
    </w:p>
    <w:p>
      <w:pPr>
        <w:pStyle w:val="Normal"/>
        <w:spacing w:before="0" w:after="0"/>
        <w:rPr/>
      </w:pPr>
      <w:r>
        <w:rPr/>
        <w:t xml:space="preserve">Certain of the rays, as might be expected, are more responsible than certain others for the qualifying of any particular kingdom.  Their effect is paramount in its determination.  The effect of the other rays is subsidiary, but not absent.  We must </w:t>
      </w:r>
      <w:r>
        <w:rPr>
          <w:b/>
          <w:sz w:val="22"/>
          <w:highlight w:val="lightGray"/>
        </w:rPr>
        <w:t>never forget</w:t>
      </w:r>
      <w:r>
        <w:rPr/>
        <w:t xml:space="preserve">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 (EPV I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of course true that sometimes a man may be called to some particular life wherein he is faced with the problem of celibacy, and is forced to abstain from all physical relations and to live a strictly celibate life, in order to demonstrate to himself that he can control the animal and instinctual side of his nature.  But this condition is frequently the result of excess and licence in a previous life, which necessitates stringent measures and abnormal conditions in order to offset and rectify past errors and give the lower nature time to readjust itself.  But again it is no indication of spiritual development, rather the reverse.  </w:t>
      </w:r>
      <w:r>
        <w:rPr>
          <w:b/>
          <w:sz w:val="22"/>
          <w:highlight w:val="green"/>
        </w:rPr>
        <w:t>Forget not</w:t>
      </w:r>
      <w:r>
        <w:rPr/>
        <w:t xml:space="preserve"> that here I am dealing with the special case of self-applied celibacy, and not with the present [Page 307] world-wide condition wherein, through economic and other reasons, men and women are forced to live without a natural and full life expression. (EPV I Page 306-3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wo words are emerging today in connection with modern psychology which have a close relation to this difficult law;  they indicate two basic ideas with which these trained initiates work.  The idea of </w:t>
      </w:r>
      <w:r>
        <w:rPr>
          <w:i/>
        </w:rPr>
        <w:t xml:space="preserve">patterns </w:t>
      </w:r>
      <w:r>
        <w:rPr/>
        <w:t xml:space="preserve">and the idea of </w:t>
      </w:r>
      <w:r>
        <w:rPr>
          <w:i/>
        </w:rPr>
        <w:t>conditioning</w:t>
      </w:r>
      <w:r>
        <w:rPr/>
        <w:t xml:space="preserve"> hold definite occult implications.  The workers in this department of esoteric work deal primarily with the world of patterns which underlie all the activities of the Oversoul and the individual souls.  </w:t>
      </w:r>
      <w:r>
        <w:rPr>
          <w:b/>
          <w:sz w:val="22"/>
          <w:highlight w:val="green"/>
        </w:rPr>
        <w:t>Forget not</w:t>
      </w:r>
      <w:r>
        <w:rPr/>
        <w:t xml:space="preserve"> that this term "individual souls" is but a limiting phrase, used by the separative mind to indicate the aspects of one reality. (EPV II Page 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 xml:space="preserve">Ray One.  The Energy of Will or Power.  </w:t>
      </w:r>
      <w:r>
        <w:rPr/>
        <w:t>The Destroyer Aspect.</w:t>
      </w:r>
    </w:p>
    <w:p>
      <w:pPr>
        <w:pStyle w:val="Normal"/>
        <w:spacing w:before="0" w:after="0"/>
        <w:rPr/>
      </w:pPr>
      <w:r>
        <w:rPr/>
      </w:r>
    </w:p>
    <w:p>
      <w:pPr>
        <w:pStyle w:val="Normal"/>
        <w:spacing w:before="0" w:after="0"/>
        <w:rPr/>
      </w:pPr>
      <w:r>
        <w:rPr/>
        <w:t xml:space="preserve">Souls on this ray are spoken of occultly as "crashing their way into incarnation".  They appropriate dynamically that which they require.  They brook no hindrance in the satisfactions of their desires.  They stand alone in a proud isolation, glorying in their strength, and their ruthlessness.  These qualities have to be transmuted into that intelligent use of power which makes them powerful factors in the Plan, and magnetic centres of force, gathering workers and forces around them.  An illustration of this can be seen in the work of the Master Morya, Who is the centre, the magnetic attractive centre of all esoteric groups, conferring on them, by His power, the capacity to destroy that which is undesirable in the life of the disciples.  </w:t>
      </w:r>
      <w:r>
        <w:rPr>
          <w:b/>
          <w:sz w:val="22"/>
          <w:highlight w:val="green"/>
        </w:rPr>
        <w:t>Forget not</w:t>
      </w:r>
      <w:r>
        <w:rPr/>
        <w:t xml:space="preserve"> that the work of stimulating that which is needed is one of the major tasks of a Master, and the power of a disciple to destroy that which limits him is greatly needed.  Souls of this ray, as they come into incarnation through desire, grasp.  This expresses the nature of the force demonstration employed.  There is a measure of violence in their technique.  They eventually "take the kingdom of heaven by force." (EPV II Page 80).</w:t>
      </w:r>
    </w:p>
    <w:p>
      <w:pPr>
        <w:pStyle w:val="Normal"/>
        <w:spacing w:before="0" w:after="0"/>
        <w:rPr/>
      </w:pPr>
      <w:r>
        <w:rPr/>
      </w:r>
    </w:p>
    <w:p>
      <w:pPr>
        <w:pStyle w:val="Normal"/>
        <w:spacing w:before="0" w:after="0"/>
        <w:rPr/>
      </w:pPr>
      <w:r>
        <w:rPr/>
      </w:r>
    </w:p>
    <w:p>
      <w:pPr>
        <w:pStyle w:val="Normal"/>
        <w:spacing w:before="0" w:after="0"/>
        <w:rPr/>
      </w:pPr>
      <w:r>
        <w:rPr>
          <w:i/>
        </w:rPr>
        <w:t>Ray II</w:t>
      </w:r>
      <w:r>
        <w:rPr/>
        <w:t xml:space="preserve">.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w:t>
      </w:r>
      <w:r>
        <w:rPr>
          <w:b/>
          <w:sz w:val="22"/>
          <w:highlight w:val="magenta"/>
        </w:rPr>
        <w:t>not forget</w:t>
      </w:r>
      <w:r>
        <w:rPr/>
        <w:t xml:space="preserve"> that the work of the Hierarchy at this time, and the task of the new Group of World Servers is primarily associated with ideas.  The disciples [Page 142] and servers on the second Ray are "busy building habitations for those dynamic entities whose function it has ever been to charge the thoughts of men and so to usher in that new and better age which will permit the fostering of the souls of men."  So runs the Old Commentary, if I thus modernise its ancient wording.  By magnetic, attractive, sympathetic understanding, and the use use of slow action, based on love, do the servers on this ray work.  Today their power is becoming dominant. (EPV II Page 141-142).</w:t>
      </w:r>
    </w:p>
    <w:p>
      <w:pPr>
        <w:pStyle w:val="Normal"/>
        <w:spacing w:before="0" w:after="0"/>
        <w:rPr/>
      </w:pPr>
      <w:r>
        <w:rPr/>
      </w:r>
    </w:p>
    <w:p>
      <w:pPr>
        <w:pStyle w:val="Normal"/>
        <w:spacing w:before="0" w:after="0"/>
        <w:rPr/>
      </w:pPr>
      <w:r>
        <w:rPr/>
      </w:r>
    </w:p>
    <w:p>
      <w:pPr>
        <w:pStyle w:val="Normal"/>
        <w:spacing w:before="0" w:after="0"/>
        <w:rPr/>
      </w:pPr>
      <w:r>
        <w:rPr/>
        <w:t xml:space="preserve">This law works through the soul in all forms.  It does not literally affect matter, except in so far as form is affected when the soul "withdraws", or occultly "repudiates."  It will be apparent, therefore, that our understanding of its activity will depend largely upon the measure of soul force of which we may individually be aware, and the extent of our soul contact.  Our point upon the ladder of evolution will govern our manipulation of this law (if such a term may be used), and determine our capacity to be sensitive to its impact.  If we are unable to respond to its influence in any measure, that in itself is sufficient to indicate our development.  Unless the mind is active, and unless we are beginning intelligently to use the mind, there is no medium or channel through which this influence can flow or work.  Never let it be forgotten that this influence or law of our spiritual being is that which reveals the will, plan or purpose of the divine life, as it expresses itself in the individual or in humanity as a whole.  Let us </w:t>
      </w:r>
      <w:r>
        <w:rPr>
          <w:b/>
          <w:sz w:val="22"/>
          <w:highlight w:val="lightGray"/>
        </w:rPr>
        <w:t>never forget</w:t>
      </w:r>
      <w:r>
        <w:rPr/>
        <w:t xml:space="preserve"> that unless there is a thread of light to act as [Page 150] a channel, that which this law can convey will remain unknown, unrealised and useless.  These laws are the laws which govern predominantly the Spiritual Triad, that divine Triplicity which expresses itself through the medium of the soul, just as the three aspects of the soul, in their turn, reflect themselves through the personality. (EPV II Page 149-150).</w:t>
      </w:r>
    </w:p>
    <w:p>
      <w:pPr>
        <w:pStyle w:val="Normal"/>
        <w:spacing w:before="0" w:after="0"/>
        <w:rPr/>
      </w:pPr>
      <w:r>
        <w:rPr/>
      </w:r>
    </w:p>
    <w:p>
      <w:pPr>
        <w:pStyle w:val="Normal"/>
        <w:spacing w:before="0" w:after="0"/>
        <w:rPr/>
      </w:pPr>
      <w:r>
        <w:rPr/>
      </w:r>
    </w:p>
    <w:p>
      <w:pPr>
        <w:pStyle w:val="Normal"/>
        <w:spacing w:before="0" w:after="0"/>
        <w:rPr/>
      </w:pPr>
      <w:r>
        <w:rPr/>
        <w:t xml:space="preserve">The Law of Group Progress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w:t>
      </w:r>
      <w:r>
        <w:rPr>
          <w:b/>
          <w:sz w:val="22"/>
          <w:highlight w:val="magenta"/>
        </w:rPr>
        <w:t>not forget</w:t>
      </w:r>
      <w:r>
        <w:rPr/>
        <w:t xml:space="preserve"> their esoteric and unseen significances.</w:t>
      </w:r>
    </w:p>
    <w:p>
      <w:pPr>
        <w:pStyle w:val="Normal"/>
        <w:spacing w:before="0" w:after="0"/>
        <w:rPr/>
      </w:pPr>
      <w:r>
        <w:rPr/>
      </w:r>
    </w:p>
    <w:p>
      <w:pPr>
        <w:pStyle w:val="Normal"/>
        <w:spacing w:before="0" w:after="0"/>
        <w:rPr/>
      </w:pPr>
      <w:r>
        <w:rPr/>
        <w:t>1. The disciple will then learn effectively to decentralise himself.  This means that</w:t>
      </w:r>
    </w:p>
    <w:p>
      <w:pPr>
        <w:pStyle w:val="Normal"/>
        <w:spacing w:before="0" w:after="0"/>
        <w:rPr/>
      </w:pPr>
      <w:r>
        <w:rPr/>
      </w:r>
    </w:p>
    <w:p>
      <w:pPr>
        <w:pStyle w:val="Normal"/>
        <w:spacing w:before="0" w:after="0"/>
        <w:rPr/>
      </w:pPr>
      <w:r>
        <w:rPr/>
        <w:t>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se it.  Later these will come back and with understanding take this obligation in the light.</w:t>
      </w:r>
    </w:p>
    <w:p>
      <w:pPr>
        <w:pStyle w:val="Normal"/>
        <w:spacing w:before="0" w:after="0"/>
        <w:rPr/>
      </w:pPr>
      <w:r>
        <w:rPr/>
      </w:r>
    </w:p>
    <w:p>
      <w:pPr>
        <w:pStyle w:val="Normal"/>
        <w:spacing w:before="0" w:after="0"/>
        <w:rPr/>
      </w:pPr>
      <w:r>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spacing w:before="0" w:after="0"/>
        <w:rPr/>
      </w:pPr>
      <w:r>
        <w:rPr/>
      </w:r>
    </w:p>
    <w:p>
      <w:pPr>
        <w:pStyle w:val="Normal"/>
        <w:spacing w:before="0" w:after="0"/>
        <w:rPr/>
      </w:pPr>
      <w:r>
        <w:rPr/>
        <w:t>2. He will have learnt to serve instinctively.  He may, and usually does, need to learn to discriminate in his service; but his attitude to life and toward all men is a divine rushing forth to aid, to lift, to love and to succour.</w:t>
      </w:r>
    </w:p>
    <w:p>
      <w:pPr>
        <w:pStyle w:val="Normal"/>
        <w:spacing w:before="0" w:after="0"/>
        <w:rPr/>
      </w:pPr>
      <w:r>
        <w:rPr/>
      </w:r>
    </w:p>
    <w:p>
      <w:pPr>
        <w:pStyle w:val="Normal"/>
        <w:spacing w:before="0" w:after="0"/>
        <w:rPr/>
      </w:pPr>
      <w:r>
        <w:rPr/>
        <w:t>3. He will have learnt to use the mind in two directions, increasingly and at will, and instantaneously:</w:t>
      </w:r>
    </w:p>
    <w:p>
      <w:pPr>
        <w:pStyle w:val="Normal"/>
        <w:spacing w:before="0" w:after="0"/>
        <w:rPr/>
      </w:pPr>
      <w:r>
        <w:rPr/>
      </w:r>
    </w:p>
    <w:p>
      <w:pPr>
        <w:pStyle w:val="Normal"/>
        <w:spacing w:before="0" w:after="0"/>
        <w:rPr/>
      </w:pPr>
      <w:r>
        <w:rPr/>
        <w:t>a. He can cast the search-light of the mind into the world of the soul, and know and recognise those truths which must, for him, become his experienced knowledge.</w:t>
      </w:r>
    </w:p>
    <w:p>
      <w:pPr>
        <w:pStyle w:val="Normal"/>
        <w:spacing w:before="0" w:after="0"/>
        <w:rPr/>
      </w:pPr>
      <w:r>
        <w:rPr/>
      </w:r>
    </w:p>
    <w:p>
      <w:pPr>
        <w:pStyle w:val="Normal"/>
        <w:spacing w:before="0" w:after="0"/>
        <w:rPr/>
      </w:pPr>
      <w:r>
        <w:rPr/>
        <w:t>b. He can also cast it into the world of illusion and dispel the glamours of the personal.  When he can do that, then he begins to dispel the world glamours for he is nearing initiation. (EPV II Page 177-178).</w:t>
      </w:r>
    </w:p>
    <w:p>
      <w:pPr>
        <w:pStyle w:val="Normal"/>
        <w:spacing w:before="0" w:after="0"/>
        <w:rPr/>
      </w:pPr>
      <w:r>
        <w:rPr/>
      </w:r>
    </w:p>
    <w:p>
      <w:pPr>
        <w:pStyle w:val="Normal"/>
        <w:spacing w:before="0" w:after="0"/>
        <w:rPr/>
      </w:pPr>
      <w:r>
        <w:rPr/>
      </w:r>
    </w:p>
    <w:p>
      <w:pPr>
        <w:pStyle w:val="Normal"/>
        <w:spacing w:before="0" w:after="0"/>
        <w:rPr/>
      </w:pPr>
      <w:r>
        <w:rPr/>
        <w:t xml:space="preserve">One point here should be noted.  This instinct to synthesis (concerning as it does the psychical nature of Deity) has nothing to do with the physical expression of sex.  This is governed by other laws and is under the control of the physical nature.  Let us </w:t>
      </w:r>
      <w:r>
        <w:rPr>
          <w:b/>
          <w:sz w:val="22"/>
          <w:highlight w:val="magenta"/>
        </w:rPr>
        <w:t>not forget</w:t>
      </w:r>
      <w:r>
        <w:rPr/>
        <w:t xml:space="preserve"> that H.P.B. has said (and truly) that the physical body is not a principle.  These seven basic trends which we are considering are purely psychical or psychological in nature. (EPV II Page 235).</w:t>
      </w:r>
    </w:p>
    <w:p>
      <w:pPr>
        <w:pStyle w:val="Normal"/>
        <w:spacing w:before="0" w:after="0"/>
        <w:rPr/>
      </w:pPr>
      <w:r>
        <w:rPr/>
      </w:r>
    </w:p>
    <w:p>
      <w:pPr>
        <w:pStyle w:val="Normal"/>
        <w:spacing w:before="0" w:after="0"/>
        <w:rPr/>
      </w:pPr>
      <w:r>
        <w:rPr/>
      </w:r>
    </w:p>
    <w:p>
      <w:pPr>
        <w:pStyle w:val="Normal"/>
        <w:spacing w:before="0" w:after="0"/>
        <w:rPr/>
      </w:pPr>
      <w:r>
        <w:rPr/>
        <w:t xml:space="preserve">This quality of the inner vision with which the Hierarchy are seeking to work and to develop in the souls of men (it [Page 240] would be of use to ponder on this last phrase, as it presents an aspect of hierarchical endeavor not hitherto considered in occult books) is an expression of the Principle of Continuance, which finds its distorted reflection in the word so often used by disciples:—Endurance.  This principle of continuance constitutes the capacity of God to persist and "to remain."  It is an attribute of the cosmic Ray of Love as are all the principles which we are now considering in connection with these soul rules or factors—these trends of divinity and these tendencies of the divine life.  Let us </w:t>
      </w:r>
      <w:r>
        <w:rPr>
          <w:b/>
          <w:sz w:val="22"/>
          <w:highlight w:val="magenta"/>
        </w:rPr>
        <w:t>not forget</w:t>
      </w:r>
      <w:r>
        <w:rPr/>
        <w:t xml:space="preserve"> that all the seven rays are subrays of the cosmic Ray of Love.  We shall, therefore, see why these principles are determining soul activities, and can only come into play when the kingdom of God, or of souls, begins to materialise on earth. (EPV II Page 239-240).</w:t>
      </w:r>
    </w:p>
    <w:p>
      <w:pPr>
        <w:pStyle w:val="Normal"/>
        <w:spacing w:before="0" w:after="0"/>
        <w:rPr/>
      </w:pPr>
      <w:r>
        <w:rPr/>
      </w:r>
    </w:p>
    <w:p>
      <w:pPr>
        <w:pStyle w:val="Normal"/>
        <w:spacing w:before="0" w:after="0"/>
        <w:rPr/>
      </w:pPr>
      <w:r>
        <w:rPr/>
      </w:r>
    </w:p>
    <w:p>
      <w:pPr>
        <w:pStyle w:val="Normal"/>
        <w:spacing w:before="0" w:after="0"/>
        <w:rPr/>
      </w:pPr>
      <w:r>
        <w:rPr/>
        <w:t xml:space="preserve">This use of the creative imagination and the fruits of its endeavor will work out into the many fields of human art according to the ray of the creative artist.  We must </w:t>
      </w:r>
      <w:r>
        <w:rPr>
          <w:b/>
          <w:sz w:val="22"/>
          <w:highlight w:val="magenta"/>
        </w:rPr>
        <w:t>not forget</w:t>
      </w:r>
      <w:r>
        <w:rPr/>
        <w:t xml:space="preserve"> that the artist is found on all rays; there is no particular ray which produces more artists than another.  The form will apparently take spontaneous expression when the inner life of the artist is regulated, producing the outer organisation of his life forms.  True creative art is a soul function; the primary task, therefore, of the artist is alignment, meditation and the focussing of his attention upon the world of meaning.  This is followed by the attempt to express divine ideas in adequate forms, according to the innate capacity and the ray tendencies of the artist in any field which he may choose and which is for him the best medium for his endeavor.  It is paralleled by the effort, constantly made upon the physical plane, to equip, instruct, and train the mechanism of brain and hand and voice through which the inspiration must flow, so that there may be right expression and a correct externalisation of the inner reality. (EPV II Page 2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cond stage of </w:t>
      </w:r>
      <w:r>
        <w:rPr>
          <w:i/>
        </w:rPr>
        <w:t>aspiration</w:t>
      </w:r>
      <w:r>
        <w:rPr/>
        <w:t xml:space="preserve"> concerns the aspiration or the desire of the soul to appear, and brings the consciousness down on to what we call the astral plane.  The inclination of the soul is towards that which is material.  We must </w:t>
      </w:r>
      <w:r>
        <w:rPr>
          <w:b/>
          <w:sz w:val="22"/>
          <w:highlight w:val="magenta"/>
        </w:rPr>
        <w:t>not forget</w:t>
      </w:r>
      <w:r>
        <w:rPr/>
        <w:t xml:space="preserve"> this fact.  We have been apt to regard aspiration as the consummation or the transmutation of desire.  However, in the last analysis, it might be said that aspiration is the basis or root of all desire and that we have only used the word "desire" to signify aspiration which has a natural object in the consciousness of man, confining the word "aspiration" to that transmuted desire which makes the soul the fixed objective in the life of the man in incarnation.  But all phases of desire are essentially forms of aspiration and, on the involutionary arc, aspiration shows itself as the desire of the soul to experience in consciousness those processes which will make it conscious and dynamic in the world of human affairs. (EPV II Page 3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szCs w:val="22"/>
          <w:highlight w:val="green"/>
        </w:rPr>
        <w:t>Forget not</w:t>
      </w:r>
      <w:r>
        <w:rPr/>
        <w:t xml:space="preserve"> that there are at all times those who are characteristically expressing one or another of all of these various stages and states of consciousness.  There are but a few on earth today who are capable of expressing as low a state of relative development as the Lemurian consciousness.  There are a few at the extreme end of the Way who are expressing divine perfection, and in between these two extremes are all possible grades of development and unfoldment. (EPV II Page 3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Ray Six.</w:t>
      </w:r>
    </w:p>
    <w:p>
      <w:pPr>
        <w:pStyle w:val="Normal"/>
        <w:spacing w:before="0" w:after="0"/>
        <w:rPr>
          <w:i/>
          <w:i/>
        </w:rPr>
      </w:pPr>
      <w:r>
        <w:rPr>
          <w:i/>
        </w:rPr>
      </w:r>
    </w:p>
    <w:p>
      <w:pPr>
        <w:pStyle w:val="Normal"/>
        <w:spacing w:before="0" w:after="0"/>
        <w:rPr/>
      </w:pPr>
      <w:r>
        <w:rPr/>
        <w:t>"'I see a vision.  It satisfies desire; it feeds and stimulates its growth.  I lay my life upon the altar of desire—the seen, the sensed, that which appeals to me, the satisfaction of my [Page 372] need—a need for that which is material, for that which feeds emotion, that satisfies the mind, that answers my demand for truth, for service, and my vision of the goal.  It is the vision which I see, the dream I dream, the truth I hold, the active form which meets my need, that which I grasp and understand.  My truth, my peace, my satisfied desire, my dream, my vision of reality, my limited ideal, my finite thought of God;—for these I struggle, fight and die.'</w:t>
      </w:r>
    </w:p>
    <w:p>
      <w:pPr>
        <w:pStyle w:val="Normal"/>
        <w:spacing w:before="0" w:after="0"/>
        <w:rPr/>
      </w:pPr>
      <w:r>
        <w:rPr>
          <w:i/>
        </w:rPr>
        <w:t>Love of the truth</w:t>
      </w:r>
      <w:r>
        <w:rPr/>
        <w:t xml:space="preserve"> must always be.  Desire and aspiration, reaching out for that which is material or soaring upward towards the vision of reality must ever find their satisfaction.  For this men work, driving themselves and irking others.  They love the truth as they interpret it; they love the vision and the dream, forgetting that the truth is limited by mind—narrow and set, one-pointed, not inclusive; forgetting that the vision touches but the outer fringe of mystery, and veils and hides reality.</w:t>
      </w:r>
    </w:p>
    <w:p>
      <w:pPr>
        <w:pStyle w:val="Normal"/>
        <w:spacing w:before="0" w:after="0"/>
        <w:rPr/>
      </w:pPr>
      <w:r>
        <w:rPr>
          <w:i/>
        </w:rPr>
        <w:t xml:space="preserve">The word </w:t>
      </w:r>
      <w:r>
        <w:rPr/>
        <w:t xml:space="preserve">goes out from soul to form:  'Run not so straight.  The path that you are on leads to the outer circle of the life of God; the line goes forward to the outer rim.  Stand at the centre.  Look on every side.  Die not for outer forms.  </w:t>
      </w:r>
      <w:r>
        <w:rPr>
          <w:b/>
          <w:sz w:val="22"/>
          <w:highlight w:val="green"/>
        </w:rPr>
        <w:t>Forget not</w:t>
      </w:r>
      <w:r>
        <w:rPr/>
        <w:t xml:space="preserve"> God, Who dwells behind the vision.  Love more your fellow men.'" (EPV II Page 371-3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shall see this tendency towards subjective guidance of some kind or another developing increasingly as humanity becomes more subjectively oriented, more definitely aware of the realms of inner being, and more inclined towards the world of meaning.  It is for this reason that I desire to make a relatively careful analysis of the possible sources of guidance so that at least men may know that the whole subject is vaster and more complicated than they had thought, and that it would be the part of wisdom to ascertain the origin of the guidance vouchsafed, and so know, with greater definiteness, the direction in which they were headed.  </w:t>
      </w:r>
      <w:r>
        <w:rPr>
          <w:b/>
          <w:sz w:val="22"/>
          <w:highlight w:val="green"/>
        </w:rPr>
        <w:t>Forget not</w:t>
      </w:r>
      <w:r>
        <w:rPr/>
        <w:t xml:space="preserve"> that the blind, unreasoning subjecting of oneself to guidance (as at present practiced) renders a man eventually a negative impressionable automaton.  Should this become universally prevalent and the present methods become established habits, the race would forfeit its most divine possession, i.e., free will.  There is no immediate fear of this, however, if the intelligent men and women of the world think this problem out.  Also there are too many egos of advanced nature coming into incarnation [Page 482] at this time to permit the danger to grow out of all bounds, and there are too many disciples in the world today whose voices are ringing loudly and clearly along the lines of free choice, and the intelligent comprehension of God's plan. (EPV II Page 481-4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that the astral plane is that whereon man has [Page 572] to learn to distinguish truth from error, and the real from the unreal.  Thus those who are deceived are only learning a needed lesson.  The fact of the astral plane is being steadily recognised and that is good.  The fact of the existence of the spiritual Hierarchy and of Masters is being brought to the attention of the masses even if it is being done by those who are confusing the reflection and the thought form with the reality. (EPV II Page 571-5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the vision (of Heaven, of God, of Christ, of any spiritual leader or of any millennium) is based in the majority of cases upon the dreams and aspirations of the mystics down the ages who have blazed the mystical trail, who have used the same terminology and employed the same symbols to express that which they sense, and to which they aspire and for which they long so yearningly.  They all sense the same Reality, lying behind the glamour of the world aspiration; they all couch their desire and longing in the same symbolic forms—marriage with the Beloved, life in the Holy City, participation in some ecstatic vision of God, adoration of some deified and loved Individuality, such as the Christ, the Buddha, or Shri Krishna, walking with God in the garden of life, the garden of the Lord, the attainment of the mountain top where God is to be found, and all stands revealed.  Such are a few of the forms in which their aspiration clothes itself and their sense of duality finds satisfaction.  These ideas exist as powerful thought forms on the astral plane and they [Page 602] attract—like magnets—the aspiration of the devotee which follows century after century the same path of yearning search, imaginative expression of a deep-seated spiritual "wishlife" and an emotional surging outward towards divinity, described sometimes as "the lifting of the heart to God." (EPV II Page 601-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interludes of apparent silence, of inertia and of inactivity are part of the great preservative and constructive activity of the Hierarchy; they are both individual, group and planetary in nature.  Aspirants must learn to work intelligently and understandingly with the law of cycles.  They must </w:t>
      </w:r>
      <w:r>
        <w:rPr>
          <w:b/>
          <w:sz w:val="22"/>
          <w:highlight w:val="magenta"/>
        </w:rPr>
        <w:t>not forget</w:t>
      </w:r>
      <w:r>
        <w:rPr/>
        <w:t xml:space="preserve"> that they live in a world of seeming and have no real freedom in the world of reality. (EPV II Page 7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arly in this treatise we dealt with the general proposition of the value to psychology of a knowledge of the rays.  We have considered the possibility of there being a scientific acceptance of the hypothesis of their existence, even if this recognition is only tendered provisionally.  We must </w:t>
      </w:r>
      <w:r>
        <w:rPr>
          <w:b/>
          <w:sz w:val="22"/>
          <w:highlight w:val="magenta"/>
        </w:rPr>
        <w:t>not forget</w:t>
      </w:r>
      <w:r>
        <w:rPr/>
        <w:t xml:space="preserve"> that aspirants are increasing all over the world.  Perhaps the simplest way to proceed is to state some of the developments [Page 706] which will manifest when the ray of the soul is admitted and recognised and developed.  …… ….. (EPV II Page 705-706).</w:t>
      </w:r>
    </w:p>
    <w:p>
      <w:pPr>
        <w:pStyle w:val="Normal"/>
        <w:spacing w:before="0" w:after="0"/>
        <w:rPr/>
      </w:pPr>
      <w:r>
        <w:rPr/>
      </w:r>
    </w:p>
    <w:p>
      <w:pPr>
        <w:pStyle w:val="Normal"/>
        <w:spacing w:before="0" w:after="0"/>
        <w:rPr/>
      </w:pPr>
      <w:r>
        <w:rPr/>
      </w:r>
    </w:p>
    <w:p>
      <w:pPr>
        <w:pStyle w:val="Normal"/>
        <w:spacing w:before="0" w:after="0"/>
        <w:rPr/>
      </w:pPr>
      <w:r>
        <w:rPr/>
        <w:t xml:space="preserve">The question may be raised whether we are omitting to recognise the presence of the vast millions of the unenlightened masses who hang like a heavy millstone around the neck of the leaders of the race, and who are kept down either through fear, through applied poverty (yes, that is the proper term) or through regimentation.  These constitute (as may be easily recognised) a harnessed menace, but that harness is rapidly becoming worn, and when the leash slips or breaks, it is difficult to forecast what the dire results may be.  The caged wild beast of the unenlightened—and therefore innocent human beings—who work without the means for pleasure or leisure, who are underfed and exploited, cannot indefinitely be held back.  The one hope of the world is that the enlightened and responsible people will readjust world relations, world conditions and the world economic situation, so that contentment through the removal of abuses may succeed, [Page 731] and there will be no necessity for the prevailing and seething misery, which is rapidly reaching boiling point.  Let us </w:t>
      </w:r>
      <w:r>
        <w:rPr>
          <w:b/>
          <w:sz w:val="22"/>
          <w:highlight w:val="magenta"/>
        </w:rPr>
        <w:t>not forget</w:t>
      </w:r>
      <w:r>
        <w:rPr/>
        <w:t>, if this seems to be unduly optimistic, that one light, even if small, can light up a whole area. (EPV II Page 730-7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Each of these signs is to he found in one or other of the three Crosses: </w:t>
      </w:r>
    </w:p>
    <w:p>
      <w:pPr>
        <w:pStyle w:val="Normal"/>
        <w:spacing w:before="0" w:after="0"/>
        <w:rPr/>
      </w:pPr>
      <w:r>
        <w:rPr/>
      </w:r>
    </w:p>
    <w:p>
      <w:pPr>
        <w:pStyle w:val="Normal"/>
        <w:spacing w:before="0" w:after="0"/>
        <w:rPr/>
      </w:pPr>
      <w:r>
        <w:rPr/>
        <w:t>1. Gemini, the Twins</w:t>
        <w:tab/>
        <w:t>Mutable Cross</w:t>
        <w:tab/>
        <w:t>Duality.</w:t>
      </w:r>
    </w:p>
    <w:p>
      <w:pPr>
        <w:pStyle w:val="Normal"/>
        <w:spacing w:before="0" w:after="0"/>
        <w:rPr/>
      </w:pPr>
      <w:r>
        <w:rPr/>
        <w:t>2. Libra, the Balances</w:t>
        <w:tab/>
        <w:t>Cardinal Cross</w:t>
        <w:tab/>
        <w:t>Equilibrium.</w:t>
      </w:r>
    </w:p>
    <w:p>
      <w:pPr>
        <w:pStyle w:val="Normal"/>
        <w:spacing w:before="0" w:after="0"/>
        <w:rPr/>
      </w:pPr>
      <w:r>
        <w:rPr/>
        <w:t>3. Aquarius, the Water-Carrier</w:t>
        <w:tab/>
        <w:t>Fixed Cross</w:t>
        <w:tab/>
        <w:t>Initiation.</w:t>
      </w:r>
    </w:p>
    <w:p>
      <w:pPr>
        <w:pStyle w:val="Normal"/>
        <w:spacing w:before="0" w:after="0"/>
        <w:rPr/>
      </w:pPr>
      <w:r>
        <w:rPr/>
      </w:r>
    </w:p>
    <w:p>
      <w:pPr>
        <w:pStyle w:val="Normal"/>
        <w:spacing w:before="0" w:after="0"/>
        <w:rPr/>
      </w:pPr>
      <w:r>
        <w:rPr/>
        <w:t xml:space="preserve">These three, therefore, stand for duality—sensed, overcome and resolved into the synthesis of the great World Server, identified with the Heavenly Man and bringing his contribution, wrested in his experience upon the wheel of life from the sum total of energy, to the service of the Whole. </w:t>
      </w:r>
      <w:r>
        <w:rPr>
          <w:b/>
          <w:sz w:val="22"/>
          <w:szCs w:val="22"/>
          <w:highlight w:val="green"/>
        </w:rPr>
        <w:t>Forget not</w:t>
      </w:r>
      <w:r>
        <w:rPr/>
        <w:t xml:space="preserve"> that initiation is but another name for synthesis and fusion. (EA Page 2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Mercury,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significance will not be understood until the consciousness of individual man is also planetary in its scope and grasp, which is never the case until after the third initiation. I have here emphasised two of these relationships between the constellations and the Earth even though it is not possible for you to grasp the implications. So often in our studies, one is </w:t>
      </w:r>
      <w:r>
        <w:rPr>
          <w:b/>
          <w:color w:val="FF0000"/>
          <w:sz w:val="22"/>
        </w:rPr>
        <w:t>apt to forget</w:t>
      </w:r>
      <w:r>
        <w:rPr/>
        <w:t xml:space="preserve"> that it is not possible for any unit of consciousness, within the planetary sphere of influence, to conceive of conditions as they exist apart from the Earth because that small planet is inevitably for that unit the very centre of his known universe and—under the Great Illusion—the constellations with their rulers and with their prototypal counterparts revolve around the Earth. When man has progressed further and his consciousness is beginning to awaken to reality, the nature of this illusion will become apparent to him, but at present this is not possible. Even theoretically it is not possible. Study, for instance, what I can still further add as to the influence of these related constellations and see whether it truly conveys to you any exact knowledge beyond a general idea of focussed energies and related forces. ……………… (EA Page 359).</w:t>
      </w:r>
    </w:p>
    <w:p>
      <w:pPr>
        <w:pStyle w:val="Normal"/>
        <w:spacing w:before="0" w:after="0"/>
        <w:rPr/>
      </w:pPr>
      <w:r>
        <w:rPr/>
      </w:r>
    </w:p>
    <w:p>
      <w:pPr>
        <w:pStyle w:val="Normal"/>
        <w:spacing w:before="0" w:after="0"/>
        <w:rPr/>
      </w:pPr>
      <w:r>
        <w:rPr/>
      </w:r>
    </w:p>
    <w:p>
      <w:pPr>
        <w:pStyle w:val="Normal"/>
        <w:spacing w:before="0" w:after="0"/>
        <w:rPr/>
      </w:pPr>
      <w:r>
        <w:rPr/>
        <w:t xml:space="preserve">In the first case, Capricorn marks the point of greatest density and concrete expression and shows the life divine as deeply imbedded in substance. This is the true state of death as far as the life is concerned; it is captivity in form. In Virgo, however, that life makes its inner pressure felt and the movement—faint yet real—of the hidden life begins to pulsate within the concrete form, producing in Taurus that reaction to desire and that onward rush and powerful movement which distinguishes the evolutionary progress of the individual, working under the impulse of desire. </w:t>
      </w:r>
      <w:r>
        <w:rPr>
          <w:b/>
          <w:sz w:val="22"/>
          <w:highlight w:val="green"/>
        </w:rPr>
        <w:t>Forget not</w:t>
      </w:r>
      <w:r>
        <w:rPr/>
        <w:t>, that the first thrill or response of the Christ life is to the pull, urge or suggestion of the form nature wherein it finds [Page 380] itself. Then later, when all the resources of the form nature (drawn out through desire), are exhausted and the Christ life is exceedingly strong and ready to reveal itself through the death of the Mother, the form, then and not till then is the progress of the wheel arrested and "revolution" takes place with the life aspect reversing itself upon the wheel. Then the disciple (an expression of the Christ life in its early manifested stages), having transmuted desire into aspiration, begins his career—objectively and in full consciousness—in the sign Taurus and "on the wings of aspiration" proceeds towards Virgo and "being both the Mother and the Child enters into the House of Labour." From that house, the disciple in due time arrives at Capricorn where he finally subdues matter, form or concrete expression to divine uses and purposes, and thus demonstrates the triumph and the potency of the Christ life. (EA Page 379-380).</w:t>
      </w:r>
    </w:p>
    <w:p>
      <w:pPr>
        <w:pStyle w:val="Normal"/>
        <w:spacing w:before="0" w:after="0"/>
        <w:rPr/>
      </w:pPr>
      <w:r>
        <w:rPr/>
      </w:r>
    </w:p>
    <w:p>
      <w:pPr>
        <w:pStyle w:val="Normal"/>
        <w:spacing w:before="0" w:after="0"/>
        <w:rPr/>
      </w:pPr>
      <w:r>
        <w:rPr/>
      </w:r>
    </w:p>
    <w:p>
      <w:pPr>
        <w:pStyle w:val="Normal"/>
        <w:spacing w:before="0" w:after="0"/>
        <w:rPr/>
      </w:pPr>
      <w:r>
        <w:rPr/>
        <w:t xml:space="preserve">The exaltation of the form, ruled by the Moon, can be traced throughout the entire zodiac and provides in itself an interesting and progressive story with which I have not at this time the intention to deal. It is told by the various women who figure in the different constellations and around them some day the astrology of the form will be built. There is Cassiopea, Venus, Coma Berenice, Andromeda and one or two others, as well as Virgo, the Virgin, the most important of them all. I can only indicate here a field of thought and of astrological investigation hitherto untouched but I have not time for the interpretation of this vast and profitable field of knowledge. "Our Lady, the Moon" is related to all these and before the great disruption in an earlier solar system which led to the Moon becoming a dead planet, the energies of these stars and certain of the planets which were produced through their activity, were all focussed in and transmitted by the Moon in a most mysterious yet powerful manner. Through desire translated into terms of spiritual will, the form is esoterically "exalted" and of this fact the exaltation of the Moon in Taurus is a symbol. To this the ordinary astrological symbol of the Bull's horns testifies. This is the crescent Moon and also the symbol of the destructive nature of the form life of the Bull. </w:t>
      </w:r>
      <w:r>
        <w:rPr>
          <w:b/>
          <w:sz w:val="22"/>
          <w:highlight w:val="green"/>
        </w:rPr>
        <w:t>Forget not</w:t>
      </w:r>
      <w:r>
        <w:rPr/>
        <w:t xml:space="preserve"> that in this connection the destruction or death of the form and the ending of form influence thereby is the goal of the process which changes desire into aspiration. (EA Page 4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3. A developed sensitivity which emerges from the "furthest centre" at first unconsciously employed and later consciously directed and attuned—a fully magnetic and attractive sensitivity. </w:t>
      </w:r>
      <w:r>
        <w:rPr>
          <w:b/>
          <w:sz w:val="22"/>
          <w:szCs w:val="22"/>
          <w:highlight w:val="green"/>
        </w:rPr>
        <w:t>Forget not</w:t>
      </w:r>
      <w:r>
        <w:rPr/>
        <w:t xml:space="preserve"> that true interplay imposes the condition of reciprocity and that the two points or termini of a line eventually vibrate in unison. (EA Page 4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Triangle Three</w:t>
      </w:r>
      <w:r>
        <w:rPr/>
        <w:t xml:space="preserve"> depicts the interplay of three streams of force which, in this particular world cycle condition and basically influence ordinary humanity. </w:t>
      </w:r>
      <w:r>
        <w:rPr>
          <w:b/>
          <w:sz w:val="22"/>
          <w:highlight w:val="green"/>
        </w:rPr>
        <w:t>Forget not</w:t>
      </w:r>
      <w:r>
        <w:rPr/>
        <w:t xml:space="preserve"> that humanity itself constitutes a great centre in the life of the planetary Logos: (EA Page 4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may interest you also to know the governing rays and astrological signs of these five places, so far as they can be given at this time and during this present cycle. </w:t>
      </w:r>
      <w:r>
        <w:rPr>
          <w:b/>
          <w:sz w:val="22"/>
          <w:highlight w:val="green"/>
        </w:rPr>
        <w:t>Forget not</w:t>
      </w:r>
      <w:r>
        <w:rPr/>
        <w:t xml:space="preserve"> that the personality rays change from period to period in connection with countries and cities just as they do with individuals:</w:t>
      </w:r>
    </w:p>
    <w:p>
      <w:pPr>
        <w:pStyle w:val="Normal"/>
        <w:spacing w:before="0" w:after="0"/>
        <w:rPr/>
      </w:pPr>
      <w:r>
        <w:rPr/>
      </w:r>
    </w:p>
    <w:p>
      <w:pPr>
        <w:pStyle w:val="Normal"/>
        <w:spacing w:before="0" w:after="0"/>
        <w:rPr/>
      </w:pPr>
      <w:r>
        <w:rPr/>
        <w:t>RAYS</w:t>
      </w:r>
    </w:p>
    <w:p>
      <w:pPr>
        <w:pStyle w:val="Normal"/>
        <w:spacing w:before="0" w:after="0"/>
        <w:rPr/>
      </w:pPr>
      <w:r>
        <w:rPr/>
      </w:r>
    </w:p>
    <w:p>
      <w:pPr>
        <w:pStyle w:val="Normal"/>
        <w:spacing w:before="0" w:after="0"/>
        <w:rPr/>
      </w:pPr>
      <w:r>
        <w:rPr/>
        <w:t>City</w:t>
        <w:tab/>
        <w:tab/>
        <w:tab/>
        <w:t>Soul</w:t>
        <w:tab/>
        <w:tab/>
        <w:t>Personality</w:t>
        <w:tab/>
        <w:tab/>
        <w:t>Sign</w:t>
      </w:r>
    </w:p>
    <w:p>
      <w:pPr>
        <w:pStyle w:val="Normal"/>
        <w:spacing w:before="0" w:after="0"/>
        <w:rPr/>
      </w:pPr>
      <w:r>
        <w:rPr/>
      </w:r>
    </w:p>
    <w:p>
      <w:pPr>
        <w:pStyle w:val="Normal"/>
        <w:spacing w:before="0" w:after="0"/>
        <w:rPr/>
      </w:pPr>
      <w:r>
        <w:rPr/>
        <w:t>1. London</w:t>
        <w:tab/>
        <w:tab/>
        <w:t>5th</w:t>
        <w:tab/>
        <w:tab/>
        <w:t>7th</w:t>
        <w:tab/>
        <w:tab/>
        <w:tab/>
        <w:t>Gemini.</w:t>
      </w:r>
    </w:p>
    <w:p>
      <w:pPr>
        <w:pStyle w:val="Normal"/>
        <w:spacing w:before="0" w:after="0"/>
        <w:rPr/>
      </w:pPr>
      <w:r>
        <w:rPr/>
        <w:t>2. New York</w:t>
        <w:tab/>
        <w:tab/>
        <w:t>2nd</w:t>
        <w:tab/>
        <w:tab/>
        <w:t>3rd</w:t>
        <w:tab/>
        <w:tab/>
        <w:tab/>
        <w:t>Cancer.</w:t>
      </w:r>
    </w:p>
    <w:p>
      <w:pPr>
        <w:pStyle w:val="Normal"/>
        <w:spacing w:before="0" w:after="0"/>
        <w:rPr/>
      </w:pPr>
      <w:r>
        <w:rPr/>
        <w:t>3. Tokyo</w:t>
        <w:tab/>
        <w:tab/>
        <w:t>6th</w:t>
        <w:tab/>
        <w:tab/>
        <w:t>4th</w:t>
        <w:tab/>
        <w:tab/>
        <w:tab/>
        <w:t>Cancer.</w:t>
      </w:r>
    </w:p>
    <w:p>
      <w:pPr>
        <w:pStyle w:val="Normal"/>
        <w:spacing w:before="0" w:after="0"/>
        <w:rPr/>
      </w:pPr>
      <w:r>
        <w:rPr/>
        <w:t>4. Geneva</w:t>
        <w:tab/>
        <w:tab/>
        <w:t>1st</w:t>
        <w:tab/>
        <w:tab/>
        <w:t>2nd</w:t>
        <w:tab/>
        <w:tab/>
        <w:tab/>
        <w:t>Leo.</w:t>
      </w:r>
    </w:p>
    <w:p>
      <w:pPr>
        <w:pStyle w:val="Normal"/>
        <w:spacing w:before="0" w:after="0"/>
        <w:rPr/>
      </w:pPr>
      <w:r>
        <w:rPr/>
        <w:t>5. Darjeeling</w:t>
        <w:tab/>
        <w:tab/>
        <w:t>2nd</w:t>
        <w:tab/>
        <w:tab/>
        <w:t>5th</w:t>
        <w:tab/>
        <w:tab/>
        <w:tab/>
        <w:t>Scorpio.</w:t>
        <w:tab/>
        <w:t>(EA Page 4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hirk not these crises, hard and difficult though they may appear to be. Difficult they are. </w:t>
      </w:r>
      <w:r>
        <w:rPr>
          <w:b/>
          <w:sz w:val="22"/>
          <w:szCs w:val="22"/>
          <w:highlight w:val="green"/>
        </w:rPr>
        <w:t>Forget not</w:t>
      </w:r>
      <w:r>
        <w:rPr/>
        <w:t xml:space="preserve"> that the habit of confronting crises is a long-established one within the consciousness of humanity. Man has the "habit of crisis," if I may so call it. They are only the points of examination as to strength, purpose, purity and motive and the intent of the soul. They evoke confidence when surmounted and produce greatly expanded vision. They foster compassion and understanding, for the pain and inner conflict they have engendered is never forgotten, for they draw upon the resources of the heart. They release the light of wisdom within the field of knowledge and the world is thereby enriched. (EA Page 4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d. </w:t>
      </w:r>
      <w:r>
        <w:rPr>
          <w:i/>
        </w:rPr>
        <w:t>The Logos of a solar system</w:t>
      </w:r>
      <w:r>
        <w:rPr/>
        <w:t xml:space="preserve"> is esoterically called the "Sacred Triangle of all-inclusive Force" because this great Being includes within His focussed awareness the fields of expression of the Great Bear, the Pleiades and Sirius. They are to Him what the heart, the head and the throat centres are to the developed initiate on this planet. He has taken those initiations of which the highest initiate upon our Earth has no faintest conception. </w:t>
      </w:r>
      <w:r>
        <w:rPr>
          <w:b/>
          <w:sz w:val="22"/>
          <w:highlight w:val="green"/>
        </w:rPr>
        <w:t>Forget not</w:t>
      </w:r>
      <w:r>
        <w:rPr/>
        <w:t>, that I have told you elsewhere that there are divine aspects and divine characteristics which are [Page 505] as yet totally unrevealed even to the most advanced humanity. No human being of a lower degree to that of the third initiation can even faintly sense and dimly react to these underlying factors in the existent divine manifestation.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All that you can comprehend (and that with the utmost difficulty) is the three divine aspects—will, love and intelligence. There are others, for our Logos is a sevenfold Being and four remaining aspects are as yet unrevealed to humanity, though sensed by the Hierarchy. These are "objectives of esoteric spiritual attention" by the Logoi within the solar ring-pass-not. (EA Page 504-505)</w:t>
      </w:r>
    </w:p>
    <w:p>
      <w:pPr>
        <w:pStyle w:val="Normal"/>
        <w:spacing w:before="0" w:after="0"/>
        <w:rPr/>
      </w:pPr>
      <w:r>
        <w:rPr/>
      </w:r>
    </w:p>
    <w:p>
      <w:pPr>
        <w:pStyle w:val="Normal"/>
        <w:spacing w:before="0" w:after="0"/>
        <w:rPr/>
      </w:pPr>
      <w:r>
        <w:rPr/>
      </w:r>
    </w:p>
    <w:p>
      <w:pPr>
        <w:pStyle w:val="Normal"/>
        <w:spacing w:before="0" w:after="0"/>
        <w:rPr/>
      </w:pPr>
      <w:r>
        <w:rPr/>
        <w:t xml:space="preserve">The self-consciousness aspect of the human being is [Page 542] being steadily expanded under this major interplay and through the forces transmitted by Uranus, via the eleventh house, and will ultimately give place to group consciousness and group relationships and group work. Hence the trend towards amalgamation today, towards federation, spheres of action and the many groups which distinguish increasingly human intercourse. The group spirit and the forms through which it will express itself are being increasingly demonstrated and this constitutes a veritable initiation for the race. It is the emergence of the glory of the human spirit in a more definite and arresting way and involves an orientation towards freedom which will later stand in the historical records as the outstanding characteristic of this age of major conflict. Humanity is today participating in the preparatory tests for initiation, the initiation of the world disciple. Great is your privilege to be taking part in this. </w:t>
      </w:r>
      <w:r>
        <w:rPr>
          <w:b/>
          <w:sz w:val="22"/>
          <w:highlight w:val="green"/>
        </w:rPr>
        <w:t>Forget not</w:t>
      </w:r>
      <w:r>
        <w:rPr/>
        <w:t xml:space="preserve"> that eleven is the number of the Initiate and that today it is the eleventh house which is so dominant; </w:t>
      </w:r>
      <w:r>
        <w:rPr>
          <w:b/>
          <w:sz w:val="22"/>
          <w:highlight w:val="green"/>
        </w:rPr>
        <w:t>forget not</w:t>
      </w:r>
      <w:r>
        <w:rPr/>
        <w:t xml:space="preserve"> that Aquarius, the eleventh sign, is the sign of universal relationships, interplay and consciousness. For all this, the combination of signs— Leo, Capricorn and Pisces—is preparing the race. (EA Page 541-5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2. The seven rays express themselves, each through three of the zodiacal constellations. The analogy (but not the correspondence) is that these three constellations are to the life of one of these ray Beings what the three aspects of monad-soul-body are to a man. Again, it is only analogy. </w:t>
      </w:r>
      <w:r>
        <w:rPr>
          <w:b/>
          <w:sz w:val="22"/>
          <w:highlight w:val="green"/>
        </w:rPr>
        <w:t>Forget not</w:t>
      </w:r>
      <w:r>
        <w:rPr/>
        <w:t xml:space="preserve"> that analogy and correspondence are not the same. In the first case there is resemblance but not in detail. In the second, there is practically identical expression, usually on a lower level. (EA Page 6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ameliorative and palliative and curative work of medicine and surgery are proved beyond all controversial discussion.  The methods employed, such as the vivisection of animals, may rightly cause distress.  In spite of all this the indebtedness of mankind to the medical profession is great, and the service rendered to humanity by the profession does largely offset the evil.  That they know not everything is true; that there is a small percentage of physicians and surgeons (less than in any other profession) who are self-seeking and no credit to their craft is equally true; that they already know enough to be willing to admit how very much more there is to be known is also correct.  But that it is a great and good and self-sacrificing group within the human family, is equally true.  </w:t>
      </w:r>
      <w:r>
        <w:rPr>
          <w:b/>
          <w:sz w:val="22"/>
          <w:highlight w:val="yellow"/>
        </w:rPr>
        <w:t>Forget this not</w:t>
      </w:r>
      <w:r>
        <w:rPr/>
        <w:t>. (EH Page 28).</w:t>
      </w:r>
    </w:p>
    <w:p>
      <w:pPr>
        <w:pStyle w:val="Normal"/>
        <w:spacing w:before="0" w:after="0"/>
        <w:rPr/>
      </w:pPr>
      <w:r>
        <w:rPr/>
      </w:r>
    </w:p>
    <w:p>
      <w:pPr>
        <w:pStyle w:val="Normal"/>
        <w:spacing w:before="0" w:after="0"/>
        <w:rPr/>
      </w:pPr>
      <w:r>
        <w:rPr/>
      </w:r>
    </w:p>
    <w:p>
      <w:pPr>
        <w:pStyle w:val="Normal"/>
        <w:spacing w:before="0" w:after="0"/>
        <w:rPr/>
      </w:pPr>
      <w:r>
        <w:rPr/>
        <w:t xml:space="preserve">Congestion in the etheric body,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astral body, you will have trouble.  Where there is no free play between the etheric body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w:t>
      </w:r>
      <w:r>
        <w:rPr>
          <w:b/>
          <w:sz w:val="22"/>
          <w:highlight w:val="green"/>
        </w:rPr>
        <w:t>Forget not</w:t>
      </w:r>
      <w:r>
        <w:rPr/>
        <w: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probable condition of the centres, the order of their awakening, and their individual and basic note or notes.  The new medical science will be outstandingly built upon the science of the centres, and upon this knowledge all diagnosis and possible cure will be based.  The endocrinologist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spacing w:before="0" w:after="0"/>
        <w:rPr/>
      </w:pPr>
      <w:r>
        <w:rPr/>
      </w:r>
    </w:p>
    <w:p>
      <w:pPr>
        <w:pStyle w:val="Normal"/>
        <w:spacing w:before="0" w:after="0"/>
        <w:rPr/>
      </w:pPr>
      <w:r>
        <w:rPr/>
      </w:r>
    </w:p>
    <w:p>
      <w:pPr>
        <w:pStyle w:val="Normal"/>
        <w:spacing w:before="0" w:after="0"/>
        <w:rPr/>
      </w:pPr>
      <w:r>
        <w:rPr/>
        <w:t>b. This centre is related to the first initiation and develops great activity when that point in experience is achieved, as it has been achieved by the vast majority of men who are at this time the aspirants and the probationary disciples of the world.  (</w:t>
      </w:r>
      <w:r>
        <w:rPr>
          <w:b/>
          <w:sz w:val="22"/>
          <w:highlight w:val="green"/>
        </w:rPr>
        <w:t>Forget not</w:t>
      </w:r>
      <w:r>
        <w:rPr/>
        <w:t xml:space="preserve"> that, technically speaking, the first major initiation from the hierarchical angle is the third.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major expression of the third ray or aspect at certain differing stages of development upon the path:</w:t>
      </w:r>
    </w:p>
    <w:p>
      <w:pPr>
        <w:pStyle w:val="Normal"/>
        <w:spacing w:before="0" w:after="0"/>
        <w:rPr/>
      </w:pPr>
      <w:r>
        <w:rPr/>
      </w:r>
    </w:p>
    <w:p>
      <w:pPr>
        <w:pStyle w:val="Normal"/>
        <w:spacing w:before="0" w:after="0"/>
        <w:rPr/>
      </w:pPr>
      <w:r>
        <w:rPr/>
        <w:t>1. The sacral centre for the undeveloped and the average man.</w:t>
      </w:r>
    </w:p>
    <w:p>
      <w:pPr>
        <w:pStyle w:val="Normal"/>
        <w:spacing w:before="0" w:after="0"/>
        <w:rPr/>
      </w:pPr>
      <w:r>
        <w:rPr/>
        <w:t>2. The throat centre for the aspirant and probationary disciple.</w:t>
      </w:r>
    </w:p>
    <w:p>
      <w:pPr>
        <w:pStyle w:val="Normal"/>
        <w:spacing w:before="0" w:after="0"/>
        <w:rPr/>
      </w:pPr>
      <w:r>
        <w:rPr/>
        <w:t>3. The ajna centre for disciples and initiates.</w:t>
      </w:r>
    </w:p>
    <w:p>
      <w:pPr>
        <w:pStyle w:val="Normal"/>
        <w:spacing w:before="0" w:after="0"/>
        <w:rPr/>
      </w:pPr>
      <w:r>
        <w:rPr/>
      </w:r>
    </w:p>
    <w:p>
      <w:pPr>
        <w:pStyle w:val="Normal"/>
        <w:spacing w:before="0" w:after="0"/>
        <w:rPr/>
      </w:pPr>
      <w:r>
        <w:rPr/>
        <w:t>Here again you have a great triplicity of energies, containing great potencies today, owing to the fact that the expression of the third aspect of active intelligence [Page 153] has reached such heights through human development and consciousness. (EH Page 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szCs w:val="22"/>
          <w:highlight w:val="green"/>
        </w:rPr>
        <w:t>Forget not</w:t>
      </w:r>
      <w:r>
        <w:rPr/>
        <w:t xml:space="preserve"> that I am an Oriental in the last analysis, and such is my background and training.  I may know profoundly more about the healing art than you do and about the energies which constitute the human body, but your point of view, your terminologies, and your attitudes of mind are still somewhat foreign to me.  Your questions would help me to understand your background and your limitations, and so enable me to aid you with greater intelligence. (EH Page 3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On Using the Mind and the Imagination to Develop Group Consciousness.</w:t>
      </w:r>
    </w:p>
    <w:p>
      <w:pPr>
        <w:pStyle w:val="Normal"/>
        <w:spacing w:before="0" w:after="0"/>
        <w:rPr>
          <w:i/>
          <w:i/>
        </w:rPr>
      </w:pPr>
      <w:r>
        <w:rPr>
          <w:i/>
        </w:rPr>
      </w:r>
    </w:p>
    <w:p>
      <w:pPr>
        <w:pStyle w:val="Normal"/>
        <w:spacing w:before="0" w:after="0"/>
        <w:rPr/>
      </w:pPr>
      <w:r>
        <w:rPr/>
        <w:t xml:space="preserve">When a member of a group, such as a group for healing, speaks of developing group consciousness, he refers to his particular group of brothers, and to his group as a unit of several souls.  </w:t>
      </w:r>
      <w:r>
        <w:rPr>
          <w:b/>
          <w:sz w:val="22"/>
          <w:szCs w:val="22"/>
          <w:highlight w:val="green"/>
        </w:rPr>
        <w:t>Forget not</w:t>
      </w:r>
      <w:r>
        <w:rPr/>
        <w:t xml:space="preserve"> that such a unit is in itself a separative concept from the angle of the greater whole, but it serves a useful purpose in training the group members to think in those wider terms.  It serves as a stepping stone away from the consciousness of the isolated personality. (EH Page 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will find (fairly soon perhaps) that healing groups will employ mantrams of a definite kind, and that in those mantrams the name of the Blessed One will appear.  But the mantram for His coming age is not yet for use.  The world is not yet ready for the potency which it would release.  Today, is there a more potent mantram than the oft spoken word:  "For Christ's sake and for the glory of His Name"?  But these works must be spoken with love and will behind them or else they are but an empty symbol and a sounding cymbal.  </w:t>
      </w:r>
      <w:r>
        <w:rPr>
          <w:b/>
          <w:sz w:val="22"/>
          <w:highlight w:val="yellow"/>
        </w:rPr>
        <w:t>Forget this not</w:t>
      </w:r>
      <w:r>
        <w:rPr/>
        <w:t>. (EH Page 361).</w:t>
      </w:r>
    </w:p>
    <w:p>
      <w:pPr>
        <w:pStyle w:val="Normal"/>
        <w:spacing w:before="0" w:after="0"/>
        <w:rPr/>
      </w:pPr>
      <w:r>
        <w:rPr/>
      </w:r>
    </w:p>
    <w:p>
      <w:pPr>
        <w:pStyle w:val="Normal"/>
        <w:spacing w:before="0" w:after="0"/>
        <w:rPr/>
      </w:pPr>
      <w:r>
        <w:rPr/>
      </w:r>
    </w:p>
    <w:p>
      <w:pPr>
        <w:pStyle w:val="Normal"/>
        <w:spacing w:before="0" w:after="0"/>
        <w:rPr/>
      </w:pPr>
      <w:r>
        <w:rPr/>
        <w:t xml:space="preserve">The occultists of the world, through the theosophical societies and other occult bodies, so-called, have greatly damaged the presentation of the truth anent reincarnation through the unnecessary, unimportant, inaccurate and purely speculative details which they give out as truths anent the processes of death and the circumstances of man after death.  These details are largely dependent upon the clairvoyant vision of astral psychics of prominence in the Theosophical Society.  Yet in the Scriptures of the world these details are not given, and H.P.B. in </w:t>
      </w:r>
      <w:r>
        <w:rPr>
          <w:i/>
        </w:rPr>
        <w:t>The Secret Doctrine</w:t>
      </w:r>
      <w:r>
        <w:rPr/>
        <w:t xml:space="preserve"> gave none.  An instance of this inaccurate and foolish attempt to throw light upon the theory of rebirth can be seen in the time limits imposed upon departed human souls between incarnations on the physical plane and the return to physical rebirth—so many years of absence are proclaimed, dependent upon the age of the departed soul and its place upon the ladder of evolution.  If, we are told, the soul is very advanced, absence from the physical plane is prolonged, whereas the reverse is the case.  Advanced souls and those whose intellectual capacity is rapidly developing come back with great rapidity, owing to their sensitive response to the pull of obligations, interests and responsibilities already established upon the physical plane.  People are </w:t>
      </w:r>
      <w:r>
        <w:rPr>
          <w:b/>
          <w:color w:val="FF0000"/>
          <w:sz w:val="22"/>
        </w:rPr>
        <w:t>apt to forget</w:t>
      </w:r>
      <w:r>
        <w:rPr/>
        <w:t xml:space="preserve"> that time is the sequence of events and of states of [Page 404] consciousness as registered by the physical brain.  Where no physical brain exists, what humanity understands by time is nonexistent.  The removal of the barriers of the form, stage by stage, brings an increasing realisation of the Eternal Now. In the case of those who have passed through the door of death and who still continue to think in terms of time, it is due to glamour and to the persistence of a powerful thoughtform.  It indicates polarisation upon the astral plane; this is the plane upon which leading Theosophical writers and psychics have worked, and upon which they have based their writings.  They are quite sincere in what they say, but omit to recognise the illusory nature of all findings based on astral clairvoyance.  The recognition of a pronounced time factor, and the constant emphasis laid upon timing, are characteristic of all highly developed people in incarnation and of those whose lower, concrete minds are powerful in calibre.  Children and child-races on the one hand, and those highly advanced people whose abstract minds are functioning (through the medium of the interpretive lower mind), usually have no sense of time.  The initiate uses the time factor in his relations and his dealings with those living upon the physical plane, but is detached within himself from all recognition of it elsewhere in the universe. (EH Page 403-404).</w:t>
      </w:r>
    </w:p>
    <w:p>
      <w:pPr>
        <w:pStyle w:val="Normal"/>
        <w:spacing w:before="0" w:after="0"/>
        <w:rPr/>
      </w:pPr>
      <w:r>
        <w:rPr/>
      </w:r>
    </w:p>
    <w:p>
      <w:pPr>
        <w:pStyle w:val="Normal"/>
        <w:spacing w:before="0" w:after="0"/>
        <w:rPr/>
      </w:pPr>
      <w:r>
        <w:rPr/>
      </w:r>
    </w:p>
    <w:p>
      <w:pPr>
        <w:pStyle w:val="Normal"/>
        <w:spacing w:before="0" w:after="0"/>
        <w:rPr/>
      </w:pPr>
      <w:r>
        <w:rPr/>
        <w:t xml:space="preserve">All I plead for is a sane approach to death; all I seek to make is a suggestion that when pain has worn itself out and weakness has supervened, the dying person be permitted to prepare himself, even if apparently unconscious, for the great transition.  </w:t>
      </w:r>
      <w:r>
        <w:rPr>
          <w:b/>
          <w:sz w:val="22"/>
          <w:highlight w:val="green"/>
        </w:rPr>
        <w:t>Forget not</w:t>
      </w:r>
      <w:r>
        <w:rPr/>
        <w:t xml:space="preserve"> that it takes strength and a strong hold on the nervous apparatus to produce pain.  Is it impossible to conceive of a time when the act of dying will be a triumphant finale to life?  Is it impossible [Page 441] to vision the time when the hours spent on the death bed may be but a glorious prelude to a conscious exit?  When the fact that the man is to discard the handicap of the physical sheath may be for him and those around him the long-waited-for and joyous consummation?  Can you not visualise the time when, instead of tears and fears and the refusal to recognise the inevitable, the dying person and his friends would mutually agree on the hour, and that nothing but happiness would characterise the passing?  That in the minds of those left behind the thought of sorrow will not enter and death beds shall be regarded as happier occasions than births and marriages?  I tell you that, before so very long, this will be deeply so for the intelligent of the race, and little by little for all.</w:t>
      </w:r>
    </w:p>
    <w:p>
      <w:pPr>
        <w:pStyle w:val="Normal"/>
        <w:spacing w:before="0" w:after="0"/>
        <w:rPr/>
      </w:pPr>
      <w:r>
        <w:rPr>
          <w:i/>
        </w:rPr>
        <w:t>A Treatise on White Magic</w:t>
      </w:r>
      <w:r>
        <w:rPr/>
        <w:t xml:space="preserve">, page 499.    </w:t>
        <w:tab/>
        <w:t>(EH Page 440-4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etheric forces are first of all withdrawn into the surrounding extension of the etheric ring-pass-not, prior to that final dissipation which leaves the man free to stand as a human soul within the ring-pass-not of his astral vehicle.  You have here a somewhat new aspect of the death process.  The withdrawal of the etheric body from occupation of the dense physical body has oft been posited and presented.  But even when that has been accomplished, death is not yet complete; it still awaits a secondary activity of the will of the soul.  This secondary activity will result in all the etheric forces dissolving into an emanating source which is the [Page 461] general reservoir of forces.  </w:t>
      </w:r>
      <w:r>
        <w:rPr>
          <w:b/>
          <w:sz w:val="22"/>
          <w:highlight w:val="green"/>
        </w:rPr>
        <w:t>Forget not</w:t>
      </w:r>
      <w:r>
        <w:rPr/>
        <w:t xml:space="preserve"> that the etheric body has no distinctive life of its own.  It is only an amalgamation of all the forces and energies which animated the physical body and which galvanised it into activity during the outer life cycle.  Remember also that the five centres up the spine are not within the physical body, but are found at certain distinctive points in the paralleling etheric substance; they are (even in the case of the undeveloped man, and still more in the case of the average man) at least two inches away from the physical spine.  The three head centres are also outside the dense physical body.  The recollection of this will facilitate your understanding of the statement that the physical body is, per se, vacated when death is assumed by the watching authorities, but that, nevertheless, the man may not be truly dead.  I would remind you also that this is equally true of the many minor centres as well as of the major centres, with which we are so familiar. (EH Page 460-461).</w:t>
      </w:r>
    </w:p>
    <w:p>
      <w:pPr>
        <w:pStyle w:val="Normal"/>
        <w:spacing w:before="0" w:after="0"/>
        <w:rPr/>
      </w:pPr>
      <w:r>
        <w:rPr/>
      </w:r>
    </w:p>
    <w:p>
      <w:pPr>
        <w:pStyle w:val="Normal"/>
        <w:spacing w:before="0" w:after="0"/>
        <w:rPr/>
      </w:pPr>
      <w:r>
        <w:rPr/>
      </w:r>
    </w:p>
    <w:p>
      <w:pPr>
        <w:pStyle w:val="Normal"/>
        <w:spacing w:before="0" w:after="0"/>
        <w:rPr>
          <w:i/>
          <w:i/>
        </w:rPr>
      </w:pPr>
      <w:r>
        <w:rPr>
          <w:i/>
        </w:rPr>
        <w:t>Activities Immediately After Death</w:t>
      </w:r>
    </w:p>
    <w:p>
      <w:pPr>
        <w:pStyle w:val="Normal"/>
        <w:spacing w:before="0" w:after="0"/>
        <w:rPr>
          <w:i/>
          <w:i/>
        </w:rPr>
      </w:pPr>
      <w:r>
        <w:rPr>
          <w:i/>
        </w:rPr>
      </w:r>
    </w:p>
    <w:p>
      <w:pPr>
        <w:pStyle w:val="Normal"/>
        <w:spacing w:before="0" w:after="0"/>
        <w:rPr/>
      </w:pPr>
      <w:r>
        <w:rPr/>
        <w:t xml:space="preserve">Immediately after death, and particularly if cremation has taken place, the man, in his kama-manasic body, is as much aware and alert to his environment as he was upon the physical plane when alive.  This phrasing permits latitude as to the extent of the awareness and of observation, for a similar latitude must be allowed for those on the physical plane.  People are not all equally awake or equally conscious of circumstances or immediate experience.  However, as most people are more conscious emotionally than they are physically, and live to a great extent focussed in their astral vehicles, the man is quite familiar with the state of consciousness in which he finds himself.  </w:t>
      </w:r>
      <w:r>
        <w:rPr>
          <w:b/>
          <w:sz w:val="22"/>
          <w:highlight w:val="green"/>
        </w:rPr>
        <w:t>Forget not</w:t>
      </w:r>
      <w:r>
        <w:rPr/>
        <w:t xml:space="preserve"> that a plane is essentially a state of consciousness and not a locality, as so many esotericists seem to think.  It is recognised by the focussed reaction of the self-conscious person who—constantly and distinctly aware of himself—is sentient to the theme of his environment and of his outgoing desires, or where advanced people are concerned, functioning upon the more advanced levels of the astral plane) sentient of outgoing love and aspiration; the man is engrossed with what engrossed his attention and involved the kamic principle during his incarnated experience.  May I again remind you that there is now no physical brain to respond to impacts generated by the inner man, and also that sex, as it is physically understood, is nonexistent.  Spiritualists would do well to remember this and so grasp the foolishness as well as the impossibility of those spiritual [Page 491] marriages which certain schools of thought in the movement teach and practice.  The man, in his astral body, is now free from the strictly animal impulses which, upon the physical plane, are both normal and right, but which now have no meaning to him in his kamic body. (EH Page 490-491).</w:t>
      </w:r>
    </w:p>
    <w:p>
      <w:pPr>
        <w:pStyle w:val="Normal"/>
        <w:spacing w:before="0" w:after="0"/>
        <w:rPr/>
      </w:pPr>
      <w:r>
        <w:rPr/>
      </w:r>
    </w:p>
    <w:p>
      <w:pPr>
        <w:pStyle w:val="Normal"/>
        <w:spacing w:before="0" w:after="0"/>
        <w:rPr/>
      </w:pPr>
      <w:r>
        <w:rPr/>
      </w:r>
    </w:p>
    <w:p>
      <w:pPr>
        <w:pStyle w:val="Normal"/>
        <w:spacing w:before="0" w:after="0"/>
        <w:rPr/>
      </w:pPr>
      <w:r>
        <w:rPr/>
        <w:t>c</w:t>
      </w:r>
      <w:r>
        <w:rPr>
          <w:i/>
        </w:rPr>
        <w:t>. Seed Three</w:t>
      </w:r>
      <w:r>
        <w:rPr/>
        <w:t xml:space="preserve"> gives the key to the astral vehicle in which the man will be polarised in the next incarnation.  </w:t>
      </w:r>
      <w:r>
        <w:rPr>
          <w:b/>
          <w:sz w:val="22"/>
          <w:highlight w:val="green"/>
        </w:rPr>
        <w:t>Forget not</w:t>
      </w:r>
      <w:r>
        <w:rPr/>
        <w:t>, I am dealing here with the average man and not with the advanced human being, disciple or initiate.  It is this seed which—through the forces it attracts—brings the man again into relation with those he previously loved or with whom he had close contact.  It can be accepted as a fact that the group idea governs subjectively all incarnations, and that reincarnated man is brought into incarnation not only through his own desire for physical plane experience, but also under group impulse and in line with the group karma as well as with his own.  This is a point which should receive more emphasis.  Once this is truly grasped and understood, a great deal of the [Page 493] fear engendered by the thought of death would disappear.  The familiar and the loved will still remain the familiar and the loved, because the relation has been closely established over many incarnations and—as the Old Commentary expresses it:</w:t>
      </w:r>
    </w:p>
    <w:p>
      <w:pPr>
        <w:pStyle w:val="Normal"/>
        <w:spacing w:before="0" w:after="0"/>
        <w:rPr/>
      </w:pPr>
      <w:r>
        <w:rPr/>
      </w:r>
    </w:p>
    <w:p>
      <w:pPr>
        <w:pStyle w:val="Normal"/>
        <w:spacing w:before="0" w:after="0"/>
        <w:rPr/>
      </w:pPr>
      <w:r>
        <w:rPr/>
        <w:t>"These seeds of determining recognition are not unique to me and you, but also for the group; within the group they relate one to the other in time and space.  Only in the lower three shall those related find their true existence.  When soul knows soul and in the meeting-place within the Master's call, these seeds shall disappear." (EH Page 492-4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tate of mind of the soul during the processes of lower integration can be briefly summarised as follows:</w:t>
      </w:r>
    </w:p>
    <w:p>
      <w:pPr>
        <w:pStyle w:val="Normal"/>
        <w:spacing w:before="0" w:after="0"/>
        <w:rPr/>
      </w:pPr>
      <w:r>
        <w:rPr/>
      </w:r>
    </w:p>
    <w:p>
      <w:pPr>
        <w:pStyle w:val="Normal"/>
        <w:spacing w:before="0" w:after="0"/>
        <w:rPr/>
      </w:pPr>
      <w:r>
        <w:rPr/>
        <w:t xml:space="preserve">1. That of a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w:t>
      </w:r>
      <w:r>
        <w:rPr>
          <w:b/>
          <w:sz w:val="22"/>
          <w:highlight w:val="green"/>
        </w:rPr>
        <w:t>Forget not</w:t>
      </w:r>
      <w:r>
        <w:rPr/>
        <w:t xml:space="preserve">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 ……………. (EH Page 512).</w:t>
      </w:r>
    </w:p>
    <w:p>
      <w:pPr>
        <w:pStyle w:val="Normal"/>
        <w:spacing w:before="0" w:after="0"/>
        <w:rPr/>
      </w:pPr>
      <w:r>
        <w:rPr/>
      </w:r>
    </w:p>
    <w:p>
      <w:pPr>
        <w:pStyle w:val="Normal"/>
        <w:spacing w:before="0" w:after="0"/>
        <w:rPr/>
      </w:pPr>
      <w:r>
        <w:rPr/>
      </w:r>
    </w:p>
    <w:p>
      <w:pPr>
        <w:pStyle w:val="Normal"/>
        <w:spacing w:before="0" w:after="0"/>
        <w:rPr/>
      </w:pPr>
      <w:r>
        <w:rPr/>
        <w:t xml:space="preserve">The final sentence of this second law gives a basic indication of the time period:  the Law of Dominating Good will be brought into activity by the spiritual will of man. What does this mean?  It means that only when truly large numbers of men are controlled by the Spiritual Triad, have built the antahkarana and can therefore use the spiritual will, can disease be stamped out and only good control. It will of course be a gradual process, and in the early stages almost imperceptible.  Again, why is this?  Because evil crime and disease are the result of the great heresy of separateness, and because hate and not love controls.  </w:t>
      </w:r>
      <w:r>
        <w:rPr>
          <w:b/>
          <w:sz w:val="22"/>
          <w:highlight w:val="green"/>
        </w:rPr>
        <w:t>Forget not</w:t>
      </w:r>
      <w:r>
        <w:rPr/>
        <w:t xml:space="preserve"> that he who loveth not his brother is a murderer—ever the symbol of hate.  As yet, the sense of universality and of identity with all is not to be found, except in advanced disciples and initiates; the mass consciousness and the demonstration of the herd instinct must not be confounded with the sense of Oneness which marks the right oriented person.  In the New Age, teaching anent the antahkarana and the constitution of man, principally from the angle of the "three periodical bodies," and not so much from that of the lower threefold  man, will be emphasised, particularly in the higher schools of learning, thereby laying a sound foundation for the esoteric schools which will be slowly emerging.  A new perspective upon humanity will be thereby attained.  The nature of the spiritual will will be taught in contradistinction to that of the selfish personal will; [Page 547] by its means tremendous new potencies will be released, and safely released, into daily life. (EH Page 546-547).</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that the head centre is the one through which the will works, and with this in your mind, relate the information given you anent Law One in the early part of this instruction to that which I have here given you.  If these laws are studied deeply by those who seek to learn to heal spiritually, and if the healer endeavours to make his life conform to the rules, a definite pattern of healing and an emerging technique will take shape in his mind and greatly increase his effective service.  You will note also that I am not giving rules and laws which deal with specific diseases.  This, I fear, will greatly disappoint many earnest workers.  They would like me to indicate what should be done, for instance, to cure cancer of the liver, or pneumonia or gastric ulcer or forms of heart disease.  This I do not intend to do.  My work is far more basic than that.  I am concerned [Page 548] with causes, and primarily with the etheric body as the distributor of energies or as the withholder of these energies when transformed into forces; I deal with the state of consciousness of the healer and with the theories which he should embrace, with his understanding of the relationship of the soul to its vehicles of expression (particularly, in the case of healing, to the vital body), and with the controlling fact of the centres found in every area of the body, either freely distributing energy and preserving the body in good health or—through undevelopment and inhibited activity—bringing about those conditions in which disease becomes possible and probable. (EH Page 547-548).</w:t>
      </w:r>
    </w:p>
    <w:p>
      <w:pPr>
        <w:pStyle w:val="Normal"/>
        <w:spacing w:before="0" w:after="0"/>
        <w:rPr/>
      </w:pPr>
      <w:r>
        <w:rPr/>
      </w:r>
    </w:p>
    <w:p>
      <w:pPr>
        <w:pStyle w:val="Normal"/>
        <w:spacing w:before="0" w:after="0"/>
        <w:rPr/>
      </w:pPr>
      <w:r>
        <w:rPr/>
      </w:r>
    </w:p>
    <w:p>
      <w:pPr>
        <w:pStyle w:val="Normal"/>
        <w:spacing w:before="0" w:after="0"/>
        <w:rPr/>
      </w:pPr>
      <w:r>
        <w:rPr/>
        <w:t xml:space="preserve">I have shown that disease is fundamentally psychological in nature.  there are, however, diseases which are inherent in the resistance of the dense physical body (and not only the subtler bodies) to the impact of the higher energies, or which are inherent in the planetary substance or matter of the Earth itself.  </w:t>
      </w:r>
      <w:r>
        <w:rPr>
          <w:b/>
          <w:sz w:val="22"/>
          <w:highlight w:val="green"/>
        </w:rPr>
        <w:t>Forget not</w:t>
      </w:r>
      <w:r>
        <w:rPr/>
        <w:t xml:space="preserve"> that the physical body is constructed of such matter.  This first clause of the fourth [Page 566] law tells us that three aspects of divinity produce disease.  This sounds impossible upon first reading the statement, but a careful study will reveal its essential truthfulness.  How can the good, the beautiful and the true, cause disease of any kind?  Let us see. (EH Page 565-566).</w:t>
      </w:r>
    </w:p>
    <w:p>
      <w:pPr>
        <w:pStyle w:val="Normal"/>
        <w:spacing w:before="0" w:after="0"/>
        <w:rPr/>
      </w:pPr>
      <w:r>
        <w:rPr/>
      </w:r>
    </w:p>
    <w:p>
      <w:pPr>
        <w:pStyle w:val="Normal"/>
        <w:spacing w:before="0" w:after="0"/>
        <w:rPr/>
      </w:pPr>
      <w:r>
        <w:rPr/>
      </w:r>
    </w:p>
    <w:p>
      <w:pPr>
        <w:pStyle w:val="Normal"/>
        <w:spacing w:before="0" w:after="0"/>
        <w:rPr/>
      </w:pPr>
      <w:r>
        <w:rPr/>
        <w:t xml:space="preserve">As the soul anchors itself as consciousness and life within the human being, that human being contributes the third something which is latent or karmically present in all substance, manas or mind; this is inherited or held in solution in substance from a previous solar system.  In that system intelligence was unfolded and was retained within substance [Page 589] in order to form the basis of the evolutionary development of this, the second solar system.  </w:t>
      </w:r>
      <w:r>
        <w:rPr>
          <w:b/>
          <w:sz w:val="22"/>
          <w:highlight w:val="green"/>
        </w:rPr>
        <w:t>Forget not</w:t>
      </w:r>
      <w:r>
        <w:rPr/>
        <w:t xml:space="preserve"> that the seven planes of our solar system constitute the seven subplanes of the cosmic physical plane and that, therefore, spirit is matter at its highest point of expression, and matter is spirit at its lowest.  Life differentiates itself into will and love, into great impulsing energies which underlie the entire evolutionary process and motivate its inevitable consummation. </w:t>
      </w:r>
    </w:p>
    <w:p>
      <w:pPr>
        <w:pStyle w:val="Normal"/>
        <w:spacing w:before="0" w:after="0"/>
        <w:rPr/>
      </w:pPr>
      <w:r>
        <w:rPr/>
        <w:t>(EH Page 588-589).</w:t>
      </w:r>
    </w:p>
    <w:p>
      <w:pPr>
        <w:pStyle w:val="Normal"/>
        <w:spacing w:before="0" w:after="0"/>
        <w:rPr/>
      </w:pPr>
      <w:r>
        <w:rPr/>
      </w:r>
    </w:p>
    <w:p>
      <w:pPr>
        <w:pStyle w:val="Normal"/>
        <w:spacing w:before="0" w:after="0"/>
        <w:rPr/>
      </w:pPr>
      <w:r>
        <w:rPr/>
      </w:r>
    </w:p>
    <w:p>
      <w:pPr>
        <w:pStyle w:val="Normal"/>
        <w:spacing w:before="0" w:after="0"/>
        <w:rPr/>
      </w:pPr>
      <w:r>
        <w:rPr/>
        <w:t xml:space="preserve">The concept in the mind of the healer should be, as this law indicates, that an unimpeded channel or a clear passage must be formed along which health-giving life may flow from the "needed centre" in the healer's etheric body [Page 627] to the allied centre in the body of the patient and from thence into the blood stream, via the related gland.  </w:t>
      </w:r>
      <w:r>
        <w:rPr>
          <w:b/>
          <w:sz w:val="22"/>
          <w:highlight w:val="green"/>
        </w:rPr>
        <w:t>Forget not</w:t>
      </w:r>
      <w:r>
        <w:rPr/>
        <w:t>, the truth remains eternally right that the "blood is the life"'—even if as yet inexplicable in its implications from the angle of the esotericist as well as from the angle of medical science.</w:t>
      </w:r>
    </w:p>
    <w:p>
      <w:pPr>
        <w:pStyle w:val="Normal"/>
        <w:spacing w:before="0" w:after="0"/>
        <w:rPr/>
      </w:pPr>
      <w:r>
        <w:rPr/>
      </w:r>
    </w:p>
    <w:p>
      <w:pPr>
        <w:pStyle w:val="Normal"/>
        <w:spacing w:before="0" w:after="0"/>
        <w:rPr/>
      </w:pPr>
      <w:r>
        <w:rPr/>
        <w:t>Healers have to learn to work with the life principle, and not with some vague energy which is set in motion by the power of thought or by the potency of love, as is the case presented today by the various healing systems of the world which mankind has evolved.  This life principle is contacted and set in motion by the mode of clearing certain etheric channels within the etheric structure which underlies every part of the patient's body.  This clearance is not brought about by thinking health or by affirming divinity or by eliminating "error" in the mental approach, but by the much more prosaic method of directing streams of energy via certain centres, and thus affecting certain glands in the area of the physical body which is diseased and the seat of trouble, pain and distress.</w:t>
      </w:r>
    </w:p>
    <w:p>
      <w:pPr>
        <w:pStyle w:val="Normal"/>
        <w:spacing w:before="0" w:after="0"/>
        <w:rPr/>
      </w:pPr>
      <w:r>
        <w:rPr/>
      </w:r>
    </w:p>
    <w:p>
      <w:pPr>
        <w:pStyle w:val="Normal"/>
        <w:spacing w:before="0" w:after="0"/>
        <w:rPr/>
      </w:pPr>
      <w:r>
        <w:rPr/>
        <w:t xml:space="preserve">That thought or correct thinking is involved is necessarily true; the healer has to think clearly before he can bring about the desired results, but the energy poured into the patient's vehicle is not mental energy, but one of the seven forms of pranic or life energy.  This travels along the line of force or the channel which relates and links all the centres and connects those centres with the glands.  </w:t>
      </w:r>
      <w:r>
        <w:rPr>
          <w:b/>
          <w:sz w:val="22"/>
          <w:highlight w:val="green"/>
        </w:rPr>
        <w:t>Forget not</w:t>
      </w:r>
      <w:r>
        <w:rPr/>
        <w:t xml:space="preserve"> that this constitutes an interlinking and interlocking directorate of the following systems, and that-from the point of view of the esotericist—these systems are symbols of great cosmic processes:</w:t>
      </w:r>
    </w:p>
    <w:p>
      <w:pPr>
        <w:pStyle w:val="Normal"/>
        <w:spacing w:before="0" w:after="0"/>
        <w:rPr/>
      </w:pPr>
      <w:r>
        <w:rPr/>
      </w:r>
    </w:p>
    <w:p>
      <w:pPr>
        <w:pStyle w:val="Normal"/>
        <w:spacing w:before="0" w:after="0"/>
        <w:rPr/>
      </w:pPr>
      <w:r>
        <w:rPr/>
        <w:t>1. The etheric body, as a whole, with its channels and communicating lines of energy which underlie every part [Page 628] of the human body.</w:t>
      </w:r>
    </w:p>
    <w:p>
      <w:pPr>
        <w:pStyle w:val="Normal"/>
        <w:spacing w:before="0" w:after="0"/>
        <w:rPr/>
      </w:pPr>
      <w:r>
        <w:rPr/>
      </w:r>
    </w:p>
    <w:p>
      <w:pPr>
        <w:pStyle w:val="Normal"/>
        <w:spacing w:before="0" w:after="0"/>
        <w:rPr/>
      </w:pPr>
      <w:r>
        <w:rPr/>
        <w:t>2. The seven related centres, each specifically qualified and each in touch, via the etheric fibres or threads of force, with each and every centre.</w:t>
      </w:r>
    </w:p>
    <w:p>
      <w:pPr>
        <w:pStyle w:val="Normal"/>
        <w:spacing w:before="0" w:after="0"/>
        <w:rPr/>
      </w:pPr>
      <w:r>
        <w:rPr/>
      </w:r>
    </w:p>
    <w:p>
      <w:pPr>
        <w:pStyle w:val="Normal"/>
        <w:spacing w:before="0" w:after="0"/>
        <w:rPr/>
      </w:pPr>
      <w:r>
        <w:rPr/>
        <w:t>3. The nadis, that system of slightly denser etheric channels or tiny threads of force which underlie the entire nervous system; they underlie every type of nerve and every type of nerve plexus.</w:t>
      </w:r>
    </w:p>
    <w:p>
      <w:pPr>
        <w:pStyle w:val="Normal"/>
        <w:spacing w:before="0" w:after="0"/>
        <w:rPr/>
      </w:pPr>
      <w:r>
        <w:rPr/>
      </w:r>
    </w:p>
    <w:p>
      <w:pPr>
        <w:pStyle w:val="Normal"/>
        <w:spacing w:before="0" w:after="0"/>
        <w:rPr/>
      </w:pPr>
      <w:r>
        <w:rPr/>
        <w:t>4. The nervous system itself, which is found extending its radius of influence throughout the entire body of a man.</w:t>
      </w:r>
    </w:p>
    <w:p>
      <w:pPr>
        <w:pStyle w:val="Normal"/>
        <w:spacing w:before="0" w:after="0"/>
        <w:rPr/>
      </w:pPr>
      <w:r>
        <w:rPr/>
      </w:r>
    </w:p>
    <w:p>
      <w:pPr>
        <w:pStyle w:val="Normal"/>
        <w:spacing w:before="0" w:after="0"/>
        <w:rPr/>
      </w:pPr>
      <w:r>
        <w:rPr/>
        <w:t>5. The endocrine or glandular system.</w:t>
      </w:r>
    </w:p>
    <w:p>
      <w:pPr>
        <w:pStyle w:val="Normal"/>
        <w:spacing w:before="0" w:after="0"/>
        <w:rPr/>
      </w:pPr>
      <w:r>
        <w:rPr/>
      </w:r>
    </w:p>
    <w:p>
      <w:pPr>
        <w:pStyle w:val="Normal"/>
        <w:spacing w:before="0" w:after="0"/>
        <w:rPr/>
      </w:pPr>
      <w:r>
        <w:rPr/>
        <w:t>6. The blood stream, the recipient of streams of living energy from the endocrine system, via what are called the hormones.</w:t>
      </w:r>
    </w:p>
    <w:p>
      <w:pPr>
        <w:pStyle w:val="Normal"/>
        <w:spacing w:before="0" w:after="0"/>
        <w:rPr/>
      </w:pPr>
      <w:r>
        <w:rPr/>
      </w:r>
    </w:p>
    <w:p>
      <w:pPr>
        <w:pStyle w:val="Normal"/>
        <w:spacing w:before="0" w:after="0"/>
        <w:rPr/>
      </w:pPr>
      <w:r>
        <w:rPr/>
        <w:t>7. The interrelated sumtotal, which is the divine manifestation of the spiritual man in any incarnation and at any point in evolution. (EH Page 626-6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RULE THREE</w:t>
      </w:r>
    </w:p>
    <w:p>
      <w:pPr>
        <w:pStyle w:val="Normal"/>
        <w:spacing w:before="0" w:after="0"/>
        <w:rPr/>
      </w:pPr>
      <w:r>
        <w:rPr/>
      </w:r>
    </w:p>
    <w:p>
      <w:pPr>
        <w:pStyle w:val="Normal"/>
        <w:spacing w:before="0" w:after="0"/>
        <w:rPr/>
      </w:pPr>
      <w:r>
        <w:rPr/>
        <w:t>The next Rule continues the above theme and gives some instructions in terse phrases and symbols on the Science of Invocation and Evocation and its significant ritual or programme.</w:t>
      </w:r>
    </w:p>
    <w:p>
      <w:pPr>
        <w:pStyle w:val="Normal"/>
        <w:spacing w:before="0" w:after="0"/>
        <w:rPr/>
      </w:pPr>
      <w:r>
        <w:rPr/>
      </w:r>
    </w:p>
    <w:p>
      <w:pPr>
        <w:pStyle w:val="Normal"/>
        <w:spacing w:before="0" w:after="0"/>
        <w:rPr/>
      </w:pPr>
      <w:r>
        <w:rPr/>
        <w:t xml:space="preserve">This programme is, in reality, an expression or a human formulation of the Science of Sound, just in so far—as yet—as Sound affects humanity and human affairs.  </w:t>
      </w:r>
      <w:r>
        <w:rPr>
          <w:b/>
          <w:sz w:val="22"/>
          <w:highlight w:val="green"/>
        </w:rPr>
        <w:t>Forget not</w:t>
      </w:r>
      <w:r>
        <w:rPr/>
        <w:t xml:space="preserve"> my earlier teaching upon the Word; remember also that the Sound is the sound or note of Life Itself, embodying its dynamic impulse, its creative power, and its responsive sensitivity to all contacts.</w:t>
      </w:r>
    </w:p>
    <w:p>
      <w:pPr>
        <w:pStyle w:val="Normal"/>
        <w:spacing w:before="0" w:after="0"/>
        <w:rPr/>
      </w:pPr>
      <w:r>
        <w:rPr/>
      </w:r>
    </w:p>
    <w:p>
      <w:pPr>
        <w:pStyle w:val="Normal"/>
        <w:spacing w:before="0" w:after="0"/>
        <w:rPr/>
      </w:pPr>
      <w:r>
        <w:rPr/>
        <w:t>Rule III.</w:t>
      </w:r>
    </w:p>
    <w:p>
      <w:pPr>
        <w:pStyle w:val="Normal"/>
        <w:spacing w:before="0" w:after="0"/>
        <w:rPr/>
      </w:pPr>
      <w:r>
        <w:rPr/>
      </w:r>
    </w:p>
    <w:p>
      <w:pPr>
        <w:pStyle w:val="Normal"/>
        <w:spacing w:before="0" w:after="0"/>
        <w:rPr/>
      </w:pPr>
      <w:r>
        <w:rPr>
          <w:i/>
        </w:rPr>
        <w:t>Dual the moving forward.  The Door is left behind.  That is a happening of the past.  Let the cry of invocation [Page 68] issue forth from the deep centre of the group's clear cold light.  Let it evoke response from the bright centre, lying far ahead.  When the demand and the response are lost in one great Sound, move outward from the desert, leave the seas behind, and know that God is Fire.</w:t>
      </w:r>
      <w:r>
        <w:rPr/>
        <w:t xml:space="preserve"> (RI Page 6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have you note that the sounds which compose the word "Shamballa" are predominantly along the line of will or power or of first ray energy.  Of the nine letters, six are on the first ray line of force.  1.1.1.3.3.1.—spirit and matter, will and intelligence.  Two of them are along the second line of force, 4 and 2.  The number 8 inaugurates ever a new cycle, following after the number 7, which is that of a relative perfection.  It is the number of the Christ-consciousness; just as 7 is the number of man, 8 is the [Page 81] number of the Hierarchy, and 9 is the number of initiation or of Shamballa.  </w:t>
      </w:r>
      <w:r>
        <w:rPr>
          <w:b/>
          <w:sz w:val="22"/>
          <w:szCs w:val="22"/>
          <w:highlight w:val="green"/>
        </w:rPr>
        <w:t>Forget not</w:t>
      </w:r>
      <w:r>
        <w:rPr/>
        <w:t xml:space="preserve"> that, from the angle of the Hierarchy, the third initiation is regarded as the first major initiation. (RI Page 80-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these three energies which have precipitated the world crisis, and it is helpful for us to recognise the factual nature of the Shamballa forces as they play upon our planetary life and work out human destiny.  The great energy of purification is regenerating humanity, and of this the widespread fires which have been such an outstanding characteristic of this war (1914-1945) are the outward and visible sign.  Much evil is being burnt out through the revelation of the appalling character of that evil, and through this, unity is being produced.  Mankind has looked upon evil in every land and known it to be wrought by men.  Men have seen, and that sight will never be forgotten, and the horror thus engendered will aid in stiffening the will of humanity to betterment.  The energy of destruction has its side of beauty when the spiritual values are grasped.  That which has so grossly imprisoned the human spirit is disappearing; the rocky grave of humanity is breaking open and releasing men to a life of resurrection.  </w:t>
      </w:r>
      <w:r>
        <w:rPr>
          <w:b/>
          <w:sz w:val="22"/>
          <w:highlight w:val="green"/>
        </w:rPr>
        <w:t>Forget not</w:t>
      </w:r>
      <w:r>
        <w:rPr/>
        <w:t xml:space="preserve"> that in the interim between the tomb experience and the appearance in living [Page 87] form to His disciples, the Master Jesus went down into hell (figuratively speaking), carrying release for those to be found there.  There will be an interim between the darkness of the war with the evil history of the past, and the appearance of a living civilisation and culture based on the spiritual values and intelligently developing the divine purpose.  The stage is now being set for this.</w:t>
      </w:r>
    </w:p>
    <w:p>
      <w:pPr>
        <w:pStyle w:val="Normal"/>
        <w:spacing w:before="0" w:after="0"/>
        <w:rPr/>
      </w:pPr>
      <w:r>
        <w:rPr/>
      </w:r>
    </w:p>
    <w:p>
      <w:pPr>
        <w:pStyle w:val="Normal"/>
        <w:spacing w:before="0" w:after="0"/>
        <w:rPr/>
      </w:pPr>
      <w:r>
        <w:rPr/>
        <w:t xml:space="preserve">The Crucifixion and the tomb experience lead eventually to resurrection and to life.  The destruction is appalling, but it is only the destruction of the form side of manifestation in this particular cycle, and (a point which I would beg you </w:t>
      </w:r>
      <w:r>
        <w:rPr>
          <w:highlight w:val="green"/>
        </w:rPr>
        <w:t>not to</w:t>
      </w:r>
      <w:r>
        <w:rPr/>
        <w:t xml:space="preserve"> </w:t>
      </w:r>
      <w:r>
        <w:rPr>
          <w:b/>
          <w:sz w:val="22"/>
          <w:highlight w:val="cyan"/>
        </w:rPr>
        <w:t>forget</w:t>
      </w:r>
      <w:r>
        <w:rPr/>
        <w:t>) it is the destruction of much planetary evil, focussed for aeons in humanity as a whole and brought to the surface and precipitated into violent activity by a group of evil men whose destiny it was.  This destiny was the result of their own deliberate choice, and of prolonged cycles of purely material selfishness. (RI Page 86-87).</w:t>
      </w:r>
    </w:p>
    <w:p>
      <w:pPr>
        <w:pStyle w:val="Normal"/>
        <w:spacing w:before="0" w:after="0"/>
        <w:rPr/>
      </w:pPr>
      <w:r>
        <w:rPr/>
      </w:r>
    </w:p>
    <w:p>
      <w:pPr>
        <w:pStyle w:val="Normal"/>
        <w:spacing w:before="0" w:after="0"/>
        <w:rPr/>
      </w:pPr>
      <w:r>
        <w:rPr/>
      </w:r>
    </w:p>
    <w:p>
      <w:pPr>
        <w:pStyle w:val="Normal"/>
        <w:spacing w:before="0" w:after="0"/>
        <w:rPr/>
      </w:pPr>
      <w:r>
        <w:rPr/>
        <w:t xml:space="preserve">It is hard for esoteric students to realise that the emphasis of the coming Schools of Enlightenment will be upon the life aspect, and not upon contact with the soul.  The goal will be transference and not union.  Aspirants and disciples today are largely the result of the old order of teaching and are the flower of the processes to which humanity has been subjected.  This is a vital transition period; disciples and aspirants in the world at this time are, figuratively speaking, at the same stage as the group which we are considering—the stage of the transference of the life from the outer form into the inner being.  Hence the difficulty with which you are all faced, and the arduous task it is to comprehend realistically that which I am attempting to convey.  The problem of soul contact is something which you can and do grasp, at least theoretically.  The problem of life transference from the highest point of present attainment into some vague and mystical spiritual focus is not so easy to understand.  </w:t>
      </w:r>
      <w:r>
        <w:rPr>
          <w:b/>
          <w:sz w:val="22"/>
          <w:highlight w:val="green"/>
        </w:rPr>
        <w:t>Forget not</w:t>
      </w:r>
      <w:r>
        <w:rPr/>
        <w:t>, I am not looking for understanding for I write for those who will come after you, and —[Page 222] for those who will be the reincarnated aspects of your present selves. (RI Page 221-222).</w:t>
      </w:r>
    </w:p>
    <w:p>
      <w:pPr>
        <w:pStyle w:val="Normal"/>
        <w:spacing w:before="0" w:after="0"/>
        <w:rPr/>
      </w:pPr>
      <w:r>
        <w:rPr/>
      </w:r>
    </w:p>
    <w:p>
      <w:pPr>
        <w:pStyle w:val="Normal"/>
        <w:spacing w:before="0" w:after="0"/>
        <w:rPr/>
      </w:pPr>
      <w:r>
        <w:rPr/>
      </w:r>
    </w:p>
    <w:p>
      <w:pPr>
        <w:pStyle w:val="Normal"/>
        <w:spacing w:before="0" w:after="0"/>
        <w:rPr/>
      </w:pPr>
      <w:r>
        <w:rPr/>
        <w:t xml:space="preserve">Secondly, it is not to be inferred that all in the group must be disciples who are in process of taking the fourth [Page 224] initiation.  A group can be composed of disciples and initiates of all degrees, though there must be among the group personnel at least one disciple who has taken the initiation of crucifixion.  This necessity is symbolised for us in the close relation which existed between Jesus as He took this initiation and the Christ Who had taken it in an earlier state of life.  The more diversified the group, the richer its life and possibilities.  </w:t>
      </w:r>
      <w:r>
        <w:rPr>
          <w:b/>
          <w:sz w:val="22"/>
          <w:szCs w:val="22"/>
          <w:highlight w:val="yellow"/>
        </w:rPr>
        <w:t>Forget this not</w:t>
      </w:r>
      <w:r>
        <w:rPr/>
        <w:t>.  One hint I can give you upon this difficult subject.  When the results of the first point of tension, prior to the emergence of the Word, have been reached, initiates of the fourth degree within the Ashram lend their aid and do much to make possible the attainment of the goal by the group. (RI Page 223-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group, therefore, which "serves as Aquarius indicates" is the Hierarchy; the group which is "speeded upon the upward Way" is the New Group of World Servers.  This group is ruled by Taurus, and to it that divine Taurian energy brings "illumination and the attainment of the vision."  This group is, figuratively speaking, the "bull, rushing forward upon a straight line with its one eye fixed upon the goal and beaming light."  But what is that goal?  It is not the goal of Self-illumination, for that lies far behind; it is the goal of providing a centre of light within the world of men and of holding up the vision to the sons of men.  Let this never be forgotten, and let the New Group of [Page 233] World Servers realise its mission and recognise the demands of humanity upon it.  What are these demands?  Let me enumerate them, and then let me ask you to take them in all simplicity and act upon them.</w:t>
      </w:r>
    </w:p>
    <w:p>
      <w:pPr>
        <w:pStyle w:val="Normal"/>
        <w:spacing w:before="0" w:after="0"/>
        <w:rPr/>
      </w:pPr>
      <w:r>
        <w:rPr/>
      </w:r>
    </w:p>
    <w:p>
      <w:pPr>
        <w:pStyle w:val="Normal"/>
        <w:spacing w:before="0" w:after="0"/>
        <w:rPr/>
      </w:pPr>
      <w:r>
        <w:rPr/>
        <w:t>1. To receive and transmit illumination from the kingdom of souls.</w:t>
      </w:r>
    </w:p>
    <w:p>
      <w:pPr>
        <w:pStyle w:val="Normal"/>
        <w:spacing w:before="0" w:after="0"/>
        <w:rPr/>
      </w:pPr>
      <w:r>
        <w:rPr/>
        <w:t>2. To receive inspiration from the Hierarchy and go forth, consequently, to inspire.</w:t>
      </w:r>
    </w:p>
    <w:p>
      <w:pPr>
        <w:pStyle w:val="Normal"/>
        <w:spacing w:before="0" w:after="0"/>
        <w:rPr/>
      </w:pPr>
      <w:r>
        <w:rPr/>
        <w:t xml:space="preserve">3. To hold the vision of the Plan before the eyes of men, for "where there is no vision, the people perish." </w:t>
      </w:r>
    </w:p>
    <w:p>
      <w:pPr>
        <w:pStyle w:val="Normal"/>
        <w:spacing w:before="0" w:after="0"/>
        <w:rPr/>
      </w:pPr>
      <w:r>
        <w:rPr/>
        <w:t xml:space="preserve">4. To act as an intermediate group between the Hierarchy and humanity, receiving light and power and then using both of these, under the inspiration of love, to build the new world of tomorrow.  </w:t>
      </w:r>
    </w:p>
    <w:p>
      <w:pPr>
        <w:pStyle w:val="Normal"/>
        <w:spacing w:before="0" w:after="0"/>
        <w:rPr/>
      </w:pPr>
      <w:r>
        <w:rPr/>
      </w:r>
    </w:p>
    <w:p>
      <w:pPr>
        <w:pStyle w:val="Normal"/>
        <w:spacing w:before="0" w:after="0"/>
        <w:rPr/>
      </w:pPr>
      <w:r>
        <w:rPr/>
        <w:t>5. To toil in Pisces, illumined by Taurus and responsive in degree to the Aquarian impulse coming from the Hierarchy.</w:t>
      </w:r>
    </w:p>
    <w:p>
      <w:pPr>
        <w:pStyle w:val="Normal"/>
        <w:spacing w:before="0" w:after="0"/>
        <w:rPr/>
      </w:pPr>
      <w:r>
        <w:rPr/>
      </w:r>
    </w:p>
    <w:p>
      <w:pPr>
        <w:pStyle w:val="Normal"/>
        <w:spacing w:before="0" w:after="0"/>
        <w:rPr/>
      </w:pPr>
      <w:r>
        <w:rPr/>
        <w:t xml:space="preserve">These objectives are not only individual objectives, but the goal for the entire group.  All who respond to the life-giving force of Aquarius and to the light-giving force of Taurus can and will work in the New Group of World Servers, even though they have no occult knowledge and have never heard of their co-workers under that name.  </w:t>
      </w:r>
      <w:r>
        <w:rPr>
          <w:b/>
          <w:sz w:val="22"/>
          <w:highlight w:val="yellow"/>
        </w:rPr>
        <w:t>Forget this not</w:t>
      </w:r>
      <w:r>
        <w:rPr/>
        <w:t>. (RI Page 232-233).</w:t>
      </w:r>
    </w:p>
    <w:p>
      <w:pPr>
        <w:pStyle w:val="Normal"/>
        <w:spacing w:before="0" w:after="0"/>
        <w:rPr/>
      </w:pPr>
      <w:r>
        <w:rPr/>
      </w:r>
    </w:p>
    <w:p>
      <w:pPr>
        <w:pStyle w:val="Normal"/>
        <w:spacing w:before="0" w:after="0"/>
        <w:rPr/>
      </w:pPr>
      <w:r>
        <w:rPr/>
      </w:r>
    </w:p>
    <w:p>
      <w:pPr>
        <w:pStyle w:val="Normal"/>
        <w:spacing w:before="0" w:after="0"/>
        <w:rPr/>
      </w:pPr>
      <w:r>
        <w:rPr/>
        <w:t xml:space="preserve">Here again is another reason for the changing plans of the Hierarchy.  The Masters have to prepare Themselves for this intended and imminent emergence.  They are faced with the necessity of changing Their techniques of work in order to meet adequately the demands upon Them.  It is far easier for Them to work, as illumined Minds, upon the mental substance of Their disciples than it will be for Them to work down upon the physical plane, relating the minds and the brains of advanced human beings.  People are </w:t>
      </w:r>
      <w:r>
        <w:rPr>
          <w:b/>
          <w:color w:val="FF0000"/>
          <w:sz w:val="22"/>
        </w:rPr>
        <w:t>apt to forget</w:t>
      </w:r>
      <w:r>
        <w:rPr/>
        <w:t xml:space="preserve"> that with each forward advance of humanity, the demands upon the Hierarchy change, new needs must be met, new techniques used, new and experimental methods must be employed.  As I write for disciples and initiates, I call this to their attention.  Their work of mental training does not end as they attain certain spiritual initiatory goals. (RI Page 245).</w:t>
      </w:r>
    </w:p>
    <w:p>
      <w:pPr>
        <w:pStyle w:val="Normal"/>
        <w:spacing w:before="0" w:after="0"/>
        <w:rPr/>
      </w:pPr>
      <w:r>
        <w:rPr/>
      </w:r>
    </w:p>
    <w:p>
      <w:pPr>
        <w:pStyle w:val="Normal"/>
        <w:spacing w:before="0" w:after="0"/>
        <w:rPr/>
      </w:pPr>
      <w:r>
        <w:rPr/>
      </w:r>
    </w:p>
    <w:p>
      <w:pPr>
        <w:pStyle w:val="Normal"/>
        <w:spacing w:before="0" w:after="0"/>
        <w:rPr/>
      </w:pPr>
      <w:r>
        <w:rPr/>
        <w:t xml:space="preserve">A close study of all the above will indicate to you the lines along which I would like to see the work expand in future years.  I would ask for a careful study of these words, for I regard this as an important instruction and one which could be regarded as the skeleton outline of the work I wish to see done.  It will involve an intensification of the work of the advanced section in the Arcane School, a greater emphasis upon the Full Moon meetings, a careful organisation of the Triangle work and the Goodwill work as an added effort to aid the work of the New Group of World Servers, plus an attempt to recognise the members of the New Group whenever and wherever contacted.  This will not be at all an easy task, my brothers, if you look only for those who think and work your way, or who recognise the Hierarchy as you recognise it, or if you exclude those who labour in relation to religious and other fields in a manner different [Page 255] to yours.  </w:t>
      </w:r>
      <w:r>
        <w:rPr>
          <w:b/>
          <w:sz w:val="22"/>
          <w:highlight w:val="green"/>
        </w:rPr>
        <w:t>Forget not</w:t>
      </w:r>
      <w:r>
        <w:rPr/>
        <w:t>, as an instance of this, that the great Labour Movement in the world was initiated by one of the Masters and is implemented from His Ashram at this time. (RI Page 254-255).</w:t>
      </w:r>
    </w:p>
    <w:p>
      <w:pPr>
        <w:pStyle w:val="Normal"/>
        <w:spacing w:before="0" w:after="0"/>
        <w:rPr/>
      </w:pPr>
      <w:r>
        <w:rPr/>
      </w:r>
    </w:p>
    <w:p>
      <w:pPr>
        <w:pStyle w:val="Normal"/>
        <w:spacing w:before="0" w:after="0"/>
        <w:rPr/>
      </w:pPr>
      <w:r>
        <w:rPr/>
      </w:r>
    </w:p>
    <w:p>
      <w:pPr>
        <w:pStyle w:val="Normal"/>
        <w:spacing w:before="0" w:after="0"/>
        <w:rPr/>
      </w:pPr>
      <w:r>
        <w:rPr/>
        <w:t xml:space="preserve">When this stage of centralisation is achieved, then the group can begin to reveal the hidden mystery.  All that I can tell you about that mystery is that it concerns the purpose and the reason for which our planetary Logos took incarnation and became the informing Life of our planet, the Earth; it concerns the necessity, inherent in His Own nature, to reach a point upon the cosmic ladder of evolution which would make Him—as a result—the informing Life of a sacred planet.  </w:t>
      </w:r>
      <w:r>
        <w:rPr>
          <w:b/>
          <w:sz w:val="22"/>
          <w:highlight w:val="green"/>
        </w:rPr>
        <w:t>Forget not</w:t>
      </w:r>
      <w:r>
        <w:rPr/>
        <w:t xml:space="preserve"> that our planet is not yet a sacred planet, though it is close to that great transformation.  The cosmic secret of this transforming process is one that Sanat Kumara is now learning, and when That which overshadows Him during this incarnation has wrought the needed changes through a process of transformation and transmutation, then a great Transfiguration will take place and He will take His place among those empowered to work through a sacred planet. (RI Page 260).</w:t>
      </w:r>
    </w:p>
    <w:p>
      <w:pPr>
        <w:pStyle w:val="Normal"/>
        <w:spacing w:before="0" w:after="0"/>
        <w:rPr/>
      </w:pPr>
      <w:r>
        <w:rPr/>
      </w:r>
    </w:p>
    <w:p>
      <w:pPr>
        <w:pStyle w:val="Normal"/>
        <w:spacing w:before="0" w:after="0"/>
        <w:rPr/>
      </w:pPr>
      <w:r>
        <w:rPr/>
      </w:r>
    </w:p>
    <w:p>
      <w:pPr>
        <w:pStyle w:val="Normal"/>
        <w:spacing w:before="0" w:after="0"/>
        <w:rPr/>
      </w:pPr>
      <w:r>
        <w:rPr/>
        <w:t>4</w:t>
      </w:r>
      <w:r>
        <w:rPr>
          <w:i/>
        </w:rPr>
        <w:t>. Impartation</w:t>
      </w:r>
      <w:r>
        <w:rPr/>
        <w:t xml:space="preserve">.  Reference to this is made in the Book of Revelation, found in </w:t>
      </w:r>
      <w:r>
        <w:rPr>
          <w:i/>
        </w:rPr>
        <w:t>The New Testament</w:t>
      </w:r>
      <w:r>
        <w:rPr/>
        <w:t xml:space="preserve">.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point of tension where the Sound can be heard and not the Word alone.  </w:t>
      </w:r>
      <w:r>
        <w:rPr>
          <w:b/>
          <w:sz w:val="22"/>
          <w:highlight w:val="lightGray"/>
        </w:rPr>
        <w:t>Never forget</w:t>
      </w:r>
      <w:r>
        <w:rPr/>
        <w:t xml:space="preserve"> that the O.M. is simply a symbolically sounded word which is intended to bring into the minds of those upon the Path those two great points of tension wherein</w:t>
      </w:r>
    </w:p>
    <w:p>
      <w:pPr>
        <w:pStyle w:val="Normal"/>
        <w:spacing w:before="0" w:after="0"/>
        <w:rPr/>
      </w:pPr>
      <w:r>
        <w:rPr/>
      </w:r>
    </w:p>
    <w:p>
      <w:pPr>
        <w:pStyle w:val="Normal"/>
        <w:spacing w:before="0" w:after="0"/>
        <w:rPr/>
      </w:pPr>
      <w:r>
        <w:rPr/>
        <w:t>a. The "hidden name egoic" is conferred upon the disciple.  This, as far as he is concerned, is the Word of his soul ray.</w:t>
      </w:r>
    </w:p>
    <w:p>
      <w:pPr>
        <w:pStyle w:val="Normal"/>
        <w:spacing w:before="0" w:after="0"/>
        <w:rPr/>
      </w:pPr>
      <w:r>
        <w:rPr/>
        <w:t>b. The Sound heard of which the O.M. is a symbol.  This is the first letter of the sevenfold Name of the planetary Logos.  More upon this subject may not be given, nor am I in a position to give it.</w:t>
      </w:r>
    </w:p>
    <w:p>
      <w:pPr>
        <w:pStyle w:val="Normal"/>
        <w:spacing w:before="0" w:after="0"/>
        <w:rPr/>
      </w:pPr>
      <w:r>
        <w:rPr/>
      </w:r>
    </w:p>
    <w:p>
      <w:pPr>
        <w:pStyle w:val="Normal"/>
        <w:spacing w:before="0" w:after="0"/>
        <w:rPr/>
      </w:pPr>
      <w:r>
        <w:rPr/>
        <w:t>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 (RI Page 2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ne further point anent the Buddhas of Activity might here be of interest.  Each of Them has a special relation to the three races which have been or are strictly human:  these are the third, the fourth and the fifth rootraces 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Normal"/>
        <w:spacing w:before="0" w:after="0"/>
        <w:rPr/>
      </w:pPr>
      <w:r>
        <w:rPr/>
      </w:r>
    </w:p>
    <w:p>
      <w:pPr>
        <w:pStyle w:val="Normal"/>
        <w:spacing w:before="0" w:after="0"/>
        <w:rPr/>
      </w:pPr>
      <w:r>
        <w:rPr/>
        <w:t xml:space="preserve">1. </w:t>
      </w:r>
      <w:r>
        <w:rPr>
          <w:i/>
        </w:rPr>
        <w:t>The instinctual nature</w:t>
      </w:r>
      <w:r>
        <w:rPr/>
        <w:t xml:space="preserve"> as it develops into the mind nature and makes a transition into an automatic, subconscious character and—at the same time—assumes some of its paralleling higher qualities.</w:t>
      </w:r>
    </w:p>
    <w:p>
      <w:pPr>
        <w:pStyle w:val="Normal"/>
        <w:spacing w:before="0" w:after="0"/>
        <w:rPr/>
      </w:pPr>
      <w:r>
        <w:rPr/>
        <w:t xml:space="preserve">2. </w:t>
      </w:r>
      <w:r>
        <w:rPr>
          <w:i/>
        </w:rPr>
        <w:t>The lower concrete</w:t>
      </w:r>
      <w:r>
        <w:rPr/>
        <w:t xml:space="preserve"> mind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w:t>
      </w:r>
      <w:r>
        <w:rPr>
          <w:b/>
          <w:sz w:val="22"/>
          <w:szCs w:val="22"/>
          <w:highlight w:val="green"/>
        </w:rPr>
        <w:t>Forget not</w:t>
      </w:r>
      <w:r>
        <w:rPr/>
        <w:t xml:space="preserve"> that selfishness is a stage of unfoldment, and that it is a necessary stage whereby humanity learns the price of self-interest.</w:t>
      </w:r>
    </w:p>
    <w:p>
      <w:pPr>
        <w:pStyle w:val="Normal"/>
        <w:spacing w:before="0" w:after="0"/>
        <w:rPr/>
      </w:pPr>
      <w:r>
        <w:rPr/>
        <w:t>3</w:t>
      </w:r>
      <w:r>
        <w:rPr>
          <w:i/>
        </w:rPr>
        <w:t>. The personality mind</w:t>
      </w:r>
      <w:r>
        <w:rPr/>
        <w:t>.  This assumes control over the man and leads him to prove the nature of power and of success and—above all else—of integration.  This too is a necessary phase and precedes a stage of awakening. (RI Page 2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ithin the body of the planetary Logos humanity is slowly building that which they call the antahkarana; this is, in reality, the linking thread between the head centre of Sanat Kumara and His heart centre.  Ponder on these words.  There is a mystery involved here and it is little that I can do to make it clearer.  As humanity builds or creates the triangles of light and of goodwill, they are in reality invoking a response activity from two of the Buddhas of Activity—the One Who works through the medium of the will aspect, and the One Who works through love in humanity, intelligently applied.  </w:t>
      </w:r>
      <w:r>
        <w:rPr>
          <w:b/>
          <w:sz w:val="22"/>
          <w:highlight w:val="green"/>
        </w:rPr>
        <w:t>Forget not</w:t>
      </w:r>
      <w:r>
        <w:rPr/>
        <w:t xml:space="preserve"> that these three great Buddhas summarise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Triangle. (RI Page 273).</w:t>
      </w:r>
    </w:p>
    <w:p>
      <w:pPr>
        <w:pStyle w:val="Normal"/>
        <w:spacing w:before="0" w:after="0"/>
        <w:rPr/>
      </w:pPr>
      <w:r>
        <w:rPr/>
      </w:r>
    </w:p>
    <w:p>
      <w:pPr>
        <w:pStyle w:val="Normal"/>
        <w:spacing w:before="0" w:after="0"/>
        <w:rPr/>
      </w:pPr>
      <w:r>
        <w:rPr/>
      </w:r>
    </w:p>
    <w:p>
      <w:pPr>
        <w:pStyle w:val="Normal"/>
        <w:spacing w:before="0" w:after="0"/>
        <w:rPr/>
      </w:pPr>
      <w:r>
        <w:rPr/>
        <w:t xml:space="preserve">This is all that I can give you at this time upon the word and the injunction given to the initiate:  Reveal.  I would point that it is not his task to reveal the world of symbols.  The five senses and the mind principle are adequate to bring that about.  It is not his task to reveal the world of meaning.  That, the disciple arrives at and interprets as he develops soul consciousness.  His is the task to reveal the world of significances, the world of reality and of essential truth.  Because of the success of the evolutionary process, this latter task is growing, and more and more initiated revealers will be needed during the period immediately ahead.  </w:t>
      </w:r>
      <w:r>
        <w:rPr>
          <w:b/>
          <w:sz w:val="22"/>
          <w:highlight w:val="green"/>
        </w:rPr>
        <w:t>Forget not</w:t>
      </w:r>
      <w:r>
        <w:rPr/>
        <w:t xml:space="preserve"> that the invocative appeal of the mass of men, and the intelligent voicing of demand by those prepared intelligently to move forward, will inevitably [Page 304] call forth the needed response and the needed revealers of reality.</w:t>
      </w:r>
    </w:p>
    <w:p>
      <w:pPr>
        <w:pStyle w:val="Normal"/>
        <w:spacing w:before="0" w:after="0"/>
        <w:rPr/>
      </w:pPr>
      <w:r>
        <w:rPr/>
      </w:r>
    </w:p>
    <w:p>
      <w:pPr>
        <w:pStyle w:val="Normal"/>
        <w:spacing w:before="0" w:after="0"/>
        <w:rPr/>
      </w:pPr>
      <w:r>
        <w:rPr/>
        <w:t>The next word which we are to consider is one of the most difficult for me to explain.  The reason for my difficulty is that you are all imbued with the ordinary ideas anent these familiar words, and therefore it is well-nigh impossible for me to convey their significances to you from the angle of the initiate-consciousness.  Identified as you are with the form aspect and with life in the three worlds, it is hard for you to comprehend the state of mind and the type of awareness which distinguishes those who are free from these all-compelling forces in the three worlds which condition human beings, thus bringing about erroneous orientation and preventing what is really meant by spiritual perception.  The attitude of the average man, and even of the average disciple, is that of one who looks in from the periphery towards the centre, of one who is preoccupied with the shell of life and is not conscious of Reality as is a member of the Hierarchy.</w:t>
      </w:r>
    </w:p>
    <w:p>
      <w:pPr>
        <w:pStyle w:val="Normal"/>
        <w:spacing w:before="0" w:after="0"/>
        <w:rPr/>
      </w:pPr>
      <w:r>
        <w:rPr/>
      </w:r>
    </w:p>
    <w:p>
      <w:pPr>
        <w:pStyle w:val="Normal"/>
        <w:spacing w:before="0" w:after="0"/>
        <w:rPr/>
      </w:pPr>
      <w:r>
        <w:rPr/>
        <w:t xml:space="preserve">Therefore, when I tell you that these words for initiates which constitute what I have called Rule XIV have a connotation quite different from that to which you are accustomed, I am propounding for you a most difficult problem.  The true understanding is, I realise, not possible for you but much can be gained by your effort to comprehend.  What you mean when you speak of the abstract mind is not exactly true to the facts; the effort to think abstractly is really an effort to think as far as possible as an initiate thinks who has transcended the concrete mind and thinks, or rather is aware, in terms of life and not of form, of being and not that which anchors being on the physical plane—or even in terms of consciousness, as you understand it.  </w:t>
      </w:r>
      <w:r>
        <w:rPr>
          <w:b/>
          <w:sz w:val="22"/>
          <w:highlight w:val="green"/>
        </w:rPr>
        <w:t>Forget not</w:t>
      </w:r>
      <w:r>
        <w:rPr/>
        <w:t xml:space="preserve"> that I have elsewhere told you that consciousness (as grasped by the personality and the soul) has little relation to that form of living awareness which distinguishes the initiate who is essentially an expression of the Monad through the medium of the three aspects of the Spiritual Triad.  This is peculiarly so in connection with the two [Page 305] words Which remain for us to consider:  Destroy and Resurrect. (RI Page 303-305).</w:t>
      </w:r>
    </w:p>
    <w:p>
      <w:pPr>
        <w:pStyle w:val="Normal"/>
        <w:spacing w:before="0" w:after="0"/>
        <w:rPr/>
      </w:pPr>
      <w:r>
        <w:rPr/>
      </w:r>
    </w:p>
    <w:p>
      <w:pPr>
        <w:pStyle w:val="Normal"/>
        <w:spacing w:before="0" w:after="0"/>
        <w:rPr/>
      </w:pPr>
      <w:r>
        <w:rPr/>
      </w:r>
    </w:p>
    <w:p>
      <w:pPr>
        <w:pStyle w:val="Normal"/>
        <w:spacing w:before="0" w:after="0"/>
        <w:rPr/>
      </w:pPr>
      <w:r>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w:t>
      </w:r>
      <w:r>
        <w:rPr>
          <w:b/>
          <w:color w:val="FF0000"/>
          <w:sz w:val="22"/>
        </w:rPr>
        <w:t>apt to forget</w:t>
      </w:r>
      <w:r>
        <w:rPr/>
        <w:t xml:space="preserve">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w:t>
      </w:r>
      <w:r>
        <w:rPr>
          <w:b/>
          <w:sz w:val="22"/>
          <w:highlight w:val="green"/>
        </w:rPr>
        <w:t>Forget not</w:t>
      </w:r>
      <w:r>
        <w:rPr/>
        <w: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spacing w:before="0" w:after="0"/>
        <w:rPr/>
      </w:pPr>
      <w:r>
        <w:rPr/>
      </w:r>
    </w:p>
    <w:p>
      <w:pPr>
        <w:pStyle w:val="Normal"/>
        <w:spacing w:before="0" w:after="0"/>
        <w:rPr/>
      </w:pPr>
      <w:r>
        <w:rPr/>
      </w:r>
    </w:p>
    <w:p>
      <w:pPr>
        <w:pStyle w:val="Normal"/>
        <w:spacing w:before="0" w:after="0"/>
        <w:rPr/>
      </w:pPr>
      <w:r>
        <w:rPr/>
        <w:t xml:space="preserve">The line or the path or the Way of Resurrection is the "Radiant Way" to which we have given the cumbersome name of the Antahkarana; this Way leads straight and directly from one great planetary centre to another—from Humanity to the Hierarchy and from the Hierarchy to Shamballa.  This is the Way of Resurrection.  It is a Way which is composed of the light of intelligent substance, of the radiant attractive substance of love, and the karmic way which is infused by the essence of inflexible will.  </w:t>
      </w:r>
      <w:r>
        <w:rPr>
          <w:b/>
          <w:sz w:val="22"/>
          <w:highlight w:val="green"/>
        </w:rPr>
        <w:t>Forget not</w:t>
      </w:r>
      <w:r>
        <w:rPr/>
        <w:t xml:space="preserve"> that karma is essentially the conditioned will of the planetary Logos as He orders all things toward the ultimate goal of life itself through the process of livingness, of loving understanding, and of intelligent activity. </w:t>
      </w:r>
    </w:p>
    <w:p>
      <w:pPr>
        <w:pStyle w:val="Normal"/>
        <w:spacing w:before="0" w:after="0"/>
        <w:rPr/>
      </w:pPr>
      <w:r>
        <w:rPr/>
        <w:t>(RI Page 318).</w:t>
      </w:r>
    </w:p>
    <w:p>
      <w:pPr>
        <w:pStyle w:val="Normal"/>
        <w:spacing w:before="0" w:after="0"/>
        <w:rPr/>
      </w:pPr>
      <w:r>
        <w:rPr/>
      </w:r>
    </w:p>
    <w:p>
      <w:pPr>
        <w:pStyle w:val="Normal"/>
        <w:spacing w:before="0" w:after="0"/>
        <w:rPr/>
      </w:pPr>
      <w:r>
        <w:rPr/>
      </w:r>
    </w:p>
    <w:p>
      <w:pPr>
        <w:pStyle w:val="Normal"/>
        <w:spacing w:before="0" w:after="0"/>
        <w:rPr/>
      </w:pPr>
      <w:r>
        <w:rPr/>
        <w:t xml:space="preserve">II. I found it necessary also to indicate the nature of the Way of the Higher Evolution which had been hinted at but about which absolutely no information had been given.  It is the Way which opens out before the Master of the Wisdom, leading to states of identification and levels of awareness which lie outside our planetary sphere altogether.  The following of this Way enables the Master to "abstract" Himself from the seven planes of our planetary life and divest Himself of all we understand as material existence. [Page 327] </w:t>
      </w:r>
      <w:r>
        <w:rPr>
          <w:b/>
          <w:sz w:val="22"/>
          <w:highlight w:val="green"/>
        </w:rPr>
        <w:t>Forget not</w:t>
      </w:r>
      <w:r>
        <w:rPr/>
        <w:t xml:space="preserve"> that our seven planes are only the seven subplanes of the cosmic physical plane. </w:t>
      </w:r>
    </w:p>
    <w:p>
      <w:pPr>
        <w:pStyle w:val="Normal"/>
        <w:spacing w:before="0" w:after="0"/>
        <w:rPr/>
      </w:pPr>
      <w:r>
        <w:rPr/>
        <w:t>(RI Page 326-327).</w:t>
      </w:r>
    </w:p>
    <w:p>
      <w:pPr>
        <w:pStyle w:val="Normal"/>
        <w:spacing w:before="0" w:after="0"/>
        <w:rPr/>
      </w:pPr>
      <w:r>
        <w:rPr/>
      </w:r>
    </w:p>
    <w:p>
      <w:pPr>
        <w:pStyle w:val="Normal"/>
        <w:spacing w:before="0" w:after="0"/>
        <w:rPr/>
      </w:pPr>
      <w:r>
        <w:rPr/>
      </w:r>
    </w:p>
    <w:p>
      <w:pPr>
        <w:pStyle w:val="Normal"/>
        <w:spacing w:before="0" w:after="0"/>
        <w:rPr/>
      </w:pPr>
      <w:r>
        <w:rPr/>
        <w:t xml:space="preserve">But, my brothers, here is the point of interest.  Under the great law of synthetic expression (called by us the Law of Synthesis, the law governing the first divine aspect) the Hierarchy must move forward in such a manner that the effort must encompass the physical plane as well as the higher planes.  The activity engineered must cover the three worlds of human evolution as well as the three worlds of the Spiritual Triad.  </w:t>
      </w:r>
      <w:r>
        <w:rPr>
          <w:b/>
          <w:sz w:val="22"/>
          <w:highlight w:val="green"/>
        </w:rPr>
        <w:t>Forget not</w:t>
      </w:r>
      <w:r>
        <w:rPr/>
        <w:t xml:space="preserve"> the overlapping of these two worlds which takes place upon the mental plane and warrants the well-known phrase "the five worlds of superhuman evolution."  Hence, therefore, the necessity for the externalisation of the Hierarchy and the demonstration of Their united ability to work from the physical plane up to the highest, in order to move unitedly through this Door on to the Way.  Speaking symbolically, this externalisation is for the Members of the Hierarchy an act of sacrificial service, but it is also a symbolic gesture.  The Hierarchy incarnates on Earth again, and for the first time since its last incarnation in Atlantean days.  It is, however, a group incarnation and not the incarnation of individual Members.  This is probably a subtle point too difficult for you to grasp. (RI Page 3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point out also that even the black magician possesses these qualities, for they are the sine qua non of all magical art, both black and white; the black magician passes through the door of initiation as it opens twice for the first two initiations.  He passes through on the strength of his will and his character accomplishments and because the group-conscious aspect of the soul is active in him as in his brother seeking affiliation with the Great White Lodge.  The love aspect is, however, lacking in the black magician.  </w:t>
      </w:r>
      <w:r>
        <w:rPr>
          <w:b/>
          <w:sz w:val="22"/>
          <w:szCs w:val="22"/>
          <w:highlight w:val="green"/>
        </w:rPr>
        <w:t>Forget not</w:t>
      </w:r>
      <w:r>
        <w:rPr/>
        <w:t xml:space="preserve">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 (RI Page 348-3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w:t>
      </w:r>
      <w:r>
        <w:rPr>
          <w:b/>
          <w:sz w:val="22"/>
          <w:szCs w:val="22"/>
          <w:highlight w:val="green"/>
        </w:rPr>
        <w:t>Forget not</w:t>
      </w:r>
      <w:r>
        <w:rPr/>
        <w:t xml:space="preserve">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 (RI Page 350-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w:t>
      </w:r>
      <w:r>
        <w:rPr>
          <w:b/>
          <w:sz w:val="22"/>
          <w:highlight w:val="green"/>
        </w:rPr>
        <w:t>Forget not</w:t>
      </w:r>
      <w:r>
        <w:rPr/>
        <w:t xml:space="preserve"> in this connection that all the rays are subrays of the second Ray of Love-Wisdom, but that in the early days of hierarchical activity, it was the particular quality of the ray which dominated an Ashram that first demonstrated, and not the quality of the great major ray of which they were all a part. (RI Page 387).</w:t>
      </w:r>
    </w:p>
    <w:p>
      <w:pPr>
        <w:pStyle w:val="Normal"/>
        <w:spacing w:before="0" w:after="0"/>
        <w:rPr/>
      </w:pPr>
      <w:r>
        <w:rPr/>
      </w:r>
    </w:p>
    <w:p>
      <w:pPr>
        <w:pStyle w:val="Normal"/>
        <w:spacing w:before="0" w:after="0"/>
        <w:rPr/>
      </w:pPr>
      <w:r>
        <w:rPr/>
      </w:r>
    </w:p>
    <w:p>
      <w:pPr>
        <w:pStyle w:val="Normal"/>
        <w:spacing w:before="0" w:after="0"/>
        <w:rPr/>
      </w:pPr>
      <w:r>
        <w:rPr/>
        <w:t xml:space="preserve">This training in decision is given by forcing the Master to make basic decisions within His Ashram affecting world work and involving all within the Ashram.  It is given by His admission to the conclave of the Masters, meeting every seven years.  At that conclave They make decisions which concern all forms of life in all the kingdoms in the three worlds and their evolutionary progress; it is put to the test in group form when the entire Hierarchy meets at Its centennial conferenc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w:t>
      </w:r>
      <w:r>
        <w:rPr>
          <w:b/>
          <w:sz w:val="22"/>
          <w:highlight w:val="green"/>
        </w:rPr>
        <w:t>Forget not</w:t>
      </w:r>
      <w:r>
        <w:rPr/>
        <w:t xml:space="preserve"> that humanity grows through the presentation of moments of crisis.  These moments of crisis, based on past karma, conditioned by the point in evolution already achieved, and on the presence in the three worlds of certain appropriate ray forces, are brought to the point of precipitation by united decision in the conclave of the Masters. </w:t>
      </w:r>
    </w:p>
    <w:p>
      <w:pPr>
        <w:pStyle w:val="Normal"/>
        <w:spacing w:before="0" w:after="0"/>
        <w:rPr/>
      </w:pPr>
      <w:r>
        <w:rPr/>
        <w:t>(RI Page 3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ir whole training is concerned with the planetary, systemic and cosmic building of the antahkarana, for it is via the antahkarana that spirit works, that life processes are controlled, and the will of all developing aspects of Deity function.  </w:t>
      </w:r>
      <w:r>
        <w:rPr>
          <w:b/>
          <w:sz w:val="22"/>
          <w:szCs w:val="22"/>
          <w:highlight w:val="green"/>
        </w:rPr>
        <w:t>Forget not</w:t>
      </w:r>
      <w:r>
        <w:rPr/>
        <w:t xml:space="preserve"> that relating our planet to the planet Venus is a planetary antahkarana, passing from thence to the Heart of the Sun and later to the cosmic mental plan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  The work of the Masters in training from our planet is, among other [Page 407] things, to unfold within Themselves not only sensitivity to systemic purpose, but the ability to transmit that Purpose to the Council Chamber at Shamballa.  They have—in an extraplanetary sense—a definite correspondence with and relation to the group of Nirmanakayas within our planet Who work in contemplative activity with the antahkarana which connects the Hierarchy with Shamballa and Humanity with the Hierarchy. </w:t>
      </w:r>
    </w:p>
    <w:p>
      <w:pPr>
        <w:pStyle w:val="Normal"/>
        <w:spacing w:before="0" w:after="0"/>
        <w:rPr/>
      </w:pPr>
      <w:r>
        <w:rPr/>
        <w:t>(RI Page 406-4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brother of mine, that this is not the first time that this has happened.  Changes were made in Atlantean times; the door of entrance for the animal kingdom or for animal man into the human kingdom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 (RI Page 411-412).</w:t>
      </w:r>
    </w:p>
    <w:p>
      <w:pPr>
        <w:pStyle w:val="Normal"/>
        <w:spacing w:before="0" w:after="0"/>
        <w:rPr/>
      </w:pPr>
      <w:r>
        <w:rPr/>
      </w:r>
    </w:p>
    <w:p>
      <w:pPr>
        <w:pStyle w:val="Normal"/>
        <w:spacing w:before="0" w:after="0"/>
        <w:rPr/>
      </w:pPr>
      <w:r>
        <w:rPr/>
      </w:r>
    </w:p>
    <w:p>
      <w:pPr>
        <w:pStyle w:val="Normal"/>
        <w:spacing w:before="0" w:after="0"/>
        <w:rPr/>
      </w:pPr>
      <w:r>
        <w:rPr/>
        <w:t xml:space="preserve">This impact and this impression relate to the bringing together of substance and spirit, of form and matter, and is also closely connected with the cyclic appearance of the rays, with their varying ray influences, qualities and intentions, for they all contribute to the evolutionary process as they cycle in and out of manifested expression.  It should be recognised that each ray Lord, whilst following His own path of development, has certain qualities to express and certain aspects of life to unfold and manifest.  The effect of these intentions of the ray Lords or Lives upon our planet is, from Their angle, purely incidental and takes place without planning, being due to definite cyclic, circulatory and cosmic activities wherein They are eternally engaged.  Their intention and purposes are not, therefore, in any way related to humanity—a fact which men are </w:t>
      </w:r>
      <w:r>
        <w:rPr>
          <w:b/>
          <w:color w:val="FF0000"/>
          <w:sz w:val="22"/>
        </w:rPr>
        <w:t>apt to forget</w:t>
      </w:r>
      <w:r>
        <w:rPr/>
        <w:t>.  (RI Page 419).</w:t>
      </w:r>
    </w:p>
    <w:p>
      <w:pPr>
        <w:pStyle w:val="Normal"/>
        <w:spacing w:before="0" w:after="0"/>
        <w:rPr/>
      </w:pPr>
      <w:r>
        <w:rPr/>
      </w:r>
    </w:p>
    <w:p>
      <w:pPr>
        <w:pStyle w:val="Normal"/>
        <w:spacing w:before="0" w:after="0"/>
        <w:rPr/>
      </w:pPr>
      <w:r>
        <w:rPr/>
      </w:r>
    </w:p>
    <w:p>
      <w:pPr>
        <w:pStyle w:val="Normal"/>
        <w:spacing w:before="0" w:after="0"/>
        <w:rPr/>
      </w:pPr>
      <w:r>
        <w:rPr/>
        <w:t xml:space="preserve">The dual life which all disciples lead produces also a rapidity of mental interpretation which is essential to the sane registration of the phenomenal life of the various higher planes and states of consciousness.  </w:t>
      </w:r>
      <w:r>
        <w:rPr>
          <w:b/>
          <w:sz w:val="22"/>
          <w:szCs w:val="22"/>
          <w:highlight w:val="green"/>
        </w:rPr>
        <w:t>Forget not</w:t>
      </w:r>
      <w:r>
        <w:rPr/>
        <w:t xml:space="preserve"> that all our planes are subplanes of the cosmic physical plane, and are therefore phenomenal in nature.  As they are contacted and recorded and the knowledge is transmitted to the physical brain, via the mind, there must always accompany them a true interpretation and a correct recognition of "things as they are."  It is here that the non-disciple and the psychic go wrong, for their interpretation is almost always fundamentally in error, and it takes time (coming within that cycle of limitation) intelligently to interpret and truly register what the perceiving consciousness has contacted.  When the time factor no longer controls, the interpretations registered by the brain are infallibly correct.  I have here given you (RI Page 4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dual existence of the Master involves what we might call the two poles:  that of the monadic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Council Chamber.  Each of Them also works through a triangle of energies with grouped subsidiary forces working in seven departments and differentiated also into forty-nine lesser departments, as is the Ashram which we call the Hierarchy.  </w:t>
      </w:r>
      <w:r>
        <w:rPr>
          <w:b/>
          <w:sz w:val="22"/>
          <w:szCs w:val="22"/>
          <w:highlight w:val="green"/>
        </w:rPr>
        <w:t>Forget not</w:t>
      </w:r>
      <w:r>
        <w:rPr/>
        <w:t>, there are many Hierarchies and the Human Hierarchy is but one. (RI Page 439-4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riple threads created by man are anchored in the solar plexus, the head and the heart.  When the astral body and the mind nature are beginning to function as a unit, and the soul also is consciously connected (do </w:t>
      </w:r>
      <w:r>
        <w:rPr>
          <w:b/>
          <w:sz w:val="22"/>
          <w:highlight w:val="magenta"/>
        </w:rPr>
        <w:t>not forget</w:t>
      </w:r>
      <w:r>
        <w:rPr/>
        <w:t xml:space="preserve"> that it is always unconsciously linked), an extension of this five-fold thread—the basic two and the human three—is carried to the throat centre, and when that occurs man can become a conscious creator on the physical plane.  From these major lines of energy lesser lines can radiate at will.  It is upon this knowledge that all future intelligent psychic unfoldment must be based. (RI Page 450).</w:t>
      </w:r>
    </w:p>
    <w:p>
      <w:pPr>
        <w:pStyle w:val="Normal"/>
        <w:spacing w:before="0" w:after="0"/>
        <w:rPr/>
      </w:pPr>
      <w:r>
        <w:rPr/>
      </w:r>
    </w:p>
    <w:p>
      <w:pPr>
        <w:pStyle w:val="Normal"/>
        <w:spacing w:before="0" w:after="0"/>
        <w:rPr/>
      </w:pPr>
      <w:r>
        <w:rPr/>
      </w:r>
    </w:p>
    <w:p>
      <w:pPr>
        <w:pStyle w:val="Normal"/>
        <w:spacing w:before="0" w:after="0"/>
        <w:rPr/>
      </w:pPr>
      <w:r>
        <w:rPr/>
        <w:t xml:space="preserve">This antahkarana is the product of the united effort of soul and personality, working </w:t>
      </w:r>
      <w:r>
        <w:rPr>
          <w:i/>
        </w:rPr>
        <w:t>together consciously</w:t>
      </w:r>
      <w:r>
        <w:rPr/>
        <w:t xml:space="preserve"> to produce [Page 455] this bridge.  When it is completed, there is a perfect rapport between the monad and its physical plane expression, the initiate in the outer world.  The third initiation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w:t>
      </w:r>
      <w:r>
        <w:rPr>
          <w:b/>
          <w:sz w:val="22"/>
          <w:highlight w:val="green"/>
        </w:rPr>
        <w:t>Forget not</w:t>
      </w:r>
      <w:r>
        <w:rPr/>
        <w:t xml:space="preserve"> that it is the soul that is crucified.  It is Christ Who "dies."  It is not the man; it is not Jesus.  The causal body disappears.  The man is </w:t>
      </w:r>
      <w:r>
        <w:rPr>
          <w:i/>
        </w:rPr>
        <w:t>monadically</w:t>
      </w:r>
      <w:r>
        <w:rPr/>
        <w:t xml:space="preserve"> 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I Page 454-4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reality, you have here the two major approaches to God or to the Divine Whole, both merging at the time of the fifth initiation in the one Way, which in itself combines all Ways.  </w:t>
      </w:r>
      <w:r>
        <w:rPr>
          <w:b/>
          <w:sz w:val="22"/>
          <w:szCs w:val="22"/>
          <w:highlight w:val="green"/>
        </w:rPr>
        <w:t>Forget not</w:t>
      </w:r>
      <w:r>
        <w:rPr/>
        <w:t xml:space="preserve">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w:t>
      </w:r>
      <w:r>
        <w:rPr>
          <w:i/>
        </w:rPr>
        <w:t>cosmic</w:t>
      </w:r>
      <w:r>
        <w:rPr/>
        <w:t xml:space="preserve"> Ray of Love and of Fire. (RI Page 4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3. It is revealed both through the Spiritual Triad and the soul-infused personality as they unitedly prove the livingness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w:t>
      </w:r>
      <w:r>
        <w:rPr>
          <w:b/>
          <w:sz w:val="22"/>
          <w:highlight w:val="green"/>
        </w:rPr>
        <w:t>Forget not</w:t>
      </w:r>
      <w:r>
        <w:rPr/>
        <w:t xml:space="preserve"> that the Hierarchy is the expression of the energy of love.  The relationship also enables them eventually to pass off the cosmic physical plane on to the cosmic astral plane. (RI Page 536).</w:t>
      </w:r>
    </w:p>
    <w:p>
      <w:pPr>
        <w:pStyle w:val="Normal"/>
        <w:spacing w:before="0" w:after="0"/>
        <w:rPr/>
      </w:pPr>
      <w:r>
        <w:rPr/>
      </w:r>
    </w:p>
    <w:p>
      <w:pPr>
        <w:pStyle w:val="Normal"/>
        <w:spacing w:before="0" w:after="0"/>
        <w:rPr/>
      </w:pPr>
      <w:r>
        <w:rPr/>
      </w:r>
    </w:p>
    <w:p>
      <w:pPr>
        <w:pStyle w:val="Normal"/>
        <w:spacing w:before="0" w:after="0"/>
        <w:rPr/>
      </w:pPr>
      <w:r>
        <w:rPr/>
        <w:t xml:space="preserve">It is needless, surely, for me to point out that the theme of all impressions coming from the Master to the disciple, and from the disciple to the Master, is the service of the Plan, the problems connected with group work in the Aquarian Age, or with the life and relationships within the Ashram.  </w:t>
      </w:r>
      <w:r>
        <w:rPr>
          <w:b/>
          <w:sz w:val="22"/>
          <w:highlight w:val="green"/>
        </w:rPr>
        <w:t>Forget not</w:t>
      </w:r>
      <w:r>
        <w:rPr/>
        <w:t xml:space="preserve"> that the Ashram has its own objectives, intentions and inner techniques which are unconnected with the disciple's life and his service in the three worlds.  The work of the disciple in preparation for initiation is not basically concerned with his daily world service, though there would be no initiation for him if that life of service were lacking.  His life of service is, in reality an expression of the particular initiation for which he is being prepared.  This is a theme too vast for us to consider here, but it is an idea upon which you could well ponder. (RI Page 547).</w:t>
      </w:r>
    </w:p>
    <w:p>
      <w:pPr>
        <w:pStyle w:val="Normal"/>
        <w:spacing w:before="0" w:after="0"/>
        <w:rPr/>
      </w:pPr>
      <w:r>
        <w:rPr/>
      </w:r>
    </w:p>
    <w:p>
      <w:pPr>
        <w:pStyle w:val="Normal"/>
        <w:spacing w:before="0" w:after="0"/>
        <w:rPr/>
      </w:pPr>
      <w:r>
        <w:rPr/>
      </w:r>
    </w:p>
    <w:p>
      <w:pPr>
        <w:pStyle w:val="Normal"/>
        <w:spacing w:before="0" w:after="0"/>
        <w:rPr/>
      </w:pPr>
      <w:r>
        <w:rPr/>
        <w:t>The great cosmic initiation through which our planetary Logos is passing (</w:t>
      </w:r>
      <w:r>
        <w:rPr>
          <w:b/>
          <w:sz w:val="22"/>
          <w:highlight w:val="green"/>
        </w:rPr>
        <w:t>forget not</w:t>
      </w:r>
      <w:r>
        <w:rPr/>
        <w:t xml:space="preserve"> my words, "initiatory process") produces an entire reorganisation of all the energies of which His body of manifestation is composed; it heightens the quality or the vibration of certain of the ray energies, and lessens the potency of others.  Direction also enters in; certain planetary centres become the recipients (in a new and vital manner) of the redirected ray potencies.  Among these, at this time, the human family (or the third vital centre) becomes a prime objective.  The three major centres in the body of the planetary Logos are: </w:t>
      </w:r>
    </w:p>
    <w:p>
      <w:pPr>
        <w:pStyle w:val="Normal"/>
        <w:spacing w:before="0" w:after="0"/>
        <w:rPr/>
      </w:pPr>
      <w:r>
        <w:rPr/>
      </w:r>
    </w:p>
    <w:p>
      <w:pPr>
        <w:pStyle w:val="Normal"/>
        <w:spacing w:before="0" w:after="0"/>
        <w:rPr/>
      </w:pPr>
      <w:r>
        <w:rPr/>
        <w:t xml:space="preserve">The head centre—Shamballa—1st Ray of Will </w:t>
      </w:r>
    </w:p>
    <w:p>
      <w:pPr>
        <w:pStyle w:val="Normal"/>
        <w:spacing w:before="0" w:after="0"/>
        <w:rPr/>
      </w:pPr>
      <w:r>
        <w:rPr/>
        <w:t xml:space="preserve">The heart centre—Hierarchy—2nd Ray of Love-Wisdom </w:t>
      </w:r>
    </w:p>
    <w:p>
      <w:pPr>
        <w:pStyle w:val="Normal"/>
        <w:spacing w:before="0" w:after="0"/>
        <w:rPr/>
      </w:pPr>
      <w:r>
        <w:rPr/>
        <w:t>The throat centre—Humanity—3rd Ray of Active Intelligence</w:t>
      </w:r>
    </w:p>
    <w:p>
      <w:pPr>
        <w:pStyle w:val="Normal"/>
        <w:spacing w:before="0" w:after="0"/>
        <w:rPr/>
      </w:pPr>
      <w:r>
        <w:rPr/>
      </w:r>
    </w:p>
    <w:p>
      <w:pPr>
        <w:pStyle w:val="Normal"/>
        <w:spacing w:before="0" w:after="0"/>
        <w:rPr/>
      </w:pPr>
      <w:r>
        <w:rPr/>
        <w:t>The impact of the new incoming energies upon Humanity [Page 552] will result from a planned redirection.  This will bring in an era of greatly enhanced creative activity; it will be an activity such as has never been seen before, and which will express itself in every department of human living. (RI Page 551-552).</w:t>
      </w:r>
    </w:p>
    <w:p>
      <w:pPr>
        <w:pStyle w:val="Normal"/>
        <w:spacing w:before="0" w:after="0"/>
        <w:rPr/>
      </w:pPr>
      <w:r>
        <w:rPr/>
      </w:r>
    </w:p>
    <w:p>
      <w:pPr>
        <w:pStyle w:val="Normal"/>
        <w:spacing w:before="0" w:after="0"/>
        <w:rPr/>
      </w:pPr>
      <w:r>
        <w:rPr/>
      </w:r>
    </w:p>
    <w:p>
      <w:pPr>
        <w:pStyle w:val="Normal"/>
        <w:spacing w:before="0" w:after="0"/>
        <w:rPr/>
      </w:pPr>
      <w:r>
        <w:rPr>
          <w:b/>
          <w:sz w:val="22"/>
          <w:highlight w:val="green"/>
        </w:rPr>
        <w:t>Forget not</w:t>
      </w:r>
      <w:r>
        <w:rPr/>
        <w:t xml:space="preserve"> my earlier statement that all the Rays of Attribute are focussed in and absorbed by the third Ray of Aspect.  A study of the charts which I gave and permitted to appear in </w:t>
      </w:r>
      <w:r>
        <w:rPr>
          <w:i/>
        </w:rPr>
        <w:t>A Treatise on Cosmic Fire</w:t>
      </w:r>
      <w:r>
        <w:rPr/>
        <w:t xml:space="preserve"> will help you to understand this.  They will prove helpful, provided that you remember always that they are only symbolic in nature and constitute attempts to indicate visually a truth. (RI Page 560).</w:t>
      </w:r>
    </w:p>
    <w:p>
      <w:pPr>
        <w:pStyle w:val="Normal"/>
        <w:spacing w:before="0" w:after="0"/>
        <w:rPr/>
      </w:pPr>
      <w:r>
        <w:rPr/>
      </w:r>
    </w:p>
    <w:p>
      <w:pPr>
        <w:pStyle w:val="Normal"/>
        <w:spacing w:before="0" w:after="0"/>
        <w:rPr/>
      </w:pPr>
      <w:r>
        <w:rPr/>
      </w:r>
    </w:p>
    <w:p>
      <w:pPr>
        <w:pStyle w:val="Normal"/>
        <w:spacing w:before="0" w:after="0"/>
        <w:rPr/>
      </w:pPr>
      <w:r>
        <w:rPr/>
        <w:t>The Rays and the five Initiations confronting Humanity</w:t>
      </w:r>
    </w:p>
    <w:p>
      <w:pPr>
        <w:pStyle w:val="Normal"/>
        <w:spacing w:before="0" w:after="0"/>
        <w:rPr/>
      </w:pPr>
      <w:r>
        <w:rPr/>
      </w:r>
    </w:p>
    <w:p>
      <w:pPr>
        <w:pStyle w:val="Normal"/>
        <w:spacing w:before="0" w:after="0"/>
        <w:rPr/>
      </w:pPr>
      <w:r>
        <w:rPr/>
        <w:t xml:space="preserve">Let us now consider our theme of the rays and initiation.  This signifies in reality a study of the rays as they actively condition the Path of Initiation.  </w:t>
      </w:r>
      <w:r>
        <w:rPr>
          <w:b/>
          <w:sz w:val="22"/>
          <w:highlight w:val="green"/>
        </w:rPr>
        <w:t>Forget not</w:t>
      </w:r>
      <w:r>
        <w:rPr/>
        <w:t>, we are dealing here with the Path of Initiation and not primarily with the Path of Discipleship, even though the two paths are very closely related; we are not dealing with the disciple's character and actions.  We are considering one thing only:  the type of ray energy which makes any specific initiation possible, irrespective of the rays of the initiate. (RI Page 566).</w:t>
      </w:r>
    </w:p>
    <w:p>
      <w:pPr>
        <w:pStyle w:val="Normal"/>
        <w:spacing w:before="0" w:after="0"/>
        <w:rPr/>
      </w:pPr>
      <w:r>
        <w:rPr/>
      </w:r>
    </w:p>
    <w:p>
      <w:pPr>
        <w:pStyle w:val="Normal"/>
        <w:spacing w:before="0" w:after="0"/>
        <w:rPr/>
      </w:pPr>
      <w:r>
        <w:rPr/>
      </w:r>
    </w:p>
    <w:p>
      <w:pPr>
        <w:pStyle w:val="Normal"/>
        <w:spacing w:before="0" w:after="0"/>
        <w:rPr/>
      </w:pPr>
      <w:r>
        <w:rPr/>
        <w:t xml:space="preserve">There are certain nations which are necessarily more responsive to the energy of this fourth ray than some of the others, because it is either the energy which is conditioning their personality activities or that which conditions their soul expression.  </w:t>
      </w:r>
      <w:r>
        <w:rPr>
          <w:b/>
          <w:sz w:val="22"/>
          <w:highlight w:val="green"/>
        </w:rPr>
        <w:t>Forget not</w:t>
      </w:r>
      <w:r>
        <w:rPr/>
        <w:t xml:space="preserve"> that nations are like individuals, expressive of soul and body.  The nations responsive to this ray energy are:</w:t>
      </w:r>
    </w:p>
    <w:p>
      <w:pPr>
        <w:pStyle w:val="Normal"/>
        <w:spacing w:before="0" w:after="0"/>
        <w:rPr/>
      </w:pPr>
      <w:r>
        <w:rPr/>
      </w:r>
    </w:p>
    <w:p>
      <w:pPr>
        <w:pStyle w:val="Normal"/>
        <w:spacing w:before="0" w:after="0"/>
        <w:rPr/>
      </w:pPr>
      <w:r>
        <w:rPr/>
        <w:t>India, whose personality or material ray is that of Harmony through Conflict.  This could be seen in full expression in that unhappy country during the years 1947-1948.  India is old and crystallised in her separativeness, in her myriads of diversified sects and religious groups, in her manifold languages and in her ancient antagonisms; [page 624] it will be long before there is any basic synthesis or harmony.  There lies her problem, and unfortunately she lacks pure disinterested leadership; as is the case elsewhere in the world, party politics and religious cleavages condition her many peoples.  The soul energy of India is that of the Will to Power or government, but that spiritual energy will not come into true activity until she has resolved her many differences and has returned to the old ways of spiritual understanding and of enlightened wisdom which distinguished her many centuries ago.  India has nearly lost the light, but when she has passed through the coming points of crisis, and has achieved a point of united tension, then she will find the door or point of emergence into light……………….. (RI Page 623-624).</w:t>
      </w:r>
    </w:p>
    <w:p>
      <w:pPr>
        <w:pStyle w:val="Normal"/>
        <w:spacing w:before="0" w:after="0"/>
        <w:rPr/>
      </w:pPr>
      <w:r>
        <w:rPr/>
      </w:r>
    </w:p>
    <w:p>
      <w:pPr>
        <w:pStyle w:val="Normal"/>
        <w:spacing w:before="0" w:after="0"/>
        <w:rPr/>
      </w:pPr>
      <w:r>
        <w:rPr/>
      </w:r>
    </w:p>
    <w:p>
      <w:pPr>
        <w:pStyle w:val="Normal"/>
        <w:spacing w:before="0" w:after="0"/>
        <w:rPr/>
      </w:pPr>
      <w:r>
        <w:rPr/>
        <w:t xml:space="preserve">In France, where the contributing rays are both along the line of the intellect, you have necessarily and naturally a strong materialistic influence and the conflict there is hard to resolve.  It is ever the mind aspect which produces all the separativeness, the cleavages and the differences in the human arena in France, making it the playground of untold numbers of conflicting ideas, a diversity of groups and of clashing personalities, and leading to an intense preoccupation with France and its welfare; there is small interest in anything else, or in any other nations or groups, except as they affect France or the French people.  The French are in no way as yet ready to balance conflict with harmony, even interiorly.  The qualities of the mind—pride, self-centredness, a separative attitude, a selfish planning and a materialism which penetrates deep into the mass consciousness—are dominating in their activity and are [Page 628] focussed upon the material well-being of France.  There is no dominant ideology, so that the conflict is not lifted on to the ideological level, and until a recognised idealism begins to sway the French mind and the mass consciousness, France cannot grow; there is no basic religious or spiritual sense to be found on a large scale, because the mind which can so inspiringly illumine the plane of the spirit is focussed primarily upon the three worlds of material living.  This pronounced activity of the intellect, of which the French are so proud, is largely responsible for the situation in the political and economic fields in France, plus the difficulties which they share with all the nations which were implicated in the war.  Any prospect of internal harmony is still far away but it will come.  </w:t>
      </w:r>
      <w:r>
        <w:rPr>
          <w:b/>
          <w:sz w:val="22"/>
          <w:highlight w:val="green"/>
        </w:rPr>
        <w:t>Forget not</w:t>
      </w:r>
      <w:r>
        <w:rPr/>
        <w:t xml:space="preserve"> what I wrote much earlier in one of my books that it is France which will eventually reveal the true nature of the soul or of the psyche and inaugurate the era of true esoteric psychology.  To do this she must inevitably find her own soul, and in finding it—through the medium of the illumined mind—she will bring light to humanity.  The conflict now raging in France will eventually be resolved into harmony, and France will awaken to the higher spiritual values.  Once her soul ray of pure knowledge is active, it will dominate her personality or material Ray of Active Intelligence, once the most powerful of all the rays.  The task of the Ray of Harmony through Conflict is to bring this about, thus releasing France into the light. (RI Page 627-628).</w:t>
      </w:r>
    </w:p>
    <w:p>
      <w:pPr>
        <w:pStyle w:val="Normal"/>
        <w:spacing w:before="0" w:after="0"/>
        <w:rPr/>
      </w:pPr>
      <w:r>
        <w:rPr/>
      </w:r>
    </w:p>
    <w:p>
      <w:pPr>
        <w:pStyle w:val="Normal"/>
        <w:spacing w:before="0" w:after="0"/>
        <w:rPr/>
      </w:pPr>
      <w:r>
        <w:rPr/>
      </w:r>
    </w:p>
    <w:p>
      <w:pPr>
        <w:pStyle w:val="Normal"/>
        <w:spacing w:before="0" w:after="0"/>
        <w:rPr/>
      </w:pPr>
      <w:r>
        <w:rPr/>
        <w:t xml:space="preserve">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w:t>
      </w:r>
      <w:r>
        <w:rPr>
          <w:b/>
          <w:sz w:val="22"/>
          <w:highlight w:val="green"/>
        </w:rPr>
        <w:t>Forget not</w:t>
      </w:r>
      <w:r>
        <w:rPr/>
        <w:t xml:space="preserve"> that all rays have three aspects, and that all three can be contacted by the human consciousness of the spiritual man, thus [Page 645] placing at his disposal the energies of the seven rays and of the twenty-one forces.  It is this synthesis which is revealed at the fifth initiation and—as I said above—the combination of these forces produces the Ascension; this is an exceeding great mystery and one which cannot as yet be grasped by you.  From the height of the Mount of Ascension light is thrown upon the hierarchical Plan in such a manner that the purpose in the mind of the planetary Logos is (for the first time) truly grasped. (RI Page 644-6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Dedication, resulting in glamour, which is dissipated by devotion—these are the keynotes of the second initiation.  </w:t>
      </w:r>
      <w:r>
        <w:rPr>
          <w:b/>
          <w:sz w:val="22"/>
          <w:szCs w:val="22"/>
          <w:highlight w:val="green"/>
        </w:rPr>
        <w:t>Forget not</w:t>
      </w:r>
      <w:r>
        <w:rPr/>
        <w:t xml:space="preserve"> that nationalism is the result of dedication to a particular national set-up and produces the glamours which lead to world difficulty. (RI Page 6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connection with this Initiation of Renunciation there are some most interesting correspondences which throw a bright, illuminating light upon its significance.  They are known to you in some measure, because I have dealt with the significance of the fourth Ray of Harmony through Conflict, and the fourth kingdom, the human, in my earlier writings; it might, however, serve some useful purpose if I bring some of them together and show how this Initiation of Renunciation is of supreme importance to humanity and to the individual initiate who is, of course, a member of the fourth kingdom.  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fifth kingdom in nature, the kingdom of God, called by us the Hierarchy.  </w:t>
      </w:r>
      <w:r>
        <w:rPr>
          <w:b/>
          <w:sz w:val="22"/>
          <w:highlight w:val="green"/>
        </w:rPr>
        <w:t>Forget not</w:t>
      </w:r>
      <w:r>
        <w:rPr/>
        <w:t xml:space="preserve"> that the three worlds of ordinary evolution constitute the dense physical subplanes of the cosmic physical plane. (RI Page 69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energy of the intuition</w:t>
      </w:r>
      <w:r>
        <w:rPr/>
        <w:t xml:space="preserve">,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w:t>
      </w:r>
      <w:r>
        <w:rPr>
          <w:b/>
          <w:sz w:val="22"/>
          <w:highlight w:val="green"/>
        </w:rPr>
        <w:t>Forget not</w:t>
      </w:r>
      <w:r>
        <w:rPr/>
        <w: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 (RI Page 711-712).</w:t>
      </w:r>
    </w:p>
    <w:p>
      <w:pPr>
        <w:pStyle w:val="Normal"/>
        <w:spacing w:before="0" w:after="0"/>
        <w:rPr/>
      </w:pPr>
      <w:r>
        <w:rPr/>
      </w:r>
    </w:p>
    <w:p>
      <w:pPr>
        <w:pStyle w:val="Normal"/>
        <w:spacing w:before="0" w:after="0"/>
        <w:rPr/>
      </w:pPr>
      <w:r>
        <w:rPr/>
      </w:r>
    </w:p>
    <w:p>
      <w:pPr>
        <w:pStyle w:val="Normal"/>
        <w:spacing w:before="0" w:after="0"/>
        <w:rPr/>
      </w:pPr>
      <w:r>
        <w:rPr/>
        <w:t xml:space="preserve">The task ahead of humanity is to close the door upon this worst and yet secondary evil and shut it in its own place.  There is enough for humanity to do in transmuting planetary evil without undertaking to battle with that which the Masters Themselves can only keep at bay, but [Page 755] cannot conquer.  The handling of this type of evil and its dissipation, and therefore the release of our planet from its danger, is the destined task of Those Who work and live in "the centre where the Will of God is known," at Shamballa; it is not the task of the Hierarchy or of humanity.  Remember this, but remember also that what man has loosed he can aid to imprison; this he can do by fostering right human relations, by spreading the news of the approach of the spiritual Hierarchy, and by preparing for the reappearance of the Christ.  </w:t>
      </w:r>
      <w:r>
        <w:rPr>
          <w:b/>
          <w:sz w:val="22"/>
          <w:highlight w:val="green"/>
        </w:rPr>
        <w:t>Forget not</w:t>
      </w:r>
      <w:r>
        <w:rPr/>
        <w:t xml:space="preserve"> also, the Christ is a Member of the Great Council at Shamballa and brings the highest spiritual energy with Him.  Humanity can also cease treading the path to the "door where evil dwells" and can remove itself and seek the Path which leads to light and to the Door of Initiation. (RI Page 754-7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ub-ray on which a man is found, that minor ray which varies from incarnation to incarnation, largely gives him his coloring for this life.  It is his secondary hue.  </w:t>
      </w:r>
      <w:r>
        <w:rPr>
          <w:b/>
          <w:sz w:val="22"/>
          <w:highlight w:val="green"/>
        </w:rPr>
        <w:t>Forget not</w:t>
      </w:r>
      <w:r>
        <w:rPr/>
        <w:t>, the primary ray of the Monad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 (TWM Page 111-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s regards the action of those whose point of attainment greatly transcends your own, I can only ask you to do three things:</w:t>
      </w:r>
    </w:p>
    <w:p>
      <w:pPr>
        <w:pStyle w:val="Normal"/>
        <w:spacing w:before="0" w:after="0"/>
        <w:rPr/>
      </w:pPr>
      <w:r>
        <w:rPr/>
      </w:r>
    </w:p>
    <w:p>
      <w:pPr>
        <w:pStyle w:val="Normal"/>
        <w:spacing w:before="0" w:after="0"/>
        <w:rPr/>
      </w:pPr>
      <w:r>
        <w:rPr/>
        <w:t xml:space="preserve">[Page 114] </w:t>
      </w:r>
    </w:p>
    <w:p>
      <w:pPr>
        <w:pStyle w:val="Normal"/>
        <w:spacing w:before="0" w:after="0"/>
        <w:rPr/>
      </w:pPr>
      <w:r>
        <w:rPr/>
        <w:t xml:space="preserve">a. Reserve judgment.  Their vision is greater.  </w:t>
      </w:r>
      <w:r>
        <w:rPr>
          <w:b/>
          <w:sz w:val="22"/>
          <w:szCs w:val="22"/>
          <w:highlight w:val="green"/>
        </w:rPr>
        <w:t>Forget not</w:t>
      </w:r>
      <w:r>
        <w:rPr/>
        <w:t xml:space="preserve"> that one of the greatest qualities members of the Lodge have achieved is their ability to view the destruction of form as unimportant.  Their concern is with the evolving life.</w:t>
      </w:r>
    </w:p>
    <w:p>
      <w:pPr>
        <w:pStyle w:val="Normal"/>
        <w:spacing w:before="0" w:after="0"/>
        <w:rPr/>
      </w:pPr>
      <w:r>
        <w:rPr/>
        <w:t>b. Realize that all events are brought around by the Brothers with a wise purpose in view.  Lesser grade initiates, though utterly free agents, fit into the plans of their superiors just as do you in your lesser way.  They have their lessons to learn, and the rule of learning is that all experience has to be bought.  Apprehension comes by the punishment that follows an ill-judged act.  Their superiors stand by to turn to good account situations brought about by the errors of those inferior in point of development.</w:t>
      </w:r>
    </w:p>
    <w:p>
      <w:pPr>
        <w:pStyle w:val="Normal"/>
        <w:spacing w:before="0" w:after="0"/>
        <w:rPr/>
      </w:pPr>
      <w:r>
        <w:rPr/>
        <w:t>c. Remember also that the Law of Rebirth holds hidden the secret of the present crisis.  Groups of egos come together to work out certain karma involved in past days.  Men have erred grievously in the past.  Punishment and transmutation are the natural working out.  Violence and cruelty in the past will reap its heavy karma, but it lies in the hands of you all now to transmute the old mistakes. (TWM Page 113-114).</w:t>
      </w:r>
    </w:p>
    <w:p>
      <w:pPr>
        <w:pStyle w:val="Normal"/>
        <w:spacing w:before="0" w:after="0"/>
        <w:rPr/>
      </w:pPr>
      <w:r>
        <w:rPr/>
      </w:r>
    </w:p>
    <w:p>
      <w:pPr>
        <w:pStyle w:val="Normal"/>
        <w:spacing w:before="0" w:after="0"/>
        <w:rPr/>
      </w:pPr>
      <w:r>
        <w:rPr/>
      </w:r>
    </w:p>
    <w:p>
      <w:pPr>
        <w:pStyle w:val="Normal"/>
        <w:spacing w:before="0" w:after="0"/>
        <w:rPr/>
      </w:pPr>
      <w:r>
        <w:rPr/>
        <w:t xml:space="preserve">It might incidentally be of value here to remind aspirants to service that much work done by many is the result of over-zealousness and is not a carrying forward of the Master's work.  With wise discrimination He apportions the work and never lays upon one human being more than he can adequately accomplish.  He can and does train His disciple so that it appears to the on-looking world as if he accomplishes miracles but </w:t>
      </w:r>
      <w:r>
        <w:rPr>
          <w:b/>
          <w:sz w:val="22"/>
          <w:szCs w:val="22"/>
          <w:highlight w:val="green"/>
        </w:rPr>
        <w:t>forget not</w:t>
      </w:r>
      <w:r>
        <w:rPr/>
        <w:t xml:space="preserve"> that the vast amount of work accomplished by one useful disciple only becomes possible when the control of all his three bodies is co-ordinated and his alignment accomplished.  He who has a stable mental body that is strongly positive in reception from above, whilst negative to lower vibrations, he who has an astral body that is clear, uncoloured and still, he who also has a physical body with steady nerves and stable rhythm (it will be like a casket, beautiful, yet strong as steel) will serve as a vessel meet for the Master's use, a channel [Page 134] through which He can unhindered pour His blessing upon the world. (TWM Page 133-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7. The emotional (astral sentient) equipment with which a man enters into life, which he utilises, and which he builds as life progresses.  Many a man is the victim of an emotional body which he has himself constructed as he responded to the energies of the groups enumerated above.  The astral body reacts to all emanations of a sensitive character in three ways:</w:t>
      </w:r>
    </w:p>
    <w:p>
      <w:pPr>
        <w:pStyle w:val="Normal"/>
        <w:spacing w:before="0" w:after="0"/>
        <w:rPr/>
      </w:pPr>
      <w:r>
        <w:rPr/>
      </w:r>
    </w:p>
    <w:p>
      <w:pPr>
        <w:pStyle w:val="Normal"/>
        <w:spacing w:before="0" w:after="0"/>
        <w:rPr/>
      </w:pPr>
      <w:r>
        <w:rPr/>
        <w:t xml:space="preserve">a. </w:t>
      </w:r>
      <w:r>
        <w:rPr>
          <w:i/>
        </w:rPr>
        <w:t>Emotional</w:t>
      </w:r>
      <w:r>
        <w:rPr/>
        <w:t>.  The astral body is swept into response of some kind to the emanations of the astral bodies—group bodies or individual—of those surrounding him.  This phrase warrants careful study.</w:t>
      </w:r>
    </w:p>
    <w:p>
      <w:pPr>
        <w:pStyle w:val="Normal"/>
        <w:spacing w:before="0" w:after="0"/>
        <w:rPr/>
      </w:pPr>
      <w:r>
        <w:rPr/>
        <w:t xml:space="preserve">b. </w:t>
      </w:r>
      <w:r>
        <w:rPr>
          <w:i/>
        </w:rPr>
        <w:t>Sensitive</w:t>
      </w:r>
      <w:r>
        <w:rPr/>
        <w:t>.  There is always a registering of all impressions by the sensitive astral body,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spacing w:before="0" w:after="0"/>
        <w:rPr/>
      </w:pPr>
      <w:r>
        <w:rPr/>
        <w:t xml:space="preserve">c. </w:t>
      </w:r>
      <w:r>
        <w:rPr>
          <w:i/>
        </w:rPr>
        <w:t>Simple reaction</w:t>
      </w:r>
      <w:r>
        <w:rPr/>
        <w:t>.  The registering or the refusal to register or respond to an impact, to an emotional impression.  This can be either good or bad.</w:t>
      </w:r>
    </w:p>
    <w:p>
      <w:pPr>
        <w:pStyle w:val="Normal"/>
        <w:spacing w:before="0" w:after="0"/>
        <w:rPr/>
      </w:pPr>
      <w:r>
        <w:rPr/>
      </w:r>
    </w:p>
    <w:p>
      <w:pPr>
        <w:pStyle w:val="Normal"/>
        <w:spacing w:before="0" w:after="0"/>
        <w:rPr/>
      </w:pPr>
      <w:r>
        <w:rPr/>
        <w:t xml:space="preserve">In all three cases, one or other of the pairs of opposites is chosen and the choice depends upon the quality of the astral mechanism of the man concerned.  A fourth method involves complete detachment from the emotional body altogether, and a complete capacity to isolate oneself from any sensory impression at will—in order to serve with greater efficiency and to love with greater intelligence.  </w:t>
      </w:r>
      <w:r>
        <w:rPr>
          <w:b/>
          <w:sz w:val="22"/>
          <w:szCs w:val="22"/>
          <w:highlight w:val="green"/>
        </w:rPr>
        <w:t>Forget not</w:t>
      </w:r>
      <w:r>
        <w:rPr/>
        <w:t xml:space="preserve"> that in the last analysis, love and emotion are not the same. (TWM Page 3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nother basis for discouragement is the over-development of the concrete mind, which in its turn makes too great a demand upon the emotional nature, and consequently again upon the physical.  Too great a capacity to see all around a subject, too disproportionate a comprehension of the world's need, and too quick an apprehension of the many issues involved in connection with some particular matter produce a violent vibration in the astral body.  This leads to a shattering of the physical vehicle, and the result sensed we term discouragement.  It is here that a sense of proportion must be cultivated, that the faculty of wise balancing enters, and that mental equilibrium must be achieved.  The cure lies in the realisation that time, eternity, evolution (call it what you will) brings all things to pass, and that everything does not depend upon individual effort.  It is possible for wise souls to hasten the good work, but the end, nevertheless, is sure.  If the wise souls are not forthcoming yet the force of evolution brings all things to pass, even if more slowly.  Do </w:t>
      </w:r>
      <w:r>
        <w:rPr>
          <w:b/>
          <w:sz w:val="22"/>
          <w:highlight w:val="magenta"/>
        </w:rPr>
        <w:t>not forget</w:t>
      </w:r>
      <w:r>
        <w:rPr/>
        <w:t xml:space="preserve"> this, but when discouragement from mental sources settles down upon you, in quietness adjust yourself, and in contemplation sense the ultimate achievement of that great factor, Time.. </w:t>
      </w:r>
    </w:p>
    <w:p>
      <w:pPr>
        <w:pStyle w:val="Normal"/>
        <w:spacing w:before="0" w:after="0"/>
        <w:rPr/>
      </w:pPr>
      <w:r>
        <w:rPr/>
        <w:t>(TWM Page 342).</w:t>
      </w:r>
    </w:p>
    <w:p>
      <w:pPr>
        <w:pStyle w:val="Normal"/>
        <w:spacing w:before="0" w:after="0"/>
        <w:rPr/>
      </w:pPr>
      <w:r>
        <w:rPr/>
      </w:r>
    </w:p>
    <w:p>
      <w:pPr>
        <w:pStyle w:val="Normal"/>
        <w:spacing w:before="0" w:after="0"/>
        <w:rPr/>
      </w:pPr>
      <w:r>
        <w:rPr/>
      </w:r>
    </w:p>
    <w:p>
      <w:pPr>
        <w:pStyle w:val="Normal"/>
        <w:spacing w:before="0" w:after="0"/>
        <w:rPr/>
      </w:pPr>
      <w:r>
        <w:rPr/>
        <w:t xml:space="preserve">You are, we will say, in a state of panic; suggestions of great unpleasantness are crowding in; your imagination is running riot, and your mind enforces the riot.  </w:t>
      </w:r>
      <w:r>
        <w:rPr>
          <w:b/>
          <w:sz w:val="22"/>
          <w:highlight w:val="green"/>
        </w:rPr>
        <w:t>Forget not</w:t>
      </w:r>
      <w:r>
        <w:rPr/>
        <w:t xml:space="preserve">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 (TWM Page 3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szCs w:val="22"/>
          <w:highlight w:val="green"/>
        </w:rPr>
        <w:t>Forget not</w:t>
      </w:r>
      <w:r>
        <w:rPr/>
        <w:t xml:space="preserve"> that when a man is living as a soul and his entire personality is therefore subordinated to that soul, unselfish purpose, purity of life, conformity to law and the setting of a true example of spiritual living will normally and automatically follow.  Food, for instance, is frequently a matter of climatic expediency and of taste, and that food is desirable which keeps the physical body in condition to serve the race.  Again, a divine son of God can surely function as freely and as effectively when in the married state as in the celibate; he will however brook no prostitution of the powers of the body to the grosser satisfactions, nor will he offend against established custom, nor lower the standards which the world has set for its highest and best.  The issues have been confused and the emphasis has been too often laid upon the physical acts and not upon the life of the actor when the attention is fixed upon the soul, the physical plane life will be rightly handled.  It will be realised that there is greater hindrance to the growth of the man in spiritual being through a critical attitude or a state of self satisfaction than by the eating of meat. (TWM Page 4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STROLOGY AND THE ENERGIES</w:t>
      </w:r>
    </w:p>
    <w:p>
      <w:pPr>
        <w:pStyle w:val="Normal"/>
        <w:spacing w:before="0" w:after="0"/>
        <w:rPr/>
      </w:pPr>
      <w:r>
        <w:rPr/>
      </w:r>
    </w:p>
    <w:p>
      <w:pPr>
        <w:pStyle w:val="Normal"/>
        <w:spacing w:before="0" w:after="0"/>
        <w:rPr/>
      </w:pPr>
      <w:r>
        <w:rPr/>
        <w:t xml:space="preserve">To these two energies, a third group of energies must be added, and these are the basis of much of our astrological research.  They emanate from the twelve constellations which form our solar zodiac.  Their effect is infinite and the permutations of these three groups of energies lead to the infinite complication which we find in nature.  The claims of the astrologers as to the reality of the energies playing upon the human organism can be seen to be true; their claims as to their capacity to interpret are for the most part unfounded.  So little is really known by the highest intelligence on the planet; for, </w:t>
      </w:r>
      <w:r>
        <w:rPr>
          <w:b/>
          <w:sz w:val="22"/>
          <w:szCs w:val="22"/>
          <w:highlight w:val="green"/>
        </w:rPr>
        <w:t>forget not</w:t>
      </w:r>
      <w:r>
        <w:rPr/>
        <w:t xml:space="preserve">, that the adepts utilise primarily the intuition.  These energies leave their mark upon every form in every kingdom in nature, acting as a retrograding or a stimulating force.  They carry one type of energy on to a fuller expression of the quality of any form, or hold another back from a developed manifestation. </w:t>
      </w:r>
    </w:p>
    <w:p>
      <w:pPr>
        <w:pStyle w:val="Normal"/>
        <w:spacing w:before="0" w:after="0"/>
        <w:rPr/>
      </w:pPr>
      <w:r>
        <w:rPr/>
        <w:t>(TWM Page 4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3. The third danger against which the aspirant must [Page 490] guard himself is becoming obsessed by his own embodied ideas, be they temporarily right or basically strong.  </w:t>
      </w:r>
      <w:r>
        <w:rPr>
          <w:b/>
          <w:sz w:val="22"/>
          <w:szCs w:val="22"/>
          <w:highlight w:val="green"/>
        </w:rPr>
        <w:t>Forget not</w:t>
      </w:r>
      <w:r>
        <w:rPr/>
        <w:t xml:space="preserve"> that all right ideas are temporary in nature and must eventually take their place as partial rights and give place to the greater truth.  The fact of the day is seen later as part of a greater fact.  A man can have grasped some of the lesser principles of the Ageless Wisdom so clearly and be so convinced of their correctness that the bigger whole is forgotten and he builds a thought-form about the partial truth which he has seen which can prove a limitation and keep him a prisoner and hold him back from progress.  He is so sure of his possession of truth that he can see the truth of no one else.  He can be so convinced of the reality of His own embodied concept of what the truth may be that he forgets his own brain limitations and that the truth has come to him via his own soul and is consequently coloured by his ray, being subsequently built into form by his personal separative mind.  He lives but for that little truth; he can see no other; he forces his thought-form on other people; he becomes the obsessed fanatic and so mentally unbalanced, even if the world regards him as sane. (TWM Page 489-4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w:t>
      </w:r>
      <w:r>
        <w:rPr>
          <w:b/>
          <w:sz w:val="22"/>
          <w:highlight w:val="green"/>
        </w:rPr>
        <w:t>Forget not</w:t>
      </w:r>
      <w:r>
        <w:rPr/>
        <w:t xml:space="preserve">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fear and the refusal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births and marriages?  I tell you, that before so very long this will be deeply so for the intelligent of the race, and little by little for all. (TWM Page 499-5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must be remembered that all work, in the sight of the Great Ones, is of equal importance.  For those souls who are at the stage where a home or office provides sufficient experience, that is for them the supreme effort; their attempt to work is-—on its own level-—as great an achievement as to fulfill the destiny of a Christ or a Napoleon.  </w:t>
      </w:r>
      <w:r>
        <w:rPr>
          <w:b/>
          <w:sz w:val="22"/>
          <w:highlight w:val="yellow"/>
        </w:rPr>
        <w:t>Forget this not</w:t>
      </w:r>
      <w:r>
        <w:rPr/>
        <w:t xml:space="preserve"> and seek to see life truly and not with its distinctions-—men-made and dangerous.  A disciple who has not yet the fuller vision of a more trained worker and who is only just learning the ABC of public work may, with all his failures and dense stupidities, be doing as well as an older disciple with his wider knowledge and experience. (TWM Page 6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he married my first cousin, Laurence Parsons, who is a prominent ecclesiastic of the Church of England and was at one time Dean of Cape Colony.  His mother was the guardian, appointed by the Courts of Chancery, to take care of my sister and myself.  She was my father's youngest sister, and Laurence was one of her six boys with whom we spent much time as children.  Her husband, my Uncle Clare, a somewhat hard and stern man, was the brother of Lord Rosse and son of the Lord Rosse of telescope fame, mentioned in </w:t>
      </w:r>
      <w:r>
        <w:rPr>
          <w:i/>
        </w:rPr>
        <w:t>The Secret Doctrine</w:t>
      </w:r>
      <w:r>
        <w:rPr/>
        <w:t xml:space="preserve">.  As a child I was terrified of him, yet before he died, he showed me another side of his nature and one which is not well known.  His exceeding kindness to me during the first world war when I was stranded in great poverty in America, I shall </w:t>
      </w:r>
      <w:r>
        <w:rPr>
          <w:b/>
          <w:sz w:val="22"/>
          <w:highlight w:val="lightGray"/>
        </w:rPr>
        <w:t>never forget</w:t>
      </w:r>
      <w:r>
        <w:rPr/>
        <w:t xml:space="preserve">.  He wrote me helpful and understanding letters and made me feel that there were those in Great Britain who had not forgotten me.  I want to mention this here, because I do not believe that his family or his daughter-in-law, my sister, had the faintest idea of the friendly and happy relationship which existed between me and my uncle towards the end of his life.  He never spoke of it, I am sure, and I have not done so until now. </w:t>
      </w:r>
    </w:p>
    <w:p>
      <w:pPr>
        <w:pStyle w:val="Normal"/>
        <w:spacing w:before="0" w:after="0"/>
        <w:rPr/>
      </w:pPr>
      <w:r>
        <w:rPr/>
        <w:t>(UA Page 10).</w:t>
      </w:r>
    </w:p>
    <w:p>
      <w:pPr>
        <w:pStyle w:val="Normal"/>
        <w:spacing w:before="0" w:after="0"/>
        <w:rPr/>
      </w:pPr>
      <w:r>
        <w:rPr/>
      </w:r>
    </w:p>
    <w:p>
      <w:pPr>
        <w:pStyle w:val="Normal"/>
        <w:spacing w:before="0" w:after="0"/>
        <w:rPr/>
      </w:pPr>
      <w:r>
        <w:rPr/>
      </w:r>
    </w:p>
    <w:p>
      <w:pPr>
        <w:pStyle w:val="Normal"/>
        <w:spacing w:before="0" w:after="0"/>
        <w:rPr/>
      </w:pPr>
      <w:r>
        <w:rPr/>
        <w:t xml:space="preserve">On June 30th, 1895, I had an experience which has made that date for me one that I </w:t>
      </w:r>
      <w:r>
        <w:rPr>
          <w:b/>
          <w:sz w:val="22"/>
          <w:highlight w:val="lightGray"/>
        </w:rPr>
        <w:t>never forget</w:t>
      </w:r>
      <w:r>
        <w:rPr/>
        <w:t xml:space="preserve"> and always keep.  I had been for months in the throes of adolescent miseries.  Life was not worth living.  There was nothing but sorrow and trouble on every hand.  I had not asked to come into the world but here I was.  I was just 15.  Nobody loved me and I knew I had a hateful disposition and so was not surprised that life was difficult.  There was no future ahead of me, except marriage and the humdrum life of my caste and set.  I hated everybody (except two or three people) and I was jealous of my sister, her brains and good looks.  I had been taught the narrowest kind of Christianity; unless people thought as I did, they could not be saved.  The Church of England was divided into the High Church party which was almost Anglo-Catholic and the Low Church party which believed in a hell for those who did not accept certain tenets and a heaven for those who did.  I belonged for six months of the year to one party and for six months of the year (when I was not in Scotland and under the influence of my aunt) to the other.  I was torn between the beauties of ritual and the narrowness of dogma.  Missionary work was dinned into my consciousness by both groups.  The world was divided into those who were Christians and worked hard to save souls and those who were heathen and bowed down to images of stone and worshipped them.  The Buddha was a stone [Page 35] image; and it never dawned on me then that the images of the Buddha were on a par with the statues and images of the Christ in the Christian churches with which I was so familiar on the continent of Europe.  I was in a complete fog.  And then—at the height of my unhappiness and in the very middle of my dilemma and questioning—one of the Masters of the Wisdom came to me. (UA Page 34-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hot night in Lucknow I could not sleep.  I walked up and down my room and felt entirely desolate.  I went out on to the broad verandah shrouded in flowering bougainvillaea but found nothing there but mosquitoes.  I returned to my room and stood by my dressing table for a minute.  Suddenly a broad shaft of brilliant light struck my room and the voice of the Master Who had come to me when I [Page 89] was fifteen spoke to me.  I did not see Him this time but I stood in the middle of the room and listened to what He had to say.  He told me not to be unduly troubled; that I had been under observation and was doing what He wanted me to do.  He told me that things were planned and that the life work which He had earlier outlined to me would start, but in a way which I would not recognise.  He offered me no solution for any of my problems and He did not tell me what to do.  The Masters never do.  They never tell a disciple what to do or where to go, or how to handle a situation, in spite of all the bunk talked by nice, well meaning devotees.  The Master is a busy executive and His job is world direction.  He never runs around talking sweet platitudes to perfectly mediocre people whose influence is nil and whose power to serve is undeveloped.  I mention this because this is one of the things which need debunking and which has misled a lot of very good people.  We learn to be Masters by mastering our own problems, by putting right our own mistakes, by lifting some of humanity's burdens and by </w:t>
      </w:r>
      <w:r>
        <w:rPr>
          <w:b/>
          <w:sz w:val="22"/>
          <w:highlight w:val="cyan"/>
        </w:rPr>
        <w:t>forget</w:t>
      </w:r>
      <w:r>
        <w:rPr/>
        <w:t xml:space="preserve">ting ourselves.  The Master did not comfort me that night, He offered me no compliments or nice platitudes.  He said, in effect, the work must go on.  </w:t>
      </w:r>
      <w:r>
        <w:rPr>
          <w:highlight w:val="green"/>
        </w:rPr>
        <w:t>Don't</w:t>
      </w:r>
      <w:r>
        <w:rPr/>
        <w:t xml:space="preserve"> </w:t>
      </w:r>
      <w:r>
        <w:rPr>
          <w:b/>
          <w:sz w:val="22"/>
          <w:highlight w:val="cyan"/>
        </w:rPr>
        <w:t>forget</w:t>
      </w:r>
      <w:r>
        <w:rPr/>
        <w:t>.  Be prepared to work.  Don't be deceived by circumstances. (UA Page 88-89).</w:t>
      </w:r>
    </w:p>
    <w:p>
      <w:pPr>
        <w:pStyle w:val="Normal"/>
        <w:spacing w:before="0" w:after="0"/>
        <w:rPr/>
      </w:pPr>
      <w:r>
        <w:rPr/>
      </w:r>
    </w:p>
    <w:p>
      <w:pPr>
        <w:pStyle w:val="Normal"/>
        <w:spacing w:before="0" w:after="0"/>
        <w:rPr/>
      </w:pPr>
      <w:r>
        <w:rPr/>
      </w:r>
    </w:p>
    <w:p>
      <w:pPr>
        <w:pStyle w:val="Normal"/>
        <w:spacing w:before="0" w:after="0"/>
        <w:rPr/>
      </w:pPr>
      <w:r>
        <w:rPr/>
        <w:t xml:space="preserve">This coloured woman, Mrs. Snyder, mothered me for months and looked after me until my eldest girl was born, sending for her own doctor, who was not coloured but not a particularly good doctor, so I did not get the skilled care I should have had.  That was not her fault as she did her best to see me through.  I have been curiously unlucky when my three children were born, and only once had a hospital nurse with me.  Anyway, when my first child was born I had inexpert care.  Walter Evans went into hysterics all the time, demanding most of the attention of the doctor, but Mrs. Snyder was like a tower of strength and I shall </w:t>
      </w:r>
      <w:r>
        <w:rPr>
          <w:b/>
          <w:sz w:val="22"/>
          <w:highlight w:val="lightGray"/>
        </w:rPr>
        <w:t>never forget</w:t>
      </w:r>
      <w:r>
        <w:rPr/>
        <w:t xml:space="preserve"> her.  Later the doctor sent in a practical nurse but she was so incompetent that I suffered severely at her [Page 108] hands and went through three months of great discomfort and agony. </w:t>
      </w:r>
    </w:p>
    <w:p>
      <w:pPr>
        <w:pStyle w:val="Normal"/>
        <w:spacing w:before="0" w:after="0"/>
        <w:rPr/>
      </w:pPr>
      <w:r>
        <w:rPr/>
        <w:t>(UA Page 107-108).</w:t>
      </w:r>
    </w:p>
    <w:p>
      <w:pPr>
        <w:pStyle w:val="Normal"/>
        <w:spacing w:before="0" w:after="0"/>
        <w:rPr/>
      </w:pPr>
      <w:r>
        <w:rPr/>
      </w:r>
    </w:p>
    <w:p>
      <w:pPr>
        <w:pStyle w:val="Normal"/>
        <w:spacing w:before="0" w:after="0"/>
        <w:rPr/>
      </w:pPr>
      <w:r>
        <w:rPr/>
      </w:r>
    </w:p>
    <w:p>
      <w:pPr>
        <w:pStyle w:val="Normal"/>
        <w:spacing w:before="0" w:after="0"/>
        <w:rPr/>
      </w:pPr>
      <w:r>
        <w:rPr/>
        <w:t xml:space="preserve">I came back to the States on a small boat which docked in Boston.  It was quite the most awful voyage I ever took—a small, dirty boat, four in a cabin, and meals at long tables where the men kept their hats on.  I recollect it as a nightmare.  But, like all bad things, it ended and we arrived at Boston in the pouring rain and I was quite desperate.  I had a bad headache; my dressing-case with all its massive silver fittings which had been my mother's had been stolen and Dorothy, being about a year old, was very heavy to carry.  I was travelling on a Cook's Tourist ticket [Page 110] and their agent was on board.  He took me to the railroad station where I had to wait till midnight and after telling me what I ought to know and giving me a cup of strong coffee he left me.  Wearily I sat all day in the station, trying to keep a restless baby quiet.  As the time for the train arrived I wondered how I was to manage when suddenly I looked up and saw Cook's Agent, out of uniform, standing beside me.  "You worried me this morning and all day," he said, "and I decided I had better put you on the train myself."  Whereupon he took the baby, called a porter and established me as comfortably as possible on the train for California.  The tourist sleepers in those days were not as comfortable as they are today.  Again I received kindness which I did not deserve from some one for whom I had done nothing.  Please do not think I am implying that there was something so charming and nice about me that people naturally helped me.  I have an idea that I was not a bit charming.  I was rather "'igh and 'aughty," very reticent, almost to the point of dumbness, and frightfully British.  No, it was not that but simply that average human beings are kindly inside and like to help.  </w:t>
      </w:r>
      <w:r>
        <w:rPr>
          <w:highlight w:val="green"/>
        </w:rPr>
        <w:t>Don't</w:t>
      </w:r>
      <w:r>
        <w:rPr/>
        <w:t xml:space="preserve"> </w:t>
      </w:r>
      <w:r>
        <w:rPr>
          <w:b/>
          <w:sz w:val="22"/>
          <w:highlight w:val="cyan"/>
        </w:rPr>
        <w:t>forget</w:t>
      </w:r>
      <w:r>
        <w:rPr/>
        <w:t xml:space="preserve"> that the proving of that is one of my purposes in writing.  I am not manufacturing instances but relating factual happenings. (UA Page 109-110).</w:t>
      </w:r>
    </w:p>
    <w:p>
      <w:pPr>
        <w:pStyle w:val="Normal"/>
        <w:spacing w:before="0" w:after="0"/>
        <w:rPr/>
      </w:pPr>
      <w:r>
        <w:rPr/>
      </w:r>
    </w:p>
    <w:p>
      <w:pPr>
        <w:pStyle w:val="Normal"/>
        <w:spacing w:before="0" w:after="0"/>
        <w:rPr/>
      </w:pPr>
      <w:r>
        <w:rPr/>
      </w:r>
    </w:p>
    <w:p>
      <w:pPr>
        <w:pStyle w:val="Normal"/>
        <w:spacing w:before="0" w:after="0"/>
        <w:rPr/>
      </w:pPr>
      <w:r>
        <w:rPr/>
        <w:t xml:space="preserve">I shall </w:t>
      </w:r>
      <w:r>
        <w:rPr>
          <w:b/>
          <w:sz w:val="22"/>
          <w:highlight w:val="lightGray"/>
        </w:rPr>
        <w:t>never forget</w:t>
      </w:r>
      <w:r>
        <w:rPr/>
        <w:t xml:space="preserve"> as long as I live the extraordinary kindness of the man who owned the grocery store in the little town where I was living and where Walter Evans had his last charge in the San Joaquin diocese.  We owed a couple of hundred dollars on our grocery bill, though I was quite unaware of the fact.  Word, of course, had gone around the village of everything that had happened.  The morning after my husband had been sent away to San Francisco, the telephone rang and it was the grocery store.  The owner was a Jew and a very ordinary looking Jew.  I had never done anything for him except be courteous and, being British, had made it evident that I had no anti-Jew feeling.  There has never been any anti-Semitic attitude in Great [Page 118] Britain, particularly in my youth there.  Some of our greatest men have been Jews, such as Lord Reading, Viceroy of India, and others.  This man asked me over the phone for my order.  I asked him how much we owed him and he said, "Over two hundred dollars" but that he was not worrying as he knew it would be paid even if it took five years.  Then he added, "If you don't send in an order I shall have to send up what I think you need and you wouldn't like that, would you?"  So I turned in an order.  When the groceries arrived at the rectory that morning I found an envelope with ten dollars "incidental cash" in it which he had sent up, in case I was short of ready money, and which he had added to the bill as he knew I would not accept charity.  He also asked for the key to our mail-box, so he could look after my mail for me.  I have felt and still feel deeply indebted to him.  It took me over two years to pay off his bill but it was paid, and each time I sent him five dollars on account I would get back a grateful letter from him just as if I had done him a favor. (UA Page 117-1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at was it that I learned that was beginning to satisfy my questioning mind and my disturbed heart?  I had been [Page 139] left adrift on a pinnacle of dissatisfaction.  I was sure at that time of only two things; the fact of Christ and certain inner contacts which I could not possibly deny and not be untrue to myself, though I could not explain them.  Now, to my amazement, light was beginning to dawn.  I discovered three new (to me) basic ideas and eventually they all fitted into the general programme of my spiritual life and gave me a clue to world affairs.  Do </w:t>
      </w:r>
      <w:r>
        <w:rPr>
          <w:b/>
          <w:sz w:val="22"/>
          <w:highlight w:val="magenta"/>
        </w:rPr>
        <w:t>not forget</w:t>
      </w:r>
      <w:r>
        <w:rPr/>
        <w:t xml:space="preserve"> that the first phase of the world war (1914-1918) had opened; I am writing this at the close of the second phase (1939-1945). (UA Page 138-1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During 1919 Foster Bailey and I grew more and more active in Theosophical work and associated very closely with us was Dr. Woodruff Shepherd.  I was then living on Beechwood Drive with the three children and Foster Bailey was living in a tent at Krotona.  He had been demobilised after the Armistice but had been on sick leave for months as he had crashed whilst piloting a plane, training army observers.  I had been introduced to him, after a lecture I had given at Krotona, by Dot Weatherhead, who not only introduced him to me but was also instrumental in introducing me to occult truth and to Krotona.  Foster's recollection of that introduction is summed up in the words:  "All I saw was a hank of hair and a bony female!"  I have always had lots of hair.  It is a family inheritance and my three girls have masses of lovely hair.  I shall </w:t>
      </w:r>
      <w:r>
        <w:rPr>
          <w:b/>
          <w:sz w:val="22"/>
          <w:highlight w:val="lightGray"/>
        </w:rPr>
        <w:t>never forget</w:t>
      </w:r>
      <w:r>
        <w:rPr/>
        <w:t xml:space="preserve"> a remark of my eldest daughter, Dorothy (who is famous for her remarks with a double meaning).  I had washed [Page 157] my hair one day in England and was sitting out in the garden at Ospringe Place, Faversham, drying it.  Dorothy looked out of the window and called out, "Oh!  Mother, if you would only keep your back to people and they saw only your lovely hair, they would never guess how old you are!" (UA Page 156-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discovered then that the E.S. completely dominated the T.S.  Members were good members if, and only if, they [Page 159] accepted the authority of the E.S.  If they agreed with all the pronouncements of the Outer Head and if they gave their loyalty to the people that the heads of the E.S. in every country endorsed.  Some of their pronouncements seemed ridiculous.  Many of the people endorsed were mediocre to the nth degree.  A number who were looked up to as initiates were not particularly intelligent or loving, and love and intelligence, in full measure, are the hall-mark of the initiate.  Amongst the advanced membership there was competition and claim making and, therefore, constant fighting between personalities—fighting that was not confined just to oral battles but which found its expression in magazine articles.  I shall </w:t>
      </w:r>
      <w:r>
        <w:rPr>
          <w:b/>
          <w:sz w:val="22"/>
          <w:highlight w:val="lightGray"/>
        </w:rPr>
        <w:t>never forget</w:t>
      </w:r>
      <w:r>
        <w:rPr/>
        <w:t xml:space="preserve"> my horror one day when a man in Los Angeles said to me, "If you want to know what brotherhood is not, go and live at Krotona."  He did not know I lived there. (UA Page 158-1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highlight w:val="green"/>
        </w:rPr>
        <w:t>Never shall I</w:t>
      </w:r>
      <w:r>
        <w:rPr/>
        <w:t xml:space="preserve"> </w:t>
      </w:r>
      <w:r>
        <w:rPr>
          <w:b/>
          <w:sz w:val="22"/>
          <w:highlight w:val="cyan"/>
        </w:rPr>
        <w:t>forget</w:t>
      </w:r>
      <w:r>
        <w:rPr/>
        <w:t xml:space="preserve"> their arrival at the Grand Central Terminal.   Never did I see a more weary, worn out man than Foster Bailey.  The four of them appeared up the ramp, Foster with Ellie in his arms and Dorothy and Mildred hanging on to his coat tails and how glad we all were to settle down in the new home.  It was the first time the children had ever been East.  They had never seen snow and had seldom worn shoes and it was for them like an entirely new civilised experiment.  How he ever managed I do not know and I think this is a good place in which to point out what a marvellous stepfather he was to the children.  He never allowed them whilst they were children to realise they were not his own and their indebtedness to him is very great.  I think they are devoted to him and well they should be. (UA Page 180-1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shall </w:t>
      </w:r>
      <w:r>
        <w:rPr>
          <w:b/>
          <w:sz w:val="22"/>
          <w:highlight w:val="lightGray"/>
        </w:rPr>
        <w:t>never forget</w:t>
      </w:r>
      <w:r>
        <w:rPr/>
        <w:t xml:space="preserve"> telling an audience of around 800 people, one day in New York, that all of them could attain a certain measure of spiritual realisation if they cared enough to do so, but that it would entail sacrifice as it had in my own life.  I told them that I had learned to iron the childrens' clothes, etc., whilst reading a book on spiritual or occult matters and that it did not mean I burnt the clothes.  I told them that they could regulate their thinking and learn mental concentration and spiritual orientation whilst peeling potatoes and shelling peas because that was what I had had to do, for I was no believer in sacrificing your family and their welfare to your own spiritual urges.  At the close of the lecture a woman got up in the audience and publicly berated me for giving myself away to so many people on such trivial matters.  I replied to her by telling her that I did not believe that the comfort of one's family was a trivial matter and that I had always had in my mind the work of a certain woman who was a well known lecturer and teacher but whose family of six children never saw her and the responsibility for their care was left to anybody who cared to be interested enough. (UA Page 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2:53:00Z</dcterms:created>
  <dc:creator>Anand</dc:creator>
  <dc:description/>
  <cp:keywords/>
  <dc:language>en-US</dc:language>
  <cp:lastModifiedBy>Anand</cp:lastModifiedBy>
  <dcterms:modified xsi:type="dcterms:W3CDTF">2009-12-22T00:54:00Z</dcterms:modified>
  <cp:revision>10</cp:revision>
  <dc:subject/>
  <dc:title/>
</cp:coreProperties>
</file>