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taskarana Coordinated when Four Spirillae of Mental Unit in Full Activit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s we know, there are only four spirillae in the mental unit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 moment that that is in full activity, the co-ordi</w:t>
        <w:softHyphen/>
        <w:t>nation of the antaskarana becomes a possibility</w:t>
      </w:r>
      <w:r>
        <w:rPr>
          <w:rFonts w:cs="Arial" w:ascii="Arial" w:hAnsi="Arial"/>
          <w:color w:val="000000"/>
          <w:sz w:val="32"/>
          <w:szCs w:val="32"/>
        </w:rPr>
        <w:t>. (TCF 77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22:40:00Z</dcterms:created>
  <dc:creator>Michael D. Robbins</dc:creator>
  <dc:description/>
  <cp:keywords/>
  <dc:language>en-US</dc:language>
  <cp:lastModifiedBy>Michael D. Robbins</cp:lastModifiedBy>
  <dcterms:modified xsi:type="dcterms:W3CDTF">2008-03-29T22:40:00Z</dcterms:modified>
  <cp:revision>2</cp:revision>
  <dc:subject/>
  <dc:title>Antaskarana Coordinated when Four Spirillae of Mental Unit in Full Activity</dc:title>
</cp:coreProperties>
</file>