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arance, Beauty and Lo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Beauty is only skin-deep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The real person is inside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The real person has the right be however he/she may want to be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A deeper sense of values must be instituted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One must love beyond and through all looks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The day was and is wonderful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The breeze is raikkas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Blowing wonderfully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All is fresh and clear.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bCs/>
        </w:rPr>
      </w:pPr>
      <w:r>
        <w:rPr>
          <w:b/>
          <w:bCs/>
        </w:rPr>
        <w:t>It is important to feel lo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9:33:00Z</dcterms:created>
  <dc:creator>Michael Robbins</dc:creator>
  <dc:description/>
  <dc:language>en-US</dc:language>
  <cp:lastModifiedBy>Michael Robbins</cp:lastModifiedBy>
  <dcterms:modified xsi:type="dcterms:W3CDTF">2003-06-21T09:37:00Z</dcterms:modified>
  <cp:revision>1</cp:revision>
  <dc:subject/>
  <dc:title>Appearance, Beauty and Love</dc:title>
</cp:coreProperties>
</file>