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ja Deva Lords Three and Three Astral Planes</w:t>
      </w:r>
    </w:p>
    <w:p>
      <w:pPr>
        <w:pStyle w:val="Normal"/>
        <w:rPr/>
      </w:pPr>
      <w:r>
        <w:rPr/>
      </w:r>
    </w:p>
    <w:p>
      <w:pPr>
        <w:pStyle w:val="Normal"/>
        <w:rPr/>
      </w:pPr>
      <w:r>
        <w:rPr/>
        <w:t xml:space="preserve">First.  </w:t>
      </w:r>
      <w:r>
        <w:rPr>
          <w:i/>
          <w:iCs/>
        </w:rPr>
        <w:t>The Raja-Lord of the Plane</w:t>
      </w:r>
      <w:r>
        <w:rPr/>
        <w:t>, the great deva Varuna, Who is the central Life of the substance of the astral plane of our planetary scheme.  He is Himself an outpost of the consciousness of that greater Deva Who embodies the substance of the solar astral plane, or the sixth subplane of the cosmic physical plane.  He again in His turn reflects His prototype, that great cosmic Entity Who ensouls the cosmic astral plane. (TCF 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23:00Z</dcterms:created>
  <dc:creator>Michael D. Robbins</dc:creator>
  <dc:description/>
  <cp:keywords/>
  <dc:language>en-US</dc:language>
  <cp:lastModifiedBy>Michael D. Robbins</cp:lastModifiedBy>
  <dcterms:modified xsi:type="dcterms:W3CDTF">2008-09-22T11:23:00Z</dcterms:modified>
  <cp:revision>3</cp:revision>
  <dc:subject/>
  <dc:title>Raja Deva Lords Three and Three Astral Planes</dc:title>
</cp:coreProperties>
</file>