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 Judgment Day Three Fifths of Humanity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his comment "a little child shall lead them" is largely the esoteric enun</w:t>
        <w:softHyphen/>
        <w:t>ciation of the fact that three fifths of the human family will stand upon the Path, 'a little child' being the name applied to probationers and disciples. (TCF 4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6:42:00Z</dcterms:created>
  <dc:creator>Michael Robbins</dc:creator>
  <dc:description/>
  <dc:language>en-US</dc:language>
  <cp:lastModifiedBy>Michael Robbins</cp:lastModifiedBy>
  <dcterms:modified xsi:type="dcterms:W3CDTF">2007-04-29T16:43:00Z</dcterms:modified>
  <cp:revision>1</cp:revision>
  <dc:subject/>
  <dc:title>At Judgment Day Three Fifths of Humanity on the Path</dc:title>
</cp:coreProperties>
</file>