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ght as the Goal of the Planetary Logos</w:t>
      </w:r>
    </w:p>
    <w:p>
      <w:pPr>
        <w:pStyle w:val="Normal"/>
        <w:rPr>
          <w:lang w:val="fi-FI"/>
        </w:rPr>
      </w:pPr>
      <w:r>
        <w:rPr>
          <w:lang w:val="fi-FI"/>
        </w:rPr>
      </w:r>
    </w:p>
    <w:p>
      <w:pPr>
        <w:pStyle w:val="Normal"/>
        <w:rPr/>
      </w:pPr>
      <w:r>
        <w:rPr/>
        <w:t>It must ever be borne in mind that the great theme of LIGHT underlies our entire planetary purpose.  The full expression of perfect LIGHT, occultly understood, is the engrossing life-purpose of our planetary Logos.  Light is the great and obsessing enterprise in the three worlds of human evolution; everywhere men rate the light of the sun as essential to healthy living; some idea of the human urge to light can be grasped if you consider the brilliance of the physically engendered light in which we live when night arrives, and compare it with the mode of lighting the streets and homes of the world prior to the discovery of gas, and later of electricity.  The light of knowledge, as the reward of educational processes, is the incentive behind all our great schools of learning in every country in the world and is the goal of much of our world organisation; the terminology of light controls even our computation of time.  The mystery of electricity is unfolding gradually before our rapt [Page 143] eyes and the electrical nature of man is being slowly proven and will later demonstrate that, throughout the human structure and form, man is composed primarily of light atoms, and that the light in the head (so familiar to esotericists) is no fiction or figment of wishful thinking or of a hallucinated imagination, but is definitely brought about by the junction or fusion of the light inherent in substance itself and the light of the soul. (r&amp;I 142-1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6:43:00Z</dcterms:created>
  <dc:creator>Michael D. Robbins</dc:creator>
  <dc:description/>
  <cp:keywords/>
  <dc:language>en-US</dc:language>
  <cp:lastModifiedBy>Michael D. Robbins</cp:lastModifiedBy>
  <dcterms:modified xsi:type="dcterms:W3CDTF">2008-10-25T06:44:00Z</dcterms:modified>
  <cp:revision>1</cp:revision>
  <dc:subject/>
  <dc:title>Light as the Goal of the Planetary Logos</dc:title>
</cp:coreProperties>
</file>