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Needed Teaching</w:t>
      </w:r>
    </w:p>
    <w:p>
      <w:pPr>
        <w:pStyle w:val="Normal"/>
        <w:rPr>
          <w:lang w:val="fi-FI"/>
        </w:rPr>
      </w:pPr>
      <w:r>
        <w:rPr>
          <w:lang w:val="fi-FI"/>
        </w:rPr>
      </w:r>
    </w:p>
    <w:p>
      <w:pPr>
        <w:pStyle w:val="Normal"/>
        <w:rPr>
          <w:lang w:val="fi-FI"/>
        </w:rPr>
      </w:pPr>
      <w:r>
        <w:rPr>
          <w:lang w:val="fi-FI"/>
        </w:rPr>
      </w:r>
    </w:p>
    <w:p>
      <w:pPr>
        <w:pStyle w:val="Normal"/>
        <w:rPr/>
      </w:pPr>
      <w:r>
        <w:rPr/>
        <w:t>This sense of synthesis is one of the things which the new esoteric schools will develop in their students and neophytes, for it will be the people trained interiorly in these schools who will be the builders of the new world and the trainers of future public opinion.  The labels and the names whereby these schools may call themselves mean but little.  Many will proclaim themselves as esoteric schools and will communicate nothing of a truly esoteric nature.  They will but attract to themselves the gullible and the foolish.  There are many such functioning in this manner today.  Others may refrain from all outer indication of esoteric and occult training, and yet convey the needed teaching.  They will seek to relate the One, the Monad, to the personality, and to evoke in their students a true sense of synthesis. (R&amp;I 121)</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14:26:00Z</dcterms:created>
  <dc:creator>Michael D. Robbins</dc:creator>
  <dc:description/>
  <cp:keywords/>
  <dc:language>en-US</dc:language>
  <cp:lastModifiedBy>Michael D. Robbins</cp:lastModifiedBy>
  <dcterms:modified xsi:type="dcterms:W3CDTF">2008-06-30T14:28:00Z</dcterms:modified>
  <cp:revision>1</cp:revision>
  <dc:subject/>
  <dc:title>Needed Teaching</dc:title>
</cp:coreProperties>
</file>