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uranians</w:t>
      </w:r>
    </w:p>
    <w:p>
      <w:pPr>
        <w:pStyle w:val="Normal"/>
        <w:jc w:val="center"/>
        <w:rPr/>
      </w:pPr>
      <w:r>
        <w:rPr/>
      </w:r>
    </w:p>
    <w:p>
      <w:pPr>
        <w:pStyle w:val="PlainText"/>
        <w:rPr/>
      </w:pPr>
      <w:r>
        <w:rPr/>
        <w:t>They "of the yellow hue" are the forefathers of those whom Ethnology now classes as the Turanians, the Mongols, Chinese and other ancient nations; and the land they fled to was no other than Central Asia. There entire new races were born; there they lived and died until the separation of the nations. But this "separation" did not take place either in the localities assigned for it by modern science, nor in the way the Aryans are shown to have divided and separated by Mr. Max Muller and other Aryanists. Nearly two-thirds of one million years have elapsed since that period. The yellow-faced giants of the post-Atlantean day, had ample time, throughout this forced confinement to one part of the world, and with the same racial blood and without any fresh infusion or admixture in it, to branch off during a period of nearly 700,000 years into the most heterogeneous and diversified types. The same is shown in Africa; nowhere does a more extraordinary variability of types exist, from black to almost white, from gigantic men to dwarfish races; and this only because of their forced isolation. The Africans have never left their continent for several hundred thousands of years. If to-morrow the continent of Europe were to disappear and other lands to re-emerge instead; and if the African tribes were to separate and scatter on the face of the earth, it is they who, in about a hundred thousand years hence, would form the bulk of the civilized nations. And it is the descendants of those of our highly cultured nations, who might have survived on some one island, without any means of crossing the new seas, that would fall back into a state of relative savagery. Thus the reason given for dividing humanity into superior and inferior races falls to the ground and becomes a fallacy. (SD 42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56:00Z</dcterms:created>
  <dc:creator>Michael Robbins</dc:creator>
  <dc:description/>
  <dc:language>en-US</dc:language>
  <cp:lastModifiedBy>Michael Robbins</cp:lastModifiedBy>
  <dcterms:modified xsi:type="dcterms:W3CDTF">2004-10-07T01:58:00Z</dcterms:modified>
  <cp:revision>1</cp:revision>
  <dc:subject/>
  <dc:title>Turanians</dc:title>
</cp:coreProperties>
</file>