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Between Incarnations Related to Ray Cy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difference has a great effect upon the egoic cycles, and is responsible for the length of time between incarnations.</w:t>
      </w:r>
      <w:r>
        <w:rPr>
          <w:rFonts w:cs="Arial" w:ascii="Arial" w:hAnsi="Arial"/>
          <w:color w:val="000000"/>
          <w:sz w:val="32"/>
          <w:szCs w:val="32"/>
        </w:rPr>
        <w:t xml:space="preserve">  Some Egos cycle through their incarnations and their pralayas very rapidly; others spend untold aeons, and hence it is impossible to say that there are even "averages" connected with the appear</w:t>
        <w:softHyphen/>
        <w:t>ance of Egos on the astral plane, for instance. (TCF 10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2:02:00Z</dcterms:created>
  <dc:creator>Michael</dc:creator>
  <dc:description/>
  <cp:keywords/>
  <dc:language>en-US</dc:language>
  <cp:lastModifiedBy>Michael</cp:lastModifiedBy>
  <dcterms:modified xsi:type="dcterms:W3CDTF">2009-06-14T02:03:00Z</dcterms:modified>
  <cp:revision>1</cp:revision>
  <dc:subject/>
  <dc:title>Time Between Incarnations Related to Ray Cycles</dc:title>
</cp:coreProperties>
</file>