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hain Humanity is a Different Planetary Logoic Center than Moon Chain Huma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difference lies in the following [Page 380] factors, which, for purposes of clarity, it might be well to enumera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fact that each group forms a different centre in the body of a Heavenly Man. (TCF 379-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27:00Z</dcterms:created>
  <dc:creator>Michael Robbins</dc:creator>
  <dc:description/>
  <dc:language>en-US</dc:language>
  <cp:lastModifiedBy>Michael Robbins</cp:lastModifiedBy>
  <dcterms:modified xsi:type="dcterms:W3CDTF">2006-11-09T23:27:00Z</dcterms:modified>
  <cp:revision>2</cp:revision>
  <dc:subject/>
  <dc:title>Earth Chain Humanity is a Different Planetary Logoic Center than Moon Chain Humanity</dc:title>
</cp:coreProperties>
</file>