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Fire as an Esoteric Fif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se thoughts may make clear somewhat the significance of the number five, esoterically considered.  Electric fire, being an emanation is essentially dual in concept, and so is fire by friction; they together produce solar fire, and thus the esoteric fifth. (TCF 8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17:00Z</dcterms:created>
  <dc:creator>Michael D. Robbins</dc:creator>
  <dc:description/>
  <cp:keywords/>
  <dc:language>en-US</dc:language>
  <cp:lastModifiedBy>Michael D. Robbins</cp:lastModifiedBy>
  <dcterms:modified xsi:type="dcterms:W3CDTF">2008-05-19T12:17:00Z</dcterms:modified>
  <cp:revision>2</cp:revision>
  <dc:subject/>
  <dc:title>Soalr Fire as an Esoteric Fifth</dc:title>
</cp:coreProperties>
</file>