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ndividual and Universal</w:t>
      </w:r>
    </w:p>
    <w:p>
      <w:pPr>
        <w:pStyle w:val="Normal"/>
        <w:rPr/>
      </w:pPr>
      <w:r>
        <w:rPr/>
      </w:r>
    </w:p>
    <w:p>
      <w:pPr>
        <w:pStyle w:val="Normal"/>
        <w:rPr/>
      </w:pPr>
      <w:r>
        <w:rPr/>
        <w:t>Therefore, after the fourth initiation, when the work of the soul is accomplished and the soul body fades out of the picture, only the quality which it has imparted in substance is left as its contribution—individual, group or planetary—to the sumtotal of manifestation.  All that remains is a point of light.  This point is conscious, immutable and aware of the two extremes of the divine expression:  the sense of individual identity and the sense of universality.  These are fused and blended in the ONE.  Of this ONE the divine Hermaphrodite is the concrete symbol—the union in one of the pairs of opposites, negative and positive, male and female.  In the state of being which we call the monadic, no difference is recognised between these two because (if I can bring such ideas down to the level of the intelligence of the aspirant) it is realised that there is no identity apart from universality and no appreciation of the universal apart from the individual realisation, and this realisation of identification with both the part and the whole finds its point of tension in the will-to-be, which is qualified by the will-to-good and developed (from the consciousness angle) by the will-to-know.  (R&amp;I 10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10:34:00Z</dcterms:created>
  <dc:creator>Michael</dc:creator>
  <dc:description/>
  <cp:keywords/>
  <dc:language>en-US</dc:language>
  <cp:lastModifiedBy>Michael</cp:lastModifiedBy>
  <dcterms:modified xsi:type="dcterms:W3CDTF">2009-08-10T10:34:00Z</dcterms:modified>
  <cp:revision>1</cp:revision>
  <dc:subject/>
  <dc:title>Individual and Universal</dc:title>
</cp:coreProperties>
</file>