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fe More Abundantly Understood Only by an Initiate of the Seventh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is the "life more abundantly" of which Christ spoke and which only an initiate of the seventh degree can understand or convey. (R&amp;I 7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4:28:00Z</dcterms:created>
  <dc:creator>Michael Robbins</dc:creator>
  <dc:description/>
  <dc:language>en-US</dc:language>
  <cp:lastModifiedBy>Michael Robbins</cp:lastModifiedBy>
  <dcterms:modified xsi:type="dcterms:W3CDTF">2006-03-25T04:28:00Z</dcterms:modified>
  <cp:revision>2</cp:revision>
  <dc:subject/>
  <dc:title>Life More Abundantly Understood Only by an Initiate of the Seventh Degree</dc:title>
</cp:coreProperties>
</file>