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eat Invocation called the Invocation for Power and Li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 final stanza of the "Invocation for Power and Light," as it is called in the Archives of the Masters, is apparently simple. (DINA II 15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08:00Z</dcterms:created>
  <dc:creator>Michael Robbins</dc:creator>
  <dc:description/>
  <dc:language>en-US</dc:language>
  <cp:lastModifiedBy>Michael Robbins</cp:lastModifiedBy>
  <dcterms:modified xsi:type="dcterms:W3CDTF">2006-12-14T18:09:00Z</dcterms:modified>
  <cp:revision>1</cp:revision>
  <dc:subject/>
  <dc:title>Great Invocation called the Invocation for Power and Light</dc:title>
</cp:coreProperties>
</file>