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Incarnations of a Planetary Log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must be remembered that every scheme has seven chains; that each chain has seven globes, making a totality of forty-nine globes;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</w:rPr>
        <w:t>[Page 367] that each globe is again in turn occupied by the life of the Logos during what we call seven rounds, making literally three hundred and forty-three incarnations, or fresh impulses to manifest. (TCF 366-36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21:37:00Z</dcterms:created>
  <dc:creator>Michael Robbins</dc:creator>
  <dc:description/>
  <dc:language>en-US</dc:language>
  <cp:lastModifiedBy>Michael Robbins</cp:lastModifiedBy>
  <dcterms:modified xsi:type="dcterms:W3CDTF">2006-09-03T21:37:00Z</dcterms:modified>
  <cp:revision>2</cp:revision>
  <dc:subject/>
  <dc:title>Incarnations of a Planetary Logos </dc:title>
</cp:coreProperties>
</file>