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ptiles and Man Prenatally and Decomposing</w:t>
      </w:r>
    </w:p>
    <w:p>
      <w:pPr>
        <w:pStyle w:val="Normal"/>
        <w:jc w:val="center"/>
        <w:rPr/>
      </w:pPr>
      <w:r>
        <w:rPr/>
      </w:r>
    </w:p>
    <w:p>
      <w:pPr>
        <w:pStyle w:val="Normal"/>
        <w:rPr/>
      </w:pPr>
      <w:r>
        <w:rPr/>
        <w:t>The second great life impulse, or life wave, initiated by our planetary Logos, when brought in conjunction with the first, was the basis of that activity which we call evolutionary energy; it resulted in a gradual unrolling, or revelation, of the divine form.  The heavenly serpent manifested, being produced out of the egg, and began its convolutions, gaining in strength and majesty, and producing through its immense fecundity millions of lesser "serpents."  The reptile kingdom is the most important part of the animal kingdom in certain aspects, if such an apparently contradictory statement can be made.  For all animal life can be seen passing through it during the prenatal stage, or returning to it when the form is in advanced decomposition.  The connection is not purely a physical one, but it is also psychic.  When the real nature and method of the kundalini, or serpent fire, is known, this relation will be better understood, and the history of the second round assume a new importance. (TCF 8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3:14:00Z</dcterms:created>
  <dc:creator>Michael Robbins</dc:creator>
  <dc:description/>
  <dc:language>en-US</dc:language>
  <cp:lastModifiedBy>Michael Robbins</cp:lastModifiedBy>
  <dcterms:modified xsi:type="dcterms:W3CDTF">2006-02-02T23:14:00Z</dcterms:modified>
  <cp:revision>2</cp:revision>
  <dc:subject/>
  <dc:title>Reptiles and Man Prenatally and Decomposing</dc:title>
</cp:coreProperties>
</file>