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as Pillar of Ligh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Footnote 55: The Ego is described thus in the </w:t>
      </w:r>
      <w:r>
        <w:rPr>
          <w:rFonts w:cs="Arial" w:ascii="Arial" w:hAnsi="Arial"/>
          <w:i/>
          <w:color w:val="000000"/>
          <w:sz w:val="28"/>
          <w:szCs w:val="28"/>
        </w:rPr>
        <w:t>Secret Doctrine: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Each is a pillar of Light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Having chosen its vehicle, it expanded, surround</w:t>
        <w:softHyphen/>
        <w:t>ing with an akashic aura the human animal, with the Divine Principle settled within the human form."—S. D., III, 494. (TCF 779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33:00Z</dcterms:created>
  <dc:creator>Michael D. Robbins</dc:creator>
  <dc:description/>
  <cp:keywords/>
  <dc:language>en-US</dc:language>
  <cp:lastModifiedBy>Michael D. Robbins</cp:lastModifiedBy>
  <dcterms:modified xsi:type="dcterms:W3CDTF">2008-03-30T18:33:00Z</dcterms:modified>
  <cp:revision>2</cp:revision>
  <dc:subject/>
  <dc:title>Solar Angel as Pillar of Light</dc:title>
</cp:coreProperties>
</file>