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itualist and Magicia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Ray I — </w:t>
        <w:tab/>
        <w:t xml:space="preserve">Force — </w:t>
        <w:tab/>
        <w:tab/>
        <w:t xml:space="preserve">Energy — </w:t>
        <w:tab/>
        <w:t xml:space="preserve">Action — </w:t>
        <w:tab/>
        <w:t>The Occultist.</w:t>
      </w:r>
    </w:p>
    <w:p>
      <w:pPr>
        <w:pStyle w:val="Normal"/>
        <w:rPr/>
      </w:pPr>
      <w:r>
        <w:rPr/>
        <w:t xml:space="preserve">Ray II — </w:t>
        <w:tab/>
        <w:t xml:space="preserve">Consciousness — </w:t>
        <w:tab/>
        <w:t xml:space="preserve">Expansion — </w:t>
        <w:tab/>
        <w:t xml:space="preserve">Initiation — </w:t>
        <w:tab/>
        <w:t>The true Psychic.</w:t>
      </w:r>
    </w:p>
    <w:p>
      <w:pPr>
        <w:pStyle w:val="Normal"/>
        <w:rPr/>
      </w:pPr>
      <w:r>
        <w:rPr/>
        <w:t xml:space="preserve">Ray III — </w:t>
        <w:tab/>
        <w:t xml:space="preserve">Adaptation — </w:t>
        <w:tab/>
        <w:tab/>
        <w:t xml:space="preserve">Development </w:t>
        <w:tab/>
        <w:t xml:space="preserve">Evolution — </w:t>
        <w:tab/>
        <w:t>The Magician.</w:t>
      </w:r>
    </w:p>
    <w:p>
      <w:pPr>
        <w:pStyle w:val="Normal"/>
        <w:rPr/>
      </w:pPr>
      <w:r>
        <w:rPr/>
        <w:t xml:space="preserve">Ray IV — </w:t>
        <w:tab/>
        <w:t xml:space="preserve">Vibration — </w:t>
        <w:tab/>
        <w:tab/>
        <w:t xml:space="preserve">Response — </w:t>
        <w:tab/>
        <w:t>Expression — The Artist.</w:t>
      </w:r>
    </w:p>
    <w:p>
      <w:pPr>
        <w:pStyle w:val="Normal"/>
        <w:rPr/>
      </w:pPr>
      <w:r>
        <w:rPr/>
        <w:t xml:space="preserve">Ray V — </w:t>
        <w:tab/>
        <w:t xml:space="preserve">Mentation — </w:t>
        <w:tab/>
        <w:tab/>
        <w:t xml:space="preserve">Knowledge — Science — </w:t>
        <w:tab/>
        <w:t>The Scientist.</w:t>
      </w:r>
    </w:p>
    <w:p>
      <w:pPr>
        <w:pStyle w:val="Normal"/>
        <w:rPr/>
      </w:pPr>
      <w:r>
        <w:rPr/>
        <w:t xml:space="preserve">Ray VI — </w:t>
        <w:tab/>
        <w:t xml:space="preserve">Devotion — </w:t>
        <w:tab/>
        <w:tab/>
        <w:t xml:space="preserve">Abstraction — Idealism — </w:t>
        <w:tab/>
        <w:t>The Devotee.</w:t>
      </w:r>
    </w:p>
    <w:p>
      <w:pPr>
        <w:pStyle w:val="Normal"/>
        <w:rPr/>
      </w:pPr>
      <w:r>
        <w:rPr/>
        <w:t xml:space="preserve">Ray VII — </w:t>
        <w:tab/>
        <w:t xml:space="preserve">Incantation — </w:t>
        <w:tab/>
        <w:tab/>
        <w:t xml:space="preserve">Magic — </w:t>
        <w:tab/>
        <w:t xml:space="preserve">Ritual — </w:t>
        <w:tab/>
        <w:t>The Ritualist. (DON 14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1:32:00Z</dcterms:created>
  <dc:creator>Michael Robbins</dc:creator>
  <dc:description/>
  <dc:language>en-US</dc:language>
  <cp:lastModifiedBy>Michael Robbins</cp:lastModifiedBy>
  <dcterms:modified xsi:type="dcterms:W3CDTF">2007-07-09T11:32:00Z</dcterms:modified>
  <cp:revision>2</cp:revision>
  <dc:subject/>
  <dc:title>Ritualist and Magician</dc:title>
</cp:coreProperties>
</file>