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l Ray of Solar Logos</w:t>
      </w:r>
    </w:p>
    <w:p>
      <w:pPr>
        <w:pStyle w:val="Normal"/>
        <w:jc w:val="center"/>
        <w:rPr/>
      </w:pPr>
      <w:r>
        <w:rPr/>
      </w:r>
    </w:p>
    <w:p>
      <w:pPr>
        <w:pStyle w:val="Normal"/>
        <w:rPr/>
      </w:pPr>
      <w:r>
        <w:rPr/>
        <w:t>It must be remembered that the dominating ray, the outstanding influence in our  solar system, is the great cosmic second Ray of Love-Wisdom, a dual ray,—that is, a ray combining two great cosmic principles and energies.  It is the ray which governs the "personality" of our solar Logos, if such an expression may be used, and (because it is dual) it indicates both His personality and soul rays, which in Him are now so balanced and blended that, from the angle of humanity, they constitute the major ray, the one ray.  This major ray determines both His quality and His purpose. (EP I 3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28:00Z</dcterms:created>
  <dc:creator>Michael Robbins</dc:creator>
  <dc:description/>
  <dc:language>en-US</dc:language>
  <cp:lastModifiedBy>Michael Robbins</cp:lastModifiedBy>
  <dcterms:modified xsi:type="dcterms:W3CDTF">2005-01-27T17:28:00Z</dcterms:modified>
  <cp:revision>1</cp:revision>
  <dc:subject/>
  <dc:title>Soul Ray of Solar Logos</dc:title>
</cp:coreProperties>
</file>