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rown Center related to Atmic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That above the top of the head, which is the crown, and has relation with the atmic plane. (TCF 16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6:59:00Z</dcterms:created>
  <dc:creator>Michael Robbins</dc:creator>
  <dc:description/>
  <dc:language>en-US</dc:language>
  <cp:lastModifiedBy>Michael Robbins</cp:lastModifiedBy>
  <dcterms:modified xsi:type="dcterms:W3CDTF">2005-09-08T16:59:00Z</dcterms:modified>
  <cp:revision>1</cp:revision>
  <dc:subject/>
  <dc:title>Crown Center related to Atmic Plane</dc:title>
</cp:coreProperties>
</file>