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Return Many Disadvantage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any return of man to a closer dependence upon the devas is as if a full grown man returned to the care of his mother, offering up his self-reliance in exchange for material benefit. (TCF 47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45:00Z</dcterms:created>
  <dc:creator>Michael Robbins</dc:creator>
  <dc:description/>
  <dc:language>en-US</dc:language>
  <cp:lastModifiedBy>Michael Robbins</cp:lastModifiedBy>
  <dcterms:modified xsi:type="dcterms:W3CDTF">2007-01-31T01:45:00Z</dcterms:modified>
  <cp:revision>2</cp:revision>
  <dc:subject/>
  <dc:title>Devas Return Many Disadvantages</dc:title>
</cp:coreProperties>
</file>