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has Seven Great Cyc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ain,37 in its totality corresponds to the body egoic of a human being, to the causal body with its seven great [Page 383] cycles mentioned elsewhere in these pages, and hinted at in certain occult books. (TCF 382-38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9:42:00Z</dcterms:created>
  <dc:creator>Michael Robbins</dc:creator>
  <dc:description/>
  <dc:language>en-US</dc:language>
  <cp:lastModifiedBy>Michael Robbins</cp:lastModifiedBy>
  <dcterms:modified xsi:type="dcterms:W3CDTF">2006-06-07T19:43:00Z</dcterms:modified>
  <cp:revision>1</cp:revision>
  <dc:subject/>
  <dc:title>Causal Body has Seven Great Cycles</dc:title>
</cp:coreProperties>
</file>