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Causes from Earlier Solar System and a Vibration on the Moon Chai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  <w:t>This has been at no time better illustrated than in the event of the late war and in present world conditions; these are effects of causes having their origin in the renewed activity of a certain planetary triangle, and in the vibration set up by our planetary Logos on the moon-chain, [Page 804] and which had a faint beginning in an earlier solar system. (TCF 803-80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16:00Z</dcterms:created>
  <dc:creator>Michael Robbins</dc:creator>
  <dc:description/>
  <dc:language>en-US</dc:language>
  <cp:lastModifiedBy>Michael Robbins</cp:lastModifiedBy>
  <dcterms:modified xsi:type="dcterms:W3CDTF">2011-03-16T23:17:00Z</dcterms:modified>
  <cp:revision>1</cp:revision>
  <dc:subject/>
  <dc:title/>
</cp:coreProperties>
</file>