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itual Triad as a Demonstration of Solar fire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an demonstrates as electric fire on the second plane, or the second cosmic ether;</w:t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s solar fire on the third, fourth and the three higher subplanes of the fifth [Page 522] plane, and as fire by friction on the lower subplanes of the fifth, on the sixth, and seventh planes. (TCF 521-52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2:24:00Z</dcterms:created>
  <dc:creator>Michael Robbins</dc:creator>
  <dc:description/>
  <dc:language>en-US</dc:language>
  <cp:lastModifiedBy>Michael Robbins</cp:lastModifiedBy>
  <dcterms:modified xsi:type="dcterms:W3CDTF">2007-05-06T12:24:00Z</dcterms:modified>
  <cp:revision>1</cp:revision>
  <dc:subject/>
  <dc:title>Spiritual Triad as a Demonstration of Solar fire</dc:title>
</cp:coreProperties>
</file>