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OFTTIME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said that "thoughts are things" and produce tangible results. It is also said that "as a man thinketh in his heart, so is he" and that, therefore, these tangible thought manifestations definitely produce effects in him. In these ancient platitudes lie, for you, much instruction, much light and understanding and the clue to your immediate problem. What is the situation, my brother? You, a soul in incarnation, are consciously aware of the fact—subjectively and </w:t>
      </w:r>
      <w:r>
        <w:rPr>
          <w:b/>
          <w:sz w:val="22"/>
          <w:highlight w:val="yellow"/>
        </w:rPr>
        <w:t>ofttimes</w:t>
      </w:r>
      <w:r>
        <w:rPr/>
        <w:t xml:space="preserve"> dimly sensed—of your real Self, of the solar Angel, who is the Angel of the Presence. Your problem is to deepen this realisation, and to </w:t>
      </w:r>
      <w:r>
        <w:rPr>
          <w:i/>
        </w:rPr>
        <w:t>know</w:t>
      </w:r>
      <w:r>
        <w:rPr/>
        <w:t xml:space="preserve"> yourself to be the Angel, standing between you, the physical plane man, and the Presence. It might elucidate matters if we considered for a moment what reality is represented by that word Presence. (DINA I Page 390).</w:t>
      </w:r>
    </w:p>
    <w:p>
      <w:pPr>
        <w:pStyle w:val="Normal"/>
        <w:spacing w:before="0" w:after="0"/>
        <w:rPr/>
      </w:pPr>
      <w:r>
        <w:rPr/>
      </w:r>
    </w:p>
    <w:p>
      <w:pPr>
        <w:pStyle w:val="Normal"/>
        <w:spacing w:before="0" w:after="0"/>
        <w:rPr/>
      </w:pPr>
      <w:r>
        <w:rPr/>
      </w:r>
    </w:p>
    <w:p>
      <w:pPr>
        <w:pStyle w:val="Normal"/>
        <w:spacing w:before="0" w:after="0"/>
        <w:rPr/>
      </w:pPr>
      <w:r>
        <w:rPr/>
        <w:t xml:space="preserve">You will note that I have been lately using the phrase the "lighted Way" in many of my communications. This is because I am seeking to evoke in all my disciples the recognition that the light which is in each and all of you will, and can, and </w:t>
      </w:r>
      <w:r>
        <w:rPr>
          <w:b/>
          <w:sz w:val="22"/>
          <w:highlight w:val="yellow"/>
        </w:rPr>
        <w:t>ofttimes</w:t>
      </w:r>
      <w:r>
        <w:rPr/>
        <w:t xml:space="preserve"> does, light your path of life. (DINA I Page 4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little that I have to say to you at this time, brother of old. I seek not to change your work or meditation. You [page 460] have followed the one I assigned for only six months and I seek to have you work at it for a full year. One change only would I make and that is in connection with the third point and the use of the Lord's Prayer. Instead of pondering on the words of that prayer, I give you here some sentences which I would ask you to make especially your own, for they are peculiarly yours. There are three such sentences and you might regard them as constituting a magical phrase for each of your three bodies. You should all remember that ancient phrases (such as these I </w:t>
      </w:r>
      <w:r>
        <w:rPr>
          <w:b/>
          <w:sz w:val="22"/>
          <w:highlight w:val="yellow"/>
        </w:rPr>
        <w:t>ofttimes</w:t>
      </w:r>
      <w:r>
        <w:rPr/>
        <w:t xml:space="preserve"> give) are really untranslatable; I but put them into English words which will make their meaning clear. I make no attempt to preserve more than the sense. (DINA I Page 459-4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f the points which disciples need to grasp more clearly is the well-recognised fact (and thus easily overlooked from very familiarity) that the assertion of one's determination to function as a server and as a disciple brings about a refocussing of all the forces of the personality and the soul (in unison); it is, symbolically speaking, a recurrence of the ancient event of individualisation upon a higher turn of the spiral, this time entered into with full conscious cooperation. This refocussing brings its own difficulties. It leads often to a distressing consciousness of one's own nature, one's aims, one's life theme, one's aspirations and one's handicaps, of one's equipment and experience, plus the various aspects and vehicles through which the soul has perforce to work. All this produces an intensification </w:t>
      </w:r>
      <w:r>
        <w:rPr>
          <w:b/>
          <w:sz w:val="22"/>
          <w:highlight w:val="yellow"/>
        </w:rPr>
        <w:t>ofttimes</w:t>
      </w:r>
      <w:r>
        <w:rPr/>
        <w:t xml:space="preserve"> of self-interest and of concentration upon one's self, always with the best of intentions and aspiration. One's limitations, physical or otherwise, look unduly large; one's faults are exaggerated in one's consciousness, though not so oft in expression; the extent of the service needed and demanded by the soul appears so great that the disciple at times refuses cooperation for fear of failure or from undue consciousness of himself; excuses for non-service or for only partial service are easily found and appropriated; postponement of all-out help today, plus complete dedication to human need, is easily condoned on the basis of health, time, home limitations, fear of one kind or another, age, or a belief that this life is preparatory to full service in the next; alibis are easy to discover, some of them even taking the form of believing that the demands of the Master and the programme of the Ashram with which the disciple is affiliated are unreasonable or—as is the case with two of you in this group—that the Oriental does not understand the demands upon the Occidental disciple. (DINA II Page 43).</w:t>
      </w:r>
    </w:p>
    <w:p>
      <w:pPr>
        <w:pStyle w:val="Normal"/>
        <w:spacing w:before="0" w:after="0"/>
        <w:rPr/>
      </w:pPr>
      <w:r>
        <w:rPr/>
      </w:r>
    </w:p>
    <w:p>
      <w:pPr>
        <w:pStyle w:val="Normal"/>
        <w:spacing w:before="0" w:after="0"/>
        <w:rPr/>
      </w:pPr>
      <w:r>
        <w:rPr/>
      </w:r>
    </w:p>
    <w:p>
      <w:pPr>
        <w:pStyle w:val="Normal"/>
        <w:spacing w:before="0" w:after="0"/>
        <w:rPr/>
      </w:pPr>
      <w:r>
        <w:rPr/>
        <w:t xml:space="preserve">When the Hierarchy withdrew behind the separating curtain in Atlantean times, it marked the beginning of an interlude of darkness, of aridity and a cycle of "blank abstraction," which persisted in its crudest form until 1425 A.D., and since then has sensibly lightened until we reached the year 1925. It became possible for the Hierarchy itself to regard the necessity for reorientation and the imminence of the revelation of the first secret—the secret of initiation. Note well what I say here. Humanity had reached a stage where it could do the "abstracting" itself, and could eventually and by sheer force of the spiritual will wrest the secrets from the custody of the Guardians behind the veil. This presented the Hierarchy with another problem. How could this be permitted with safety so that, in its avidity for pure truth, humanity could be simultaneously trusted? Revelation brings responsibility, and </w:t>
      </w:r>
      <w:r>
        <w:rPr>
          <w:b/>
          <w:sz w:val="22"/>
          <w:highlight w:val="yellow"/>
        </w:rPr>
        <w:t>ofttimes</w:t>
      </w:r>
      <w:r>
        <w:rPr/>
        <w:t xml:space="preserve"> danger. Men, as individuals, can grasp certain of these truths of initiation and use them for themselves with impunity, but their revelation to the unready might involve serious risks. (DINA II Page 316).</w:t>
      </w:r>
    </w:p>
    <w:p>
      <w:pPr>
        <w:pStyle w:val="Normal"/>
        <w:spacing w:before="0" w:after="0"/>
        <w:rPr/>
      </w:pPr>
      <w:r>
        <w:rPr/>
      </w:r>
    </w:p>
    <w:p>
      <w:pPr>
        <w:pStyle w:val="Normal"/>
        <w:spacing w:before="0" w:after="0"/>
        <w:rPr/>
      </w:pPr>
      <w:r>
        <w:rPr/>
      </w:r>
    </w:p>
    <w:p>
      <w:pPr>
        <w:pStyle w:val="Normal"/>
        <w:spacing w:before="0" w:after="0"/>
        <w:rPr/>
      </w:pPr>
      <w:r>
        <w:rPr/>
        <w:t xml:space="preserve">2. The antahkarana is now being built by all soul-infused personalities (or constructed unconsciously by all struggling to attain spiritual orientation and stature), and is rapidly becoming a strong cable, composed of all the many threads of living light, of consciousness and of life; these threads are blended and fused so that no one can truly say: "my thread, or my bridge, or my antahkarana." This, in ignorance, they </w:t>
      </w:r>
      <w:r>
        <w:rPr>
          <w:b/>
          <w:sz w:val="22"/>
          <w:highlight w:val="yellow"/>
        </w:rPr>
        <w:t>ofttimes</w:t>
      </w:r>
      <w:r>
        <w:rPr/>
        <w:t xml:space="preserve"> do. All soul-infused personalities are creating the human antahkarana which will unite, in an indissoluble unity, the three aspects or energies of the Spiritual Triad and the three aspects of the soul-infused personality in the three worlds. In time to come, the phrase "life in the three worlds" will be discontinued; men will talk in terms of "life in the five worlds of the manifested Kingdom of God." Think in these terms today if you can, and begin to grasp somewhat the significance of the truth therein embodied. In the beautiful Eastern symbology, "The Bridge of Sighs" which links the animal world with the human world and leads all men into the vale of tears, of woe, of discipline and of loneliness, is rapidly being replaced by the radiant Rainbow Bridge, constructed by the sons of men who seek pure light. "They pass across the bridge into the Light serene which there awaits them, and bring the radiant light down to the world of men, revealing the new kingdom of the soul; souls disappear, and only the soul is seen." (DINA II Page 4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day a balance must be reached, and this will take place through the medium of an enlightened statesmanship and through a political activity which will be based increasingly upon the good of the whole of humanity, and not upon benefiting any one nation in particular. This balance will not be expressed in religious terms and in so-called spiritual terminology. It will express itself through group work, through conferences, through Leagues of Nations, [Page 449] organised parties and legislation. All of this will be the result of an intensive activity of the Masters and of Their disciples upon the first Ray of Will or Power. The quality of their work will be to express the will-to-good; they see the world in large terms. To the uninitiate, they may at times seem isolated in their actions and over-powerful in the decisions which they reach and which they then proclaim to the world—much to the irritation of the little-minded and of those who interpret freedom in terms of their individual, unenlightened point of view. They are, however, working under spiritual direction as much as any religious leader and this will increasingly be recognised. History will justify their actions, because they will have given a trend to world affairs and to human thinking which will work out in a clearer perception of necessity. What they do will evoke discussion and </w:t>
      </w:r>
      <w:r>
        <w:rPr>
          <w:b/>
          <w:sz w:val="22"/>
          <w:highlight w:val="yellow"/>
        </w:rPr>
        <w:t>ofttimes</w:t>
      </w:r>
      <w:r>
        <w:rPr/>
        <w:t xml:space="preserve"> disagreement, as have the decisions of the Yalta triangle of workers. But they are so constituted that they do not resent this; they know that the discussion evoked and the criticisms raised will reveal the inherent smallness and separative instincts of their opponents, and—at the same time—will evoke the banding together of those who see behind the apparently high-handed initial activity an effort to precipitate with clarity the issues with which humanity is faced. Thus humanity can be brought to understanding. These are the things which the triangle at Yalta attempted to do. These they may not have consciously recognised as the work asked of them on account of their discipleship, but they automatically worked this way because they correctly sensed human need. They were and are handicapped by the fact of their own humanity, which makes them liable to make mistakes, but they are far more handicapped by the facts of human selfishness and national greed and by the general low level of human attainment—viewing humanity as one whole. (EOH Page 448-4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 this time their power is </w:t>
      </w:r>
      <w:r>
        <w:rPr>
          <w:b/>
          <w:sz w:val="22"/>
          <w:highlight w:val="yellow"/>
        </w:rPr>
        <w:t>ofttimes</w:t>
      </w:r>
      <w:r>
        <w:rPr/>
        <w:t xml:space="preserve"> mighty.  Why?  Because so much exists as yet in the Personalities of all men that respond to their vibration, and so it is easy for them to affect the bodies of men.  So few of the races, comparatively speaking, have as yet built in the higher vibration that responds to the key-note of the Brotherhood of Light, who move practically entirely on the two highest levels (or the atomic and sub-atomic subplane) of the mental, emotional and physical planes.  When moving on these subplanes the attacks of elementals on lower planes may be felt but effect no harm, hence the necessity of pure living and controlled pure emotions and elevated thought. (LOM Page 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4. Disorders of the etheric body.</w:t>
      </w:r>
    </w:p>
    <w:p>
      <w:pPr>
        <w:pStyle w:val="Normal"/>
        <w:spacing w:before="0" w:after="0"/>
        <w:rPr>
          <w:i/>
          <w:i/>
        </w:rPr>
      </w:pPr>
      <w:r>
        <w:rPr>
          <w:i/>
        </w:rPr>
      </w:r>
    </w:p>
    <w:p>
      <w:pPr>
        <w:pStyle w:val="Normal"/>
        <w:spacing w:before="0" w:after="0"/>
        <w:rPr/>
      </w:pPr>
      <w:r>
        <w:rPr/>
        <w:t xml:space="preserve">We will now study the etheric body, and its ills and also its after death condition.  This matter can be only briefly touched upon.  All that may now be indicated is a general idea of the fundamental ailments to which the etheric may be subject, and the trend which applied medicine may later take when occult laws are better understood.  One fact must here be brought out—a fact but little comprehended or even apprehended.  This is the significant fact that the ills of the etheric vehicle, in the case of the microcosm, will be found likewise in the Macrocosm.  Herein lies the knowledge that </w:t>
      </w:r>
      <w:r>
        <w:rPr>
          <w:b/>
          <w:sz w:val="22"/>
          <w:highlight w:val="yellow"/>
        </w:rPr>
        <w:t>ofttimes</w:t>
      </w:r>
      <w:r>
        <w:rPr/>
        <w:t xml:space="preserve"> explains the apparent miseries of nature.  Some of the great world evils have their source in etheric ills, extending the idea of the etheric to planetary conditions and even to solar.  As we touch upon the causes of etheric distress in man, their planetary and solar correspondences and reactions may perhaps be realised.  We will need to bear carefully in mind when studying this matter, that all the diseases of the etheric body will appertain to its threefold purpose and be either:</w:t>
      </w:r>
    </w:p>
    <w:p>
      <w:pPr>
        <w:pStyle w:val="Normal"/>
        <w:spacing w:before="0" w:after="0"/>
        <w:rPr/>
      </w:pPr>
      <w:r>
        <w:rPr/>
      </w:r>
    </w:p>
    <w:p>
      <w:pPr>
        <w:pStyle w:val="Normal"/>
        <w:spacing w:before="0" w:after="0"/>
        <w:rPr/>
      </w:pPr>
      <w:r>
        <w:rPr/>
        <w:t>a</w:t>
      </w:r>
      <w:r>
        <w:rPr>
          <w:i/>
        </w:rPr>
        <w:t>. Functional</w:t>
      </w:r>
      <w:r>
        <w:rPr/>
        <w:t xml:space="preserve"> and thereby affecting its apprehension of prana,</w:t>
      </w:r>
    </w:p>
    <w:p>
      <w:pPr>
        <w:pStyle w:val="Normal"/>
        <w:spacing w:before="0" w:after="0"/>
        <w:rPr/>
      </w:pPr>
      <w:r>
        <w:rPr/>
        <w:t xml:space="preserve">b. </w:t>
      </w:r>
      <w:r>
        <w:rPr>
          <w:i/>
        </w:rPr>
        <w:t>Organic,</w:t>
      </w:r>
      <w:r>
        <w:rPr/>
        <w:t xml:space="preserve"> and thereby affecting its distribution of prana,</w:t>
      </w:r>
    </w:p>
    <w:p>
      <w:pPr>
        <w:pStyle w:val="Normal"/>
        <w:spacing w:before="0" w:after="0"/>
        <w:rPr/>
      </w:pPr>
      <w:r>
        <w:rPr/>
        <w:t xml:space="preserve">c. </w:t>
      </w:r>
      <w:r>
        <w:rPr>
          <w:i/>
        </w:rPr>
        <w:t>Static</w:t>
      </w:r>
      <w:r>
        <w:rPr/>
        <w:t>, and thereby affecting the web, when viewed solely from the angle of providing a physical ring-pass-not, and acting as a separator between the physical and the astral.</w:t>
      </w:r>
    </w:p>
    <w:p>
      <w:pPr>
        <w:pStyle w:val="Normal"/>
        <w:spacing w:before="0" w:after="0"/>
        <w:rPr/>
      </w:pPr>
      <w:r>
        <w:rPr/>
      </w:r>
    </w:p>
    <w:p>
      <w:pPr>
        <w:pStyle w:val="Normal"/>
        <w:spacing w:before="0" w:after="0"/>
        <w:rPr/>
      </w:pPr>
      <w:r>
        <w:rPr/>
        <w:t>These three different groups of functions or purposes are each of paramount interest, lead to totally different results, and react in a different manner both outwardly and inwardly. (TCF Page 1q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f the first things that any teacher of the race has to do is to increase the mental equipment of the would-be server. The work is of-times handicapped by the devoted offering of the emotional aspirant.  The Plan is </w:t>
      </w:r>
      <w:r>
        <w:rPr>
          <w:b/>
          <w:sz w:val="22"/>
          <w:highlight w:val="yellow"/>
        </w:rPr>
        <w:t>ofttimes</w:t>
      </w:r>
      <w:r>
        <w:rPr/>
        <w:t xml:space="preserve"> delayed in its fruition by the ill-timed and ill-judged efforts of the earnest follower of the Great Lord.  Above all else the work is handicapped by the personality reactions of the leaders of the groups dedicated to esotericism.  All personality reactions are, in the majority of cases, based upon emotion of some kind or another.  Personal ambition, the desire (sometimes unrecognised) to be the supreme authority in a particular group, fear of interlopers and of terminologies (expressing identical truths), and jealousy of other leaders, plus a sincere though foggy and deluded interpretation of truth, are a great detriment to the cause of the Hierarchy.  And everywhere these things are to be seen!  The seat of all this trouble is to be found in the desire-feeling-emotional body, and in an undue attachment to externals and forms.  These factors prevent that clear-seeing which leads to wise and cooperative action.  If the mental equipment and the mental apprehension of truth can be increased, then it may be possible for real work to be done, and then the groups (that form the One Group) can go forward [Page 232] into real usefulness.  To this end it may be profitable to provide material whereby the mental bodies of the students can grow, and wherein they can find sustenance and the means to develop.  Few people can evolve from within themselves the thoughts and the ideas which should lead them on in the realisation of truth; and those of us therefore who are responsible for the teaching of the race must perforce provide that which is required.  Also, in so doing we work for the coming generation of enquirers, knowing full well that the advanced teaching of today, and the new ideas which influence the pioneers of humanity, become the inspiration of the thinking public in the succeeding generation, and the theology, in due time, of that which follows them.  The beliefs and knowledges of the esotericists today (of the real spiritual esotericists, not of the so-called esoteric groups) are resolved into the formulas of faith of their successors, and become eventually identified with religious beliefs and organisations. (EPV I Page 231-2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therefore, is Initiation?  Initiation might be defined in two ways.  It is first of all the entering into a new and wider dimensional world by the expansion of a man's consciousness so that he can include and encompass that which he now excludes, and from which he normally separates himself in his thinking and acts.  It is, secondly, the entering into man of those energies which are distinctive of the soul and of the soul alone—the forces of intelligent love and of spiritual will.  These are dynamic energies, and they actuate all who are liberated souls.  This process of entering into and of being entered into should be a simultaneous and synthetic process, an event of the first importance.  Where it is sequential or alternating, it indicates an uneven unfoldment and an unbalanced [Page 13] condition.  There is frequently the theory of unfoldment, and a mental grasp anent the facts of the initiatory process before they are practiced experimentally in the daily life and thus psychologically integrated into the practical expression of the living process on the physical plane.  Herein lies much danger and difficulty, and also much loss of time.  The mental grasp of the individual is </w:t>
      </w:r>
      <w:r>
        <w:rPr>
          <w:b/>
          <w:sz w:val="22"/>
          <w:highlight w:val="yellow"/>
        </w:rPr>
        <w:t>ofttimes</w:t>
      </w:r>
      <w:r>
        <w:rPr/>
        <w:t xml:space="preserve"> much greater than his power to express the knowledge, and we have consequently those outstanding failures and those difficult situations which have brought the whole question of initiation into disrepute.  Many people are regarded as initiates who are only endeavoring to be initiate.  They are not, however, real initiates.  They are those well meaning people whose mental understanding outruns the power of their personalities to practice.  They are those who are in touch with forces which they are not yet able to handle and control.  They have done a great deal of the needed work of inner contact, but have not yet whipped the lower nature into shape.  They are, therefore, unable to express that which they inwardly understand and somewhat realise.  They are those disciples who talk too much and too soon and too self-centeredly, and who present to the world an ideal toward which they are indeed working, but which they are as yet unable to materialise, owing to the inadequacy of their equipment.  They affirm their belief in terms of accomplished fact and cause much stumbling among the little ones.  But at the same time, they are working towards the goal.  They are mentally in touch with the ideal and with the Plan.  They are aware of forces and energies utterly unknown to the majority.  Their only mistake is in the realm of time, for they affirm prematurely that which some day they will be. </w:t>
      </w:r>
    </w:p>
    <w:p>
      <w:pPr>
        <w:pStyle w:val="Normal"/>
        <w:spacing w:before="0" w:after="0"/>
        <w:rPr/>
      </w:pPr>
      <w:r>
        <w:rPr/>
        <w:t>(EPV II Page 12-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A thought-form can also act as a poisoning agent, and poison all the springs of life.  It may not be potent enough to swing out of its creator's aura (very few thought-forms are), and find its goal in another aura there to gather strength and so return from whence it came, but it may have a vitality of its own which can devastate the life of the aspirant.  A violent dislike, a gnawing worry, a jealousy, a constant anxiety and a longing for something or someone may act so potently as an irritant or poison that the entire life is spoilt, and service is rendered futile.  The entire life is embittered and devitalised by the embodied worry, hatred or desire.  All relationships with other people are rendered equally futile or even definitely harmful, for the worried or suspicious aspirant spoils the home circle or his group of friends by his inner poisonous attitude, governed by an idea.  His relation to his own soul and the strength of the contact with the world of spiritual ideas is at a standstill, for he cannot progress onward and is held back by the poison in his mental system.  His vision becomes distorted, his nature corroded, and all his relationships impeded by the wearing, nagging thoughts which he has himself embodied in form and which have a life so powerful that they can poison him.  He cannot rid himself of them no matter how hard he tries or how clearly he sees (theoretically) the cause of his trouble.  This is one of the commonest forms of difficulty, for it has its seat in the selfish personal life, and is </w:t>
      </w:r>
      <w:r>
        <w:rPr>
          <w:b/>
          <w:sz w:val="22"/>
          <w:highlight w:val="yellow"/>
        </w:rPr>
        <w:t>ofttimes</w:t>
      </w:r>
      <w:r>
        <w:rPr/>
        <w:t xml:space="preserve"> so fluidic that it seems to defy direct action. (TWM Page 489).</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1:02:00Z</dcterms:created>
  <dc:creator>Anand</dc:creator>
  <dc:description/>
  <dc:language>en-US</dc:language>
  <cp:lastModifiedBy>Anand</cp:lastModifiedBy>
  <dcterms:modified xsi:type="dcterms:W3CDTF">2009-12-25T11:24:00Z</dcterms:modified>
  <cp:revision>1</cp:revision>
  <dc:subject/>
  <dc:title/>
</cp:coreProperties>
</file>