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e Most Excellent Description</w:t>
      </w:r>
    </w:p>
    <w:p>
      <w:pPr>
        <w:pStyle w:val="Normal"/>
        <w:jc w:val="center"/>
        <w:rPr/>
      </w:pPr>
      <w:r>
        <w:rPr/>
      </w:r>
    </w:p>
    <w:p>
      <w:pPr>
        <w:pStyle w:val="Normal"/>
        <w:rPr/>
      </w:pPr>
      <w:r>
        <w:rPr/>
        <w:t>Fire internal, inherent and latent; fire radiatory and emanative; fire generated, assimilated and radiated; fire vivifying stimulating, and destroying; fire transmitted, reflected, and absorbed; fire, the basis of all life; fire, the essence of all existence; fire, the means of development, and the impulse behind all evolutionary process; fire, the builder, the preserver and the constructor; fire, the originator, the process and the goal; fire the purifier and the consumer.  The God of Fire and the fire of God interacting upon each other, till all fires blend and blaze and till all that exists, is passed through the fire—from a solar system to an ant—and emerges as a triple perfection.  Fire then passes out from the ring-pass-not as perfected essence, whether essence emerging from the human ring-pass-not, the planetary ring-pass-not or the solar.  The wheel of fire turns and all within that wheel is subjected to the threefold flame, and eventually stands perfected. (TCF 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9:50:00Z</dcterms:created>
  <dc:creator>Michael Robbins</dc:creator>
  <dc:description/>
  <dc:language>en-US</dc:language>
  <cp:lastModifiedBy>Michael Robbins</cp:lastModifiedBy>
  <dcterms:modified xsi:type="dcterms:W3CDTF">2005-02-10T09:50:00Z</dcterms:modified>
  <cp:revision>1</cp:revision>
  <dc:subject/>
  <dc:title>Fire Most Excellent Description</dc:title>
</cp:coreProperties>
</file>