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ATION VI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ERGI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ur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cal Po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di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e of Energ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ture of Fire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AR LOGO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ausa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Spiritual Su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ic Wil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Fire</w:t>
            </w:r>
          </w:p>
          <w:p>
            <w:pPr>
              <w:pStyle w:val="Normal"/>
              <w:rPr/>
            </w:pPr>
            <w:r>
              <w:rPr/>
              <w:t>(Positive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ausa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us—(two petalled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of the Su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ic Love</w:t>
            </w:r>
          </w:p>
          <w:p>
            <w:pPr>
              <w:pStyle w:val="Normal"/>
              <w:rPr/>
            </w:pPr>
            <w:r>
              <w:rPr/>
              <w:t>(The Son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Fire</w:t>
            </w:r>
          </w:p>
          <w:p>
            <w:pPr>
              <w:pStyle w:val="Normal"/>
              <w:rPr/>
            </w:pPr>
            <w:r>
              <w:rPr/>
              <w:t>Harmony.</w:t>
            </w:r>
          </w:p>
          <w:p>
            <w:pPr>
              <w:pStyle w:val="Normal"/>
              <w:rPr/>
            </w:pPr>
            <w:r>
              <w:rPr/>
              <w:t>Equilibriu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hysical Plane Nucle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 A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hysical Su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ic Activity</w:t>
            </w:r>
          </w:p>
          <w:p>
            <w:pPr>
              <w:pStyle w:val="Normal"/>
              <w:rPr/>
            </w:pPr>
            <w:r>
              <w:rPr/>
              <w:t>(Universal Mind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By Friction</w:t>
            </w:r>
          </w:p>
          <w:p>
            <w:pPr>
              <w:pStyle w:val="Normal"/>
              <w:rPr/>
            </w:pPr>
            <w:r>
              <w:rPr/>
              <w:t>(Negative)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RY LOGO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lanetary Causa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enly Man (On His own Plan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c Wil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Fire. Positive For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lanetary Causa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oic Group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c Lo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Fire. Harmony.</w:t>
            </w:r>
          </w:p>
          <w:p>
            <w:pPr>
              <w:pStyle w:val="Normal"/>
              <w:rPr/>
            </w:pPr>
            <w:r>
              <w:rPr/>
              <w:t>Balan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hysical Plane Nucle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 A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Plan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c Activi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by Friction. Negative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uman Causa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d Spir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a-Buddh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Fire. Positive For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uman Causal 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Ang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sic Eg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Fire. Equilibrising For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lane Nucle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 A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r Ang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Threefold M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by Friction. Negative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lane Raja Lo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a Hierarch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Sub-plan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h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Fire. Initiato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lane Dev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Energ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building Fi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Element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l Ess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ubs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r Fo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ther’s Heat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 Dev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tomic Unit of For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e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 Dev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Fi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Electr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by F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19:00Z</dcterms:created>
  <dc:creator>Michael Robbins</dc:creator>
  <dc:description/>
  <cp:keywords/>
  <dc:language>en-US</dc:language>
  <cp:lastModifiedBy>Michael Robbins</cp:lastModifiedBy>
  <dcterms:modified xsi:type="dcterms:W3CDTF">2011-03-16T17:56:00Z</dcterms:modified>
  <cp:revision>23</cp:revision>
  <dc:subject/>
  <dc:title>TABULATION VII</dc:title>
</cp:coreProperties>
</file>