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finition of the Path of Accepted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he Path of Accepted Discipleship is the “path of spontaneous unconscious self-forgetfulness”. (DINA I 6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9:20:00Z</dcterms:created>
  <dc:creator>Michael Robbins</dc:creator>
  <dc:description/>
  <dc:language>en-US</dc:language>
  <cp:lastModifiedBy>Michael Robbins</cp:lastModifiedBy>
  <dcterms:modified xsi:type="dcterms:W3CDTF">2004-08-23T07:46:00Z</dcterms:modified>
  <cp:revision>2</cp:revision>
  <dc:subject/>
  <dc:title>Definition of the Path of Accepted Discipleship</dc:title>
</cp:coreProperties>
</file>