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as Electrical Phenomena and Substance as Energized Active Mate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electrical phenomena which we call matter—of that energised active material we call substance (TCF 4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00:00Z</dcterms:created>
  <dc:creator>Michael Robbins</dc:creator>
  <dc:description/>
  <dc:language>en-US</dc:language>
  <cp:lastModifiedBy>Michael Robbins</cp:lastModifiedBy>
  <dcterms:modified xsi:type="dcterms:W3CDTF">2006-11-16T05:00:00Z</dcterms:modified>
  <cp:revision>1</cp:revision>
  <dc:subject/>
  <dc:title>Matter as Electrical Phenomena and Substance as Energized Active Material</dc:title>
</cp:coreProperties>
</file>