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have a Cosmic Prototyp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y, in Their corporate nature, embody the will or purpose of the Logos, and are the cosmic "proto</w:t>
        <w:softHyphen/>
        <w:t>types" of our solar Angels.</w:t>
      </w:r>
      <w:r>
        <w:rPr>
          <w:rFonts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The solar Angels on the mental plane of the system embody as much of that will and pur</w:t>
        <w:softHyphen/>
        <w:t>pose as the Logos can work through in one single incarna</w:t>
        <w:softHyphen/>
        <w:t>tion</w:t>
      </w:r>
      <w:r>
        <w:rPr>
          <w:rFonts w:cs="Arial" w:ascii="Arial" w:hAnsi="Arial"/>
          <w:color w:val="000000"/>
          <w:sz w:val="32"/>
          <w:szCs w:val="32"/>
        </w:rPr>
        <w:t xml:space="preserve"> and as They, in Their groups, can develop. (TCF 7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5:16:00Z</dcterms:created>
  <dc:creator>Michael D. Robbins</dc:creator>
  <dc:description/>
  <cp:keywords/>
  <dc:language>en-US</dc:language>
  <cp:lastModifiedBy>Michael D. Robbins</cp:lastModifiedBy>
  <dcterms:modified xsi:type="dcterms:W3CDTF">2008-01-27T15:16:00Z</dcterms:modified>
  <cp:revision>3</cp:revision>
  <dc:subject/>
  <dc:title>Solar Angels have a Cosmic Prototype</dc:title>
</cp:coreProperties>
</file>