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 Becoming One with the Solar Angel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He becomes a ruler, a builder, and a transmitter, until the time comes when he is one with the solar Angels, and the work of human evolution is accomplished. (TCF 94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58:00Z</dcterms:created>
  <dc:creator>Michael D. Robbins</dc:creator>
  <dc:description/>
  <cp:keywords/>
  <dc:language>en-US</dc:language>
  <cp:lastModifiedBy>Michael D. Robbins</cp:lastModifiedBy>
  <dcterms:modified xsi:type="dcterms:W3CDTF">2008-10-09T13:58:00Z</dcterms:modified>
  <cp:revision>2</cp:revision>
  <dc:subject/>
  <dc:title>Man Becoming One with the Solar Angels</dc:title>
</cp:coreProperties>
</file>