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Fires of Mind and Matter Beginning to Bl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e of Spirit finally, when blended with the two other fires (</w:t>
      </w:r>
      <w:r>
        <w:rPr>
          <w:b/>
          <w:u w:val="single"/>
        </w:rPr>
        <w:t>which blending commences in man at the first initiation)</w:t>
      </w:r>
      <w:r>
        <w:rPr/>
        <w:t>, forms a basis of spiritual life or existence.  As evolution proceeds in the fifth or spiritual kingdom, these three fires blaze forth simultaneously, producing perfected consciousness.  (TCF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0:13:00Z</dcterms:created>
  <dc:creator>Michael Robbins</dc:creator>
  <dc:description/>
  <dc:language>en-US</dc:language>
  <cp:lastModifiedBy>Michael Robbins</cp:lastModifiedBy>
  <dcterms:modified xsi:type="dcterms:W3CDTF">2007-01-15T00:15:00Z</dcterms:modified>
  <cp:revision>2</cp:revision>
  <dc:subject/>
  <dc:title>The fire of Spirit finally, when blended with the two other fires (which blending commences in man at the first initiation), f</dc:title>
</cp:coreProperties>
</file>