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500 Years Christ’s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t the centre of this Triangle the Christ took His [Page 83] stand; from that point His Aquarian work began, and it will continue for two thousand five hundred years. (ROC 83-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51:00Z</dcterms:created>
  <dc:creator>Michael Robbins</dc:creator>
  <dc:description/>
  <dc:language>en-US</dc:language>
  <cp:lastModifiedBy>Michael Robbins</cp:lastModifiedBy>
  <dcterms:modified xsi:type="dcterms:W3CDTF">2006-03-20T03:51:00Z</dcterms:modified>
  <cp:revision>1</cp:revision>
  <dc:subject/>
  <dc:title>2500 Years Christ’s Work</dc:title>
</cp:coreProperties>
</file>