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Differentiated from the Eg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its destruction he has to pursue methods similar to those fol</w:t>
        <w:softHyphen/>
        <w:t>low</w:t>
        <w:softHyphen/>
        <w:t>ed by the Great Ones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and through the increasing power of his solar Angel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rough the force of his Ego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d through a study of law, the knowledge of the power of sound, and the control of speech, he will eventually bring about its disintegration. (TCF 95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14:00Z</dcterms:created>
  <dc:creator>Michael D. Robbins</dc:creator>
  <dc:description/>
  <cp:keywords/>
  <dc:language>en-US</dc:language>
  <cp:lastModifiedBy>Michael D. Robbins</cp:lastModifiedBy>
  <dcterms:modified xsi:type="dcterms:W3CDTF">2008-11-14T13:14:00Z</dcterms:modified>
  <cp:revision>2</cp:revision>
  <dc:subject/>
  <dc:title>Solar Angel Differentiated from the Ego</dc:title>
</cp:coreProperties>
</file>