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BLOOD IS THE LIF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6</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ight be of value here if I clarified my use of the words "higher ego."  As you know, if you have read A Treatise on the Seven Rays, Vols. I and II (Esoteric Psychology), the soul is an aspect of the divine energy in time and space.  We are told that the Solar Logos circumscribed for His use and for the meeting of His desire, a certain measure of the substance of space and informed it with His life and consciousness.  He did this for His good purposes and in conformity with His self-realised plan and intent.  Thus He submitted Himself to limitation.  The human monad followed the same procedure and—in time and space—limited itself in a similar manner.  On the physical plane and in the physical body, this phenomenal and transient entity controls its phenomenal appearance through the two aspects of </w:t>
      </w:r>
      <w:r>
        <w:rPr>
          <w:i/>
        </w:rPr>
        <w:t xml:space="preserve">life </w:t>
      </w:r>
      <w:r>
        <w:rPr/>
        <w:t xml:space="preserve">and </w:t>
      </w:r>
      <w:r>
        <w:rPr>
          <w:i/>
        </w:rPr>
        <w:t>consciousness</w:t>
      </w:r>
      <w:r>
        <w:rPr/>
        <w:t xml:space="preserve">.  The life principle—the flow of divine energy through all forms—is temporarily seated in the heart, while the consciousness principle, the soul of all things, is located (temporarily as far as the form nature of a particular human unit is concerned) within the brain.  As again you know, the life principle controls the mechanism through the medium of the blood stream, for "the </w:t>
      </w:r>
      <w:r>
        <w:rPr>
          <w:b/>
          <w:sz w:val="22"/>
          <w:highlight w:val="yellow"/>
        </w:rPr>
        <w:t>blood is the life</w:t>
      </w:r>
      <w:r>
        <w:rPr/>
        <w:t>," and uses the heart as its central organ; whilst the consciousness principle [Page 19] uses the nervous system as its instrument, with the intricate extensions of the organ of sensitivity, the spinal column. (ENA Page 18-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s it not reasonable for us to gather from these words that when a man reaches the point of recognising and believing in the cosmic Christ, "the Lamb slain from the foundation of the world,"21 then the new birth becomes possible, for the life of that universal Christ, animating every form of divine expression, can then consciously and definitely carry the man forward into a new manifestation of divinity? The "</w:t>
      </w:r>
      <w:r>
        <w:rPr>
          <w:b/>
          <w:sz w:val="22"/>
          <w:highlight w:val="yellow"/>
        </w:rPr>
        <w:t>blood is the life</w:t>
      </w:r>
      <w:r>
        <w:rPr/>
        <w:t>,"</w:t>
      </w:r>
      <w:r>
        <w:rPr>
          <w:vertAlign w:val="superscript"/>
        </w:rPr>
        <w:t xml:space="preserve">22 </w:t>
      </w:r>
      <w:r>
        <w:rPr/>
        <w:t>and it is the living Christ that makes it possible for all to become citizens of that kingdom. It is the life of Christ in each of us which makes us sons of the Father, not His death which makes us sons. Nowhere in the Gospel story does an opposite statement find support. Christ, at the communion service, gave His disciples the cup to drink, saying "This is my blood of the new testament, which is shed for many for the remission of sins."</w:t>
      </w:r>
      <w:r>
        <w:rPr>
          <w:vertAlign w:val="superscript"/>
        </w:rPr>
        <w:t>23</w:t>
      </w:r>
      <w:r>
        <w:rPr/>
        <w:t xml:space="preserve"> But these are His only references to blood in its remedial aspect, so strongly emphasised in the Epistles, and He Himself nowhere correlates blood with the Crucifixion. He speaks in the present tense, and does not relate the blood to the new birth or to the Crucifixion, or make it a factor in the exclusiveness which has so deeply coloured the presentation of Christianity in the world. </w:t>
      </w:r>
    </w:p>
    <w:p>
      <w:pPr>
        <w:pStyle w:val="Normal"/>
        <w:spacing w:before="0" w:after="0"/>
        <w:rPr/>
      </w:pPr>
      <w:r>
        <w:rPr/>
        <w:t>(BTC Page 1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powerful effect of the inflow of energy, via the energy body, has itself automatically created these centres or these reservoirs of force, these focal points of energy, which the spiritual man must learn to use and through the means of which he can direct energy where needed. Each of these seven centres has appeared in the course of human evolution in response to energy from one or other, or from several, of the seven rays. The impact of these rays upon the etheric body, emanating as they do periodically and ceaselessly from the seven rays, is so potent that the seven areas in the etheric body become more highly sensitised than the rest of the vehicle, and these in due time develop into responsive distributing centres. The effect of these seven centres upon the physical body in due time produces a condensation or a [Page 147] state of what is called "attracted response" from dense matter, and thus the seven major sets of endocrine glands slowly came into functioning activity. It must here be remembered that the whole development of the etheric body falls into two historical stages:</w:t>
      </w:r>
    </w:p>
    <w:p>
      <w:pPr>
        <w:pStyle w:val="Normal"/>
        <w:spacing w:before="0" w:after="0"/>
        <w:rPr>
          <w:rFonts w:eastAsia="Arial" w:cs="Arial"/>
        </w:rPr>
      </w:pPr>
      <w:r>
        <w:rPr>
          <w:rFonts w:eastAsia="Arial" w:cs="Arial"/>
        </w:rPr>
        <w:t xml:space="preserve"> </w:t>
      </w:r>
    </w:p>
    <w:p>
      <w:pPr>
        <w:pStyle w:val="Normal"/>
        <w:spacing w:before="0" w:after="0"/>
        <w:rPr/>
      </w:pPr>
      <w:r>
        <w:rPr/>
        <w:t xml:space="preserve">1. That in which the etheric energy, flowing through responsive centres and creating the endocrine glands as a consequence, gradually began to have a definite effect upon the blood stream; the energy worked through that medium solely for a very long time. This still remains true, for the life aspect of energy animates the blood, through the medium of the centres and their agents, the glands. Hence the words in the Bible that "the </w:t>
      </w:r>
      <w:r>
        <w:rPr>
          <w:b/>
          <w:sz w:val="22"/>
          <w:highlight w:val="yellow"/>
        </w:rPr>
        <w:t>blood is the life</w:t>
      </w:r>
      <w:r>
        <w:rPr/>
        <w:t>."</w:t>
      </w:r>
    </w:p>
    <w:p>
      <w:pPr>
        <w:pStyle w:val="Normal"/>
        <w:spacing w:before="0" w:after="0"/>
        <w:rPr/>
      </w:pPr>
      <w:r>
        <w:rPr/>
      </w:r>
    </w:p>
    <w:p>
      <w:pPr>
        <w:pStyle w:val="Normal"/>
        <w:spacing w:before="0" w:after="0"/>
        <w:rPr/>
      </w:pPr>
      <w:r>
        <w:rPr/>
        <w:t>2. As the race of men developed, and consciousness grew greater and certain great expansions took place, the centres began to extend their usefulness and to use the nadis, and thus to work upon and through the nervous system; this produced conscious and planned activity upon the physical plane, commensurate to the man's place in evolution. (TEV Page 146-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Certain basic premises are recognised and can, therefore, be very briefly mentioned:—</w:t>
      </w:r>
    </w:p>
    <w:p>
      <w:pPr>
        <w:pStyle w:val="Normal"/>
        <w:spacing w:before="0" w:after="0"/>
        <w:rPr/>
      </w:pPr>
      <w:r>
        <w:rPr/>
      </w:r>
    </w:p>
    <w:p>
      <w:pPr>
        <w:pStyle w:val="Normal"/>
        <w:spacing w:before="0" w:after="0"/>
        <w:rPr/>
      </w:pPr>
      <w:r>
        <w:rPr/>
        <w:t>1. The soul informs the mechanism in two ways and through two points of contact in the body:—</w:t>
      </w:r>
    </w:p>
    <w:p>
      <w:pPr>
        <w:pStyle w:val="Normal"/>
        <w:spacing w:before="0" w:after="0"/>
        <w:rPr/>
      </w:pPr>
      <w:r>
        <w:rPr/>
      </w:r>
    </w:p>
    <w:p>
      <w:pPr>
        <w:pStyle w:val="Normal"/>
        <w:spacing w:before="0" w:after="0"/>
        <w:rPr/>
      </w:pPr>
      <w:r>
        <w:rPr/>
        <w:t xml:space="preserve">a. The "thread of life" is anchored in the heart.  The life principle is there to be found, and from that station it pervades the entire physical body through the medium of the blood stream, for "the </w:t>
      </w:r>
      <w:r>
        <w:rPr>
          <w:b/>
          <w:sz w:val="22"/>
          <w:highlight w:val="yellow"/>
        </w:rPr>
        <w:t>blood is the life</w:t>
      </w:r>
      <w:r>
        <w:rPr/>
        <w:t>".</w:t>
      </w:r>
    </w:p>
    <w:p>
      <w:pPr>
        <w:pStyle w:val="Normal"/>
        <w:spacing w:before="0" w:after="0"/>
        <w:rPr/>
      </w:pPr>
      <w:r>
        <w:rPr/>
      </w:r>
    </w:p>
    <w:p>
      <w:pPr>
        <w:pStyle w:val="Normal"/>
        <w:spacing w:before="0" w:after="0"/>
        <w:rPr/>
      </w:pPr>
      <w:r>
        <w:rPr/>
        <w:t>b. The "thread of consciousness" or of intelligence is anchored in the head, in the region of the pineal gland, and from that station of perception it orders or directs the physical plane activities, through the medium of the brain and the nervous system. ……………….. (EPV II Page 62).</w:t>
      </w:r>
    </w:p>
    <w:p>
      <w:pPr>
        <w:pStyle w:val="Normal"/>
        <w:spacing w:before="0" w:after="0"/>
        <w:rPr/>
      </w:pPr>
      <w:r>
        <w:rPr/>
      </w:r>
    </w:p>
    <w:p>
      <w:pPr>
        <w:pStyle w:val="Normal"/>
        <w:spacing w:before="0" w:after="0"/>
        <w:rPr/>
      </w:pPr>
      <w:r>
        <w:rPr/>
      </w:r>
    </w:p>
    <w:p>
      <w:pPr>
        <w:pStyle w:val="Normal"/>
        <w:spacing w:before="0" w:after="0"/>
        <w:rPr/>
      </w:pPr>
      <w:r>
        <w:rPr/>
        <w:t>The seventh ray, working as it does through the centre at the base of the spine, will in time have a peculiar effect upon the entire circulatory system, for this basic centre is connected with the life-force and, as you know, the "</w:t>
      </w:r>
      <w:r>
        <w:rPr>
          <w:b/>
          <w:sz w:val="22"/>
          <w:highlight w:val="yellow"/>
        </w:rPr>
        <w:t>blood is the life</w:t>
      </w:r>
      <w:r>
        <w:rPr/>
        <w:t>".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Page 623] the major aspects of Deity, spirit and matter, as well as the many groupings of the pairs of opposites with which the mystic is so constantly concerned and which he has eventually to resolve into a unity.  The recognition of this will make clear how complex are the problems and the possibilities arising out of the stimulation which will be felt as the "will to circulate, the will to relate and the will to express" makes its presence felt with the manifestation of the seventh ray.  This force, as far as the individual is concerned, will play upon the centre at the base of the spine, arousing it into a hitherto unknown activity.  These aspects of the will life are fortunately for humanity far from full development, but much of the present world confusion and the swing between the expressed extremes, are to be attributed to the play of these new forces.  Much of the untimely and over-emphasised expression of the Will aspect of certain nations and individuals is connected with the coming into manifestation of this seventh ray and the passing out of the old.  The problem is greatly increased by the fact that there is apparently a pronounced affinity between the fanatical idealistic will of the sixth ray—which is crystallised, directed, unwavering.  emotional emphasis—and the will force of the untrained magical worker who is influenced by seventh ray energy, working through the centre at the base of the spine. (EPV II Page 622-6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colour assigned to Mars is, as you know, red and this is a correspondence to the colour of the blood stream and hence also the association of Mars with passion, with anger and a sense of general opposition. The sense of duality is exceedingly powerful. Hence also the necessity for the entire life of man (for the </w:t>
      </w:r>
      <w:r>
        <w:rPr>
          <w:b/>
          <w:sz w:val="22"/>
          <w:highlight w:val="yellow"/>
        </w:rPr>
        <w:t>blood is the life</w:t>
      </w:r>
      <w:r>
        <w:rPr/>
        <w:t xml:space="preserve"> in this sense) to be swung into the conflict, leaving no side of human nature uninvolved; hence again the need for the disciple to carry his physical nature, his emotional or desire nature and his mental processes up into heaven. This takes place as a consequence of overcoming the "serpent of evil" (the form nature with its promptings and demands) by the means of the "serpent of wisdom," which is the esoteric name oft given to the soul. (EA Page 2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is much need today for the study of the following problems:</w:t>
      </w:r>
    </w:p>
    <w:p>
      <w:pPr>
        <w:pStyle w:val="Normal"/>
        <w:spacing w:before="0" w:after="0"/>
        <w:rPr/>
      </w:pPr>
      <w:r>
        <w:rPr/>
      </w:r>
    </w:p>
    <w:p>
      <w:pPr>
        <w:pStyle w:val="Normal"/>
        <w:spacing w:before="0" w:after="0"/>
        <w:rPr/>
      </w:pPr>
      <w:r>
        <w:rPr/>
        <w:t>1. The problem of the right reception of force through the appropriate centre.  An instance of this might be found in the correct control of the solar plexus centre as the one in which astral sensitivity can be registered and properly handled.</w:t>
      </w:r>
    </w:p>
    <w:p>
      <w:pPr>
        <w:pStyle w:val="Normal"/>
        <w:spacing w:before="0" w:after="0"/>
        <w:rPr/>
      </w:pPr>
      <w:r>
        <w:rPr/>
      </w:r>
    </w:p>
    <w:p>
      <w:pPr>
        <w:pStyle w:val="Normal"/>
        <w:spacing w:before="0" w:after="0"/>
        <w:rPr/>
      </w:pPr>
      <w:r>
        <w:rPr/>
        <w:t xml:space="preserve">[Page 85] </w:t>
      </w:r>
    </w:p>
    <w:p>
      <w:pPr>
        <w:pStyle w:val="Normal"/>
        <w:spacing w:before="0" w:after="0"/>
        <w:rPr/>
      </w:pPr>
      <w:r>
        <w:rPr/>
        <w:t xml:space="preserve">2. The problem of the right relation of a particular centre to its related gland, permitting the free play of the force pouring through the centre to the allied glandular correspondence, thus conditioning its peculiar hormone and eventually conditioning the blood stream.  If you grasp this sequence of contact, you will understand more clearly the occult significance of the words in the Old Testament that "the </w:t>
      </w:r>
      <w:r>
        <w:rPr>
          <w:b/>
          <w:sz w:val="22"/>
          <w:highlight w:val="yellow"/>
        </w:rPr>
        <w:t>blood is the life</w:t>
      </w:r>
      <w:r>
        <w:rPr/>
        <w:t>."  It is the vitality coming from the etheric body which works through into the blood stream, via the centre which is responsive to one of the seven peculiar types of force, and its allied gland.  It will be apparent, therefore, that there is a close relation between:</w:t>
      </w:r>
    </w:p>
    <w:p>
      <w:pPr>
        <w:pStyle w:val="Normal"/>
        <w:spacing w:before="0" w:after="0"/>
        <w:rPr/>
      </w:pPr>
      <w:r>
        <w:rPr/>
      </w:r>
    </w:p>
    <w:p>
      <w:pPr>
        <w:pStyle w:val="Normal"/>
        <w:spacing w:before="0" w:after="0"/>
        <w:rPr/>
      </w:pPr>
      <w:r>
        <w:rPr/>
        <w:t>a. The etheric body as a transmitter of a vast aggregate of energies and forces.</w:t>
      </w:r>
    </w:p>
    <w:p>
      <w:pPr>
        <w:pStyle w:val="Normal"/>
        <w:spacing w:before="0" w:after="0"/>
        <w:rPr/>
      </w:pPr>
      <w:r>
        <w:rPr/>
        <w:t>b. The endocrine system whose various glands are in reality the externalisation or materialisation of the centres, major and minor.</w:t>
      </w:r>
    </w:p>
    <w:p>
      <w:pPr>
        <w:pStyle w:val="Normal"/>
        <w:spacing w:before="0" w:after="0"/>
        <w:rPr/>
      </w:pPr>
      <w:r>
        <w:rPr/>
        <w:t>c. The heart, which is the centre of life as the brain is the centre of consciousness.  From the heart, the blood circulates and is controlled.  Thus these three great systems are related.</w:t>
      </w:r>
    </w:p>
    <w:p>
      <w:pPr>
        <w:pStyle w:val="Normal"/>
        <w:spacing w:before="0" w:after="0"/>
        <w:rPr/>
      </w:pPr>
      <w:r>
        <w:rPr/>
        <w:t>d. The entire glandular system to the nervous system through the medium of the network of nerves and the "nadis" which underlie this network.  These nadis are the threads of life force which underlie every part of the body and particularly the nervous system in all its aspects.</w:t>
      </w:r>
    </w:p>
    <w:p>
      <w:pPr>
        <w:pStyle w:val="Normal"/>
        <w:spacing w:before="0" w:after="0"/>
        <w:rPr/>
      </w:pPr>
      <w:r>
        <w:rPr/>
      </w:r>
    </w:p>
    <w:p>
      <w:pPr>
        <w:pStyle w:val="Normal"/>
        <w:spacing w:before="0" w:after="0"/>
        <w:rPr/>
      </w:pPr>
      <w:r>
        <w:rPr/>
        <w:t>To these problems and relationships another might be added.  This is the interrelation which must be established between all the centres, permitting the free play of force in correct rhythm throughout the physical vehicle. (EH Page 84-85).</w:t>
      </w:r>
    </w:p>
    <w:p>
      <w:pPr>
        <w:pStyle w:val="Normal"/>
        <w:spacing w:before="0" w:after="0"/>
        <w:rPr/>
      </w:pPr>
      <w:r>
        <w:rPr/>
      </w:r>
    </w:p>
    <w:p>
      <w:pPr>
        <w:pStyle w:val="Normal"/>
        <w:spacing w:before="0" w:after="0"/>
        <w:rPr/>
      </w:pPr>
      <w:r>
        <w:rPr/>
      </w:r>
    </w:p>
    <w:p>
      <w:pPr>
        <w:pStyle w:val="Normal"/>
        <w:spacing w:before="0" w:after="0"/>
        <w:rPr/>
      </w:pPr>
      <w:r>
        <w:rPr/>
        <w:t>We could divide these problems into four categories:</w:t>
      </w:r>
    </w:p>
    <w:p>
      <w:pPr>
        <w:pStyle w:val="Normal"/>
        <w:spacing w:before="0" w:after="0"/>
        <w:rPr/>
      </w:pPr>
      <w:r>
        <w:rPr/>
      </w:r>
    </w:p>
    <w:p>
      <w:pPr>
        <w:pStyle w:val="Normal"/>
        <w:spacing w:before="0" w:after="0"/>
        <w:rPr/>
      </w:pPr>
      <w:r>
        <w:rPr/>
        <w:t xml:space="preserve">1. Those which are connected with the blood or with the life aspect, for "the </w:t>
      </w:r>
      <w:r>
        <w:rPr>
          <w:b/>
          <w:sz w:val="22"/>
          <w:highlight w:val="yellow"/>
        </w:rPr>
        <w:t>blood is the life</w:t>
      </w:r>
      <w:r>
        <w:rPr/>
        <w:t>."  These have specific effect upon the heart, but usually of a functional nature only.  Organic disease of the heart arises in more deeply seated causes.</w:t>
      </w:r>
    </w:p>
    <w:p>
      <w:pPr>
        <w:pStyle w:val="Normal"/>
        <w:spacing w:before="0" w:after="0"/>
        <w:rPr/>
      </w:pPr>
      <w:r>
        <w:rPr/>
        <w:t>2. Those which are a direct effect of energy, playing upon and through the nervous system, via the directing brain.</w:t>
      </w:r>
    </w:p>
    <w:p>
      <w:pPr>
        <w:pStyle w:val="Normal"/>
        <w:spacing w:before="0" w:after="0"/>
        <w:rPr/>
      </w:pPr>
      <w:r>
        <w:rPr/>
        <w:t>3. Those which are related to the respiratory system and have an occult source.</w:t>
      </w:r>
    </w:p>
    <w:p>
      <w:pPr>
        <w:pStyle w:val="Normal"/>
        <w:spacing w:before="0" w:after="0"/>
        <w:rPr/>
      </w:pPr>
      <w:r>
        <w:rPr/>
        <w:t>4. Those which are specifically due to the receptivity or the non-receptivity, to the functioning or the non-functioning, [Page 122] and to the influence of the centre.  Necessarily, these fall into seven groups, affecting seven major areas of the body.  For the average disciple, before there is complete soul control and monadic direction, the major directing agent, via the brain, is the vagus nerve, along which the energies (entering via the head centre) are distributed to the rest of the body.  A definite science of the centres and their relation to kundalini has been built up by a certain powerful esoteric school in the orient.  It has in it much truth, but also much error. (EH Page 121-122).</w:t>
      </w:r>
    </w:p>
    <w:p>
      <w:pPr>
        <w:pStyle w:val="Normal"/>
        <w:spacing w:before="0" w:after="0"/>
        <w:rPr/>
      </w:pPr>
      <w:r>
        <w:rPr/>
      </w:r>
    </w:p>
    <w:p>
      <w:pPr>
        <w:pStyle w:val="Normal"/>
        <w:spacing w:before="0" w:after="0"/>
        <w:rPr/>
      </w:pPr>
      <w:r>
        <w:rPr/>
      </w:r>
    </w:p>
    <w:p>
      <w:pPr>
        <w:pStyle w:val="Normal"/>
        <w:spacing w:before="0" w:after="0"/>
        <w:rPr/>
      </w:pPr>
      <w:r>
        <w:rPr/>
        <w:t xml:space="preserve">Of all these processes, the circulation of the blood stream is the symbol, and the clue to the establishment of the world order lies hid in this symbology—free circulation of all that is needed to all parts of the great framework of humanity.  The </w:t>
      </w:r>
      <w:r>
        <w:rPr>
          <w:b/>
          <w:sz w:val="22"/>
          <w:highlight w:val="yellow"/>
        </w:rPr>
        <w:t>blood is the life</w:t>
      </w:r>
      <w:r>
        <w:rPr/>
        <w:t>, and free interchange, free sharing, free circulation of all that is required for right human living will characterise the world to be.  Today these conditions do not exist, the body of humanity is diseased and its internal life disrupted.  Instead of free circulation between all parts of the life aspect, there has been separation, blocked channels, congestion and stagnation.  It has needed the terrific crisis of the present to arouse humanity to its diseased condition, to the extent of the evil which is now discovered to be so great, and the diseases of the "blood of humanity" (symbolically understood) so severe that only the most drastic measures—pain, agony, despair and terror—can suffice to establish a cure. (EH Page 128).</w:t>
      </w:r>
    </w:p>
    <w:p>
      <w:pPr>
        <w:pStyle w:val="Normal"/>
        <w:spacing w:before="0" w:after="0"/>
        <w:rPr/>
      </w:pPr>
      <w:r>
        <w:rPr/>
      </w:r>
    </w:p>
    <w:p>
      <w:pPr>
        <w:pStyle w:val="Normal"/>
        <w:spacing w:before="0" w:after="0"/>
        <w:rPr/>
      </w:pPr>
      <w:r>
        <w:rPr/>
      </w:r>
    </w:p>
    <w:p>
      <w:pPr>
        <w:pStyle w:val="Normal"/>
        <w:spacing w:before="0" w:after="0"/>
        <w:rPr/>
      </w:pPr>
      <w:r>
        <w:rPr/>
        <w:t xml:space="preserve">The nervous system then comes under the complete control of the spiritual man, and the blood stream is purified and becomes an unimpeded and satisfactory channel for the circulation of that which the energised glands discharge.  This is the esoteric significance of the Biblical words, "The </w:t>
      </w:r>
      <w:r>
        <w:rPr>
          <w:b/>
          <w:sz w:val="22"/>
          <w:highlight w:val="yellow"/>
        </w:rPr>
        <w:t>blood is the life</w:t>
      </w:r>
      <w:r>
        <w:rPr/>
        <w:t>," and also of the words "saved by the blood of Christ."  It is not by the blood of a Christ dying two thousand years ago upon the cross in Palestine that man is saved, but by the livingness of the blood of those in whom the Christ life and consciousness, and the quality of the Christ, is perfectly demonstrating and expressed.  Then, when the nature of the indwelling Christ is fully, spontaneously and automatically expressing itself in and through the personality, the three fires of the creative process—the fire of matter, the fire of the soul, and the electric fire of spirit—are blended, and there is then a perfect manifestation on Earth of physical living, of the emotional and mental life, and also of the spiritual life of an incarnated Son of God, a Christ. (EH Page 211).</w:t>
      </w:r>
    </w:p>
    <w:p>
      <w:pPr>
        <w:pStyle w:val="Normal"/>
        <w:spacing w:before="0" w:after="0"/>
        <w:rPr/>
      </w:pPr>
      <w:r>
        <w:rPr/>
      </w:r>
    </w:p>
    <w:p>
      <w:pPr>
        <w:pStyle w:val="Normal"/>
        <w:spacing w:before="0" w:after="0"/>
        <w:rPr/>
      </w:pPr>
      <w:r>
        <w:rPr/>
      </w:r>
    </w:p>
    <w:p>
      <w:pPr>
        <w:pStyle w:val="Normal"/>
        <w:spacing w:before="0" w:after="0"/>
        <w:rPr/>
      </w:pPr>
      <w:r>
        <w:rPr/>
        <w:t>A human being is a combination of various types of force.  There is the force or energy of matter itself which might be regarded as the energy aspect, in its totality, of the cells or atoms of the body.  The word "cell" itself suggests, in its usual connotation, an imprisoned life, and life and energy are, for the esotericist, synonymous terms.  This is the third aspect of divinity, expressing itself in humanity.  There is also the dual energy which the soul embodies or transmits; this might be likened to two streams of energy, which merge and blend to form one stream when detached from the body, and which divide into two when they enter into matter and form.  They bring to matter, or to the aggregated cell lives, the contribution of quality—consciousness and pure life.  It might be stated also that:</w:t>
      </w:r>
    </w:p>
    <w:p>
      <w:pPr>
        <w:pStyle w:val="Normal"/>
        <w:spacing w:before="0" w:after="0"/>
        <w:rPr/>
      </w:pPr>
      <w:r>
        <w:rPr/>
      </w:r>
    </w:p>
    <w:p>
      <w:pPr>
        <w:pStyle w:val="Normal"/>
        <w:spacing w:before="0" w:after="0"/>
        <w:rPr/>
      </w:pPr>
      <w:r>
        <w:rPr/>
        <w:t xml:space="preserve">a. The stream of life-energy finds its way to the heart, the physical heart, and there (via the physical permanent atom) it energises coherently the entire physical body, using the blood stream as its major agency and channel of contact and communication between this central powerhouse [Page 332] of life and the periphery.  As we well know, the </w:t>
      </w:r>
      <w:r>
        <w:rPr>
          <w:b/>
          <w:sz w:val="22"/>
          <w:highlight w:val="yellow"/>
        </w:rPr>
        <w:t>blood is the life</w:t>
      </w:r>
      <w:r>
        <w:rPr/>
        <w:t>.  This life activity is the factor which gathers together and holds in form all the living atoms and cells of the body.  When that life thread is withdrawn by the soul at death, the living atoms separate, the body falls apart and disintegration ensues, with the atomic lives returning to the reservoir of power, to the bosom of living matter from whence they came.</w:t>
      </w:r>
    </w:p>
    <w:p>
      <w:pPr>
        <w:pStyle w:val="Normal"/>
        <w:spacing w:before="0" w:after="0"/>
        <w:rPr/>
      </w:pPr>
      <w:r>
        <w:rPr/>
      </w:r>
    </w:p>
    <w:p>
      <w:pPr>
        <w:pStyle w:val="Normal"/>
        <w:spacing w:before="0" w:after="0"/>
        <w:rPr/>
      </w:pPr>
      <w:r>
        <w:rPr/>
        <w:t>b. The stream of energy which conveys the soul quality of intelligence, plus love-wisdom, and which constitutes what we understand as the consciousness, with its powers to contact, to sense and to rationalise, only penetrates as far as the physical brain.  There this second aspect concentrates itself or anchors itself in the region of the pineal gland.  From there in ever increasing potency, as the processes of incarnation and experience are pursued, the soul begins to control, galvanise into purposeful activity, and to use the physical body.  Remember that, to the soul, the body is only its response apparatus on the physical plane and a medium of expression. (EH Page 331-332).</w:t>
      </w:r>
    </w:p>
    <w:p>
      <w:pPr>
        <w:pStyle w:val="Normal"/>
        <w:spacing w:before="0" w:after="0"/>
        <w:rPr/>
      </w:pPr>
      <w:r>
        <w:rPr/>
      </w:r>
    </w:p>
    <w:p>
      <w:pPr>
        <w:pStyle w:val="Normal"/>
        <w:spacing w:before="0" w:after="0"/>
        <w:rPr/>
      </w:pPr>
      <w:r>
        <w:rPr/>
      </w:r>
    </w:p>
    <w:p>
      <w:pPr>
        <w:pStyle w:val="Normal"/>
        <w:spacing w:before="0" w:after="0"/>
        <w:rPr/>
      </w:pPr>
      <w:r>
        <w:rPr/>
        <w:t xml:space="preserve">3. Blood transfusion is symbolic of two things:  First, that the </w:t>
      </w:r>
      <w:r>
        <w:rPr>
          <w:b/>
          <w:sz w:val="22"/>
          <w:highlight w:val="yellow"/>
        </w:rPr>
        <w:t>blood is the life</w:t>
      </w:r>
      <w:r>
        <w:rPr/>
        <w:t>, and secondly, that there is but one Life permeating all forms, and therefore transferable under right conditions.  It is also a synthetic act of service.  Ponder on this. (EH Page 345).</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blood stream becomes affected</w:t>
      </w:r>
      <w:r>
        <w:rPr/>
        <w:t xml:space="preserve"> in a peculiarly occult manner.  The "</w:t>
      </w:r>
      <w:r>
        <w:rPr>
          <w:b/>
          <w:sz w:val="22"/>
          <w:highlight w:val="yellow"/>
        </w:rPr>
        <w:t>blood is the life</w:t>
      </w:r>
      <w:r>
        <w:rPr/>
        <w:t>," we are told; it is interiorly changed as a result of the two previous stages, but primarily as the result of an activity hitherto undiscovered by modern science, for which the glandular system is responsible.  The glands, in response to the call of death, inject into the blood stream a substance which in turn affects the heart.  There the life thread is anchored, and the substance in the blood is regarded as "death dealing" and is one of the basic causes of coma and of loss of consciousness.  It evokes a reflex action in the brain.  This substance and its effect will be questioned as yet by orthodox medicine, but its presence will later be recognised. (EH Page 474).</w:t>
      </w:r>
    </w:p>
    <w:p>
      <w:pPr>
        <w:pStyle w:val="Normal"/>
        <w:spacing w:before="0" w:after="0"/>
        <w:rPr/>
      </w:pPr>
      <w:r>
        <w:rPr/>
      </w:r>
    </w:p>
    <w:p>
      <w:pPr>
        <w:pStyle w:val="Normal"/>
        <w:spacing w:before="0" w:after="0"/>
        <w:rPr/>
      </w:pPr>
      <w:r>
        <w:rPr/>
      </w:r>
    </w:p>
    <w:p>
      <w:pPr>
        <w:pStyle w:val="Normal"/>
        <w:spacing w:before="0" w:after="0"/>
        <w:rPr/>
      </w:pPr>
      <w:r>
        <w:rPr/>
        <w:t>The concept in the mind of the healer should be, as this law indicates, that an unimpeded channel or a clear passage must be formed along which health-giving life may flow from the "needed centre" in the healer's etheric body [Page 627] to the allied centre in the body of the patient and from thence into the blood stream, via the related gland.  Forget not, the truth remains eternally right that the "</w:t>
      </w:r>
      <w:r>
        <w:rPr>
          <w:b/>
          <w:sz w:val="22"/>
          <w:highlight w:val="yellow"/>
        </w:rPr>
        <w:t>blood is the life</w:t>
      </w:r>
      <w:r>
        <w:rPr/>
        <w:t>"'—even if as yet inexplicable in its implications from the angle of the esotericist as well as from the angle of medical science. (EH Page 626-6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e hint I will give you, based on the life of the Christ.  The life history and the experiences of the great Initiates are rarely given, but much has been communicated to us anent the life of the Christ, both in the Gospels and in connection with His earlier incarnations.  As you know, He took one of the greatest of the initiations (the sixth initiation, that of Decision).  This initiation is related to the throat centre and also to its higher correspondence, the throat centre of the planetary Logos; this is the centre which we call Humanity.  Thus "the Word came forth."  He had a dual mission to fulfill in order to prove His fitness (if one may use such a word in connection with an initiate of His exalted standing).  He had, first of all, to give a great impetus to human evolution by proclaiming two things:</w:t>
      </w:r>
    </w:p>
    <w:p>
      <w:pPr>
        <w:pStyle w:val="Normal"/>
        <w:spacing w:before="0" w:after="0"/>
        <w:rPr/>
      </w:pPr>
      <w:r>
        <w:rPr/>
      </w:r>
    </w:p>
    <w:p>
      <w:pPr>
        <w:pStyle w:val="Normal"/>
        <w:spacing w:before="0" w:after="0"/>
        <w:rPr/>
      </w:pPr>
      <w:r>
        <w:rPr/>
        <w:t xml:space="preserve">1. That "the </w:t>
      </w:r>
      <w:r>
        <w:rPr>
          <w:b/>
          <w:sz w:val="22"/>
          <w:highlight w:val="yellow"/>
        </w:rPr>
        <w:t>blood is the life</w:t>
      </w:r>
      <w:r>
        <w:rPr/>
        <w:t>."</w:t>
      </w:r>
    </w:p>
    <w:p>
      <w:pPr>
        <w:pStyle w:val="Normal"/>
        <w:spacing w:before="0" w:after="0"/>
        <w:rPr/>
      </w:pPr>
      <w:r>
        <w:rPr/>
        <w:t>2. That all men everywhere are sons of God, and therefore divine.</w:t>
      </w:r>
    </w:p>
    <w:p>
      <w:pPr>
        <w:pStyle w:val="Normal"/>
        <w:spacing w:before="0" w:after="0"/>
        <w:rPr/>
      </w:pPr>
      <w:r>
        <w:rPr/>
      </w:r>
    </w:p>
    <w:p>
      <w:pPr>
        <w:pStyle w:val="Normal"/>
        <w:spacing w:before="0" w:after="0"/>
        <w:rPr/>
      </w:pPr>
      <w:r>
        <w:rPr/>
        <w:t>Secondly, He had to bring to an end the Jewish dispensation which should have climaxed and passed away with the movement of the sun out of Aries into Pisces.  He therefore presented Himself to them as their Messiah, which was His reason for manifesting through the Jewish race.  They not only rejected Him, but have succeeded in perpetuating the Jewish dispensation through the medium of its religious presentation throughout the era of the Christian dispensation.  This lies at the root of their trouble and is the cause of their constant emphasis upon the past—a past which is based on their experiences in Aries and not upon their growth in Pisces. (RI Page 5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Vital forces.  These are often regarded by the materialists as intangible and therefore not material at all.  But the occultist regards the etheric medium as a form or aspect of matter and as relatively tangible as the outer objective form.  To him the ether of space, which term necessarily includes the etheric form of all bodies, the [Page 284] astral or emotional sentient body and the mental body, constituted of mind-stuff, are all of them material and are the substance of the form side of life.  As the basis of correct understanding, it should be noted that the cell life to which we have above referred is coordinated, influenced and vitalised by the blood stream, that intricate system which interpenetrates every part of the body, is responsible for its welfare and demonstrates in a manner not yet truly comprehended the fact that the "</w:t>
      </w:r>
      <w:r>
        <w:rPr>
          <w:b/>
          <w:sz w:val="22"/>
          <w:highlight w:val="yellow"/>
        </w:rPr>
        <w:t>blood is the life</w:t>
      </w:r>
      <w:r>
        <w:rPr/>
        <w:t>".  The blood is an aspect of energy, as is the sap in the vegetable kingdom. (TWM Page 283-284).</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0:58:00Z</dcterms:created>
  <dc:creator>Anand</dc:creator>
  <dc:description/>
  <dc:language>en-US</dc:language>
  <cp:lastModifiedBy>Anand</cp:lastModifiedBy>
  <dcterms:modified xsi:type="dcterms:W3CDTF">2009-12-23T01:17:00Z</dcterms:modified>
  <cp:revision>2</cp:revision>
  <dc:subject/>
  <dc:title/>
</cp:coreProperties>
</file>