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in a Physical Body 1920-1922</w:t>
      </w:r>
    </w:p>
    <w:p>
      <w:pPr>
        <w:pStyle w:val="Normal"/>
        <w:jc w:val="center"/>
        <w:rPr/>
      </w:pPr>
      <w:r>
        <w:rPr/>
      </w:r>
    </w:p>
    <w:p>
      <w:pPr>
        <w:pStyle w:val="Normal"/>
        <w:rPr/>
      </w:pPr>
      <w:r>
        <w:rPr/>
        <w:t xml:space="preserve">Ever since He left the earth, as related with approximate accuracy in the Bible story (though with much error in detail) has He stayed with the sons of men; never has He really gone, </w:t>
      </w:r>
      <w:r>
        <w:rPr>
          <w:b/>
          <w:u w:val="single"/>
        </w:rPr>
        <w:t xml:space="preserve">but only in appearance, and in a physical body He can be found by those who know the way, dwelling in the Himalayas, and working in close co-operation with His two great Brothers, the Manu and the Mahachohan. </w:t>
      </w:r>
      <w:r>
        <w:rPr/>
        <w:t xml:space="preserve"> </w:t>
      </w:r>
      <w:r>
        <w:rPr>
          <w:b/>
          <w:bCs/>
          <w:highlight w:val="yellow"/>
        </w:rPr>
        <w:t>Daily He pours out His blessing on the world, and daily He stands under the great pine in His garden at the sunset hour with hands uplifted in blessing over all those who truly and earnestly seek to aspire.</w:t>
      </w:r>
      <w:r>
        <w:rPr/>
        <w:t xml:space="preserve">  To Him all seekers are known, and, though they may remain unaware of Him, the light which He pours forth stimulates their desire, fosters the spark of struggling life and spurs on the aspirant until the momentous day dawns when they stand face to face with the One Who by being "lifted up" (occultly understood) is drawing all men unto Himself as the Initiator of the sacred mysteries. (IHS 44)</w:t>
      </w:r>
    </w:p>
    <w:p>
      <w:pPr>
        <w:pStyle w:val="Normal"/>
        <w:rPr/>
      </w:pPr>
      <w:r>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4:24:00Z</dcterms:created>
  <dc:creator>Michael Robbins</dc:creator>
  <dc:description/>
  <dc:language>en-US</dc:language>
  <cp:lastModifiedBy>Michael Robbins</cp:lastModifiedBy>
  <dcterms:modified xsi:type="dcterms:W3CDTF">2006-06-03T14:25:00Z</dcterms:modified>
  <cp:revision>1</cp:revision>
  <dc:subject/>
  <dc:title>Christ in a Physical Body 1920-1922</dc:title>
</cp:coreProperties>
</file>