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rror of Glamou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t may be a long time since I, personally, was overcome by glamour, and it may be a short time since A.A.B. succumbed, but neither of us has forgotten the difficulties encountered or lost our horror of glamour; (DINA II 67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5:39:00Z</dcterms:created>
  <dc:creator>Michael Robbins</dc:creator>
  <dc:description/>
  <dc:language>en-US</dc:language>
  <cp:lastModifiedBy>Michael Robbins</cp:lastModifiedBy>
  <dcterms:modified xsi:type="dcterms:W3CDTF">2006-06-29T05:39:00Z</dcterms:modified>
  <cp:revision>1</cp:revision>
  <dc:subject/>
  <dc:title>Horror of Glamour</dc:title>
</cp:coreProperties>
</file>