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Evolution Contrasted with the Christ Ev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God is mind.  God is intelligent functioning.  God is creative activity.  These are the qualities of the deva evolution.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od is love.  God is relationship.  God is consciousness.  These are the three qualities of the Christ evolution. (R&amp;I 18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2:33:00Z</dcterms:created>
  <dc:creator>Michael Robbins</dc:creator>
  <dc:description/>
  <dc:language>en-US</dc:language>
  <cp:lastModifiedBy>Michael Robbins</cp:lastModifiedBy>
  <dcterms:modified xsi:type="dcterms:W3CDTF">2006-09-30T22:33:00Z</dcterms:modified>
  <cp:revision>2</cp:revision>
  <dc:subject/>
  <dc:title>Deva Evolution Contrasted with the Christ Evolution</dc:title>
</cp:coreProperties>
</file>