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Attempt to destroy the Aryan Race.</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Those who seek to evoke the Shamballa force are approaching close to the energy of fire. Fire is the symbol and the quality of the mental plane. Fire is an aspect of the divine nature. Fire was an outstanding aspect of the war. </w:t>
      </w:r>
      <w:r>
        <w:rPr>
          <w:rFonts w:cs="Georgia" w:ascii="Georgia" w:hAnsi="Georgia"/>
          <w:b/>
          <w:bCs/>
        </w:rPr>
        <w:t>Fire is produced by physical means and the aid of the mineral kingdom and this was the great menacing and chosen means of destruction in this war.</w:t>
      </w:r>
      <w:r>
        <w:rPr>
          <w:rFonts w:cs="Georgia" w:ascii="Georgia" w:hAnsi="Georgia"/>
        </w:rPr>
        <w:t xml:space="preserve"> </w:t>
      </w:r>
      <w:r>
        <w:rPr>
          <w:rFonts w:cs="Georgia" w:ascii="Georgia" w:hAnsi="Georgia"/>
          <w:b/>
          <w:bCs/>
        </w:rPr>
        <w:t>This is a fulfilment of the ancient prophecy that the attempt to destroy the Aryan race will be by means of fire</w:t>
      </w:r>
      <w:r>
        <w:rPr>
          <w:rFonts w:cs="Georgia" w:ascii="Georgia" w:hAnsi="Georgia"/>
        </w:rPr>
        <w:t xml:space="preserve">, just as ancient Atlantis was destroyed by water. But, fiery goodwill and the conscious focussed use of the Shamballa force can </w:t>
      </w:r>
      <w:r>
        <w:rPr>
          <w:rFonts w:cs="Georgia" w:ascii="Georgia" w:hAnsi="Georgia"/>
          <w:b/>
          <w:bCs/>
        </w:rPr>
        <w:t>counter fire by fire</w:t>
      </w:r>
      <w:r>
        <w:rPr>
          <w:rFonts w:cs="Georgia" w:ascii="Georgia" w:hAnsi="Georgia"/>
        </w:rPr>
        <w:t xml:space="preserve"> </w:t>
      </w:r>
      <w:r>
        <w:rPr>
          <w:rFonts w:cs="Georgia" w:ascii="Georgia" w:hAnsi="Georgia"/>
          <w:b/>
          <w:bCs/>
        </w:rPr>
        <w:t>and this must be done.</w:t>
      </w:r>
      <w:r>
        <w:rPr>
          <w:rFonts w:cs="Georgia" w:ascii="Georgia" w:hAnsi="Georgia"/>
        </w:rPr>
        <w:t xml:space="preserve"> TCF 586-587.</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JC: This is a most wonderful reference to WWI. It is very clear that in this fire cycle the </w:t>
      </w:r>
      <w:r>
        <w:rPr>
          <w:rFonts w:cs="Georgia" w:ascii="Georgia" w:hAnsi="Georgia"/>
          <w:i/>
          <w:iCs/>
        </w:rPr>
        <w:t xml:space="preserve">attempt </w:t>
      </w:r>
      <w:r>
        <w:rPr>
          <w:rFonts w:cs="Georgia" w:ascii="Georgia" w:hAnsi="Georgia"/>
        </w:rPr>
        <w:t xml:space="preserve">was made for the prophesised destruction of the Aryan race. It is very sobering to recall that the attempt failed. I am stunned at the implications and full occult force of this statement by DK. We note then, that the attempt made was for the complete destruction of the Aryan race. This was set up and instigated initially by Bismarck as a human avatar of cosmic evil, a lesser avatar if I recall, but all the same the great organisation and timing is of huge capacity and enormous focus for the restoration of the Realm of the Holy Roman Empire in preparation for Adolf Hitler. </w:t>
      </w:r>
    </w:p>
    <w:p>
      <w:pPr>
        <w:pStyle w:val="Normal"/>
        <w:rPr>
          <w:rFonts w:ascii="Georgia" w:hAnsi="Georgia" w:cs="Georgia"/>
        </w:rPr>
      </w:pPr>
      <w:r>
        <w:rPr>
          <w:rFonts w:cs="Georgia" w:ascii="Georgia" w:hAnsi="Georgia"/>
        </w:rPr>
      </w:r>
    </w:p>
    <w:p>
      <w:pPr>
        <w:pStyle w:val="Normal"/>
        <w:rPr/>
      </w:pPr>
      <w:r>
        <w:rPr>
          <w:rFonts w:cs="Georgia" w:ascii="Georgia" w:hAnsi="Georgia"/>
          <w:b/>
          <w:bCs/>
        </w:rPr>
        <w:t>The destruction of the civilization will come by fire, if it must come</w:t>
      </w:r>
      <w:r>
        <w:rPr>
          <w:rFonts w:cs="Georgia" w:ascii="Georgia" w:hAnsi="Georgia"/>
        </w:rPr>
        <w:t xml:space="preserve">. </w:t>
      </w:r>
      <w:r>
        <w:rPr>
          <w:rFonts w:cs="Georgia" w:ascii="Georgia" w:hAnsi="Georgia"/>
          <w:b/>
          <w:bCs/>
        </w:rPr>
        <w:t>This is a fire cycle.</w:t>
      </w:r>
      <w:r>
        <w:rPr>
          <w:rFonts w:cs="Georgia" w:ascii="Georgia" w:hAnsi="Georgia"/>
        </w:rPr>
        <w:t xml:space="preserve"> We are on the verge of a great change. </w:t>
      </w:r>
      <w:r>
        <w:rPr>
          <w:rFonts w:cs="Georgia" w:ascii="Georgia" w:hAnsi="Georgia"/>
          <w:b/>
          <w:bCs/>
        </w:rPr>
        <w:t>It depends upon man</w:t>
      </w:r>
      <w:r>
        <w:rPr>
          <w:rFonts w:cs="Georgia" w:ascii="Georgia" w:hAnsi="Georgia"/>
        </w:rPr>
        <w:t xml:space="preserve"> himself whether it does or not. If humanity will not turn about or change, it may and must happen, </w:t>
      </w:r>
      <w:r>
        <w:rPr>
          <w:rFonts w:cs="Georgia" w:ascii="Georgia" w:hAnsi="Georgia"/>
          <w:b/>
          <w:bCs/>
        </w:rPr>
        <w:t>and very shortly if the present humanity will not hear and obey the voice of the prophets of the people who are speaking from all the ends of the earth today. Never in the annals of time, has such an effort been put forth for the salvation of the human race, as today.</w:t>
      </w:r>
      <w:r>
        <w:rPr>
          <w:rFonts w:cs="Georgia" w:ascii="Georgia" w:hAnsi="Georgia"/>
        </w:rPr>
        <w:t xml:space="preserve"> Hilarion. TT. 1916.</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JC: In 1916 the Chohan Hilarion observed that "never in the annals of time" has such an effort been put forth to salvage humanity as then. Clearly he is referring to WWI and that the outcome depends on man. We can see a strong concurrence between H and DK as regards the fire cycle and the prophesised destruction of the human race by fire. The only way to counter this in such a cycle is with "fire by fire". That is, the inverted fire, the "will to power" or "will to evil" as used and employed by the Black Lodge may </w:t>
      </w:r>
      <w:r>
        <w:rPr>
          <w:rFonts w:cs="Georgia" w:ascii="Georgia" w:hAnsi="Georgia"/>
          <w:i/>
          <w:iCs/>
        </w:rPr>
        <w:t>only</w:t>
      </w:r>
      <w:r>
        <w:rPr>
          <w:rFonts w:cs="Georgia" w:ascii="Georgia" w:hAnsi="Georgia"/>
        </w:rPr>
        <w:t xml:space="preserve"> be countered by Shamballa fire "fiery goodwill" and the conscious focussed use of the Shamballa force. Yet we know that the door to cosmic evil has been partially reopened and it seems reasonably clear that the many strife's since 1948 have the potential to re ignite the next or re "</w:t>
      </w:r>
      <w:r>
        <w:rPr>
          <w:rFonts w:cs="Georgia" w:ascii="Georgia" w:hAnsi="Georgia"/>
          <w:i/>
          <w:iCs/>
        </w:rPr>
        <w:t>attempt</w:t>
      </w:r>
      <w:r>
        <w:rPr>
          <w:rFonts w:cs="Georgia" w:ascii="Georgia" w:hAnsi="Georgia"/>
        </w:rPr>
        <w:t xml:space="preserve"> ". The most direct referral to the destruction of the "Aryan race" since then is via Hassan Abbassi, which in my estimation is a voiced re affirmation of the "ancient prophecy that the attempt to destroy the Aryan race will be by means of fire". This is indicative of the fire cycle and the prophesised annihilation is still current today I propose. Consideration should be given to the ancient prophesy as indicating ancient affirmation by the black lodge of future attack at sometime which should not be taken light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oming into incarnation of numbers of old magicians and occultists, and the rapid growth therefore of recognised psychic powers among the people. TCF 45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Brothers of Cosmic Fire, I would like to make comment on this extremely import section of TCF as bro MDR has made some important observations. As stated humanity or perhaps certain groups and individuals within it, demonstrate an advanced and capable psychic nature which is also, owing to the evolutionary point compounded with mentality. An instance of this is hypnotism, which today rates highly amongst certain practitioners and is highly popular in media as is psychism in general. The guise that it may be used to overcome certain problems or habits is merely dressing for its acceptance and practice and self service in the last analy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psychism, being tinged with mentality and not being of a purely astral quality, will be even more dangerous than in Atlantean days, for back of it will be some degree of will, conscious purpose, and intellectual apprehension,</w:t>
      </w:r>
    </w:p>
    <w:p>
      <w:pPr>
        <w:pStyle w:val="Normal"/>
        <w:rPr>
          <w:rFonts w:ascii="Georgia" w:hAnsi="Georgia" w:cs="Georgia"/>
        </w:rPr>
      </w:pPr>
      <w:r>
        <w:rPr>
          <w:rFonts w:cs="Georgia" w:ascii="Georgia" w:hAnsi="Georgia"/>
        </w:rPr>
        <w:t>Hence the need of pointing out and of realising the menace, so that the truth of the inner life and the need of serving the race as an essential to advancement may be proclaimed far and wide. TCF 455.</w:t>
      </w:r>
    </w:p>
    <w:p>
      <w:pPr>
        <w:pStyle w:val="Normal"/>
        <w:spacing w:lineRule="atLeast" w:line="288" w:before="0" w:after="10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DK emphasis's the need to point this out as a menace indeed, as it re directs the attention of the people away from the law of service to humanity as being essential to advancement. It is the need to serve which should be proclaimed "far and w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ralleling the incoming of this large band of seventh Ray magicians (some linked to the Brotherhood and some to the purely manasic groups) TCF 455.</w:t>
      </w:r>
    </w:p>
    <w:p>
      <w:pPr>
        <w:pStyle w:val="Normal"/>
        <w:rPr>
          <w:rFonts w:ascii="Georgia" w:hAnsi="Georgia" w:cs="Georgia"/>
        </w:rPr>
      </w:pPr>
      <w:r>
        <w:rPr>
          <w:rFonts w:cs="Georgia" w:ascii="Georgia" w:hAnsi="Georgia"/>
        </w:rPr>
      </w:r>
    </w:p>
    <w:p>
      <w:pPr>
        <w:pStyle w:val="Normal"/>
        <w:rPr/>
      </w:pPr>
      <w:r>
        <w:rPr>
          <w:rFonts w:cs="Georgia" w:ascii="Georgia" w:hAnsi="Georgia"/>
        </w:rPr>
        <w:t>JC: The incoming band is "large" and so the menace will be large and cause for concern to Hierarchy. It warrants the incoming Advent of white lodge Initiates 3rd degree and below to "offset" the vibrations and consequent harm that may be done. Generally we will be considering experienced 2</w:t>
      </w:r>
      <w:r>
        <w:rPr>
          <w:rFonts w:cs="Georgia" w:ascii="Georgia" w:hAnsi="Georgia"/>
          <w:vertAlign w:val="superscript"/>
        </w:rPr>
        <w:t>nd</w:t>
      </w:r>
      <w:r>
        <w:rPr>
          <w:rFonts w:cs="Georgia" w:ascii="Georgia" w:hAnsi="Georgia"/>
        </w:rPr>
        <w:t>/3</w:t>
      </w:r>
      <w:r>
        <w:rPr>
          <w:rFonts w:cs="Georgia" w:ascii="Georgia" w:hAnsi="Georgia"/>
          <w:vertAlign w:val="superscript"/>
        </w:rPr>
        <w:t>rd</w:t>
      </w:r>
      <w:r>
        <w:rPr>
          <w:rFonts w:cs="Georgia" w:ascii="Georgia" w:hAnsi="Georgia"/>
        </w:rPr>
        <w:t xml:space="preserve"> degree initiates who will bring a higher vibration/note thus conditioning the atmosphere and teaching the hierarchial standard of meditation, study and service to human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roposed advent of certain members of the Hierarchy (initiates below the fourth Initiation) who hope through their endeavours to offset the vibrations, and ward off the menace incident to the advent of the other group. TCF 45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As I previously stated, the brother of love has sworn to develop the manasic/mahatic principle as has the dark brother; he has also sworn to develop the Mahatic/buddhic aspect and that of love/wisdom. Here the dark brother has taken leave. In my mind, MDR has highlighted an important occurrence at some stage which is, "We have something like a `battle of the magicians' shaping up." The battle will be for the soul of humanity, for the intelligentsia and lower initiates. We might note that the purely manasic development will attempt to lead the people along lines of entirely selfish development, feed ambition and the seperative nature to the exclusion of any white lodge hierarchial recognition or recognition of hierarchial order/grade, as has been laid out by the Tibetan regarding due spiritual advancement, with the emphasis on the spiritual. We might be forgiven for seeing this already in today's society. Hence, we are discussing this Treatis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 am greatly heartened by the reality of the words of DK on this. I am not the least surprised of course, should any within the community think there are not trusted disciples who do not take this seriously, I firstly call attention to the fact that there are millions working against the white lodge and many who take extremely seriously the battle and their intention of doing everything in their power to handicap and thwart the goals of the lodge of spiritual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at I see at the world stage currently are all the signs of the making of a great battle between the left and right. At no greater point in time possibly have we had so much communicative power via media ect which is a great field of conflict and persuasive power. This is not definitive in how the whole war will be fought, but one where I tend to think it holds much sway. The weapons used by our black lodge enemies are propaganda, hypnotic persuasive power over the mass, advertising, fashion, distorted sexuality, glamour. reality in their twisted view, and suggestive and active tearing down of moral virtues, good conduct, respect for wisdom and the wise, i.e. disrespect for seniority, contempt of true spiritual education and learning, promotion of godlessness, low aspects of religion, drug producing and acceptance and a general cultured aggression in society all point to me as a familiarisation of general mental orientated lower psychism which see's no room for genuine world service or freedom and sees a field of diverse and sustained endeavour for attack. This is initiated by those trained in the black arts and it is exactly why, as Starling indicates, that the works of J.K.Rowling and others have been sent out to reach the worlds children and activate and develop "occult memory" as to the true nature of affairs in the world. Vic you make great points about manas and I offer a few references for this which you and others may find useful, as do I. Suffice to say that there are a good number in the world who recognise the pending situation and stand with intent and with hierarchy. We must "win the new age" with HPB and be in no uncertain mind as to the reality of this. The battle will be for the successful achievement of the "high water mark" of the intelligence monads and those who battle against the spiritual achievement of this will be attempting to direct humanity into further materialism and psychism. DK mentions that the Aryan race "marks, and will mark" achievement, but at the same time he clearly indicates this will not be without resistanc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w:t>
      </w:r>
      <w:r>
        <w:rPr>
          <w:rFonts w:cs="Georgia" w:ascii="Georgia" w:hAnsi="Georgia"/>
          <w:b/>
          <w:bCs/>
        </w:rPr>
        <w:t>In the process of so doing much will be learnt of the balancing group of initiates and adepts who work entirely with the material side of life and in whom (for this major world cycle) the love aspect of the soul remains totally undeveloped, whereas the mind nature is potently expressing itself.</w:t>
      </w:r>
      <w:r>
        <w:rPr>
          <w:rFonts w:cs="Georgia" w:ascii="Georgia" w:hAnsi="Georgia"/>
        </w:rPr>
        <w:t xml:space="preserve"> </w:t>
      </w:r>
      <w:r>
        <w:rPr>
          <w:rFonts w:cs="Georgia" w:ascii="Georgia" w:hAnsi="Georgia"/>
          <w:b/>
          <w:bCs/>
        </w:rPr>
        <w:t>If you will study what I have earlier given anent certain of the higher and lower expressions of the rays you will see how these two fields of endeavor - that of the Hierarchy, animated by love and that of the opposite pole, the Black Lodge, working entirely through mind and substance - are engaged and their close relationship will emerge. You will realize then that the margin of difference is very slight and is to be found solely in intention, in the underlying purpose and the concrete objectives which this group of material workers have set themselves. The major instrument of the Black Lodge is the organizing power of the mind</w:t>
      </w:r>
      <w:r>
        <w:rPr>
          <w:rFonts w:cs="Georgia" w:ascii="Georgia" w:hAnsi="Georgia"/>
        </w:rPr>
        <w:t xml:space="preserve">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z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ed, the forces which work on the side of matter find a line of least resistance which is not available to the Masters of the Great White Lodge. This danger is, however, lessening decade by decade. DN 37.</w:t>
      </w:r>
    </w:p>
    <w:p>
      <w:pPr>
        <w:pStyle w:val="Normal"/>
        <w:rPr>
          <w:rFonts w:ascii="Georgia" w:hAnsi="Georgia" w:cs="Georgia"/>
        </w:rPr>
      </w:pPr>
      <w:r>
        <w:rPr>
          <w:rFonts w:cs="Georgia" w:ascii="Georgia" w:hAnsi="Georgia"/>
        </w:rPr>
      </w:r>
    </w:p>
    <w:p>
      <w:pPr>
        <w:pStyle w:val="Normal"/>
        <w:rPr/>
      </w:pPr>
      <w:r>
        <w:rPr>
          <w:rFonts w:cs="Georgia" w:ascii="Georgia" w:hAnsi="Georgia"/>
        </w:rPr>
        <w:t>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w:t>
      </w:r>
      <w:r>
        <w:rPr>
          <w:rFonts w:cs="Georgia" w:ascii="Georgia" w:hAnsi="Georgia"/>
          <w:b/>
        </w:rPr>
        <w:t>. It was this reversal which was the true cause of the great contest or battle between the Lords of the Dark Face (as they are called in The Secret Doctrine) and the Lords of Light - a contest which is today persisting.</w:t>
      </w:r>
      <w:r>
        <w:rPr>
          <w:rFonts w:cs="Georgia" w:ascii="Georgia" w:hAnsi="Georgia"/>
        </w:rPr>
        <w:t xml:space="preserve"> Certain men then reached the stage of discipleship wherein they could consciously mount the Fixed Cross and be prepared for a major initiation. This the Forces of Materiality and of Obstruction (as they are sometimes called) fought and the battle was fought out. EA 1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very time a son of man stands upon the Probationary Path Their work is facilitated, for it means that one small stream of life-energy is directed into new channels, and away from the old stream, which tends to vitalize and feed the evil form, and one more conscious assailant can be trained to cooperate in the work of destruction. </w:t>
        <w:br/>
        <w:t> </w:t>
        <w:br/>
        <w:t xml:space="preserve">Every time an initiate is admitted to the Lodge degrees, it means that a new and powerful agent is available for the bringing down of force from higher levels to aid in the work of disintegration.  </w:t>
        <w:br/>
        <w:t> </w:t>
        <w:br/>
        <w:t xml:space="preserve">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w:t>
        <w:br/>
        <w:t> </w:t>
        <w:br/>
        <w:t xml:space="preserve">Students would do well to broaden their concept as to the purpose of evil and the place the evil forces play in the general scheme.  TCF 949. </w:t>
        <w:br/>
        <w:t> </w:t>
        <w:br/>
        <w:t xml:space="preserve">JC: Far from dwelling on the nature of evil, this group study, I think, aids our group understanding of an aspect of creation within the Universe. As Disciples we are squarely faced with an obstruction, so ably demonstrated and elucidated upon by the masters Hilarion, Djwhal Khul, KH and Morya.  This is no mere casual or formal dwelling upon bad energies as such.  Far from it. Without understanding Evil, there is absolutely no way on earth, for here we are tested, that we can comprehend the light, or hope to overcome our dweller on the threshold of Initiation. Initiation is a word which may mean something different to many people but it means one thing only to the group of Black Lodge masters who know without any doubt that it is the absolute death, [is that something to be feared brothers?] of their dynasty of power, temporary as it is.  Each disciple that treads the path is a threat, a sign to be noticed, and a reason for panic and fury amongst those of counter wise and inverted motive. Throughout the volumous treaties communicated by our masters you will not turn many pages before an in depth thesis on the subject is seen. The fact remains always the same. The great obstructers seek simply and clearly to oppose, obstruct, hinder and destroy in any and every way imaginable the forward spiritual advancement upon the spiritual path of discipleship and Initiation. The Masters boldly instruct us that the task of the disciple to initiation is to actively destruct and destroy all hindrances that either perpetuates the personal or planetary dweller the obstructers seek to uphold and glorify.  </w:t>
      </w:r>
    </w:p>
    <w:p>
      <w:pPr>
        <w:pStyle w:val="Normal"/>
        <w:rPr>
          <w:rFonts w:ascii="Georgia" w:hAnsi="Georgia" w:cs="Arial"/>
        </w:rPr>
      </w:pPr>
      <w:r>
        <w:rPr>
          <w:rFonts w:cs="Arial"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21:00Z</dcterms:created>
  <dc:creator>jeremy condick</dc:creator>
  <dc:description/>
  <cp:keywords/>
  <dc:language>en-US</dc:language>
  <cp:lastModifiedBy>jeremy condick</cp:lastModifiedBy>
  <dcterms:modified xsi:type="dcterms:W3CDTF">2008-01-27T17:40:00Z</dcterms:modified>
  <cp:revision>2</cp:revision>
  <dc:subject/>
  <dc:title>Attempt to destroy the Aryan Race</dc:title>
</cp:coreProperties>
</file>