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UNTRAMMELLED</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3</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You are, my brother, upon the path of the Christ, and in preparation for treading this path of aiding and salvaging humanity, you have to learn (through intense feeling) the futility of emotion and feeling as a means of salvaging your brothers. You need to acquire that divine indifference which leaves the soul free to serve—</w:t>
      </w:r>
      <w:r>
        <w:rPr>
          <w:b/>
          <w:sz w:val="22"/>
          <w:highlight w:val="yellow"/>
        </w:rPr>
        <w:t>untrammelled</w:t>
      </w:r>
      <w:r>
        <w:rPr/>
        <w:t xml:space="preserve"> by personality reactions, for that is what all solar plexus conditions basically are. (DINA II Page 460).</w:t>
      </w:r>
    </w:p>
    <w:p>
      <w:pPr>
        <w:pStyle w:val="Normal"/>
        <w:spacing w:before="0" w:after="0"/>
        <w:rPr/>
      </w:pPr>
      <w:r>
        <w:rPr/>
      </w:r>
    </w:p>
    <w:p>
      <w:pPr>
        <w:pStyle w:val="Normal"/>
        <w:spacing w:before="0" w:after="0"/>
        <w:rPr/>
      </w:pPr>
      <w:r>
        <w:rPr/>
      </w:r>
    </w:p>
    <w:p>
      <w:pPr>
        <w:pStyle w:val="Normal"/>
        <w:spacing w:before="0" w:after="0"/>
        <w:rPr/>
      </w:pPr>
      <w:r>
        <w:rPr/>
        <w:t xml:space="preserve">Simplicity and unity are related; simplicity is one-pointedness of outlook, free from glamour and the intricacies of the thoughtform-making mind; simplicity is clarity of purpose and steadfastness in intention and in effort, </w:t>
      </w:r>
      <w:r>
        <w:rPr>
          <w:b/>
          <w:sz w:val="22"/>
          <w:highlight w:val="yellow"/>
        </w:rPr>
        <w:t>untrammelled</w:t>
      </w:r>
      <w:r>
        <w:rPr/>
        <w:t xml:space="preserve"> by questioning and devious introspection; simplicity leads to simple loving, asking nothing in return; simplicity leads to silence—not silence as an escape mechanism, but as an "occult retention of speech." (DINA II Page 5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pause here and solemnly beg you not to make the lines of cleavage wider by placing yourself, and all who follow your form of ideology, upon the side of the Forces of Light and all other people and their ideologies, with which you may not agree, upon the side of the Forces of Darkness. The issue is, in the last analysis, the right to express the will-to-good, the right to express human relationships, </w:t>
      </w:r>
      <w:r>
        <w:rPr>
          <w:b/>
          <w:sz w:val="22"/>
          <w:highlight w:val="yellow"/>
        </w:rPr>
        <w:t>untrammelled</w:t>
      </w:r>
      <w:r>
        <w:rPr/>
        <w:t xml:space="preserve"> by territorial barriers and national habits of thought; it involves the right and the felt necessity to shew love to all beings and thus stamp out all hate and separateness. It concerns the right of all nations to live at peace with their neighbours and harmoniously with each other and to express the true and subjective synthesis of humanity, and not place national possessions, frontiers, culture, power and ambition before the general good and the happiness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balanc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selflessness, expressed in a willingness to act always in the interests of all, thus promoting world understanding and world unity, or the way of selfishness and aggression, expressed in an intense nationalism, thus sacrificing the true and larger values of liberty, independence and freedom to think. This </w:t>
      </w:r>
      <w:r>
        <w:rPr>
          <w:i/>
        </w:rPr>
        <w:t>selfishness may show itself through active aggression or an active neutrality</w:t>
      </w:r>
      <w:r>
        <w:rPr/>
        <w:t>. Those nations who participate in no way in this struggle will lose much and—enhancing their own selfish struggle and clouding the real issue in beautiful words—will help to prolong the struggle and hold back their own people from useful opportunity. (EOH Page 129-130).</w:t>
      </w:r>
    </w:p>
    <w:p>
      <w:pPr>
        <w:pStyle w:val="Normal"/>
        <w:spacing w:before="0" w:after="0"/>
        <w:rPr/>
      </w:pPr>
      <w:r>
        <w:rPr/>
      </w:r>
    </w:p>
    <w:p>
      <w:pPr>
        <w:pStyle w:val="Normal"/>
        <w:spacing w:before="0" w:after="0"/>
        <w:rPr/>
      </w:pPr>
      <w:r>
        <w:rPr/>
      </w:r>
    </w:p>
    <w:p>
      <w:pPr>
        <w:pStyle w:val="Normal"/>
        <w:spacing w:before="0" w:after="0"/>
        <w:rPr/>
      </w:pPr>
      <w:r>
        <w:rPr/>
        <w:t xml:space="preserve">Ancient and </w:t>
      </w:r>
      <w:r>
        <w:rPr>
          <w:b/>
          <w:sz w:val="22"/>
          <w:highlight w:val="yellow"/>
        </w:rPr>
        <w:t>untrammelled</w:t>
      </w:r>
      <w:r>
        <w:rPr/>
        <w:t xml:space="preserve"> selfishness has ever been a characteristic of man; the desire for power and for possession has ever motivated men and nations; cruelty, lust, and sacrifice of the higher values to the lower have been deeply rooted human habits for ages. Of these ancient habits of thought and behaviour all peoples and all nations are guilty. Steadily, [Page 182] as the world grew closer, the lines of cleavage and the antagonism of the nations increased, and thus the present war (beginning in 1914) is the inevitable result of wrong thought, selfish goals and ancient hatreds. Individualistic interest, separative aims and aggressive desire march towards their inevitable finale—war and chaos. (EOH Page 181-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 this the symbols of the devil and of Father Christmas bear testimony—embodiments of the primal dualities in the realm of </w:t>
      </w:r>
      <w:r>
        <w:rPr>
          <w:i/>
        </w:rPr>
        <w:t>quality.</w:t>
      </w:r>
      <w:r>
        <w:rPr/>
        <w:t xml:space="preserve"> Man's entire existence, as man, is spent swinging between these pairs of opposites, until eventually the balance is achieved and, from then on, he moves towards that which is divine. It might profit all of us if we pondered long and deeply at times upon these two extremities of human existence—good and evil, light and dark, life and form, spirit and matter, the self and the not-self, the real and the unreal, truth and falsehood, right and wrong, pleasure and pain, the urge and the drag, the soul and the personality, Christ and the devil. In these last two the problem of the three temptations is summed up. These dualities have also been defined as finiteness and infinity which are the characteristics, one of man and the other of God. That which emphasises our finite nature is of humanity, that which is comprehensive is of God. We shall see, in our study of these three temptations, how clearly the distinctions between the dualities emerge. Christ, in the temptations, could not contradict Himself; and thus identifying Himself with perfection, He gives us a presentation of a human being "in the world, and yet not of the world,"</w:t>
      </w:r>
      <w:r>
        <w:rPr>
          <w:vertAlign w:val="superscript"/>
        </w:rPr>
        <w:t>35</w:t>
      </w:r>
      <w:r>
        <w:rPr/>
        <w:t xml:space="preserve"> tempted of the devil yet free from wrong reaction to the devil's suggestions. Thus He was a free soul, which is a divine soul, </w:t>
      </w:r>
      <w:r>
        <w:rPr>
          <w:b/>
          <w:sz w:val="22"/>
          <w:highlight w:val="yellow"/>
        </w:rPr>
        <w:t>untrammelled</w:t>
      </w:r>
      <w:r>
        <w:rPr/>
        <w:t xml:space="preserve"> by desire and its tests, undefiled by the flesh and its temptations, and liberated from the sins of the mental processes. Such is [page 114] the will of God for each and all of us, and the writer quoted above says: "There cannot be freedom ... unless the divine will is genuinely one with that of finite beings in a single personality."</w:t>
      </w:r>
      <w:r>
        <w:rPr>
          <w:vertAlign w:val="superscript"/>
        </w:rPr>
        <w:t>36</w:t>
      </w:r>
      <w:r>
        <w:rPr/>
        <w:t xml:space="preserve"> Such a Personality was Christ. Good is the contradiction of evil, and Christ's attitude to the devil was one of uncompromising contradiction. In this He clarified the issue and did what all souls can do. Herein, as I have earlier pointed out, lies His uniqueness and His distinction—it consists in the basic fact of His utilising those methods of service, triumph and sacrifice which are available to any of us. Many in the past have died for others; many have faced evil with uncompromising opposition; many have dedicated their lives to service, but none have succeeded with the completeness and the perfection of Christ. (BTC Page 113-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7. The activities of the liberated soul are free from the pairs of opposites.  Those of other people are of three kinds.</w:t>
      </w:r>
    </w:p>
    <w:p>
      <w:pPr>
        <w:pStyle w:val="Normal"/>
        <w:spacing w:before="0" w:after="0"/>
        <w:rPr>
          <w:b/>
          <w:b/>
        </w:rPr>
      </w:pPr>
      <w:r>
        <w:rPr>
          <w:b/>
        </w:rPr>
      </w:r>
    </w:p>
    <w:p>
      <w:pPr>
        <w:pStyle w:val="Normal"/>
        <w:spacing w:before="0" w:after="0"/>
        <w:rPr/>
      </w:pPr>
      <w:r>
        <w:rPr/>
        <w:t xml:space="preserve">This sutra expresses the teaching in connection with the law of karma in such a strictly oriental manner as to confuse the western student considerably.  An analysis of the significance of these words and a study of the commentary of the great teacher Vyasa may serve to elucidate the meaning.  It should also be borne in mind that in the fourth book we are dealing with the exalted stages of consciousness reached by those who have followed the eight means of yoga and have experienced the effects of meditation, detailed in Book III.  The yogi is now a liberated man, freed from form conditions and focussed in his consciousness outside the bounds of the three worlds of human endeavor.  He has reached the realm of pure thought and can hold his consciousness </w:t>
      </w:r>
      <w:r>
        <w:rPr>
          <w:b/>
          <w:sz w:val="22"/>
          <w:highlight w:val="yellow"/>
        </w:rPr>
        <w:t>untrammelled</w:t>
      </w:r>
      <w:r>
        <w:rPr/>
        <w:t xml:space="preserve"> and free from desire.  Therefore, though he formulates ideas and though he can carry on powerful meditations and though he can direct and control the "modifications of the thinking [Page 390] principle," he creates no conditions which can serve to draw him back into the vortex of lower plane existence.  He is freed from karma and originates nothing and no effects can serve to attach him to the wheel of rebirth. (LS Page 389-3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irst law is:</w:t>
      </w:r>
    </w:p>
    <w:p>
      <w:pPr>
        <w:pStyle w:val="Normal"/>
        <w:spacing w:before="0" w:after="0"/>
        <w:rPr/>
      </w:pPr>
      <w:r>
        <w:rPr/>
      </w:r>
    </w:p>
    <w:p>
      <w:pPr>
        <w:pStyle w:val="Normal"/>
        <w:spacing w:before="0" w:after="0"/>
        <w:rPr/>
      </w:pPr>
      <w:r>
        <w:rPr/>
        <w:t>1. The power to communicate is to be found in the very nature of substance itself. It lies potentially within the ether, and the significance of telepathy is to be found in the word omnipresence.</w:t>
      </w:r>
    </w:p>
    <w:p>
      <w:pPr>
        <w:pStyle w:val="Normal"/>
        <w:spacing w:before="0" w:after="0"/>
        <w:rPr/>
      </w:pPr>
      <w:r>
        <w:rPr/>
      </w:r>
    </w:p>
    <w:p>
      <w:pPr>
        <w:pStyle w:val="Normal"/>
        <w:spacing w:before="0" w:after="0"/>
        <w:rPr/>
      </w:pPr>
      <w:r>
        <w:rPr/>
        <w:t>The second law is:</w:t>
      </w:r>
    </w:p>
    <w:p>
      <w:pPr>
        <w:pStyle w:val="Normal"/>
        <w:spacing w:before="0" w:after="0"/>
        <w:rPr/>
      </w:pPr>
      <w:r>
        <w:rPr/>
      </w:r>
    </w:p>
    <w:p>
      <w:pPr>
        <w:pStyle w:val="Normal"/>
        <w:spacing w:before="0" w:after="0"/>
        <w:rPr/>
      </w:pPr>
      <w:r>
        <w:rPr/>
        <w:t>2. The interplay of many minds produces a unity of thought which is powerful enough to be recognised by the brain.</w:t>
      </w:r>
    </w:p>
    <w:p>
      <w:pPr>
        <w:pStyle w:val="Normal"/>
        <w:spacing w:before="0" w:after="0"/>
        <w:rPr/>
      </w:pPr>
      <w:r>
        <w:rPr/>
      </w:r>
    </w:p>
    <w:p>
      <w:pPr>
        <w:pStyle w:val="Normal"/>
        <w:spacing w:before="0" w:after="0"/>
        <w:rPr/>
      </w:pPr>
      <w:r>
        <w:rPr/>
        <w:t xml:space="preserve">Here we have a law governing a subjective activity and another law governing objective manifestation. Let us voice these laws in the simplest manner possible. When [Page 6] each member of the group can function in his mind-consciousness, </w:t>
      </w:r>
      <w:r>
        <w:rPr>
          <w:b/>
          <w:sz w:val="22"/>
          <w:highlight w:val="yellow"/>
        </w:rPr>
        <w:t>untrammelled</w:t>
      </w:r>
      <w:r>
        <w:rPr/>
        <w:t xml:space="preserve"> by the brain or the emotional nature, he will discover the universality of </w:t>
      </w:r>
      <w:r>
        <w:rPr>
          <w:i/>
        </w:rPr>
        <w:t>the mental principle which is the first exoteric expression of the soul consciousness</w:t>
      </w:r>
      <w:r>
        <w:rPr/>
        <w:t>. He will then enter into the world of ideas, becoming aware of them through the sensitive receiving plate of the mind. He then seeks to find those who respond to the same type of ideas and who react to the same mental impulse, simultaneously with himself. Uniting himself to them he discovers himself to be en rapport with them. (TEV Page 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three groups of forces in man, when synthesised, produce eventually that perfect co-ordination and adaptation to all conditions, forms and circumstances which eventuate in the escape of the liberated vital spark.  This is technically accomplished when the "bud" opens, and it becomes possible for the Hierophant at initiation to liberate the energy of the Monad, and to direct that energy (through the agency of the Rod) so that eventually it circulates free and </w:t>
      </w:r>
      <w:r>
        <w:rPr>
          <w:b/>
          <w:sz w:val="22"/>
          <w:highlight w:val="yellow"/>
        </w:rPr>
        <w:t>untrammelled</w:t>
      </w:r>
      <w:r>
        <w:rPr/>
        <w:t xml:space="preserve"> through every part of the lower threefold manifestation.  As it circulates, it destroys by burning, for it arouses the kundalini aspect perfectly by the time the fifth Initiation is taken.  The destroyer aspect becomes dominated, and the form is "burnt upon the altar." (TCF Page 1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is ancient writing, older than any of the written scriptures of the world, is to be found the secret of the Masonic story and of the slaying of the Master by the three most [Page 397] closely associated with Him in His death and burial.  Masons will all recognise the three to whom I here refer.  These three were the founders of the modern Jewish race.  They were three advanced disciples who resented the command to enter, free and </w:t>
      </w:r>
      <w:r>
        <w:rPr>
          <w:b/>
          <w:sz w:val="22"/>
          <w:highlight w:val="yellow"/>
        </w:rPr>
        <w:t>untrammelled</w:t>
      </w:r>
      <w:r>
        <w:rPr/>
        <w:t>, the place where light is to be found. They sought to hold that which they had gathered and to dedicate it to the service of God.  Their unrecognised motive was love of riches and a desire to hold safe their gains.  Ancient tradition, as taught by the teachers of the past, tells us that...</w:t>
      </w:r>
    </w:p>
    <w:p>
      <w:pPr>
        <w:pStyle w:val="Normal"/>
        <w:spacing w:before="0" w:after="0"/>
        <w:rPr/>
      </w:pPr>
      <w:r>
        <w:rPr/>
      </w:r>
    </w:p>
    <w:p>
      <w:pPr>
        <w:pStyle w:val="Normal"/>
        <w:spacing w:before="0" w:after="0"/>
        <w:rPr/>
      </w:pPr>
      <w:r>
        <w:rPr/>
        <w:t>"They turned their faces towards the gates of earth.  Their friends went on..... They stayed behind..... The Masters met in conclave and decided what should be the fate of those who, having reached the Gates of Light, loved the possessions of the world more than they loved the service of the light.  Again the Word went forth to the revolting three, who waited still without the gates:</w:t>
      </w:r>
    </w:p>
    <w:p>
      <w:pPr>
        <w:pStyle w:val="Normal"/>
        <w:spacing w:before="0" w:after="0"/>
        <w:rPr/>
      </w:pPr>
      <w:r>
        <w:rPr/>
      </w:r>
    </w:p>
    <w:p>
      <w:pPr>
        <w:pStyle w:val="Normal"/>
        <w:spacing w:before="0" w:after="0"/>
        <w:rPr/>
      </w:pPr>
      <w:r>
        <w:rPr/>
        <w:t>"`Hold what you have and gather more, but know no peace.  Garner the fruits of mind, and seek your power in wide possessions, but have no sure abiding place.</w:t>
      </w:r>
    </w:p>
    <w:p>
      <w:pPr>
        <w:pStyle w:val="Normal"/>
        <w:spacing w:before="0" w:after="0"/>
        <w:rPr/>
      </w:pPr>
      <w:r>
        <w:rPr/>
      </w:r>
    </w:p>
    <w:p>
      <w:pPr>
        <w:pStyle w:val="Normal"/>
        <w:spacing w:before="0" w:after="0"/>
        <w:rPr/>
      </w:pPr>
      <w:r>
        <w:rPr/>
        <w:t>"`Within yourselves, because you are disciples of the Lord, you shall have no share in peace, no sure and certain knowledge of success, nor power to hold your gains.</w:t>
      </w:r>
    </w:p>
    <w:p>
      <w:pPr>
        <w:pStyle w:val="Normal"/>
        <w:spacing w:before="0" w:after="0"/>
        <w:rPr/>
      </w:pPr>
      <w:r>
        <w:rPr/>
      </w:r>
    </w:p>
    <w:p>
      <w:pPr>
        <w:pStyle w:val="Normal"/>
        <w:spacing w:before="0" w:after="0"/>
        <w:rPr/>
      </w:pPr>
      <w:r>
        <w:rPr/>
        <w:t>"`Always shall there be the knowledge dim of Him Who watches over all.  Always the urge to gather and amass.  Never the time to hold and to enjoy.  Pass on therefore until the time shall come, and again you stand before the Gates of Light, this time with empty hands.  Then enter, free, accepted by the Servants of the Lord, and know, forever, peace.'" (EPV I Page 396-3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e thought emerges as we conclude this inadequate consideration of the death of the physical body in its two aspects:  that thought is the integrity of the inner man.  He remains himself.  He is untouched and </w:t>
      </w:r>
      <w:r>
        <w:rPr>
          <w:b/>
          <w:sz w:val="22"/>
          <w:highlight w:val="yellow"/>
        </w:rPr>
        <w:t>untrammelled</w:t>
      </w:r>
      <w:r>
        <w:rPr/>
        <w:t>:  he is a free agent as far as the physical plane is concerned, and is responsive now to only three predisposing factors:</w:t>
      </w:r>
    </w:p>
    <w:p>
      <w:pPr>
        <w:pStyle w:val="Normal"/>
        <w:spacing w:before="0" w:after="0"/>
        <w:rPr/>
      </w:pPr>
      <w:r>
        <w:rPr/>
      </w:r>
    </w:p>
    <w:p>
      <w:pPr>
        <w:pStyle w:val="Normal"/>
        <w:spacing w:before="0" w:after="0"/>
        <w:rPr/>
      </w:pPr>
      <w:r>
        <w:rPr/>
        <w:t>1. The quality of his astral-emotional equipment.</w:t>
      </w:r>
    </w:p>
    <w:p>
      <w:pPr>
        <w:pStyle w:val="Normal"/>
        <w:spacing w:before="0" w:after="0"/>
        <w:rPr/>
      </w:pPr>
      <w:r>
        <w:rPr/>
        <w:t>2. The mental condition in which he habitually lives.</w:t>
      </w:r>
    </w:p>
    <w:p>
      <w:pPr>
        <w:pStyle w:val="Normal"/>
        <w:spacing w:before="0" w:after="0"/>
        <w:rPr/>
      </w:pPr>
      <w:r>
        <w:rPr/>
        <w:t>3. The voice of the soul, often unfamiliar but sometimes well known and loved.</w:t>
      </w:r>
    </w:p>
    <w:p>
      <w:pPr>
        <w:pStyle w:val="Normal"/>
        <w:spacing w:before="0" w:after="0"/>
        <w:rPr/>
      </w:pPr>
      <w:r>
        <w:rPr/>
      </w:r>
    </w:p>
    <w:p>
      <w:pPr>
        <w:pStyle w:val="Normal"/>
        <w:spacing w:before="0" w:after="0"/>
        <w:rPr/>
      </w:pPr>
      <w:r>
        <w:rPr/>
        <w:t>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touch with the qualitative and mental processes of existence, and will forever remain—individual, qualified by ray type, part of the kingdom of souls, and a high initiate in his own right. (EH Page 4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for a moment to refer here to the door symbology as the initiate begins to grasp the inner meaning of those simple words.  For long the teaching, given in the clear cold light, anent the door and the emphasis put upon the presentation of the door lying ahead of the aspirant has been made familiar, but that has been working with the lower aspects of the symbolism, even if aspirants did not realise it; they have been taught the fact of the light in the head, which is the personality correspondence to the clear cold light to which I refer.  At the very centre of that light, as many aspirants know theoretically or factually by inconstant experience, is a centre or point of dark indigo blue—midnight blue.  Note the significance of this in view of what I have been saying anent the "dark night," the midnight hour, the zero hour in the life of the soul.  That centre is in reality an opening, a door leading somewhere, a way of escape, a place through which the soul imprisoned in the body can emerge and pass into higher states of consciousness, </w:t>
      </w:r>
      <w:r>
        <w:rPr>
          <w:b/>
          <w:sz w:val="22"/>
          <w:highlight w:val="yellow"/>
        </w:rPr>
        <w:t>untrammelled</w:t>
      </w:r>
      <w:r>
        <w:rPr/>
        <w:t xml:space="preserve"> by form limitations; it has also been called "the funnel or the channel for the sound"; it has been named the "trumpet through which the escaping A.U.M. can pass."  The ability to use this door or channel is brought about by </w:t>
      </w:r>
      <w:r>
        <w:rPr>
          <w:i/>
        </w:rPr>
        <w:t>the practice of alignment</w:t>
      </w:r>
      <w:r>
        <w:rPr/>
        <w:t>; hence the emphasis laid upon this exercise in the attempt to train aspirants and disciples. (RI Page 42).</w:t>
      </w:r>
    </w:p>
    <w:p>
      <w:pPr>
        <w:pStyle w:val="Normal"/>
        <w:spacing w:before="0" w:after="0"/>
        <w:rPr/>
      </w:pPr>
      <w:r>
        <w:rPr/>
      </w:r>
    </w:p>
    <w:p>
      <w:pPr>
        <w:pStyle w:val="Normal"/>
        <w:spacing w:before="0" w:after="0"/>
        <w:rPr/>
      </w:pPr>
      <w:r>
        <w:rPr/>
      </w:r>
    </w:p>
    <w:p>
      <w:pPr>
        <w:pStyle w:val="Normal"/>
        <w:spacing w:before="0" w:after="0"/>
        <w:rPr/>
      </w:pPr>
      <w:r>
        <w:rPr/>
        <w:t xml:space="preserve">Being is simple, free, unlimited and unimpeded and in that world the Master moves and works.  Becoming is complex, imprisoning, limited and subjected to hindrances, and in that world the disciple and the lesser initiates live and move and have their being.  The Master works simultaneously in two worlds or states of awareness; i.e., that related to pure existence, to the </w:t>
      </w:r>
      <w:r>
        <w:rPr>
          <w:b/>
          <w:sz w:val="22"/>
          <w:highlight w:val="yellow"/>
        </w:rPr>
        <w:t>untrammelled</w:t>
      </w:r>
      <w:r>
        <w:rPr/>
        <w:t xml:space="preserve"> life of the planes controlled by the Monad, and also by the Hierarchy.  There naught but the Plan engrosses His attention.  He deals safely with "the simplicity which is Shamballa" and its [Page 441] sphere or aura of influence and "with the field of relationships which are nurtured from the Ashram of the Christ."  I am here quoting one of the Masters Who was endeavouring to explain to a disciple the simplicity of the life which a Master expresses. </w:t>
      </w:r>
    </w:p>
    <w:p>
      <w:pPr>
        <w:pStyle w:val="Normal"/>
        <w:spacing w:before="0" w:after="0"/>
        <w:rPr/>
      </w:pPr>
      <w:r>
        <w:rPr/>
        <w:t>(RI Page 440-4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Give this Instruction careful consideration.  These are days wherein many adjustments and changes are being wrought in the world of men.  In the resulting confusion, individuals are appreciating the necessity for the uniting of their forces and for cooperation in their efforts, and the need for group work is more apparent than ever before.  These are days, therefore, wherein quietness and confidence must be your strength, and wherein the only safeguard lies in a close searching of all underlying motives.  As seen on the surface, many apparently diverse principles emerge and the surge of battle appears to go, first one way and then another.  As seen on the inner side, the emerging factors are simpler.  The contest leads primarily to a testing of motives, and through this testing it is made apparent (to the watching Guides) who, in every group, are capable of clear thinking, accurate discrimination, patient endurance, and an ability to proceed along the probationary path toward the portal of initiation, [Page 130] </w:t>
      </w:r>
      <w:r>
        <w:rPr>
          <w:b/>
          <w:sz w:val="22"/>
          <w:highlight w:val="yellow"/>
        </w:rPr>
        <w:t>untrammelled</w:t>
      </w:r>
      <w:r>
        <w:rPr/>
        <w:t xml:space="preserve"> and undisturbed in their inner life by the upheavals on the surface.  Could you but see it, the unrest and difficulty everywhere is producing a good which far outweighs the seeming evil.  Souls are finding themselves and learning dependence upon the inner Ruler.  When all outward props fail and when all the apparent authorities differ in the solution proffered, then souls are thrown back upon themselves and learn to seek within.  This inner contact with the higher self is becoming apparent in gradually unfolding degree, and leads to that self-reliance and inward calm which is based upon the rule of the inner God and which, therefore, makes a man an instrument for service in the world. (Page 129-130).</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3:32:00Z</dcterms:created>
  <dc:creator>Anand</dc:creator>
  <dc:description/>
  <dc:language>en-US</dc:language>
  <cp:lastModifiedBy>Anand</cp:lastModifiedBy>
  <dcterms:modified xsi:type="dcterms:W3CDTF">2010-05-06T03:51:00Z</dcterms:modified>
  <cp:revision>2</cp:revision>
  <dc:subject/>
  <dc:title/>
</cp:coreProperties>
</file>