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ic Stimulation Shows the Three Hover Above the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32"/>
          <w:szCs w:val="32"/>
        </w:rPr>
        <w:t>This work is begun when the sixth spirilla (in the minor group of seven) is active. (TCF 4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54:00Z</dcterms:created>
  <dc:creator>Michael Robbins</dc:creator>
  <dc:description/>
  <dc:language>en-US</dc:language>
  <cp:lastModifiedBy>Michael Robbins</cp:lastModifiedBy>
  <dcterms:modified xsi:type="dcterms:W3CDTF">2006-11-19T01:54:00Z</dcterms:modified>
  <cp:revision>1</cp:revision>
  <dc:subject/>
  <dc:title>Spirillic Stimulation Shows the Three Hover Above the Seven</dc:title>
</cp:coreProperties>
</file>