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Influence is Radiatory Warm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whole system of ray influence, or radiatory warmth, considered both physically and psychically, is one of an intricate circulation and interaction. (TCF 43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32:00Z</dcterms:created>
  <dc:creator>Michael Robbins</dc:creator>
  <dc:description/>
  <dc:language>en-US</dc:language>
  <cp:lastModifiedBy>Michael Robbins</cp:lastModifiedBy>
  <dcterms:modified xsi:type="dcterms:W3CDTF">2006-11-16T21:32:00Z</dcterms:modified>
  <cp:revision>2</cp:revision>
  <dc:subject/>
  <dc:title>Ray Influence is Radiatory Warmth</dc:title>
</cp:coreProperties>
</file>