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Petal Energy is of the Three Higher Types of Manasadeva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uppressAutoHyphens w:val="true"/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</w:rPr>
        <w:t>and as the energy of the petals is the energy of certain manasadevas (one of the three higher orders of Agnishvattas) (TCF 88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7:33:00Z</dcterms:created>
  <dc:creator>Michael D. Robbins</dc:creator>
  <dc:description/>
  <cp:keywords/>
  <dc:language>en-US</dc:language>
  <cp:lastModifiedBy>Michael D. Robbins</cp:lastModifiedBy>
  <dcterms:modified xsi:type="dcterms:W3CDTF">2008-09-11T07:34:00Z</dcterms:modified>
  <cp:revision>1</cp:revision>
  <dc:subject/>
  <dc:title>Petal Energy is of the Three Higher Types of Manasadevas</dc:title>
</cp:coreProperties>
</file>