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Ray Result of the Sound Expressed by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Each of the figures in this triplicity (777) stands for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 cycle of egoic manifestation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b. A particular sound which will enable the Ego to express some subray of this egoic ray. (TCF 77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06:00Z</dcterms:created>
  <dc:creator>Michael D. Robbins</dc:creator>
  <dc:description/>
  <cp:keywords/>
  <dc:language>en-US</dc:language>
  <cp:lastModifiedBy>Michael D. Robbins</cp:lastModifiedBy>
  <dcterms:modified xsi:type="dcterms:W3CDTF">2008-03-30T00:07:00Z</dcterms:modified>
  <cp:revision>2</cp:revision>
  <dc:subject/>
  <dc:title>Personaltiy Ray Result of the Sound Expressed by the Ego</dc:title>
</cp:coreProperties>
</file>