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re is no identity apart from universality and no appreciation of the universal apart from the individual realisation,…(R&amp;I 106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Break through my ring-pass-nots successively, chaning my perception of my individuality, until I identify AS The Universe…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I no longer identify with a special cas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1:04:00Z</dcterms:created>
  <dc:creator>Michael Robbins</dc:creator>
  <dc:description/>
  <dc:language>en-US</dc:language>
  <cp:lastModifiedBy>Michael Robbins</cp:lastModifiedBy>
  <dcterms:modified xsi:type="dcterms:W3CDTF">2006-11-30T21:35:00Z</dcterms:modified>
  <cp:revision>3</cp:revision>
  <dc:subject/>
  <dc:title>there is no identity apart from universality and no appreciation of the universal apart from the individual realisation,…(R&amp;I </dc:title>
</cp:coreProperties>
</file>