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Subplane Majority of Men Function The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will be remembered that it was earlier pointed out that the majority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en function consciously on the fifth subplane of the three planes in the three worlds. (TCFR 3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6:30:00Z</dcterms:created>
  <dc:creator>Michael Robbins</dc:creator>
  <dc:description/>
  <dc:language>en-US</dc:language>
  <cp:lastModifiedBy>Michael Robbins</cp:lastModifiedBy>
  <dcterms:modified xsi:type="dcterms:W3CDTF">2006-07-20T16:31:00Z</dcterms:modified>
  <cp:revision>1</cp:revision>
  <dc:subject/>
  <dc:title>Fifth Subplane Majority of Men Function There</dc:title>
</cp:coreProperties>
</file>