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288"/>
          <w:tab w:val="left" w:pos="0" w:leader="none"/>
        </w:tabs>
        <w:bidi w:val="0"/>
        <w:spacing w:before="240" w:after="12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xtracts from Discipleship in the New Age, Volume I, Section I</w:t>
      </w:r>
    </w:p>
    <w:p>
      <w:pPr>
        <w:pStyle w:val="Heading1"/>
        <w:tabs>
          <w:tab w:val="clear" w:pos="288"/>
          <w:tab w:val="left" w:pos="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ges are number in parentheses]</w:t>
      </w:r>
    </w:p>
    <w:p>
      <w:pPr>
        <w:pStyle w:val="Normal"/>
        <w:tabs>
          <w:tab w:val="clear" w:pos="288"/>
          <w:tab w:val="left" w:pos="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compilation, although useful, must not be taken as a substitute for reading the original text carefully.</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288"/>
          <w:tab w:val="left" w:pos="0" w:leader="none"/>
        </w:tabs>
        <w:bidi w:val="0"/>
        <w:rPr/>
      </w:pPr>
      <w:r>
        <w:rPr/>
        <w:t>The emergence of a new kingdom in nature based upon the love of one’s fellow man:</w:t>
      </w:r>
      <w:r>
        <w:rPr>
          <w:b w:val="false"/>
          <w:bCs w:val="false"/>
          <w:i w:val="false"/>
          <w:iCs w:val="false"/>
          <w:caps w:val="false"/>
          <w:smallCaps w:val="false"/>
          <w:strike w:val="false"/>
          <w:dstrike w:val="false"/>
          <w:outline w:val="false"/>
          <w:vanish w:val="false"/>
        </w:rPr>
        <w:t xml:space="preserve"> It is of importance that you realise that today something new is happening. There is the emergence of a new kingdom in nature, the fifth kingdom; this is the Kingdom of God on earth or the kingdom of souls. It is precipitating on earth and will be composed of those who are becoming group-conscious and who can work in group formation. This will be possible, because these people will have achieved a self-initiated perfection (even if relative in nature) and will be identified with certain group expansions of consciousness. It will also be because they have arrived at love of their fellowmen, just as they have loved themselves in the past. Think on this with clarity, my brothers, and grasp, if you can, the full significance of this last sentence. [3]</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288"/>
          <w:tab w:val="left" w:pos="0" w:leader="none"/>
        </w:tabs>
        <w:bidi w:val="0"/>
        <w:rPr/>
      </w:pPr>
      <w:r>
        <w:rPr/>
        <w:t>Disciples summarize the work of the Buddha and the Christ:</w:t>
      </w:r>
      <w:r>
        <w:rPr>
          <w:b w:val="false"/>
          <w:bCs w:val="false"/>
          <w:i w:val="false"/>
          <w:iCs w:val="false"/>
          <w:caps w:val="false"/>
          <w:smallCaps w:val="false"/>
          <w:strike w:val="false"/>
          <w:dstrike w:val="false"/>
          <w:outline w:val="false"/>
          <w:vanish w:val="false"/>
        </w:rPr>
        <w:t xml:space="preserve"> Their work will largely be to summarise and make effective the work of those two great Sons of God, the Buddha and the Christ. As you know, One of Them [the Buddha] brought illumination to the world and embodied the principle of wisdom, and the Other [the Christ] brought love to the world and embodied in Himself a great cosmic principle</w:t>
        <w:noBreakHyphen/>
        <w:t xml:space="preserve">the principle of love. [3] </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288"/>
          <w:tab w:val="left" w:pos="0" w:leader="none"/>
        </w:tabs>
        <w:bidi w:val="0"/>
        <w:rPr/>
      </w:pPr>
      <w:r>
        <w:rPr/>
        <w:t>By what means will the work of disciples be rendered effective?:</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 can the effectiveness of Their work be brought about?  The process will follow three lines:</w:t>
      </w:r>
    </w:p>
    <w:p>
      <w:pPr>
        <w:pStyle w:val="Heading1"/>
        <w:tabs>
          <w:tab w:val="clear" w:pos="288"/>
          <w:tab w:val="left" w:pos="0" w:leader="none"/>
          <w:tab w:val="left" w:pos="648" w:leader="none"/>
        </w:tabs>
        <w:bidi w:val="0"/>
        <w:ind w:left="648"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 xml:space="preserve">Individual effort made by the individual disciple, using the technique of detachment, of dispassion and of discrimination, which the Buddha taught. </w:t>
      </w:r>
    </w:p>
    <w:p>
      <w:pPr>
        <w:pStyle w:val="Heading1"/>
        <w:tabs>
          <w:tab w:val="clear" w:pos="288"/>
          <w:tab w:val="left" w:pos="0" w:leader="none"/>
          <w:tab w:val="left" w:pos="648" w:leader="none"/>
        </w:tabs>
        <w:bidi w:val="0"/>
        <w:ind w:left="648"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Group initiation, made possible by the self</w:t>
        <w:noBreakHyphen/>
        <w:t>initiated effort of individual disciples, following out the injunctions of the Christ and leading to a complete subordination of the personality and of the unit to group interest and group good.</w:t>
      </w:r>
    </w:p>
    <w:p>
      <w:pPr>
        <w:pStyle w:val="Heading1"/>
        <w:tabs>
          <w:tab w:val="clear" w:pos="288"/>
          <w:tab w:val="left" w:pos="0" w:leader="none"/>
          <w:tab w:val="left" w:pos="648" w:leader="none"/>
        </w:tabs>
        <w:bidi w:val="0"/>
        <w:ind w:left="648"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 xml:space="preserve">Group endeavor, carried forward as a group, to love all beings and to apprehend and understand the true significance of the Aquarian technique of group </w:t>
        <w:tab/>
        <w:t>love and work [3-4].</w:t>
      </w:r>
    </w:p>
    <w:p>
      <w:pPr>
        <w:pStyle w:val="Heading1"/>
        <w:tabs>
          <w:tab w:val="clear" w:pos="288"/>
          <w:tab w:val="left" w:pos="0" w:leader="none"/>
        </w:tabs>
        <w:bidi w:val="0"/>
        <w:ind w:left="648"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288"/>
          <w:tab w:val="left" w:pos="0" w:leader="none"/>
        </w:tabs>
        <w:bidi w:val="0"/>
        <w:rPr/>
      </w:pPr>
      <w:r>
        <w:rPr/>
        <w:t xml:space="preserve">The basic requirement of an persevering earnestness: </w:t>
      </w:r>
      <w:r>
        <w:rPr>
          <w:b w:val="false"/>
          <w:bCs w:val="false"/>
          <w:i w:val="false"/>
          <w:iCs w:val="false"/>
          <w:caps w:val="false"/>
          <w:smallCaps w:val="false"/>
          <w:strike w:val="false"/>
          <w:dstrike w:val="false"/>
          <w:outline w:val="false"/>
          <w:vanish w:val="false"/>
        </w:rPr>
        <w:t>I, your Tibetan Brother, am supposing upon the part of each of my disciples, one basic essential at least and that is a persevering earnestness which nothing will deter. [4]</w:t>
      </w:r>
    </w:p>
    <w:p>
      <w:pPr>
        <w:pStyle w:val="Normal"/>
        <w:tabs>
          <w:tab w:val="clear" w:pos="288"/>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The very difficult conditions under which discipleship has to be pursued in the modern Western world: </w:t>
      </w:r>
      <w:r>
        <w:rPr/>
        <w:t>For disciples, such as those I am now going to attempt to teach, there is no retiring from the world. There is no condition of physical peace and of quiet wherein the soul may be invoked and in which work—potent in results—may be achieved in the calm of silence and the rest of what the Hindu calls samadhi—complete detachment from the calls of the body and the emotions. The work has to go forward in clamour. The point of peace must be found in the midst of riot. Wisdom must be attained in the very midst of intellectual turmoil and the work of cooperation with the Hierarchy on the inner side of life must proceed amidst the devastating racket of modern life in the great cities. Such is your problem and such is my problem as I seek to aid you. [6]</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A hint anent D.K.’s status: </w:t>
      </w:r>
      <w:r>
        <w:rPr/>
        <w:t>I am an initiate into the mysteries of being. That statement in itself conveys information to those who know. [7]</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How Masters are made: </w:t>
      </w:r>
      <w:r>
        <w:rPr/>
        <w:t>you will ever remember that Masters are made through the achieving of mastery and not through obedience to any person. [8]</w:t>
      </w:r>
    </w:p>
    <w:p>
      <w:pPr>
        <w:pStyle w:val="Heading1"/>
        <w:tabs>
          <w:tab w:val="clear" w:pos="288"/>
          <w:tab w:val="left" w:pos="0" w:leader="none"/>
        </w:tabs>
        <w:bidi w:val="0"/>
        <w:rPr/>
      </w:pPr>
      <w:r>
        <w:rPr/>
        <w:t xml:space="preserve">The Master’s impersonal relation to the disciple: </w:t>
      </w:r>
      <w:r>
        <w:rPr>
          <w:b w:val="false"/>
          <w:bCs w:val="false"/>
          <w:i w:val="false"/>
          <w:iCs w:val="false"/>
          <w:caps w:val="false"/>
          <w:smallCaps w:val="false"/>
          <w:strike w:val="false"/>
          <w:dstrike w:val="false"/>
          <w:outline w:val="false"/>
          <w:vanish w:val="false"/>
        </w:rPr>
        <w:t>You will bear in mind that I, your teacher, am not constantly aware of your physical condition or daily doings. I [Master D.K.] concern not myself with the affairs of the personality and those misguided aspirants who claim that the Masters are forever telling them what to do and are guiding them in their personal affairs are still far from the grade of accepted discipleship.  You will remember that the light will shine into a mind that is self</w:t>
        <w:noBreakHyphen/>
        <w:t xml:space="preserve">controlled and free from the mental dominance of another mind.  </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288"/>
          <w:tab w:val="left" w:pos="0" w:leader="none"/>
        </w:tabs>
        <w:bidi w:val="0"/>
        <w:rPr/>
      </w:pPr>
      <w:r>
        <w:rPr/>
        <w:t xml:space="preserve">The importance of the group and not the individual: </w:t>
      </w:r>
      <w:r>
        <w:rPr>
          <w:b w:val="false"/>
          <w:bCs w:val="false"/>
          <w:i w:val="false"/>
          <w:iCs w:val="false"/>
          <w:caps w:val="false"/>
          <w:smallCaps w:val="false"/>
          <w:strike w:val="false"/>
          <w:dstrike w:val="false"/>
          <w:outline w:val="false"/>
          <w:vanish w:val="false"/>
        </w:rPr>
        <w:t>Let it be constantly remembered that the new discipleship is primarily an experiment in group work and that its main objective is not the perfecting of the individual disciple in the group. I regard this statement as basic and fundamental. The individuals are intended to supplement each other and complement each other and in the aggregate of their qualities should eventually provide a group capable of useful, spiritual expression and one through which spiritual energy can flow for the helping of humanity. The work to be done is on the mental plane. [8].</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288"/>
          <w:tab w:val="left" w:pos="0" w:leader="none"/>
        </w:tabs>
        <w:bidi w:val="0"/>
        <w:rPr/>
      </w:pPr>
      <w:r>
        <w:rPr/>
        <w:t xml:space="preserve">Unification—the first group objective: </w:t>
      </w:r>
      <w:r>
        <w:rPr>
          <w:b w:val="false"/>
          <w:bCs w:val="false"/>
          <w:i w:val="false"/>
          <w:iCs w:val="false"/>
          <w:caps w:val="false"/>
          <w:smallCaps w:val="false"/>
          <w:strike w:val="false"/>
          <w:dstrike w:val="false"/>
          <w:outline w:val="false"/>
          <w:vanish w:val="false"/>
        </w:rPr>
        <w:t>The first objective is, therefore, to weld and unify the group so that each person in it can work in close mental rapport and spiritual cooperation with the others.  This inevitably takes time and the success of this new effort on the part of the Hierarchy will depend upon a non</w:t>
        <w:noBreakHyphen/>
        <w:t>critical attitude and the outpouring of spirit of love on the part of each member of the group. [8]</w:t>
      </w:r>
    </w:p>
    <w:p>
      <w:pPr>
        <w:pStyle w:val="Normal"/>
        <w:tabs>
          <w:tab w:val="clear" w:pos="288"/>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288"/>
          <w:tab w:val="left" w:pos="0" w:leader="none"/>
        </w:tabs>
        <w:bidi w:val="0"/>
        <w:rPr/>
      </w:pPr>
      <w:r>
        <w:rPr/>
        <w:t xml:space="preserve">Analytical mind a possible deterrent to welding the group together: </w:t>
      </w:r>
      <w:r>
        <w:rPr>
          <w:b w:val="false"/>
          <w:bCs w:val="false"/>
          <w:i w:val="false"/>
          <w:iCs w:val="false"/>
          <w:caps w:val="false"/>
          <w:smallCaps w:val="false"/>
          <w:strike w:val="false"/>
          <w:dstrike w:val="false"/>
          <w:outline w:val="false"/>
          <w:vanish w:val="false"/>
        </w:rPr>
        <w:t>This will be fairly easy for some disciples to achieve but very difficult for others.  So many high</w:t>
        <w:noBreakHyphen/>
        <w:t>grade people today have an over</w:t>
        <w:noBreakHyphen/>
        <w:t>development of the analytical mind.  As time goes on, however, and if real effort is made, the welding process will make much progress.  This, therefore, is our first effort, as it is the first effort of the group of every Master and the achievement of the Hierarchy itself</w:t>
        <w:noBreakHyphen/>
      </w:r>
      <w:r>
        <w:rPr>
          <w:b w:val="false"/>
          <w:bCs w:val="false"/>
          <w:i/>
          <w:iCs w:val="false"/>
          <w:caps w:val="false"/>
          <w:smallCaps w:val="false"/>
          <w:strike w:val="false"/>
          <w:dstrike w:val="false"/>
          <w:outline w:val="false"/>
          <w:vanish w:val="false"/>
        </w:rPr>
        <w:t>group unity</w:t>
      </w:r>
      <w:r>
        <w:rPr>
          <w:b w:val="false"/>
          <w:bCs w:val="false"/>
          <w:i w:val="false"/>
          <w:iCs w:val="false"/>
          <w:caps w:val="false"/>
          <w:smallCaps w:val="false"/>
          <w:strike w:val="false"/>
          <w:dstrike w:val="false"/>
          <w:outline w:val="false"/>
          <w:vanish w:val="false"/>
        </w:rPr>
        <w:t>. [9]</w:t>
      </w:r>
    </w:p>
    <w:p>
      <w:pPr>
        <w:pStyle w:val="Normal"/>
        <w:tabs>
          <w:tab w:val="clear" w:pos="288"/>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288"/>
          <w:tab w:val="left" w:pos="0" w:leader="none"/>
        </w:tabs>
        <w:bidi w:val="0"/>
        <w:rPr/>
      </w:pPr>
      <w:r>
        <w:rPr/>
        <w:t xml:space="preserve">Subordination to group requirements: </w:t>
      </w:r>
      <w:r>
        <w:rPr>
          <w:b w:val="false"/>
          <w:bCs w:val="false"/>
          <w:i w:val="false"/>
          <w:iCs w:val="false"/>
          <w:caps w:val="false"/>
          <w:smallCaps w:val="false"/>
          <w:strike w:val="false"/>
          <w:dstrike w:val="false"/>
          <w:outline w:val="false"/>
          <w:vanish w:val="false"/>
        </w:rPr>
        <w:t>Every disciple has to learn to subordinate his own ideas of personal growth to the group requirements.  For in order to have a coordinated group, functioning as a serviceable unit some disciples will have to hasten their progress in certain directions and others will have to slow down theirs temporarily to the pace of the majority.  This will happen automatically, if the group identity is the dominant factor in the thoughts of each disciple, and desire for personal growth and for spiritual satisfaction is relegated to a secondary place.  The groups within each Ashram are intended to work together eventually just as the various departments of some great organization work together effectively as a unit.  They must function smoothly and intelligently. [9]</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288"/>
          <w:tab w:val="left" w:pos="0" w:leader="none"/>
        </w:tabs>
        <w:bidi w:val="0"/>
        <w:rPr/>
      </w:pPr>
      <w:r>
        <w:rPr/>
        <w:t xml:space="preserve">Individual reactions do not count: </w:t>
      </w:r>
      <w:r>
        <w:rPr>
          <w:b w:val="false"/>
          <w:bCs w:val="false"/>
          <w:i w:val="false"/>
          <w:iCs w:val="false"/>
          <w:caps w:val="false"/>
          <w:smallCaps w:val="false"/>
          <w:strike w:val="false"/>
          <w:dstrike w:val="false"/>
          <w:outline w:val="false"/>
          <w:vanish w:val="false"/>
        </w:rPr>
        <w:t>The feelings, reactions, wishes, and successes of the individual most emphatically do not count.  Only that is regarded as of moment, which will further group effort and enrich the group consciousness.  Only that, for instance, attracts my attention which brings more spiritual power to my group of disciples or which increases its light or dims its radiance. [9]</w:t>
      </w:r>
    </w:p>
    <w:p>
      <w:pPr>
        <w:pStyle w:val="Normal"/>
        <w:tabs>
          <w:tab w:val="clear" w:pos="288"/>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288"/>
          <w:tab w:val="left" w:pos="0" w:leader="none"/>
        </w:tabs>
        <w:bidi w:val="0"/>
        <w:rPr/>
      </w:pPr>
      <w:r>
        <w:rPr/>
        <w:t xml:space="preserve">A “hard saying” for the personality to accept: </w:t>
      </w:r>
      <w:r>
        <w:rPr>
          <w:b w:val="false"/>
          <w:bCs w:val="false"/>
          <w:i w:val="false"/>
          <w:iCs w:val="false"/>
          <w:caps w:val="false"/>
          <w:smallCaps w:val="false"/>
          <w:strike w:val="false"/>
          <w:dstrike w:val="false"/>
          <w:outline w:val="false"/>
          <w:vanish w:val="false"/>
        </w:rPr>
        <w:t>May I reiterate that in one sense your individualities are of no interest or moment to me, except in so far as you raise or lower the group vibration?  As personalities, you matter not to us, the teachers on the inner side.  As souls, you are of vital moment.  Each disciple in the group of any Master may have many weaknesses and limitations.  These act as hindrances to others in the group.  But, as souls such disciples are somewhat awakened and alive and have achieved a certain measure of alignment.  So, it is with all of you in my group.  As souls, I cherish you and seek to aid and lift, to expand and enlighten [9-10].</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288"/>
          <w:tab w:val="left" w:pos="0" w:leader="none"/>
        </w:tabs>
        <w:bidi w:val="0"/>
        <w:rPr/>
      </w:pPr>
      <w:r>
        <w:rPr/>
        <w:t xml:space="preserve">Killing out suspicion and criticism: </w:t>
      </w:r>
      <w:r>
        <w:rPr>
          <w:b w:val="false"/>
          <w:bCs w:val="false"/>
          <w:i w:val="false"/>
          <w:iCs w:val="false"/>
          <w:caps w:val="false"/>
          <w:smallCaps w:val="false"/>
          <w:strike w:val="false"/>
          <w:dstrike w:val="false"/>
          <w:outline w:val="false"/>
          <w:vanish w:val="false"/>
        </w:rPr>
        <w:t>I would like here to emphasize one point as we consider the individual in the group and his group relations.  Watch with care your thoughts anent each other, and kill out at once all suspicion, all criticism and seek to hold each other unwaveringly in the light of love.  You have no idea of the potency of such an effort or of its power to release each other's bonds and to lift the group to an exceedingly high place.  By the pure light of love for each other, you can draw nearer to me and to the teachers on the subjective side of life and arrive more rapidly at that Gate which opens on the lighted Way. [10]</w:t>
      </w:r>
    </w:p>
    <w:p>
      <w:pPr>
        <w:pStyle w:val="Normal"/>
        <w:tabs>
          <w:tab w:val="clear" w:pos="288"/>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Our opportunity in relation to love: </w:t>
      </w:r>
      <w:r>
        <w:rPr/>
        <w:t>You have the opportunity to demonstrate to each other the scientific value and power of love, regarded as a force in nature. Make this demonstration your endeavour. You will thus release for each other all that is needed to bring about potent and vital changes in the life patterns and purpose of the group members. [10]</w:t>
      </w:r>
    </w:p>
    <w:p>
      <w:pPr>
        <w:pStyle w:val="Normal"/>
        <w:bidi w:val="0"/>
        <w:jc w:val="left"/>
        <w:rPr/>
      </w:pPr>
      <w:r>
        <w:rPr/>
      </w:r>
    </w:p>
    <w:p>
      <w:pPr>
        <w:pStyle w:val="Heading1"/>
        <w:tabs>
          <w:tab w:val="clear" w:pos="288"/>
          <w:tab w:val="left" w:pos="0" w:leader="none"/>
        </w:tabs>
        <w:bidi w:val="0"/>
        <w:rPr/>
      </w:pPr>
      <w:r>
        <w:rPr/>
        <w:t xml:space="preserve">The nature of love: </w:t>
      </w:r>
      <w:r>
        <w:rPr>
          <w:b w:val="false"/>
          <w:bCs w:val="false"/>
          <w:i w:val="false"/>
          <w:iCs w:val="false"/>
          <w:caps w:val="false"/>
          <w:smallCaps w:val="false"/>
          <w:strike w:val="false"/>
          <w:dstrike w:val="false"/>
          <w:outline w:val="false"/>
          <w:vanish w:val="false"/>
        </w:rPr>
        <w:t>Love is not a sentiment or an emotion nor is it desire or a selfish motive for right action in daily life.  Love is the wielding of the force which guides the worlds and which leads to the integration, unity and inclusiveness which impels Deity itself to action.  Love is a hard thing to cultivate</w:t>
        <w:noBreakHyphen/>
        <w:t>such is the inherent selfishness of human nature; it is a difficult thing to apply to all conditions of life and its expression will demand of you the utmost you have to give and the stamping out of your selfish personal activities [10].</w:t>
      </w:r>
    </w:p>
    <w:p>
      <w:pPr>
        <w:pStyle w:val="Normal"/>
        <w:tabs>
          <w:tab w:val="clear" w:pos="288"/>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What will be our response to the revelation of weakness?: </w:t>
      </w:r>
      <w:r>
        <w:rPr/>
        <w:t>I count on one thing only, my brothers, and that is your deep sincerity. It is not a negative thing (as some claim) to point out a fault or error. As the clear light of the soul pours in, it reveals the personality for what it is. If true dispassion is practised, this group of disciples can see things as they are and remain untouched by the revelation of the desirable or the undesirable qualities. If you are depressed or irritated or hurt by such revelation, it indicates a basic lack of dispassion and proves attachment to the personality and to the opinions of others. [11]</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Disciples in an Ashram need to be contemplatives: </w:t>
      </w:r>
      <w:r>
        <w:rPr/>
        <w:t>it is essential that all disciples in an Ashram should be contemplatives, but contemplatives in the occult sense and not the mystical. In any meditation work which you are doing or may in the future do, your aim should be to achieve as rapidly as possible the highest point in the meditation process, passing quickly through the stages of concentration, alignment and meditation to contemplation. Having achieved that high point, you should strive to preserve it and should learn thus to function as a soul in its own world, contemplating the world of energies in which all initiates work and in which you each must some day—in this life or another—take your place. [11]</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288"/>
          <w:tab w:val="left" w:pos="0" w:leader="none"/>
        </w:tabs>
        <w:bidi w:val="0"/>
        <w:rPr/>
      </w:pPr>
      <w:r>
        <w:rPr/>
        <w:t xml:space="preserve">The necessity for manifest group activity: </w:t>
      </w:r>
      <w:r>
        <w:rPr>
          <w:b w:val="false"/>
          <w:bCs w:val="false"/>
          <w:i w:val="false"/>
          <w:iCs w:val="false"/>
          <w:caps w:val="false"/>
          <w:smallCaps w:val="false"/>
          <w:strike w:val="false"/>
          <w:dstrike w:val="false"/>
          <w:outline w:val="false"/>
          <w:vanish w:val="false"/>
        </w:rPr>
        <w:t xml:space="preserve">This </w:t>
      </w:r>
      <w:r>
        <w:rPr>
          <w:b w:val="false"/>
          <w:bCs w:val="false"/>
          <w:i/>
          <w:iCs w:val="false"/>
          <w:caps w:val="false"/>
          <w:smallCaps w:val="false"/>
          <w:strike w:val="false"/>
          <w:dstrike w:val="false"/>
          <w:outline w:val="false"/>
          <w:vanish w:val="false"/>
        </w:rPr>
        <w:t>group unity</w:t>
      </w:r>
      <w:r>
        <w:rPr>
          <w:b w:val="false"/>
          <w:bCs w:val="false"/>
          <w:i w:val="false"/>
          <w:iCs w:val="false"/>
          <w:caps w:val="false"/>
          <w:smallCaps w:val="false"/>
          <w:strike w:val="false"/>
          <w:dstrike w:val="false"/>
          <w:outline w:val="false"/>
          <w:vanish w:val="false"/>
        </w:rPr>
        <w:t xml:space="preserve"> which will have its roots in </w:t>
      </w:r>
      <w:r>
        <w:rPr>
          <w:b w:val="false"/>
          <w:bCs w:val="false"/>
          <w:i/>
          <w:iCs w:val="false"/>
          <w:caps w:val="false"/>
          <w:smallCaps w:val="false"/>
          <w:strike w:val="false"/>
          <w:dstrike w:val="false"/>
          <w:outline w:val="false"/>
          <w:vanish w:val="false"/>
        </w:rPr>
        <w:t>united</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group meditation</w:t>
      </w:r>
      <w:r>
        <w:rPr>
          <w:b w:val="false"/>
          <w:bCs w:val="false"/>
          <w:i w:val="false"/>
          <w:iCs w:val="false"/>
          <w:caps w:val="false"/>
          <w:smallCaps w:val="false"/>
          <w:strike w:val="false"/>
          <w:dstrike w:val="false"/>
          <w:outline w:val="false"/>
          <w:vanish w:val="false"/>
        </w:rPr>
        <w:t xml:space="preserve"> or in the contemplative life (wherein the soul knows itself to be one with all souls) must work out in some form of group activity.  You are aiming towards a group solidarity which will be based upon the fact of your being souls… It is in this way that the Masters' Ashrams will be externalised on earth and the Hierarchy function openly on the physical plane and not behind the scenes as hitherto. Then will come the restoration of the Mysteries. [12].</w:t>
      </w:r>
    </w:p>
    <w:p>
      <w:pPr>
        <w:pStyle w:val="Normal"/>
        <w:tabs>
          <w:tab w:val="clear" w:pos="288"/>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Group solidarity and mutual help: </w:t>
      </w:r>
      <w:r>
        <w:rPr/>
        <w:t>You are aiming towards a group solidarity which will be based upon the fact of your being souls. This should eventually manifest itself subjectively and essentially in the form of a group telepathic inter-communication, as group understanding also of each other's problems and difficulties and, therefore, as a group opportunity to aid and help one another. This helping should not and must not come through personality effort or contact, or through the stating of problems related to circumstance and character, or through the tendering of advice and suggestion. We deal not with personalities in connection with each other in a Master's group. [12]</w:t>
      </w:r>
    </w:p>
    <w:p>
      <w:pPr>
        <w:pStyle w:val="Header"/>
        <w:tabs>
          <w:tab w:val="clear" w:pos="4320"/>
          <w:tab w:val="clear" w:pos="8640"/>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288"/>
        </w:tabs>
        <w:bidi w:val="0"/>
        <w:jc w:val="left"/>
        <w:rPr/>
      </w:pPr>
      <w:r>
        <w:rPr>
          <w:b/>
          <w:bCs w:val="false"/>
          <w:i w:val="false"/>
          <w:iCs w:val="false"/>
          <w:caps w:val="false"/>
          <w:smallCaps w:val="false"/>
          <w:strike w:val="false"/>
          <w:dstrike w:val="false"/>
          <w:outline w:val="false"/>
          <w:vanish w:val="false"/>
        </w:rPr>
        <w:t xml:space="preserve">How to strengthen and aid each other: </w:t>
      </w:r>
      <w:r>
        <w:rPr/>
        <w:t>At the same time, it should be possible for each of you to learn to strengthen and aid each other, avoiding always any intrusion of the personality. You can each learn to transmit your soul ray quality to a fellow disciple, stimulating him to greater courage, to finer purity of motive and to deeper love, yet avoiding the vitalisation of his personality characteristics. You should learn always to think of each other as souls and not as limited human beings. [12]</w:t>
      </w:r>
    </w:p>
    <w:p>
      <w:pPr>
        <w:pStyle w:val="Normal"/>
        <w:bidi w:val="0"/>
        <w:jc w:val="left"/>
        <w:rPr/>
      </w:pPr>
      <w:r>
        <w:rPr/>
      </w:r>
    </w:p>
    <w:p>
      <w:pPr>
        <w:pStyle w:val="Heading1"/>
        <w:tabs>
          <w:tab w:val="clear" w:pos="288"/>
          <w:tab w:val="left" w:pos="0" w:leader="none"/>
        </w:tabs>
        <w:bidi w:val="0"/>
        <w:rPr/>
      </w:pPr>
      <w:r>
        <w:rPr/>
        <w:t xml:space="preserve">Three objectives placed before us: </w:t>
      </w:r>
      <w:r>
        <w:rPr>
          <w:b w:val="false"/>
          <w:bCs w:val="false"/>
          <w:i w:val="false"/>
          <w:iCs w:val="false"/>
          <w:caps w:val="false"/>
          <w:smallCaps w:val="false"/>
          <w:strike w:val="false"/>
          <w:dstrike w:val="false"/>
          <w:outline w:val="false"/>
          <w:vanish w:val="false"/>
        </w:rPr>
        <w:t>We have, therefore, the following three objectives before us:</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Group unity... through thought, exoteric knowledge of each other, and a constant sending forth of love.</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Group meditation... as a group of contemplatives, thus, rooting this group within the kingdom of the soul and strengthening all the individuals involved.</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Group activity... resulting in the aiding of each other in specific problems of character but not of circumstance.  Ponder on this distinction, my brothers [13].</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288"/>
          <w:tab w:val="left" w:pos="0" w:leader="none"/>
        </w:tabs>
        <w:bidi w:val="0"/>
        <w:jc w:val="left"/>
        <w:rPr/>
      </w:pPr>
      <w:r>
        <w:rPr>
          <w:b/>
          <w:bCs w:val="false"/>
          <w:i w:val="false"/>
          <w:iCs w:val="false"/>
          <w:caps w:val="false"/>
          <w:smallCaps w:val="false"/>
          <w:strike w:val="false"/>
          <w:dstrike w:val="false"/>
          <w:outline w:val="false"/>
          <w:vanish w:val="false"/>
        </w:rPr>
        <w:t xml:space="preserve">Evidence of successful group work: </w:t>
      </w:r>
      <w:r>
        <w:rPr/>
        <w:t>What should disciples in a Master's group look for as evidence of successful group work? First and foremost, as you well know, group integrity and cohesion. Nothing can be done without this. [15]</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288"/>
          <w:tab w:val="left" w:pos="0" w:leader="none"/>
        </w:tabs>
        <w:bidi w:val="0"/>
        <w:rPr/>
      </w:pPr>
      <w:r>
        <w:rPr/>
        <w:t xml:space="preserve">Prime character requirements for occult work: </w:t>
      </w:r>
      <w:r>
        <w:rPr>
          <w:b w:val="false"/>
          <w:bCs w:val="false"/>
          <w:i w:val="false"/>
          <w:iCs w:val="false"/>
          <w:caps w:val="false"/>
          <w:smallCaps w:val="false"/>
          <w:strike w:val="false"/>
          <w:dstrike w:val="false"/>
          <w:outline w:val="false"/>
          <w:vanish w:val="false"/>
        </w:rPr>
        <w:t>Each of you should remember that purity of body, control of the emotions and stability of mind are fundamental necessities and should be daily the attempted achievement.  Again and again, I come back to these prime character requirements and—tiresome as the reiteration may be—I urge upon you the cultivation of these qualities [16].</w:t>
      </w:r>
    </w:p>
    <w:p>
      <w:pPr>
        <w:pStyle w:val="Normal"/>
        <w:tabs>
          <w:tab w:val="clear" w:pos="288"/>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Standing together no matter what: </w:t>
      </w:r>
      <w:r>
        <w:rPr/>
        <w:t>I ask you to stand together—no matter what eventuates or what forces may seek to separate you. I ask my disciples to love each other in spite of character and ray differences and to work loyally together for group coherence and integrity—no matter what diverse opinions you may hold or what may occur as time elapses. If you can hold together down the years and throughout this life cycle, then the group can carry forward into the future and work together on other planes, thus conserving energy. Can you persist and carry on? Can such a telepathic interplay be set up that the barrier of death will eventually prove no barrier at all and continuity of communication persist? [16]</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Becoming a living atom within the hierarchical body: </w:t>
      </w:r>
      <w:r>
        <w:rPr/>
        <w:t xml:space="preserve"> If there is persistence in effort, if there is the loyal link of love, if there is adherence to the group ideal and if there is mutual forbearance and understanding and patience, it may be possible that this group can be welded into a unit which will indeed be a living atom in the hierarchical body. [17]</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Our work in relation to the supreme effort of the Masters: </w:t>
      </w:r>
      <w:r>
        <w:rPr/>
        <w:t>This is all being done preparatory to a supreme effort which the Hierarchy of Masters plans to make. Should all of you in the field at this time work with complete surrender and devotion—giving of all your time and interest to the cause—it may be possible to prepare the ground in such a manner that the coming effort of the Masters may prove adequate to the emergency. [18]</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Organizing for a united effort: D</w:t>
      </w:r>
      <w:r>
        <w:rPr/>
        <w:t>isciples must now organise for a steady united effort. This must take the form of a closer cooperation between all groups and a standing together in a closer relationship, thus strengthening each others' hands and, where possible, pooling resources. It should result also in a united push forward of all spiritual and occult agencies and the carrying of the truth along all possible lines, down among the masses of men. [20]</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288"/>
          <w:tab w:val="left" w:pos="0" w:leader="none"/>
        </w:tabs>
        <w:bidi w:val="0"/>
        <w:rPr/>
      </w:pPr>
      <w:r>
        <w:rPr/>
        <w:t xml:space="preserve">The new groups as centers of divine love: </w:t>
      </w:r>
      <w:r>
        <w:rPr>
          <w:b w:val="false"/>
          <w:bCs w:val="false"/>
          <w:i w:val="false"/>
          <w:iCs w:val="false"/>
          <w:caps w:val="false"/>
          <w:smallCaps w:val="false"/>
          <w:strike w:val="false"/>
          <w:dstrike w:val="false"/>
          <w:outline w:val="false"/>
          <w:vanish w:val="false"/>
        </w:rPr>
        <w:t xml:space="preserve">Let such working disciples see to it, therefore, that their love for all beings deepens and that the growth of their love comes through their tapping the group love, which lies back of all world happenings.  My brothers, when will the time come when the world will realize that the </w:t>
      </w:r>
      <w:r>
        <w:rPr>
          <w:b w:val="false"/>
          <w:bCs w:val="false"/>
          <w:i/>
          <w:iCs w:val="false"/>
          <w:caps w:val="false"/>
          <w:smallCaps w:val="false"/>
          <w:strike w:val="false"/>
          <w:dstrike w:val="false"/>
          <w:outline w:val="false"/>
          <w:vanish w:val="false"/>
        </w:rPr>
        <w:t>love</w:t>
      </w:r>
      <w:r>
        <w:rPr>
          <w:b w:val="false"/>
          <w:bCs w:val="false"/>
          <w:i w:val="false"/>
          <w:iCs w:val="false"/>
          <w:caps w:val="false"/>
          <w:smallCaps w:val="false"/>
          <w:strike w:val="false"/>
          <w:dstrike w:val="false"/>
          <w:outline w:val="false"/>
          <w:vanish w:val="false"/>
        </w:rPr>
        <w:t xml:space="preserve"> aspect of the Logos as it affects the human kingdom</w:t>
        <w:noBreakHyphen/>
        <w:t>is focussed through the inner subjective group of workers?  That love is now in the stage of anchoring itself physically through the new groups (such as this group) which are in process of forming all over the world.  These new groups are centers (or should be) of divine love, magnetic, constructive and pure.  See to it, therefore, that your conformity to the requirement is met in the measure of your physical strength, bearing ever in mind that you are equal to more effort and to greater strain than ever before [20].</w:t>
      </w:r>
    </w:p>
    <w:p>
      <w:pPr>
        <w:pStyle w:val="Normal"/>
        <w:tabs>
          <w:tab w:val="clear" w:pos="288"/>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The need for astral control: </w:t>
      </w:r>
      <w:r>
        <w:rPr/>
        <w:t>It is wise to remember, however, that the astral potency is far more strongly felt on the physical plane than elsewhere and hence the major emphasis laid upon emotional-desire control in all treatises on discipleship or on preparation for that state. [21]</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Necessity for adherence to the ancient rules: </w:t>
      </w:r>
      <w:r>
        <w:rPr/>
        <w:t>The narrow path, which all disciples have to tread, requires obedience to the ancient rules for disciples. This is given willingly and with eyes open, though no rigid adherence to such rules is ever expected. The disciple grows through intelligently adapting his life to these requirements as far as is reasonably possible and not by adapting the requirements to his life. Flexibility within certain limits is always needed but that flexibility must not be set in motion by any personality inertia or mental questioning. [21-22]</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288"/>
          <w:tab w:val="left" w:pos="0" w:leader="none"/>
        </w:tabs>
        <w:bidi w:val="0"/>
        <w:rPr/>
      </w:pPr>
      <w:r>
        <w:rPr/>
        <w:t xml:space="preserve">Reasons for the difficulties confronting us: </w:t>
      </w:r>
      <w:r>
        <w:rPr>
          <w:b w:val="false"/>
          <w:bCs w:val="false"/>
          <w:i w:val="false"/>
          <w:iCs w:val="false"/>
          <w:caps w:val="false"/>
          <w:smallCaps w:val="false"/>
          <w:strike w:val="false"/>
          <w:dstrike w:val="false"/>
          <w:outline w:val="false"/>
          <w:vanish w:val="false"/>
        </w:rPr>
        <w:t>A change in this relationship between disciples is now being made.  An attempt is being set on foot to see if a group activity and interplay can now be set up upon the physical plane, involving consequently the use of the etheric body and the brain.  The difficulties confronting you are, therefore, great and I am anxious that you should realize this.  Will you realize, for instance, that any differences of opinion which may occur in the relations of this group of disciples will be caused by astral</w:t>
        <w:noBreakHyphen/>
        <w:t>brain reactions and, therefore, must not be considered of any importance whatsoever?  They must be immediately eliminated and wiped from the slate of the mind and of the memory and classed as entirely personality limitations and unworthy of hindering group integrity. [22]</w:t>
      </w:r>
    </w:p>
    <w:p>
      <w:pPr>
        <w:pStyle w:val="Normal"/>
        <w:tabs>
          <w:tab w:val="clear" w:pos="288"/>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Heading1"/>
        <w:tabs>
          <w:tab w:val="clear" w:pos="288"/>
          <w:tab w:val="left" w:pos="0" w:leader="none"/>
        </w:tabs>
        <w:bidi w:val="0"/>
        <w:rPr/>
      </w:pPr>
      <w:r>
        <w:rPr/>
        <w:t xml:space="preserve">A new experiment in group unity: </w:t>
      </w:r>
      <w:r>
        <w:rPr>
          <w:b w:val="false"/>
          <w:bCs w:val="false"/>
          <w:i w:val="false"/>
          <w:iCs w:val="false"/>
          <w:caps w:val="false"/>
          <w:smallCaps w:val="false"/>
          <w:strike w:val="false"/>
          <w:dstrike w:val="false"/>
          <w:outline w:val="false"/>
          <w:vanish w:val="false"/>
        </w:rPr>
        <w:t>This experiment, being attempted by a group within my Ashram, is one in mental relations and in soul contact, with the emphasis and attention placed basically there.  The astral physical brain reactions should be regarded as non</w:t>
        <w:noBreakHyphen/>
        <w:t>existent and as illusion and should be allowed to lapse below the threshold of the group consciousness</w:t>
        <w:noBreakHyphen/>
        <w:t>there to die for lack of attention.  This type of group work is a new venture and unless something definitely new emerges as a result of this experiment, the time and effort are not warranted.  You must not imagine that the particular line of work on which you may be engaged is the factor of main interest.  It is not primarily the unfoldment of the intuition, or of the power to heal, or of telepathic efficiency which is of importance.  That which counts with the Hierarchy as the Ashrams function is the establishing subjectively of such a potent group interplay and group relation that an emerging would unity can be seen in embryo.  A joint power to be telepathic or a group capacity to intuit truth is of value and somewhat novel.  It is the functioning of groups who have the ability to work as a unity, whose ideals are one, whose personalities are merged into one forward swing whose rhythm is one and whose unity is so firmly established that naught can produce in the group the purely human characteristics of separation, of personal isolation and selfish seeking, that is new. [22-23].</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288"/>
          <w:tab w:val="left" w:pos="0" w:leader="none"/>
        </w:tabs>
        <w:bidi w:val="0"/>
        <w:rPr/>
      </w:pPr>
      <w:r>
        <w:rPr/>
        <w:t xml:space="preserve">Selfishness and unselfishness: </w:t>
      </w:r>
      <w:r>
        <w:rPr>
          <w:b w:val="false"/>
          <w:bCs w:val="false"/>
          <w:i w:val="false"/>
          <w:iCs w:val="false"/>
          <w:caps w:val="false"/>
          <w:smallCaps w:val="false"/>
          <w:strike w:val="false"/>
          <w:dstrike w:val="false"/>
          <w:outline w:val="false"/>
          <w:vanish w:val="false"/>
        </w:rPr>
        <w:t xml:space="preserve">Unselfish people are not rare.  </w:t>
      </w:r>
      <w:r>
        <w:rPr>
          <w:b w:val="false"/>
          <w:bCs w:val="false"/>
          <w:i/>
          <w:iCs w:val="false"/>
          <w:caps w:val="false"/>
          <w:smallCaps w:val="false"/>
          <w:strike w:val="false"/>
          <w:dstrike w:val="false"/>
          <w:outline w:val="false"/>
          <w:vanish w:val="false"/>
        </w:rPr>
        <w:t>Unselfish groups are very rare</w:t>
      </w:r>
      <w:r>
        <w:rPr>
          <w:b w:val="false"/>
          <w:bCs w:val="false"/>
          <w:i w:val="false"/>
          <w:iCs w:val="false"/>
          <w:caps w:val="false"/>
          <w:smallCaps w:val="false"/>
          <w:strike w:val="false"/>
          <w:dstrike w:val="false"/>
          <w:outline w:val="false"/>
          <w:vanish w:val="false"/>
        </w:rPr>
        <w:t>… To find such an attitude in a group of people and to see such a point of view maintained with an unbroken rhythm and demonstrating spontaneously and naturally—this will be the glory of the New Age. [23]</w:t>
      </w:r>
    </w:p>
    <w:p>
      <w:pPr>
        <w:pStyle w:val="Header"/>
        <w:tabs>
          <w:tab w:val="clear" w:pos="4320"/>
          <w:tab w:val="clear" w:pos="8640"/>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288"/>
          <w:tab w:val="left" w:pos="0" w:leader="none"/>
        </w:tabs>
        <w:bidi w:val="0"/>
        <w:rPr/>
      </w:pPr>
      <w:r>
        <w:rPr/>
        <w:t xml:space="preserve">The new groups and world regeneration: </w:t>
      </w:r>
      <w:r>
        <w:rPr>
          <w:b w:val="false"/>
          <w:bCs w:val="false"/>
          <w:i w:val="false"/>
          <w:iCs w:val="false"/>
          <w:caps w:val="false"/>
          <w:smallCaps w:val="false"/>
          <w:strike w:val="false"/>
          <w:dstrike w:val="false"/>
          <w:outline w:val="false"/>
          <w:vanish w:val="false"/>
        </w:rPr>
        <w:t>To see the link of pure love and of soul relation, realized and utilized in group form and work is indeed new and the attainment of this is the ideal which I set before this group of my disciples.  If this group measures up to the vision as it exists in my mind, there will be established upon the physical plane focal points of specialized force through which the Hierarchy can work with greater surety than heretofore.  There will (through this and analogous groups) be set in motion on earth a network of spiritual energies which will facilitate the regeneration of the world.</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288"/>
          <w:tab w:val="left" w:pos="0" w:leader="none"/>
        </w:tabs>
        <w:bidi w:val="0"/>
        <w:rPr/>
      </w:pPr>
      <w:r>
        <w:rPr/>
        <w:t xml:space="preserve">The new groups in relation to the externalizing Lodge of Masters: </w:t>
      </w:r>
      <w:r>
        <w:rPr>
          <w:b w:val="false"/>
          <w:bCs w:val="false"/>
          <w:i w:val="false"/>
          <w:iCs w:val="false"/>
          <w:caps w:val="false"/>
          <w:smallCaps w:val="false"/>
          <w:strike w:val="false"/>
          <w:dstrike w:val="false"/>
          <w:outline w:val="false"/>
          <w:vanish w:val="false"/>
        </w:rPr>
        <w:t>The potent rhythm which animates the inner Brotherhood of the Lodge of Masters will make itself felt everywhere on earth and these groups, if successful, may be regarded as the first step toward the emergence into manifestation of the Great White Lodge. But remember this: the keynote of the Lodge is not attainment or degree. It is stable relationship, unity of thought, plus diversity of method, of effort and of function and its quality is friendship in its purest sense. The Brotherhood is a community of souls who are swept by the desire to serve, urged by a spontaneous impulse to love, illumined by one pure Light, devotedly fused and blended into groups of serving Minds, and energised by one Life. Its Members are organised to further the Plan which They consciously contact and with which They deliberately cooperate. [23]</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288"/>
          <w:tab w:val="left" w:pos="0" w:leader="none"/>
        </w:tabs>
        <w:bidi w:val="0"/>
        <w:rPr/>
      </w:pPr>
      <w:r>
        <w:rPr/>
        <w:t xml:space="preserve">The result of the coming successful telepathic interplay: </w:t>
      </w:r>
      <w:r>
        <w:rPr>
          <w:b w:val="false"/>
          <w:bCs w:val="false"/>
          <w:i w:val="false"/>
          <w:iCs w:val="false"/>
          <w:caps w:val="false"/>
          <w:smallCaps w:val="false"/>
          <w:strike w:val="false"/>
          <w:dstrike w:val="false"/>
          <w:outline w:val="false"/>
          <w:vanish w:val="false"/>
        </w:rPr>
        <w:t xml:space="preserve">This will establish in time and without controversy the unity of all beings. The revelation of unity through the power of thought is the glorious consummation of the work of the Brotherhood and to this you do, as do all disciples, respond in your highest moments. It can, in a smaller way and according to the measure of your consecration, be your glory and your goal also if you hold the thought of </w:t>
      </w:r>
      <w:r>
        <w:rPr>
          <w:b w:val="false"/>
          <w:bCs w:val="false"/>
          <w:i/>
          <w:iCs w:val="false"/>
          <w:caps w:val="false"/>
          <w:smallCaps w:val="false"/>
          <w:strike w:val="false"/>
          <w:dstrike w:val="false"/>
          <w:outline w:val="false"/>
          <w:vanish w:val="false"/>
        </w:rPr>
        <w:t>oneness</w:t>
      </w:r>
      <w:r>
        <w:rPr>
          <w:b w:val="false"/>
          <w:bCs w:val="false"/>
          <w:i w:val="false"/>
          <w:iCs w:val="false"/>
          <w:caps w:val="false"/>
          <w:smallCaps w:val="false"/>
          <w:strike w:val="false"/>
          <w:dstrike w:val="false"/>
          <w:outline w:val="false"/>
          <w:vanish w:val="false"/>
        </w:rPr>
        <w:t xml:space="preserve">, of </w:t>
      </w:r>
      <w:r>
        <w:rPr>
          <w:b w:val="false"/>
          <w:bCs w:val="false"/>
          <w:i/>
          <w:iCs w:val="false"/>
          <w:caps w:val="false"/>
          <w:smallCaps w:val="false"/>
          <w:strike w:val="false"/>
          <w:dstrike w:val="false"/>
          <w:outline w:val="false"/>
          <w:vanish w:val="false"/>
        </w:rPr>
        <w:t>service</w:t>
      </w:r>
      <w:r>
        <w:rPr>
          <w:b w:val="false"/>
          <w:bCs w:val="false"/>
          <w:i w:val="false"/>
          <w:iCs w:val="false"/>
          <w:caps w:val="false"/>
          <w:smallCaps w:val="false"/>
          <w:strike w:val="false"/>
          <w:dstrike w:val="false"/>
          <w:outline w:val="false"/>
          <w:vanish w:val="false"/>
        </w:rPr>
        <w:t xml:space="preserve"> and above all else of </w:t>
      </w:r>
      <w:r>
        <w:rPr>
          <w:b w:val="false"/>
          <w:bCs w:val="false"/>
          <w:i/>
          <w:iCs w:val="false"/>
          <w:caps w:val="false"/>
          <w:smallCaps w:val="false"/>
          <w:strike w:val="false"/>
          <w:dstrike w:val="false"/>
          <w:outline w:val="false"/>
          <w:vanish w:val="false"/>
        </w:rPr>
        <w:t>love</w:t>
      </w:r>
      <w:r>
        <w:rPr>
          <w:b w:val="false"/>
          <w:bCs w:val="false"/>
          <w:i w:val="false"/>
          <w:iCs w:val="false"/>
          <w:caps w:val="false"/>
          <w:smallCaps w:val="false"/>
          <w:strike w:val="false"/>
          <w:dstrike w:val="false"/>
          <w:outline w:val="false"/>
          <w:vanish w:val="false"/>
        </w:rPr>
        <w:t>. [25]</w:t>
      </w:r>
    </w:p>
    <w:p>
      <w:pPr>
        <w:pStyle w:val="Normal"/>
        <w:tabs>
          <w:tab w:val="clear" w:pos="288"/>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The necessity smash glamour and strike a death-blow to illusion: </w:t>
      </w:r>
      <w:r>
        <w:rPr/>
        <w:t>Just as a man shifts his focus of consciousness (when on the Path of Discipleship) on to the mental plane and learns to smash the glamour which has hitherto held him on the astral plane, so the problem before the Hierarchy today is to bring about a similar happening in the life of humanity as a whole, for humanity is at the crossroads and its consciousness is being rapidly focussed on the mental plane. A death blow must be struck at the world illusion for it holds the sons of men in thrall. By learning to break through the glamour in their own lives and to live in the light of the intuition, disciples can strengthen the hands of Those Whose task it is to awaken the intuition in man. [26]</w:t>
      </w:r>
    </w:p>
    <w:p>
      <w:pPr>
        <w:pStyle w:val="Heading1"/>
        <w:tabs>
          <w:tab w:val="clear" w:pos="288"/>
          <w:tab w:val="left" w:pos="0" w:leader="none"/>
        </w:tabs>
        <w:bidi w:val="0"/>
        <w:rPr/>
      </w:pPr>
      <w:r>
        <w:rPr/>
        <w:t xml:space="preserve">Different kinds of glamours to which disciples may be prone: </w:t>
      </w:r>
      <w:r>
        <w:rPr>
          <w:b w:val="false"/>
          <w:bCs w:val="false"/>
          <w:i w:val="false"/>
          <w:iCs w:val="false"/>
          <w:caps w:val="false"/>
          <w:smallCaps w:val="false"/>
          <w:strike w:val="false"/>
          <w:dstrike w:val="false"/>
          <w:outline w:val="false"/>
          <w:vanish w:val="false"/>
        </w:rPr>
        <w:t>There are many and different kinds of glamour and disciples are frequently surprised when they learn what is regarded as glamour by the Masters.  I will enumerate a few of the more general glamours for you, leaving you to make any needed application and expansion of the idea from the individual to humanity as a whole.  Here are the names of some of these glamours:</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288"/>
          <w:tab w:val="left" w:pos="0" w:leader="none"/>
        </w:tabs>
        <w:bidi w:val="0"/>
        <w:rPr/>
      </w:pPr>
      <w:r>
        <w:rPr>
          <w:b w:val="false"/>
          <w:bCs w:val="false"/>
          <w:i w:val="false"/>
          <w:iCs w:val="false"/>
          <w:caps w:val="false"/>
          <w:smallCaps w:val="false"/>
          <w:strike w:val="false"/>
          <w:dstrike w:val="false"/>
          <w:outline w:val="false"/>
          <w:vanish w:val="false"/>
        </w:rPr>
        <w:t xml:space="preserve">1.  </w:t>
      </w:r>
      <w:r>
        <w:rPr>
          <w:b w:val="false"/>
          <w:bCs w:val="false"/>
          <w:i/>
          <w:iCs w:val="false"/>
          <w:caps w:val="false"/>
          <w:smallCaps w:val="false"/>
          <w:strike w:val="false"/>
          <w:dstrike w:val="false"/>
          <w:outline w:val="false"/>
          <w:vanish w:val="false"/>
        </w:rPr>
        <w:t>The glamour of destiny.</w:t>
      </w:r>
      <w:r>
        <w:rPr>
          <w:b w:val="false"/>
          <w:bCs w:val="false"/>
          <w:i w:val="false"/>
          <w:iCs w:val="false"/>
          <w:caps w:val="false"/>
          <w:smallCaps w:val="false"/>
          <w:strike w:val="false"/>
          <w:dstrike w:val="false"/>
          <w:outline w:val="false"/>
          <w:vanish w:val="false"/>
        </w:rPr>
        <w:t xml:space="preserve">  This is a glamour which indicates to the one whom it controls that he has important work to do and that he must speak and work as destined.  This feeds a pride which has no foundation in fact.</w:t>
      </w:r>
    </w:p>
    <w:p>
      <w:pPr>
        <w:pStyle w:val="Heading1"/>
        <w:tabs>
          <w:tab w:val="clear" w:pos="288"/>
          <w:tab w:val="left" w:pos="0" w:leader="none"/>
        </w:tabs>
        <w:bidi w:val="0"/>
        <w:rPr/>
      </w:pPr>
      <w:r>
        <w:rPr>
          <w:b w:val="false"/>
          <w:bCs w:val="false"/>
          <w:i w:val="false"/>
          <w:iCs w:val="false"/>
          <w:caps w:val="false"/>
          <w:smallCaps w:val="false"/>
          <w:strike w:val="false"/>
          <w:dstrike w:val="false"/>
          <w:outline w:val="false"/>
          <w:vanish w:val="false"/>
        </w:rPr>
        <w:t>2.</w:t>
        <w:tab/>
      </w:r>
      <w:r>
        <w:rPr>
          <w:b w:val="false"/>
          <w:bCs w:val="false"/>
          <w:i/>
          <w:iCs w:val="false"/>
          <w:caps w:val="false"/>
          <w:smallCaps w:val="false"/>
          <w:strike w:val="false"/>
          <w:dstrike w:val="false"/>
          <w:outline w:val="false"/>
          <w:vanish w:val="false"/>
        </w:rPr>
        <w:t>The glamour of aspiration.</w:t>
      </w:r>
      <w:r>
        <w:rPr>
          <w:b w:val="false"/>
          <w:bCs w:val="false"/>
          <w:i w:val="false"/>
          <w:iCs w:val="false"/>
          <w:caps w:val="false"/>
          <w:smallCaps w:val="false"/>
          <w:strike w:val="false"/>
          <w:dstrike w:val="false"/>
          <w:outline w:val="false"/>
          <w:vanish w:val="false"/>
        </w:rPr>
        <w:t xml:space="preserve">  Those thus conditioned are completely satisfied and pre</w:t>
        <w:noBreakHyphen/>
        <w:t>occupied with their aspiration towards the light and rest back upon the fact that they are aspirants.  Such people need to move onward on to the Path of Discipleship and cease their preoccupation and satisfaction with their spiritual ambitions and goals.</w:t>
      </w:r>
    </w:p>
    <w:p>
      <w:pPr>
        <w:pStyle w:val="Heading1"/>
        <w:tabs>
          <w:tab w:val="clear" w:pos="288"/>
          <w:tab w:val="left" w:pos="0" w:leader="none"/>
        </w:tabs>
        <w:bidi w:val="0"/>
        <w:rPr/>
      </w:pPr>
      <w:r>
        <w:rPr>
          <w:b w:val="false"/>
          <w:bCs w:val="false"/>
          <w:i w:val="false"/>
          <w:iCs w:val="false"/>
          <w:caps w:val="false"/>
          <w:smallCaps w:val="false"/>
          <w:strike w:val="false"/>
          <w:dstrike w:val="false"/>
          <w:outline w:val="false"/>
          <w:vanish w:val="false"/>
        </w:rPr>
        <w:t xml:space="preserve">3. </w:t>
      </w:r>
      <w:r>
        <w:rPr>
          <w:b w:val="false"/>
          <w:bCs w:val="false"/>
          <w:i/>
          <w:iCs w:val="false"/>
          <w:caps w:val="false"/>
          <w:smallCaps w:val="false"/>
          <w:strike w:val="false"/>
          <w:dstrike w:val="false"/>
          <w:outline w:val="false"/>
          <w:vanish w:val="false"/>
        </w:rPr>
        <w:t>The glamour or self</w:t>
        <w:noBreakHyphen/>
        <w:t>assurance</w:t>
      </w:r>
      <w:r>
        <w:rPr>
          <w:b w:val="false"/>
          <w:bCs w:val="false"/>
          <w:i w:val="false"/>
          <w:iCs w:val="false"/>
          <w:caps w:val="false"/>
          <w:smallCaps w:val="false"/>
          <w:strike w:val="false"/>
          <w:dstrike w:val="false"/>
          <w:outline w:val="false"/>
          <w:vanish w:val="false"/>
        </w:rPr>
        <w:t xml:space="preserve"> or of what might be called the astral principles of the disciple.  This is the belief, in plain language, that the disciple regards that his point of view is entirely right.  This again feeds pride and tends to make the disciple believe himself to be an authority and infallible.  It is the background of the theologian.</w:t>
      </w:r>
    </w:p>
    <w:p>
      <w:pPr>
        <w:pStyle w:val="Heading1"/>
        <w:tabs>
          <w:tab w:val="clear" w:pos="288"/>
          <w:tab w:val="left" w:pos="0" w:leader="none"/>
        </w:tabs>
        <w:bidi w:val="0"/>
        <w:rPr/>
      </w:pPr>
      <w:r>
        <w:rPr>
          <w:b w:val="false"/>
          <w:bCs w:val="false"/>
          <w:i w:val="false"/>
          <w:iCs w:val="false"/>
          <w:caps w:val="false"/>
          <w:smallCaps w:val="false"/>
          <w:strike w:val="false"/>
          <w:dstrike w:val="false"/>
          <w:outline w:val="false"/>
          <w:vanish w:val="false"/>
        </w:rPr>
        <w:t xml:space="preserve">4.  </w:t>
      </w:r>
      <w:r>
        <w:rPr>
          <w:b w:val="false"/>
          <w:bCs w:val="false"/>
          <w:i/>
          <w:iCs w:val="false"/>
          <w:caps w:val="false"/>
          <w:smallCaps w:val="false"/>
          <w:strike w:val="false"/>
          <w:dstrike w:val="false"/>
          <w:outline w:val="false"/>
          <w:vanish w:val="false"/>
        </w:rPr>
        <w:t>The glamour of duty.</w:t>
      </w:r>
      <w:r>
        <w:rPr>
          <w:b w:val="false"/>
          <w:bCs w:val="false"/>
          <w:i w:val="false"/>
          <w:iCs w:val="false"/>
          <w:caps w:val="false"/>
          <w:smallCaps w:val="false"/>
          <w:strike w:val="false"/>
          <w:dstrike w:val="false"/>
          <w:outline w:val="false"/>
          <w:vanish w:val="false"/>
        </w:rPr>
        <w:t xml:space="preserve">  This leads to an over</w:t>
        <w:noBreakHyphen/>
        <w:t>emphasis of the sense of responsibility, producing lost motion and the emphasis of the non</w:t>
        <w:noBreakHyphen/>
        <w:t>essential.</w:t>
      </w:r>
    </w:p>
    <w:p>
      <w:pPr>
        <w:pStyle w:val="Heading1"/>
        <w:tabs>
          <w:tab w:val="clear" w:pos="288"/>
          <w:tab w:val="left" w:pos="0" w:leader="none"/>
        </w:tabs>
        <w:bidi w:val="0"/>
        <w:rPr/>
      </w:pPr>
      <w:r>
        <w:rPr>
          <w:b w:val="false"/>
          <w:bCs w:val="false"/>
          <w:i w:val="false"/>
          <w:iCs w:val="false"/>
          <w:caps w:val="false"/>
          <w:smallCaps w:val="false"/>
          <w:strike w:val="false"/>
          <w:dstrike w:val="false"/>
          <w:outline w:val="false"/>
          <w:vanish w:val="false"/>
        </w:rPr>
        <w:t xml:space="preserve">5. </w:t>
      </w:r>
      <w:r>
        <w:rPr>
          <w:b w:val="false"/>
          <w:bCs w:val="false"/>
          <w:i/>
          <w:iCs w:val="false"/>
          <w:caps w:val="false"/>
          <w:smallCaps w:val="false"/>
          <w:strike w:val="false"/>
          <w:dstrike w:val="false"/>
          <w:outline w:val="false"/>
          <w:vanish w:val="false"/>
        </w:rPr>
        <w:t>The glamour of environing conditions</w:t>
      </w:r>
      <w:r>
        <w:rPr>
          <w:b w:val="false"/>
          <w:bCs w:val="false"/>
          <w:i w:val="false"/>
          <w:iCs w:val="false"/>
          <w:caps w:val="false"/>
          <w:smallCaps w:val="false"/>
          <w:strike w:val="false"/>
          <w:dstrike w:val="false"/>
          <w:outline w:val="false"/>
          <w:vanish w:val="false"/>
        </w:rPr>
        <w:t>, leading frequently to a sense of frustration, or of futility or of importance.</w:t>
      </w:r>
    </w:p>
    <w:p>
      <w:pPr>
        <w:pStyle w:val="Heading1"/>
        <w:tabs>
          <w:tab w:val="clear" w:pos="288"/>
          <w:tab w:val="left" w:pos="0" w:leader="none"/>
        </w:tabs>
        <w:bidi w:val="0"/>
        <w:rPr/>
      </w:pPr>
      <w:r>
        <w:rPr>
          <w:b w:val="false"/>
          <w:bCs w:val="false"/>
          <w:i w:val="false"/>
          <w:iCs w:val="false"/>
          <w:caps w:val="false"/>
          <w:smallCaps w:val="false"/>
          <w:strike w:val="false"/>
          <w:dstrike w:val="false"/>
          <w:outline w:val="false"/>
          <w:vanish w:val="false"/>
        </w:rPr>
        <w:t xml:space="preserve">6. </w:t>
      </w:r>
      <w:r>
        <w:rPr>
          <w:b w:val="false"/>
          <w:bCs w:val="false"/>
          <w:i/>
          <w:iCs w:val="false"/>
          <w:caps w:val="false"/>
          <w:smallCaps w:val="false"/>
          <w:strike w:val="false"/>
          <w:dstrike w:val="false"/>
          <w:outline w:val="false"/>
          <w:vanish w:val="false"/>
        </w:rPr>
        <w:t>The glamour of the mind</w:t>
      </w:r>
      <w:r>
        <w:rPr>
          <w:b w:val="false"/>
          <w:bCs w:val="false"/>
          <w:i w:val="false"/>
          <w:iCs w:val="false"/>
          <w:caps w:val="false"/>
          <w:smallCaps w:val="false"/>
          <w:strike w:val="false"/>
          <w:dstrike w:val="false"/>
          <w:outline w:val="false"/>
          <w:vanish w:val="false"/>
        </w:rPr>
        <w:t xml:space="preserve"> and of its efficiency and its capacity to deal with any or every problem.  This leads inevitably to isolation and loneliness.</w:t>
      </w:r>
    </w:p>
    <w:p>
      <w:pPr>
        <w:pStyle w:val="Heading1"/>
        <w:tabs>
          <w:tab w:val="clear" w:pos="288"/>
          <w:tab w:val="left" w:pos="0" w:leader="none"/>
        </w:tabs>
        <w:bidi w:val="0"/>
        <w:rPr/>
      </w:pPr>
      <w:r>
        <w:rPr>
          <w:b w:val="false"/>
          <w:bCs w:val="false"/>
          <w:i w:val="false"/>
          <w:iCs w:val="false"/>
          <w:caps w:val="false"/>
          <w:smallCaps w:val="false"/>
          <w:strike w:val="false"/>
          <w:dstrike w:val="false"/>
          <w:outline w:val="false"/>
          <w:vanish w:val="false"/>
        </w:rPr>
        <w:t xml:space="preserve">7. </w:t>
      </w:r>
      <w:r>
        <w:rPr>
          <w:b w:val="false"/>
          <w:bCs w:val="false"/>
          <w:i/>
          <w:iCs w:val="false"/>
          <w:caps w:val="false"/>
          <w:smallCaps w:val="false"/>
          <w:strike w:val="false"/>
          <w:dstrike w:val="false"/>
          <w:outline w:val="false"/>
          <w:vanish w:val="false"/>
        </w:rPr>
        <w:t>The glamour of devotion</w:t>
      </w:r>
      <w:r>
        <w:rPr>
          <w:b w:val="false"/>
          <w:bCs w:val="false"/>
          <w:i w:val="false"/>
          <w:iCs w:val="false"/>
          <w:caps w:val="false"/>
          <w:smallCaps w:val="false"/>
          <w:strike w:val="false"/>
          <w:dstrike w:val="false"/>
          <w:outline w:val="false"/>
          <w:vanish w:val="false"/>
        </w:rPr>
        <w:t>, leading to an undue stimulation of the astral body.  The man or woman thus glamoured sees only one idea, one person, one authority, and one aspect of truth.  It feeds fanaticism and spiritual pride.</w:t>
      </w:r>
    </w:p>
    <w:p>
      <w:pPr>
        <w:pStyle w:val="Heading1"/>
        <w:tabs>
          <w:tab w:val="clear" w:pos="288"/>
          <w:tab w:val="left" w:pos="0" w:leader="none"/>
        </w:tabs>
        <w:bidi w:val="0"/>
        <w:rPr/>
      </w:pPr>
      <w:r>
        <w:rPr>
          <w:b w:val="false"/>
          <w:bCs w:val="false"/>
          <w:i w:val="false"/>
          <w:iCs w:val="false"/>
          <w:caps w:val="false"/>
          <w:smallCaps w:val="false"/>
          <w:strike w:val="false"/>
          <w:dstrike w:val="false"/>
          <w:outline w:val="false"/>
          <w:vanish w:val="false"/>
        </w:rPr>
        <w:t xml:space="preserve">8. </w:t>
      </w:r>
      <w:r>
        <w:rPr>
          <w:b w:val="false"/>
          <w:bCs w:val="false"/>
          <w:i/>
          <w:iCs w:val="false"/>
          <w:caps w:val="false"/>
          <w:smallCaps w:val="false"/>
          <w:strike w:val="false"/>
          <w:dstrike w:val="false"/>
          <w:outline w:val="false"/>
          <w:vanish w:val="false"/>
        </w:rPr>
        <w:t>The glamour of desire</w:t>
      </w:r>
      <w:r>
        <w:rPr>
          <w:b w:val="false"/>
          <w:bCs w:val="false"/>
          <w:i w:val="false"/>
          <w:iCs w:val="false"/>
          <w:caps w:val="false"/>
          <w:smallCaps w:val="false"/>
          <w:strike w:val="false"/>
          <w:dstrike w:val="false"/>
          <w:outline w:val="false"/>
          <w:vanish w:val="false"/>
        </w:rPr>
        <w:t xml:space="preserve"> with its reflex action upon the physical body.  This leads to a constant condition of fighting and of turmoil.  It negates all peace and fruitful work and must some day be brought to an end.</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9. </w:t>
      </w:r>
      <w:r>
        <w:rPr>
          <w:b w:val="false"/>
          <w:bCs w:val="false"/>
          <w:i/>
          <w:iCs w:val="false"/>
          <w:caps w:val="false"/>
          <w:smallCaps w:val="false"/>
          <w:strike w:val="false"/>
          <w:dstrike w:val="false"/>
          <w:outline w:val="false"/>
          <w:vanish w:val="false"/>
        </w:rPr>
        <w:t>The glamour of personal ambition.</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many other glamours, both individual and world wide, but these will serve to indicate a general tendency. [26-27]</w:t>
      </w:r>
    </w:p>
    <w:p>
      <w:pPr>
        <w:pStyle w:val="Normal"/>
        <w:tabs>
          <w:tab w:val="clear" w:pos="288"/>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288"/>
          <w:tab w:val="left" w:pos="0" w:leader="none"/>
        </w:tabs>
        <w:bidi w:val="0"/>
        <w:rPr/>
      </w:pPr>
      <w:r>
        <w:rPr/>
        <w:t xml:space="preserve">The necessity of learning to deal with glamour despite personality rebellion: </w:t>
      </w:r>
      <w:r>
        <w:rPr>
          <w:b w:val="false"/>
          <w:bCs w:val="false"/>
          <w:i w:val="false"/>
          <w:iCs w:val="false"/>
          <w:caps w:val="false"/>
          <w:smallCaps w:val="false"/>
          <w:strike w:val="false"/>
          <w:dstrike w:val="false"/>
          <w:outline w:val="false"/>
          <w:vanish w:val="false"/>
        </w:rPr>
        <w:t>Those who are in preparation for initiation must learn to work consciously with glamour; they must work effectively with the presented truth, ignoring any pain or suffering or mental questioning which is incident to personality rebellion and limitation; they must cultivate that "divine indifference" to personal considerations which is the outstanding hallmark of the trained initiate. [27]</w:t>
      </w:r>
    </w:p>
    <w:p>
      <w:pPr>
        <w:pStyle w:val="Normal"/>
        <w:tabs>
          <w:tab w:val="clear" w:pos="288"/>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A summons to successful work: </w:t>
      </w:r>
      <w:r>
        <w:rPr/>
        <w:t>So I summon you to a new phase of intense, inner living and dynamic thinking, but this time with a group objective—the objective of group fusion, group united thinking and group relation.... It is the inner life of reflection, the cultivated recognition of the soul and the reflective alignment of soul and personality which will determine the success of this work. [28]</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288"/>
          <w:tab w:val="left" w:pos="0" w:leader="none"/>
        </w:tabs>
        <w:bidi w:val="0"/>
        <w:rPr/>
      </w:pPr>
      <w:r>
        <w:rPr/>
        <w:t xml:space="preserve">Unfolding the power to heal: </w:t>
      </w:r>
      <w:r>
        <w:rPr>
          <w:b w:val="false"/>
          <w:bCs w:val="false"/>
          <w:i w:val="false"/>
          <w:iCs w:val="false"/>
          <w:caps w:val="false"/>
          <w:smallCaps w:val="false"/>
          <w:strike w:val="false"/>
          <w:dstrike w:val="false"/>
          <w:outline w:val="false"/>
          <w:vanish w:val="false"/>
        </w:rPr>
        <w:t>There is another great mind power which has to be unfolded.  It is one which characterizes all liberated souls, no matter what their ray.  This is the power to heal [28].</w:t>
      </w:r>
    </w:p>
    <w:p>
      <w:pPr>
        <w:pStyle w:val="Normal"/>
        <w:tabs>
          <w:tab w:val="clear" w:pos="288"/>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The necessity of making contact with the Tibetan at the time of the Full Moon: </w:t>
      </w:r>
      <w:r>
        <w:rPr/>
        <w:t>I would, therefore, ask all of you who are my disciples to endeavour to make a contact with me at the time of the Full Moon each month. Make sacrifice in order to establish this monthly relation as I will make my adjustments to contact you. May I emphasise the necessity for holding the thought of that contact for three whole days prior to the Full Moon itself, with aspiration and with confidence and then for three days afterwards with expectancy. May I point out the prime importance of making this a group activity and not a personal contact. Enter upon the work with the realisation of your group relation with your fellow disciples and with me, for only in so far as you seek to contact me as a disciple in my group will the measure of your success be rated. [29-30]</w:t>
      </w:r>
    </w:p>
    <w:p>
      <w:pPr>
        <w:pStyle w:val="Heading1"/>
        <w:tabs>
          <w:tab w:val="clear" w:pos="288"/>
          <w:tab w:val="left" w:pos="0" w:leader="none"/>
        </w:tabs>
        <w:bidi w:val="0"/>
        <w:rPr/>
      </w:pPr>
      <w:r>
        <w:rPr/>
        <w:t xml:space="preserve">Impersonality and unworthy demand for reticence: </w:t>
      </w:r>
      <w:r>
        <w:rPr>
          <w:b w:val="false"/>
          <w:bCs w:val="false"/>
          <w:i w:val="false"/>
          <w:iCs w:val="false"/>
          <w:caps w:val="false"/>
          <w:smallCaps w:val="false"/>
          <w:strike w:val="false"/>
          <w:dstrike w:val="false"/>
          <w:outline w:val="false"/>
          <w:vanish w:val="false"/>
        </w:rPr>
        <w:t xml:space="preserve">The main requirement in the group work which I seek at this time to emphasize is the most difficult one of </w:t>
      </w:r>
      <w:r>
        <w:rPr>
          <w:b w:val="false"/>
          <w:bCs w:val="false"/>
          <w:i/>
          <w:iCs w:val="false"/>
          <w:caps w:val="false"/>
          <w:smallCaps w:val="false"/>
          <w:strike w:val="false"/>
          <w:dstrike w:val="false"/>
          <w:outline w:val="false"/>
          <w:vanish w:val="false"/>
        </w:rPr>
        <w:t xml:space="preserve">a true impersonality.  </w:t>
      </w:r>
      <w:r>
        <w:rPr>
          <w:b w:val="false"/>
          <w:bCs w:val="false"/>
          <w:i w:val="false"/>
          <w:iCs w:val="false"/>
          <w:caps w:val="false"/>
          <w:smallCaps w:val="false"/>
          <w:strike w:val="false"/>
          <w:dstrike w:val="false"/>
          <w:outline w:val="false"/>
          <w:vanish w:val="false"/>
        </w:rPr>
        <w:t>On two points, disciples in the past have ever been emphatic.  They have seen and felt the need for reticence, where there is any inner spiritual experience, and have felt that the relating or the discussion of the spiritual and the higher psychic events in their lives produced a sense of loss and was against the occult law.  They have equally demanded reticence about their personality lives, about their mistakes and failings, and have demanded it more loudly than the permission to be silent about their soul life.  Their demand has been based on a true recognition that the discussion of a spiritual happening with those who do not understand has in it a great deal of danger</w:t>
        <w:noBreakHyphen/>
        <w:t>the danger of misinterpretation, of glamour and of illusion.  The desire for reticence in the personality life is based usually on pride, on a fear of criticism, on terror of being derided, misunderstood, and judged; these are all unworthy motives. [33]</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mong the disciples of the New Age groups and ever in a Master's inner Ashram, there is no need for this theory of reticence.  [34]</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Heading1"/>
        <w:tabs>
          <w:tab w:val="clear" w:pos="288"/>
          <w:tab w:val="left" w:pos="0" w:leader="none"/>
        </w:tabs>
        <w:bidi w:val="0"/>
        <w:rPr/>
      </w:pPr>
      <w:r>
        <w:rPr/>
        <w:t xml:space="preserve">Maturity expected of modern disciples: </w:t>
      </w:r>
      <w:r>
        <w:rPr>
          <w:b w:val="false"/>
          <w:bCs w:val="false"/>
          <w:i w:val="false"/>
          <w:iCs w:val="false"/>
          <w:caps w:val="false"/>
          <w:smallCaps w:val="false"/>
          <w:strike w:val="false"/>
          <w:dstrike w:val="false"/>
          <w:outline w:val="false"/>
          <w:vanish w:val="false"/>
        </w:rPr>
        <w:t>So, in this group of my disciples, let there be the recognition of unity of thought.  Experience, thought, difficulties, and problems can be shared, and the cultivation of a sympathetic understanding and of mutual aid in the spiritual life can be developed.  Disciples are people of mature years from the standpoint of the soul, and, therefore, the pettinesses of life and small frictional difficulties will not be shared by you with each other.  There should be no temptation to waste each other's time in idle talk.  It is the broad and general outline of the plan for the outer work of these groups of disciples which should engage your thoughts and communications with each other [34].</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288"/>
          <w:tab w:val="left" w:pos="0" w:leader="none"/>
        </w:tabs>
        <w:bidi w:val="0"/>
        <w:rPr/>
      </w:pPr>
      <w:r>
        <w:rPr/>
        <w:t xml:space="preserve">Starting the New Seed Groups: </w:t>
      </w:r>
      <w:r>
        <w:rPr>
          <w:b w:val="false"/>
          <w:bCs w:val="false"/>
          <w:i w:val="false"/>
          <w:iCs w:val="false"/>
          <w:caps w:val="false"/>
          <w:smallCaps w:val="false"/>
          <w:strike w:val="false"/>
          <w:dstrike w:val="false"/>
          <w:outline w:val="false"/>
          <w:vanish w:val="false"/>
        </w:rPr>
        <w:t>The Hierarchy sanctioned the starting of these groups [the experiment of seed groups] in the year 1931.  The members of these groups have been slowly chosen since then and are endeavoring, since their inclusion in this ashramic work, to work together in complete unity of purpose and of relationship.  It may be of interest to you to know a little of how we approached the subject. [43]</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Heading1"/>
        <w:tabs>
          <w:tab w:val="clear" w:pos="288"/>
          <w:tab w:val="left" w:pos="0" w:leader="none"/>
        </w:tabs>
        <w:bidi w:val="0"/>
        <w:rPr/>
      </w:pPr>
      <w:r>
        <w:rPr/>
        <w:t xml:space="preserve">Requirements for participating in the newer form of group work: </w:t>
      </w:r>
      <w:r>
        <w:rPr>
          <w:b w:val="false"/>
          <w:bCs w:val="false"/>
          <w:i w:val="false"/>
          <w:iCs w:val="false"/>
          <w:caps w:val="false"/>
          <w:smallCaps w:val="false"/>
          <w:strike w:val="false"/>
          <w:dstrike w:val="false"/>
          <w:outline w:val="false"/>
          <w:vanish w:val="false"/>
        </w:rPr>
        <w:t>What were the requirements for which we should look and what should be the technique to be applied in the New Age for the raising of the consciousness of men?  We decided that four things must, first of all, distinguish the group work which should be done and should characterize the disciples to be chosen for training.  These were Sensitivity, Impersonality, Psychic Gifts, and Mental Polarization.  I do not make mention of aspiration, of selflessness or of the desire to serve.  They are fundamentals and basic essentials and, where they do not exist, there is no use in proffering the type of assistance which we are seeking to give [43-44].</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288"/>
          <w:tab w:val="left" w:pos="0" w:leader="none"/>
        </w:tabs>
        <w:bidi w:val="0"/>
        <w:rPr/>
      </w:pPr>
      <w:r>
        <w:rPr/>
        <w:t xml:space="preserve">Experiments with leaderless groups related to the Master: </w:t>
      </w:r>
      <w:r>
        <w:rPr>
          <w:b w:val="false"/>
          <w:bCs w:val="false"/>
          <w:i w:val="false"/>
          <w:iCs w:val="false"/>
          <w:caps w:val="false"/>
          <w:smallCaps w:val="false"/>
          <w:strike w:val="false"/>
          <w:dstrike w:val="false"/>
          <w:outline w:val="false"/>
          <w:vanish w:val="false"/>
        </w:rPr>
        <w:t>An experiment is now being made to shift the focus of the groups inwards and yet, at the same time, to increase their potency by permitting no individual leader to be found at the group center upon the outer plane.  All in the group are to be gathered together as free souls.  Together, they will learn; together, they will stand with impersonality; together, they will render service to the world.  You must remember, however, that any person who takes the position that the work to be done is only upon the inner planes and that he is working solely from mental or spiritual levels of consciousness is not right in his conception of the process.  Inner work which does not work out into objective activity upon the physical plane is wrongly oriented and inspired.</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se new types of groups will work together under the conscious guidance and suggestion of a member of the Great White Lodge.  Note the word "suggestion”, my brothers.  If these groups were subjected to the authority of such a member, then the objective of all the work undertaken would fail to materialize.  An occult law would have been broken.  Free, intelligent assistance is what we are asking from all our disciples today, and we leave them free to render it or not as they like and in the manner which may seem best to them.  I am your teacher.  I make suggestion.  I offer instruction.  I indicate the way to the goal and to the field of service.  I point out to you what we, the Teachers upon the inner side, seek to see accomplished.  Temporarily and of your own free will, you have indicated your willingness to serve and to cooperate in my plans.  Beyond thus indicating the way and the service, I will not go.  It is for all of you, my disciples, to work out in joint collaboration and in the closest understanding the way that my suggestions and my hints should be utilized.  I do not interfere.</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rst of all, I call for a deeper love and comprehension between the members of the group.  This is necessary in order that the internal structure of the group may be more firmly and closely integrated [45-46].</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288"/>
          <w:tab w:val="left" w:pos="0" w:leader="none"/>
        </w:tabs>
        <w:bidi w:val="0"/>
        <w:rPr/>
      </w:pPr>
      <w:r>
        <w:rPr/>
        <w:t xml:space="preserve">The requirement of sensitivity: </w:t>
      </w:r>
      <w:r>
        <w:rPr>
          <w:b w:val="false"/>
          <w:bCs w:val="false"/>
          <w:i w:val="false"/>
          <w:iCs w:val="false"/>
          <w:caps w:val="false"/>
          <w:smallCaps w:val="false"/>
          <w:strike w:val="false"/>
          <w:dstrike w:val="false"/>
          <w:outline w:val="false"/>
          <w:vanish w:val="false"/>
        </w:rPr>
        <w:t xml:space="preserve">I have stated that the first requirement is </w:t>
      </w:r>
      <w:r>
        <w:rPr>
          <w:b w:val="false"/>
          <w:bCs w:val="false"/>
          <w:i/>
          <w:iCs w:val="false"/>
          <w:caps w:val="false"/>
          <w:smallCaps w:val="false"/>
          <w:strike w:val="false"/>
          <w:dstrike w:val="false"/>
          <w:outline w:val="false"/>
          <w:vanish w:val="false"/>
        </w:rPr>
        <w:t>sensitivity</w:t>
      </w:r>
      <w:r>
        <w:rPr>
          <w:b w:val="false"/>
          <w:bCs w:val="false"/>
          <w:i w:val="false"/>
          <w:iCs w:val="false"/>
          <w:caps w:val="false"/>
          <w:smallCaps w:val="false"/>
          <w:strike w:val="false"/>
          <w:dstrike w:val="false"/>
          <w:outline w:val="false"/>
          <w:vanish w:val="false"/>
        </w:rPr>
        <w:t>.  What exactly is this?  It does not mean primarily that you are a "sensitive soul"</w:t>
        <w:noBreakHyphen/>
        <w:t>the connotation of which usually means that you are thin</w:t>
        <w:noBreakHyphen/>
        <w:t>skinned, self</w:t>
        <w:noBreakHyphen/>
        <w:t>centered and always on the defensive!  Rather do I refer to the capacity whereby you are enabled to expand your consciousness so that you become aware of ever widening ranges of contact.  I refer to the ability to be alive, alert, and keen to recognize relationships, quick to react to need, mentally, emotionally and physically attentive to life and rapidly developing the power to observe upon all three planes in the three worlds simultaneously.  I am not interested in your personal relations where they concern your wrong personality sensitivity to depression, to self</w:t>
        <w:noBreakHyphen/>
        <w:t>pity, your defenses, your so called sensitivity to slights, to misunderstandings, your dislike of your environing conditions, your hurt pride and qualities of this kind.  These all cause you bewilderment and let loose in you the floodgates of compassion for yourself.  But you do not need me to deal with them; of them you are well aware and can handle them if you choose.  These faults are interesting only in so far as they affect the life of your group: they must be handled by you with care and with the open eye that senses danger from afar and seeks to avoid it.  The sensitivity which I want to see developed is alertness to soul contact, impressionability to the "voice of the Teacher”, an aliveness to the impact of new ideas and to the delicacy of intuitional responsiveness.  These are ever the hallmark of the true disciple.  It is spiritual sensitivity which must be cultivated; this is only truly possible when you learn to work through the centers above the diaphragm and to transmute solar plexus activity (which is so dominant in the average person), turning it into heart activity and the service of your fellow men.</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Heading1"/>
        <w:tabs>
          <w:tab w:val="clear" w:pos="288"/>
          <w:tab w:val="left" w:pos="0" w:leader="none"/>
        </w:tabs>
        <w:bidi w:val="0"/>
        <w:rPr/>
      </w:pPr>
      <w:r>
        <w:rPr/>
        <w:t xml:space="preserve">How the Tibetan sees the need for impersonality: </w:t>
      </w:r>
      <w:r>
        <w:rPr>
          <w:b w:val="false"/>
          <w:bCs w:val="false"/>
          <w:i/>
          <w:iCs w:val="false"/>
          <w:caps w:val="false"/>
          <w:smallCaps w:val="false"/>
          <w:strike w:val="false"/>
          <w:dstrike w:val="false"/>
          <w:outline w:val="false"/>
          <w:vanish w:val="false"/>
        </w:rPr>
        <w:t>Impersonality</w:t>
      </w:r>
      <w:r>
        <w:rPr>
          <w:b w:val="false"/>
          <w:bCs w:val="false"/>
          <w:i w:val="false"/>
          <w:iCs w:val="false"/>
          <w:caps w:val="false"/>
          <w:smallCaps w:val="false"/>
          <w:strike w:val="false"/>
          <w:dstrike w:val="false"/>
          <w:outline w:val="false"/>
          <w:vanish w:val="false"/>
        </w:rPr>
        <w:t>, particularly for high grade integrated people, is peculiarly difficult to achieve.  There is a close relation between impersonality and detachment. Study this. Many cherished ideas, many hard won qualities, many carefully nurtured righteousnesses and many powerfully formulated beliefs militate against impersonality. It is hard for the disciple—during the process of his early training—to hold earnestly to his own ideals and to pursue forcefully his own spiritual integration, and yet remain impersonally oriented towards other people. He seeks recognition of his struggle and achievement; he longs to have the light which he has kindled draw forth a reaction from others; he wants to be known as a disciple; he aches to show his power and his highly developed love nature so that he may evoke admiration or, at least, challenge. But nothing happens. He is looked upon as no better than all the rest of his brothers. Life, therefore, proves dissatisfying. [47-48].</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288"/>
          <w:tab w:val="left" w:pos="0" w:leader="none"/>
        </w:tabs>
        <w:bidi w:val="0"/>
        <w:rPr/>
      </w:pPr>
      <w:r>
        <w:rPr/>
        <w:t xml:space="preserve">Non-interference, refusal to criticize and minding our own business: </w:t>
      </w:r>
      <w:r>
        <w:rPr>
          <w:b w:val="false"/>
          <w:bCs w:val="false"/>
          <w:i w:val="false"/>
          <w:iCs w:val="false"/>
          <w:caps w:val="false"/>
          <w:smallCaps w:val="false"/>
          <w:strike w:val="false"/>
          <w:dstrike w:val="false"/>
          <w:outline w:val="false"/>
          <w:vanish w:val="false"/>
        </w:rPr>
        <w:t>It is hard for intelligent men and women to see others closely associated with them dealing with life and problems from a totally different angle to their own</w:t>
        <w:noBreakHyphen/>
        <w:t>handling them in a weak or stupid way (from the angle of the disciple) and making apparently serious errors in judgment or technique.  Yet, brother of old, why are you so sure that you are right and that your point of view is necessarily correct?  It may be that your slant on life and your interpretation of a situation needs readjustment and that your motives and attitudes could be more elevated or purer.  And even if they are</w:t>
        <w:noBreakHyphen/>
        <w:t>for you</w:t>
        <w:noBreakHyphen/>
        <w:t>the highest and the best that you can achieve at any given time, then pursue your way and leave your brother to pursue his.  "Better a man's own dharma, than the dharma of another”, Thus does the Bhagavad Gita express this truth, telling the disciple to mind his own business.</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attitude of non</w:t>
        <w:noBreakHyphen/>
        <w:t>interference and the refusal to criticize, in no way prevents service to each other or constructive group relations.  It does not negate the expression of love or happy group cooperation.  There is ever much opportunity for the practice of impersonality in all group relations [48-49].</w:t>
      </w:r>
    </w:p>
    <w:p>
      <w:pPr>
        <w:pStyle w:val="Normal"/>
        <w:tabs>
          <w:tab w:val="clear" w:pos="288"/>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The proper attitude: </w:t>
      </w:r>
      <w:r>
        <w:rPr/>
        <w:t>Perhaps you can see clearly what is the group weakness and who it is that is keeping the group back from finer activity. That is well and good, provided that you continue to love and serve and to refrain from criticism. [49]</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tabs>
          <w:tab w:val="clear" w:pos="288"/>
          <w:tab w:val="left" w:pos="0" w:leader="none"/>
        </w:tabs>
        <w:bidi w:val="0"/>
        <w:rPr/>
      </w:pPr>
      <w:r>
        <w:rPr/>
        <w:t xml:space="preserve">A wrong attitude: </w:t>
      </w:r>
      <w:r>
        <w:rPr>
          <w:b w:val="false"/>
          <w:bCs w:val="false"/>
          <w:i w:val="false"/>
          <w:iCs w:val="false"/>
          <w:caps w:val="false"/>
          <w:smallCaps w:val="false"/>
          <w:strike w:val="false"/>
          <w:dstrike w:val="false"/>
          <w:outline w:val="false"/>
          <w:vanish w:val="false"/>
        </w:rPr>
        <w:t>It is a wrong attitude to seek assiduously to straighten out your brother, to chide him or seek to impose your will on him or your point of view, though it is always legitimate to express ideas and make suggestion.  Groups of disciples are groups of free and independent souls who submerge their personal interests in service and who seek that inner linking which will fuse the group into an instrument for the service of humanity and of the Hierarchy.  Continue with your own soul discipline and leave your brothers to continue theirs [49].</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288"/>
          <w:tab w:val="left" w:pos="0" w:leader="none"/>
        </w:tabs>
        <w:bidi w:val="0"/>
        <w:rPr/>
      </w:pPr>
      <w:r>
        <w:rPr/>
        <w:t xml:space="preserve">D.K. explains His view on the psychic powers He wishes to see His groups cultivate: </w:t>
      </w:r>
      <w:r>
        <w:rPr>
          <w:b w:val="false"/>
          <w:bCs w:val="false"/>
          <w:i w:val="false"/>
          <w:iCs w:val="false"/>
          <w:caps w:val="false"/>
          <w:smallCaps w:val="false"/>
          <w:strike w:val="false"/>
          <w:dstrike w:val="false"/>
          <w:outline w:val="false"/>
          <w:vanish w:val="false"/>
        </w:rPr>
        <w:t xml:space="preserve">The question of </w:t>
      </w:r>
      <w:r>
        <w:rPr>
          <w:b w:val="false"/>
          <w:bCs w:val="false"/>
          <w:i/>
          <w:iCs w:val="false"/>
          <w:caps w:val="false"/>
          <w:smallCaps w:val="false"/>
          <w:strike w:val="false"/>
          <w:dstrike w:val="false"/>
          <w:outline w:val="false"/>
          <w:vanish w:val="false"/>
        </w:rPr>
        <w:t>psychic powers</w:t>
      </w:r>
      <w:r>
        <w:rPr>
          <w:b w:val="false"/>
          <w:bCs w:val="false"/>
          <w:i w:val="false"/>
          <w:iCs w:val="false"/>
          <w:caps w:val="false"/>
          <w:smallCaps w:val="false"/>
          <w:strike w:val="false"/>
          <w:dstrike w:val="false"/>
          <w:outline w:val="false"/>
          <w:vanish w:val="false"/>
        </w:rPr>
        <w:t xml:space="preserve"> is not so easy to explain.</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 do not refer to the lower psychic powers which may or may not develop as time goes on and the need for them arises.  I refer to the following capacities, inherent in the soul, which must be developed in all of you if you are to do your share in meeting world need, and work for the Hierarchy in the field of world service.  Let us briefly enumerate them:</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Intuitional response to ideas.</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Sensitiveness to the impression which some member of the Hierarchy may seek to make upon the mind of the disciple.  It is for this reason that I am training you to utilize the Full Moon contact.</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Quick response to real need.  You had not regarded this as one of the psychic powers, my brother, had you?  I refer not here to a solar plexus reaction but to heart knowledge.  Ponder on this distinction.</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Right observation of reality upon the soul plane.  This leads to right mental perception, to freedom from illusion and glamour and to the illumination of the brain.</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Correct manipulation of force, involving, therefore, an understanding of the types and qualities of force and their right creative weaving into service upon the outer plane.</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A true comprehension of the time element, with its cyclic ebb and flow and the right seasons for action</w:t>
        <w:noBreakHyphen/>
        <w:t>a most difficult psychic power to master, my brothers, but one which can be mastered through the use of patient waiting and the elimination of hurry [49-50].</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288"/>
          <w:tab w:val="left" w:pos="0" w:leader="none"/>
        </w:tabs>
        <w:bidi w:val="0"/>
        <w:rPr/>
      </w:pPr>
      <w:r>
        <w:rPr/>
        <w:t xml:space="preserve">D.K. discusses what He means by mental polarization: </w:t>
      </w:r>
      <w:r>
        <w:rPr>
          <w:b w:val="false"/>
          <w:bCs w:val="false"/>
          <w:i w:val="false"/>
          <w:iCs w:val="false"/>
          <w:caps w:val="false"/>
          <w:smallCaps w:val="false"/>
          <w:strike w:val="false"/>
          <w:dstrike w:val="false"/>
          <w:outline w:val="false"/>
          <w:vanish w:val="false"/>
        </w:rPr>
        <w:t>Next comes the quality of mental polarization.  What exactly is this power or quality?  For you (at this time) it must express itself in two ways:</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 Through the life of meditation. </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Through the control of the astral body.</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288"/>
          <w:tab w:val="left" w:pos="0" w:leader="none"/>
        </w:tabs>
        <w:bidi w:val="0"/>
        <w:rPr/>
      </w:pPr>
      <w:r>
        <w:rPr>
          <w:b w:val="false"/>
          <w:bCs w:val="false"/>
          <w:i w:val="false"/>
          <w:iCs w:val="false"/>
          <w:caps w:val="false"/>
          <w:smallCaps w:val="false"/>
          <w:strike w:val="false"/>
          <w:dstrike w:val="false"/>
          <w:outline w:val="false"/>
          <w:vanish w:val="false"/>
        </w:rPr>
        <w:t xml:space="preserve">Increasingly must your inner life be lived upon the mental plane. Steadily and without descent must the attitude of meditation be held—not for a few minutes each morning or at specific moments throughout the day, but constantly, all day long. It infers a constant orientation to life and the handling of life from the angle of the soul. This does not refer to what is so often referred to as "turning one's back upon the world." The disciple faces the world but he faces it from the level of the soul, looking clear-eyed upon the world of human affairs. "In the world, yet not of the world" is the right attitude—expressed for us by the Christ. Increasingly must the normal and powerful life of the emotional, astral, desire and glamorous nature be controlled and rendered quiescent by the life of the soul, functioning through the mind. The emotions which are normally self-centred and personal must be transmuted into the realisations of universality and impersonality; the astral body must become the organ through which the love of the soul can pour; desire must give place to aspiration and that, in its turn, must be merged in the group life and the group good; glamour must give place to reality, and the pure light of the mind must pour into all the dark places of the lower nature. These are the results of mental polarisation and are brought about by definite meditation and the cultivation of the meditative attitude. This is not new information for you, but it is something which as yet remains unexpressed </w:t>
      </w:r>
      <w:r>
        <w:rPr>
          <w:b w:val="false"/>
          <w:bCs w:val="false"/>
          <w:i/>
          <w:iCs w:val="false"/>
          <w:caps w:val="false"/>
          <w:smallCaps w:val="false"/>
          <w:strike w:val="false"/>
          <w:dstrike w:val="false"/>
          <w:outline w:val="false"/>
          <w:vanish w:val="false"/>
        </w:rPr>
        <w:t>practically</w:t>
      </w:r>
      <w:r>
        <w:rPr>
          <w:b w:val="false"/>
          <w:bCs w:val="false"/>
          <w:i w:val="false"/>
          <w:iCs w:val="false"/>
          <w:caps w:val="false"/>
          <w:smallCaps w:val="false"/>
          <w:strike w:val="false"/>
          <w:dstrike w:val="false"/>
          <w:outline w:val="false"/>
          <w:vanish w:val="false"/>
        </w:rPr>
        <w:t>.</w:t>
        <w:tab/>
      </w:r>
    </w:p>
    <w:p>
      <w:pPr>
        <w:pStyle w:val="Normal"/>
        <w:tabs>
          <w:tab w:val="clear" w:pos="288"/>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288"/>
          <w:tab w:val="left" w:pos="0" w:leader="none"/>
        </w:tabs>
        <w:bidi w:val="0"/>
        <w:rPr/>
      </w:pPr>
      <w:r>
        <w:rPr/>
        <w:t xml:space="preserve">Questions which,  if answered courageously, will greatly aid the disciple’s development: </w:t>
      </w:r>
      <w:r>
        <w:rPr>
          <w:b w:val="false"/>
          <w:bCs w:val="false"/>
          <w:i w:val="false"/>
          <w:iCs w:val="false"/>
          <w:caps w:val="false"/>
          <w:smallCaps w:val="false"/>
          <w:strike w:val="false"/>
          <w:dstrike w:val="false"/>
          <w:outline w:val="false"/>
          <w:vanish w:val="false"/>
        </w:rPr>
        <w:t>If you will ask yourselves the following questions and courageously and truthfully make reply before the bar of your own soul, you will learn much and greatly aid your development:</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 What do you understand by spiritual sensitivity? </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Have you ever truthfully felt my vibration? </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 Do you respond more rapidly to the quality of a brother's faults than to his divine characteristics? </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In what way does criticism interfere with true spiritual sensitivity?</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 What do you feel personally hinders your development of this required sensitivity?</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Define impersonality.</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Do you know the distinction between the impersonality of the first ray type and true spiritual impersonality?</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When somebody disagrees with you or you do not like a person's attitude, ideas or proposals, what is the first thing you do?  Do you love him?  Do you keep silent?  Do you discuss him with others?  Do you endeavor to put him right?  How do you try to do this?</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If you are impersonal is it the result of training or is it natural to you?  Is it simple self</w:t>
        <w:noBreakHyphen/>
        <w:t>defense?  or is it the easiest way to attain peace?  or is it a spiritual attainment?</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I have defined for you the psychic powers.  I listed six of them.  Please study them and then make a clear, concise statement to yourself as to your own capacity:</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o demonstrate them.</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To develop them, outlining your method of so doing.</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Just how do you feel that you succeed in keeping a mental grip on life?</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In an emotional stress, do you transmute the condition through love?</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 Do you inhibit the display of emotion and why? </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 Do you call in the mind and handle your problems </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rom the mental level?</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 Do you know what glamour is and can you recognize it when it displays itself to you?  [52].</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288"/>
          <w:tab w:val="left" w:pos="0" w:leader="none"/>
        </w:tabs>
        <w:bidi w:val="0"/>
        <w:rPr/>
      </w:pPr>
      <w:r>
        <w:rPr/>
        <w:t xml:space="preserve">A more intensive focusing of the light: </w:t>
      </w:r>
      <w:r>
        <w:rPr>
          <w:b w:val="false"/>
          <w:bCs w:val="false"/>
          <w:i w:val="false"/>
          <w:iCs w:val="false"/>
          <w:caps w:val="false"/>
          <w:smallCaps w:val="false"/>
          <w:strike w:val="false"/>
          <w:dstrike w:val="false"/>
          <w:outline w:val="false"/>
          <w:vanish w:val="false"/>
        </w:rPr>
        <w:t>It was felt that it should also be possible to focus the light still more intensively through smaller and more carefully chosen and selected groups.  Through these much smaller groups of disciples, the phenomenal appearance of certain types of energy could be expressed; certain powers could be unfolded and a more specialized experiment be possible.  Peculiar powers could be studied and focussed, intensified light and power could be so clearly demonstrated that the sons of men would come to recognize the influence and to give proof of the supernormal which is the heritage of future centuries.</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this particular branch of hierarchical work, I pledged myself; it would provide the nucleus for the coming types of civilization and the characteristics and activities which could be unfolded under the incoming new major influences.  These have always interested me and I have specialized in them.  Naturally, I looked around among those whose lives I have been watching—sometimes for several incarnations.  Among these were those of you who are now working with me.  These groups constitute the germ of a great experiment.  If successful, they will, in the course of the next 275 years:</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288"/>
          <w:tab w:val="left" w:pos="0" w:leader="none"/>
        </w:tabs>
        <w:bidi w:val="0"/>
        <w:ind w:left="28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Anchor on earth certain types of the higher forces which the race needs and which are not yet active.</w:t>
      </w:r>
    </w:p>
    <w:p>
      <w:pPr>
        <w:pStyle w:val="Heading1"/>
        <w:tabs>
          <w:tab w:val="clear" w:pos="288"/>
          <w:tab w:val="left" w:pos="0" w:leader="none"/>
        </w:tabs>
        <w:bidi w:val="0"/>
        <w:ind w:left="28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Develop the six supernormal powers to which I have referred above.</w:t>
      </w:r>
    </w:p>
    <w:p>
      <w:pPr>
        <w:pStyle w:val="Heading1"/>
        <w:tabs>
          <w:tab w:val="clear" w:pos="288"/>
          <w:tab w:val="left" w:pos="0" w:leader="none"/>
        </w:tabs>
        <w:bidi w:val="0"/>
        <w:ind w:left="28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Train the group members in that synthetic relation which characterises the Hierarchy and so prepare them for initiation. [53-54]</w:t>
      </w:r>
    </w:p>
    <w:p>
      <w:pPr>
        <w:pStyle w:val="Heading1"/>
        <w:tabs>
          <w:tab w:val="clear" w:pos="288"/>
          <w:tab w:val="left" w:pos="0" w:leader="none"/>
        </w:tabs>
        <w:bidi w:val="0"/>
        <w:ind w:left="28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288"/>
          <w:tab w:val="left" w:pos="0" w:leader="none"/>
        </w:tabs>
        <w:bidi w:val="0"/>
        <w:rPr/>
      </w:pPr>
      <w:r>
        <w:rPr/>
        <w:t xml:space="preserve">D.K.’s difficulty in conveying the meaning the new group work to us: </w:t>
      </w:r>
      <w:r>
        <w:rPr>
          <w:b w:val="false"/>
          <w:bCs w:val="false"/>
          <w:i w:val="false"/>
          <w:iCs w:val="false"/>
          <w:caps w:val="false"/>
          <w:smallCaps w:val="false"/>
          <w:strike w:val="false"/>
          <w:dstrike w:val="false"/>
          <w:outline w:val="false"/>
          <w:vanish w:val="false"/>
        </w:rPr>
        <w:t>As you make progress in this work and as you seek to understand the group implications, it will become ever more clear to you what the Plan really is. It is as difficult for me to explain the underlying purpose of this group work to you as it would be to explain decimal fractions to a seven year old child, no matter how brilliant he might be. But if you have the needed patience, the willingness to work impersonally and proceed with love, if you will submerge your personalities in the group life, you will know, you will perceive and the light will break in; the power to work will come to you. We shall then have radiant focal points or light bearers and channels for the planned distribution of force—a thing which has never yet been, upon the scale which we now contemplate. [54]</w:t>
      </w:r>
    </w:p>
    <w:p>
      <w:pPr>
        <w:pStyle w:val="Normal"/>
        <w:tabs>
          <w:tab w:val="clear" w:pos="288"/>
          <w:tab w:val="left" w:pos="0" w:leader="none"/>
        </w:tabs>
        <w:bidi w:val="0"/>
        <w:jc w:val="left"/>
        <w:rPr/>
      </w:pPr>
      <w:r>
        <w:rPr>
          <w:b/>
          <w:bCs w:val="false"/>
          <w:i w:val="false"/>
          <w:iCs w:val="false"/>
          <w:caps w:val="false"/>
          <w:smallCaps w:val="false"/>
          <w:strike w:val="false"/>
          <w:dstrike w:val="false"/>
          <w:outline w:val="false"/>
          <w:vanish w:val="false"/>
        </w:rPr>
        <w:t xml:space="preserve">On becoming a detached hierarchical worker who can participate in the hardest organised </w:t>
      </w:r>
      <w:r>
        <w:rPr>
          <w:b/>
          <w:bCs w:val="false"/>
          <w:i/>
          <w:iCs w:val="false"/>
          <w:caps w:val="false"/>
          <w:smallCaps w:val="false"/>
          <w:strike w:val="false"/>
          <w:dstrike w:val="false"/>
          <w:outline w:val="false"/>
          <w:vanish w:val="false"/>
        </w:rPr>
        <w:t xml:space="preserve">“push”: </w:t>
      </w:r>
      <w:r>
        <w:rPr/>
        <w:t xml:space="preserve">It is only in a spirit of real </w:t>
      </w:r>
      <w:r>
        <w:rPr>
          <w:b w:val="false"/>
          <w:bCs w:val="false"/>
          <w:i/>
          <w:iCs w:val="false"/>
          <w:caps w:val="false"/>
          <w:smallCaps w:val="false"/>
          <w:strike w:val="false"/>
          <w:dstrike w:val="false"/>
          <w:outline w:val="false"/>
          <w:vanish w:val="false"/>
        </w:rPr>
        <w:t>detachment</w:t>
      </w:r>
      <w:r>
        <w:rPr/>
        <w:t xml:space="preserve"> that the best work of a disciple is done. The disciple comes to realise that because of this detachment he is (for the remainder of his life) simply a worker—one of a great army of hierarchical workers—with supposedly no personality inclinations, objectives, or wishes. There is for him nothing but constant work and constant association with other people. He may be a naturally isolated person, with a deep craving for solitude but that matters not. It is the penalty he must pay for the opportunity to meet the need of the hour. The hardest organised </w:t>
      </w:r>
      <w:r>
        <w:rPr>
          <w:b w:val="false"/>
          <w:bCs w:val="false"/>
          <w:i/>
          <w:iCs w:val="false"/>
          <w:caps w:val="false"/>
          <w:smallCaps w:val="false"/>
          <w:strike w:val="false"/>
          <w:dstrike w:val="false"/>
          <w:outline w:val="false"/>
          <w:vanish w:val="false"/>
        </w:rPr>
        <w:t>push</w:t>
      </w:r>
      <w:r>
        <w:rPr/>
        <w:t xml:space="preserve"> of the Hierarchy is now taking place and its objective is to offset the tendency of the race to crystallise into separativeness, for separation is the line of least resistance to people and nations at this time. Hence the formation of these working groups of disciples, giving an expression of group work and group cohesion and of non-separativeness. [55]</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What is required of the disciple if he is to fulfill his full potential: </w:t>
      </w:r>
      <w:r>
        <w:rPr/>
        <w:t>The full measure of what can be done depends (as far as the individual disciple is concerned) upon his inner power to live [Page 56] each day as a soul—free from fear, free from self-consciousness and free from those reactions which stir the astral or emotional body into organised activity, based on ancient habits. For the disciple and for the success of his work, an astral body of stillness and of acquiescence, sensitive to impressions from the soul and from the Master, and reflecting the vision with as much purity of outline as may be possible, is the goal. [55-56]</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The need to preserve the synthesis of personality and the integration of all the parts: </w:t>
      </w:r>
      <w:r>
        <w:rPr/>
        <w:t>Let him seek, in the strenuousness of his life, to preserve the synthesis of the personality and the integration of all parts of his equipment. Often in the stress of activity in one body or another and on one plane or another, the emphasis may be temporarily so strong in some one direction that he may lose sight for a moment of the synthetic point of view of both the Plan and the group. Physically, he is working under great pressure; emotionally, he may be learning the difficult lesson of detachment and may consequently be full of a temporary rebellion. Yet on the mental plane, he is aware of a mental clarity and of a power to think which keeps him incessantly and constructively active. [56]</w:t>
      </w:r>
    </w:p>
    <w:p>
      <w:pPr>
        <w:pStyle w:val="Normal"/>
        <w:bidi w:val="0"/>
        <w:jc w:val="left"/>
        <w:rPr/>
      </w:pPr>
      <w:r>
        <w:rPr/>
      </w:r>
    </w:p>
    <w:p>
      <w:pPr>
        <w:pStyle w:val="Heading1"/>
        <w:tabs>
          <w:tab w:val="clear" w:pos="288"/>
          <w:tab w:val="left" w:pos="0" w:leader="none"/>
        </w:tabs>
        <w:bidi w:val="0"/>
        <w:rPr/>
      </w:pPr>
      <w:r>
        <w:rPr/>
        <w:t>The difficult yet usual condition of the disciple :</w:t>
      </w:r>
      <w:r>
        <w:rPr>
          <w:b w:val="false"/>
          <w:bCs w:val="false"/>
          <w:i w:val="false"/>
          <w:iCs w:val="false"/>
          <w:caps w:val="false"/>
          <w:smallCaps w:val="false"/>
          <w:strike w:val="false"/>
          <w:dstrike w:val="false"/>
          <w:outline w:val="false"/>
          <w:vanish w:val="false"/>
        </w:rPr>
        <w:t>The following three terms, therefore, express quite frequently the disciple's situation where his lower nature is concerned: excessive fatigue, emotional rebellion, and mental lucidity.  How must he deal with this problem?  Physical fatigue need not necessarily impair in any way his usefulness.  With many people, physical conditions impair their work for their attention becomes focussed on the undesirable physical situation; disciples, however, often have a curious capacity to continue with their work no matter what may be happening to them physically.  The physical brain can be so much the reflector of the mental life that he will remain essentially unaffected by any outer conditions.  The disciple learns to live with his physical liabilities under adverse conditions and his work maintains its usual high level.</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emotional problem may be the hardest.  But only the disciple can handle his own self</w:t>
        <w:noBreakHyphen/>
        <w:t>pity and free himself from the inner emotional storm in which he finds himself living.  He must recognize that his integration is weak, for he is working in two phases or sections:</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ysical......... emotional.</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tal............... soul.</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 is sometimes one and sometimes the other and usually very thoroughly in either case.  This duality must be brought into a closer relation and this is the point to which he must attend as he seeks to establish and preserve the needed synthesis and personality</w:t>
        <w:noBreakHyphen/>
        <w:t xml:space="preserve">soul integration. [56-57]  </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tabs>
          <w:tab w:val="clear" w:pos="288"/>
          <w:tab w:val="left" w:pos="0" w:leader="none"/>
        </w:tabs>
        <w:bidi w:val="0"/>
        <w:rPr/>
      </w:pPr>
      <w:r>
        <w:rPr/>
        <w:t xml:space="preserve">The value of the “don’t care” attitude: </w:t>
      </w:r>
      <w:r>
        <w:rPr>
          <w:b w:val="false"/>
          <w:bCs w:val="false"/>
          <w:i w:val="false"/>
          <w:iCs w:val="false"/>
          <w:caps w:val="false"/>
          <w:smallCaps w:val="false"/>
          <w:strike w:val="false"/>
          <w:dstrike w:val="false"/>
          <w:outline w:val="false"/>
          <w:vanish w:val="false"/>
        </w:rPr>
        <w:t>When will disciples learn that the attitude which involves a certain "don't care" reaction and a form of indifference is one of the quickest ways by which to release the Self from personality claims?  This is not the "don't care" spirit which will affect the disciple's attitude to other people.  It is the attitude of the integrated thinking personality of the disciple towards the astral or emotional body.  It leads him to assume the position that not one single thing which produces any reaction of pain or distress in the emotional body matters in the very least.  These reactions are simply recognized, lived through, tolerated, and not permitted to produce any limitation.  All disciples would do well to ponder what I have just said.  The whole process is based on a deep</w:t>
        <w:noBreakHyphen/>
        <w:t>seated belief in the persistence of the immortal Being within the forms of soul and personality [57].</w:t>
      </w:r>
    </w:p>
    <w:p>
      <w:pPr>
        <w:pStyle w:val="Normal"/>
        <w:tabs>
          <w:tab w:val="clear" w:pos="288"/>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What being in training for initiation means: </w:t>
      </w:r>
      <w:r>
        <w:rPr/>
        <w:t>I would like here to remind you that, as disciples, you are in preparation for initiation and that impending condition of consciousness implies three things:</w:t>
      </w:r>
    </w:p>
    <w:p>
      <w:pPr>
        <w:pStyle w:val="Normal"/>
        <w:bidi w:val="0"/>
        <w:jc w:val="left"/>
        <w:rPr/>
      </w:pPr>
      <w:r>
        <w:rPr/>
      </w:r>
    </w:p>
    <w:p>
      <w:pPr>
        <w:pStyle w:val="Normal"/>
        <w:bidi w:val="0"/>
        <w:jc w:val="left"/>
        <w:rPr/>
      </w:pPr>
      <w:r>
        <w:rPr/>
        <w:t>1. Increased awareness and sensitivity to experience and to life in all forms.</w:t>
      </w:r>
    </w:p>
    <w:p>
      <w:pPr>
        <w:pStyle w:val="Normal"/>
        <w:bidi w:val="0"/>
        <w:jc w:val="left"/>
        <w:rPr/>
      </w:pPr>
      <w:r>
        <w:rPr/>
      </w:r>
    </w:p>
    <w:p>
      <w:pPr>
        <w:pStyle w:val="Normal"/>
        <w:bidi w:val="0"/>
        <w:jc w:val="left"/>
        <w:rPr/>
      </w:pPr>
      <w:r>
        <w:rPr/>
        <w:t>2. The power to do for others what I have attempted to do for you, at present on a lesser scale and later, in other lives, as I now do it.</w:t>
      </w:r>
    </w:p>
    <w:p>
      <w:pPr>
        <w:pStyle w:val="Normal"/>
        <w:bidi w:val="0"/>
        <w:jc w:val="left"/>
        <w:rPr/>
      </w:pPr>
      <w:r>
        <w:rPr/>
      </w:r>
    </w:p>
    <w:p>
      <w:pPr>
        <w:pStyle w:val="Normal"/>
        <w:bidi w:val="0"/>
        <w:jc w:val="left"/>
        <w:rPr/>
      </w:pPr>
      <w:r>
        <w:rPr/>
        <w:t>3. The courage and the strength to know all, to realise all and to love with patient wisdom and unchanging sincerity.</w:t>
      </w:r>
    </w:p>
    <w:p>
      <w:pPr>
        <w:pStyle w:val="Normal"/>
        <w:bidi w:val="0"/>
        <w:jc w:val="left"/>
        <w:rPr/>
      </w:pPr>
      <w:r>
        <w:rPr/>
        <w:t>This must surely be apparent to you. In the group work in which disciples are now called to participate, you have an opportunity offered which can aid in the inducing of all the qualities which are needed by you as candidates for initiation, at no such very distant date, as we view time on the inner side. [57-58]</w:t>
      </w:r>
    </w:p>
    <w:p>
      <w:pPr>
        <w:pStyle w:val="Normal"/>
        <w:bidi w:val="0"/>
        <w:jc w:val="left"/>
        <w:rPr/>
      </w:pPr>
      <w:r>
        <w:rPr/>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288"/>
          <w:tab w:val="left" w:pos="0" w:leader="none"/>
        </w:tabs>
        <w:bidi w:val="0"/>
        <w:rPr/>
      </w:pPr>
      <w:r>
        <w:rPr/>
        <w:t xml:space="preserve">Discipleship training—now and formerly: </w:t>
      </w:r>
      <w:r>
        <w:rPr>
          <w:b w:val="false"/>
          <w:bCs w:val="false"/>
          <w:i w:val="false"/>
          <w:iCs w:val="false"/>
          <w:caps w:val="false"/>
          <w:smallCaps w:val="false"/>
          <w:strike w:val="false"/>
          <w:dstrike w:val="false"/>
          <w:outline w:val="false"/>
          <w:vanish w:val="false"/>
        </w:rPr>
        <w:t>The teaching has always been given that the disciple or the initiate must adapt himself to, and learn from, the conditions in which he finds himself and from the setting and environment with which his physical plane life puts him in daily touch.  This is one of the initial platitudes of the Path.  It was, however, at one time as new a concept to the aspirant and the disciple under training as is the teaching which I seek to give this group of my disciples and the opportunity which I would have you seize. The training, hitherto carried forward upon the inner planes, and unrealized oft in the waking consciousness of the accepted disciple, has now to be grasped, used and mastered in his waking consciousness and physical brain.  The disciple in the past sought to establish harmonious relations with his environment</w:t>
        <w:noBreakHyphen/>
        <w:t xml:space="preserve">harmony being one of the liberating forces which must precede the release of energy for use after initiation.  He practiced patience and forbearance and helpfulness and rendered service and this was worked out through the process of </w:t>
      </w:r>
      <w:r>
        <w:rPr>
          <w:b w:val="false"/>
          <w:bCs w:val="false"/>
          <w:i/>
          <w:iCs w:val="false"/>
          <w:caps w:val="false"/>
          <w:smallCaps w:val="false"/>
          <w:strike w:val="false"/>
          <w:dstrike w:val="false"/>
          <w:outline w:val="false"/>
          <w:vanish w:val="false"/>
        </w:rPr>
        <w:t>right external conduct</w:t>
      </w:r>
      <w:r>
        <w:rPr>
          <w:b w:val="false"/>
          <w:bCs w:val="false"/>
          <w:i w:val="false"/>
          <w:iCs w:val="false"/>
          <w:caps w:val="false"/>
          <w:smallCaps w:val="false"/>
          <w:strike w:val="false"/>
          <w:dstrike w:val="false"/>
          <w:outline w:val="false"/>
          <w:vanish w:val="false"/>
        </w:rPr>
        <w:t xml:space="preserve"> based upon right inner orientation and attitude.  But under the new system (made necessary by achieved racial progress) this process of right external adjustments must be paralleled in the New Age by right inner relations, consciously established and consciously held and recognized for what they are by the conscious mind and brain of the disciple.  This, therefore, involves true knowledge of the disciple's inner group relation, spiritual penetration to the inner life of a brother disciple and the consequent fusion in the heart—mind—brain of the disciple, simultaneously, of all that is known both the outer and the inner and outer planes.  It is one of the major reasons for the forming of these groups as far as the individual group members are concerned.  It will be brought about gradually and safely by the daily use of the group meditations which I may assign you, by a renewed interest in the subject of telepathic work and by a closer and deeper love cultivated by all of you. [58-59]</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288"/>
          <w:tab w:val="left" w:pos="0" w:leader="none"/>
        </w:tabs>
        <w:bidi w:val="0"/>
        <w:rPr/>
      </w:pPr>
      <w:r>
        <w:rPr/>
        <w:t xml:space="preserve">Three developments which constitute our individual responsibility: </w:t>
      </w:r>
      <w:r>
        <w:rPr>
          <w:b w:val="false"/>
          <w:bCs w:val="false"/>
          <w:i w:val="false"/>
          <w:iCs w:val="false"/>
          <w:caps w:val="false"/>
          <w:smallCaps w:val="false"/>
          <w:strike w:val="false"/>
          <w:dstrike w:val="false"/>
          <w:outline w:val="false"/>
          <w:vanish w:val="false"/>
        </w:rPr>
        <w:t>Three things are of great importance and constitute your individual responsibility:</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Facility of rapport.  As a member of my group, it is essential that you cultivate two aspects of the "art of rapport" which is based, eternally, on loving attraction.</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Rapport or contact with the soul through a cultivated alignment  and correct meditation.</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Rapport or contact with your group brothers; this lays the foundation for constructive, united work.</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Impersonality.  Is there aught more that I can say on this theme?  You must learn to view what is said or suggested by any group brother with a complete and carefully developed "divine indifference”.  Note the use of the word "divine", for it holds the clue to the needed attitude.  It is a different thing to the indifference of not caring, or the indifference of a psychologically developed "way of escape" from that which is not pleasant: nor is it the indifference of superiority.  It is the indifference which accepts all that is offered, uses what is serviceable, learns what can be learnt but is not held back by personality reactions.  It is the normal attitude of the soul or self to the not</w:t>
        <w:noBreakHyphen/>
        <w:t>self.  It is the negation of prejudice, of all narrow pre</w:t>
        <w:noBreakHyphen/>
        <w:t>conceived ideas, of all personality tradition, influence, or background.  It is the process of detachment from "the world, the flesh and the devil" of which The New Testament speaks.</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Love.  Love is that inclusive, non</w:t>
        <w:noBreakHyphen/>
        <w:t>critical, magnetic comprehension and attitude which (in group work) preserves the group integrity, fosters the group rhythm and permits no secondary personality happenings or attitudes to mar the group work.</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act, impersonality and love</w:t>
        <w:noBreakHyphen/>
        <w:t>these three constitute the individual objectives which I set before each and all of you.</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288"/>
          <w:tab w:val="left" w:pos="0" w:leader="none"/>
        </w:tabs>
        <w:bidi w:val="0"/>
        <w:rPr/>
      </w:pPr>
      <w:r>
        <w:rPr/>
        <w:t xml:space="preserve">Three requirements which must be preserved by the group: </w:t>
      </w:r>
      <w:r>
        <w:rPr>
          <w:b w:val="false"/>
          <w:bCs w:val="false"/>
          <w:i w:val="false"/>
          <w:iCs w:val="false"/>
          <w:caps w:val="false"/>
          <w:smallCaps w:val="false"/>
          <w:strike w:val="false"/>
          <w:dstrike w:val="false"/>
          <w:outline w:val="false"/>
          <w:vanish w:val="false"/>
        </w:rPr>
        <w:t>The group requirements which must be met and preserved by the group, as a group, are as follows:</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Group integrity.  This grows out of right integration and refers to the delicate balance which must be preserved amongst the members of the group.  This is of such a nature that there emerges eventually a group steadiness and a group freedom from "oscillation" which will permit of uninterrupted group work and interplay.  It will come if each of the group members will simply mind his own business and permit his group brothers to mind theirs; it will come if you keep your personality affairs, your private concerns and troubles out of the group life; it will come if you refrain from discussion of each other and of each other's affairs and attitudes.  This is of supreme importance at this stage of the group work; it will mean—if you can achieve success in this—that you will be able to keep your minds clear of all lesser things which concern the personality life.  This means that your minds will be free, therefore, for group work.</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Fusion.  By this, I mean the ability of the group to work as a unit.  This is dependent upon the achieving of right individual attitudes and (when working) the attainment of the capacity to lose sight of everything except the work to be done and a deeply sensed love of your brothers.</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Understanding.  I use this word in reference to your comprehension of the work to be undertaken.  I do not use the word in reference to your attitude to yourself or to your group brothers.  It means that each group works wisely and understandingly at its own appointed task, knowing that it contributes to a whole which exists in the mind of the Master.</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rity, fusion and understanding—this is the order of the work and the sequence of development [58-60].</w:t>
      </w:r>
    </w:p>
    <w:p>
      <w:pPr>
        <w:pStyle w:val="Normal"/>
        <w:tabs>
          <w:tab w:val="clear" w:pos="288"/>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Rules which should be obeyed to facilitate telepathic rapport between group members: </w:t>
      </w:r>
      <w:r>
        <w:rPr/>
        <w:t xml:space="preserve">Are there any specific and brief rules which should be obeyed? The following might be given, but I would remind you that it is what you </w:t>
      </w:r>
      <w:r>
        <w:rPr>
          <w:b w:val="false"/>
          <w:bCs w:val="false"/>
          <w:i/>
          <w:iCs w:val="false"/>
          <w:caps w:val="false"/>
          <w:smallCaps w:val="false"/>
          <w:strike w:val="false"/>
          <w:dstrike w:val="false"/>
          <w:outline w:val="false"/>
          <w:vanish w:val="false"/>
        </w:rPr>
        <w:t>are</w:t>
      </w:r>
      <w:r>
        <w:rPr/>
        <w:t xml:space="preserve"> that counts in this work more powerfully than anything else. The controlling factor is </w:t>
      </w:r>
      <w:r>
        <w:rPr>
          <w:b w:val="false"/>
          <w:bCs w:val="false"/>
          <w:i/>
          <w:iCs w:val="false"/>
          <w:caps w:val="false"/>
          <w:smallCaps w:val="false"/>
          <w:strike w:val="false"/>
          <w:dstrike w:val="false"/>
          <w:outline w:val="false"/>
          <w:vanish w:val="false"/>
        </w:rPr>
        <w:t>harmlessness</w:t>
      </w:r>
      <w:r>
        <w:rPr/>
        <w:t xml:space="preserve"> in thought and word; the practice of this, with proper observation, will greatly help all of you. Next comes a </w:t>
      </w:r>
      <w:r>
        <w:rPr>
          <w:b w:val="false"/>
          <w:bCs w:val="false"/>
          <w:i/>
          <w:iCs w:val="false"/>
          <w:caps w:val="false"/>
          <w:smallCaps w:val="false"/>
          <w:strike w:val="false"/>
          <w:dstrike w:val="false"/>
          <w:outline w:val="false"/>
          <w:vanish w:val="false"/>
        </w:rPr>
        <w:t>refusal to think unkindly</w:t>
      </w:r>
      <w:r>
        <w:rPr/>
        <w:t xml:space="preserve"> or with criticism; this is essential in connection with those whose minds you seek to impress. </w:t>
      </w:r>
      <w:r>
        <w:rPr>
          <w:b w:val="false"/>
          <w:bCs w:val="false"/>
          <w:i/>
          <w:iCs w:val="false"/>
          <w:caps w:val="false"/>
          <w:smallCaps w:val="false"/>
          <w:strike w:val="false"/>
          <w:dstrike w:val="false"/>
          <w:outline w:val="false"/>
          <w:vanish w:val="false"/>
        </w:rPr>
        <w:t>Silence</w:t>
      </w:r>
      <w:r>
        <w:rPr/>
        <w:t xml:space="preserve">, complete and unbroken as to what you are doing, is also a vital factor; the utterance of words in connection with this most subtle and confidential work (or even discussion of the work with a fellow disciple) can shatter the delicate thoughtform which you are attempting to build. It can render the work of weeks abortive. A </w:t>
      </w:r>
      <w:r>
        <w:rPr>
          <w:b w:val="false"/>
          <w:bCs w:val="false"/>
          <w:i/>
          <w:iCs w:val="false"/>
          <w:caps w:val="false"/>
          <w:smallCaps w:val="false"/>
          <w:strike w:val="false"/>
          <w:dstrike w:val="false"/>
          <w:outline w:val="false"/>
          <w:vanish w:val="false"/>
        </w:rPr>
        <w:t>balanced attitude</w:t>
      </w:r>
      <w:r>
        <w:rPr/>
        <w:t xml:space="preserve"> in relation to those in power throughout the world must also be cultivated; they need above all else the inspiration which can be brought to them from the Hierarchy. [65-66]</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The necessity of purging the contents of the mind: </w:t>
      </w:r>
      <w:r>
        <w:rPr/>
        <w:t>I would ask you, therefore, to practise purging the content of your minds of all critical and unkind thoughts so that you can achieve an attitude of divine indifference to the ephemeral and fleeting personalities and to the chaos everywhere to be seen and so endeavour to tune in on the attitude of the Hierarchy. [66]</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Wisdom needed to dispel glamour: </w:t>
      </w:r>
      <w:r>
        <w:rPr/>
        <w:t>… only the energy of wisdom will suffice to dispel the forces of the world glamour and the world illusion. Practise wisdom, my brothers, and thus aid humanity and shorten its astral struggle. [70]</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The results of the group experiment—IF successful: </w:t>
      </w:r>
      <w:r>
        <w:rPr/>
        <w:t>All this is, however, an experiment and I would remind you that it is an experiment which I and several other initiates are carrying forward as members of a great spiritual organisation. If it is successful and if the spiritual momentum set up by all of you is adequate to the effort made and if you can carry on with persistence and with untiring effort and interest, it may be possible to bring the experimental stage to an end; the Hierarchy can then recognise (as effectively established upon earth) certain focal points of energy which can constitute magnetic centres or rallying points for the new religion, the new medicine, the new psychology and education and the new politics. The potentialities are great. [71]</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The Tibetan’s call for untiring persistence: </w:t>
      </w:r>
      <w:r>
        <w:rPr/>
        <w:t>I am mentioning this at this time because in the press of world affairs, in the struggles of your own individual existence and in the fatigue which is incident to daily work and the consequent physical liabilities, there inevitably comes the cooling down of the earlier ardours and enthusiasm, the tired recognition of the monotony of the demanded effort (with frequent staleness and unenterprising aspiration), which untiring spiritual work demands.</w:t>
      </w:r>
    </w:p>
    <w:p>
      <w:pPr>
        <w:pStyle w:val="Normal"/>
        <w:bidi w:val="0"/>
        <w:jc w:val="left"/>
        <w:rPr/>
      </w:pPr>
      <w:r>
        <w:rPr/>
      </w:r>
    </w:p>
    <w:p>
      <w:pPr>
        <w:pStyle w:val="Normal"/>
        <w:bidi w:val="0"/>
        <w:jc w:val="left"/>
        <w:rPr/>
      </w:pPr>
      <w:r>
        <w:rPr/>
        <w:t>The disciple learns to pay no attention to these recurring cycles and interludes between the pairs of opposites for he recognises their intermittency. I do, however, seek to point out this point of danger—for danger it is—and ask you to go on with the work just "as if" it were entirely new and fascinating. [72]</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The </w:t>
      </w:r>
      <w:r>
        <w:rPr>
          <w:b/>
          <w:bCs w:val="false"/>
          <w:i/>
          <w:iCs w:val="false"/>
          <w:caps w:val="false"/>
          <w:smallCaps w:val="false"/>
          <w:strike w:val="false"/>
          <w:dstrike w:val="false"/>
          <w:outline w:val="false"/>
          <w:vanish w:val="false"/>
        </w:rPr>
        <w:t>word</w:t>
      </w:r>
      <w:r>
        <w:rPr>
          <w:b/>
          <w:bCs w:val="false"/>
          <w:i w:val="false"/>
          <w:iCs w:val="false"/>
          <w:caps w:val="false"/>
          <w:smallCaps w:val="false"/>
          <w:strike w:val="false"/>
          <w:dstrike w:val="false"/>
          <w:outline w:val="false"/>
          <w:vanish w:val="false"/>
        </w:rPr>
        <w:t xml:space="preserve"> vs. the </w:t>
      </w:r>
      <w:r>
        <w:rPr>
          <w:b/>
          <w:bCs w:val="false"/>
          <w:i/>
          <w:iCs w:val="false"/>
          <w:caps w:val="false"/>
          <w:smallCaps w:val="false"/>
          <w:strike w:val="false"/>
          <w:dstrike w:val="false"/>
          <w:outline w:val="false"/>
          <w:vanish w:val="false"/>
        </w:rPr>
        <w:t xml:space="preserve">idea: </w:t>
      </w:r>
      <w:r>
        <w:rPr/>
        <w:t>…too many disciples are receptive to the words of the Masters and are less receptive to the ideas upon which They found Their work. [73]</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The freedom of humanity and its responsibility: </w:t>
      </w:r>
      <w:r>
        <w:rPr/>
        <w:t>It is wise for human beings to realise that mankind is free. Even the Hierarchy Itself does not know which forces—those of good or those of evil—will ultimately prevail because even if the forces of good triumph where the war is concerned, will they triumph where the peace is concerned? [74]</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Wise counsel concerning perspective: </w:t>
      </w:r>
      <w:r>
        <w:rPr/>
        <w:t>In this time of stress and strain, my brothers, I would remind you that there is no need for the sense of futility or for the registration of littleness. [74]</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The long-range purpose of this group work: </w:t>
      </w:r>
      <w:r>
        <w:rPr/>
        <w:t>The main objective of our joint work is still group integration and the setting up of that inter-communication between the group members which will result in the needed interplay and telepathic communication; this will finally establish that golden network of light which will serve to create a powerful focal point; this focal point will be the agent for</w:t>
      </w:r>
      <w:r>
        <w:rPr>
          <w:b w:val="false"/>
          <w:bCs w:val="false"/>
          <w:i/>
          <w:iCs w:val="false"/>
          <w:caps w:val="false"/>
          <w:smallCaps w:val="false"/>
          <w:strike w:val="false"/>
          <w:dstrike w:val="false"/>
          <w:outline w:val="false"/>
          <w:vanish w:val="false"/>
        </w:rPr>
        <w:t xml:space="preserve"> the revitalisation spiritually </w:t>
      </w:r>
      <w:r>
        <w:rPr/>
        <w:t>of the etheric body of humanity—as a whole. This is an essential and important statement. This focal point will, in its turn, aid in the revitalising of the etheric body of the planet with new power and with fresh impulse. [74-75]</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The contrast between the value of the individual per se, and the value of the individual in the group: </w:t>
      </w:r>
      <w:r>
        <w:rPr/>
        <w:t xml:space="preserve">As individuals, you may be of small importance; as units in the group which I am preparing and training for definite service in future lives even more than in this, you are of sufficient moment to warrant my interest. A group is no more powerful than its weakest link and a group suffers esoterically and as a whole and its power is definitely curtailed when one member fails to measure up to opportunity or recedes into the glamours of the personality. This you have seen happen. As individuals I seek to help you but only with a view to your group integration, to your group influence and understanding and your group love, plus the strength which you can each bring to the whole. </w:t>
        <w:br/>
        <w:t>I, therefore, appeal to you, as a group, for an intensification of your group love, purpose and service so that the inner, subjective integration may proceed apace. [75]</w:t>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pPr>
      <w:r>
        <w:rPr>
          <w:b/>
          <w:bCs w:val="false"/>
          <w:i w:val="false"/>
          <w:iCs w:val="false"/>
          <w:caps w:val="false"/>
          <w:smallCaps w:val="false"/>
          <w:strike w:val="false"/>
          <w:dstrike w:val="false"/>
          <w:outline w:val="false"/>
          <w:vanish w:val="false"/>
        </w:rPr>
        <w:t xml:space="preserve">Facts anent the strength and weakness of the group: </w:t>
      </w:r>
      <w:r>
        <w:rPr/>
        <w:t>… the strength or the weakness of this group of disciples will lie in the fact that the individuals who compose it are not only egoically linked but that there is also a strong personality tie (with all the weaknesses which that may entail) and a deep, if unrealised, affection between each and all of you, even if you have not met each other. The strength of this situation is found in the fact that this condition of unconscious friendship is to be found as the result of many lives of close association in the work and also in past personality relations and family ties. The weakness exists in the fact that this situation is apt to make the group personal in its reactions. This group of disciples is intrinsically an entity on all the three levels of the three worlds—physical, emotional and mental—and there is a soul tie as well. [76-77]</w:t>
      </w:r>
    </w:p>
    <w:p>
      <w:pPr>
        <w:pStyle w:val="Normal"/>
        <w:bidi w:val="0"/>
        <w:jc w:val="left"/>
        <w:rPr/>
      </w:pPr>
      <w:r>
        <w:rPr/>
      </w:r>
    </w:p>
    <w:p>
      <w:pPr>
        <w:pStyle w:val="Heading1"/>
        <w:tabs>
          <w:tab w:val="clear" w:pos="288"/>
          <w:tab w:val="left" w:pos="0" w:leader="none"/>
        </w:tabs>
        <w:bidi w:val="0"/>
        <w:rPr/>
      </w:pPr>
      <w:r>
        <w:rPr/>
        <w:t xml:space="preserve">Such groups are in training for initiation: </w:t>
      </w:r>
      <w:r>
        <w:rPr>
          <w:b w:val="false"/>
          <w:bCs w:val="false"/>
          <w:i w:val="false"/>
          <w:iCs w:val="false"/>
          <w:caps w:val="false"/>
          <w:smallCaps w:val="false"/>
          <w:strike w:val="false"/>
          <w:dstrike w:val="false"/>
          <w:outline w:val="false"/>
          <w:vanish w:val="false"/>
        </w:rPr>
        <w:t>In the stress and strain of your group work let each of you bear in mind, for your encouragement, joy and dedicatory incentive, that you are in this particular group of disciples for preparatory training for initiation.</w:t>
      </w:r>
      <w:r>
        <w:rPr/>
        <w:t xml:space="preserve"> </w:t>
      </w:r>
      <w:r>
        <w:rPr>
          <w:b w:val="false"/>
          <w:bCs w:val="false"/>
          <w:i w:val="false"/>
          <w:iCs w:val="false"/>
          <w:caps w:val="false"/>
          <w:smallCaps w:val="false"/>
          <w:strike w:val="false"/>
          <w:dstrike w:val="false"/>
          <w:outline w:val="false"/>
          <w:vanish w:val="false"/>
        </w:rPr>
        <w:t xml:space="preserve">I am entering upon </w:t>
      </w:r>
      <w:r>
        <w:rPr>
          <w:b w:val="false"/>
          <w:bCs w:val="false"/>
          <w:i/>
          <w:iCs w:val="false"/>
          <w:caps w:val="false"/>
          <w:smallCaps w:val="false"/>
          <w:strike w:val="false"/>
          <w:dstrike w:val="false"/>
          <w:outline w:val="false"/>
          <w:vanish w:val="false"/>
        </w:rPr>
        <w:t>an experiment in group initiation</w:t>
      </w:r>
      <w:r>
        <w:rPr>
          <w:b w:val="false"/>
          <w:bCs w:val="false"/>
          <w:i w:val="false"/>
          <w:iCs w:val="false"/>
          <w:caps w:val="false"/>
          <w:smallCaps w:val="false"/>
          <w:strike w:val="false"/>
          <w:dstrike w:val="false"/>
          <w:outline w:val="false"/>
          <w:vanish w:val="false"/>
        </w:rPr>
        <w:t xml:space="preserve"> and this is somewhat a new enterprise for the Hierarchy to undertake, though in line with evolutionary development.  In future ages, men, and women will pass through the Portal of Initiation together, instead of alone and singly as has hitherto been the case.  Group progress can, therefore, in this connection be furthered or held back by the effort of the individual group member.  A member's difficulties can be enhanced by the united group stimulation; his strength and effectiveness can be increased by the strength, the power, and the understanding of the group.  Your united responsibility is, therefore, great and your opportunity for rapid progress is real and definitely unusual.  When together you pass through the Portal and I present you to Those Whose task it is to lead you on your next step, there should eventuate such an enhancement of your powers to love, to intuit and to serve, that life will never again appear to be the same thing.  You will grasp with surety then what now you dimly sense, and realize the wonder of group love, of group intuition and of group service; you will thus undergo a joint illumination, a shared response and a united effort.  You will comprehend then that a line of exclusion may spiritually exist, indicating those who can pass on to the preparatory stage of group initiation and those who must approach that great event singly and alone.  These latter belong predominantly to the Piscean Age.  They take initiation as separate identities; you can take initiation in group formation [ 76].</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288"/>
          <w:tab w:val="left" w:pos="0" w:leader="none"/>
        </w:tabs>
        <w:bidi w:val="0"/>
        <w:rPr/>
      </w:pPr>
      <w:r>
        <w:rPr/>
        <w:t xml:space="preserve">The time when initiation can or will be taken: </w:t>
      </w:r>
      <w:r>
        <w:rPr>
          <w:b w:val="false"/>
          <w:bCs w:val="false"/>
          <w:i w:val="false"/>
          <w:iCs w:val="false"/>
          <w:caps w:val="false"/>
          <w:smallCaps w:val="false"/>
          <w:strike w:val="false"/>
          <w:dstrike w:val="false"/>
          <w:outline w:val="false"/>
          <w:vanish w:val="false"/>
        </w:rPr>
        <w:t>None of us who do the work of preparing candidates for initiation are in a position to pronounce as to time; that has to be determined by each individual aspirant.  See to it, however, as individuals, that your group is not held back through your inability to see, by your personal glamours, by your individual problem or by your slow reactions to known truth. [76-77]</w:t>
      </w:r>
    </w:p>
    <w:p>
      <w:pPr>
        <w:pStyle w:val="Normal"/>
        <w:tabs>
          <w:tab w:val="clear" w:pos="288"/>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288"/>
          <w:tab w:val="left" w:pos="0" w:leader="none"/>
        </w:tabs>
        <w:bidi w:val="0"/>
        <w:rPr/>
      </w:pPr>
      <w:r>
        <w:rPr/>
        <w:t xml:space="preserve">Our various weaknesses: </w:t>
      </w:r>
      <w:r>
        <w:rPr>
          <w:b w:val="false"/>
          <w:bCs w:val="false"/>
          <w:i w:val="false"/>
          <w:iCs w:val="false"/>
          <w:caps w:val="false"/>
          <w:smallCaps w:val="false"/>
          <w:strike w:val="false"/>
          <w:dstrike w:val="false"/>
          <w:outline w:val="false"/>
          <w:vanish w:val="false"/>
        </w:rPr>
        <w:t>The third thing that I want to say is that whatever your particular status on the Path at this time.  I shall seek to help you as in the past.  I shall speak the truth as I see it from my particular vantage point.  Upon your blindness in certain directions,  I shall seek to throw a light.  I shall point out your weaknesses</w:t>
        <w:noBreakHyphen/>
        <w:t>if I can get your sincere attention. These weaknesses exist.  You are not yet initiate,  and you have faults, limitations, points of darkness and much inertia and at the same time self</w:t>
        <w:noBreakHyphen/>
        <w:t>satisfaction.  The tendency to self</w:t>
        <w:noBreakHyphen/>
        <w:t>defense is strong in some of you and this produces an unwillingness to recognize faults or even to admit,  hypothetically, that faults may be present.  The tendency to self</w:t>
        <w:noBreakHyphen/>
        <w:t>depreciation is strong in others and it produces that over</w:t>
        <w:noBreakHyphen/>
        <w:t>emphasis of the personality and that constant thought about the personality which is so detrimental to real progress.  In these tendencies (which are so usual) there lies real danger for the would</w:t>
        <w:noBreakHyphen/>
        <w:t>be initiate.  I warn you to watch for the indications of these conditions and to assume an attitude of willingness to listen and to admit the possibility of failure in the one case and of self</w:t>
        <w:noBreakHyphen/>
        <w:t xml:space="preserve">forgetfulness in the other.  Look yourselves and life squarely in the face and fearlessly see things as they are in truth.  Do this not because it is I who am suggesting to you that a situation may be thus or so but because you are willing to face up to facts and are ready for unexpected discoveries about yourselves.  One of the first lessons which a disciple needs to learn is that where he thinks he is strongest and where he finds the most satisfaction is very frequently the point of greatest danger and of weakness [77] </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tabs>
          <w:tab w:val="clear" w:pos="288"/>
          <w:tab w:val="left" w:pos="0" w:leader="none"/>
        </w:tabs>
        <w:bidi w:val="0"/>
        <w:rPr/>
      </w:pPr>
      <w:r>
        <w:rPr/>
        <w:t xml:space="preserve">A piece of personal history given by the Tibetan concerning a episode of failure within His own discipleship training: </w:t>
      </w:r>
      <w:r>
        <w:rPr>
          <w:b w:val="false"/>
          <w:bCs w:val="false"/>
          <w:i w:val="false"/>
          <w:iCs w:val="false"/>
          <w:caps w:val="false"/>
          <w:smallCaps w:val="false"/>
          <w:strike w:val="false"/>
          <w:dstrike w:val="false"/>
          <w:outline w:val="false"/>
          <w:vanish w:val="false"/>
        </w:rPr>
        <w:t>In this connection, my brothers, I will admit you into a piece of personal history and one which is quite ordinary in the life of a disciple.  It may serve to carry its lesson and its warning.  Several lives ago, my Master saw in me a weakness.  It was one of which I was quite unaware and it was in fact a quality which I regarded as a strength and which I hugged to myself as a virtue.  I was then a young man, anxious to help my Master and humanity but, in the last analysis,  I was very keen about myself as an aspirant and very pleased with myself</w:t>
        <w:noBreakHyphen/>
        <w:t>cloaking this satisfaction under the garb of a reiterated humility.  The Master poured into me His strength and energy and so stimulated me that what I thought was a virtue and what I had denied and repudiated as a vice, proved my undoing.  I symbolically crashed to earth through the very weight of my weakness.  You might well ask what this weakness was.  It was my love for my Master which was my undoing.  He pointed out to me after the failure that my love for Him was in reality based upon pride in myself and a profound satisfaction with myself as an aspirant and a disciple.  This I violently denied and was grieved that He should so misunderstand me.  I proved Him to be right, eventually.  through a life of failure and the depth of my egotism.  I learnt through that failure but I lost much time from the standpoint of useful service.  I found that I was really serving myself and not humanity.  From similar mistakes, I seek to save you, for time is a great factor in service.  For the masses of humanity, time is not of very great importance; but for the servers of the race, it matters much.  Lose not time,  therefore, in undue self</w:t>
        <w:noBreakHyphen/>
        <w:t>analysis, self</w:t>
        <w:noBreakHyphen/>
        <w:t>depreciation or self</w:t>
        <w:noBreakHyphen/>
        <w:t>defense.  Go forward with discrimination where your unfoldment is concerned, and with love and understanding where your group is concerned.  Where I, your teacher, am concerned, give to my words the attention which is due and endeavor to cooperate with me.  I shall then some day have the joy of welcoming you to the "Secret Place.' where all true servers and initiates must eventually meet and unite [77-78]</w:t>
      </w:r>
    </w:p>
    <w:p>
      <w:pPr>
        <w:pStyle w:val="Normal"/>
        <w:tabs>
          <w:tab w:val="clear" w:pos="288"/>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The need for silence: </w:t>
      </w:r>
      <w:r>
        <w:rPr/>
        <w:t>Silence is one of the prime pre-requisites for initiation and something which every disciple must perforce learn. [78]</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The lessons to be learned by the Tibetan’s revelation of His true identity: </w:t>
      </w:r>
      <w:r>
        <w:rPr/>
        <w:t>I have revealed to you, my disciples, my true name. The necessity for eradicating all reason for the speculative questioning of some of you as to my identity and of spurring others of you on to renewed and consecrated effort are two of my reasons for relinquishing my anonymity. Another reason is that I would have you recognise the fact that you are accepted disciples with all that that status necessarily implies of responsibility and opportunity. Still another deciding factor with me is to test out your ability to keep silent until it is no longer necessary to do so. Silence is one of the prime prerequisites for initiation and something which every disciple must perforce learn. There is, therefore, the necessity for the test. Many of you are already interiorly convinced of my identity. You have not voiced your belief in this connection except to A.A.B. who has not responded with any corroborating evidence or comments. If you cannot be trusted to keep silence and to preserve a detached and independent attitude, then you are not ready for that which I have to give and the sooner we discover this the better. If you are unable to retain a silent tongue—even among yourselves—then you are unfit to be trusted and that I should dislike to believe. If, when you have discovered who I am, you question the wisdom of my decision to reveal myself to you and hold that I should have withheld my identity, then that too will be revealing and will guide me in all my future approaches to you. If knowledge of who I am leads you into the dangerous path of the devotee, it will be good for you to discover that tendency within yourself; if you henceforth over-emphasise the importance of my words and if you fall into the dangerous habit of accepting authority, your weakness will stand revealed to me, to yourself, and to your group brothers. We shall all profit thereby. You will have discovered an innate weakness which discovery of my identity will have drawn forth; if you are burdened by the knowledge, then you must learn to carry burdens or else you will be of no use as a world server. The fact that I am a Master alters me not. I am still your Tibetan Teacher and the same Instructor who has taught you for many years. I remain the same individual and am in no wise different. Any reaction upon your part will be a personality reaction and, therefore, to be recognised, dealt with and finally subdued.[78-79]</w:t>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pPr>
      <w:r>
        <w:rPr>
          <w:b/>
          <w:bCs w:val="false"/>
          <w:i w:val="false"/>
          <w:iCs w:val="false"/>
          <w:caps w:val="false"/>
          <w:smallCaps w:val="false"/>
          <w:strike w:val="false"/>
          <w:dstrike w:val="false"/>
          <w:outline w:val="false"/>
          <w:vanish w:val="false"/>
        </w:rPr>
        <w:t xml:space="preserve">The Tibetan’s realistic assessment of the quality of his group. What can we learn?: </w:t>
      </w:r>
      <w:r>
        <w:rPr/>
        <w:t>As regards all of you—with what have I to deal? An untested group, a static group, a critical group and a group subject to pronounced glamours—such is the material with which I must carry forward my work. What can I do in such a situation, my brothers? I can trust your devotion to humanity, your willingness to learn and your determination to proceed along the path of service at any cost. This I will most certainly do. [79]</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A simple hint for establishing the right rapport with each other: </w:t>
      </w:r>
      <w:r>
        <w:rPr/>
        <w:t xml:space="preserve">… in the meantime a hint will have to suffice. It is foundational in nature and will have to be accepted and somewhat understood prior to successful work in all these pioneering groups. </w:t>
      </w:r>
      <w:r>
        <w:rPr>
          <w:b w:val="false"/>
          <w:bCs w:val="false"/>
          <w:i/>
          <w:iCs w:val="false"/>
          <w:caps w:val="false"/>
          <w:smallCaps w:val="false"/>
          <w:strike w:val="false"/>
          <w:dstrike w:val="false"/>
          <w:outline w:val="false"/>
          <w:vanish w:val="false"/>
        </w:rPr>
        <w:t xml:space="preserve">Think outwardly towards each other in love. </w:t>
      </w:r>
      <w:r>
        <w:rPr/>
        <w:t>Just simply that, my brothers—simply and humbly that and no more than that at present. Can you accept such a simple rule—apparently simple? In this way the etheric body of this group of disciples will be animated by the golden energy and the light of love and thus a network of light will be established which will form a focal point of energy in the etheric body of humanity itself and eventually in the planetary etheric body also. [80]</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How to prepare for participation in the process of group initiation: </w:t>
      </w:r>
      <w:r>
        <w:rPr/>
        <w:t>This necessitates the preparation of the life and consciousness for this new process of group initiation. This group initiation is itself of real import and is dependent upon the unit in the group fitting himself for initiation and at the same time learning to subordinate his spiritual ambition and desires to the group pace and to the necessity of right timing where his fellow disciples are concerned. It involves, therefore, a dual attitude towards the processes of initiation: the adapting of oneself to the needed integration and, secondly, to the development of spiritual responsiveness to impressions from the level of the soul and of the spiritual Hierarchy. It also involves the cultivation of judgment and of wisdom in the establishment of a right inter-relation with the group of disciples so that the group—in this case my group of disciples and definitely a group entity—may move on together. This necessitates the same conditions for the group as always exist for the individual: right integration on the three personality levels and also on soul levels, plus right group impression or responsiveness to the spiritual and higher psychic "gift waves"—as Tibetan occultists call them. [81]</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By what means is the difficult goal set before the newer kind of disciple to be achieved?: </w:t>
      </w:r>
      <w:r>
        <w:rPr/>
        <w:t>You might here ask me if there is one single mode or means whereby a disciple can begin to approximate this seemingly impossible goal. I would reply: By the steady practice of impersonality with its subsidiary attitude of indifference where personal desires, contacts and goals are concerned. Such an impersonality is little understood and even when cultivated by well-intentioned aspirants has a selfish basis. Ponder on this and endeavour to achieve impersonality through self-forgetfulness and through the decentralisation of the focus of consciousness from the personality (where it is usually centred) into the living, loving soul. [82]</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What usually prevents a group of disciples from achieving their goal: </w:t>
      </w:r>
      <w:r>
        <w:rPr/>
        <w:t>There are four things which frequently hold back a group of disciples from achievement and from satisfactory work:</w:t>
      </w:r>
    </w:p>
    <w:p>
      <w:pPr>
        <w:pStyle w:val="Normal"/>
        <w:bidi w:val="0"/>
        <w:jc w:val="left"/>
        <w:rPr/>
      </w:pPr>
      <w:r>
        <w:rPr/>
      </w:r>
    </w:p>
    <w:p>
      <w:pPr>
        <w:pStyle w:val="Normal"/>
        <w:bidi w:val="0"/>
        <w:jc w:val="left"/>
        <w:rPr/>
      </w:pPr>
      <w:r>
        <w:rPr/>
        <w:t>1. Lack of vision, incident to a lack of mental keenness.</w:t>
      </w:r>
    </w:p>
    <w:p>
      <w:pPr>
        <w:pStyle w:val="Normal"/>
        <w:bidi w:val="0"/>
        <w:jc w:val="left"/>
        <w:rPr/>
      </w:pPr>
      <w:r>
        <w:rPr/>
      </w:r>
    </w:p>
    <w:p>
      <w:pPr>
        <w:pStyle w:val="Normal"/>
        <w:bidi w:val="0"/>
        <w:jc w:val="left"/>
        <w:rPr/>
      </w:pPr>
      <w:r>
        <w:rPr/>
        <w:t>2. Personal glamour. This involves the astral plane.</w:t>
      </w:r>
    </w:p>
    <w:p>
      <w:pPr>
        <w:pStyle w:val="Normal"/>
        <w:bidi w:val="0"/>
        <w:jc w:val="left"/>
        <w:rPr/>
      </w:pPr>
      <w:r>
        <w:rPr/>
      </w:r>
    </w:p>
    <w:p>
      <w:pPr>
        <w:pStyle w:val="Normal"/>
        <w:bidi w:val="0"/>
        <w:jc w:val="left"/>
        <w:rPr/>
      </w:pPr>
      <w:r>
        <w:rPr/>
        <w:t>3. Individual problems, involving a pronounced preoccupation upon the physical plane with its circumstances and difficulties—in this most difficult of worlds.</w:t>
      </w:r>
    </w:p>
    <w:p>
      <w:pPr>
        <w:pStyle w:val="Normal"/>
        <w:bidi w:val="0"/>
        <w:jc w:val="left"/>
        <w:rPr/>
      </w:pPr>
      <w:r>
        <w:rPr/>
      </w:r>
    </w:p>
    <w:p>
      <w:pPr>
        <w:pStyle w:val="Header"/>
        <w:tabs>
          <w:tab w:val="clear" w:pos="4320"/>
          <w:tab w:val="clear" w:pos="8640"/>
        </w:tabs>
        <w:bidi w:val="0"/>
        <w:jc w:val="left"/>
        <w:rPr/>
      </w:pPr>
      <w:r>
        <w:rPr/>
        <w:t>4. Inertia or slow reactions to the imparted teaching and to the presented opportunity. [82]</w:t>
      </w:r>
    </w:p>
    <w:p>
      <w:pPr>
        <w:pStyle w:val="Normal"/>
        <w:tabs>
          <w:tab w:val="clear" w:pos="288"/>
        </w:tabs>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A common failing of disciples: </w:t>
      </w:r>
      <w:r>
        <w:rPr/>
        <w:t>It is so simple to give a facile expression of sympathy but at the same time to avoid too great an expenditure of energy in service and too intense an effort to be of assistance. [82]</w:t>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pPr>
      <w:r>
        <w:rPr>
          <w:b/>
          <w:bCs w:val="false"/>
          <w:i w:val="false"/>
          <w:iCs w:val="false"/>
          <w:caps w:val="false"/>
          <w:smallCaps w:val="false"/>
          <w:strike w:val="false"/>
          <w:dstrike w:val="false"/>
          <w:outline w:val="false"/>
          <w:vanish w:val="false"/>
        </w:rPr>
        <w:t xml:space="preserve">The hall mark of the pledged disciple: </w:t>
      </w:r>
      <w:r>
        <w:rPr/>
        <w:t>The hallmark of the pledged disciple and a quality which should increasingly dominate his life is the capacity to identify himself with the part or with the whole—as seems needed at any particular time. Such an attitude involves a comprehensive sweep of love, and this leads to inclusiveness and to the pledging of the life service to the greatest number and to the most needy. If I were asked to specify the outstanding fault of the majority of groups of disciples at this time, I would say that it is the expression of the wrong kind of indifference, leading to an almost immovable preoccupation with their personal ideas and undertakings. These militate against the group integration and tend to block the work. [82-83]</w:t>
      </w:r>
    </w:p>
    <w:p>
      <w:pPr>
        <w:pStyle w:val="Normal"/>
        <w:bidi w:val="0"/>
        <w:jc w:val="left"/>
        <w:rPr/>
      </w:pPr>
      <w:r>
        <w:rPr/>
      </w:r>
    </w:p>
    <w:p>
      <w:pPr>
        <w:pStyle w:val="Heading1"/>
        <w:tabs>
          <w:tab w:val="clear" w:pos="288"/>
          <w:tab w:val="left" w:pos="0" w:leader="none"/>
        </w:tabs>
        <w:bidi w:val="0"/>
        <w:rPr/>
      </w:pPr>
      <w:r>
        <w:rPr/>
        <w:t xml:space="preserve">Something most needed by every disciple: </w:t>
      </w:r>
      <w:r>
        <w:rPr>
          <w:b w:val="false"/>
          <w:bCs w:val="false"/>
          <w:i w:val="false"/>
          <w:iCs w:val="false"/>
          <w:caps w:val="false"/>
          <w:smallCaps w:val="false"/>
          <w:strike w:val="false"/>
          <w:dstrike w:val="false"/>
          <w:outline w:val="false"/>
          <w:vanish w:val="false"/>
        </w:rPr>
        <w:t>One of the things most needed by every disciple is to apply the teaching given to the idea of promoting and increasing their world service, thus rendering practical and effective in their environment the knowledge that has been imparted and the stimulation to which they have been subjected.  This is a suggestion to which I would have you pay real attention. [83]</w:t>
      </w:r>
    </w:p>
    <w:p>
      <w:pPr>
        <w:pStyle w:val="Normal"/>
        <w:tabs>
          <w:tab w:val="clear" w:pos="288"/>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288"/>
          <w:tab w:val="left" w:pos="0" w:leader="none"/>
        </w:tabs>
        <w:bidi w:val="0"/>
        <w:rPr/>
      </w:pPr>
      <w:r>
        <w:rPr/>
        <w:t xml:space="preserve">The nature of an accepted disciple—an </w:t>
      </w:r>
      <w:r>
        <w:rPr>
          <w:b/>
          <w:bCs w:val="false"/>
          <w:i/>
          <w:iCs w:val="false"/>
          <w:caps w:val="false"/>
          <w:smallCaps w:val="false"/>
          <w:strike w:val="false"/>
          <w:dstrike w:val="false"/>
          <w:outline w:val="false"/>
          <w:vanish w:val="false"/>
        </w:rPr>
        <w:t>accepting disciple</w:t>
      </w:r>
      <w:r>
        <w:rPr/>
        <w:t xml:space="preserve">: </w:t>
      </w:r>
      <w:r>
        <w:rPr>
          <w:b w:val="false"/>
          <w:bCs w:val="false"/>
          <w:i w:val="false"/>
          <w:iCs w:val="false"/>
          <w:caps w:val="false"/>
          <w:smallCaps w:val="false"/>
          <w:strike w:val="false"/>
          <w:dstrike w:val="false"/>
          <w:outline w:val="false"/>
          <w:vanish w:val="false"/>
        </w:rPr>
        <w:t>I would like also at this point to bring to your attention the fact that an accepted disciple is not in reality one who has been accepted by a Master for training.  This is the distortion of a true idea which, in its progress from the mental plane to the physical, has achieved a complete reversal or distortion.  An accepted disciple is one who:</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Has accepted the fact of the Hierarchy with the implications of loyalty and cooperation which that acceptance involves.</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Has accepted the fact that all souls are one and who has, therefore, pledged himself to seek expression as a soul.  The service to be rendered is the awakening and stimulation of all souls contacted.</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Has accepted the occult technique of service.  His service to humanity determines all his activities and subordinates his personality to the need of the time.  Note that phrase.  Cultivate insight and a fluid response to the immediate need and not a sensitive reaction to a distant goal.</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Has accepted the Plan, as indicated by the Teachers of the race.  He seeks to understand the nature of that Plan and to facilitate its manifestation [83].</w:t>
      </w:r>
    </w:p>
    <w:p>
      <w:pPr>
        <w:pStyle w:val="Normal"/>
        <w:tabs>
          <w:tab w:val="clear" w:pos="288"/>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Who is the true disciple?: </w:t>
      </w:r>
      <w:r>
        <w:rPr/>
        <w:t>A disciple is one who seeks at all times to aid humanity and to further the processes of evolution as well as to develop that deep love of mankind which is the distinguishing mark of the initiate and of the Master. [84]</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What is the attitude of the initiate towards service?: </w:t>
      </w:r>
      <w:r>
        <w:rPr/>
        <w:t>The initiate considers service as the spontaneous, easy expression of a definite soul contact, brought down on to the physical plane and giving insight, practicality and inspiration to the disciple as he works on the outer plane of expression. [84]</w:t>
      </w:r>
    </w:p>
    <w:p>
      <w:pPr>
        <w:pStyle w:val="Heading1"/>
        <w:tabs>
          <w:tab w:val="clear" w:pos="288"/>
          <w:tab w:val="left" w:pos="0" w:leader="none"/>
        </w:tabs>
        <w:bidi w:val="0"/>
        <w:rPr/>
      </w:pPr>
      <w:r>
        <w:rPr/>
        <w:t>What an accepted disciple must accomplish:</w:t>
      </w:r>
      <w:r>
        <w:rPr>
          <w:b w:val="false"/>
          <w:bCs w:val="false"/>
          <w:i w:val="false"/>
          <w:iCs w:val="false"/>
          <w:caps w:val="false"/>
          <w:smallCaps w:val="false"/>
          <w:strike w:val="false"/>
          <w:dstrike w:val="false"/>
          <w:outline w:val="false"/>
          <w:vanish w:val="false"/>
        </w:rPr>
        <w:t xml:space="preserve"> Most disciples are occupied vaguely with achieving inspiration but know nothing of the earlier stages of insight, leading to the practical and wise expression of the met need upon the level of daily living.  One of the major undertakings of the accepted disciple (or, as I would prefer to term it, the accepting disciple) is to transform himself from a well</w:t>
        <w:noBreakHyphen/>
        <w:t>intentioned idealist into a man of action on behalf of humanity [84].</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288"/>
          <w:tab w:val="left" w:pos="0" w:leader="none"/>
        </w:tabs>
        <w:bidi w:val="0"/>
        <w:rPr/>
      </w:pPr>
      <w:r>
        <w:rPr/>
        <w:t xml:space="preserve">What is involved in group initiation: </w:t>
      </w:r>
      <w:r>
        <w:rPr>
          <w:b w:val="false"/>
          <w:bCs w:val="false"/>
          <w:i w:val="false"/>
          <w:iCs w:val="false"/>
          <w:caps w:val="false"/>
          <w:smallCaps w:val="false"/>
          <w:strike w:val="false"/>
          <w:dstrike w:val="false"/>
          <w:outline w:val="false"/>
          <w:vanish w:val="false"/>
        </w:rPr>
        <w:t>When a group can think unanimously along these lines and work in unison, then the first step will have been taken towards group initiation which is the goal of the new discipleship.  Group initiation involves:</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The possession and recognition of a united vision to which the individual in the group subordinates himself.</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The simultaneous rapport of the group members with the soul on its own level (that composite group soul which is composed of the soul of each individual member).  This leads to group integration on soul levels.</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The blended consecrated contact of the group personalities upon the three levels of personality expression</w:t>
        <w:noBreakHyphen/>
        <w:t>the mental, astral and etheric levels of awareness.  Some group members contact each other on one level and some on another, but the aim should be a close contact on all three levels at will and all together when the group, as a group, demands it.  This is a hard saying but later a clearer understanding will come of what this means and what it brings about.</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The ability of the group to stand united and with no barriers between the group members of any kind.  This will necessarily involve the sacrifice of personality reactions, ideals, and plans.  At present the varying ideals, attitudes and points of view separate disciples from each other.  These must go [84-85].</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288"/>
          <w:tab w:val="left" w:pos="0" w:leader="none"/>
        </w:tabs>
        <w:bidi w:val="0"/>
        <w:rPr/>
      </w:pPr>
      <w:r>
        <w:rPr/>
        <w:t xml:space="preserve">Other requirements for group initiation: </w:t>
      </w:r>
      <w:r>
        <w:rPr>
          <w:b w:val="false"/>
          <w:bCs w:val="false"/>
          <w:i w:val="false"/>
          <w:iCs w:val="false"/>
          <w:caps w:val="false"/>
          <w:smallCaps w:val="false"/>
          <w:strike w:val="false"/>
          <w:dstrike w:val="false"/>
          <w:outline w:val="false"/>
          <w:vanish w:val="false"/>
        </w:rPr>
        <w:t>There are, of course, other requirements but if you can understand the above and seek</w:t>
        <w:noBreakHyphen/>
        <w:t>to the best of your ability</w:t>
        <w:noBreakHyphen/>
        <w:t xml:space="preserve">to meet them, that is all that I ask at present.  One of the great needs of all disciples and aspirants is the detached relinquishing of pet theories as to life, discipleship and the Plan; the preserving of that open mind which is ever ready for the unexpected presentation and able (when the spiritual vision is strong enough) to achieve a quick reversal of all preconceived ideals.  This must be done when it is deemed spiritually wise and it involves also that waiting attitude which </w:t>
      </w:r>
      <w:r>
        <w:rPr>
          <w:b w:val="false"/>
          <w:bCs w:val="false"/>
          <w:i/>
          <w:iCs w:val="false"/>
          <w:caps w:val="false"/>
          <w:smallCaps w:val="false"/>
          <w:strike w:val="false"/>
          <w:dstrike w:val="false"/>
          <w:outline w:val="false"/>
          <w:vanish w:val="false"/>
        </w:rPr>
        <w:t>expects</w:t>
      </w:r>
      <w:r>
        <w:rPr>
          <w:b w:val="false"/>
          <w:bCs w:val="false"/>
          <w:i w:val="false"/>
          <w:iCs w:val="false"/>
          <w:caps w:val="false"/>
          <w:smallCaps w:val="false"/>
          <w:strike w:val="false"/>
          <w:dstrike w:val="false"/>
          <w:outline w:val="false"/>
          <w:vanish w:val="false"/>
        </w:rPr>
        <w:t xml:space="preserve"> the new vision to appear, the newer truths to emerge into formulated clarity and the new potencies to become increasingly effective.  Such attitudes are peculiarly difficult for those disciples who have the sixth Ray of Devotion and Idealism dominant in their energy equipment, for the ideals of a sixth ray aspirant crystallize most rapidly and are quickly distorted thereby [85].</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288"/>
          <w:tab w:val="left" w:pos="0" w:leader="none"/>
        </w:tabs>
        <w:bidi w:val="0"/>
        <w:rPr/>
      </w:pPr>
      <w:r>
        <w:rPr/>
        <w:t xml:space="preserve">A warning to the modern disciple: </w:t>
      </w:r>
      <w:r>
        <w:rPr>
          <w:b w:val="false"/>
          <w:bCs w:val="false"/>
          <w:i w:val="false"/>
          <w:iCs w:val="false"/>
          <w:caps w:val="false"/>
          <w:smallCaps w:val="false"/>
          <w:strike w:val="false"/>
          <w:dstrike w:val="false"/>
          <w:outline w:val="false"/>
          <w:vanish w:val="false"/>
        </w:rPr>
        <w:t>The disciples of the world (with their nicely formulated ideals and their neatly expressed idealistic concepts) are oft glamoured by the future beauty because they are oblivious of the present opportunity. Many of them will find out later that they have been left behind as far as registering the new truths is concerned. To this Christ referred when He said that it was not possible to put new wine into old bottles for that which is old will be destroyed by the expanding new life. [86]</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288"/>
          <w:tab w:val="left" w:pos="0" w:leader="none"/>
        </w:tabs>
        <w:bidi w:val="0"/>
        <w:rPr/>
      </w:pPr>
      <w:r>
        <w:rPr/>
        <w:t xml:space="preserve">The readiness of the initiate: </w:t>
      </w:r>
      <w:r>
        <w:rPr>
          <w:b w:val="false"/>
          <w:bCs w:val="false"/>
          <w:i w:val="false"/>
          <w:iCs w:val="false"/>
          <w:caps w:val="false"/>
          <w:smallCaps w:val="false"/>
          <w:strike w:val="false"/>
          <w:dstrike w:val="false"/>
          <w:outline w:val="false"/>
          <w:vanish w:val="false"/>
        </w:rPr>
        <w:t>The initiate, therefore, stands ready, for what? For the instant recognition of what is new, for its immediate grasp and the treading of the new step in the unfoldment of the pioneering human consciousness, for the revelation</w:t>
        <w:noBreakHyphen/>
        <w:t>steadily and constantly presented</w:t>
        <w:noBreakHyphen/>
        <w:t>of the new and superseding concepts.  These concepts possess a dynamic expulsive power and satisfactorily meet human need in the immediate cycle.  He is ready for the instant relinquishing of all that seems futile and unnecessary and inadequate to the need of the hour, and for the reception of the power from on high which breaks and destroys that which has become crystallized, which has served its purpose and become old and useless; he is ready to work as a practical occultist (and not only as a mystical idealist) upon the levels of vision as well as upon the levels of practical human affairs [86]</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tabs>
          <w:tab w:val="clear" w:pos="288"/>
          <w:tab w:val="left" w:pos="0" w:leader="none"/>
        </w:tabs>
        <w:bidi w:val="0"/>
        <w:rPr/>
      </w:pPr>
      <w:r>
        <w:rPr/>
        <w:t xml:space="preserve">The importance of the utilization of the heart center: </w:t>
      </w:r>
      <w:r>
        <w:rPr>
          <w:b w:val="false"/>
          <w:bCs w:val="false"/>
          <w:i w:val="false"/>
          <w:iCs w:val="false"/>
          <w:caps w:val="false"/>
          <w:smallCaps w:val="false"/>
          <w:strike w:val="false"/>
          <w:dstrike w:val="false"/>
          <w:outline w:val="false"/>
          <w:vanish w:val="false"/>
        </w:rPr>
        <w:t>Only from the heart center can stream, in reality, those lines of energy which link and bind together.  It was for this reason that I have assigned certain meditations which stimulated the heart into action, linking the heart center (between the shoulder blades) to the head center, through the medium of the higher correspondence to the heart center, found within the head center (the thousand petalled lotus).  This heart center, when adequately radiatory and magnetic, relates disciples to each other and to all the world.  It will also produce that telepathic interplay which is so much to be desired and which is so constructively useful to the spiritual Hierarchy provided it is established within a group of pledged disciples, dedicated to the service of humanity.  They can then be trusted. [87]</w:t>
      </w:r>
    </w:p>
    <w:p>
      <w:pPr>
        <w:pStyle w:val="Normal"/>
        <w:tabs>
          <w:tab w:val="clear" w:pos="288"/>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288"/>
          <w:tab w:val="left" w:pos="0" w:leader="none"/>
        </w:tabs>
        <w:bidi w:val="0"/>
        <w:rPr/>
      </w:pPr>
      <w:r>
        <w:rPr/>
        <w:t xml:space="preserve">Three keynotes for the modern disciple: </w:t>
      </w:r>
      <w:r>
        <w:rPr>
          <w:b w:val="false"/>
          <w:bCs w:val="false"/>
          <w:i w:val="false"/>
          <w:iCs w:val="false"/>
          <w:caps w:val="false"/>
          <w:smallCaps w:val="false"/>
          <w:strike w:val="false"/>
          <w:dstrike w:val="false"/>
          <w:outline w:val="false"/>
          <w:vanish w:val="false"/>
        </w:rPr>
        <w:t>You might ask, my brothers, of what use are these analogies and these items of information? They are of little technical use to you and really increase your responsibility.  If, however, they serve to establish a true recognition of reality, of synthesis and of relation in the disciple's consciousness, they are then of real value.  Those three words</w:t>
        <w:noBreakHyphen/>
        <w:t>reality, synthesis, relation indicate the goal and the problem of the disciple, plus the resultant effect of conscious, intelligent, spiritual work, motivated by love.</w:t>
      </w:r>
    </w:p>
    <w:p>
      <w:pPr>
        <w:pStyle w:val="Normal"/>
        <w:tabs>
          <w:tab w:val="clear" w:pos="288"/>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288"/>
          <w:tab w:val="left" w:pos="0" w:leader="none"/>
        </w:tabs>
        <w:bidi w:val="0"/>
        <w:rPr/>
      </w:pPr>
      <w:r>
        <w:rPr>
          <w:b w:val="false"/>
          <w:bCs w:val="false"/>
          <w:i w:val="false"/>
          <w:iCs w:val="false"/>
          <w:caps w:val="false"/>
          <w:smallCaps w:val="false"/>
          <w:strike w:val="false"/>
          <w:dstrike w:val="false"/>
          <w:outline w:val="false"/>
          <w:vanish w:val="false"/>
        </w:rPr>
        <w:t xml:space="preserve">In the New Age, as I have earlier pointed out, the keynote of the aspirant's progress will be </w:t>
      </w:r>
      <w:r>
        <w:rPr>
          <w:b w:val="false"/>
          <w:bCs w:val="false"/>
          <w:i/>
          <w:iCs w:val="false"/>
          <w:caps w:val="false"/>
          <w:smallCaps w:val="false"/>
          <w:strike w:val="false"/>
          <w:dstrike w:val="false"/>
          <w:outline w:val="false"/>
          <w:vanish w:val="false"/>
        </w:rPr>
        <w:t>love of humanity</w:t>
      </w:r>
      <w:r>
        <w:rPr>
          <w:b w:val="false"/>
          <w:bCs w:val="false"/>
          <w:i w:val="false"/>
          <w:iCs w:val="false"/>
          <w:caps w:val="false"/>
          <w:smallCaps w:val="false"/>
          <w:strike w:val="false"/>
          <w:dstrike w:val="false"/>
          <w:outline w:val="false"/>
          <w:vanish w:val="false"/>
        </w:rPr>
        <w:t xml:space="preserve">; this will indicate the awakening of the heart center.  In the past and up until the last few years, the keynote has been </w:t>
      </w:r>
      <w:r>
        <w:rPr>
          <w:b w:val="false"/>
          <w:bCs w:val="false"/>
          <w:i/>
          <w:iCs w:val="false"/>
          <w:caps w:val="false"/>
          <w:smallCaps w:val="false"/>
          <w:strike w:val="false"/>
          <w:dstrike w:val="false"/>
          <w:outline w:val="false"/>
          <w:vanish w:val="false"/>
        </w:rPr>
        <w:t>service</w:t>
      </w:r>
      <w:r>
        <w:rPr>
          <w:b w:val="false"/>
          <w:bCs w:val="false"/>
          <w:i w:val="false"/>
          <w:iCs w:val="false"/>
          <w:caps w:val="false"/>
          <w:smallCaps w:val="false"/>
          <w:strike w:val="false"/>
          <w:dstrike w:val="false"/>
          <w:outline w:val="false"/>
          <w:vanish w:val="false"/>
        </w:rPr>
        <w:t xml:space="preserve"> because (if selflessly rendered) it embodied a technique which automatically brought the heart center into activity.  It is love of humanity which is the major lack in the character of many disciples today.  They love those with whom they may be associated, or they love the work connected with the group endeavor, or they love their own nation; they may also love an ideal or theoretical assumption, but they do not really love humanity as a whole.  There are limits to their capacity to love and it is the transcending of those limits which constitutes their main problem at this time; they have to learn that it is humanity which calls for their allegiance, their loyalty and service.  I would ask you all to ponder deeply on the above statements, for they embody the task ahead for you also as you seek to fit yourselves for the first or the second initiation. [88]</w:t>
      </w:r>
    </w:p>
    <w:p>
      <w:pPr>
        <w:pStyle w:val="Normal"/>
        <w:tabs>
          <w:tab w:val="clear" w:pos="288"/>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Risk, danger, emotion and glamour: </w:t>
      </w:r>
      <w:r>
        <w:rPr/>
        <w:t>I would remind you also that the life of the disciple is ever a life of risks and of dangers, entered into willingly and deliberately in the cause of spiritual unfoldment and the service of humanity. But I would ask each of you to watch your emotional life and reactions with greatly increased care; I would ask you to watch particularly for the least outcropping of glamour. I would call your attention to the fact that the emergence of emotional conditions or of glamour in your life-expression need not necessarily indicate failure. There is only failure if there is identification with these astral conditions and a succumbing to old rhythms. The success of the meditation work assigned and regularly followed may be proved to you by the appearance of these undesirable conditions; they must be then recognised for what they are, and evoke in you that "divine indifference" which permits the emotion or the glamour to die of attrition, because deprived of the "feeding-power" of the attention. The whole history of true emotional control is to be found in the sentence just given. The process of achieving this control constitutes one of the most difficult periods in the life of the disciple and quite one of the longest from the angle of time. For this you should be prepared. Particularly is it difficult at this time to triumph over emotion because of the intense emotional condition of the entire human family and the widespread fear and terror for which the energy of the Black Lodge of Adepts is responsible. This definitely complicates your problem and that of all disciples: it tends to foster a most potent glamour. So I beg of you to proceed with courage, joy, understanding, extreme caution and—at the same time—with speed. [88-89]</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288"/>
          <w:tab w:val="left" w:pos="0" w:leader="none"/>
        </w:tabs>
        <w:bidi w:val="0"/>
        <w:rPr/>
      </w:pPr>
      <w:r>
        <w:rPr/>
        <w:t xml:space="preserve">Visualization—the secret to all true meditation work: </w:t>
      </w:r>
      <w:r>
        <w:rPr>
          <w:b w:val="false"/>
          <w:bCs w:val="false"/>
          <w:i w:val="false"/>
          <w:iCs w:val="false"/>
          <w:caps w:val="false"/>
          <w:smallCaps w:val="false"/>
          <w:strike w:val="false"/>
          <w:dstrike w:val="false"/>
          <w:outline w:val="false"/>
          <w:vanish w:val="false"/>
        </w:rPr>
        <w:t>The secret of all true meditation work in its earlier stages is the power to visualize.  This is the first stage to be mastered.  Disciples should lay the emphasis upon this process; in it lies eventually the ability to use the creative powers of the imagination, plus mental energy, as a measure to further the ends of the Hierarchy and to carry out the Divine Plan. [89]</w:t>
      </w:r>
    </w:p>
    <w:p>
      <w:pPr>
        <w:pStyle w:val="Normal"/>
        <w:tabs>
          <w:tab w:val="clear" w:pos="288"/>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WWBodyText2"/>
        <w:bidi w:val="0"/>
        <w:jc w:val="left"/>
        <w:rPr/>
      </w:pPr>
      <w:r>
        <w:rPr/>
        <w:t>Note: Pages 89-91 on Visualization are not here given, but should definitely be studied in connection with the process of building the antahkaran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pPr>
      <w:r>
        <w:rPr>
          <w:b/>
          <w:bCs w:val="false"/>
          <w:i w:val="false"/>
          <w:iCs w:val="false"/>
          <w:caps w:val="false"/>
          <w:smallCaps w:val="false"/>
          <w:strike w:val="false"/>
          <w:dstrike w:val="false"/>
          <w:outline w:val="false"/>
          <w:vanish w:val="false"/>
        </w:rPr>
        <w:t xml:space="preserve">A particular value of visualization: </w:t>
      </w:r>
      <w:r>
        <w:rPr/>
        <w:t>The power to visualise correctly is one definite mode of ascertaining truth or falsity. This is a statement difficult for you to comprehend. Visualisation is literally the building of a bridge between the emotional or astral plane and the mental level and is, therefore, a personality correspondence to the building of the antahkarana. [91]</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What the Master offers: </w:t>
      </w:r>
      <w:r>
        <w:rPr/>
        <w:t xml:space="preserve">The goal of initiation is held out by the Masters to all Their disciples and They stand ready to give the needed instruction. I would remind you at this early stage that only that which you know for yourself and experience </w:t>
      </w:r>
      <w:r>
        <w:rPr>
          <w:b w:val="false"/>
          <w:bCs w:val="false"/>
          <w:i/>
          <w:iCs w:val="false"/>
          <w:caps w:val="false"/>
          <w:smallCaps w:val="false"/>
          <w:strike w:val="false"/>
          <w:dstrike w:val="false"/>
          <w:outline w:val="false"/>
          <w:vanish w:val="false"/>
        </w:rPr>
        <w:t>consciously</w:t>
      </w:r>
      <w:r>
        <w:rPr/>
        <w:t xml:space="preserve"> within yourself is of importance and constitutes the truth for you. That which may be told you by others, </w:t>
      </w:r>
      <w:r>
        <w:rPr>
          <w:b w:val="false"/>
          <w:bCs w:val="false"/>
          <w:i/>
          <w:iCs w:val="false"/>
          <w:caps w:val="false"/>
          <w:smallCaps w:val="false"/>
          <w:strike w:val="false"/>
          <w:dstrike w:val="false"/>
          <w:outline w:val="false"/>
          <w:vanish w:val="false"/>
        </w:rPr>
        <w:t>even by me</w:t>
      </w:r>
      <w:r>
        <w:rPr/>
        <w:t>, serves no vital purpose, except to enhance or corroborate an already known truth, or to create illusions or responsibility until it is either rejected or experienced by you in your own consciousness. Do you understand what I mean? [91]</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Three determining choices confronting the would-be initiate: </w:t>
      </w:r>
      <w:r>
        <w:rPr/>
        <w:t xml:space="preserve">Initiation might be defined at this point as the moment of crisis wherein the consciousness hovers on the very border-line [Page 92] of revelation. The demands of the soul and the suggestions of the Master might be regarded as in conflict with the demands of time and space, focussed in the personality or the lower man. You will have, therefore, in this situation a tremendous pull between the pairs of opposites; the field of tension or the focus of the effort is to be found in the disciple "standing at the midway point." Will he respond and react consciously to the higher pull and pass on to new and higher areas of spiritual experience? Or will he fall back into the glamour of time and space and into the thraldom of the personal life? Will he stand in a static quiescent condition in which neither the higher trend nor the lower pull will affect him? One or other of these three conditions must distinguish him and must succeed upon an earlier and vacillating experience wherein the disciple vibrates between the higher and the lower decisions. It is at this process, the Master </w:t>
      </w:r>
      <w:r>
        <w:rPr>
          <w:b w:val="false"/>
          <w:bCs w:val="false"/>
          <w:i/>
          <w:iCs w:val="false"/>
          <w:caps w:val="false"/>
          <w:smallCaps w:val="false"/>
          <w:strike w:val="false"/>
          <w:dstrike w:val="false"/>
          <w:outline w:val="false"/>
          <w:vanish w:val="false"/>
        </w:rPr>
        <w:t>presides</w:t>
      </w:r>
      <w:r>
        <w:rPr/>
        <w:t xml:space="preserve">. He is able to do nothing because it is the disciple's own problem. He can only endeavour to enhance the desire of the soul by the power of His directed thought. The personality can also do nothing, for at this point both the physical body and the astral vehicle are simply automatons, waiting responsively for the decision of the disciple, functioning in his mental body. Only the disciple can act upon the mental level of consciousness at this point of endeavour. Once he does so, the die is cast. He either moves forward towards the door of light where the Master takes his hand and the Angel of the Presence becomes potent and active in a way which I may not describe to you, or he drops back </w:t>
      </w:r>
      <w:r>
        <w:rPr>
          <w:b w:val="false"/>
          <w:bCs w:val="false"/>
          <w:i/>
          <w:iCs w:val="false"/>
          <w:caps w:val="false"/>
          <w:smallCaps w:val="false"/>
          <w:strike w:val="false"/>
          <w:dstrike w:val="false"/>
          <w:outline w:val="false"/>
          <w:vanish w:val="false"/>
        </w:rPr>
        <w:t>temporarily</w:t>
      </w:r>
      <w:r>
        <w:rPr/>
        <w:t xml:space="preserve"> into the life condition of the lower man; glamour and </w:t>
      </w:r>
      <w:r>
        <w:rPr>
          <w:b w:val="false"/>
          <w:bCs w:val="false"/>
          <w:i/>
          <w:iCs w:val="false"/>
          <w:caps w:val="false"/>
          <w:smallCaps w:val="false"/>
          <w:strike w:val="false"/>
          <w:dstrike w:val="false"/>
          <w:outline w:val="false"/>
          <w:vanish w:val="false"/>
        </w:rPr>
        <w:t>maya</w:t>
      </w:r>
      <w:r>
        <w:rPr/>
        <w:t xml:space="preserve"> settle down anew upon him and the Dweller on the Threshold inserts himself between the disciple and the light from the open door and renews activity. The disciple either awakens suddenly to a wider grasp of reality and a deeper understanding of the Plan and his part in it, or the "veils of earth" close over his head; the vision fades and he reverts into the life of an ordinary human being, probably for the period of the incarnation wherein the opportunity was offered to him. Should he, however, go forward through that door, then (according to the initiation which becomes possible) will be the revelation and its attendant consequences. The revelation will not be the [Page 93] revelation of possibilities. It is a factual experience, resulting in the evocation of new powers and capacities and the recognition of new modes and fields of service. These powers are conditioned by past developments and the presence of these capacities, plus a freedom of movement "within the bounds of the Hierarchy" which lie far beyond anything which he may have dreamed, become his. New hierarchical contacts are now possible to him; new responsibility is laid upon his shoulders and new "fields of potency" become available for his use in world service. [91-93]</w:t>
      </w:r>
    </w:p>
    <w:p>
      <w:pPr>
        <w:pStyle w:val="Normal"/>
        <w:bidi w:val="0"/>
        <w:jc w:val="left"/>
        <w:rPr/>
      </w:pPr>
      <w:r>
        <w:rPr/>
      </w:r>
    </w:p>
    <w:p>
      <w:pPr>
        <w:pStyle w:val="Heading1"/>
        <w:tabs>
          <w:tab w:val="clear" w:pos="288"/>
          <w:tab w:val="left" w:pos="0" w:leader="none"/>
        </w:tabs>
        <w:bidi w:val="0"/>
        <w:rPr/>
      </w:pPr>
      <w:r>
        <w:rPr/>
        <w:t xml:space="preserve">The universal and the particular: </w:t>
      </w:r>
      <w:r>
        <w:rPr>
          <w:b w:val="false"/>
          <w:bCs w:val="false"/>
          <w:i w:val="false"/>
          <w:iCs w:val="false"/>
          <w:caps w:val="false"/>
          <w:smallCaps w:val="false"/>
          <w:strike w:val="false"/>
          <w:dstrike w:val="false"/>
          <w:outline w:val="false"/>
          <w:vanish w:val="false"/>
        </w:rPr>
        <w:t>The old rule ever remains an unalterable rule that all true esoteric teaching begins with the universal and ends with the particular; [93]</w:t>
      </w:r>
    </w:p>
    <w:p>
      <w:pPr>
        <w:pStyle w:val="Normal"/>
        <w:tabs>
          <w:tab w:val="clear" w:pos="288"/>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288"/>
          <w:tab w:val="left" w:pos="0" w:leader="none"/>
        </w:tabs>
        <w:bidi w:val="0"/>
        <w:rPr/>
      </w:pPr>
      <w:r>
        <w:rPr/>
        <w:t xml:space="preserve">What is the Master’s problem, vis-à-vis the sincere disciple? </w:t>
      </w:r>
      <w:r>
        <w:rPr>
          <w:b w:val="false"/>
          <w:bCs w:val="false"/>
          <w:i w:val="false"/>
          <w:iCs w:val="false"/>
          <w:caps w:val="false"/>
          <w:smallCaps w:val="false"/>
          <w:strike w:val="false"/>
          <w:dstrike w:val="false"/>
          <w:outline w:val="false"/>
          <w:vanish w:val="false"/>
        </w:rPr>
        <w:t>The Master's problem is to teach him the stabilization of the relation between soul and body so that, at will, contact can be established between them; the astral body provides no hindrance that amounts to anything, and through that soul contact a facile relation to the Hierarchy, its purposes and resources can be made.  Secondly, the nature of energy and its wise utilization through the medium of an integrated personality is indicated [94]</w:t>
      </w:r>
    </w:p>
    <w:p>
      <w:pPr>
        <w:pStyle w:val="Normal"/>
        <w:tabs>
          <w:tab w:val="clear" w:pos="288"/>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pPr>
      <w:r>
        <w:rPr>
          <w:b/>
          <w:bCs w:val="false"/>
          <w:i w:val="false"/>
          <w:iCs w:val="false"/>
          <w:caps w:val="false"/>
          <w:smallCaps w:val="false"/>
          <w:strike w:val="false"/>
          <w:dstrike w:val="false"/>
          <w:outline w:val="false"/>
          <w:vanish w:val="false"/>
        </w:rPr>
        <w:t xml:space="preserve">Most group members have taken the first initiation: </w:t>
      </w:r>
      <w:r>
        <w:rPr/>
        <w:t>It is essential that one thing be grasped by all of you, prior to undertaking work with me. It is that in a group of</w:t>
      </w:r>
      <w:r>
        <w:rPr>
          <w:b/>
          <w:bCs w:val="false"/>
          <w:i w:val="false"/>
          <w:iCs w:val="false"/>
          <w:caps w:val="false"/>
          <w:smallCaps w:val="false"/>
          <w:strike w:val="false"/>
          <w:dstrike w:val="false"/>
          <w:outline w:val="false"/>
          <w:vanish w:val="false"/>
        </w:rPr>
        <w:t xml:space="preserve"> </w:t>
      </w:r>
      <w:r>
        <w:rPr/>
        <w:t xml:space="preserve">disciples such as this, the large majority have already taken the first initiation and are being prepared for one of the later initiations. There is nothing surprising in this statement or any particular cause for elation or for pleasure. An immense number of the world aspirants evidence—through their aliveness to the spiritual issues, through the intensity of their aspiration and through their struggles to be good, self-sacrificing and wise—that the life of the indwelling Christ is most definitely moving in them and is present in their hearts. The initiation of "spiritual fixation upon the physical plane" (as the birth at Bethlehem, the first initiation, is sometimes called) has already been undergone by thousands, and they are sincerely and definitely moving forward upon the Way. I would remind you here that many, many lives can elapse between the first initiation and the second—long, long interludes of silent and almost unapparent growth. You are in no way unique or far ahead of the senior world aspirants. In that lies cause for encouragement and humility. It is naturally not my intention to state who is being prepared for any particular initiation. </w:t>
      </w:r>
      <w:r>
        <w:rPr>
          <w:b w:val="false"/>
          <w:bCs w:val="false"/>
          <w:i/>
          <w:iCs w:val="false"/>
          <w:caps w:val="false"/>
          <w:smallCaps w:val="false"/>
          <w:strike w:val="false"/>
          <w:dstrike w:val="false"/>
          <w:outline w:val="false"/>
          <w:vanish w:val="false"/>
        </w:rPr>
        <w:t>That is a matter for each of you to discover for himself.</w:t>
      </w:r>
      <w:r>
        <w:rPr/>
        <w:t xml:space="preserve"> It is a matter of interior orientation and not a matter of outside information.</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288"/>
          <w:tab w:val="left" w:pos="0" w:leader="none"/>
        </w:tabs>
        <w:bidi w:val="0"/>
        <w:rPr/>
      </w:pPr>
      <w:r>
        <w:rPr/>
        <w:t xml:space="preserve">First three initiations taken upon the physical plane: </w:t>
      </w:r>
      <w:r>
        <w:rPr>
          <w:b w:val="false"/>
          <w:bCs w:val="false"/>
          <w:i w:val="false"/>
          <w:iCs w:val="false"/>
          <w:caps w:val="false"/>
          <w:smallCaps w:val="false"/>
          <w:strike w:val="false"/>
          <w:dstrike w:val="false"/>
          <w:outline w:val="false"/>
          <w:vanish w:val="false"/>
        </w:rPr>
        <w:t>One point anent the taking of the first three major initiations, I would like to refer to at this point.  It is that they have always to be taken when in a physical body and upon the physical plane, thus demonstrating initiate consciousness through both mind and brain.  This is a point not oft emphasized and sometimes contradicted. [95]</w:t>
      </w:r>
    </w:p>
    <w:p>
      <w:pPr>
        <w:pStyle w:val="Normal"/>
        <w:tabs>
          <w:tab w:val="clear" w:pos="288"/>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288"/>
          <w:tab w:val="left" w:pos="0" w:leader="none"/>
        </w:tabs>
        <w:bidi w:val="0"/>
        <w:rPr/>
      </w:pPr>
      <w:r>
        <w:rPr/>
        <w:t xml:space="preserve">The great need for a true humility: </w:t>
      </w:r>
      <w:r>
        <w:rPr>
          <w:b w:val="false"/>
          <w:bCs w:val="false"/>
          <w:i w:val="false"/>
          <w:iCs w:val="false"/>
          <w:caps w:val="false"/>
          <w:smallCaps w:val="false"/>
          <w:strike w:val="false"/>
          <w:dstrike w:val="false"/>
          <w:outline w:val="false"/>
          <w:vanish w:val="false"/>
        </w:rPr>
        <w:t>I would like also to point out with all the clarity and power at my disposal, the very deep necessity for humility, and its constantly recurring expression.  I refer not to an inferiority complex but to that adjusted sense of right proportion which equips its possessor with a balanced point of view as to himself, his responsibilities, and his life work.  This, when present, will enable him to view himself dispassionately and his presented opportunities with equal dispassion.  Undoubtedly all disciples, you among them, have speculated upon your status and standing upon the Path and upon the status of your co</w:t>
        <w:noBreakHyphen/>
        <w:t>disciples.  That is, after all, both natural and human.  Some of you are too humble in the personal sense and not in the sense of true humility.  By that I mean that you are so afraid of pride and bombast and an overestimation of your capacities that you are untrue to the realities and belittle the power of your souls [ 95].</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288"/>
          <w:tab w:val="left" w:pos="0" w:leader="none"/>
        </w:tabs>
        <w:bidi w:val="0"/>
        <w:rPr/>
      </w:pPr>
      <w:r>
        <w:rPr/>
        <w:t>The basis of true humility:</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rue humility is based on fact, on vision, and on time pressures.</w:t>
      </w:r>
      <w:r>
        <w:rPr>
          <w:b w:val="false"/>
          <w:bCs w:val="false"/>
          <w:i w:val="false"/>
          <w:iCs w:val="false"/>
          <w:caps w:val="false"/>
          <w:smallCaps w:val="false"/>
          <w:strike w:val="false"/>
          <w:dstrike w:val="false"/>
          <w:outline w:val="false"/>
          <w:vanish w:val="false"/>
        </w:rPr>
        <w:t xml:space="preserve"> Here I give you a hint and would ask you to think deeply on these three foundations of a major personality attitude which must be held and demonstrated before each initiation.  I would remind you that there must always be humility in the presence of true vision. [96]</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288"/>
          <w:tab w:val="left" w:pos="0" w:leader="none"/>
        </w:tabs>
        <w:bidi w:val="0"/>
        <w:jc w:val="left"/>
        <w:rPr/>
      </w:pPr>
      <w:r>
        <w:rPr>
          <w:b/>
          <w:bCs w:val="false"/>
          <w:i w:val="false"/>
          <w:iCs w:val="false"/>
          <w:caps w:val="false"/>
          <w:smallCaps w:val="false"/>
          <w:strike w:val="false"/>
          <w:dstrike w:val="false"/>
          <w:outline w:val="false"/>
          <w:vanish w:val="false"/>
        </w:rPr>
        <w:t xml:space="preserve">The subtle dangers of premature knowledge of initiatory status: </w:t>
      </w:r>
      <w:r>
        <w:rPr/>
        <w:t xml:space="preserve">This experiment which I am undertaking has its dangers. The disciples in a Master's Ashram upon the inner planes know somewhat the status of their co-disciples, but they do not always carry this knowledge through into the brain consciousness. This is very largely a protective factor because they could not be trusted to handle the knowledge correctly upon the physical plane. They might be super-critical of a fellow disciple who was, temporarily, not living up to his initiation objective; they might be subtly jealous or unduly self-depreciative; they might treat the disciple who is ahead of them upon the Path of Initiation as someone superior and set apart and thereby complicate his problem and his effort; they might lose a sense of proportion as to initiation itself, as to its processes and its states, and this through too close an approach to, or a misunderstanding of, another struggling initiate-disciple. The pitfalls are many and I tell you to beware. </w:t>
      </w:r>
      <w:r>
        <w:rPr>
          <w:b w:val="false"/>
          <w:bCs w:val="false"/>
          <w:i/>
          <w:iCs w:val="false"/>
          <w:caps w:val="false"/>
          <w:smallCaps w:val="false"/>
          <w:strike w:val="false"/>
          <w:dstrike w:val="false"/>
          <w:outline w:val="false"/>
          <w:vanish w:val="false"/>
        </w:rPr>
        <w:t>Attend to your own life and your own business.</w:t>
      </w:r>
      <w:r>
        <w:rPr/>
        <w:t xml:space="preserve"> Speculate not as to the status of the other disciples in my group who are your close cooperators and co-sharers in my experiment. Cultivate the humility which is based on understanding and vision and so serve the world, your fellow disciples and serve me also—as the major point of your contact with the Hierarchy. [96]</w:t>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pPr>
      <w:r>
        <w:rPr>
          <w:b/>
          <w:bCs w:val="false"/>
          <w:i w:val="false"/>
          <w:iCs w:val="false"/>
          <w:caps w:val="false"/>
          <w:smallCaps w:val="false"/>
          <w:strike w:val="false"/>
          <w:dstrike w:val="false"/>
          <w:outline w:val="false"/>
          <w:vanish w:val="false"/>
        </w:rPr>
        <w:t xml:space="preserve">Some explanations for apparently unspectacular lives: </w:t>
      </w:r>
      <w:r>
        <w:rPr/>
        <w:t>I have often pointed out that a disciple is known by his influence upon his environment, and an initiate by the wide scope of his world service. How does it happen then that a few of you (not all) are not distinguished by such service and are of relatively small importance in world affairs? Several things could explain this. First of all, a disciple may be called to work off certain karmic relationships, to fulfil certain obligations of very ancient origin and thus "clear the decks" for more complete and uninterrupted service to humanity at a later date. This occurs quite frequently between the first and second initiations. Sometimes a disciple may be doing effective service upon the inner planes and on a large scale and yet there may be no evidence of this upon the physical plane, except in the beauty of a life lived. Others may be learning certain techniques of psychological relationships and of energy distribution and may have dedicated some particular life to the acquiring of these esoteric sciences. [96-97]</w:t>
      </w:r>
    </w:p>
    <w:p>
      <w:pPr>
        <w:pStyle w:val="Normal"/>
        <w:bidi w:val="0"/>
        <w:jc w:val="left"/>
        <w:rPr/>
      </w:pPr>
      <w:r>
        <w:rPr/>
      </w:r>
    </w:p>
    <w:p>
      <w:pPr>
        <w:pStyle w:val="Heading1"/>
        <w:tabs>
          <w:tab w:val="clear" w:pos="288"/>
          <w:tab w:val="left" w:pos="0" w:leader="none"/>
        </w:tabs>
        <w:bidi w:val="0"/>
        <w:rPr/>
      </w:pPr>
      <w:r>
        <w:rPr/>
        <w:t xml:space="preserve">Avoiding alibis: </w:t>
      </w:r>
      <w:r>
        <w:rPr>
          <w:b w:val="false"/>
          <w:bCs w:val="false"/>
          <w:i w:val="false"/>
          <w:iCs w:val="false"/>
          <w:caps w:val="false"/>
          <w:smallCaps w:val="false"/>
          <w:strike w:val="false"/>
          <w:dstrike w:val="false"/>
          <w:outline w:val="false"/>
          <w:vanish w:val="false"/>
        </w:rPr>
        <w:t>One life is but a short moment in the long cycle of the soul.  The true disciple will never fall back on the reasons given above as alibis for lack of effort.  I would remind you that world influence alone does not always imply discipleship.  There are many groups</w:t>
        <w:noBreakHyphen/>
        <w:t>well known and magnetic</w:t>
        <w:noBreakHyphen/>
        <w:t>which have at their center some dominant personality who is not necessarily a disciple [97]</w:t>
      </w:r>
    </w:p>
    <w:p>
      <w:pPr>
        <w:pStyle w:val="Normal"/>
        <w:tabs>
          <w:tab w:val="clear" w:pos="288"/>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The need for decentralization, reduced self-preoccupation and “divine indifference”: </w:t>
      </w:r>
      <w:r>
        <w:rPr/>
        <w:t>In connection with this group of my disciples and with this experiment which I am undertaking, you need to arrive at a point in group experience wherein you are not so intensely preoccupied with your own development, status and service; you all need to learn to decentralise yourselves so that the work to be done becomes the factor of main importance. When this is the case, then the intense self-interest with some aspect of the personality expression, some weakness of character, some dear objective, or some physical condition will cease. You will find the cultivation of a "divine indifference" (as I have told you several times) of great assistance in forgetting the little self; this frequently looms so large (from habit) that it shuts out the higher self; it comes between the disciple and the Master and prevents contact with his co-disciples, thus negating effective service. [97]</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288"/>
          <w:tab w:val="left" w:pos="0" w:leader="none"/>
        </w:tabs>
        <w:bidi w:val="0"/>
        <w:rPr/>
      </w:pPr>
      <w:r>
        <w:rPr/>
        <w:t xml:space="preserve">Can the relationship between the Master and the disciple be easily severed?: </w:t>
      </w:r>
      <w:r>
        <w:rPr>
          <w:b w:val="false"/>
          <w:bCs w:val="false"/>
          <w:i w:val="false"/>
          <w:iCs w:val="false"/>
          <w:caps w:val="false"/>
          <w:smallCaps w:val="false"/>
          <w:strike w:val="false"/>
          <w:dstrike w:val="false"/>
          <w:outline w:val="false"/>
          <w:vanish w:val="false"/>
        </w:rPr>
        <w:t xml:space="preserve">There is one more point which I would like to take up with you so that there may be complete understanding.  There come periods in the life of the disciple when there appears to be no contact with the Master and as if all relationship had been, at least, temporarily severed.  Where accepted disciples are concerned.  I would like to emphasize that any such severance is not possible.  Occultly, it cannot happen and the Master's love for the disciple makes it again impossible.  There is only one condition which can result in severance and that is deliberate and conscious effort by the disciple, carried over a very long period of time, to bring it about.  A Master does not lightly admit a disciple to His group and once having done so, the situation is irrevocable from the standpoint of the Master. Any delay in progress and any final severance comes entirely from the pupil.  There may be a temporary suspension of communication and this may last throughout one life: that, however, is not long from the angle of the soul; it is but a flash of small moment and significance in the long career of the soul.  It looms as large and important in the personality life but may signify only the grasping of opportunity in the eternal </w:t>
      </w:r>
      <w:r>
        <w:rPr>
          <w:b w:val="false"/>
          <w:bCs w:val="false"/>
          <w:i/>
          <w:iCs w:val="false"/>
          <w:caps w:val="false"/>
          <w:smallCaps w:val="false"/>
          <w:strike w:val="false"/>
          <w:dstrike w:val="false"/>
          <w:outline w:val="false"/>
          <w:vanish w:val="false"/>
        </w:rPr>
        <w:t>now</w:t>
      </w:r>
      <w:r>
        <w:rPr>
          <w:b w:val="false"/>
          <w:bCs w:val="false"/>
          <w:i w:val="false"/>
          <w:iCs w:val="false"/>
          <w:caps w:val="false"/>
          <w:smallCaps w:val="false"/>
          <w:strike w:val="false"/>
          <w:dstrike w:val="false"/>
          <w:outline w:val="false"/>
          <w:vanish w:val="false"/>
        </w:rPr>
        <w:t xml:space="preserve"> of the soul [97-98]</w:t>
      </w:r>
    </w:p>
    <w:p>
      <w:pPr>
        <w:pStyle w:val="Normal"/>
        <w:tabs>
          <w:tab w:val="clear" w:pos="288"/>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Fluctuations and pulsations in the approach to the Master: </w:t>
      </w:r>
      <w:r>
        <w:rPr/>
        <w:t>I have, therefore, been near you and watched at intervals the tide of life roll over you; I have noted your progress and your delay. I have watched you succeed and I have seen you fail. This I do through noting the pulsation of your light—not in watching the detail of your daily living. That is not warranted in this time of crisis, and owing to the evolutionary development of disciples will never again be warranted. You are still within my group aura, within my Ashram. Your position there is determined by yourself and not by me. There exists at times something which resembles a pulsation in the relation between teacher and pupil—a withdrawing and a coming forward where the probationary disciple is concerned and a standing with steadfastness and expectancy on the part of the teacher. When the fluctuations of contact are ended and the pupil is stabilised and becomes a "steadily approaching point of energy," then he becomes an accepted disciple. Some in my group of disciples are stabilising; some are retreating; some few are approaching and I watch with interest the waxing and the waning of their light. [98]</w:t>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pPr>
      <w:r>
        <w:rPr>
          <w:b/>
          <w:bCs w:val="false"/>
          <w:i w:val="false"/>
          <w:iCs w:val="false"/>
          <w:caps w:val="false"/>
          <w:smallCaps w:val="false"/>
          <w:strike w:val="false"/>
          <w:dstrike w:val="false"/>
          <w:outline w:val="false"/>
          <w:vanish w:val="false"/>
        </w:rPr>
        <w:t xml:space="preserve">The demand for the mobilization of all disciples: </w:t>
      </w:r>
      <w:r>
        <w:rPr/>
        <w:t>The mobilisation of every disciple is demanded at this time and when I say "this time" I refer to the present time and the next fifty years. This mobilisation involves the focussing of the disciple's energies, his time and his resources on behalf of humanity; it requires a new dedication to service, a consecration of the thought-life (do you realise what that would mean, my brothers?) and a forgetfulness of self which would rule out all moods and feelings, all personality desires, resentments, grievances [Page 99] and all pettiness in your relations with your fellowmen. On the physical plane, it would mean the conditioning of all active, outer living so that the whole of life becomes one focussed active service. I would ask you to study the above phrasing, using it as a light of revelation so that you may know wherein you are lacking and what you have to do. [98-99]</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On the problem of inertia: </w:t>
      </w:r>
      <w:r>
        <w:rPr/>
        <w:t>Many things contribute to the inertia that today seems to afflict many of the disciples of the world who should be active in service and helpfulness. This applies also to you. The pressure of war conditions and concern over your own personal affairs, attitudes and reactions have crowded much that I might say and have said out of your minds. One of the first lessons which those in training for initiation have to master is that difficult dual attitude which permits right personality activity and real interest in personality affairs and yet at the same time permits nothing personal to interfere with the subjective spiritual life, with service and with the training, given in preparation for initiation. [99]</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A call for fervour: </w:t>
      </w:r>
      <w:r>
        <w:rPr/>
        <w:t>Above all, I would say: Seek to recover the fervour of your earlier, spiritual aspiration and self-discipline. If you have never lost it (though many disciples have) seek to force that energy of inspiration to work out in an effective display of [Page 100] definite action upon the physical plane. How, you ask, my brothers? By increasing the radiance of your light in the world through love and meditation, so that others may turn to you as to a beacon light in the dark night of life which seems in this century to have descended upon humanity; seek to love more than you have ever believed was possible, so that others—frozen and chilled by life circumstance and the present horror of human existence—may turn to you for warmth and comforting. What I and all who are affiliated with the Hierarchy seek to do at this time of desperate crisis is to find those who are dependable points of living energy and through them pour out the love, the strength and the light which the world needs and must have if this storm is to be weathered. I ask you to render this service to me and to humanity. I ask nothing spectacular; it will, however, require a strenuous effort of your souls if you are to respond adequately; I ask nothing impossible; I would remind you that the apathy of the physical body and brain, the inertia of the feeling nature and the sense of futility of the mind when confronted with large issues will seem to hinder you. [99-100]</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The Tibetan points the Way and waits: </w:t>
      </w:r>
      <w:r>
        <w:rPr/>
        <w:t xml:space="preserve">Again I point the Way to you and again I wait. Will you intensify your inner life and achieve the power which will enable you to live simultaneously as an efficient human being and a living, loving soul? It is the establishing of the continuity of this dual process which is your main need at this time; it will lead to fusion, personality coordination and a greatly increased efficiency. Many disciples are not young and the settled habit of thought and of the feeling life is not easy to disrupt. They </w:t>
      </w:r>
      <w:r>
        <w:rPr>
          <w:b w:val="false"/>
          <w:bCs w:val="false"/>
          <w:i/>
          <w:iCs w:val="false"/>
          <w:caps w:val="false"/>
          <w:smallCaps w:val="false"/>
          <w:strike w:val="false"/>
          <w:dstrike w:val="false"/>
          <w:outline w:val="false"/>
          <w:vanish w:val="false"/>
        </w:rPr>
        <w:t>must</w:t>
      </w:r>
      <w:r>
        <w:rPr/>
        <w:t>, however, be disrupted and you must feel no resentment. The rhythms of the personality are stabilised and constitute your line of least resistance. You must cut athwart these, thus forming the cross of life and existence will then take on added difficulty. The results will be new rhythms of beauty.</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A call to </w:t>
      </w:r>
      <w:r>
        <w:rPr>
          <w:b/>
          <w:bCs w:val="false"/>
          <w:i/>
          <w:iCs w:val="false"/>
          <w:caps w:val="false"/>
          <w:smallCaps w:val="false"/>
          <w:strike w:val="false"/>
          <w:dstrike w:val="false"/>
          <w:outline w:val="false"/>
          <w:vanish w:val="false"/>
        </w:rPr>
        <w:t xml:space="preserve">battle: </w:t>
      </w:r>
      <w:r>
        <w:rPr/>
        <w:t xml:space="preserve">To those who are standing in the blaze of pain (and their numbers are Legion), of agony, anxiety and distress—seeing it on every hand and attempting to stand steady in the midst of it all—I say: That which appears is not always that which truly is; that which rends and disrupts the personality life is frequently the agent of release, if rightly apprehended; that which will emerge when the Forces of Light have penetrated the world darkness will demonstrate the nature of the undying human [Page 101] spirit. To all of you I say: My love surrounds you and the aura of the Ashram of which I am the centre stands like a great defending wall around you and around all who are battling for the right. </w:t>
      </w:r>
      <w:r>
        <w:rPr>
          <w:b w:val="false"/>
          <w:bCs w:val="false"/>
          <w:i/>
          <w:iCs w:val="false"/>
          <w:caps w:val="false"/>
          <w:smallCaps w:val="false"/>
          <w:strike w:val="false"/>
          <w:dstrike w:val="false"/>
          <w:outline w:val="false"/>
          <w:vanish w:val="false"/>
        </w:rPr>
        <w:t>See that you battle.</w:t>
      </w:r>
      <w:r>
        <w:rPr/>
        <w:t xml:space="preserve"> You can then, if you will, sense this loving protection. Each day, if you will, you can put yourself en rapport with your Master. We are not blind or uncaring. We know, however, that there are worse evils than death and pain. We know that this is the hour of humanity's greatest opportunity and that if men can pass triumphantly through this and (by the strength of their own souls) surmount this very present evil, then the evolution of humanity will be hastened beyond all that was believed possible. It will constitute a release, self-achieved and self-initiated. This means as much in the life of mankind as it means in the life of the individual disciple. That chance and that opportunity must not be taken from man; the gained spiritual and eternal values are of far greater importance than his temporary agony.</w:t>
      </w:r>
    </w:p>
    <w:p>
      <w:pPr>
        <w:pStyle w:val="Normal"/>
        <w:bidi w:val="0"/>
        <w:jc w:val="left"/>
        <w:rPr/>
      </w:pPr>
      <w:r>
        <w:rPr/>
      </w:r>
    </w:p>
    <w:p>
      <w:pPr>
        <w:pStyle w:val="Heading1"/>
        <w:tabs>
          <w:tab w:val="clear" w:pos="288"/>
          <w:tab w:val="left" w:pos="0" w:leader="none"/>
        </w:tabs>
        <w:bidi w:val="0"/>
        <w:rPr/>
      </w:pPr>
      <w:r>
        <w:rPr/>
        <w:t xml:space="preserve">The supreme spiritual agony of the Masters: </w:t>
      </w:r>
      <w:r>
        <w:rPr>
          <w:b w:val="false"/>
          <w:bCs w:val="false"/>
          <w:i w:val="false"/>
          <w:iCs w:val="false"/>
          <w:caps w:val="false"/>
          <w:smallCaps w:val="false"/>
          <w:strike w:val="false"/>
          <w:dstrike w:val="false"/>
          <w:outline w:val="false"/>
          <w:vanish w:val="false"/>
        </w:rPr>
        <w:t xml:space="preserve">Little as you may realize it as you think of Us in Our </w:t>
      </w:r>
    </w:p>
    <w:p>
      <w:pPr>
        <w:pStyle w:val="Heading1"/>
        <w:tabs>
          <w:tab w:val="clear" w:pos="288"/>
          <w:tab w:val="left" w:pos="0" w:leader="none"/>
        </w:tabs>
        <w:bidi w:val="0"/>
        <w:rPr/>
      </w:pPr>
      <w:r>
        <w:rPr>
          <w:b w:val="false"/>
          <w:bCs w:val="false"/>
          <w:i w:val="false"/>
          <w:iCs w:val="false"/>
          <w:caps w:val="false"/>
          <w:smallCaps w:val="false"/>
          <w:strike w:val="false"/>
          <w:dstrike w:val="false"/>
          <w:outline w:val="false"/>
          <w:vanish w:val="false"/>
        </w:rPr>
        <w:t>so</w:t>
        <w:noBreakHyphen/>
        <w:t>called safe retreats, the capacity of identification with all that is involved in world pain today and the sensitivity of Those connected with the Hierarchy to the unhappy condition of humanity makes Their task of standing</w:t>
        <w:noBreakHyphen/>
        <w:t xml:space="preserve">by one of supreme spiritual agony.  They understand the depths of the reaction of humanity; they comprehend and understand, for </w:t>
      </w:r>
      <w:r>
        <w:rPr>
          <w:b w:val="false"/>
          <w:bCs w:val="false"/>
          <w:i/>
          <w:iCs w:val="false"/>
          <w:caps w:val="false"/>
          <w:smallCaps w:val="false"/>
          <w:strike w:val="false"/>
          <w:dstrike w:val="false"/>
          <w:outline w:val="false"/>
          <w:vanish w:val="false"/>
        </w:rPr>
        <w:t>They are one with all men.</w:t>
      </w:r>
      <w:r>
        <w:rPr>
          <w:b w:val="false"/>
          <w:bCs w:val="false"/>
          <w:i w:val="false"/>
          <w:iCs w:val="false"/>
          <w:caps w:val="false"/>
          <w:smallCaps w:val="false"/>
          <w:strike w:val="false"/>
          <w:dstrike w:val="false"/>
          <w:outline w:val="false"/>
          <w:vanish w:val="false"/>
        </w:rPr>
        <w:t xml:space="preserve">  This involves a far greater comprehension than you can grasp and one which can only be adequately expressed in the word "identification”. They need the staunch support of all Their disciples, the steadfast love, the loyal attitude, the unquestioning response to human need which will enable Them to carry more easily the heavy burden which human karma has laid upon Them and </w:t>
      </w:r>
      <w:r>
        <w:rPr>
          <w:b w:val="false"/>
          <w:bCs w:val="false"/>
          <w:i/>
          <w:iCs w:val="false"/>
          <w:caps w:val="false"/>
          <w:smallCaps w:val="false"/>
          <w:strike w:val="false"/>
          <w:dstrike w:val="false"/>
          <w:outline w:val="false"/>
          <w:vanish w:val="false"/>
        </w:rPr>
        <w:t>which They carry voluntarily.</w:t>
      </w:r>
      <w:r>
        <w:rPr>
          <w:b w:val="false"/>
          <w:bCs w:val="false"/>
          <w:i w:val="false"/>
          <w:iCs w:val="false"/>
          <w:caps w:val="false"/>
          <w:smallCaps w:val="false"/>
          <w:strike w:val="false"/>
          <w:dstrike w:val="false"/>
          <w:outline w:val="false"/>
          <w:vanish w:val="false"/>
        </w:rPr>
        <w:t xml:space="preserve"> [101]</w:t>
      </w:r>
    </w:p>
    <w:p>
      <w:pPr>
        <w:pStyle w:val="Normal"/>
        <w:tabs>
          <w:tab w:val="clear" w:pos="288"/>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288"/>
          <w:tab w:val="left" w:pos="0" w:leader="none"/>
        </w:tabs>
        <w:bidi w:val="0"/>
        <w:rPr/>
      </w:pPr>
      <w:r>
        <w:rPr/>
        <w:t xml:space="preserve">The Tibetan asks for the staunch support of His disciples: </w:t>
      </w:r>
      <w:r>
        <w:rPr>
          <w:b w:val="false"/>
          <w:bCs w:val="false"/>
          <w:i w:val="false"/>
          <w:iCs w:val="false"/>
          <w:caps w:val="false"/>
          <w:smallCaps w:val="false"/>
          <w:strike w:val="false"/>
          <w:dstrike w:val="false"/>
          <w:outline w:val="false"/>
          <w:vanish w:val="false"/>
        </w:rPr>
        <w:t>Will you give this? Will you aid Our work in every possible way, both as personalities, dedicated to service, and as souls who walk the lighted Way? The need of humanity for love and light, the need of the Hierarchy for channels and for those who will work under direction upon the earth can call forth all that you have to give and can evoke your soul (the only true reward that the disciple seeks) in power and love.  This will happen to you, if you will forget the little self.</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t your knowledge may be transmuted into wisdom and the eye of vision control your living processes and all your undertakings is the desire (deep within my heart) for each and all of you.</w:t>
      </w:r>
    </w:p>
    <w:p>
      <w:pPr>
        <w:pStyle w:val="Heading1"/>
        <w:tabs>
          <w:tab w:val="clear" w:pos="288"/>
          <w:tab w:val="left" w:pos="0" w:leader="none"/>
        </w:tabs>
        <w:bidi w:val="0"/>
        <w:rPr/>
      </w:pPr>
      <w:r>
        <w:rPr>
          <w:b w:val="false"/>
          <w:bCs w:val="false"/>
          <w:i w:val="false"/>
          <w:iCs w:val="false"/>
          <w:caps w:val="false"/>
          <w:smallCaps w:val="false"/>
          <w:strike w:val="false"/>
          <w:dstrike w:val="false"/>
          <w:outline w:val="false"/>
          <w:vanish w:val="false"/>
        </w:rPr>
        <w:tab/>
        <w:t xml:space="preserve">          Your Master, Friend and Teacher,  The Tibetan. [101-102]</w:t>
      </w:r>
    </w:p>
    <w:p>
      <w:pPr>
        <w:pStyle w:val="Heading1"/>
        <w:tabs>
          <w:tab w:val="clear" w:pos="288"/>
          <w:tab w:val="left" w:pos="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288"/>
          <w:tab w:val="left" w:pos="0" w:leader="none"/>
        </w:tabs>
        <w:bidi w:val="0"/>
        <w:rPr/>
      </w:pPr>
      <w:r>
        <w:rPr/>
        <w:t xml:space="preserve">Another selection on the nature of group experiments: </w:t>
      </w:r>
      <w:r>
        <w:rPr>
          <w:b w:val="false"/>
          <w:bCs w:val="false"/>
          <w:i w:val="false"/>
          <w:iCs w:val="false"/>
          <w:caps w:val="false"/>
          <w:smallCaps w:val="false"/>
          <w:strike w:val="false"/>
          <w:dstrike w:val="false"/>
          <w:outline w:val="false"/>
          <w:vanish w:val="false"/>
        </w:rPr>
        <w:t>In the future, however, groups will be formed increasingly, which will function on a new basis, and some of these new "group organisms" are forming in the world at this time.  They are still in the nature of an experiment and may prove premature or undesirable.  The teaching given in these new groups, the suggestions made, the experiments in training to be attempted, and the technique imparted will not be given personally and privately to an individual group member, but all of it is open and can be read, known and considered by every other member in the group.  These groups are as yet necessarily few, and very small in number.  They are in the nature of an attempt to see if it will be possible eventually to externalise the groups gathered around a Master on the inner planes.  These groups of accepted disciples on the inner side are sensitive organisms, and each member of these circles gathered around a Master is aware of that which concerns his fellow disciples' spiritual unfoldment, within the radius of the circle in which he finds himself.  These small outer attempts at a tentative duplication are in an embryonic condition as yet.  It is a test and a trial effort, and may fail.  The members of these tiny outer groups (whose membership and grouping are known only to those who form part of them) have to be willing to be instructed and developed as group units, with the other members of their group aware of their failures or successes.  They have also to preserve complete silence as to the existence of the group, and a breaking of this silence warrants their elimination from the group.  The personnel of these groups is forgotten in the life of the group entity as a whole.  The members are trained in the group, and the group is trained as a whole, with no emphasis upon the individual but only on the group interplay and interaction, its integration and growth. Only those factors in the life of the individual are noted and handled which would hinder the growth of the group life and expression.  It is the group note, the group colour, and the group development which count with the training staff of workers, and the individual is never considered as an individual, but only in his relation to the group.  What he is told to do, and the discipline applied, is all based on the desire to preserve the group balance, and not on any personal interest in the individual.  In this experiment a man is tried out to see his fitness.  He will be tested early in his career as a group unit.  If he passes the test and makes the grade, the group is enriched and grows thereby.  If he fails, he drops out and others take his place until such time as the group unit is attuned and completed, and those who are sincere and true, impersonal and mentally poised, self-forgetful and loving, are found to work together in harmony.  Thus they can, as a group entity, form a focal point for the transmission of spiritual force to a needy and waiting world. [EP I, 114-115]</w:t>
      </w:r>
    </w:p>
    <w:p>
      <w:pPr>
        <w:pStyle w:val="Normal"/>
        <w:tabs>
          <w:tab w:val="clear" w:pos="288"/>
          <w:tab w:val="left" w:pos="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type w:val="nextPage"/>
      <w:pgSz w:w="12240" w:h="15840"/>
      <w:pgMar w:left="1152" w:right="1008" w:gutter="0" w:header="72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ocuments\Denmark\excerpts from DINA I,,p 1-100.doc</w: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46.45pt;mso-position-horizontal:center;mso-position-horizontal-relative:margin">
              <v:fill opacity="0f"/>
              <v:textbox inset="0in,0in,0in,0in">
                <w:txbxContent>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Header"/>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BodyText2"/>
      <w:numFmt w:val="none"/>
      <w:suff w:val="nothing"/>
      <w:lvlText w:val=""/>
      <w:lvlJc w:val="left"/>
      <w:pPr>
        <w:tabs>
          <w:tab w:val="num" w:pos="0"/>
        </w:tabs>
        <w:ind w:left="0" w:hanging="0"/>
      </w:pPr>
    </w:lvl>
    <w:lvl w:ilvl="2">
      <w:start w:val="1"/>
      <w:pStyle w:val="WWBodyText2"/>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TextBody"/>
    <w:qFormat/>
    <w:pPr>
      <w:keepNext w:val="true"/>
      <w:numPr>
        <w:ilvl w:val="0"/>
        <w:numId w:val="1"/>
      </w:numPr>
      <w:tabs>
        <w:tab w:val="left" w:pos="288" w:leader="none"/>
      </w:tabs>
      <w:jc w:val="both"/>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
    <w:name w:val="Body Text"/>
    <w:basedOn w:val="Normal"/>
    <w:next w:val="Normal"/>
    <w:qFormat/>
    <w:pPr>
      <w:numPr>
        <w:ilvl w:val="0"/>
        <w:numId w:val="1"/>
      </w:numPr>
      <w:tabs>
        <w:tab w:val="left" w:pos="288" w:leader="none"/>
      </w:tabs>
      <w:jc w:val="both"/>
      <w:outlineLvl w:val="0"/>
    </w:pPr>
    <w:rPr>
      <w:b w:val="false"/>
      <w:bCs w:val="false"/>
      <w:i w:val="false"/>
      <w:iCs w:val="false"/>
      <w:caps w:val="false"/>
      <w:smallCaps w:val="false"/>
      <w:strike w:val="false"/>
      <w:dstrike w:val="false"/>
      <w:outline w:val="false"/>
      <w:vanish w:val="false"/>
    </w:rPr>
  </w:style>
  <w:style w:type="paragraph" w:styleId="BodyText2">
    <w:name w:val="Body Text 2"/>
    <w:qFormat/>
    <w:pPr>
      <w:widowControl w:val="false"/>
      <w:numPr>
        <w:ilvl w:val="1"/>
        <w:numId w:val="1"/>
      </w:numPr>
      <w:bidi w:val="0"/>
      <w:ind w:firstLine="288"/>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BodyText2">
    <w:name w:val="WW-Body Text 2"/>
    <w:qFormat/>
    <w:pPr>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10-25T17:25:00Z</cp:lastPrinted>
  <cp:revision>0</cp:revision>
  <dc:subject/>
  <dc:title/>
</cp:coreProperties>
</file>