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Initiation After Identification Pursu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 greatest problem facing aspirants and disciples prior to the third initiation is that of comprehending the nature of identification.</w:t>
      </w:r>
      <w:r>
        <w:rPr/>
        <w:t xml:space="preserve">  This concerns (in the first instance) the relation of the self to the Self and of all selves to the all-inclusive SELF. (R&amp;I 1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4:11:00Z</dcterms:created>
  <dc:creator>Michael Robbins</dc:creator>
  <dc:description/>
  <dc:language>en-US</dc:language>
  <cp:lastModifiedBy>Michael Robbins</cp:lastModifiedBy>
  <dcterms:modified xsi:type="dcterms:W3CDTF">2007-08-27T22:00:00Z</dcterms:modified>
  <cp:revision>3</cp:revision>
  <dc:subject/>
  <dc:title>Second Initiation After Identification Pursued</dc:title>
</cp:coreProperties>
</file>