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Vestures of the Buddha</w:t>
      </w:r>
    </w:p>
    <w:p>
      <w:pPr>
        <w:pStyle w:val="Normal"/>
        <w:jc w:val="center"/>
        <w:rPr>
          <w:b/>
          <w:b/>
          <w:u w:val="single"/>
        </w:rPr>
      </w:pPr>
      <w:r>
        <w:rPr>
          <w:b/>
          <w:u w:val="single"/>
        </w:rPr>
      </w:r>
    </w:p>
    <w:p>
      <w:pPr>
        <w:pStyle w:val="Normal"/>
        <w:rPr/>
      </w:pPr>
      <w:r>
        <w:rPr/>
        <w:t xml:space="preserve">In the East there is an ancient legend which has an application today and which holds the clue to the relation of the Christ and of the Buddha; it concerns a service which, the legend says, the Buddha will render Christ. In symbolic form, the legend runs that when the Buddha reached enlightenment, and experience on Earth could teach Him no more, He looked ahead to the time when His Brother, the Christ, would be active in the Great Service—as it is called. </w:t>
      </w:r>
      <w:r>
        <w:rPr>
          <w:b/>
          <w:bCs/>
          <w:u w:val="single"/>
        </w:rPr>
        <w:t xml:space="preserve">In order, therefore, to aid the Christ, He left behind Him (for His use) what are mysteriously called "His vestures." He bequeathed and left [Page 101] in some safe place the sum total of His emotional-intuitive nature, called by some the astral body and the sum total of His knowledge and His thought, called His mind or mental body. </w:t>
      </w:r>
      <w:r>
        <w:rPr/>
        <w:t xml:space="preserve"> (ROC 100-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0:12:00Z</dcterms:created>
  <dc:creator>Michael Robbins</dc:creator>
  <dc:description/>
  <cp:keywords/>
  <dc:language>en-US</dc:language>
  <cp:lastModifiedBy>Michael D. Robbins</cp:lastModifiedBy>
  <dcterms:modified xsi:type="dcterms:W3CDTF">2008-08-12T12:56:00Z</dcterms:modified>
  <cp:revision>5</cp:revision>
  <dc:subject/>
  <dc:title>Vestures of the Buddha</dc:title>
</cp:coreProperties>
</file>