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t of Will Six Stages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</w:rPr>
        <w:t>Part Two - The Stages of Willing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11. From Intention to Realizati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12. Purpose, Evaluation, Motivation, Intenti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13. Deliberation, Choice, and Decisi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14. Affirmati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15. Planning and Programming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16. The Direction of the Execution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From Purpose to Plan to Execution…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rom Intention to Realization –You hear the Note of the Ego—Abstrac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urpose, Evaluation, Motivation, </w:t>
      </w:r>
      <w:r>
        <w:rPr>
          <w:b/>
          <w:u w:val="single"/>
        </w:rPr>
        <w:t>Intention</w:t>
      </w:r>
      <w:r>
        <w:rPr/>
        <w:t>—Intend to fulfill it—more concret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liberation, Choice, and Decision—From abstraction choose what you will manifes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ffirmation—Strengthen what you will manifest and sound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lanning and Programming—Lay you plans in time and spac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The Direction of the Execution—Carry it out…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0:02:00Z</dcterms:created>
  <dc:creator>Michael</dc:creator>
  <dc:description/>
  <cp:keywords/>
  <dc:language>en-US</dc:language>
  <cp:lastModifiedBy>Michael</cp:lastModifiedBy>
  <dcterms:modified xsi:type="dcterms:W3CDTF">2010-03-06T00:08:00Z</dcterms:modified>
  <cp:revision>3</cp:revision>
  <dc:subject/>
  <dc:title>Act of Will Six Stages</dc:title>
</cp:coreProperties>
</file>