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incloud of Knowable Things Large and Profound</w:t>
      </w:r>
    </w:p>
    <w:p>
      <w:pPr>
        <w:pStyle w:val="Normal"/>
        <w:jc w:val="center"/>
        <w:rPr/>
      </w:pPr>
      <w:r>
        <w:rPr/>
      </w:r>
    </w:p>
    <w:p>
      <w:pPr>
        <w:pStyle w:val="Normal"/>
        <w:spacing w:before="100" w:after="100"/>
        <w:rPr>
          <w:rFonts w:ascii="Arial" w:hAnsi="Arial" w:cs="Arial"/>
        </w:rPr>
      </w:pPr>
      <w:r>
        <w:rPr>
          <w:rFonts w:cs="Arial" w:ascii="Arial" w:hAnsi="Arial"/>
        </w:rPr>
        <w:t>He has learnt through life in the three worlds, to penetrate into the world of mind and the lower concrete mind has become his instrument, integrating his personality, opening up to him the world of thought, and putting into his power the processes of thoughtform creation; he has learnt through meditation to make contact with the soul, the Son of Mind, Who is himself, and has in time identified himself with that soul; he becomes the soul in fact, and can create in the world of thought those living forms which bring light and help and truth to others; thus he serves; he learns also, through unfolding perception, to penetrate into the levels of abstract thought, the antechamber to the world of pure reason, and through these three aspects of mind he discovers that he possesses the "three keys" which will permit him to delve into the knowledge, wisdom and reason of the Universal Mind. This is what is revealed to him as he penetrates deeper into what is called the Arcana of Wisdom, the Mind of God, the third divine Aspect. This is essentially what is covered by the symbolic and pictorial phrase "the raincloud of knowable things." The raincloud is a symbol of that area of the as yet unrevealed purposes of God which can be immediately revealed if the world disciples and initiates care to "penetrate to the point of precipitation." (DINA II 313)</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20:52:00Z</dcterms:created>
  <dc:creator>Michael Robbins</dc:creator>
  <dc:description/>
  <dc:language>en-US</dc:language>
  <cp:lastModifiedBy>Michael Robbins</cp:lastModifiedBy>
  <dcterms:modified xsi:type="dcterms:W3CDTF">2007-03-06T20:52:00Z</dcterms:modified>
  <cp:revision>1</cp:revision>
  <dc:subject/>
  <dc:title>Raincloud of Knowable Things Large and Profound</dc:title>
</cp:coreProperties>
</file>