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ster’s Few Communications</w:t>
      </w:r>
    </w:p>
    <w:p>
      <w:pPr>
        <w:pStyle w:val="Normal"/>
        <w:jc w:val="center"/>
        <w:rPr/>
      </w:pPr>
      <w:r>
        <w:rPr/>
      </w:r>
    </w:p>
    <w:p>
      <w:pPr>
        <w:pStyle w:val="Normal"/>
        <w:rPr/>
      </w:pPr>
      <w:r>
        <w:rPr/>
        <w:t>Impersonality has also to be developed in connection with the Master Himself. He is not occupied with making His group of disciples satisfied with themselves, their status or their service. He frequently lays the emphasis (in His few and rare contacts with His disciples) upon their failures and limitations. He does not only give them a steady flow of teaching and increased opportunity to serve. His work is primarily to help them detach themselves from the form aspect of life and fit them to undergo certain great expansions of consciousness. He assumes the factual nature of their dedication and desire to serve. This he has shown by receiving them into His group of disciples. When He did that, He assumed also the responsibility of preparing them for initiation. It is no part of the Master's duties to pat disciples upon the back or to congratulate them upon work done and progress made. He has instead the task of watching closely their note or vibration and of indicating where changes must be made in attitude and expression, where intensification of the spiritual life is in order and where personality adjustments could lead to greater freedom and, therefore, to more effective service. If this process, when applied by Him evokes resentment and disappointment upon their part, then the indication is that they are still steeped in personal reactions. (DINA I 73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8:29:00Z</dcterms:created>
  <dc:creator>Michael Robbins</dc:creator>
  <dc:description/>
  <dc:language>en-US</dc:language>
  <cp:lastModifiedBy>Michael Robbins</cp:lastModifiedBy>
  <dcterms:modified xsi:type="dcterms:W3CDTF">2004-12-05T18:30:00Z</dcterms:modified>
  <cp:revision>1</cp:revision>
  <dc:subject/>
  <dc:title>Master’s Few Communications</dc:title>
</cp:coreProperties>
</file>