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ed world group given to unanimous and simultaneous med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ier in this instruction I used the words: "An united world group given to unanimous and simultaneous meditation ... for the jurisdiction of the Christ." (DINA II 2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19:00Z</dcterms:created>
  <dc:creator>Michael</dc:creator>
  <dc:description/>
  <cp:keywords/>
  <dc:language>en-US</dc:language>
  <cp:lastModifiedBy>Michael</cp:lastModifiedBy>
  <dcterms:modified xsi:type="dcterms:W3CDTF">2010-03-16T17:19:00Z</dcterms:modified>
  <cp:revision>2</cp:revision>
  <dc:subject/>
  <dc:title>United world group given to unanimous and simultaneous meditation</dc:title>
</cp:coreProperties>
</file>