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lar Depression Depression of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his depression is produced by radiations which proceed counter to the rotations of the sphere and pass down from the north southwards to a midway point. (TCF 155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3:59:00Z</dcterms:created>
  <dc:creator>Michael Robbins</dc:creator>
  <dc:description/>
  <dc:language>en-US</dc:language>
  <cp:lastModifiedBy>Michael Robbins</cp:lastModifiedBy>
  <dcterms:modified xsi:type="dcterms:W3CDTF">2005-09-08T03:59:00Z</dcterms:modified>
  <cp:revision>1</cp:revision>
  <dc:subject/>
  <dc:title>Polar Depression Depression of</dc:title>
</cp:coreProperties>
</file>