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Relations First and Second Second and Fourth Third and Six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uriously enough, there is a close relation between the third and the sixth rays, just as there is between the first and the second rays, and the second and the fourth.  (EP II 3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3:10:00Z</dcterms:created>
  <dc:creator>Michael Robbins</dc:creator>
  <dc:description/>
  <dc:language>en-US</dc:language>
  <cp:lastModifiedBy>Michael Robbins</cp:lastModifiedBy>
  <dcterms:modified xsi:type="dcterms:W3CDTF">2006-11-16T03:10:00Z</dcterms:modified>
  <cp:revision>1</cp:revision>
  <dc:subject/>
  <dc:title>Ray Relations First and Second Second and Fourth Third and Sixth</dc:title>
</cp:coreProperties>
</file>