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dividualization as a Thought Proces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>The Sons of God again looked down.  For one brief second They thought upon the Mother, and as They thought the third caught fire. (TCF 839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47:00Z</dcterms:created>
  <dc:creator>Michael D. Robbins</dc:creator>
  <dc:description/>
  <cp:keywords/>
  <dc:language>en-US</dc:language>
  <cp:lastModifiedBy>Michael D. Robbins</cp:lastModifiedBy>
  <dcterms:modified xsi:type="dcterms:W3CDTF">2008-07-07T19:47:00Z</dcterms:modified>
  <cp:revision>2</cp:revision>
  <dc:subject/>
  <dc:title>Individualization as a Thought Process</dc:title>
</cp:coreProperties>
</file>