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color w:val="0000FF"/>
          <w:sz w:val="36"/>
          <w:szCs w:val="36"/>
        </w:rPr>
        <w:t xml:space="preserve">Russia   </w:t>
      </w:r>
    </w:p>
    <w:p>
      <w:pPr>
        <w:pStyle w:val="Normal"/>
        <w:rPr/>
      </w:pPr>
      <w:r>
        <w:rPr>
          <w:rFonts w:cs="Arial" w:ascii="Arial" w:hAnsi="Arial"/>
          <w:sz w:val="20"/>
          <w:szCs w:val="20"/>
        </w:rPr>
        <w:br/>
      </w:r>
      <w:r>
        <w:rPr>
          <w:rFonts w:cs="Arial" w:ascii="Arial" w:hAnsi="Arial"/>
          <w:color w:val="0000FF"/>
          <w:sz w:val="20"/>
          <w:szCs w:val="20"/>
        </w:rPr>
        <w:t xml:space="preserve">Nation   Personality Ray     Soul Ray       National Motto  </w:t>
        <w:br/>
        <w:t xml:space="preserve">Russia   6th RayIdealism   7th Ray Order    I link two Ways </w:t>
        <w:br/>
        <w:br/>
        <w:t xml:space="preserve">Country  Ruling Sign     Egoic Ray.     Ruling Sign   Personality Ray </w:t>
        <w:br/>
        <w:t xml:space="preserve">Russia   Aquarius 11th    Seventh         Leo 5th        Sixth </w:t>
        <w:br/>
        <w:br/>
        <w:t xml:space="preserve">Soul Ruler    Personality Ruler  </w:t>
        <w:br/>
        <w:t xml:space="preserve">Taurus 2nd    Aquarius 11th </w:t>
        <w:br/>
        <w:br/>
        <w:t>I much revere the great spirit and fiery heart of our country-woman, and I know that in the Russia of the future her name will be fittingly honored. H. P. Blavatsky should truly evoke our national pride. Great martyr for Light and Truth!  May Glory always be with her!  LHRI.  AY.</w:t>
        <w:br/>
        <w:br/>
        <w:t>Thus, our great compatriot, H. P. Blavatsky, was compelled to take the Light of the Teaching to America and Europe, as the consciousness of Russian society was not ready for it.  LHRI.  AY.</w:t>
        <w:br/>
        <w:br/>
        <w:t>You insist that "Russians are more capable of perceiving the synthesis than Western Europeans, as Russians do not limit themselves to their small earthly personalities..."  True, the potentiality of the Russian soul is great; but even so, at the present time it is still slumbering.  LHRI.  AY.</w:t>
        <w:br/>
        <w:br/>
        <w:t>This cross, by the way, was used by that true follower of Christ, the great Builder and Founder of Holy Russia, the revered St. Sergius of Radonega.  LHRI.  AY.</w:t>
        <w:br/>
        <w:br/>
        <w:t>To Sergius came Saint Alexis, questioning, "What is there to do?" Sergius answered, "Help the Russian Soil!" When the peasants asked Sergius, "What shall we do?" He answered, "Help the Russian Soil!  Cross.  AY.</w:t>
        <w:br/>
        <w:br/>
        <w:t>Sergius of Radonega - Much was given to the Russian people and it deserved its name 'God-Seeker'. It gave us such luminaries as Saint Sergius of Radonega, who not only laid the Foundation for the Russian State, but who really molded the whole character of the people. By his labors, by the magnet of his spirit, as well as that of his co-workers, spiritual fires were kindled which for centuries nourished the consciousness of the people.  AY.  Gloss.</w:t>
        <w:br/>
        <w:br/>
        <w:t>Let all those whose spirit has been revived gather under the Banner of Saint Sergius, the God-given Leader of the Russian Land.  LHRI.  AY.</w:t>
        <w:br/>
        <w:br/>
        <w:t>Also the great Educator and Protector of the Russian Land, Saint Sergius of Radonega-did he not bless Prince Dmitry at the commencement of the great historical struggle against the Tartars, and did he not send his own monks to help?  LHRI.  AY.</w:t>
        <w:br/>
        <w:br/>
        <w:t>A preparatory occult school will be found, too, in Sweden, for those of the northern and German races who seek the Path, and when it has been extant for some time Russia may then be in a position to house the headquarters for the more advanced school affiliated to the preparatory one in Sweden.  LOM.  DK.</w:t>
        <w:br/>
        <w:br/>
        <w:t>Russia, fusing and blending eastern Europe and western and northern Asia.  EA.  DK.</w:t>
        <w:br/>
        <w:br/>
        <w:t>The Master who concerns himself especially with the future development of racial affairs in Europe, and with the mental outgrowth in America and Australia, is the Master Rakoczi. He is a Hungarian, and has a home in the Carpathian mountains, and was at one time a well-known figure at the Hungarian Court. Reference to him can be found in old historical books, and he was particularly before the public eye when he was the Comte de St. Germain.  IHS.  DK.</w:t>
        <w:br/>
        <w:br/>
        <w:t>There is no doubt that Saint-Germain played a role in Russian history also. In international literature one comes across brief references to the prophecies he made while he was in the capital of Russia.  LHRII.  AY.</w:t>
        <w:br/>
        <w:br/>
        <w:t>We have, for instance, the great crisis in the world today presented by the conflict between Communism and the democratic point of view.  RI.  DK.</w:t>
        <w:br/>
        <w:br/>
        <w:t>In mystical Russia, the seeds of the spiritual life are emerging to fresh beauty and a triumphant religious ideal is on its way to manifest.  EA.  DK.</w:t>
        <w:br/>
        <w:br/>
        <w:t>One can cite cases from the French and Russian Revolutions, as well as from the history of Anglo-Russian and Anglo-Indian relations, when an independent outside Hand altered the course of events. The Government did not hide the existence of its envoys in various countries.  LHRII.  AY.</w:t>
        <w:br/>
        <w:br/>
        <w:t>Moreover, there is a well-known fact, a very curious one, corroborated to the writer by a reverend gentleman attached for years to a Russian Embassy -- namely, that there are several documents in the St. Peters-burg Imperial Libraries to show that, even so late as during the days when Freemasonry, and Secret Societies of Mystics flourished unimpeded in Russia, i.e., at the end of the last and the beginning of the present century, more than one Russian Mystic travelled to Tibet via the Ural mountains in search of knowledge and initiation in the unknown crypts of Central Asia. And more than one returned years later, with a rich store of such information as could never have been given him anywhere in Europe. Several cases could be cited, and well-known names brought forward, but for the fact that such publicity might annoy the surviving relatives of the said late Initiates. Let any one look over the Annals and History of Freemasonry in the archives of the Russian metropolis, and he will assure himself of the fact stated.  SD.  HPB.</w:t>
        <w:br/>
        <w:br/>
        <w:t>Lenin, the idealist, Stalin and Franco are all expressions of the Shamballa force and of certain little understood energies. These have wrought significant changes in their day and generation and altered the face of Europe, incidentally affecting Asia and conditioning attitudes and policies in America.  EXT.  DK.</w:t>
        <w:br/>
        <w:br/>
        <w:t>The U.S.S.R. is also seeking to blend and unite into one great national project many diverse nations and races - European and Asiatic - and the effort is still largely embryonic. In Russia a world ideology is being wrought out which (when proven) can be presented to the world as a model system; this, however, will not come as a result of dictatorship, nor can it be presented aggressively to the world. Russia is in reality -whether she realizes it or not at present - undertaking a great experiment in education and, in spite of evil methods and sinning against the soul of human freedom, eventually this educational process will prove convincing to the world and provide a world model. This can only take place when the present group of dictators and arrogant men have passed away or been forced out of power by an awakening people.  RI.  DK.</w:t>
        <w:br/>
        <w:br/>
        <w:t>In the U.S.S.R. you have the problem of the leveling of the masses in all classes; this leveling has produced a low standard of living and the work to be done is to raise more than to bridge. This leveling produces serious conflict and one that is little realized by those who cannot penetrate into the sealed citadel which is Russia. It is really a conflict between the mounting human spirit and the force of the totalitarian regime which seeks to hold it down, killing individualism. The innate strength of the human spirit to rise has never yet failed, and this conflict will prove the agent in harmonizing many factors.  RI.  DK.</w:t>
        <w:br/>
        <w:br/>
        <w:t>The sixth Ray of Idealism is potent in Russia. It is the fanatical adherence to an ideal which is responsible for the potent changes.   DN.  DK.</w:t>
        <w:br/>
        <w:br/>
        <w:t>A careful analysis of the idealism of Russia and of the United States may reveal no resemblances in the goal of their idealism; the Russian is driven by his seventh ray soul towards the imposition of an enforced ceremonial of ordered rhythms, leading to an idealized order and a community of interests. Because of this and because of the enforced work, some forces are present and active in Russia which need most careful handling by the spiritual Hierarchy of our planet. These forces working in Russia are concerned with the magic of form whereas pure white magic is concerned only with the soul or with the subjective aspect, as it conditions the objective. The "black forces," so called, are nowhere rampant in Russia any more than in other parts of the world, but the Russian reaction and attitude to enforced rule and order has in it more of the magical seventh ray influence than is the case in other countries.   DN.  DK.</w:t>
        <w:br/>
        <w:br/>
        <w:t>It is useful to bear in mind that some nations are negative and feminine and others are masculine and positive. Russia and Brazil are all feminine and constitute the nurturing mother aspect. They are feminine in their psychology - intuitive, mystical, alluring, beautiful, fond of display and color, and with the faults also of the feminine aspect, such as over emphasis upon the material aspects of life, upon pageantry, upon possession and upon money or its equivalent as a symbol of the form side of existence. They mother and nurture civilization and ideas.  DN.  DK.</w:t>
        <w:br/>
        <w:br/>
        <w:t>The newly forming country of Russia; hence the early influx of certain types of emigrants into the country.  DN.  DK.</w:t>
        <w:br/>
        <w:br/>
        <w:t>The history of all times and peoples has witnessed this Help, which was never promulgated but which for each country is always given at the turning point in its history. The acceptance or the refusal was invariably followed by either the flowering or the downfall of the country.</w:t>
        <w:br/>
        <w:t xml:space="preserve">        This Help, in the form of warnings or advice or even complete Teachings, was manifested under the most unexpected and diverse aspects. Such warnings mark history with a red letter. With a few exceptions, all such warnings remained unaccepted. Thus, let us recall the Swedish King Charles XII, who received a strong warning not to start war with Russia. But he did, and that ended for long the development of his country. </w:t>
        <w:br/>
        <w:br/>
        <w:t>We may also recall Napoleon, who, in the first years of his glory, loved to speak of his Guiding Star. But his mind became clouded by too much success, and in his pride he did not accept the whole Advice and violated one primary condition by invading Russia. The collapse of his armies and his sad end are also well known.  LHRI.  AY.</w:t>
        <w:br/>
        <w:br/>
        <w:t>The renascence of Russia is a guarantee of thriving and peace for the whole world. The destruction of Russia is the destruction of the whole world.  LHRII.  AY.</w:t>
        <w:br/>
        <w:br/>
        <w:t xml:space="preserve">Russia is peculiarly interesting at this time from the angle of humanity because she comes under the influence of both rays. Her egoic ray is the seventh and her personality ray is the sixth. Hence the tremendous conflict which is going on between the fanatical sixth ray cruelty of her sixth ray regime and the spiritual harmlessness which is the basic principle of the national ideology. Hence also the materiality of several important sections of her populace and the essential brotherliness which is imposed by the idealism and the mystical aspiration of the Russian genius, expressed through its people as a whole. Hence also the correctness of their spiritual motto which is as yet unrealized by them but which is working itself out noticeably to those of us who can see upon the inner side of life. That motto is: "I link two ways." Their task, which will develop as they come to truer understanding, is the linking of the East and of the West, and also of the worlds of desire and of spiritual aspiration, of the fanaticism which produces cruelty and the understanding which produces love, of a developed materialism and a perfected holiness, of the selfishness of a materialistic regime and the unselfishness of a mystically and spiritually minded people, and all this in a most pronounced and peculiar manner. </w:t>
        <w:br/>
        <w:br/>
        <w:t>Behind the closed borders of that mysterious and magnificent country, a great and spiritual conflict is proceeding and the rare mystical spirit and the truly religious orientation of the people is the eternal guarantee that a true and living religion and culture will finally emerge. Out of Russia - a symbol of the world Arjuna in a very special sense - will emerge that new and magical religion about which I have so often told you. It will be the product of the great and imminent Approach which will take place between humanity and the Hierarchy. From these two centers of spiritual force, in which the light which ever shineth in and from the East will irradiate the West, the whole world will be flooded with the radiance of the Sun of Righteousness. I am not here referring (in connection with Russia) to the imposition of any political ideology, but to the appearance of a great and spiritual religion which will justify the crucifixion of a great nation and which will demonstrate itself and be focused in a great and spiritual Light which will be held aloft by a vital Russian exponent of true religion - that man for whom many Russians have been looking and who will be the justification of a most ancient prophecy.   DN.  DK.</w:t>
        <w:br/>
        <w:br/>
        <w:t>Great Britain, the United States of America and the Union of Socialist Soviet Republics (the U.S.S.R.) are working out the principle of federation, of relation and of the fusion of bodies into concentrated wholes, responding to the same inspiration but employing their own specialized methods to bring about the desired ends. Be not surprised by my including Russia in this triplicity. Their ideology is fundamentally as sound as that in the other groups, but the difference lies in the factors of personality and the mode of applying the ideology. The control of powerful and dangerous personalities, and the use of the methods of force and cruelty have been avoided in the first two groups of nations, and the reason is based upon the different source of the inspiration producing the effects. Another reason is to be found in the placing of power in the hands of those who are historically unprepared to rule and of those whose past unfoldment has as yet brought them only to the nursery stage of evolution.  EXT.  DK.</w:t>
        <w:br/>
        <w:br/>
        <w:t>Russia is, if you could but realize it, a battleground today within her own sealed walls. Her iron curtain is to Russia what the Monroe Doctrine was to the American people. In connection with all the three Great Powers - the U.S.S.R., the U.S.A. and the U.K. - certain major conflicts are being specifically precipitated; these will fundamentally affect the destiny of humanity. These three nations constitute the three points of a most potent world triangle of energy, and once there is a free circulation and a true understanding established between them, then world peace will be assured and the Christ can come. This understanding and this free harmony (if I may use such a term) will come as the result of each of the three Nations arriving at a real measure of internal harmony as a result of its own particular conflict, and then moving forward in an effort to harmonize with each other and the rest of the world. Russia has the same personality ray as the United States and her seventh ray soul (conditioned by the Ray of Order) is closely related to the personality ray of Great Britain, the first Ray of Will or Power; the will aspect of divinity works out on the physical plane as the seventh Ray of Order or of conformity to the inner divine will.  The interior problem of the U.S.S.R. is the conflict raging between the imposed, arrogant will of a handful of powerful dictators and the fluid, unstable and ignorant reaction of a people from whom the truth is constantly withheld; they therefore have to fight blindly for their freedom, to fight instinctively and without knowledge of the facts. They are not yet waging a successful fight.  RI.  DK.</w:t>
        <w:br/>
        <w:br/>
        <w:t>Russia, in her silence, cannot be trusted.  EXT.  DK.</w:t>
        <w:br/>
        <w:br/>
        <w:t>Precisely because of the low level of humanity as a whole and also because of the often unwise leadership, one has to regard revolutions as an uprising of healthy cells for the defense of the whole organism. Remember how the Russian Revolution was hailed by many countries. To what an extent these plaudits were disinterested and sincere is another matter. In human fashion, each one considered his own temporary gain. But in any case enough was, and is, now written about the former Russian despotism, barbarism, frightful poverty, and the backwardness of our people; the latter statement regettably was not without foundation. Therefore, we should value the shifting that took place in the consciousness of the masses, because, at the cost of terrible sufferings, a new step has been achieved that will help all mankind.  LHRII.  AY.</w:t>
        <w:br/>
        <w:br/>
        <w:t xml:space="preserve">Russia is deeply distrusted by the rest of the world, particularly by its conservative elements, and this for two reasons: first, the cruelty with which the earliest stages of her revolution started - the period which we glibly call "Bolshevism" - and, by a subsequent period of a deliberately chosen and determined isolationism behind her closed frontiers. It was, nevertheless, a creative silence. The war then forced Russia to quit her silence for world collaboration. She was forced into participation in the World War. Russia is the home of a germinating revelation of great spiritual value and group significance - a revelation for all mankind. It is the dimly sensed and somewhat inaccurate realization of this which has led to her insidious propaganda.     </w:t>
        <w:br/>
        <w:t>Russia has created fermentation in other countries before she herself really knows what is the revelation of which she is custodian. Her activity is therefore premature. The true secret of brotherhood (one hitherto unknown and unrealized) is hers to give the world, but as yet she knows not what it is. This fact, that Russia is the spiritual custodian of a revelation, is sensed by the other nations in the world; and the first reaction has been fear, based on certain initial mistakes and her premature activity upon the physical plane. Nevertheless, all peoples view Russia with expectation; they dimly realize that from her will come some new thing, for Russia is rapidly maturing and integrating and will demonstrate that she has much to give.</w:t>
        <w:br/>
        <w:br/>
        <w:t>The world is witnessing the uprising and the surging forward of a nation which has accomplished in a quarter of a century what other nations have taken many generations to work out. Russia is a giant, getting into his stride - a young giant, aware of great possibility, animated by a deeply religious, though unorthodox spirit, handicapped by a combination of oriental traits and occidental purposes, and distrusted by the world, owing to earlier moves falsely taken. These moves were an attempt to infiltrate into other nations, in order to upset their stability and so weaken them that they could be easily swept into the house of humanity which Russia is attempting to build. Russia is inwardly (but as yet unconsciously) motivated by a desire to bring brotherhood into being. Can you accept this diagnosis of that great unknown quantity which is Russia? Time alone can prove the accuracy of this statement, plus wise activity and sound propaganda on the part of Russia. The psychological problem of the U.S.S.R. is, in the last analysis, to mind her own business, to stabilize and integrate a vast population, and to lead her peoples still further into the light. Russia must also learn to cooperate with other powers on an equal basis. Russia must not, with ambition and design, seek to sweep the small powers into her arena of activity against their wishes or through undue pressure and force. Russia has still much to do for the immense territories and their inhabitants which are already within her sphere of influence; the other nations must also work out their own destiny and must not be ruled perforce by Russia. Above everything else, the problem before Russia is to give to the other nations of the world such an example of wise rule, free expression of individual purpose, and the use of an inclusive and sound education, that other nations will pattern themselves upon what Russia has demonstrated, yet will at the same time preserve their own cultural approach, their own self-chosen form of government, and their own mode of expressing brotherhood. Russia inherently stands for a new world consciousness, and through her means, a new planetary expression will gradually be wrought out in the fire of experiment and experience. That great nation (a synthesis of East and West) must learn to rule without cruelty, without infringing the free will of the individual and because she has complete confidence in the beneficence of the ideals which she is developing but which are not yet expressed.   PH.  DK.</w:t>
        <w:br/>
        <w:br/>
        <w:t>Today the United States permits the raising of funds in order to arm the Zionists against Great Britain, an ally and a friendly power; it is authorizing propaganda against Russia, also an allied and friendly power.  EXT.  DK.</w:t>
        <w:br/>
        <w:br/>
        <w:t>Humanity as a whole knows little about Russia, for instance. The true significance of Its ideology is misunderstood because of the initial mistakes of those who engineered the revolution; the license of unruly men in the early days gave onlooking humanity a wrong slant on what was happening. But those days are over. In the fires of suffering and through deepened understanding, this great and composite nation will advance towards a demonstration of brotherhood which may yet set an example to the entire world.  EXT.  DK.</w:t>
        <w:br/>
        <w:br/>
        <w:t>It has been interesting to note how the idea of the controlled and beneficently applied power of those who work with and through ideas has - during the past few years - materialized on the physical plane through the medium of the dictatorship of the proletariat, of the workers of a nation, as set up in Russia. This has been subversive of the rule and control of the aristocracy, of the bourgeoisie and of the intelligentsia; it has glorified work and the workers, and has driven out of the country (by death or exile) some of its best elements. Yet behind all the mistakes and cruelty, and behind the rank materialism, there lie great ideals, - the supply of the need of all, the beauty of mutual service, and the divinity of constructive work.  EPI.  DK.</w:t>
        <w:br/>
        <w:br/>
        <w:t xml:space="preserve">The domination of the proletariat over the aristocracy and bourgeoisie, as in Russia, or the domination of an entrenched aristocracy over the proletariat and middle classes, as has been until lately the case in Great Britain, must disappear. The control of labor by capital or the control of capital by labor must also go.  EXT.  DK.  </w:t>
        <w:br/>
        <w:br/>
        <w:t>The question arises whether it is not sorely in need of a drastic housecleaning. With the coming-in of labor governments in certain countries, with the growth of democracy and the demand for freedom, with the uprising of the rule of the proletariat in Russia, and the higher educational standard of the race, it might well appear that new, better and different methods may now be used to implement the Four Freedoms and to insure right human relations.   PH.  DK.</w:t>
        <w:br/>
        <w:br/>
        <w:t xml:space="preserve">The method of peaceful discussion was tried by the peace-loving peoples of France and Great Britain, and the way of aggression, developed for many years, is the way of Germany, of Russia, and in a lesser degree of Italy.  EXT.  DK. </w:t>
        <w:br/>
        <w:br/>
        <w:t xml:space="preserve">The powers of evil have had things very much their own way. They have triumphantly moved forward, except in Russia.  EXT.  DK. </w:t>
        <w:br/>
        <w:br/>
        <w:t>The major battle in the world today is that of the freedom of the average citizen to think for himself and to come to his own decisions and conclusions. It is here that the major quarrel between the Great White Lodge and the Black Lodge is to be found. It is a battle in which humanity itself is the decisive factor, and for this reason the Black Lodge is working through the group which is controlling the destiny of Russia and also through the Zionist movement. The leaders of the U.S.S.R. are working intelligently and potently against human freedom and particularly against freedom of thought. Communism per se has no such objective; it is the totalitarian policies of the national rulers which are so disastrous, plus their ambition and their hatred of true freedom.  RI.  DK.</w:t>
        <w:br/>
        <w:br/>
        <w:t>The objective was to stimulate the free will of the masses; the result upon them has been relatively good as it has led to the formulation and expression of the great world ideologies -Fascism, Democracy and Communism as well as that peculiarly distorted blend of Fascism and Communism which goes by the name of Hitlerism or Nazism.  EXT.  DK.</w:t>
        <w:br/>
        <w:br/>
        <w:t>Communism being an imposed ideology, forced on the people by totalitarian authority, is regarded as evil. It is not the communistic theories which are necessarily wrong; it is the technique and the methods, rampant in the totalitarian lands, which are counter to the spiritual plan. Imposed Communism and all totalitarian methods imprison the human soul, and breed fear and hatred everywhere. Should the democratic principles therefore be imposed upon the world or any part of the world by a totalitarian regime, it would be equally wrong.    These conflicting ideologies are presenting clearly to the human consciousness certain great distinctions; these distinctions are found in techniques and methods far more than in the various tenets. Many of the people most violently fighting Communism could not tell you succinctly what those tenets are, but they are fighting - and rightly fighting - the totalitarian methods of cruelty, spying, murder, suppression and the lack of freedom. What they are doing in truth is fighting the abominable methods of imposing the rule of a few evil and ambitious men upon the ignorant masses, under the name of Communism.  RI.  DK.</w:t>
        <w:br/>
        <w:br/>
        <w:t>There is a material, selfish aspect to Democracy (rampant today), and there is a spiritual aspect, little sought after; there are material and spiritual aspects to Communism, but its adherents know them not, and only a ruthless materialism is conveyed to them. There is again the ideology of Socialism which is regarded by some as a basic evil. Socialism can degenerate into another form of totalitarianism, or it can be more democratic than the present expressions of Democracy.  RI.  DK.</w:t>
        <w:br/>
        <w:br/>
        <w:t>The material goal which all who love their fellowmen and serve the Hierarchy must ever have in mind and at heart is the defeat of totalitarianism. I do not say the defeat of Communism, but the defeat of that evil process which involves the imposition of ideas, and which can be the method of the democratic nations and of the churches everywhere, just as much as it is the method of the U.S.S.R. This we call totalitarianism.  EXT.  DK.</w:t>
        <w:br/>
        <w:br/>
        <w:t>The group of men who direct and control the policies of Russia, are against the policies of the spiritual Hierarchy and are contrary to the lasting good of mankind.  RI.  DK.</w:t>
        <w:br/>
        <w:br/>
        <w:t>I would like to suggest that the ideology which is embodied in the vision of the totalitarian states is an erroneous but clear-cut response to the Shamballa influence of will; that the ideology behind the democratic ideal constitutes a similar response to the universality which the love of the Hierarchy prompts it to express, and that communism is of human origin, embodying that ideology which humanity has formulated in its own right.  DN.  DK.</w:t>
        <w:br/>
        <w:br/>
        <w:t>The freedom of the human spirit, the freedom to think, govern and worship as innate, instinctual human desire may dictate, under the influence of the evolutionary process, the liberty to decide on the required form of government or of religion - these are the rightful prerogatives of mankind. Any group of men or any form of government which fails to recognize this inherent right runs counter to the principle which governs the Great White Lodge. The menace to world freedom today lies in the known policies of the rulers of the U.S.S.R. and in the devious and lying machinations of the Zionists. In neither group is there any true spiritual potency, and both are doomed to failure even though they may succeed from the angle of material gain; from the spiritual angle, they are doomed. The leaders of the Russian enterprise against the freedom of the individual are doomed, because inherently man is free and fundamentally divine, and it is assured (from the long range vision) that masses of men in Russia and in the communistically inclined "satellite states" will inevitably react divinely and potently. The true communistic platform is sound; it is brotherhood in action and it does not - in its original platform - run counter to the spirit of Christ. The imposition of intellectual and formal communism by a group of ambitious and sometimes evil men is not sound; it does not adhere to the true communistic platform, but is based on personal ambitions, love of power and on interpretations of the writings of Lenin and Marx which are also personal and run counter to the meaning of these two men, just as the theologians of the Church interpret the words of Christ in a fashion which has no relation to His original intention. The rulers of Russia are not truly working for the good of the people, any more than academic Zionism is working and carrying out its projects for any humanitarian reasons.  RI.  DK.</w:t>
        <w:br/>
        <w:br/>
        <w:t>Today this totalitarian evil is expressing itself through the planning of the Russian oligarchy, through the Zionist movement, and through all groups which seek to fetter and imprison the spirit of man.  EXT.  DK.</w:t>
        <w:br/>
        <w:br/>
        <w:t>These men, who are found in every nation, thoroughly understand each other and are working together in great combines to exploit the riches of the earth at the expense of humanity.    Russia is today singularly free of such men, so I refer not here to that vast country, as many of her enemies might surmise. Russia is making great mistakes, but they are the mistakes of a fanatical ideologist or of a gangster who sins because of ignorance, through immaturity or in fury at the evil things with which he is surrounded. This is something totally different to the evil with which I have been dealing, and it will not last, because Russia will learn; these others do not learn.  EH.  DK.</w:t>
        <w:br/>
        <w:br/>
        <w:t>In every country without exception there are the good and the bad elements; there are progressive and reactionary groups. There are cruel and ambitious men in Russia who would gladly exploit the world for the gain of Russia and who would seek to impose the will of the proletariat upon all classes and castes throughout the civilized world; there are thinking men in Russia and men of vision who are opposing them.  PH.  DK.</w:t>
        <w:br/>
        <w:br/>
        <w:t>I would add to this, one branch of endeavor that may surprise you, - I mean the movement of the Soviet in Russia and all the aggressive radical bodies that sincerely serve under their leaders (even when misguided and unbalanced) for the betterment of the condition of the masses.  LOM.  DK.</w:t>
        <w:br/>
        <w:br/>
        <w:t xml:space="preserve">A sense of separateness of which the border issue between such nations as Russia and Poland is symbolic.  EXT.  DK. </w:t>
        <w:br/>
        <w:br/>
        <w:t>The major sin of Russia, and that which has prostituted and warped the initial divine impulse underlying the ideology of that country, is the determination she demonstrates at this time to be separate and to shut the Russian people away from world contact, using the implements of deception and the withholding of information. It is not the totalitarian nature of the Russian government which is the prime disaster; it is the refusal to develop the universal consciousness. Many governments today are totalitarian in nature, either openly or subtly, but - at the same time - their peoples have free access to press and radio and are not kept in ignorance of world events. Russia is drifting into a pronounced expression of the great heresy of separateness. There lies her problem - a problem which is refused recognition by her rulers.  RI.  DK.</w:t>
        <w:br/>
        <w:br/>
        <w:t>Why accuse other nations of constant wrong doing, as does Russia, and of breaking treaties, when Russia fails on all points to keep her word or to cooperate in righting world affairs?    The task which the Hierarchy wishes to see accomplished at this time is the spread of goodwill.  RI.  DK.</w:t>
        <w:br/>
        <w:br/>
        <w:t>It is fanatical adherence to an ideology and national immaturity which prompts so much of Russia's activities.  PH.  DK.</w:t>
        <w:br/>
        <w:br/>
        <w:t>Russia is as yet embryonic and her part lies more in the East than in the West, provided she follows the indicated lines. Her two ruling signs are Aquarius and Leo and her real function in the comity of nations lies far ahead when the Aquarian age is flourishing and the Leo control of the Russian personality has been offset. The planets which primarily influence Russia are the Sun (2nd ray), Uranus (7th ray), Jupiter (2nd ray) and the Moon (4th ray). This makes a most interesting, a most humanitarian and - in the long run - a non-destructive combination. At present, the intensely individualistic Leo force in its worst aspects are dominating, but this will not last as history will eventually prove. The noisy, cruel child can turn into a controlled humanitarian in adult life and the influences potent in the Russian horoscope indicate this.  DN.  DK.</w:t>
        <w:br/>
        <w:br/>
        <w:t>There is also the steady spread of the Soviet Socialist Republics. Certain major groupings would seem possible and probably advisable. They might be divided as follows:</w:t>
        <w:br/>
        <w:br/>
        <w:t xml:space="preserve">A Union of the Latin countries, including France, Spain, all the Mediterranean countries, the Balkan countries (except one or two which might be absorbed into the U.S.S.R.), and South America.      </w:t>
        <w:br/>
        <w:br/>
        <w:t xml:space="preserve">The United Soviet Socialist Republics and certain Asiatic nations working in collaboration with them, such as China, and later Japan.  EXT.  DK. </w:t>
        <w:br/>
        <w:br/>
        <w:t xml:space="preserve">The concept of unanimity which has been presented by Soviet Russia runs completely counter to the truth. Their idea is that the concept, the idea, the decision and the interpretation of a group of powerful men establishes the truth, and to this truth the docile masses render prompt allegiance. This is a basic misconception and to it no member of the New Group of World Servers will render homage; they will fight this imprisonment of the human soul to the last gasp. True unanimity is free decision in response to a presentation of truth which is as near the achieved reality as possible. Therefore, it is in the enunciation of truth that security for all men lies. This necessarily involves a deeply spiritual presentation of essential facts. The principle of simultaneity is allied to this, for a mutual recognition of an identical approach to truth renders inevitably activity in unison.   </w:t>
        <w:br/>
        <w:t>The whole point, brother of mine, is that in both connections the incentive towards activity lies with the individual and there is no imposing authority. The only authority recognized is the truth as it emerges in the human consciousness, in any world or historical cycle. Today more truth is being recognized (and incidentally, repudiated) than at any other time in human history. Men have attained the point in evolution where they are able to know the truth if and when presented, because the concrete human mind is now more highly responsive to abstract truth, and therefore to the next evolutionary presentation. It is this which the Totalitarian Powers, the unconscious (and I mean that, brother of mine) agents of the Black Lodge are fighting; they will not win; in the long run they cannot, for the human spirit is eternally sound and sane.</w:t>
        <w:br/>
        <w:br/>
        <w:t>I have also at times referred to the Master who is responsible for the reorganization of Labor; this work he began to do in the latter part of the nineteenth century but left it to carry forward on its own momentum when Russia entered the field and laid its emphasis upon the proletariat or the workers, to the exclusion of all other members of national groups. This produced what we might call the workers' revolution in the latter years of the first quarter of the twentieth century.  DINA2.  DK.</w:t>
        <w:br/>
        <w:br/>
        <w:t>The refusal of the revolutionary party in Russia to recognize this corrupt church was wise and salutary; it did no harm, for the sense of God can never be driven from the human heart. If all church organizations disappeared from off the earth, the sense of God and the recognition and the knowledge of Christ would emerge in strength and with a fresh and new conviction. The church in Russia has again received official recognition and faces a new opportunity. It does not yet constitute a factor in world affairs but there is hope that eventually it may emerge as a regenerating and spiritual force.  PH.  DK.</w:t>
        <w:br/>
        <w:br/>
        <w:t>The Graeco-Russian Church is the most amiable and Christ-like in her primitive, simple, though blind faith. Despite the fact that there has been no practical union between the Greek and Latin Churches, and that the two parted company long centuries ago, the Roman Pontiffs seem to invariably ignore the fact. They have in the most impudent manner possible arrogated to themselves jurisdiction not only over the countries within the Greek communion but also over all Protestants as well. "The Church insists," says Professor Draper, "that the state has no rights over any thing which it declares to be within its domain, and that Protestantism being a mere rebellion, has no rights at all.  Isis.  HPB.</w:t>
        <w:br/>
        <w:br/>
        <w:t>The sin of the Roman Catholic Church is its effort to dictate to people what they should think - theologically and politically - what they should do, read and wear; this, to a still greater extent, is the crime of Russia. The mass of the people in the strictly Catholic countries are not as free in their thinking as are those living in the Protestant lands; the Russian people know no freedom and have no opportunity to form their own point of view; commercial interests and expediency impose restrictions in other countries.  RI.  DK.</w:t>
        <w:br/>
        <w:br/>
        <w:t>In 1864, the culmination of absurdity was attained when Pius IX. excommunicated and fulminated publicly his anathemas against the Russian Emperor, as a "schismatic cast out from the bosom of the Holy Mother Church."  Neither he nor his ancestors, nor Russia since it was Christianized, a thousand years ago, have ever consented to join the Roman Catholics.  Isis.  HPB.</w:t>
        <w:br/>
        <w:br/>
        <w:t>The growing suspicion and distrust between the United States and Russia - a situation in which both groups are almost equally to blame. This war-generating situation is fostered behind the scenes by the highly clever and strongly anti-communistic power of the Roman Catholic Church, with its organized political plans - plans which are growing notably in the United States. To these, the intelligent thinker adds the reactionary activities in every land, and the fight for oil which governs the policies of Russia, the United States and Great Britain.  EXT.  DK.</w:t>
        <w:br/>
        <w:br/>
        <w:t>Russia is also selfish but it is the selfishness of a fanatical ideal, held by an immature, a too young a people.  RI.  DK.</w:t>
        <w:br/>
        <w:br/>
        <w:t>Feeling against Russia is running high among the Western Powers and is largely her own fault, though it is primarily based upon two main factors - one of them bad and the other good. The bad reaction is based on the same old triplicity of fear, greed and jealousy and - from the angle of those three phases of selfishness - is entirely justified. That fact, in itself, supplies a major difficulty. Think this out.    The good reaction is based on the frustration of the idea or concept of developing a unified peaceful world - a world in which there would be no war and in which men could live at peace with each other and in security, and in which men everywhere could work, relatively unopposed, towards right human relations. This super-world and this unified humanity is a true ideal, but is not a feasible project.   EXT.  DK.</w:t>
        <w:br/>
        <w:br/>
        <w:t>Spiritual workers should face the various world alternatives:</w:t>
        <w:br/>
        <w:t>An all-dominant Russia, whose regime would cover the planet, enforcing her totalitarian interpretation of communistic doctrine (there is a right and true interpretation), refusing freedom to the individual in the interest of the State, and - because of a low opinion of the human masses - everywhere standardizing her interpretation of democracy.</w:t>
        <w:br/>
        <w:br/>
        <w:t>A world in which all nations live in an armed armistice, in which distrust is forever rampant and in which science is prostituted to the art of destruction. In this world an explosion must and will eventually take place which will destroy humanity as once before it was destroyed, according to the Bible and the other world Scriptures and the hierarchical records.</w:t>
        <w:br/>
        <w:br/>
        <w:t>A world in which the United States proves itself to be the controlling factor, after wiping out Russia, which she can well do if she acts now. It will be a predominantly capitalistic world, run by several nations but headed by the United States. A capitalistic nation is not necessarily wrong; capital has its place, and Russia (the enemy of capitalism) is by no means free from capitalistic bias.  EXT.  DK.</w:t>
        <w:br/>
        <w:br/>
        <w:t>Russia would gladly train the world in the ideals of communism, and would gather all the money in the world into the coffers of the proletariat, eventually producing the greatest capitalistic system the World has ever seen.  EXT.  DK.</w:t>
        <w:br/>
        <w:br/>
        <w:t>A world divided into "blocs" for mutual aid and economic sharing. Of this, the proposed treaty between Great Britain, France and the Benelux countries is a tentative sample, though tainted by objectionable motives, from the angle of the Hierarchy. Fear is the major factor producing this treaty, but it has in it nevertheless the seeds of hope. There is nothing intrinsically wrong in any group of nations standing together for mutual aid and economic cooperation. The wrong factor comes in when they stand united against any other group of nations, and therefore against any group of human beings. It is this attitude, engineered and fostered by Russia, which has lead to the relatively new concept of blocs against. Along this line, and with this attitude of antagonistic groupings, only disaster can lie.</w:t>
        <w:br/>
        <w:t xml:space="preserve">    </w:t>
        <w:br/>
        <w:t>Blocs in themselves can be good and proper if they follow lines of natural cleavages, of language differences and of cultural distinctions. They can be essentially right if they are formed for economic, educational, religious and social aims and can therefore provide no true cause for alarm. Such blocs would be cultural and not militaristic, economic and not greedy, and they could provide a normal and progressive movement away from the separative nationalism of the past and towards the distant creation of the One World, and the One Humanity. This will some day be seen, but the time is not yet. Mankind is not ready for some super-government, nor can it yet provide the unselfish and trained statesmen that such a government would require. As yet, there are more seeds of danger in this concept than there are of helpfulness. Nevertheless, it is a dream which will some day materialize, after the creation and the functioning of blocs have proved how men should work and live together.</w:t>
        <w:br/>
        <w:br/>
        <w:t>The United Nations is still the hope of the world and can remain so; it is a great field of experimentation, but is suffering today from an initial error. That error was the admitting of a totalitarian Power into its nations. For seven long and terrible years the Forces of Light had been fighting totalitarianism. In the early days of the postwar period the Nations compromised with principles and admitted Russia to the United Nations. Had they proceeded to unite all the other nations of the world on the sure ground of economic reform, of needed national reorganization and of regional groups (a better term than "blocs"), Russia would have been forced to conform, for her very existence would have been at stake. An initial error can lead to much trouble, and it is this type of trouble which the United Nations today faces.  EXT.  DK.</w:t>
        <w:br/>
        <w:br/>
        <w:t>They are fighting against the sealing up of nations within the confines of their own territory, against the police state, the lack of free enterprise and the reduction of men and women to automatons. This is the true imprisonment of the human spirit. The situation is, however, so pronounced and the evil so obvious (and the human spirit so basically and divinely strong) that it will eventually defeat itself; when the present group of totalitarian rulers (behind what you call the "iron curtain") die out a different state of affairs will gradually supervene and a true Communism (in the spiritual sense of the term) will take the place of the present wickedness.  RI.  DK.</w:t>
        <w:br/>
        <w:br/>
        <w:t>The United Nations has already made a major mistake by their original admittance of Russia - a totalitarian power.  RI.  DK.</w:t>
        <w:br/>
        <w:br/>
        <w:t>There is a great deal of glamor in the world today and a great deal of that glamor is concentrated in Russia, owing to the youth and the basic political inexperience of that people. The United States of America is also young and inexperienced, but not to the same extent as are the Russian people. Today, the Russians are suffering from the glamor of power, the glamor of planning, the glamor of what they consider a great ideal (and such it is), the glamor of prestige and the inevitable - but ephemeral - glamor of totalitarianism. It is this same totalitarianism which also constitutes their weakest point, because it leads inexorably to a revolt of the human spirit. That human spirit is to be found in Russia to exactly the same extent as it is to be found in any other country in the world.  RI.  DK.</w:t>
        <w:br/>
        <w:br/>
        <w:t>Humanity has made this mistake for untold ages, and has erred grievously in its emphasis upon that which benefits the form. This is the good in the Russian position as it wars on capitalism and lays an emphasis upon education. However, its ruthlessness and cruelty and (above all else) its suppression of the rights of the individual citizen to certain of the essential freedoms may eventually negate the beauty and the hope of the initial idealism. Russia is right in her idealism, but terribly and basically wrong in her techniques. The United States and Great Britain are at a midway point. They have a vision but know not how to materialize it and make it true, for they favor not (and rightly) a totalitarian regime.  EH.  DK.</w:t>
        <w:br/>
        <w:br/>
        <w:t>Everywhere men are laying the foundation for the new order, the coming of which is threatened only by one country, Russia, owing to its separativeness (and not because of its ideology), and by one world group in every country, those guilty of financial greed and consequent aggressiveness.  RI.  DK.</w:t>
        <w:br/>
        <w:br/>
        <w:t>Finally, when a movement is instituted by the Lodge, working in connection with the fourth root-race; it will also be part of the simulative process, and will result in the rendering radioactive of some of the foremost thinkers of that race. It will be their day of opportunity, and so great is the importance attached to this that a Member of the Lodge, Confucius as he has been called in the past, will incarnate in order to superintend the work. The preliminary steps are being taken now, and Egos are coming in who will endeavor to direct the energies of this race on to the right line though the peak of the cycle of stimulation will not be until the middle of the next century. It is needless for me to point out that all such movements are first felt as disturbing, and only when the dust of turmoil, and the noise of clashing forces have died away will purpose be seen emerging. This is very apparent in Russia at the present time.   TCF.  DK.</w:t>
        <w:br/>
        <w:br/>
        <w:t>Even in Russia and Poland the double triangle is regarded as a powerful talisman - then so widespread a use argues that there is something in it. It stands to reason, indeed, that such an ancient and universally revered symbol should not be merely laid aside to be laughed at by those who know nothing of its virtues or real Occult significance. To begin with, even the known sign is merely a substitute for the one used by the Initiates. In a T ntrika work in the British Museum, a terrible curse is called down upon the head of him who shall ever divulge to the profane the real Occult hexagon known as the "Sign of Vishnu," "Solomon's Seal," etc.  SD.  HPB.</w:t>
        <w:br/>
        <w:br/>
        <w:t>Slavonian countries, Russia especially, teem with legends about the bogaterey (mighty giants) of old; and their folklore, most of which has served for the foundation of national histories, their oldest songs, and their most archaic traditions, speak of the giants of old. Thus we may safely reject the modern theory that would make of the Titans mere symbols standing for cosmic forces. They were real living men, whether twenty or only twelve feet high.  SD.  HPB.</w:t>
        <w:br/>
        <w:br/>
        <w:t xml:space="preserve">The oasis of Tchertchen, for instance, situated about 4,000 feet above the level of the river Tchertchen-D'arya, is surrounded with the ruins of archaic towns and cities in every direction. There, some 3,000 human beings represent the relics of about a hundred extinct nations and races -- the very names of which are now unknown to our ethnologists. An anthropologist would feel more than embarrassed to class, divide and subdivide them; the more so, as the respective descendants of all these antediluvian races and tribes know as little of their own forefathers themselves, as if they had fallen from the moon. When questioned about their origin, they reply that they know not whence their fathers had come, but had heard that their first (or earliest) men were ruled by the great genii of these deserts. This may be put down to ignorance and superstition, yet in view of the teachings of the Secret Doctrine, the answer may be based upon primeval tradition. Alone, the tribe of Khoorassan claims to have come from what is now known as Afghanistan, long before the days of Alexander, and brings legendary lore to that effect as corroboration. </w:t>
        <w:br/>
        <w:br/>
        <w:t>The Russian traveller, Colonel (now General) Prjevalsky, found quite close to the oasis of Tchertchen, the ruins of two enormous cities, the oldest of which was, according to local tradition, ruined 3,000 years ago by a hero and giant; and the other by the Mongolians in the tenth century of our era. "The emplacement of the two cities is now covered, owing to shifting sands and the desert wind, with strange and heterogeneous relics; with broken china and kitchen utensils and human bones. The natives often find copper and gold coins, melted silver, ingots, diamonds, and turquoises, and what is the most remarkable -- broken glass. . . . ." "Coffins of some undecaying wood, or material, also, within which beautifully preserved embalmed bodies are found. . . . . The male mummies are all extremely tall powerfully built men with long waving hair.  SD.  HPB.</w:t>
        <w:br/>
        <w:br/>
        <w:t>Blavatasky, Helena Petrovna - (1831-1891) The greatest Occultist in the history of Western civilization, a direct agent of the Trans-Himalayan Brotherhood of Adepts. Born August 12, 1831, at Ekaterinoslav, Ukraine, Russia, Daughter of Col. Peter Alexeyevich von Hahn, and Helena Andreyevna, nee de Fadeyev, renowned novelist who died young. ... September 8, 1875, founded The Theosophical Society, together with Col. Olcott, William Q. Judge, and others. Published her first great work, Isis Unveiled, Fall of 1877. Became American citizen, July 8, 1878. Published The Secret Doctrine late Fall, 1888. Founded the Esoteric School the same year, and wrote her Instructions. Published The Key to Theosophy and The Voice of the Silence, 1889. She died in the midst of arduous labors, May, 8, 1891. (SD - jacket cover)</w:t>
        <w:br/>
        <w:br/>
        <w:t>Roerich, Helena and Nicholas - (1879-1955) (1874-1947) The Roerichs were born in Russia and grew up there, steeped in the cultural heritage of that country. Nicholas became known as a great Russian artist and humanitarian. When the century was still young, Nicholas and Helena Roerich received the Mission to traverse certain countries of Europe and Asia, summoning men to reverence for culture, for the achievements of human genius, issuing the call for Peace based upon real spiritual values and expansion of consciousness. After meeting with the Masters, during their sojourn in Europe, they were directed first to come to America, to bring to the New World the New Teaching.</w:t>
        <w:br/>
        <w:t>    In addition to spreading the Teaching, the Roerich's founded The Master School of United Arts, the Roerich Museum, the Agni Yoga Society, the International Art Center, and the Roerich Pact and Banner of Peace Committee.  AY.  Glo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23:12:00Z</dcterms:created>
  <dc:creator>Michael Robbins</dc:creator>
  <dc:description/>
  <dc:language>en-US</dc:language>
  <cp:lastModifiedBy>Michael Robbins</cp:lastModifiedBy>
  <dcterms:modified xsi:type="dcterms:W3CDTF">2003-07-30T23:13:00Z</dcterms:modified>
  <cp:revision>1</cp:revision>
  <dc:subject/>
  <dc:title>Russia   </dc:title>
</cp:coreProperties>
</file>