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Manvantara considered as the Cycle of Physical Incarnation for a Planetary Logos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and bring a manvantara (or His cycle of physical incarnation) to a close.  (TCF 67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9:48:00Z</dcterms:created>
  <dc:creator>Michael D. Robbins</dc:creator>
  <dc:description/>
  <cp:keywords/>
  <dc:language>en-US</dc:language>
  <cp:lastModifiedBy>Michael D. Robbins</cp:lastModifiedBy>
  <dcterms:modified xsi:type="dcterms:W3CDTF">2008-01-06T19:49:00Z</dcterms:modified>
  <cp:revision>1</cp:revision>
  <dc:subject/>
  <dc:title>Manvantara considered as the Cycle of Physical Incarnation for a Planetary Logos </dc:title>
</cp:coreProperties>
</file>