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my of the Voice and Sounders of the Word and the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us the plan is carried forward until the Army of the Voice be</w:t>
        <w:softHyphen/>
        <w:t>come themselves the Sounder of the Words, and the Sounders of the Words become the Word itself. (TCF 10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7:38:00Z</dcterms:created>
  <dc:creator>Michael</dc:creator>
  <dc:description/>
  <cp:keywords/>
  <dc:language>en-US</dc:language>
  <cp:lastModifiedBy>Michael</cp:lastModifiedBy>
  <dcterms:modified xsi:type="dcterms:W3CDTF">2009-06-25T17:38:00Z</dcterms:modified>
  <cp:revision>1</cp:revision>
  <dc:subject/>
  <dc:title>Army of the Voice and Sounders of the Word and the Word</dc:title>
</cp:coreProperties>
</file>