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cyan"/>
        </w:rPr>
        <w:t>PERSEVERE</w:t>
      </w:r>
      <w:r>
        <w:rPr>
          <w:b/>
        </w:rPr>
        <w:t xml:space="preserve"> – </w:t>
      </w:r>
      <w:r>
        <w:rPr>
          <w:b/>
          <w:sz w:val="22"/>
          <w:highlight w:val="green"/>
        </w:rPr>
        <w:t>PERSEVERES</w:t>
      </w:r>
      <w:r>
        <w:rPr>
          <w:b/>
        </w:rPr>
        <w:t xml:space="preserve"> – </w:t>
      </w:r>
      <w:r>
        <w:rPr>
          <w:b/>
          <w:sz w:val="22"/>
          <w:highlight w:val="yellow"/>
        </w:rPr>
        <w:t>PERSEVERANCE</w:t>
      </w:r>
      <w:r>
        <w:rPr>
          <w:b/>
        </w:rPr>
        <w:t xml:space="preserve"> – </w:t>
      </w:r>
      <w:r>
        <w:rPr>
          <w:b/>
          <w:sz w:val="22"/>
          <w:highlight w:val="magenta"/>
        </w:rPr>
        <w:t>PERSEVERING</w:t>
      </w:r>
      <w:r>
        <w:rPr>
          <w:b/>
        </w:rPr>
        <w:t xml:space="preserve"> - </w:t>
      </w:r>
      <w:r>
        <w:rPr>
          <w:b/>
          <w:sz w:val="22"/>
          <w:highlight w:val="lightGray"/>
        </w:rPr>
        <w:t>PERSEVERINGLY</w:t>
      </w:r>
    </w:p>
    <w:p>
      <w:pPr>
        <w:pStyle w:val="Normal"/>
        <w:spacing w:before="0" w:after="0"/>
        <w:rPr>
          <w:b/>
          <w:b/>
        </w:rPr>
      </w:pPr>
      <w:r>
        <w:rPr>
          <w:b/>
        </w:rPr>
      </w:r>
    </w:p>
    <w:p>
      <w:pPr>
        <w:pStyle w:val="Normal"/>
        <w:spacing w:before="0" w:after="0"/>
        <w:rPr>
          <w:b/>
          <w:b/>
        </w:rPr>
      </w:pPr>
      <w:r>
        <w:rPr>
          <w:b/>
        </w:rPr>
        <w:t>Hits: 63</w:t>
      </w:r>
    </w:p>
    <w:p>
      <w:pPr>
        <w:pStyle w:val="Normal"/>
        <w:spacing w:before="0" w:after="0"/>
        <w:rPr/>
      </w:pPr>
      <w:r>
        <w:rPr>
          <w:b/>
          <w:sz w:val="22"/>
          <w:highlight w:val="cyan"/>
        </w:rPr>
        <w:t>Persevere</w:t>
      </w:r>
      <w:r>
        <w:rPr>
          <w:b/>
        </w:rPr>
        <w:t>: 14</w:t>
      </w:r>
    </w:p>
    <w:p>
      <w:pPr>
        <w:pStyle w:val="Normal"/>
        <w:spacing w:before="0" w:after="0"/>
        <w:rPr/>
      </w:pPr>
      <w:r>
        <w:rPr>
          <w:b/>
          <w:sz w:val="22"/>
          <w:highlight w:val="green"/>
        </w:rPr>
        <w:t>Perseveres</w:t>
      </w:r>
      <w:r>
        <w:rPr>
          <w:b/>
        </w:rPr>
        <w:t>: 6</w:t>
      </w:r>
    </w:p>
    <w:p>
      <w:pPr>
        <w:pStyle w:val="Normal"/>
        <w:spacing w:before="0" w:after="0"/>
        <w:rPr/>
      </w:pPr>
      <w:r>
        <w:rPr>
          <w:b/>
          <w:sz w:val="22"/>
          <w:highlight w:val="yellow"/>
        </w:rPr>
        <w:t>Perseverance</w:t>
      </w:r>
      <w:r>
        <w:rPr>
          <w:b/>
        </w:rPr>
        <w:t>: 35</w:t>
      </w:r>
    </w:p>
    <w:p>
      <w:pPr>
        <w:pStyle w:val="Normal"/>
        <w:spacing w:before="0" w:after="0"/>
        <w:rPr/>
      </w:pPr>
      <w:r>
        <w:rPr>
          <w:b/>
          <w:sz w:val="22"/>
          <w:highlight w:val="magenta"/>
        </w:rPr>
        <w:t>Persevering</w:t>
      </w:r>
      <w:r>
        <w:rPr>
          <w:b/>
        </w:rPr>
        <w:t>: 9</w:t>
      </w:r>
    </w:p>
    <w:p>
      <w:pPr>
        <w:pStyle w:val="Normal"/>
        <w:spacing w:before="0" w:after="0"/>
        <w:rPr/>
      </w:pPr>
      <w:r>
        <w:rPr>
          <w:b/>
          <w:sz w:val="22"/>
          <w:highlight w:val="lightGray"/>
        </w:rPr>
        <w:t>Perseveringly</w:t>
      </w:r>
      <w:r>
        <w:rPr>
          <w:b/>
        </w:rPr>
        <w:t>: 1</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seldom realised that hundreds of thousands of people in every land have taken, or are preparing to take, this first initiation, called the Birth at Bethlehem, the House of Bread.  Humanity, the world disciple, is now ready for this.  Indications of the accuracy of the above statement can be seen in the re-orientation of people everywhere to things spiritual, their interest in human good and human welfare, the </w:t>
      </w:r>
      <w:r>
        <w:rPr>
          <w:b/>
          <w:sz w:val="22"/>
          <w:highlight w:val="yellow"/>
        </w:rPr>
        <w:t>perseverance</w:t>
      </w:r>
      <w:r>
        <w:rPr/>
        <w:t xml:space="preserve"> they show in their search for light and their longing and desire for a true peace, based on right human relations, implemented by goodwill.  This "mind as it is in Christ" can be seen in their revolt against materialistic religion and in the widespread effort to be [Page 150] seen in Europe and elsewhere to return the land (Mother-Earth, the true Virgin Mary) to the people.  It can be seen in the constant movement of people throughout the world from place to place, symbolised in the Gospel story by the journey of Mary with the infant Jesus into Egypt. (DN Page 149-1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your Tibetan Brother, am supposing upon the part of each of my disciples, one basic essential at least and that is a </w:t>
      </w:r>
      <w:r>
        <w:rPr>
          <w:b/>
          <w:sz w:val="22"/>
          <w:highlight w:val="magenta"/>
        </w:rPr>
        <w:t>persevering</w:t>
      </w:r>
      <w:r>
        <w:rPr/>
        <w:t xml:space="preserve"> earnestness which nothing will deter. Each of you starts upon this work with certain fundamental characteristics; each of you is beginning this definite enterprise of training for initiation with certain defects which act as deterrents and as handicaps; each of you has been recognised by his light and for his potentialities and with these we must perforce do the best we can. Note, therefore, the difficult problem confronting Those Who are guiding world evolution and looking for those who can aid in Their work. (DINA I Page 4).</w:t>
      </w:r>
    </w:p>
    <w:p>
      <w:pPr>
        <w:pStyle w:val="Normal"/>
        <w:spacing w:before="0" w:after="0"/>
        <w:rPr/>
      </w:pPr>
      <w:r>
        <w:rPr/>
      </w:r>
    </w:p>
    <w:p>
      <w:pPr>
        <w:pStyle w:val="Normal"/>
        <w:spacing w:before="0" w:after="0"/>
        <w:rPr/>
      </w:pPr>
      <w:r>
        <w:rPr/>
      </w:r>
    </w:p>
    <w:p>
      <w:pPr>
        <w:pStyle w:val="Normal"/>
        <w:spacing w:before="0" w:after="0"/>
        <w:rPr/>
      </w:pPr>
      <w:r>
        <w:rPr/>
        <w:t>2. The power to visualise is the form-building aspect of the creative imagination. This process falls into three parts, corresponding somewhat to the creative process followed by Deity Itself:</w:t>
      </w:r>
    </w:p>
    <w:p>
      <w:pPr>
        <w:pStyle w:val="Normal"/>
        <w:spacing w:before="0" w:after="0"/>
        <w:rPr/>
      </w:pPr>
      <w:r>
        <w:rPr/>
      </w:r>
    </w:p>
    <w:p>
      <w:pPr>
        <w:pStyle w:val="Normal"/>
        <w:spacing w:before="0" w:after="0"/>
        <w:rPr/>
      </w:pPr>
      <w:r>
        <w:rPr/>
        <w:t>a. The gathering of qualified energy within a ring-pass-not.</w:t>
      </w:r>
    </w:p>
    <w:p>
      <w:pPr>
        <w:pStyle w:val="Normal"/>
        <w:spacing w:before="0" w:after="0"/>
        <w:rPr/>
      </w:pPr>
      <w:r>
        <w:rPr/>
      </w:r>
    </w:p>
    <w:p>
      <w:pPr>
        <w:pStyle w:val="Normal"/>
        <w:spacing w:before="0" w:after="0"/>
        <w:rPr/>
      </w:pPr>
      <w:r>
        <w:rPr/>
        <w:t>b. The focussing of this energy under the power of intention, i.e., at a point in the neighbourhood of the pineal gland. The energy is now focussed and not diffused.</w:t>
      </w:r>
    </w:p>
    <w:p>
      <w:pPr>
        <w:pStyle w:val="Normal"/>
        <w:spacing w:before="0" w:after="0"/>
        <w:rPr/>
      </w:pPr>
      <w:r>
        <w:rPr/>
      </w:r>
    </w:p>
    <w:p>
      <w:pPr>
        <w:pStyle w:val="Normal"/>
        <w:spacing w:before="0" w:after="0"/>
        <w:rPr/>
      </w:pPr>
      <w:r>
        <w:rPr/>
        <w:t>c. The despatch of this focussed energy by means of a pictorial process (not by an act of the will at this time) in any desired direction—that is, to certain centres in a certain order.</w:t>
      </w:r>
    </w:p>
    <w:p>
      <w:pPr>
        <w:pStyle w:val="Normal"/>
        <w:spacing w:before="0" w:after="0"/>
        <w:rPr/>
      </w:pPr>
      <w:r>
        <w:rPr/>
      </w:r>
    </w:p>
    <w:p>
      <w:pPr>
        <w:pStyle w:val="Normal"/>
        <w:spacing w:before="0" w:after="0"/>
        <w:rPr/>
      </w:pPr>
      <w:r>
        <w:rPr/>
        <w:t xml:space="preserve">This process of energy direction can become a spiritual habit if disciples would begin to do it slowly and gradually. At first, the visualising process may seem to you to be laboured and profitless but, if you </w:t>
      </w:r>
      <w:r>
        <w:rPr>
          <w:b/>
          <w:sz w:val="22"/>
          <w:highlight w:val="cyan"/>
        </w:rPr>
        <w:t>persevere</w:t>
      </w:r>
      <w:r>
        <w:rPr/>
        <w:t>, you will find eventually that it becomes effortless and effective. This is one of the most important ways in which a Master works; it is essential, therefore, that you begin to master the technique. The stages are:</w:t>
      </w:r>
    </w:p>
    <w:p>
      <w:pPr>
        <w:pStyle w:val="Normal"/>
        <w:spacing w:before="0" w:after="0"/>
        <w:rPr/>
      </w:pPr>
      <w:r>
        <w:rPr/>
      </w:r>
    </w:p>
    <w:p>
      <w:pPr>
        <w:pStyle w:val="Normal"/>
        <w:spacing w:before="0" w:after="0"/>
        <w:rPr/>
      </w:pPr>
      <w:r>
        <w:rPr/>
        <w:t>a. A process of energy gathering.</w:t>
      </w:r>
    </w:p>
    <w:p>
      <w:pPr>
        <w:pStyle w:val="Normal"/>
        <w:spacing w:before="0" w:after="0"/>
        <w:rPr/>
      </w:pPr>
      <w:r>
        <w:rPr/>
        <w:t>b. A process of focalisation.</w:t>
      </w:r>
    </w:p>
    <w:p>
      <w:pPr>
        <w:pStyle w:val="Normal"/>
        <w:spacing w:before="0" w:after="0"/>
        <w:rPr/>
      </w:pPr>
      <w:r>
        <w:rPr/>
        <w:t>c. A process of distribution or direction.</w:t>
      </w:r>
    </w:p>
    <w:p>
      <w:pPr>
        <w:pStyle w:val="Normal"/>
        <w:spacing w:before="0" w:after="0"/>
        <w:rPr/>
      </w:pPr>
      <w:r>
        <w:rPr/>
      </w:r>
    </w:p>
    <w:p>
      <w:pPr>
        <w:pStyle w:val="Normal"/>
        <w:spacing w:before="0" w:after="0"/>
        <w:rPr/>
      </w:pPr>
      <w:r>
        <w:rPr/>
        <w:t>The disciple learns to do this within himself and later to direct the energy (some chosen and particular kind, according to the demand of the occasion) to that which lies without himself. This constitutes, for example, one of the major healing techniques of the future. It is also used by the Master in awakening His disciple to certain [Page 91] states of consciousness, but with these you have naught to do. (DINA I Page 90-91).</w:t>
      </w:r>
    </w:p>
    <w:p>
      <w:pPr>
        <w:pStyle w:val="Normal"/>
        <w:spacing w:before="0" w:after="0"/>
        <w:rPr/>
      </w:pPr>
      <w:r>
        <w:rPr/>
      </w:r>
    </w:p>
    <w:p>
      <w:pPr>
        <w:pStyle w:val="Normal"/>
        <w:spacing w:before="0" w:after="0"/>
        <w:rPr/>
      </w:pPr>
      <w:r>
        <w:rPr/>
      </w:r>
    </w:p>
    <w:p>
      <w:pPr>
        <w:pStyle w:val="Normal"/>
        <w:spacing w:before="0" w:after="0"/>
        <w:rPr/>
      </w:pPr>
      <w:r>
        <w:rPr>
          <w:b/>
          <w:sz w:val="22"/>
          <w:highlight w:val="cyan"/>
        </w:rPr>
        <w:t>Persevere</w:t>
      </w:r>
      <w:r>
        <w:rPr/>
        <w:t xml:space="preserve"> with the meditation upon which you are now engaged.... Meditate constantly upon the will—consecrated to active, loving service. It is the use of the will that is of importance to a disciple, for the rightly directed will is the controller of force and the disciple works in the realm of forces. And, my brother, not only karmically but because the same great Master has been our guide, there is work that you and I can do—both inwardly and outwardly in the world. There is true service that you can render. But your work is that of director and inspirer. Very seldom is the second ray disciple a good executive, unless the secondary ray makes him so. Executive work and organisation are not for you. You must learn to work through others, awakening them to a sense of responsibility and galvanising them into activity. By the steady power of your own inner radiance, you must hold your workers steady. (DINA I Page 144).</w:t>
      </w:r>
    </w:p>
    <w:p>
      <w:pPr>
        <w:pStyle w:val="Normal"/>
        <w:spacing w:before="0" w:after="0"/>
        <w:rPr/>
      </w:pPr>
      <w:r>
        <w:rPr/>
      </w:r>
    </w:p>
    <w:p>
      <w:pPr>
        <w:pStyle w:val="Normal"/>
        <w:spacing w:before="0" w:after="0"/>
        <w:rPr/>
      </w:pPr>
      <w:r>
        <w:rPr/>
      </w:r>
    </w:p>
    <w:p>
      <w:pPr>
        <w:pStyle w:val="Normal"/>
        <w:spacing w:before="0" w:after="0"/>
        <w:rPr/>
      </w:pPr>
      <w:r>
        <w:rPr/>
        <w:t xml:space="preserve">Work with symbols will be found of real value to you if you </w:t>
      </w:r>
      <w:r>
        <w:rPr>
          <w:b/>
          <w:sz w:val="22"/>
          <w:highlight w:val="cyan"/>
        </w:rPr>
        <w:t>persevere</w:t>
      </w:r>
      <w:r>
        <w:rPr/>
        <w:t>. I would give you a hint anent them which your intuition will reveal. Where the converging lines of any symbol meet and where the many lines cross there is a point of force and of illumination, a focussed centre through which the illumined mind can pierce. Ponder on this. (DINA I Page 279).</w:t>
      </w:r>
    </w:p>
    <w:p>
      <w:pPr>
        <w:pStyle w:val="Normal"/>
        <w:spacing w:before="0" w:after="0"/>
        <w:rPr/>
      </w:pPr>
      <w:r>
        <w:rPr/>
      </w:r>
    </w:p>
    <w:p>
      <w:pPr>
        <w:pStyle w:val="Normal"/>
        <w:spacing w:before="0" w:after="0"/>
        <w:rPr/>
      </w:pPr>
      <w:r>
        <w:rPr/>
      </w:r>
    </w:p>
    <w:p>
      <w:pPr>
        <w:pStyle w:val="Normal"/>
        <w:spacing w:before="0" w:after="0"/>
        <w:rPr/>
      </w:pPr>
      <w:r>
        <w:rPr/>
        <w:t xml:space="preserve">My brother, I ask you to </w:t>
      </w:r>
      <w:r>
        <w:rPr>
          <w:b/>
          <w:sz w:val="22"/>
          <w:highlight w:val="cyan"/>
        </w:rPr>
        <w:t>persevere</w:t>
      </w:r>
      <w:r>
        <w:rPr/>
        <w:t xml:space="preserve"> without discouragement and with no undue pondering upon results achieved. You are not in a position rightly to gauge your own progress. Continue to serve and to work and leave realisation with its results and effects to take place naturally without any forcing of the process. Your soul is active and just now its attention is turned in power towards its instrument; your vibratory rate, your power in service, can increase; and your opportunity at this time is real. The physical brain is not yet in a condition wherein the inner activities can be accurately registered but that is no indication that that activity is not great and right. Comply with my suggestions and keep in close touch, subjectively and objectively if possible, with your group brothers. (DINA I Page 309).</w:t>
      </w:r>
    </w:p>
    <w:p>
      <w:pPr>
        <w:pStyle w:val="Normal"/>
        <w:spacing w:before="0" w:after="0"/>
        <w:rPr/>
      </w:pPr>
      <w:r>
        <w:rPr/>
      </w:r>
    </w:p>
    <w:p>
      <w:pPr>
        <w:pStyle w:val="Normal"/>
        <w:spacing w:before="0" w:after="0"/>
        <w:rPr/>
      </w:pPr>
      <w:r>
        <w:rPr/>
      </w:r>
    </w:p>
    <w:p>
      <w:pPr>
        <w:pStyle w:val="Normal"/>
        <w:spacing w:before="0" w:after="0"/>
        <w:rPr/>
      </w:pPr>
      <w:r>
        <w:rPr/>
        <w:t xml:space="preserve">One thing I would like to point out: In your breathing exercises which I noted as you worked this week, the lung and the inflation aspect is unduly emphasised and there is too much effort in what you do. The power and subtlety of the pranayama process lies in the potency of the thought behind the act of breathing and not at all really in the inflation and deflation of the torso. The whole thing is summed up in the aphorism, "Energy follows thought." The main effect should be upon the etheric nadis which underlie the nerves, and not upon the bellows-like activity of the lungs. You are not getting the results which you should.... Your work lies largely with individuals and with the task of bringing solutions into life problems; you have the gift of strength to offer to others and the experience gained through many lives. This work can be increased if you deal with firmness, humour and </w:t>
      </w:r>
      <w:r>
        <w:rPr>
          <w:b/>
          <w:sz w:val="22"/>
          <w:highlight w:val="yellow"/>
        </w:rPr>
        <w:t>perseverance</w:t>
      </w:r>
      <w:r>
        <w:rPr/>
        <w:t xml:space="preserve"> with the vehicle which hinders you. </w:t>
      </w:r>
    </w:p>
    <w:p>
      <w:pPr>
        <w:pStyle w:val="Normal"/>
        <w:spacing w:before="0" w:after="0"/>
        <w:rPr/>
      </w:pPr>
      <w:r>
        <w:rPr/>
        <w:t>(DINA I Page 356).</w:t>
      </w:r>
    </w:p>
    <w:p>
      <w:pPr>
        <w:pStyle w:val="Normal"/>
        <w:spacing w:before="0" w:after="0"/>
        <w:rPr/>
      </w:pPr>
      <w:r>
        <w:rPr/>
      </w:r>
    </w:p>
    <w:p>
      <w:pPr>
        <w:pStyle w:val="Normal"/>
        <w:spacing w:before="0" w:after="0"/>
        <w:rPr/>
      </w:pPr>
      <w:r>
        <w:rPr/>
      </w:r>
    </w:p>
    <w:p>
      <w:pPr>
        <w:pStyle w:val="Normal"/>
        <w:spacing w:before="0" w:after="0"/>
        <w:rPr/>
      </w:pPr>
      <w:r>
        <w:rPr/>
        <w:t xml:space="preserve">You have had a time of difficulty, my brother. Such times are growing times and serve to train the disciple. The deeper the capacity for usefulness and the deeper the inner conservation, the more severe will oft be the disciplining. You received a tremendous stimulation during the Conference and it resulted in an inner reorganisation of your subtle bodies, locating for you also those points by which glamour could enter. This is of value. Whilst this kind of activity is transpiring, there is usually produced such an intense activity of the inner bodily forces (that are the battleground of a man's own nature) that the aspirant is temporarily submerged by these forces and by the [page 419] reaction produced in his own environment. Frequently he can scarcely keep his head above the water (a neat, occult phrase, my brother, and one most applicable to your own experience during the past six months). Two planks of the raft on which the disciple eventually makes his escape can be called service and patience. By a close attention to the needs of his fellowmen and by means of that uncomplaining endurance which is the hallmark of the disciple, he brings to an end the time of difficulty and emerges thence freer, richer and more useful. There come times in the life of every true aspirant when he simply continues to </w:t>
      </w:r>
      <w:r>
        <w:rPr>
          <w:b/>
          <w:sz w:val="22"/>
          <w:highlight w:val="cyan"/>
        </w:rPr>
        <w:t>persevere</w:t>
      </w:r>
      <w:r>
        <w:rPr/>
        <w:t>, no matter how disinclined he may feel and no matter how acute may be the inner turmoil. (DINA I Page 418-419).</w:t>
      </w:r>
    </w:p>
    <w:p>
      <w:pPr>
        <w:pStyle w:val="Normal"/>
        <w:spacing w:before="0" w:after="0"/>
        <w:rPr/>
      </w:pPr>
      <w:r>
        <w:rPr/>
      </w:r>
    </w:p>
    <w:p>
      <w:pPr>
        <w:pStyle w:val="Normal"/>
        <w:spacing w:before="0" w:after="0"/>
        <w:rPr/>
      </w:pPr>
      <w:r>
        <w:rPr/>
      </w:r>
    </w:p>
    <w:p>
      <w:pPr>
        <w:pStyle w:val="Normal"/>
        <w:spacing w:before="0" w:after="0"/>
        <w:rPr/>
      </w:pPr>
      <w:r>
        <w:rPr/>
        <w:t xml:space="preserve">I give you no exercises to follow other than the outlined breathing exercise nor shall I deal specifically with your physical condition. The transfer of your focus out of the head into the heart is the best way to aid your general health and relieve the condition in the head which is causing you concern. Remember again that energy follows thought; this can have a bad effect, producing undue tension, or a good effect, producing a release of energy in various directions where it can best be of service. Remember also, that with you I must go slowly, both because of your inner psychological hurry and your outer tension. Study well the keynotes of your life; this will aid your soul growth, and lead to </w:t>
      </w:r>
      <w:r>
        <w:rPr>
          <w:b/>
          <w:sz w:val="22"/>
          <w:highlight w:val="yellow"/>
        </w:rPr>
        <w:t>perseverance</w:t>
      </w:r>
      <w:r>
        <w:rPr/>
        <w:t xml:space="preserve"> unto the end. </w:t>
      </w:r>
    </w:p>
    <w:p>
      <w:pPr>
        <w:pStyle w:val="Normal"/>
        <w:spacing w:before="0" w:after="0"/>
        <w:rPr/>
      </w:pPr>
      <w:r>
        <w:rPr/>
        <w:t>(DINA I Page 5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ou have preserved your interest and effort for many years now. Can you continue with this enterprise? It is for you a task of </w:t>
      </w:r>
      <w:r>
        <w:rPr>
          <w:b/>
          <w:sz w:val="22"/>
          <w:highlight w:val="yellow"/>
        </w:rPr>
        <w:t>perseverance</w:t>
      </w:r>
      <w:r>
        <w:rPr/>
        <w:t xml:space="preserve"> and of faith. You may not in your various lifetimes see the </w:t>
      </w:r>
      <w:r>
        <w:rPr>
          <w:i/>
        </w:rPr>
        <w:t>world</w:t>
      </w:r>
      <w:r>
        <w:rPr/>
        <w:t xml:space="preserve"> results. That I frankly tell you. You can undoubtedly realise and reap the benefit of the group results, for your fusion into one close bond of brotherhood and devotion, into one united band treading the Path together is adequate reward. It will offset the usual loneliness of the disciple's way and enable him to realise that he travels not alone. (DINA II Page 72).</w:t>
      </w:r>
    </w:p>
    <w:p>
      <w:pPr>
        <w:pStyle w:val="Normal"/>
        <w:spacing w:before="0" w:after="0"/>
        <w:rPr/>
      </w:pPr>
      <w:r>
        <w:rPr/>
      </w:r>
    </w:p>
    <w:p>
      <w:pPr>
        <w:pStyle w:val="Normal"/>
        <w:spacing w:before="0" w:after="0"/>
        <w:rPr/>
      </w:pPr>
      <w:r>
        <w:rPr/>
      </w:r>
    </w:p>
    <w:p>
      <w:pPr>
        <w:pStyle w:val="Normal"/>
        <w:spacing w:before="0" w:after="0"/>
        <w:rPr/>
      </w:pPr>
      <w:r>
        <w:rPr/>
        <w:t xml:space="preserve">This meditation is one of the most important of the steps I shall ever ask you to take in these early preparatory stages of your work. It must precede the more definite training which may be possible if you </w:t>
      </w:r>
      <w:r>
        <w:rPr>
          <w:b/>
          <w:sz w:val="22"/>
          <w:highlight w:val="cyan"/>
        </w:rPr>
        <w:t>persevere</w:t>
      </w:r>
      <w:r>
        <w:rPr/>
        <w:t xml:space="preserve"> in the work outlined. I would remind you that this is my last effort with you in this incarnation and on the physical plane. You have put your hand to the plough and there is no turning back for any of you, but the time factor is determined by each of you and not by me. There may be times in the process of training you and preparing you for initiation when you may temporarily fail to understand the reasons for the requests I may make and for the requirements presented to you. Forget not that the aspirant to the Mysteries proceeds blindly in the early stages; only after the third initiation do the scales fall from his eyes. Therefore, follow obediently (though voluntarily) my requests as I endeavour to teach you the ancient rules. (DINA II Page 126).</w:t>
      </w:r>
    </w:p>
    <w:p>
      <w:pPr>
        <w:pStyle w:val="Normal"/>
        <w:spacing w:before="0" w:after="0"/>
        <w:rPr/>
      </w:pPr>
      <w:r>
        <w:rPr/>
      </w:r>
    </w:p>
    <w:p>
      <w:pPr>
        <w:pStyle w:val="Normal"/>
        <w:spacing w:before="0" w:after="0"/>
        <w:rPr/>
      </w:pPr>
      <w:r>
        <w:rPr/>
      </w:r>
    </w:p>
    <w:p>
      <w:pPr>
        <w:pStyle w:val="Normal"/>
        <w:spacing w:before="0" w:after="0"/>
        <w:rPr/>
      </w:pPr>
      <w:r>
        <w:rPr/>
        <w:t xml:space="preserve">The stage of the world is so set at this time that there is full opportunity for you to find a wide sphere of contact, to work in full cooperation with other people and with co-disciples, and thus to force yourself to release </w:t>
      </w:r>
      <w:r>
        <w:rPr>
          <w:i/>
        </w:rPr>
        <w:t>the magnetic power of your soul-infused personality</w:t>
      </w:r>
      <w:r>
        <w:rPr/>
        <w:t xml:space="preserve">. Your inner development is greater by far than your outer expression; you need not, consequently, work with </w:t>
      </w:r>
      <w:r>
        <w:rPr>
          <w:b/>
          <w:sz w:val="22"/>
          <w:highlight w:val="yellow"/>
        </w:rPr>
        <w:t>perseverance</w:t>
      </w:r>
      <w:r>
        <w:rPr/>
        <w:t xml:space="preserve"> at interior unfoldment; [Page 484] you need to strain after outer ability to contact, to influence and to evoke response from all and sundry with whom your lot may be cast. Rebuffs, misunderstandings and lack of response will be natural at first until your "technique of contact" is discovered by you and established in action. Each disciple develops his own technique. You have yet to discover yours. (DINA II Page 483-484).</w:t>
      </w:r>
    </w:p>
    <w:p>
      <w:pPr>
        <w:pStyle w:val="Normal"/>
        <w:spacing w:before="0" w:after="0"/>
        <w:rPr/>
      </w:pPr>
      <w:r>
        <w:rPr/>
      </w:r>
    </w:p>
    <w:p>
      <w:pPr>
        <w:pStyle w:val="Normal"/>
        <w:spacing w:before="0" w:after="0"/>
        <w:rPr/>
      </w:pPr>
      <w:r>
        <w:rPr/>
      </w:r>
    </w:p>
    <w:p>
      <w:pPr>
        <w:pStyle w:val="Normal"/>
        <w:spacing w:before="0" w:after="0"/>
        <w:rPr/>
      </w:pPr>
      <w:r>
        <w:rPr/>
        <w:t xml:space="preserve">As I have told you before, you are well developed on the inner planes, but your exoteric expression of this inner unfoldment is not adequately dynamic; it does not make adequate impress on the outer conditions of living. This you know. You have, I feel sure, pondered and studied the three words—Contact, Impression and Relationship—I gave you in my last instruction. I am equally confident that your approach was along the line of strengthening your </w:t>
      </w:r>
      <w:r>
        <w:rPr>
          <w:i/>
        </w:rPr>
        <w:t>contact</w:t>
      </w:r>
      <w:r>
        <w:rPr/>
        <w:t xml:space="preserve"> with me, the Ashram and the group; to render yourself sensitive to spiritual impression, and also to see that your relationship was right in two directions: towards the Ashram and towards your fellowmen. That is all to the good but—for the sake of your own development and increased usefulness—I would have you take those same three words and (for the remainder of your life) direct your thinking towards </w:t>
      </w:r>
      <w:r>
        <w:rPr>
          <w:i/>
        </w:rPr>
        <w:t>contact</w:t>
      </w:r>
      <w:r>
        <w:rPr/>
        <w:t xml:space="preserve"> with your fellowmen, towards the type of </w:t>
      </w:r>
      <w:r>
        <w:rPr>
          <w:i/>
        </w:rPr>
        <w:t>impression</w:t>
      </w:r>
      <w:r>
        <w:rPr/>
        <w:t xml:space="preserve"> which you can establish—an impression which will enable them to impress others with the desire to discover truth and to </w:t>
      </w:r>
      <w:r>
        <w:rPr>
          <w:b/>
          <w:sz w:val="22"/>
          <w:highlight w:val="cyan"/>
        </w:rPr>
        <w:t>persevere</w:t>
      </w:r>
      <w:r>
        <w:rPr/>
        <w:t xml:space="preserve"> until the end. It will also involve your establishing with them an [Page 487] educational </w:t>
      </w:r>
      <w:r>
        <w:rPr>
          <w:i/>
        </w:rPr>
        <w:t>relationship</w:t>
      </w:r>
      <w:r>
        <w:rPr/>
        <w:t xml:space="preserve"> evoked by the quality of your approach to them and the "satisfying tincture" of your life, as one of the Masters has expressed it. (DINA II Page 486-487).</w:t>
      </w:r>
    </w:p>
    <w:p>
      <w:pPr>
        <w:pStyle w:val="Normal"/>
        <w:spacing w:before="0" w:after="0"/>
        <w:rPr/>
      </w:pPr>
      <w:r>
        <w:rPr/>
      </w:r>
    </w:p>
    <w:p>
      <w:pPr>
        <w:pStyle w:val="Normal"/>
        <w:spacing w:before="0" w:after="0"/>
        <w:rPr/>
      </w:pPr>
      <w:r>
        <w:rPr/>
      </w:r>
    </w:p>
    <w:p>
      <w:pPr>
        <w:pStyle w:val="Normal"/>
        <w:spacing w:before="0" w:after="0"/>
        <w:rPr/>
      </w:pPr>
      <w:r>
        <w:rPr/>
        <w:t xml:space="preserve">I would remind you that the emotion to which I refer in connection with you is not that of the ordinary person. </w:t>
      </w:r>
      <w:r>
        <w:rPr>
          <w:i/>
        </w:rPr>
        <w:t>You are confronted with the emotion which the second initiation stirs up</w:t>
      </w:r>
      <w:r>
        <w:rPr/>
        <w:t xml:space="preserve">. This is a very different matter. You should realise, therefore, that my rating of you is high. It is a spiritual rating and has nothing to do with the rating of yourself behind which you hide your hurt and suffering soul and which you seem to impose upon your students everywhere. My rating is true, and you will weather these stormy waters and arrive in [Page 527] the quiet land of realities, free from all emotion, yet at the same time, full of unimpeded love. This is the reward of </w:t>
      </w:r>
      <w:r>
        <w:rPr>
          <w:b/>
          <w:sz w:val="22"/>
          <w:highlight w:val="yellow"/>
        </w:rPr>
        <w:t>perseverance</w:t>
      </w:r>
      <w:r>
        <w:rPr/>
        <w:t xml:space="preserve"> throughout the tests and trials of the second initiation. </w:t>
      </w:r>
    </w:p>
    <w:p>
      <w:pPr>
        <w:pStyle w:val="Normal"/>
        <w:spacing w:before="0" w:after="0"/>
        <w:rPr/>
      </w:pPr>
      <w:r>
        <w:rPr/>
        <w:t>(DINA II Page 526-527).</w:t>
      </w:r>
    </w:p>
    <w:p>
      <w:pPr>
        <w:pStyle w:val="Normal"/>
        <w:spacing w:before="0" w:after="0"/>
        <w:rPr/>
      </w:pPr>
      <w:r>
        <w:rPr/>
      </w:r>
    </w:p>
    <w:p>
      <w:pPr>
        <w:pStyle w:val="Normal"/>
        <w:spacing w:before="0" w:after="0"/>
        <w:rPr/>
      </w:pPr>
      <w:r>
        <w:rPr/>
      </w:r>
    </w:p>
    <w:p>
      <w:pPr>
        <w:pStyle w:val="Normal"/>
        <w:spacing w:before="0" w:after="0"/>
        <w:rPr/>
      </w:pPr>
      <w:r>
        <w:rPr/>
        <w:t xml:space="preserve">As regards certain problems of activity known to you, I would encourage you to </w:t>
      </w:r>
      <w:r>
        <w:rPr>
          <w:b/>
          <w:sz w:val="22"/>
          <w:highlight w:val="cyan"/>
        </w:rPr>
        <w:t>persevere</w:t>
      </w:r>
      <w:r>
        <w:rPr/>
        <w:t xml:space="preserve"> with much caution and wariness. The early stages of the work you are seeking to do are fraught with some danger, as again you know. These difficulties, if successfully surmounted, will lead to greatly minimising other risks later in your planned work. A.A.B. will talk with you about this matter if you so wish, and will convey to you my suggestions whenever you want them. I have spoken to her and made them known, hence the brevity of my communication to you at this time. You will comprehend. (DINA II Page 641).</w:t>
      </w:r>
    </w:p>
    <w:p>
      <w:pPr>
        <w:pStyle w:val="Normal"/>
        <w:spacing w:before="0" w:after="0"/>
        <w:rPr/>
      </w:pPr>
      <w:r>
        <w:rPr/>
      </w:r>
    </w:p>
    <w:p>
      <w:pPr>
        <w:pStyle w:val="Normal"/>
        <w:spacing w:before="0" w:after="0"/>
        <w:rPr/>
      </w:pPr>
      <w:r>
        <w:rPr/>
      </w:r>
    </w:p>
    <w:p>
      <w:pPr>
        <w:pStyle w:val="Normal"/>
        <w:spacing w:before="0" w:after="0"/>
        <w:rPr/>
      </w:pPr>
      <w:r>
        <w:rPr/>
        <w:t xml:space="preserve">Some of the plans and ideas controlling hierarchical action I will seek to lay before you, leaving them to ferment in your minds, thus bringing to you either rejection or conviction.  I but seek to suggest.  It is for you to make deduction, to draw intelligent inferences, and to think along the lines indicated.  I seek to have you steep yourselves in this line of thought so that my work with your minds may be facilitated and the group building of the needed bridges of light may go on apace.  Forget not that I, too, have to make an effort to render my thought and ideas intelligible to you, and this can only be possible if I demonstrate wisdom and you demonstrate intelligence and </w:t>
      </w:r>
      <w:r>
        <w:rPr>
          <w:b/>
          <w:sz w:val="22"/>
          <w:highlight w:val="yellow"/>
        </w:rPr>
        <w:t>perseverance</w:t>
      </w:r>
      <w:r>
        <w:rPr/>
        <w:t>.  Where the [Page 111] teacher is wise and the pupil intelligent, much then becomes possible. (DINA II Page 110-1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much foolishness talked these days in connection with initiation, and the world is full of people who are claiming to be initiates. They fail to remember that no initiate makes any claim or speaks about himself. Those who claim to be initiates give denial to their claim in so doing. Disciples and initiates are taught to be inclusive in their thoughts [page 24] and non-separative in their attitudes. They never set themselves apart from the rest of humanity by asserting their status and thus automatically placing themselves upon a pedestal. Nor are the requirements, as stated in many of the esoteric books, quite as simple as they are made out to be. To read some of them, one would think that as long as the aspirant has achieved a measure of tolerance, of kindness, devotion, sympathy, idealism, patience and </w:t>
      </w:r>
      <w:r>
        <w:rPr>
          <w:b/>
          <w:sz w:val="22"/>
          <w:highlight w:val="yellow"/>
        </w:rPr>
        <w:t>perseverance</w:t>
      </w:r>
      <w:r>
        <w:rPr/>
        <w:t xml:space="preserve"> he has fulfilled the major requirements. These are indeed primary essentials, but to these qualities must be added an intelligent understanding and a mental unfoldment which will lead to a sane and intelligent cooperation with the plans for humanity. It is the balance of head and heart that is required, and the intellect must find its complement and expression in and through love. This needs a most careful re-proclaiming. Love and sentiment and devotion are often confused with each other. Pure love is an attribute of the soul and is all-inclusive, and it is in pure love that our relation to God and to each other consists. "For the love of God is broader than the measure of man's mind, and the heart of the Eternal is most wonderfully kind"—so runs the old hymn, and thus is expressed that love which is the attribute of Deity and also the hidden attribute of every son of God. Sentiment is emotional and unstable; devotion can be fanatical and cruel; but love blends and fuses, understands and interprets and synthesises all form and all expressions, all causes and all races, into one flaming heart of love, knowing no separateness, no division and no disharmony. To bring about this divine expression in our daily life takes the utmost that is in us. To be an initiate takes every power of every aspect of one's nature. It is no easy task. To face the inevitable tests with which one will assuredly be confronted as one treads the path Christ trod, takes courage of the rarer kind. To cooperate sanely and wisely with God's Plan and to merge one's will in the divine Will must call into activity not only the deepest love of one's heart, but the keenest decisions of the mind. </w:t>
      </w:r>
    </w:p>
    <w:p>
      <w:pPr>
        <w:pStyle w:val="Normal"/>
        <w:spacing w:before="0" w:after="0"/>
        <w:rPr/>
      </w:pPr>
      <w:r>
        <w:rPr/>
        <w:t>(BTC Page 23-24).</w:t>
      </w:r>
    </w:p>
    <w:p>
      <w:pPr>
        <w:pStyle w:val="Normal"/>
        <w:spacing w:before="0" w:after="0"/>
        <w:rPr/>
      </w:pPr>
      <w:r>
        <w:rPr/>
      </w:r>
    </w:p>
    <w:p>
      <w:pPr>
        <w:pStyle w:val="Normal"/>
        <w:spacing w:before="0" w:after="0"/>
        <w:rPr/>
      </w:pPr>
      <w:r>
        <w:rPr/>
      </w:r>
    </w:p>
    <w:p>
      <w:pPr>
        <w:pStyle w:val="Normal"/>
        <w:spacing w:before="0" w:after="0"/>
        <w:rPr/>
      </w:pPr>
      <w:r>
        <w:rPr/>
        <w:t>As we study the meaning of these three gifts brought by the disciples of old to the infant Jesus, and as we see their meaning as it applies to our individual situation, it becomes equally apparent that today humanity, as a race, stands before the infant Jesus, in the House of Bread, at the end of a [page 74] long journey, and can now offer, if it so will, the gifts of material life, of purification through the fires of adversity, and of the suffering to which it has been subjected. Humanity can journey from Galilee by way of Nazareth. Gold, the thing that today seems to be the very life-blood of the people, must be consecrated to the Christ. Frankincense, the dreams and visions and aspirations of the multitude, so real and deep that the nations everywhere are struggling for the expression of these dreams—these too must be dedicated and offered to the Christ, that He may be all in all. And the pain and suffering and agony of humanity, never before so acute as now, must surely be laid at the feet of Christ. We have learnt much. Let the meaning of it all penetrate into our hearts and minds, and let the reason of the pain drive us to offer it up as our ultimate gift to Christ. Pain is ever the accompaniment of birth. Suffering is found within every birth chamber. The realisation of this awakens the deepest and most constructive kind of optimism in the minds of those who ponder upon world suffering and agony. May it not indicate the birth pangs which precede the revelation of the Christ? When it is realised, then we can say with St. Paul:</w:t>
      </w:r>
    </w:p>
    <w:p>
      <w:pPr>
        <w:pStyle w:val="Normal"/>
        <w:spacing w:before="0" w:after="0"/>
        <w:rPr/>
      </w:pPr>
      <w:r>
        <w:rPr/>
      </w:r>
    </w:p>
    <w:p>
      <w:pPr>
        <w:pStyle w:val="Normal"/>
        <w:spacing w:before="0" w:after="0"/>
        <w:rPr/>
      </w:pPr>
      <w:r>
        <w:rPr/>
        <w:t xml:space="preserve">"For His sake I have suffered the loss of everything, and reckon it all as mere refuse, in order that I may win Christ, and be found in Him, not having a righteousness of my own, derived from the Law, but that which arises from faith in Christ—the righteousness which comes from God through faith.... I do not say that I have already gained this knowledge or already reached perfection. But I press on, striving to lay hold of that for which I was also laid hold of by Christ Jesus.... But this one thing I do—forgetting everything which is past and stretching forward to what lies in front of me, with my eyes fixed on the goal, I push on to secure the prize of God's heavenward call in Christ Jesus. Therefore let all of us who are mature believers cherish these thoughts; and if in any respect you think differently, that also God will make clear to you. But whatever be the point that we have already reached, let us </w:t>
      </w:r>
      <w:r>
        <w:rPr>
          <w:b/>
          <w:sz w:val="22"/>
          <w:highlight w:val="cyan"/>
        </w:rPr>
        <w:t>persevere</w:t>
      </w:r>
      <w:r>
        <w:rPr/>
        <w:t xml:space="preserve"> in the same course."</w:t>
      </w:r>
      <w:r>
        <w:rPr>
          <w:vertAlign w:val="superscript"/>
        </w:rPr>
        <w:t>59</w:t>
      </w:r>
      <w:r>
        <w:rPr/>
        <w:t xml:space="preserve"> </w:t>
      </w:r>
    </w:p>
    <w:p>
      <w:pPr>
        <w:pStyle w:val="Normal"/>
        <w:spacing w:before="0" w:after="0"/>
        <w:rPr/>
      </w:pPr>
      <w:r>
        <w:rPr/>
        <w:t>(BTC Page 73-74).</w:t>
      </w:r>
    </w:p>
    <w:p>
      <w:pPr>
        <w:pStyle w:val="Normal"/>
        <w:spacing w:before="0" w:after="0"/>
        <w:rPr/>
      </w:pPr>
      <w:r>
        <w:rPr/>
      </w:r>
    </w:p>
    <w:p>
      <w:pPr>
        <w:pStyle w:val="Normal"/>
        <w:spacing w:before="0" w:after="0"/>
        <w:rPr/>
      </w:pPr>
      <w:r>
        <w:rPr/>
      </w:r>
    </w:p>
    <w:p>
      <w:pPr>
        <w:pStyle w:val="Normal"/>
        <w:spacing w:before="0" w:after="0"/>
        <w:rPr/>
      </w:pPr>
      <w:r>
        <w:rPr/>
        <w:t>"Calvinism is built upon the dogma of the absolute sovereignty of God, including omnipotence, omniscience and eternal justice—a common Christian doctrine, but developed by Calvinists with relentless logic to extreme conclusions. Calvinism is often summarised in five points. (1) Every human being as a descendant of Adam (whom all Christians in those times supposed to be an historical character) is guilty from his birth of original sin, in addition to later sins committed in his own lifetime. A man can do nothing to remove his own sin and guilt; that can only be done by the grace of God, mercifully vouchsafed to him through the atonement of Christ, and without any merit whatever on his own part; (2) So only those certain persons can be saved (particular redemption); (3) To whom God gives an effectual calling, strengthening their wills, and enabling them to accept salvation; (4) Who shall, and who shall not be saved is thus a matter of divine election, or predestination; (5) God will never fail those who are his elect: they shall never fall from ultimate salvation (</w:t>
      </w:r>
      <w:r>
        <w:rPr>
          <w:b/>
          <w:sz w:val="22"/>
          <w:highlight w:val="yellow"/>
        </w:rPr>
        <w:t>perseverance</w:t>
      </w:r>
      <w:r>
        <w:rPr/>
        <w:t xml:space="preserve"> of the saints). Calvinists insisted with great heat, and endeavoured with much subtility to demonstrate, that their doctrine fully provides for human freedom, and that God is in no way responsible for human sin."</w:t>
      </w:r>
      <w:r>
        <w:rPr>
          <w:vertAlign w:val="superscript"/>
        </w:rPr>
        <w:t>28</w:t>
      </w:r>
      <w:r>
        <w:rPr/>
        <w:t xml:space="preserve"> (BTC Page 1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ut out of the welter of opinion emerges the basic fact of the wide range of the human states of awareness, and the wonder of the realization that humanity has produced such marvels of comprehensive understanding, of purity of expression and of perfected world-wide influence as we see evidenced by [Page 35] the Christ, the Buddha, Plato and many others, whose thoughts and words have set their mark upon the minds of men for thousands of years.  What has made them what they are?  Are they miracles, emerging from the heart of the Infinite, and, hence, can never find their equal?  Are they products of the evolutionary process, and so have become potent through vast experience and unfoldment? Or are they the flower of the human race, who added to their equipment and training a specialized culture which enabled them to enter a spiritual world, which is sealed to the majority, and to function in a dimension of which even our most advanced thinkers know nothing?  Have our present educational systems brought humanity, as a whole, to a condition where many thousands are ready for this specialized culture, and, therefore, are we facing a crisis in the educational field which has its roots in a success, which, if carried forward along the same lines, will become a detriment instead of a help, — because man is ready for something new?  Some of us believe that this is possible, and that it is time that educators should begin to prepare men for the new and divine experience and for that wonderful experiment which will put them everywhere in possession of themselves — a thing hitherto the choice prerogative of the mystics and knowers of the race.  These knowers have testified to a wider world than the one revealed to us by the mechanism of the nerves, and investigated by the chemist, the physicist, the biologist and the anthropologist.  They have spoken in no uncertain [Page 36] terms of a realm of contacts and of awareness in which the ordinary senses are useless.  They claim to have lived and moved in these subtler realms, and the </w:t>
      </w:r>
      <w:r>
        <w:rPr>
          <w:b/>
          <w:sz w:val="22"/>
          <w:highlight w:val="yellow"/>
        </w:rPr>
        <w:t>perseverance</w:t>
      </w:r>
      <w:r>
        <w:rPr/>
        <w:t xml:space="preserve"> displayed in the mystical search for reality, and the similarity of their testimony down the ages lead one to believe in the possibility of that intangible world and of a response apparatus, by means of which it can be contacted.  The ranks of these "deluded" mystics and intuitional thinkers number tens of thousands of the best minds of the race.  They say to us in the words of Walt Whitman: "I and my kind do not convince by argument; we convince by our presence."</w:t>
      </w:r>
      <w:r>
        <w:rPr>
          <w:vertAlign w:val="superscript"/>
        </w:rPr>
        <w:t>10</w:t>
      </w:r>
      <w:r>
        <w:rPr/>
        <w:t xml:space="preserve"> (ITI Page 34-36).</w:t>
      </w:r>
    </w:p>
    <w:p>
      <w:pPr>
        <w:pStyle w:val="Normal"/>
        <w:spacing w:before="0" w:after="0"/>
        <w:rPr/>
      </w:pPr>
      <w:r>
        <w:rPr/>
      </w:r>
    </w:p>
    <w:p>
      <w:pPr>
        <w:pStyle w:val="Normal"/>
        <w:spacing w:before="0" w:after="0"/>
        <w:rPr/>
      </w:pPr>
      <w:r>
        <w:rPr/>
      </w:r>
    </w:p>
    <w:p>
      <w:pPr>
        <w:pStyle w:val="Normal"/>
        <w:spacing w:before="0" w:after="0"/>
        <w:rPr/>
      </w:pPr>
      <w:r>
        <w:rPr/>
        <w:t xml:space="preserve">The experienced voice of the eastern wisdom comes to us with one word: — Meditation.  The question naturally arises:  "Is that all?" and the answer is:  "Yes."  If meditation is rightly followed, and if </w:t>
      </w:r>
      <w:r>
        <w:rPr>
          <w:b/>
          <w:sz w:val="22"/>
          <w:highlight w:val="yellow"/>
        </w:rPr>
        <w:t>perseverance</w:t>
      </w:r>
      <w:r>
        <w:rPr/>
        <w:t xml:space="preserve"> is the keynote of the life, then increasingly soul contact is established.  The results of that contact work out in self-discipline, in purification, and in the life of aspiration and of service.  Meditation in the eastern sense is, as we shall see, a strictly mental process, leading to soul knowledge and illumination.  It is a fact in nature that "as a man thinketh so is he." (ITI Page 61).</w:t>
      </w:r>
    </w:p>
    <w:p>
      <w:pPr>
        <w:pStyle w:val="Normal"/>
        <w:spacing w:before="0" w:after="0"/>
        <w:rPr/>
      </w:pPr>
      <w:r>
        <w:rPr/>
      </w:r>
    </w:p>
    <w:p>
      <w:pPr>
        <w:pStyle w:val="Normal"/>
        <w:spacing w:before="0" w:after="0"/>
        <w:rPr/>
      </w:pPr>
      <w:r>
        <w:rPr/>
      </w:r>
    </w:p>
    <w:p>
      <w:pPr>
        <w:pStyle w:val="Normal"/>
        <w:spacing w:before="0" w:after="0"/>
        <w:rPr/>
      </w:pPr>
      <w:r>
        <w:rPr/>
        <w:t xml:space="preserve">Now let us consider the situation and the processes to which we must subject ourselves if the goal is ever to be attained.  The preliminary requirements need only just be noted, for they are universally recognized and are met in part by every beginner, or [Page 92] he would not be entering upon this particular phase in the age-long pursuit of truth.  We are conscious within ourselves of duality, and of a state of warfare between the two aspects of which we are constituted.  We are conscious of a profound dissatisfaction with physical life as a whole, and with our inability to grasp and understand the divine Reality which we hope exists.  But it remains for us a matter for faith, and we want certainty.  The life of the senses does not seem to carry us far enough along the path towards our goal.  It is a fluid existence which we lead, being sometimes carried by our high desires to a mountain top of wonder on which we stay just long enough to get a vision of beauty, and then are hurled into the abyss of our daily environment, our animal nature and the chaotic world in which our destiny places us.  We sense a certainty which ever eludes us; we strive for a goal which seems outside ourselves and which evades our most frantic efforts; we struggle and fight and anguish to achieve a realization to which the saints have testified and to which the Knowers of the race bear continuous witness.  If our will is strong enough and our determination rooted in steadfast and undeterred </w:t>
      </w:r>
      <w:r>
        <w:rPr>
          <w:b/>
          <w:sz w:val="22"/>
          <w:highlight w:val="yellow"/>
        </w:rPr>
        <w:t>perseverance</w:t>
      </w:r>
      <w:r>
        <w:rPr/>
        <w:t>, and if the ancient rules and formulas are grasped, we can approach our problem from a new angle and utilize our mental equipment in place of emotional application and feverish desire. (ITI Page 91-92).</w:t>
      </w:r>
    </w:p>
    <w:p>
      <w:pPr>
        <w:pStyle w:val="Normal"/>
        <w:spacing w:before="0" w:after="0"/>
        <w:rPr/>
      </w:pPr>
      <w:r>
        <w:rPr/>
      </w:r>
    </w:p>
    <w:p>
      <w:pPr>
        <w:pStyle w:val="Normal"/>
        <w:spacing w:before="0" w:after="0"/>
        <w:rPr/>
      </w:pPr>
      <w:r>
        <w:rPr/>
      </w:r>
    </w:p>
    <w:p>
      <w:pPr>
        <w:pStyle w:val="Normal"/>
        <w:spacing w:before="0" w:after="0"/>
        <w:rPr/>
      </w:pPr>
      <w:r>
        <w:rPr/>
        <w:t xml:space="preserve">To this cultivated attitude there must be added definite concentration exercises, carried forward each day, with </w:t>
      </w:r>
      <w:r>
        <w:rPr>
          <w:b/>
          <w:sz w:val="22"/>
          <w:highlight w:val="yellow"/>
        </w:rPr>
        <w:t>perseverance</w:t>
      </w:r>
      <w:r>
        <w:rPr/>
        <w:t>.  This involves the fixing of the mind upon a particular object, or a chosen topic for thought.  To this succeeds a process of steadily and quietly learning to abstract the consciousness [Page 108] from the outer world and exoteric conditions and focus it at will on any subject. (ITI Page 107-108).</w:t>
      </w:r>
    </w:p>
    <w:p>
      <w:pPr>
        <w:pStyle w:val="Normal"/>
        <w:spacing w:before="0" w:after="0"/>
        <w:rPr/>
      </w:pPr>
      <w:r>
        <w:rPr/>
      </w:r>
    </w:p>
    <w:p>
      <w:pPr>
        <w:pStyle w:val="Normal"/>
        <w:spacing w:before="0" w:after="0"/>
        <w:rPr/>
      </w:pPr>
      <w:r>
        <w:rPr/>
      </w:r>
    </w:p>
    <w:p>
      <w:pPr>
        <w:pStyle w:val="Normal"/>
        <w:spacing w:before="0" w:after="0"/>
        <w:rPr/>
      </w:pPr>
      <w:r>
        <w:rPr/>
        <w:t>In studying the life of Milarepa, the Holy One of Tibet, who lived in the eleventh and twelfth centuries, A.D., we find it claimed for him that he attained union through the method of discipline, meditation and practice, and, ultimately, Illumination.  We read as follows:</w:t>
      </w:r>
    </w:p>
    <w:p>
      <w:pPr>
        <w:pStyle w:val="Normal"/>
        <w:spacing w:before="0" w:after="0"/>
        <w:rPr/>
      </w:pPr>
      <w:r>
        <w:rPr/>
      </w:r>
    </w:p>
    <w:p>
      <w:pPr>
        <w:pStyle w:val="Normal"/>
        <w:spacing w:before="0" w:after="0"/>
        <w:rPr/>
      </w:pPr>
      <w:r>
        <w:rPr/>
        <w:t>"He was one, who, having mastered the mystic and occult sciences, had communicated to him...continuously the four blissful states of ecstatic communion....</w:t>
      </w:r>
    </w:p>
    <w:p>
      <w:pPr>
        <w:pStyle w:val="Normal"/>
        <w:spacing w:before="0" w:after="0"/>
        <w:rPr/>
      </w:pPr>
      <w:r>
        <w:rPr/>
        <w:t>"He was one, who having attained to omniscience, all-pervading goodwill, and glowing love, together with the acquisition of transcendental powers and virtues, became a self-developed Buddha who towered above all conflicting opinions and arguments of the various sects and creeds....</w:t>
      </w:r>
    </w:p>
    <w:p>
      <w:pPr>
        <w:pStyle w:val="Normal"/>
        <w:spacing w:before="0" w:after="0"/>
        <w:rPr/>
      </w:pPr>
      <w:r>
        <w:rPr/>
        <w:t xml:space="preserve">"He was a being most diligent and </w:t>
      </w:r>
      <w:r>
        <w:rPr>
          <w:b/>
          <w:sz w:val="22"/>
          <w:highlight w:val="magenta"/>
        </w:rPr>
        <w:t>persevering</w:t>
      </w:r>
      <w:r>
        <w:rPr/>
        <w:t xml:space="preserve"> in meditation upon the Rare Path....Having acquired full power over the mental states and faculties within, he overcame all dangers from the elements without....</w:t>
      </w:r>
    </w:p>
    <w:p>
      <w:pPr>
        <w:pStyle w:val="Normal"/>
        <w:spacing w:before="0" w:after="0"/>
        <w:rPr/>
      </w:pPr>
      <w:r>
        <w:rPr/>
        <w:t>"He was a being perfect in the practice of the four stages of meditation (analysis, reflection, fondness, bliss.  These are the four progressive mental states, leading to complete concentration of mind, producing ecstatic illumination)....</w:t>
      </w:r>
    </w:p>
    <w:p>
      <w:pPr>
        <w:pStyle w:val="Normal"/>
        <w:spacing w:before="0" w:after="0"/>
        <w:rPr/>
      </w:pPr>
      <w:r>
        <w:rPr/>
        <w:t>"He was a most learned professor in the Science of the Mind, having proved the Mind to be, beyond dispute, the Beginning and End of all visible phenomena, both material and spiritual, the Rays whereof, being allowed to shine unobstructedly, develop themselves, as he knew, into the three-fold [Page 186] manifestation of the Universal Divine Being, through their own free, inherent power."6</w:t>
      </w:r>
    </w:p>
    <w:p>
      <w:pPr>
        <w:pStyle w:val="Normal"/>
        <w:spacing w:before="0" w:after="0"/>
        <w:rPr/>
      </w:pPr>
      <w:r>
        <w:rPr/>
      </w:r>
    </w:p>
    <w:p>
      <w:pPr>
        <w:pStyle w:val="Normal"/>
        <w:spacing w:before="0" w:after="0"/>
        <w:rPr/>
      </w:pPr>
      <w:r>
        <w:rPr/>
        <w:t xml:space="preserve">Thus we have the same procedure — mental activity, contemplation, union and illumination. </w:t>
      </w:r>
    </w:p>
    <w:p>
      <w:pPr>
        <w:pStyle w:val="Normal"/>
        <w:spacing w:before="0" w:after="0"/>
        <w:rPr/>
      </w:pPr>
      <w:r>
        <w:rPr/>
        <w:t>(ITI Page 185-186).</w:t>
      </w:r>
    </w:p>
    <w:p>
      <w:pPr>
        <w:pStyle w:val="Normal"/>
        <w:spacing w:before="0" w:after="0"/>
        <w:rPr/>
      </w:pPr>
      <w:r>
        <w:rPr/>
      </w:r>
    </w:p>
    <w:p>
      <w:pPr>
        <w:pStyle w:val="Normal"/>
        <w:spacing w:before="0" w:after="0"/>
        <w:rPr/>
      </w:pPr>
      <w:r>
        <w:rPr/>
      </w:r>
    </w:p>
    <w:p>
      <w:pPr>
        <w:pStyle w:val="Normal"/>
        <w:spacing w:before="0" w:after="0"/>
        <w:rPr/>
      </w:pPr>
      <w:r>
        <w:rPr/>
        <w:t xml:space="preserve">In replying to the first question, as to the general suitability of all aspirants for this arduous work, it should be remembered, at the outset, that the very urge itself to do so can be taken as indicating the call of the soul to the Path of Knowledge.  No one should be deterred if he discovers that he lacks in certain essentials the needed qualifications.  Most of us are bigger and wiser, and better equipped than we realize.  We can all begin to concentrate at once if we choose.  We possess a great deal of knowledge, mental power, and capacities, which have never been drawn forth from the realm of the subconscious into objective usefulness; anyone who has watched the effect of Meditation upon the beginner will substantiate this statement — often to the mental bewilderment of the beginner, who does not know what to do with his discoveries.  The results of the first step in the Meditation discipline, i.e., of Concentration, are often amazing.  People "find" themselves; they discover hidden capacities and an understanding never used before; they develop an awareness, even of the phenomenal world, which is, to them, miraculous; they suddenly register the fact of the mind, and that they can use it, and the distinction between the knower and the instrument of knowledge becomes steadily and revealingly apparent.  At the same time there is also registered a sense of loss.  The old dreamy states of bliss and peace, with which the mystic prayer and meditation had dowered them, disappear; and, temporarily, they experience a sense of aridity, of lack and of an [Page 201] emptiness which is frequently most distressing.  This is due to the fact that the focus of attention is away from the things of the senses, no matter how beautiful.  The things that the mind knows and can record are not yet registered, nor is the feeling apparatus making its familiar impacts upon the consciousness.  It is a period of transition, and must be supported until such time as the new world begins to make its impress upon the aspirant.  This is one reason why persistence and </w:t>
      </w:r>
      <w:r>
        <w:rPr>
          <w:b/>
          <w:sz w:val="22"/>
          <w:highlight w:val="yellow"/>
        </w:rPr>
        <w:t>perseverance</w:t>
      </w:r>
      <w:r>
        <w:rPr/>
        <w:t xml:space="preserve"> must play their part, particularly in the early stages of the meditation process. (ITI Page 200-201).</w:t>
      </w:r>
    </w:p>
    <w:p>
      <w:pPr>
        <w:pStyle w:val="Normal"/>
        <w:spacing w:before="0" w:after="0"/>
        <w:rPr/>
      </w:pPr>
      <w:r>
        <w:rPr/>
      </w:r>
    </w:p>
    <w:p>
      <w:pPr>
        <w:pStyle w:val="Normal"/>
        <w:spacing w:before="0" w:after="0"/>
        <w:rPr/>
      </w:pPr>
      <w:r>
        <w:rPr/>
      </w:r>
    </w:p>
    <w:p>
      <w:pPr>
        <w:pStyle w:val="Normal"/>
        <w:spacing w:before="0" w:after="0"/>
        <w:rPr/>
      </w:pPr>
      <w:r>
        <w:rPr/>
        <w:t xml:space="preserve">Therefore, any one who is not purely emotional, who has a fair education, and who is willing to work with </w:t>
      </w:r>
      <w:r>
        <w:rPr>
          <w:b/>
          <w:sz w:val="22"/>
          <w:highlight w:val="yellow"/>
        </w:rPr>
        <w:t>perseverance</w:t>
      </w:r>
      <w:r>
        <w:rPr/>
        <w:t>, can approach the study of meditation with good courage.  He can begin to organize his life so that the first steps can be taken on the path towards illumination, and this organization is one of the most difficult of steps.  It is well to remember that all initial steps are hard, for the habits and rhythms of many years have to be offset.  But once these have been taken and mastered, the work [Page 204] becomes easier.  It is far harder to learn to read, than it is to master a difficult book. (ITI Page 203-204)</w:t>
      </w:r>
    </w:p>
    <w:p>
      <w:pPr>
        <w:pStyle w:val="Normal"/>
        <w:spacing w:before="0" w:after="0"/>
        <w:rPr/>
      </w:pPr>
      <w:r>
        <w:rPr/>
      </w:r>
    </w:p>
    <w:p>
      <w:pPr>
        <w:pStyle w:val="Normal"/>
        <w:spacing w:before="0" w:after="0"/>
        <w:rPr/>
      </w:pPr>
      <w:r>
        <w:rPr/>
      </w:r>
    </w:p>
    <w:p>
      <w:pPr>
        <w:pStyle w:val="Normal"/>
        <w:spacing w:before="0" w:after="0"/>
        <w:rPr/>
      </w:pPr>
      <w:r>
        <w:rPr/>
        <w:t xml:space="preserve">Out of this sequence of activities, the interested investigator will awaken to the realization that there is a real work to be done and that the primary qualification [Page 206] that he needs is </w:t>
      </w:r>
      <w:r>
        <w:rPr>
          <w:b/>
          <w:i/>
          <w:sz w:val="22"/>
          <w:highlight w:val="yellow"/>
        </w:rPr>
        <w:t>perseverance</w:t>
      </w:r>
      <w:r>
        <w:rPr>
          <w:i/>
        </w:rPr>
        <w:t>.</w:t>
      </w:r>
      <w:r>
        <w:rPr/>
        <w:t xml:space="preserve">  Here it might be remarked that two things aid in the work of co-ordination:  First, the endeavor to gain control of the mind, through the endeavor to live a concentrated life.  The life of consecration and dedication, which is so distinctive of the mystic, gives place to the life of concentration and meditation — distinctive of the knower.  The organization of the thought life at all times everywhere, and, secondly, the practice of concentration, regularly, every day, at some set time, if possible, make for the one-pointed attitude, and these two together spell success.  The former takes some time, but it can be entered upon at once.  The latter requirement of stated concentration periods, can also be entered upon, but its success depends upon two things:  regularity and persistence.  The success of the former depends upon persistence largely, but also upon the use of the imagination.  Through the imagination, we assume the attitude of the Onlooker, the Perceiver.  We imagine ourselves to be the One who is thinking (not feeling), and we steadily guide our thoughts at all times along certain chosen lines, making ourselves think what we choose to think and refusing entrance to those thoughts we choose to exclude, not by the method of inhibition, but by the method of a dynamic interest in something else.  We refuse to permit our minds to range the world at will, or to be swung into activity by our feelings and emotions, or by the thought currents in the world around us.  We force ourselves to pay attention to all that we do, whether [Page 207] it is reading a book, going about our business in home or office, social life or profession, talking to a friend, or whatever may be the activity of the moment.  Should the occupation be such that it can be carried forward instinctively and call for no active use of thought, we can choose a line of mental activity or chain of reasoning and follow it out understandingly, whilst our hands or eyes are busy with the work to be done.</w:t>
      </w:r>
    </w:p>
    <w:p>
      <w:pPr>
        <w:pStyle w:val="Normal"/>
        <w:spacing w:before="0" w:after="0"/>
        <w:rPr/>
      </w:pPr>
      <w:r>
        <w:rPr/>
      </w:r>
    </w:p>
    <w:p>
      <w:pPr>
        <w:pStyle w:val="Normal"/>
        <w:spacing w:before="0" w:after="0"/>
        <w:rPr/>
      </w:pPr>
      <w:r>
        <w:rPr/>
        <w:t xml:space="preserve">True concentration grows out of a concentrated, thought-governed life, and the first step for the aspirant is to begin to organize his daily life, regulate his activities, and become focussed and one-pointed in his manner of living.  This is possible to all who care enough to make the needed effort and who can carry it forward with </w:t>
      </w:r>
      <w:r>
        <w:rPr>
          <w:b/>
          <w:sz w:val="22"/>
          <w:highlight w:val="yellow"/>
        </w:rPr>
        <w:t>perseverance</w:t>
      </w:r>
      <w:r>
        <w:rPr/>
        <w:t>.  This is the first and basic essential.  When we can organize and rearrange our lives, we prove our mettle and the strength of our desire.  It will be seen, therefore, that no neglect of duty is possible to the one-pointed man.  His duties to family and friends and to his business or profession will be more perfectly and efficiently performed, and he will find time for the added duties that his spiritual aspiration confer, because he is beginning to eliminate the non-essentials out of his life.  No obligation will be evaded, for the focussed mind will enable a man to do more in a shorter time than heretofore and to get better results from his efforts.  People who are governed by their emotions waste much time and energy, and accomplish less than the mentally focussed person; [Page 208] it is far easier for an individual who has been trained in business methods and who has risen to the rank of an executive, to practise meditation, than it is for the unthinking mechanical worker, or for the woman who is living a purely social or family life.  These last have to learn to organize their days and leave out the non-essential activities.  They are the ones who are always too busy to do anything, and to whom the finding of twenty minutes each day for meditation or an hour for study presents insuperable difficulties.  They are so busy with the social amenities, with the mechanics of housekeeping, with a multitude of petty activities and pointless conversations that they fail to realize that the practice of concentration will enable them to do all they have hitherto done and more, and do it better.  The trained executive, with a busy and full life, seems to find it much easier to obtain the extra time required for the soul.  He has always time for the one thing more.  He has learned to concentrate, and, frequently, to meditate; all that he needs to do is to change the focus of attention. (ITI Page 205-208).</w:t>
      </w:r>
    </w:p>
    <w:p>
      <w:pPr>
        <w:pStyle w:val="Normal"/>
        <w:spacing w:before="0" w:after="0"/>
        <w:rPr/>
      </w:pPr>
      <w:r>
        <w:rPr/>
      </w:r>
    </w:p>
    <w:p>
      <w:pPr>
        <w:pStyle w:val="Normal"/>
        <w:spacing w:before="0" w:after="0"/>
        <w:rPr/>
      </w:pPr>
      <w:r>
        <w:rPr/>
      </w:r>
    </w:p>
    <w:p>
      <w:pPr>
        <w:pStyle w:val="Normal"/>
        <w:spacing w:before="0" w:after="0"/>
        <w:rPr/>
      </w:pPr>
      <w:r>
        <w:rPr/>
        <w:t xml:space="preserve">Having formulated our hypothesis and accepted it temporarily we proceed with the work, until it proves false, or until our attention is no longer engaged.  An hypothesis is not necessarily false because it fails to prove itself in the time we deem proper.  People frequently give up their pursuit in this field of knowledge because they lack the needed </w:t>
      </w:r>
      <w:r>
        <w:rPr>
          <w:b/>
          <w:sz w:val="22"/>
          <w:highlight w:val="yellow"/>
        </w:rPr>
        <w:t>perseverance</w:t>
      </w:r>
      <w:r>
        <w:rPr/>
        <w:t xml:space="preserve">, or their interest becomes engaged elsewhere.  However, we are determined to go forward with our investigation and give the ancient [Page 216] techniques and formulas time to prove themselves.  We proceed, therefore, to comply with the first requirements and endeavor to bring to bear upon life a more concentrated attitude of mind, and to practice daily meditation and concentration.  If we are beginners, or are possessed of an unorganized mind, fluidic, versatile and unstable, we start in to practice concentration.  If we are trained intellectuals, or have the focussed attentiveness that business training confers, we need only to reorient the mind to a new field of awareness and begin truly to meditate.  It is easy to teach meditation to the interested business executive. </w:t>
      </w:r>
    </w:p>
    <w:p>
      <w:pPr>
        <w:pStyle w:val="Normal"/>
        <w:spacing w:before="0" w:after="0"/>
        <w:rPr/>
      </w:pPr>
      <w:r>
        <w:rPr/>
        <w:t>(ITI Page 215-216).</w:t>
      </w:r>
    </w:p>
    <w:p>
      <w:pPr>
        <w:pStyle w:val="Normal"/>
        <w:spacing w:before="0" w:after="0"/>
        <w:rPr/>
      </w:pPr>
      <w:r>
        <w:rPr/>
      </w:r>
    </w:p>
    <w:p>
      <w:pPr>
        <w:pStyle w:val="Normal"/>
        <w:spacing w:before="0" w:after="0"/>
        <w:rPr/>
      </w:pPr>
      <w:r>
        <w:rPr/>
      </w:r>
    </w:p>
    <w:p>
      <w:pPr>
        <w:pStyle w:val="Normal"/>
        <w:spacing w:before="0" w:after="0"/>
        <w:rPr/>
      </w:pPr>
      <w:r>
        <w:rPr/>
        <w:t xml:space="preserve">In concluding this attempt to indicate the initial work that the aspirant to this way has to undertake, it should be noted that the key to success lies in constant and unremitting practice.  Often, in our work with students all over the world, we find the brilliant mind coming out second, because it lacks </w:t>
      </w:r>
      <w:r>
        <w:rPr>
          <w:b/>
          <w:sz w:val="22"/>
          <w:highlight w:val="magenta"/>
        </w:rPr>
        <w:t>persevering</w:t>
      </w:r>
      <w:r>
        <w:rPr/>
        <w:t xml:space="preserve"> effort, and the more ordinary mind suddenly breaking through into the realm of ascertained knowledge and leaving its more brilliant brother behind, because it possesses the capacity to keep on going on.  Sporadic efforts get the aspirant nowhere; in fact they are definitely harmful, inasmuch as they breed a constant sense of failure.  A little consistent and faithful work done every day, over a long period of time, will bring results infinitely greater than enthusiastic but spasmodic efforts.  A few minutes of concentration or meditation work done with regularity, will carry the aspirant much farther than hours of effort given three or four times a month.  It has been truly said that "meditation to be effective in producing results must not be merely a sporadic effort in which we engage when we feel inclined, but it is a steady unremitting pressure of the will." (ITI Page 2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everal of the group members were still struggling with glamour and it needed a longer time for them to adjust themselves to recognition of it when encountered. The major task of this group was to dissipate some of the universal glamour by a united indicated meditation. Certain of the group members also were facing or had major adjustments in their lives, and it took a little time for the needed subjective rhythm to become established. But they all worked with understanding, </w:t>
      </w:r>
      <w:r>
        <w:rPr>
          <w:b/>
          <w:sz w:val="22"/>
          <w:highlight w:val="yellow"/>
        </w:rPr>
        <w:t>perseverance</w:t>
      </w:r>
      <w:r>
        <w:rPr/>
        <w:t xml:space="preserve"> and enthusiasm, and it was not long before the group work was started. (GAWP Page 124).</w:t>
      </w:r>
    </w:p>
    <w:p>
      <w:pPr>
        <w:pStyle w:val="Normal"/>
        <w:spacing w:before="0" w:after="0"/>
        <w:rPr/>
      </w:pPr>
      <w:r>
        <w:rPr/>
      </w:r>
    </w:p>
    <w:p>
      <w:pPr>
        <w:pStyle w:val="Normal"/>
        <w:spacing w:before="0" w:after="0"/>
        <w:rPr/>
      </w:pPr>
      <w:r>
        <w:rPr/>
      </w:r>
    </w:p>
    <w:p>
      <w:pPr>
        <w:pStyle w:val="Normal"/>
        <w:spacing w:before="0" w:after="0"/>
        <w:rPr/>
      </w:pPr>
      <w:r>
        <w:rPr/>
        <w:t xml:space="preserve">4. When this line of contact has been made and the soul, the astral body and the astral plane have thus been intimately related, the disciple must carry the focussed light from the solar plexus (where it has been temporarily localised) to the heart centre. There he must steadily hold it and work consistently and </w:t>
      </w:r>
      <w:r>
        <w:rPr>
          <w:b/>
          <w:sz w:val="22"/>
          <w:highlight w:val="lightGray"/>
        </w:rPr>
        <w:t>perseveringly</w:t>
      </w:r>
      <w:r>
        <w:rPr/>
        <w:t xml:space="preserve"> from that higher centre. I might here paraphrase an ancient instruction for disciples, which can be found in the Archives of the Hierarchy and which refers to this particular process. I am giving you a brief and somewhat inadequate paraphrase of this ancient symbolic wording:</w:t>
      </w:r>
    </w:p>
    <w:p>
      <w:pPr>
        <w:pStyle w:val="Normal"/>
        <w:spacing w:before="0" w:after="0"/>
        <w:rPr/>
      </w:pPr>
      <w:r>
        <w:rPr/>
      </w:r>
    </w:p>
    <w:p>
      <w:pPr>
        <w:pStyle w:val="Normal"/>
        <w:spacing w:before="0" w:after="0"/>
        <w:rPr/>
      </w:pPr>
      <w:r>
        <w:rPr/>
        <w:t xml:space="preserve">[Page 142] </w:t>
      </w:r>
    </w:p>
    <w:p>
      <w:pPr>
        <w:pStyle w:val="Normal"/>
        <w:spacing w:before="0" w:after="0"/>
        <w:rPr/>
      </w:pPr>
      <w:r>
        <w:rPr/>
        <w:t>"The disciple stands and, with his back to the glamorous fog, looks towards the East from whence the light must stream. Within his heart he gathers all the light available and from that point of power between the shoulder blades the light streams forth." (GAWP Page 141-1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formulating methods of meditation certain factors must be taken into consideration.  These factors I will now enumerate.  I seek not to give you outlines and methods to be followed.  I but indicate the underlying principles that guide the teacher in the choice of method suitable for the pupil.  Later, when the teacher comes and the scientific application of the method to the individual is being demonstrated, you can then see if the rules laid down here are fundamentals or not.  These fundamentals and principles are all I seek to give.  Method and detail must be worked out through the use of discrimination, experience, courage and </w:t>
      </w:r>
      <w:r>
        <w:rPr>
          <w:b/>
          <w:sz w:val="22"/>
          <w:highlight w:val="yellow"/>
        </w:rPr>
        <w:t>perseverance</w:t>
      </w:r>
      <w:r>
        <w:rPr/>
        <w:t>. (LOM Page 14).</w:t>
      </w:r>
    </w:p>
    <w:p>
      <w:pPr>
        <w:pStyle w:val="Normal"/>
        <w:spacing w:before="0" w:after="0"/>
        <w:rPr/>
      </w:pPr>
      <w:r>
        <w:rPr/>
      </w:r>
    </w:p>
    <w:p>
      <w:pPr>
        <w:pStyle w:val="Normal"/>
        <w:spacing w:before="0" w:after="0"/>
        <w:rPr/>
      </w:pPr>
      <w:r>
        <w:rPr/>
      </w:r>
    </w:p>
    <w:p>
      <w:pPr>
        <w:pStyle w:val="Normal"/>
        <w:spacing w:before="0" w:after="0"/>
        <w:rPr/>
      </w:pPr>
      <w:r>
        <w:rPr/>
        <w:t xml:space="preserve">c—A third method frequently employed is to envelop the disciple in a thick cloud of darkness, to surround him with an impenetrable night and fog through which he stumbles and often falls.  It may take the form of a black cloud of emotional matter, of some dark emotion that seems to imperil all stable vibration and plunges the bewildered student into a blackness of despair; he feels that all is departing from him; he is a prey to varied and dismal emotions; he deems himself forsaken of all; he considers that all past effort has been futile and that naught remains but to die.  At such times he needs much the gift [Page 133] of viveka, and to earnestly weigh up and calmly reason out the matter.  He should at these times remind himself that the darkness hides naught from the God within, and that the stable centre of consciousness remains there, untouched by aught that may betide.  He should </w:t>
      </w:r>
      <w:r>
        <w:rPr>
          <w:b/>
          <w:sz w:val="22"/>
          <w:highlight w:val="cyan"/>
        </w:rPr>
        <w:t>persevere</w:t>
      </w:r>
      <w:r>
        <w:rPr/>
        <w:t xml:space="preserve"> until the end,—the end of what?  The end of the enveloping cloud, the point where it merges itself into sunlight; he should pass through its length and out into the daylight, realising that nothing can at any time reach to and hurt the inner consciousness.  God is within, no matter what transpires without.  We are so apt to look out at environing circumstances, whether physical, astral or mental, and to forget that the inmost centre of the heart hides our points of contact with the Universal Logos. (LOM Page 132-133).</w:t>
      </w:r>
    </w:p>
    <w:p>
      <w:pPr>
        <w:pStyle w:val="Normal"/>
        <w:spacing w:before="0" w:after="0"/>
        <w:rPr/>
      </w:pPr>
      <w:r>
        <w:rPr/>
      </w:r>
    </w:p>
    <w:p>
      <w:pPr>
        <w:pStyle w:val="Normal"/>
        <w:spacing w:before="0" w:after="0"/>
        <w:rPr/>
      </w:pPr>
      <w:r>
        <w:rPr/>
      </w:r>
    </w:p>
    <w:p>
      <w:pPr>
        <w:pStyle w:val="Normal"/>
        <w:spacing w:before="0" w:after="0"/>
        <w:rPr/>
      </w:pPr>
      <w:r>
        <w:rPr/>
        <w:t xml:space="preserve">The great Initiate, Who voiced the words I quote, added still other words of radiant truth:  "Then shall we know even as we are known."  The future holds for each and all who duly strive, who unselfishly serve and occultly meditate, the promise of knowing Those Who already have full knowledge of the struggler.  Therein lies the hope for the student of meditation; as he struggles, as he fails, as he </w:t>
      </w:r>
      <w:r>
        <w:rPr>
          <w:b/>
          <w:sz w:val="22"/>
          <w:highlight w:val="green"/>
        </w:rPr>
        <w:t>perseveres</w:t>
      </w:r>
      <w:r>
        <w:rPr/>
        <w:t>, and as he laboriously reiterates from day to day the arduous task of concentration and of mind control, there stand on the inner side Those Who know him, and Who watch with eager sympathy the progress that be makes. (LOM Page 258).</w:t>
      </w:r>
    </w:p>
    <w:p>
      <w:pPr>
        <w:pStyle w:val="Normal"/>
        <w:spacing w:before="0" w:after="0"/>
        <w:rPr/>
      </w:pPr>
      <w:r>
        <w:rPr/>
      </w:r>
    </w:p>
    <w:p>
      <w:pPr>
        <w:pStyle w:val="Normal"/>
        <w:spacing w:before="0" w:after="0"/>
        <w:rPr/>
      </w:pPr>
      <w:r>
        <w:rPr/>
      </w:r>
    </w:p>
    <w:p>
      <w:pPr>
        <w:pStyle w:val="Normal"/>
        <w:spacing w:before="0" w:after="0"/>
        <w:rPr/>
      </w:pPr>
      <w:r>
        <w:rPr/>
        <w:t xml:space="preserve">According to the success of the meditation, according to the ability of the student to shut off the lower and contact the higher, so will come the opportunity of the Master to accomplish successfully the scientific definite work that [Page 277] needs His attention.  Students of meditation would be astounded and perhaps discouraged, could they realise how seldom they provide the right conditions through meditation which will enable their watching Teacher to bring about certain effects.  By the frequency of the student's ability to do this comes indication of progress, and the possibility of carrying him on another step.  Emphasise this point in teaching, for it carries with it an incentive to greater diligence and application.  If the pupil himself on his side provides not the just conditions, the Master's hands are tied and He can do but little.  </w:t>
      </w:r>
      <w:r>
        <w:rPr>
          <w:i/>
        </w:rPr>
        <w:t>Self-effort is the key to progress, coupled to conscious comprehending application to the work laid down</w:t>
      </w:r>
      <w:r>
        <w:rPr/>
        <w:t xml:space="preserve">.  When that effort is made with </w:t>
      </w:r>
      <w:r>
        <w:rPr>
          <w:b/>
          <w:sz w:val="22"/>
          <w:highlight w:val="yellow"/>
        </w:rPr>
        <w:t>perseverance</w:t>
      </w:r>
      <w:r>
        <w:rPr/>
        <w:t>, then comes the opportunity of the Master to carry out His side of the work. (LOM Page 276-277).</w:t>
      </w:r>
    </w:p>
    <w:p>
      <w:pPr>
        <w:pStyle w:val="Normal"/>
        <w:spacing w:before="0" w:after="0"/>
        <w:rPr/>
      </w:pPr>
      <w:r>
        <w:rPr/>
      </w:r>
    </w:p>
    <w:p>
      <w:pPr>
        <w:pStyle w:val="Normal"/>
        <w:spacing w:before="0" w:after="0"/>
        <w:rPr/>
      </w:pPr>
      <w:r>
        <w:rPr/>
      </w:r>
    </w:p>
    <w:p>
      <w:pPr>
        <w:pStyle w:val="Normal"/>
        <w:spacing w:before="0" w:after="0"/>
        <w:rPr/>
      </w:pPr>
      <w:r>
        <w:rPr/>
        <w:t xml:space="preserve">As the student </w:t>
      </w:r>
      <w:r>
        <w:rPr>
          <w:b/>
          <w:sz w:val="22"/>
          <w:highlight w:val="green"/>
        </w:rPr>
        <w:t>perseveres</w:t>
      </w:r>
      <w:r>
        <w:rPr/>
        <w:t xml:space="preserve"> in his meditation, as he increases his facility to throw himself into the right vibration, he builds up a pathway (if so we may term it) that leads him direct to his Master.  This is a literal statement of fact.  Good work earns for the man in time the right to be with the Master at stated periods.  This entails good work in meditation coupled with active service for the race.  These intervals are rare at first but come more frequently as progress is made.  He will then become aware of this contact through remembrance on awakening.  He will see the room of the Master, and remember his associates in the work of the class.  He will remember certain sentences, as spoken by his Master, and will bring back a recollection of work suggested or of admonition.  This is one of the methods which are indicative to the pupil that he is succeeding, through the ability built up in meditation, in gaining access to the Master. </w:t>
      </w:r>
    </w:p>
    <w:p>
      <w:pPr>
        <w:pStyle w:val="Normal"/>
        <w:spacing w:before="0" w:after="0"/>
        <w:rPr/>
      </w:pPr>
      <w:r>
        <w:rPr/>
        <w:t>(LOM Page 292).</w:t>
      </w:r>
    </w:p>
    <w:p>
      <w:pPr>
        <w:pStyle w:val="Normal"/>
        <w:spacing w:before="0" w:after="0"/>
        <w:rPr/>
      </w:pPr>
      <w:r>
        <w:rPr/>
      </w:r>
    </w:p>
    <w:p>
      <w:pPr>
        <w:pStyle w:val="Normal"/>
        <w:spacing w:before="0" w:after="0"/>
        <w:rPr/>
      </w:pPr>
      <w:r>
        <w:rPr/>
      </w:r>
    </w:p>
    <w:p>
      <w:pPr>
        <w:pStyle w:val="Normal"/>
        <w:spacing w:before="0" w:after="0"/>
        <w:rPr/>
      </w:pPr>
      <w:r>
        <w:rPr/>
        <w:t xml:space="preserve">This fifth method is not so usual but it is known to some natures.  </w:t>
      </w:r>
      <w:r>
        <w:rPr>
          <w:i/>
        </w:rPr>
        <w:t>Through sound the aspirant is aware of success.</w:t>
      </w:r>
      <w:r>
        <w:rPr/>
        <w:t xml:space="preserve">  He follows his usual form of meditation.  He </w:t>
      </w:r>
      <w:r>
        <w:rPr>
          <w:b/>
          <w:sz w:val="22"/>
          <w:highlight w:val="green"/>
        </w:rPr>
        <w:t>perseveres</w:t>
      </w:r>
      <w:r>
        <w:rPr/>
        <w:t xml:space="preserve"> from day to day and works on all the three planes over the work to be done.  He continuously raises his vibration and aspires in the needed endeavour, coupling all interior effort to the external life of loving service.  At some one meditation he will suddenly become aware of a note of music, that seems to be sounded within his head or to emanate from his heart.  It will not be evoked by the sounding of the Sacred Word, which Word when sounded by the man on a certain key may call forth a musical response from the Ego, but it will come as a result or culmination of the meditation, and the sound of the note will vibrate within the centre so distinctly as never to be forgotten.  It is again an indication of success.  The Master has been contacted, and has responded by sounding the tone of the man's own Ego.  This is really the basis of the custom of the doorkeeper responding to the would-be aspirant to the mysteries of the group.  When the work [Page 294] is properly done, the aspirant will sound the admission word in his own key or tone, endeavouring to strike the note that will evoke the Ego.  The doorkeeper will respond and chant forth the reply in the same full sonorous tone, thereby, through the power of sound, linking the man up with the Master of the coming ceremonies.  This puts each member of the group—through his own effort and through the third factor, the doorkeeper—en rapport with the Master.  In time this will be more fully understood and effort will be made to keep the tone reverberating between those who enter and those who guard the Threshold.  When perfectly accomplished (a thing impossible now) it forms a perfect protection.  Groups will be formed according to egoic formation and the particular Master.  The note of the group will be known to the one who guards the entrance, and no one can get in who sounds not the note in either the higher or lower octave.  This applies to groups consecrated to inner spiritual development, and that are directly concerned with the work of a Master with His affiliated pupils or disciples or probationers.  Other groups, formed of units diverse and under different rays and Masters, will guard their door by another method, later to be revealed. </w:t>
      </w:r>
    </w:p>
    <w:p>
      <w:pPr>
        <w:pStyle w:val="Normal"/>
        <w:spacing w:before="0" w:after="0"/>
        <w:rPr/>
      </w:pPr>
      <w:r>
        <w:rPr/>
        <w:t>(LOM Page 293-294).</w:t>
      </w:r>
    </w:p>
    <w:p>
      <w:pPr>
        <w:pStyle w:val="Normal"/>
        <w:spacing w:before="0" w:after="0"/>
        <w:rPr/>
      </w:pPr>
      <w:r>
        <w:rPr/>
      </w:r>
    </w:p>
    <w:p>
      <w:pPr>
        <w:pStyle w:val="Normal"/>
        <w:spacing w:before="0" w:after="0"/>
        <w:rPr/>
      </w:pPr>
      <w:r>
        <w:rPr/>
      </w:r>
    </w:p>
    <w:p>
      <w:pPr>
        <w:pStyle w:val="Normal"/>
        <w:spacing w:before="0" w:after="0"/>
        <w:rPr/>
      </w:pPr>
      <w:r>
        <w:rPr/>
        <w:t>Above all two things should be emphasised:—</w:t>
      </w:r>
    </w:p>
    <w:p>
      <w:pPr>
        <w:pStyle w:val="Normal"/>
        <w:spacing w:before="0" w:after="0"/>
        <w:rPr/>
      </w:pPr>
      <w:r>
        <w:rPr/>
      </w:r>
    </w:p>
    <w:p>
      <w:pPr>
        <w:pStyle w:val="Normal"/>
        <w:spacing w:before="0" w:after="0"/>
        <w:rPr/>
      </w:pPr>
      <w:r>
        <w:rPr/>
        <w:t xml:space="preserve">1. A steady, unshaken </w:t>
      </w:r>
      <w:r>
        <w:rPr>
          <w:b/>
          <w:sz w:val="22"/>
          <w:highlight w:val="yellow"/>
        </w:rPr>
        <w:t>perseverance</w:t>
      </w:r>
      <w:r>
        <w:rPr/>
        <w:t xml:space="preserve">, that recks not [Page 341] of time nor hindrance, but goes on.  This capacity to </w:t>
      </w:r>
      <w:r>
        <w:rPr>
          <w:b/>
          <w:sz w:val="22"/>
          <w:highlight w:val="cyan"/>
        </w:rPr>
        <w:t>persevere</w:t>
      </w:r>
      <w:r>
        <w:rPr/>
        <w:t xml:space="preserve"> explains why the non-spectacular man so frequently attains initiation before the genius, and before the man who attracts more notice.  The capacity to plod is much to be desired.</w:t>
      </w:r>
    </w:p>
    <w:p>
      <w:pPr>
        <w:pStyle w:val="Normal"/>
        <w:spacing w:before="0" w:after="0"/>
        <w:rPr/>
      </w:pPr>
      <w:r>
        <w:rPr/>
      </w:r>
    </w:p>
    <w:p>
      <w:pPr>
        <w:pStyle w:val="Normal"/>
        <w:spacing w:before="0" w:after="0"/>
        <w:rPr/>
      </w:pPr>
      <w:r>
        <w:rPr/>
        <w:t>2. A progress that is made without undue self-analysis.  Pull not yourselves up by the roots to see if there is growth.  It takes precious time.  Forget your own progress in conforming to the rules and in the helping of others.  When this is so, sudden illumination may come, and the realisation break upon you that the point has been reached when the Hierophant can demand your presence and bestow initiation upon you.  You have, by hard work and sheer endeavour to conform to the Law and to love all, built into your bodies the material that makes it possible for you to stand in His Presence.  The great Law of Attraction draws you to Him and nought can withstand the Law. (LOM Page 3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expression "the sounding of the Word" must not be too literally interpreted; the esoteric "sounding forth" is based upon a study of the Law of Vibration, and the gradual tuning of the lower vibrations of the sheaths or vestures of consciousness so that they synchronise with the note or sound of the conscious indweller.  Speaking correctly, the Word is to be sounded by the soul or the ego on its own plane, and the vibration will subsequently affect the various bodies or vehicles which house that soul.  The process is therefore a mental one and can only really be done by those who—through meditation and discipline, coupled with service—have made a conscious at-one-ment with the soul.  Aspirants to this condition have to [Page 59] utilise the potent factors of the imagination, visualisation and </w:t>
      </w:r>
      <w:r>
        <w:rPr>
          <w:b/>
          <w:i/>
          <w:sz w:val="22"/>
          <w:highlight w:val="yellow"/>
        </w:rPr>
        <w:t>perseverance</w:t>
      </w:r>
      <w:r>
        <w:rPr>
          <w:i/>
        </w:rPr>
        <w:t xml:space="preserve"> in meditation</w:t>
      </w:r>
      <w:r>
        <w:rPr/>
        <w:t xml:space="preserve"> to reach this initial stage.  It should be noted that this stage has to be reached, even if only in a relatively small degree, before the aspirant can become an accepted disciple. (LS Page 58-59).</w:t>
      </w:r>
    </w:p>
    <w:p>
      <w:pPr>
        <w:pStyle w:val="Normal"/>
        <w:spacing w:before="0" w:after="0"/>
        <w:rPr/>
      </w:pPr>
      <w:r>
        <w:rPr/>
      </w:r>
    </w:p>
    <w:p>
      <w:pPr>
        <w:pStyle w:val="Normal"/>
        <w:spacing w:before="0" w:after="0"/>
        <w:rPr/>
      </w:pPr>
      <w:r>
        <w:rPr/>
      </w:r>
    </w:p>
    <w:p>
      <w:pPr>
        <w:pStyle w:val="Normal"/>
        <w:spacing w:before="0" w:after="0"/>
        <w:rPr/>
      </w:pPr>
      <w:r>
        <w:rPr/>
        <w:t>The following words from the commentary dealt with in Woods' translation of the sutras will be found helpful:</w:t>
      </w:r>
    </w:p>
    <w:p>
      <w:pPr>
        <w:pStyle w:val="Normal"/>
        <w:spacing w:before="0" w:after="0"/>
        <w:rPr/>
      </w:pPr>
      <w:r>
        <w:rPr/>
      </w:r>
    </w:p>
    <w:p>
      <w:pPr>
        <w:pStyle w:val="Normal"/>
        <w:spacing w:before="0" w:after="0"/>
        <w:rPr/>
      </w:pPr>
      <w:r>
        <w:rPr/>
        <w:t>"When freed from obscuration by impurity, the sattva of the thinking-substance, the essence of which is light, has pellucid steady flow not overwhelmed by the rajas and the tamas.  This is the clearness.  When this clearness arises in the super reflective balanced-state then the yogin gains the internal undisturbed calm (that is to say), the vision of the flash (sputa) of insight which does not pass successively through the serial order (of the usual processes of experience) and which has as its intended object the thing as it really is  .  .  .  Impurity is an accretion of rajas and tamas.  And it is the defilement which has the distinguishing characteristic of obscuration.  Clearness is freed from this."  (P. 93.)</w:t>
      </w:r>
    </w:p>
    <w:p>
      <w:pPr>
        <w:pStyle w:val="Normal"/>
        <w:spacing w:before="0" w:after="0"/>
        <w:rPr/>
      </w:pPr>
      <w:r>
        <w:rPr/>
      </w:r>
    </w:p>
    <w:p>
      <w:pPr>
        <w:pStyle w:val="Normal"/>
        <w:spacing w:before="0" w:after="0"/>
        <w:rPr/>
      </w:pPr>
      <w:r>
        <w:rPr/>
        <w:t xml:space="preserve">The man has succeeded (through discipline, through following the means of yoga, and through </w:t>
      </w:r>
      <w:r>
        <w:rPr>
          <w:b/>
          <w:sz w:val="22"/>
          <w:highlight w:val="yellow"/>
        </w:rPr>
        <w:t>perseverance</w:t>
      </w:r>
      <w:r>
        <w:rPr/>
        <w:t xml:space="preserve"> in meditation) in dissociating himself [Page 104] from all forms, and in identifying himself with the formless. (LS Page 103-104).</w:t>
      </w:r>
    </w:p>
    <w:p>
      <w:pPr>
        <w:pStyle w:val="Normal"/>
        <w:spacing w:before="0" w:after="0"/>
        <w:rPr/>
      </w:pPr>
      <w:r>
        <w:rPr/>
      </w:r>
    </w:p>
    <w:p>
      <w:pPr>
        <w:pStyle w:val="Normal"/>
        <w:spacing w:before="0" w:after="0"/>
        <w:rPr/>
      </w:pPr>
      <w:r>
        <w:rPr/>
      </w:r>
    </w:p>
    <w:p>
      <w:pPr>
        <w:pStyle w:val="Normal"/>
        <w:spacing w:before="0" w:after="0"/>
        <w:rPr>
          <w:b/>
          <w:b/>
        </w:rPr>
      </w:pPr>
      <w:r>
        <w:rPr>
          <w:b/>
        </w:rPr>
        <w:t>2. The aim of these three is to bring about soul vision and to eliminate obstructions.</w:t>
      </w:r>
    </w:p>
    <w:p>
      <w:pPr>
        <w:pStyle w:val="Normal"/>
        <w:spacing w:before="0" w:after="0"/>
        <w:rPr>
          <w:b/>
          <w:b/>
        </w:rPr>
      </w:pPr>
      <w:r>
        <w:rPr>
          <w:b/>
        </w:rPr>
      </w:r>
    </w:p>
    <w:p>
      <w:pPr>
        <w:pStyle w:val="Normal"/>
        <w:spacing w:before="0" w:after="0"/>
        <w:rPr/>
      </w:pPr>
      <w:r>
        <w:rPr/>
        <w:t xml:space="preserve">It is interesting to note here that the words "soul vision" precede the thought of the eliminated hindrances or obstructions, showing that the vision is possible even to those who have not yet perfected themselves.  The vision comes in those moments of exaltation and high aspiration to which most of the sons of men are susceptible and provides the incentive needed to produce that determination and </w:t>
      </w:r>
      <w:r>
        <w:rPr>
          <w:b/>
          <w:sz w:val="22"/>
          <w:highlight w:val="yellow"/>
        </w:rPr>
        <w:t>perseverance</w:t>
      </w:r>
      <w:r>
        <w:rPr/>
        <w:t xml:space="preserve"> which the elimination of the obstruction necessitates.  The words "elimination of the obstructions" or the "alteration of the hindrances" (as it is sometimes translated), is a large and generic expression and Hindu commentators point out that it involves even the eradication of the seeds of those hindrances, and their total destruction as by fire; that just as a burnt, dried up seed is no longer capable of propagation and becomes unfertile, producing no growth, so the seeds of the obstructions to the life of the Spirit are similarly rendered unfertile.  These seeds are found in three groups, each producing a large crop of hindrances or obstructions on the three planes of man's evolution—the seeds latent in the physical body, those producing the obstructions of the astral body, and the seeds latent in the mental body.  They are of three kinds in each case, making literally nine types or kinds of seeds:</w:t>
      </w:r>
    </w:p>
    <w:p>
      <w:pPr>
        <w:pStyle w:val="Normal"/>
        <w:spacing w:before="0" w:after="0"/>
        <w:rPr/>
      </w:pPr>
      <w:r>
        <w:rPr/>
      </w:r>
    </w:p>
    <w:p>
      <w:pPr>
        <w:pStyle w:val="Normal"/>
        <w:spacing w:before="0" w:after="0"/>
        <w:rPr/>
      </w:pPr>
      <w:r>
        <w:rPr/>
        <w:t>1. Seeds brought over from previous lives,</w:t>
      </w:r>
    </w:p>
    <w:p>
      <w:pPr>
        <w:pStyle w:val="Normal"/>
        <w:spacing w:before="0" w:after="0"/>
        <w:rPr/>
      </w:pPr>
      <w:r>
        <w:rPr/>
      </w:r>
    </w:p>
    <w:p>
      <w:pPr>
        <w:pStyle w:val="Normal"/>
        <w:spacing w:before="0" w:after="0"/>
        <w:rPr/>
      </w:pPr>
      <w:r>
        <w:rPr/>
        <w:t>2. Seeds sown in this life,</w:t>
      </w:r>
    </w:p>
    <w:p>
      <w:pPr>
        <w:pStyle w:val="Normal"/>
        <w:spacing w:before="0" w:after="0"/>
        <w:rPr/>
      </w:pPr>
      <w:r>
        <w:rPr/>
      </w:r>
    </w:p>
    <w:p>
      <w:pPr>
        <w:pStyle w:val="Normal"/>
        <w:spacing w:before="0" w:after="0"/>
        <w:rPr/>
      </w:pPr>
      <w:r>
        <w:rPr/>
        <w:t xml:space="preserve">[Page 127] </w:t>
      </w:r>
    </w:p>
    <w:p>
      <w:pPr>
        <w:pStyle w:val="Normal"/>
        <w:spacing w:before="0" w:after="0"/>
        <w:rPr/>
      </w:pPr>
      <w:r>
        <w:rPr/>
        <w:t xml:space="preserve">3. Seeds brought into the field of one's life from the family or race with which one is allied. </w:t>
      </w:r>
    </w:p>
    <w:p>
      <w:pPr>
        <w:pStyle w:val="Normal"/>
        <w:spacing w:before="0" w:after="0"/>
        <w:rPr/>
      </w:pPr>
      <w:r>
        <w:rPr/>
        <w:t>(LS Page 126-127).</w:t>
      </w:r>
    </w:p>
    <w:p>
      <w:pPr>
        <w:pStyle w:val="Normal"/>
        <w:spacing w:before="0" w:after="0"/>
        <w:rPr/>
      </w:pPr>
      <w:r>
        <w:rPr/>
      </w:r>
    </w:p>
    <w:p>
      <w:pPr>
        <w:pStyle w:val="Normal"/>
        <w:spacing w:before="0" w:after="0"/>
        <w:rPr/>
      </w:pPr>
      <w:r>
        <w:rPr/>
      </w:r>
    </w:p>
    <w:p>
      <w:pPr>
        <w:pStyle w:val="Normal"/>
        <w:spacing w:before="0" w:after="0"/>
        <w:rPr>
          <w:b/>
          <w:b/>
        </w:rPr>
      </w:pPr>
      <w:r>
        <w:rPr>
          <w:b/>
        </w:rPr>
        <w:t>6. This illumination is gradual; it is developed stage by stage.</w:t>
      </w:r>
    </w:p>
    <w:p>
      <w:pPr>
        <w:pStyle w:val="Normal"/>
        <w:spacing w:before="0" w:after="0"/>
        <w:rPr>
          <w:b/>
          <w:b/>
        </w:rPr>
      </w:pPr>
      <w:r>
        <w:rPr>
          <w:b/>
        </w:rPr>
      </w:r>
    </w:p>
    <w:p>
      <w:pPr>
        <w:pStyle w:val="Normal"/>
        <w:spacing w:before="0" w:after="0"/>
        <w:rPr/>
      </w:pPr>
      <w:r>
        <w:rPr/>
        <w:t>The evolutionary nature of all growth and unfoldment is dealt with here and the aspirant is reminded that nothing is accomplished at once but only as the result of long and steady effort.</w:t>
      </w:r>
    </w:p>
    <w:p>
      <w:pPr>
        <w:pStyle w:val="Normal"/>
        <w:spacing w:before="0" w:after="0"/>
        <w:rPr/>
      </w:pPr>
      <w:r>
        <w:rPr/>
      </w:r>
    </w:p>
    <w:p>
      <w:pPr>
        <w:pStyle w:val="Normal"/>
        <w:spacing w:before="0" w:after="0"/>
        <w:rPr/>
      </w:pPr>
      <w:r>
        <w:rPr/>
        <w:t xml:space="preserve">One thing that every aspirant to the mysteries should remember is that growth that is gradual, and relatively slow, is the method of every natural process and this soul unfoldment is, after all, but one of the great processes of nature.  All that the aspirant has to do is to provide the right conditions.  The growth then will take care of itself normally.  Steady </w:t>
      </w:r>
      <w:r>
        <w:rPr>
          <w:b/>
          <w:sz w:val="22"/>
          <w:highlight w:val="yellow"/>
        </w:rPr>
        <w:t>perseverance</w:t>
      </w:r>
      <w:r>
        <w:rPr/>
        <w:t>, patient endurance, the achievement of a little every day, are of more value to the aspirant than the violent rushing forward and the enthusiastic endeavour of the emotional and temperamental person.  The undue forcing of one's development carries with it certain most definite and specific dangers.  These are avoided when the student realizes that the path is long and that an intelligent understanding of each stage of the path is of more value to him than the results achieved through the premature awakening of the psychic nature.  The injunction to grow as the flower grows, carries with it a tremendous occult truth.  There is an injunction in Ecc.  VII. 16, which carries this thought, "Be not righteous over much,  .  .  .  why shouldest thou die?" (LS Page 255).</w:t>
      </w:r>
    </w:p>
    <w:p>
      <w:pPr>
        <w:pStyle w:val="Normal"/>
        <w:spacing w:before="0" w:after="0"/>
        <w:rPr/>
      </w:pPr>
      <w:r>
        <w:rPr/>
      </w:r>
    </w:p>
    <w:p>
      <w:pPr>
        <w:pStyle w:val="Normal"/>
        <w:spacing w:before="0" w:after="0"/>
        <w:rPr/>
      </w:pPr>
      <w:r>
        <w:rPr/>
      </w:r>
    </w:p>
    <w:p>
      <w:pPr>
        <w:pStyle w:val="Normal"/>
        <w:spacing w:before="0" w:after="0"/>
        <w:rPr/>
      </w:pPr>
      <w:r>
        <w:rPr/>
        <w:t xml:space="preserve">By dint of steady </w:t>
      </w:r>
      <w:r>
        <w:rPr>
          <w:b/>
          <w:sz w:val="22"/>
          <w:highlight w:val="magenta"/>
        </w:rPr>
        <w:t>persevering</w:t>
      </w:r>
      <w:r>
        <w:rPr/>
        <w:t xml:space="preserve"> endeavour the sequential nature of these two states of consciousness are gradually offset, and in time they become simultaneous.  Recognition of an object and the immediate control of the responsive chitta occur like a flash of lightning.  This is the state technically called "nirodha."  It must be remembered that (as Vivekananda says): (LS Page 260).</w:t>
      </w:r>
    </w:p>
    <w:p>
      <w:pPr>
        <w:pStyle w:val="Normal"/>
        <w:spacing w:before="0" w:after="0"/>
        <w:rPr/>
      </w:pPr>
      <w:r>
        <w:rPr/>
      </w:r>
    </w:p>
    <w:p>
      <w:pPr>
        <w:pStyle w:val="Normal"/>
        <w:spacing w:before="0" w:after="0"/>
        <w:rPr/>
      </w:pPr>
      <w:r>
        <w:rPr/>
      </w:r>
    </w:p>
    <w:p>
      <w:pPr>
        <w:pStyle w:val="Normal"/>
        <w:spacing w:before="0" w:after="0"/>
        <w:rPr>
          <w:b/>
          <w:b/>
        </w:rPr>
      </w:pPr>
      <w:r>
        <w:rPr>
          <w:b/>
        </w:rPr>
        <w:t>26, 27, 28. The mind then tends towards discrimination and increasing illumination as to the true nature of the one Self.  Through force of habit, however, the mind will reflect other mental impressions and perceive objects of sensuous perception.  These reflections are of the nature of hindrances and the method of their overcoming is the same.</w:t>
      </w:r>
    </w:p>
    <w:p>
      <w:pPr>
        <w:pStyle w:val="Normal"/>
        <w:spacing w:before="0" w:after="0"/>
        <w:rPr>
          <w:b/>
          <w:b/>
        </w:rPr>
      </w:pPr>
      <w:r>
        <w:rPr>
          <w:b/>
        </w:rPr>
      </w:r>
    </w:p>
    <w:p>
      <w:pPr>
        <w:pStyle w:val="Normal"/>
        <w:spacing w:before="0" w:after="0"/>
        <w:rPr/>
      </w:pPr>
      <w:r>
        <w:rPr/>
        <w:t xml:space="preserve">The right tendencies and rhythm having been set up, it becomes simply a question of steady </w:t>
      </w:r>
      <w:r>
        <w:rPr>
          <w:b/>
          <w:sz w:val="22"/>
          <w:highlight w:val="yellow"/>
        </w:rPr>
        <w:t>perseverance</w:t>
      </w:r>
      <w:r>
        <w:rPr/>
        <w:t xml:space="preserve">, common sense and endurance.  Unless the utmost vigilance is exerted, the old habits of mind will very easily reassert themselves, and even until the final initiation the aspirant must "watch and pray."  The rules which govern victory, the practices which bring success are the same for the advanced expert warrior and initiate as they are for the humblest neophyte.  In Book II. the methods whereby the hindrances and obstacles could be overcome and negated are most carefully given and from the moment of stepping upon the probationary path until that high moment when the [Page 423] last great initiation has been experienced, and the liberated man stands forth in the full light of day, these methods and modes of disciplined living must be adhered to unswervingly.  This involves patience, the capacity to go on after failure, to </w:t>
      </w:r>
      <w:r>
        <w:rPr>
          <w:b/>
          <w:sz w:val="22"/>
          <w:highlight w:val="cyan"/>
        </w:rPr>
        <w:t>persevere</w:t>
      </w:r>
      <w:r>
        <w:rPr/>
        <w:t xml:space="preserve"> when success seems far away.  This was well known to the great initiate, Paul, and was the cause of his injunction to the disciples he sought to help.  "Stand therefore ... and having done all, stand."  James gives us the same thought where he says "Behold we count them happy that endure."  It is the going on when the point of exhaustion has been reached, the taking of another step when the strength to do so seems gone, the holding steady when there seems nothing but defeat ahead, and the determination to endure whatever may be coming, when endurance has been taxed to the limit, which is the hallmark of disciples of every degree.  To them goes out the clarion call of Paul:</w:t>
      </w:r>
    </w:p>
    <w:p>
      <w:pPr>
        <w:pStyle w:val="Normal"/>
        <w:spacing w:before="0" w:after="0"/>
        <w:rPr/>
      </w:pPr>
      <w:r>
        <w:rPr/>
      </w:r>
    </w:p>
    <w:p>
      <w:pPr>
        <w:pStyle w:val="Normal"/>
        <w:spacing w:before="0" w:after="0"/>
        <w:rPr/>
      </w:pPr>
      <w:r>
        <w:rPr>
          <w:rFonts w:eastAsia="Arial" w:cs="Arial"/>
        </w:rPr>
        <w:t xml:space="preserve"> </w:t>
      </w:r>
      <w:r>
        <w:rPr/>
        <w:t>"Stand therefore, having your loins girt about with truth, and having on the breastplate of righteousness;</w:t>
      </w:r>
    </w:p>
    <w:p>
      <w:pPr>
        <w:pStyle w:val="Normal"/>
        <w:spacing w:before="0" w:after="0"/>
        <w:rPr/>
      </w:pPr>
      <w:r>
        <w:rPr/>
        <w:t>And your feet shed with the preparation of the gospel of peace;</w:t>
      </w:r>
    </w:p>
    <w:p>
      <w:pPr>
        <w:pStyle w:val="Normal"/>
        <w:spacing w:before="0" w:after="0"/>
        <w:rPr/>
      </w:pPr>
      <w:r>
        <w:rPr/>
        <w:t>Above all, taking the shield of faith, wherewith ye shall be able to quench all the fiery darts of the wicked.</w:t>
      </w:r>
    </w:p>
    <w:p>
      <w:pPr>
        <w:pStyle w:val="Normal"/>
        <w:spacing w:before="0" w:after="0"/>
        <w:rPr/>
      </w:pPr>
      <w:r>
        <w:rPr/>
        <w:t>And take the helmet of salvation, and the word of the Spirit, which is the word of God."  (Eph. VI.  14.  15.  16.  17.) (LS Page 422-4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result of the interplay of these three major rays can be seen in the activity of the four minor rays.  </w:t>
      </w:r>
      <w:r>
        <w:rPr>
          <w:i/>
        </w:rPr>
        <w:t xml:space="preserve">The Secret Doctrine </w:t>
      </w:r>
      <w:r>
        <w:rPr/>
        <w:t xml:space="preserve">speaks of the Lords of Knowledge and of Love, and also of the Lords of Ceaseless Devotion.  We might, in order more clearly to understand the mystical significance of these names, point out that the dynamic persistent will of the Logos expresses itself through the Lords of Ceaseless Devotion.  Here devotion is not the quality to which I referred earlier in this treatise, but is the persistent directed one-pointed will of God, embodied in a Life which is that of the Lord of the first ray.  The Lords of Love and of Knowledge are the two great Lives Who embody or ensoul the Love-Wisdom and the creative Intelligence aspects of the two major rays.  These three are the sum total of all forms or appearances, the givers of all qualities, and the emerging Life aspect behind the tangible manifestations.  They correspond, in the human family, to the three aspects of Personality, Soul and Monad.  The Monad is dynamic will or purpose, but remains unrevealed until after the third initiation.  The Monad is Life, the sustaining force, a Lord of </w:t>
      </w:r>
      <w:r>
        <w:rPr>
          <w:b/>
          <w:sz w:val="22"/>
          <w:highlight w:val="magenta"/>
        </w:rPr>
        <w:t>persevering</w:t>
      </w:r>
      <w:r>
        <w:rPr/>
        <w:t xml:space="preserve"> and ceaseless devotion to the pursuit of a seen and determined objective.  The soul is a Lord of love and wisdom, whilst the personality is a Lord of knowledge [Page 49] and of intelligent activity.  This use of terms involves the realisation of an achieved goal.  It is not true of the present stage as regards expression, for this is the intermediate stage.  None are as yet working with full intelligent activity, though some day each will do so.  None are as yet manifesting Lords of love, but they sense the ideal and are striving towards its expression.  None are as yet Lords of ceaseless will and none realise as yet the plan of the monad nor the true goal towards which all are striving.  Some day all will.  But potentially every human unit is all these three, and some day the appearances which were called personalities, that mask or veil reality, will fully reveal the qualities of Deity.  When that time comes, the purpose for which all creation waits will burst upon the awakened vision, and we shall know the true meaning of bliss, and why the morning stars sang together.  Joy is the strong basic note of our particular solar system. </w:t>
      </w:r>
    </w:p>
    <w:p>
      <w:pPr>
        <w:pStyle w:val="Normal"/>
        <w:spacing w:before="0" w:after="0"/>
        <w:rPr/>
      </w:pPr>
      <w:r>
        <w:rPr/>
        <w:t>(EPV I Page 48-49).</w:t>
      </w:r>
    </w:p>
    <w:p>
      <w:pPr>
        <w:pStyle w:val="Normal"/>
        <w:spacing w:before="0" w:after="0"/>
        <w:rPr/>
      </w:pPr>
      <w:r>
        <w:rPr/>
      </w:r>
    </w:p>
    <w:p>
      <w:pPr>
        <w:pStyle w:val="Normal"/>
        <w:spacing w:before="0" w:after="0"/>
        <w:rPr/>
      </w:pPr>
      <w:r>
        <w:rPr/>
      </w:r>
    </w:p>
    <w:p>
      <w:pPr>
        <w:pStyle w:val="Normal"/>
        <w:spacing w:before="0" w:after="0"/>
        <w:rPr/>
      </w:pPr>
      <w:r>
        <w:rPr/>
        <w:t>THE FIFTH RAY OF LOWER MIND</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 xml:space="preserve">Strictly accurate statements, justice (without mercy), </w:t>
      </w:r>
      <w:r>
        <w:rPr>
          <w:b/>
          <w:sz w:val="22"/>
          <w:highlight w:val="yellow"/>
        </w:rPr>
        <w:t>perseverance</w:t>
      </w:r>
      <w:r>
        <w:rPr/>
        <w:t>, common-sense, uprightness, independence, keen intellect.</w:t>
      </w:r>
    </w:p>
    <w:p>
      <w:pPr>
        <w:pStyle w:val="Normal"/>
        <w:spacing w:before="0" w:after="0"/>
        <w:rPr/>
      </w:pPr>
      <w:r>
        <w:rPr/>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Harsh criticism, narrowness, arrogance, unforgiving temper, lack of sympathy and reverence, prejudice.</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Reverence, devotion, sympathy, love, wide-mindedness.</w:t>
      </w:r>
    </w:p>
    <w:p>
      <w:pPr>
        <w:pStyle w:val="Normal"/>
        <w:spacing w:before="0" w:after="0"/>
        <w:rPr/>
      </w:pPr>
      <w:r>
        <w:rPr/>
      </w:r>
    </w:p>
    <w:p>
      <w:pPr>
        <w:pStyle w:val="Normal"/>
        <w:spacing w:before="0" w:after="0"/>
        <w:rPr/>
      </w:pPr>
      <w:r>
        <w:rPr/>
        <w:t>This is the ray of science and of research.  The man on this ray will possess keen intellect, great accuracy in detail, and [Page 208] will make unwearied efforts to trace the smallest fact to its source, and to verify every theory.  He will generally be extremely truthful, full of lucid explanation of facts, though sometimes pedantic and wearisome from his insistence on trivial and unnecessary verbal minutiae.  He will be orderly, punctual, business-like, disliking to receive favours or flattery. (EPV I Page 207-208).</w:t>
      </w:r>
    </w:p>
    <w:p>
      <w:pPr>
        <w:pStyle w:val="Normal"/>
        <w:spacing w:before="0" w:after="0"/>
        <w:rPr/>
      </w:pPr>
      <w:r>
        <w:rPr/>
      </w:r>
    </w:p>
    <w:p>
      <w:pPr>
        <w:pStyle w:val="Normal"/>
        <w:spacing w:before="0" w:after="0"/>
        <w:rPr/>
      </w:pPr>
      <w:r>
        <w:rPr/>
      </w:r>
    </w:p>
    <w:p>
      <w:pPr>
        <w:pStyle w:val="Normal"/>
        <w:spacing w:before="0" w:after="0"/>
        <w:rPr/>
      </w:pPr>
      <w:r>
        <w:rPr/>
        <w:t>THE SEVENTH RAY OF CEREMONIAL ORDER OR MAGIC</w:t>
      </w:r>
    </w:p>
    <w:p>
      <w:pPr>
        <w:pStyle w:val="Normal"/>
        <w:spacing w:before="0" w:after="0"/>
        <w:rPr/>
      </w:pPr>
      <w:r>
        <w:rPr/>
      </w:r>
    </w:p>
    <w:p>
      <w:pPr>
        <w:pStyle w:val="Normal"/>
        <w:spacing w:before="0" w:after="0"/>
        <w:rPr/>
      </w:pPr>
      <w:r>
        <w:rPr/>
        <w:t xml:space="preserve">Strength, </w:t>
      </w:r>
      <w:r>
        <w:rPr>
          <w:b/>
          <w:sz w:val="22"/>
          <w:highlight w:val="yellow"/>
        </w:rPr>
        <w:t>perseverance</w:t>
      </w:r>
      <w:r>
        <w:rPr/>
        <w:t>, courage, courtesy, extreme care in details, self-reliance.</w:t>
      </w:r>
    </w:p>
    <w:p>
      <w:pPr>
        <w:pStyle w:val="Normal"/>
        <w:spacing w:before="0" w:after="0"/>
        <w:rPr/>
      </w:pPr>
      <w:r>
        <w:rPr/>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Formalism, bigotry, pride, narrowness, superficial judgments, self-opinion over-indulged.</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Realisation of unity, wide-mindedness, tolerance, humility, gentleness and love.</w:t>
      </w:r>
    </w:p>
    <w:p>
      <w:pPr>
        <w:pStyle w:val="Normal"/>
        <w:spacing w:before="0" w:after="0"/>
        <w:rPr/>
      </w:pPr>
      <w:r>
        <w:rPr/>
      </w:r>
    </w:p>
    <w:p>
      <w:pPr>
        <w:pStyle w:val="Normal"/>
        <w:spacing w:before="0" w:after="0"/>
        <w:rPr/>
      </w:pPr>
      <w:r>
        <w:rPr/>
        <w:t>This is the ceremonial ray, the ray which makes a man delight in "all things done decently and in order," and according to rule and precedent.  It is the ray of the high priest and the court chamberlain, of the soldier who is a born genius in organisation, of the ideal commissary general who will dress and feed the troops in the best possible way.  It is the ray of the perfect nurse for the sick, careful in the smallest detail, though sometimes too much inclined to disregard the patients' idiosyncrasies and to try and grind them in the iron mill of routine. (EPV I Page 210).</w:t>
      </w:r>
    </w:p>
    <w:p>
      <w:pPr>
        <w:pStyle w:val="Normal"/>
        <w:spacing w:before="0" w:after="0"/>
        <w:rPr/>
      </w:pPr>
      <w:r>
        <w:rPr/>
      </w:r>
    </w:p>
    <w:p>
      <w:pPr>
        <w:pStyle w:val="Normal"/>
        <w:spacing w:before="0" w:after="0"/>
        <w:rPr/>
      </w:pPr>
      <w:r>
        <w:rPr/>
      </w:r>
    </w:p>
    <w:p>
      <w:pPr>
        <w:pStyle w:val="Normal"/>
        <w:spacing w:before="0" w:after="0"/>
        <w:rPr/>
      </w:pPr>
      <w:r>
        <w:rPr/>
        <w:t xml:space="preserve">Masterfulness, steadfastness, and </w:t>
      </w:r>
      <w:r>
        <w:rPr>
          <w:b/>
          <w:sz w:val="22"/>
          <w:highlight w:val="yellow"/>
        </w:rPr>
        <w:t>perseverance</w:t>
      </w:r>
      <w:r>
        <w:rPr/>
        <w:t xml:space="preserve"> are the corresponding characteristics of the first and the seventh rays. (EPV I Page 2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The sacrifice of the solar angels</w:t>
      </w:r>
      <w:r>
        <w:rPr/>
        <w:t xml:space="preserve"> brought the fourth kingdom in nature into being.  The "returning nirvanis" (as they are called in esoteric literature), with deliberation and full understanding, took human bodies in order to raise those lower forms of life nearer to the goal.  These were and are ourselves.  The "Lords of Knowledge and Compassion and of ceaseless </w:t>
      </w:r>
      <w:r>
        <w:rPr>
          <w:b/>
          <w:sz w:val="22"/>
          <w:highlight w:val="magenta"/>
        </w:rPr>
        <w:t>persevering</w:t>
      </w:r>
      <w:r>
        <w:rPr/>
        <w:t xml:space="preserve"> Devotion" (who are ourselves) chose to die in order that lesser lives might live, and this sacrifice has made possible the evolution of the indwelling consciousness of Deity.  This consciousness, having worked its way through [Page 93] the subhuman kingdoms in nature, needed the activity of the solar angels to make further progress possible.  Herein lies</w:t>
      </w:r>
    </w:p>
    <w:p>
      <w:pPr>
        <w:pStyle w:val="Normal"/>
        <w:spacing w:before="0" w:after="0"/>
        <w:rPr/>
      </w:pPr>
      <w:r>
        <w:rPr/>
      </w:r>
    </w:p>
    <w:p>
      <w:pPr>
        <w:pStyle w:val="Normal"/>
        <w:spacing w:before="0" w:after="0"/>
        <w:rPr/>
      </w:pPr>
      <w:r>
        <w:rPr/>
        <w:t>a. Our service to God, through sacrifice and death;</w:t>
      </w:r>
    </w:p>
    <w:p>
      <w:pPr>
        <w:pStyle w:val="Normal"/>
        <w:spacing w:before="0" w:after="0"/>
        <w:rPr/>
      </w:pPr>
      <w:r>
        <w:rPr/>
        <w:t>b. Our service to other souls, through deliberate self-sacrificing purpose;</w:t>
      </w:r>
    </w:p>
    <w:p>
      <w:pPr>
        <w:pStyle w:val="Normal"/>
        <w:spacing w:before="0" w:after="0"/>
        <w:rPr/>
      </w:pPr>
      <w:r>
        <w:rPr/>
        <w:t>c. Our service to other forms of life in other kingdoms.</w:t>
        <w:tab/>
        <w:t>(EPV II Page 92-93).</w:t>
      </w:r>
    </w:p>
    <w:p>
      <w:pPr>
        <w:pStyle w:val="Normal"/>
        <w:spacing w:before="0" w:after="0"/>
        <w:rPr/>
      </w:pPr>
      <w:r>
        <w:rPr/>
      </w:r>
    </w:p>
    <w:p>
      <w:pPr>
        <w:pStyle w:val="Normal"/>
        <w:spacing w:before="0" w:after="0"/>
        <w:rPr/>
      </w:pPr>
      <w:r>
        <w:rPr/>
      </w:r>
    </w:p>
    <w:p>
      <w:pPr>
        <w:pStyle w:val="Normal"/>
        <w:spacing w:before="0" w:after="0"/>
        <w:rPr/>
      </w:pPr>
      <w:r>
        <w:rPr/>
        <w:t>IV. Rules for Inducing Soul Control</w:t>
      </w:r>
    </w:p>
    <w:p>
      <w:pPr>
        <w:pStyle w:val="Normal"/>
        <w:spacing w:before="0" w:after="0"/>
        <w:rPr/>
      </w:pPr>
      <w:r>
        <w:rPr/>
      </w:r>
    </w:p>
    <w:p>
      <w:pPr>
        <w:pStyle w:val="Normal"/>
        <w:spacing w:before="0" w:after="0"/>
        <w:rPr/>
      </w:pPr>
      <w:r>
        <w:rPr/>
        <w:t xml:space="preserve">In considering the rules which can induce soul control, it is not my intention to recapitulate the many rules which the aspirant must follow as he </w:t>
      </w:r>
      <w:r>
        <w:rPr>
          <w:b/>
          <w:sz w:val="22"/>
          <w:highlight w:val="green"/>
        </w:rPr>
        <w:t>perseveres</w:t>
      </w:r>
      <w:r>
        <w:rPr/>
        <w:t xml:space="preserve"> in his endeavor to tread the path to the source—that path to what the Buddhists call Nirvana.  This Path is, in fact, but the beginning of that higher Way which leads to a life incomprehensible, even to the most developed of the Beings in our planetary Hierarchy.  Nor is it essential that we emphasize the details of living which must control the man who is seeking to function as a soul in command of the personality.  These have oft been adequately outlined by disciples down the ages, and reduced to many words.  They have also been dealt with in my earlier book </w:t>
      </w:r>
      <w:r>
        <w:rPr>
          <w:i/>
        </w:rPr>
        <w:t xml:space="preserve">A Treatise on White Magic </w:t>
      </w:r>
      <w:r>
        <w:rPr/>
        <w:t>and other books.  Our immediate problem is the application of these rules for discipleship and a steady [Page 215] progress in their practical technique.  My present purpose is a far more difficult one, for this Treatise is written for the future more than for present students.  I seek to indicate the basic rules determining the hierarchical government, and conditioning, therefore, world affairs.  We are here concerned therefore with the subtle activities of energies which, on the inner side, actuate the outer activities and bring about those events in the world of men which later form history. (EPV II Page 214-215).</w:t>
      </w:r>
    </w:p>
    <w:p>
      <w:pPr>
        <w:pStyle w:val="Normal"/>
        <w:spacing w:before="0" w:after="0"/>
        <w:rPr/>
      </w:pPr>
      <w:r>
        <w:rPr/>
      </w:r>
    </w:p>
    <w:p>
      <w:pPr>
        <w:pStyle w:val="Normal"/>
        <w:spacing w:before="0" w:after="0"/>
        <w:rPr/>
      </w:pPr>
      <w:r>
        <w:rPr/>
      </w:r>
    </w:p>
    <w:p>
      <w:pPr>
        <w:pStyle w:val="Normal"/>
        <w:spacing w:before="0" w:after="0"/>
        <w:rPr>
          <w:i/>
          <w:i/>
        </w:rPr>
      </w:pPr>
      <w:r>
        <w:rPr>
          <w:i/>
        </w:rPr>
        <w:t>Ray One</w:t>
      </w:r>
    </w:p>
    <w:p>
      <w:pPr>
        <w:pStyle w:val="Normal"/>
        <w:spacing w:before="0" w:after="0"/>
        <w:rPr>
          <w:i/>
          <w:i/>
        </w:rPr>
      </w:pPr>
      <w:r>
        <w:rPr>
          <w:i/>
        </w:rPr>
      </w:r>
    </w:p>
    <w:p>
      <w:pPr>
        <w:pStyle w:val="Normal"/>
        <w:spacing w:before="0" w:after="0"/>
        <w:rPr/>
      </w:pPr>
      <w:r>
        <w:rPr/>
        <w:t>IN UNEVOLVED MAN</w:t>
      </w:r>
    </w:p>
    <w:p>
      <w:pPr>
        <w:pStyle w:val="Normal"/>
        <w:spacing w:before="0" w:after="0"/>
        <w:rPr/>
      </w:pPr>
      <w:r>
        <w:rPr/>
      </w:r>
    </w:p>
    <w:p>
      <w:pPr>
        <w:pStyle w:val="Normal"/>
        <w:spacing w:before="0" w:after="0"/>
        <w:rPr/>
      </w:pPr>
      <w:r>
        <w:rPr/>
        <w:t>1. The will to live or to manifest upon the physical plane.</w:t>
      </w:r>
    </w:p>
    <w:p>
      <w:pPr>
        <w:pStyle w:val="Normal"/>
        <w:spacing w:before="0" w:after="0"/>
        <w:rPr/>
      </w:pPr>
      <w:r>
        <w:rPr/>
        <w:t>2. The impulse which works out, therefore, as the instinct to self-preservation.</w:t>
      </w:r>
    </w:p>
    <w:p>
      <w:pPr>
        <w:pStyle w:val="Normal"/>
        <w:spacing w:before="0" w:after="0"/>
        <w:rPr/>
      </w:pPr>
      <w:r>
        <w:rPr/>
        <w:t>3. The capacity to endure, no matter what the difficulties.</w:t>
      </w:r>
    </w:p>
    <w:p>
      <w:pPr>
        <w:pStyle w:val="Normal"/>
        <w:spacing w:before="0" w:after="0"/>
        <w:rPr/>
      </w:pPr>
      <w:r>
        <w:rPr/>
        <w:t>4. Individual isolation.  The man is always the "One who stands alone."</w:t>
      </w:r>
    </w:p>
    <w:p>
      <w:pPr>
        <w:pStyle w:val="Normal"/>
        <w:spacing w:before="0" w:after="0"/>
        <w:rPr/>
      </w:pPr>
      <w:r>
        <w:rPr/>
      </w:r>
    </w:p>
    <w:p>
      <w:pPr>
        <w:pStyle w:val="Normal"/>
        <w:spacing w:before="0" w:after="0"/>
        <w:rPr/>
      </w:pPr>
      <w:r>
        <w:rPr/>
        <w:t>IN THE ADVANCED MAN</w:t>
      </w:r>
    </w:p>
    <w:p>
      <w:pPr>
        <w:pStyle w:val="Normal"/>
        <w:spacing w:before="0" w:after="0"/>
        <w:rPr/>
      </w:pPr>
      <w:r>
        <w:rPr/>
      </w:r>
    </w:p>
    <w:p>
      <w:pPr>
        <w:pStyle w:val="Normal"/>
        <w:spacing w:before="0" w:after="0"/>
        <w:rPr/>
      </w:pPr>
      <w:r>
        <w:rPr/>
        <w:t>1. The will to liberation or to manifest consciously upon the plane of the soul.</w:t>
      </w:r>
    </w:p>
    <w:p>
      <w:pPr>
        <w:pStyle w:val="Normal"/>
        <w:spacing w:before="0" w:after="0"/>
        <w:rPr/>
      </w:pPr>
      <w:r>
        <w:rPr/>
        <w:t>2. The capacity to react to the plan, or to respond to the recognised will of God.</w:t>
      </w:r>
    </w:p>
    <w:p>
      <w:pPr>
        <w:pStyle w:val="Normal"/>
        <w:spacing w:before="0" w:after="0"/>
        <w:rPr/>
      </w:pPr>
      <w:r>
        <w:rPr/>
        <w:t>3.  The principle of immortality.</w:t>
      </w:r>
    </w:p>
    <w:p>
      <w:pPr>
        <w:pStyle w:val="Normal"/>
        <w:spacing w:before="0" w:after="0"/>
        <w:rPr/>
      </w:pPr>
      <w:r>
        <w:rPr/>
        <w:t xml:space="preserve">4. </w:t>
      </w:r>
      <w:r>
        <w:rPr>
          <w:b/>
          <w:sz w:val="22"/>
          <w:highlight w:val="yellow"/>
        </w:rPr>
        <w:t>Perseverance</w:t>
      </w:r>
      <w:r>
        <w:rPr/>
        <w:t xml:space="preserve"> or endurance upon the Way </w:t>
        <w:tab/>
        <w:t>(EPV II Page 2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re is much to work out, is there not, in these ideas which I offer to you as suggestive considerations and as hints related to the Science of Triangles, which is the esoteric basis of astrology, just as the doctrine of the trinity (microcosmic and macrocosmic) is the esoteric basis of occultism. Death is, therefore, of three kinds. This Science of Divine Dying underlies the well-known phrase "the Lamb slain from the foundation of the world," and when the relationship between Aries, Scorpio and Pisces is properly understood (as the linking and merging of the three crosses) a new light will be thrown upon all subsidiary sciences—exoteric and esoteric. The teaching in </w:t>
      </w:r>
      <w:r>
        <w:rPr>
          <w:i/>
        </w:rPr>
        <w:t>The Secret Doctrine</w:t>
      </w:r>
      <w:r>
        <w:rPr/>
        <w:t xml:space="preserve"> about the reincarnating monads who are called the divine Sacrifices, Lords of Knowledge, Will and Sacrifice, will be clarified. These monads, who are ourselves, are Lords of </w:t>
      </w:r>
      <w:r>
        <w:rPr>
          <w:b/>
          <w:sz w:val="22"/>
          <w:highlight w:val="magenta"/>
        </w:rPr>
        <w:t>Persevering</w:t>
      </w:r>
      <w:r>
        <w:rPr/>
        <w:t xml:space="preserve"> Ceaseless Devotion —devotion even unto death. </w:t>
      </w:r>
    </w:p>
    <w:p>
      <w:pPr>
        <w:pStyle w:val="Normal"/>
        <w:spacing w:before="0" w:after="0"/>
        <w:rPr/>
      </w:pPr>
      <w:r>
        <w:rPr/>
        <w:t>(EA Page 98).</w:t>
      </w:r>
    </w:p>
    <w:p>
      <w:pPr>
        <w:pStyle w:val="Normal"/>
        <w:spacing w:before="0" w:after="0"/>
        <w:rPr/>
      </w:pPr>
      <w:r>
        <w:rPr/>
      </w:r>
    </w:p>
    <w:p>
      <w:pPr>
        <w:pStyle w:val="Normal"/>
        <w:spacing w:before="0" w:after="0"/>
        <w:rPr/>
      </w:pPr>
      <w:r>
        <w:rPr/>
      </w:r>
    </w:p>
    <w:p>
      <w:pPr>
        <w:pStyle w:val="Normal"/>
        <w:spacing w:before="0" w:after="0"/>
        <w:rPr/>
      </w:pPr>
      <w:r>
        <w:rPr/>
        <w:t xml:space="preserve">In the first cycle of experience upon the wheel, the soul itself is in captivity to substance; it has come down into the prison house of matter and linked itself to form. Hence the symbol of Pisces, of the two fishes linked together by a band. One fish stands for the soul and the other for the personality or form nature, and between them is to be found the "thread or sutratma," the silver cord which keeps them bound to each other throughout the cycle of manifested life. Later on, upon the reversed wheel, the personality is brought into captivity by the soul, but for long aeons the situation is reversed and the soul is the prisoner of the personality. This dual bondage is brought to an end by what is called the final death, when the complete release of the life aspect from the life of form takes place. It should be borne in mind also that the soul itself is of the nature of form from the standpoint of the Monad, though it is a form far subtler than any that we know in the three worlds of human evolution. There is also a dual renunciation referred to in these key words, for first of all the soul renounces the life and light of the Monad, its source (symbolized by the words "the Father's home"), and descends into the ocean of matter; then, reversing itself, the soul renounces the life of form, the personality centre. The soul detaches itself (in consciousness) from the Monad, the One, and functions from its own centre, making its own new and material attachments. Then, upon the reversal of the wheel, it proceeds to detach itself from the personality and re-attach itself in consciousness to the One Who sent it forth. Such is the climaxing story of Pisces. The Lords of Will and Sacrifice come down into manifestation, sacrificing their high position and opportunities upon the higher planes of manifestation in order to redeem matter and raise the lives by which it is informed (the lower Creative Hierarchies) to the [Page 117] status of Themselves in so far as They constitute the fourth Creative Hierarchy. This is the subjective purpose, underlying the sacrifice of these divine Lives Who are ourselves essentially, Who are qualified by knowledge, love and will, and animated by ceaseless </w:t>
      </w:r>
      <w:r>
        <w:rPr>
          <w:b/>
          <w:sz w:val="22"/>
          <w:highlight w:val="magenta"/>
        </w:rPr>
        <w:t>persevering</w:t>
      </w:r>
      <w:r>
        <w:rPr/>
        <w:t xml:space="preserve"> devotion. They seek to bring about the death of the form in its occult significance and the consequent release of the indwelling lives into a higher state of consciousness. Of this process, all the world Saviours—past, present and to come—are the manifested symbols and the eternal guarantees. It is in such recognitions as these that the mainspring to the life of service must be sought. People born in this sign are frequently to be found serving the race and ministering to its needs upon some level of consciousness. Thus they are prepared for the final sacrifice in Pisces which "absorbs them back into their originating Motive," as the Old Commentary expresses it. It is for this reason that the life of service and the directed intention to serve constitute a scientific mode of achieving release. In Aquarius, the sign of world service, the lesson is finally learned which produces the world Saviour in Pisces. Hence my constant emphasis upon service. </w:t>
      </w:r>
    </w:p>
    <w:p>
      <w:pPr>
        <w:pStyle w:val="Normal"/>
        <w:spacing w:before="0" w:after="0"/>
        <w:rPr/>
      </w:pPr>
      <w:r>
        <w:rPr/>
        <w:t>(EA Page 116-117).</w:t>
      </w:r>
    </w:p>
    <w:p>
      <w:pPr>
        <w:pStyle w:val="Normal"/>
        <w:spacing w:before="0" w:after="0"/>
        <w:rPr/>
      </w:pPr>
      <w:r>
        <w:rPr/>
      </w:r>
    </w:p>
    <w:p>
      <w:pPr>
        <w:pStyle w:val="Normal"/>
        <w:spacing w:before="0" w:after="0"/>
        <w:rPr/>
      </w:pPr>
      <w:r>
        <w:rPr/>
      </w:r>
    </w:p>
    <w:p>
      <w:pPr>
        <w:pStyle w:val="Normal"/>
        <w:spacing w:before="0" w:after="0"/>
        <w:rPr/>
      </w:pPr>
      <w:r>
        <w:rPr/>
        <w:t xml:space="preserve">These planetary influences are distinctive of </w:t>
      </w:r>
      <w:r>
        <w:rPr>
          <w:i/>
        </w:rPr>
        <w:t>the Sons of Mind</w:t>
      </w:r>
      <w:r>
        <w:rPr/>
        <w:t xml:space="preserve">, of Venusian origin; they are characteristic of </w:t>
      </w:r>
      <w:r>
        <w:rPr>
          <w:i/>
        </w:rPr>
        <w:t>the Lords of Sacrifice and Will</w:t>
      </w:r>
      <w:r>
        <w:rPr/>
        <w:t xml:space="preserve"> functioning in time and space as the fourth Creative Hierarchy. The form life is ruled by the Moon, veiling a hidden planet; these Sons of Mind live on the Earth and thus within the body of the planetary Logos, and are of a definitely intelligent nature, making them </w:t>
      </w:r>
      <w:r>
        <w:rPr>
          <w:i/>
        </w:rPr>
        <w:t>Lords of Knowledge</w:t>
      </w:r>
      <w:r>
        <w:rPr/>
        <w:t xml:space="preserve">, achieving their goal through the light of the mind and through the method of conflict, for they are </w:t>
      </w:r>
      <w:r>
        <w:rPr>
          <w:i/>
        </w:rPr>
        <w:t xml:space="preserve">also Lords of Ceaseless and </w:t>
      </w:r>
      <w:r>
        <w:rPr>
          <w:b/>
          <w:i/>
          <w:sz w:val="22"/>
          <w:highlight w:val="magenta"/>
        </w:rPr>
        <w:t>Persevering</w:t>
      </w:r>
      <w:r>
        <w:rPr>
          <w:i/>
        </w:rPr>
        <w:t xml:space="preserve"> Devotion</w:t>
      </w:r>
      <w:r>
        <w:rPr/>
        <w:t xml:space="preserve">. All the above names which are related to the planets governing Sagittarius will be remembered by students of </w:t>
      </w:r>
      <w:r>
        <w:rPr>
          <w:i/>
        </w:rPr>
        <w:t>The Secret Doctrine</w:t>
      </w:r>
      <w:r>
        <w:rPr/>
        <w:t xml:space="preserve">. They are the "quality names" of the Divine Manasaputras, the </w:t>
      </w:r>
      <w:r>
        <w:rPr>
          <w:i/>
        </w:rPr>
        <w:t>Agnishvattas</w:t>
      </w:r>
      <w:r>
        <w:rPr/>
        <w:t xml:space="preserve"> who are ourselves. (EA Page 188).</w:t>
      </w:r>
    </w:p>
    <w:p>
      <w:pPr>
        <w:pStyle w:val="Normal"/>
        <w:spacing w:before="0" w:after="0"/>
        <w:rPr/>
      </w:pPr>
      <w:r>
        <w:rPr/>
      </w:r>
    </w:p>
    <w:p>
      <w:pPr>
        <w:pStyle w:val="Normal"/>
        <w:spacing w:before="0" w:after="0"/>
        <w:rPr/>
      </w:pPr>
      <w:r>
        <w:rPr/>
      </w:r>
    </w:p>
    <w:p>
      <w:pPr>
        <w:pStyle w:val="Normal"/>
        <w:spacing w:before="0" w:after="0"/>
        <w:rPr/>
      </w:pPr>
      <w:r>
        <w:rPr/>
        <w:t>Three suggestions I will however make:</w:t>
      </w:r>
    </w:p>
    <w:p>
      <w:pPr>
        <w:pStyle w:val="Normal"/>
        <w:spacing w:before="0" w:after="0"/>
        <w:rPr/>
      </w:pPr>
      <w:r>
        <w:rPr/>
      </w:r>
    </w:p>
    <w:p>
      <w:pPr>
        <w:pStyle w:val="Normal"/>
        <w:spacing w:before="0" w:after="0"/>
        <w:rPr/>
      </w:pPr>
      <w:r>
        <w:rPr/>
        <w:t xml:space="preserve">1. If the investigating astrologer will substitute the esoteric planets for the orthodox exoteric planets (and I have indicated these in connection with the signs of the zodiac) he will get much instructive information, and (if he </w:t>
      </w:r>
      <w:r>
        <w:rPr>
          <w:b/>
          <w:sz w:val="22"/>
          <w:highlight w:val="green"/>
        </w:rPr>
        <w:t>perseveres</w:t>
      </w:r>
      <w:r>
        <w:rPr/>
        <w:t>) the verification of my ideas.</w:t>
      </w:r>
    </w:p>
    <w:p>
      <w:pPr>
        <w:pStyle w:val="Normal"/>
        <w:spacing w:before="0" w:after="0"/>
        <w:rPr/>
      </w:pPr>
      <w:r>
        <w:rPr/>
      </w:r>
    </w:p>
    <w:p>
      <w:pPr>
        <w:pStyle w:val="Normal"/>
        <w:spacing w:before="0" w:after="0"/>
        <w:rPr/>
      </w:pPr>
      <w:r>
        <w:rPr/>
        <w:t>2. If he will distinguish between the effects of the sacred planets and the non-sacred he will find the sacred planets endeavour to fuse the personality and make it the instrument of the soul and the non-sacred planets influence more specifically the form nature; much light on the pull between the pairs of opposites may then pour in.</w:t>
      </w:r>
    </w:p>
    <w:p>
      <w:pPr>
        <w:pStyle w:val="Normal"/>
        <w:spacing w:before="0" w:after="0"/>
        <w:rPr/>
      </w:pPr>
      <w:r>
        <w:rPr/>
      </w:r>
    </w:p>
    <w:p>
      <w:pPr>
        <w:pStyle w:val="Normal"/>
        <w:spacing w:before="0" w:after="0"/>
        <w:rPr/>
      </w:pPr>
      <w:r>
        <w:rPr/>
        <w:t>3. If he will study the "fluid area" where the planets, veiled by the Sun and Moon, come into play and will realise that he must decide (from a study of the chart of the subject and any knowledge he may have) what is the point in evolution reached and which of the three veiled planets is the ruler, he will get much intuitive understanding. He will find himself able to throw much light upon the problem of the probationary disciple when considering the exoteric rulers and upon the problems of disciples when dealing with the esoteric rulers. (EA Page 5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f you will bear in mind that work in connection with the etheric body (as an instrument of vitality) is today as little known as the science of modern medicine was known in the year 1200 A.D., you will be enabled to work without discouragement and without that undue expectation which today handicaps the neophyte.  Assume consciously the position that nothing is as yet really known anent the centres, the areas of energy in the body, and thought direction; realise also that you are engaging upon a great research project.  Nothing, literally nothing, has been done in relation to medicine and the science of the centres in any practical way, though certain books upon the relation of the centres to psychological research and equipment and the glandular [Page 289] or endocrine system have played tentatively with the subject.  The field of research which I propose to you is an entirely new one.  Those among you who enter it may not see the results of what you are attempting to do.  Your impatience and your eagerness to help may handicap you; your ignorance may cause you to make mistakes.  But, go on; </w:t>
      </w:r>
      <w:r>
        <w:rPr>
          <w:b/>
          <w:sz w:val="22"/>
          <w:highlight w:val="cyan"/>
        </w:rPr>
        <w:t>persevere</w:t>
      </w:r>
      <w:r>
        <w:rPr/>
        <w:t>; keep careful records and preserve all correspondence.  Then the results will be sure. (EH Page 288-2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ou see again another reason why the first and second initiations are not regarded by the Lodge of Masters as major initiations.  Only the third is so regarded, because at that initiation the entire personality life is flooded with energy coming from the Spiritual Triad, via the "sacrifice petals" of the will and purpose aspect of the soul.  To this type of energy the black magician is not responsive.  He can and does respond to the knowledge—most ancient and hardly won—stored up in the "knowledge petals" of the souls he can appropriate and utilis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Until the third initiation is taken, glamour may condition the attitude of those seeking to understand the life of a man upon the Path, and they may mistake the spurious for the real.  The black magician leads a disciplined life, analogous to that of the spiritual aspirant; he practices purity for his own safeguarding and not in order that he may become a channel for the energy of light; he works with power (the power of magnetic attraction) with and in groups, but he does this for his own selfish ends and for the fulfillment of his own ambitious purposes.  But at the third initiation there comes to the true spiritual initiate the revelation which is the reward of </w:t>
      </w:r>
      <w:r>
        <w:rPr>
          <w:b/>
          <w:sz w:val="22"/>
          <w:highlight w:val="yellow"/>
        </w:rPr>
        <w:t>perseverance</w:t>
      </w:r>
      <w:r>
        <w:rPr/>
        <w:t xml:space="preserve"> and purity rightly motivated—the revelation of the divine purpose, as the soul records it in terms of the hierarchical plan, though not yet in terms of the Monad.  To this purpose and [Page 350] to the loving Will of God (to use a trite Christian phrase) the black brother cannot respond; his aims are different.  You have here the true meaning of the oft-used and misunderstood phrase, "the parting of the ways." (RI Page 349-350).</w:t>
      </w:r>
    </w:p>
    <w:p>
      <w:pPr>
        <w:pStyle w:val="Normal"/>
        <w:spacing w:before="0" w:after="0"/>
        <w:rPr/>
      </w:pPr>
      <w:r>
        <w:rPr/>
      </w:r>
    </w:p>
    <w:p>
      <w:pPr>
        <w:pStyle w:val="Normal"/>
        <w:spacing w:before="0" w:after="0"/>
        <w:rPr/>
      </w:pPr>
      <w:r>
        <w:rPr/>
      </w:r>
    </w:p>
    <w:p>
      <w:pPr>
        <w:pStyle w:val="Normal"/>
        <w:spacing w:before="0" w:after="0"/>
        <w:rPr/>
      </w:pPr>
      <w:r>
        <w:rPr/>
        <w:t>STANZAS FOR DISCIPLES</w:t>
      </w:r>
    </w:p>
    <w:p>
      <w:pPr>
        <w:pStyle w:val="Normal"/>
        <w:spacing w:before="0" w:after="0"/>
        <w:rPr/>
      </w:pPr>
      <w:r>
        <w:rPr/>
      </w:r>
    </w:p>
    <w:p>
      <w:pPr>
        <w:pStyle w:val="Normal"/>
        <w:spacing w:before="0" w:after="0"/>
        <w:rPr/>
      </w:pPr>
      <w:r>
        <w:rPr/>
        <w:t>THE PATH</w:t>
      </w:r>
    </w:p>
    <w:p>
      <w:pPr>
        <w:pStyle w:val="Normal"/>
        <w:spacing w:before="0" w:after="0"/>
        <w:rPr/>
      </w:pPr>
      <w:r>
        <w:rPr/>
      </w:r>
    </w:p>
    <w:p>
      <w:pPr>
        <w:pStyle w:val="Normal"/>
        <w:spacing w:before="0" w:after="0"/>
        <w:rPr/>
      </w:pPr>
      <w:r>
        <w:rPr/>
        <w:t>Seek not, O twice-blessed One, to attain the spiritual essence before the mind absorbs.  Not thus is wisdom sought.  Only he who has the mind in leash, and sees the world as in a mirror can be safely trusted with the inner sense.  Only he who knows the five senses to be but illusion, and that naught remains save the two ahead, can be admitted into the secret of the Cruciform transposed.</w:t>
      </w:r>
    </w:p>
    <w:p>
      <w:pPr>
        <w:pStyle w:val="Normal"/>
        <w:spacing w:before="0" w:after="0"/>
        <w:rPr/>
      </w:pPr>
      <w:r>
        <w:rPr/>
      </w:r>
    </w:p>
    <w:p>
      <w:pPr>
        <w:pStyle w:val="Normal"/>
        <w:spacing w:before="0" w:after="0"/>
        <w:rPr/>
      </w:pPr>
      <w:r>
        <w:rPr/>
        <w:t>The path that is trodden by the Server is the path of fire that passes through his heart and leads to the head.  It is not on the path of pleasure, nor on the path of pain that liberation may be taken or that wisdom comes.  It is by the transcendence of the two, by the blending of pain with pleasure, that the goal is reached, that goal that lies ahead, like a point of light seen in the darkness of a winter's night.  That point of light may call to mind the tiny candle in some attic drear, but—as the path that leads to that light is trodden through the blending of the pair of opposites—that pin point cold and flickering grows with steady radiance till the warm light of some blazing lamp comes to the mind of the wanderer by the way.</w:t>
      </w:r>
    </w:p>
    <w:p>
      <w:pPr>
        <w:pStyle w:val="Normal"/>
        <w:spacing w:before="0" w:after="0"/>
        <w:rPr/>
      </w:pPr>
      <w:r>
        <w:rPr/>
      </w:r>
    </w:p>
    <w:p>
      <w:pPr>
        <w:pStyle w:val="Normal"/>
        <w:spacing w:before="0" w:after="0"/>
        <w:rPr/>
      </w:pPr>
      <w:r>
        <w:rPr/>
        <w:t xml:space="preserve">Pass on, O Pilgrim, with steady </w:t>
      </w:r>
      <w:r>
        <w:rPr>
          <w:b/>
          <w:sz w:val="22"/>
          <w:highlight w:val="yellow"/>
        </w:rPr>
        <w:t>perseverance</w:t>
      </w:r>
      <w:r>
        <w:rPr/>
        <w:t>.  No candle light is there nor earth lamp fed with oil.  Ever the radiance grows till the path ends within a blaze of glory, and the wanderer through the night becomes the child of the sun, and enters within the portals of that radiant orb. (RI Page 7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ird, that a dynamic adherence to the chosen path and a steady </w:t>
      </w:r>
      <w:r>
        <w:rPr>
          <w:b/>
          <w:sz w:val="22"/>
          <w:highlight w:val="yellow"/>
        </w:rPr>
        <w:t>perseverance</w:t>
      </w:r>
      <w:r>
        <w:rPr/>
        <w:t xml:space="preserve"> that overcomes and remains unmoved by aught that may eventuate, is a prime requisite and leads to the portal admitting to a kingdom, a dimension and a state of being which is inwardly or subjectively known.  It is this state of realisation which produces changes in form and environment commensurate with its power. (Page 3).</w:t>
      </w:r>
    </w:p>
    <w:p>
      <w:pPr>
        <w:pStyle w:val="Normal"/>
        <w:spacing w:before="0" w:after="0"/>
        <w:rPr/>
      </w:pPr>
      <w:r>
        <w:rPr/>
      </w:r>
    </w:p>
    <w:p>
      <w:pPr>
        <w:pStyle w:val="Normal"/>
        <w:spacing w:before="0" w:after="0"/>
        <w:rPr/>
      </w:pPr>
      <w:r>
        <w:rPr/>
      </w:r>
    </w:p>
    <w:p>
      <w:pPr>
        <w:pStyle w:val="Normal"/>
        <w:spacing w:before="0" w:after="0"/>
        <w:rPr/>
      </w:pPr>
      <w:r>
        <w:rPr/>
        <w:t xml:space="preserve">As he </w:t>
      </w:r>
      <w:r>
        <w:rPr>
          <w:b/>
          <w:sz w:val="22"/>
          <w:highlight w:val="green"/>
        </w:rPr>
        <w:t>perseveres</w:t>
      </w:r>
      <w:r>
        <w:rPr/>
        <w:t xml:space="preserve"> and struggles, surmounts his problems and brings his desires and thoughts under control, the second field of knowledge is revealed—knowledge of the self in the spiritual body, knowledge of the ego as it expresses itself through the medium of the causal body, [Page 60] the Karana Sarira, and awareness of that source of spiritual energy which is the motivating impulse behind the lower manifestation.  The "disk of golden light" is pierced; the true sun is seen; the path is found and the aspirant struggles forward into ever clearer light. (TWM Page 59-60).</w:t>
      </w:r>
    </w:p>
    <w:p>
      <w:pPr>
        <w:pStyle w:val="Normal"/>
        <w:spacing w:before="0" w:after="0"/>
        <w:rPr/>
      </w:pPr>
      <w:r>
        <w:rPr/>
      </w:r>
    </w:p>
    <w:p>
      <w:pPr>
        <w:pStyle w:val="Normal"/>
        <w:spacing w:before="0" w:after="0"/>
        <w:rPr/>
      </w:pPr>
      <w:r>
        <w:rPr/>
      </w:r>
    </w:p>
    <w:p>
      <w:pPr>
        <w:pStyle w:val="Normal"/>
        <w:spacing w:before="0" w:after="0"/>
        <w:rPr/>
      </w:pPr>
      <w:r>
        <w:rPr/>
        <w:t>An ancient Scripture says:</w:t>
      </w:r>
    </w:p>
    <w:p>
      <w:pPr>
        <w:pStyle w:val="Normal"/>
        <w:spacing w:before="0" w:after="0"/>
        <w:rPr/>
      </w:pPr>
      <w:r>
        <w:rPr/>
      </w:r>
    </w:p>
    <w:p>
      <w:pPr>
        <w:pStyle w:val="Normal"/>
        <w:spacing w:before="0" w:after="0"/>
        <w:rPr/>
      </w:pPr>
      <w:r>
        <w:rPr/>
        <w:t>"Seek not, Oh twice-blessed One, to attain the spiritual essence before the mind absorbs.  Not thus is wisdom sought.  Only he who hath the mind in leash, and seeth the world as in a mirror can be safely trusted with the inner senses.  Only he who knoweth the five senses to be illusion, and that naught remaineth save the two ahead, can be admitted into the secret of the Cruciform transposed.</w:t>
      </w:r>
    </w:p>
    <w:p>
      <w:pPr>
        <w:pStyle w:val="Normal"/>
        <w:spacing w:before="0" w:after="0"/>
        <w:rPr/>
      </w:pPr>
      <w:r>
        <w:rPr/>
        <w:t>"The path that is trodden by the Server is the path of fire that passeth through his heart and leadeth to the head.  It is not on the path of pleasure, nor on the path of pain that liberation may be taken nor that wisdom cometh.  It is by the transcendence of the two, by the blending of pain with pleasure, that the goal is reached, that goal that lieth ahead, like a point of light seen in the darkness of a winter's night.  That point of light may call to mind the tiny candle in some attic drear, but—as the path that leadeth to that light is trodden through the blending of the pairs of opposites—that pin-point, cold and flickering, groweth with steady radiance till the warm light of some blazing lamp cometh to the mind of the wanderer by the way.</w:t>
      </w:r>
    </w:p>
    <w:p>
      <w:pPr>
        <w:pStyle w:val="Normal"/>
        <w:spacing w:before="0" w:after="0"/>
        <w:rPr/>
      </w:pPr>
      <w:r>
        <w:rPr/>
        <w:t xml:space="preserve">"Pass on, O Pilgrim, with steady </w:t>
      </w:r>
      <w:r>
        <w:rPr>
          <w:b/>
          <w:sz w:val="22"/>
          <w:highlight w:val="yellow"/>
        </w:rPr>
        <w:t>perseverance</w:t>
      </w:r>
      <w:r>
        <w:rPr/>
        <w:t>.  No candle is there nor earth lamp fed with oil.  Ever the radiance groweth till the path ends within a blaze of glory, and the wanderer through the night becometh the child of the sun, and entereth within the portals of that radiant orb." (TWM Page 122).</w:t>
      </w:r>
    </w:p>
    <w:p>
      <w:pPr>
        <w:pStyle w:val="Normal"/>
        <w:spacing w:before="0" w:after="0"/>
        <w:rPr/>
      </w:pPr>
      <w:r>
        <w:rPr/>
      </w:r>
    </w:p>
    <w:p>
      <w:pPr>
        <w:pStyle w:val="Normal"/>
        <w:spacing w:before="0" w:after="0"/>
        <w:rPr/>
      </w:pPr>
      <w:r>
        <w:rPr/>
      </w:r>
    </w:p>
    <w:p>
      <w:pPr>
        <w:pStyle w:val="Normal"/>
        <w:spacing w:before="0" w:after="0"/>
        <w:rPr/>
      </w:pPr>
      <w:r>
        <w:rPr/>
        <w:t xml:space="preserve">But observers of times and seasons can make rapid progress in intuitional growth if they </w:t>
      </w:r>
      <w:r>
        <w:rPr>
          <w:b/>
          <w:sz w:val="22"/>
          <w:highlight w:val="cyan"/>
        </w:rPr>
        <w:t>persevere</w:t>
      </w:r>
      <w:r>
        <w:rPr/>
        <w:t xml:space="preserve"> in their meditation, train their intellects, and endeavour always to think in terms of universals.  Let them look at the historical retrospect as part of the emerging preparation which will inaugurate the future.  Let them take heart of grace as they recognise the fact that the kingdom of souls is steadily becoming a physical plane phenomenon (do I speak paradoxically?) and will be known eventually as a kingdom of nature and considered so by the scientists before two centuries have passed away.  These "Organised Observers" form the outer circle of the new group and their keynote is synthesis, the elimination of non-essentials and the organising of human knowledge.  Working in the many fields of human awareness, they are distinguished by a non-sectarian spirit, and by an ability to deal with foundational essentials and to link up varying departments of human investigation into one organised and unified whole. (TWM Page 6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44:00Z</dcterms:created>
  <dc:creator>Anand</dc:creator>
  <dc:description/>
  <cp:keywords/>
  <dc:language>en-US</dc:language>
  <cp:lastModifiedBy>Anand</cp:lastModifiedBy>
  <dcterms:modified xsi:type="dcterms:W3CDTF">2009-11-24T13:20:00Z</dcterms:modified>
  <cp:revision>2</cp:revision>
  <dc:subject/>
  <dc:title/>
</cp:coreProperties>
</file>