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elve Deriving</w:t>
      </w:r>
    </w:p>
    <w:p>
      <w:pPr>
        <w:pStyle w:val="Normal"/>
        <w:jc w:val="center"/>
        <w:rPr/>
      </w:pPr>
      <w:r>
        <w:rPr/>
      </w:r>
    </w:p>
    <w:p>
      <w:pPr>
        <w:pStyle w:val="Normal"/>
        <w:rPr/>
      </w:pPr>
      <w:r>
        <w:rPr/>
        <w:t>31: The Twelve Creative Hierarchies.  Students are often puzzled in trying to account for the "twelves" in the cosmos.  A correspondent sends the following suggestion:  In a Study in Consciousness, the three, by an arrangement of internal groupings, show seven groups; these may be represented as ABC, ACB, BCA BAC, CAB, CBA, and a seventh, a synthesis in which the three are equal.  A second six would be represented by (AB) C, C (AB), A (BC), (BC) A, (CA) B, B (AC), the two bracketed being equal and the third stronger or weaker.  The two groups of six, and the group in which the three are equal, would make thirteen.  "This thirteen may be arranged as a circle of twelve, with one in the centre.  The central one will be synthetic, and will be that class in which all three are equal.  The physical correspondence of this will be the twelve signs of the Zodiac with the Sun at the centre, synthesising all of them.  The spiritual correspondence will be the twelve Creative Orders with the Logos at the centre, synthesising all."  The arrangement is quite legitimate.—The Theosophist, Vol. XXIX, p. 100. (TCF 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46:00Z</dcterms:created>
  <dc:creator>Michael Robbins</dc:creator>
  <dc:description/>
  <dc:language>en-US</dc:language>
  <cp:lastModifiedBy>Michael Robbins</cp:lastModifiedBy>
  <dcterms:modified xsi:type="dcterms:W3CDTF">2004-10-21T20:46:00Z</dcterms:modified>
  <cp:revision>1</cp:revision>
  <dc:subject/>
  <dc:title>Twelve Deriving</dc:title>
</cp:coreProperties>
</file>