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ixth and Seventh Rays Considered Together</w:t>
      </w:r>
    </w:p>
    <w:p>
      <w:pPr>
        <w:pStyle w:val="Normal"/>
        <w:rPr>
          <w:b/>
          <w:b/>
          <w:bCs/>
        </w:rPr>
      </w:pPr>
      <w:r>
        <w:rPr>
          <w:b/>
          <w:bCs/>
        </w:rPr>
      </w:r>
    </w:p>
    <w:p>
      <w:pPr>
        <w:pStyle w:val="Normal"/>
        <w:rPr/>
      </w:pPr>
      <w:r>
        <w:rPr/>
        <w:t>We have now considered the three major energies which are pouring into our planetary life at this time through the three major centres.  It remains for us now to consider the energy of the two minor rays, the sixth and the seventh, which are in many ways of more immediate moment to the masses and of tremendous effectiveness.  One is of moment because of its pronounced hold and because of the crystallisation it has produced particularly in the world of thought, and the other because its hold and its power, its influence [Page 27] and its effects will be of an increasing momentum.  One is potent in producing the necessity for the present chaos; the other is potential and holds in its activity the seeds of the future.</w:t>
      </w:r>
    </w:p>
    <w:p>
      <w:pPr>
        <w:pStyle w:val="Normal"/>
        <w:rPr/>
      </w:pPr>
      <w:r>
        <w:rPr/>
      </w:r>
    </w:p>
    <w:p>
      <w:pPr>
        <w:pStyle w:val="Normal"/>
        <w:rPr/>
      </w:pPr>
      <w:r>
        <w:rPr/>
        <w:t>This is a fact of great interest and of really practical import.  It takes us, moreover, into the realm of prevision.  I would have you remember, at this point, that no prevision is divorced entirely from the past but that there must always be the seed of truth.  The Law of Cause and Effect holds good eternally and particularly so in the realm of spiritual insight (so rapidly developing at this time) which enables the seer to see the future as it may be and to forecast coming eventualities.  There are several ways in which such prevision can — during the next three centuries — be developed in the race of men:</w:t>
      </w:r>
    </w:p>
    <w:p>
      <w:pPr>
        <w:pStyle w:val="Normal"/>
        <w:rPr/>
      </w:pPr>
      <w:r>
        <w:rPr/>
      </w:r>
    </w:p>
    <w:p>
      <w:pPr>
        <w:pStyle w:val="Normal"/>
        <w:rPr/>
      </w:pPr>
      <w:r>
        <w:rPr/>
        <w:t>1. Through the development of soul contact among the advanced members of the race.  This contact will relate soul knowledge with brain impression and, if the meditating factor of the mind is duly trained and controlled, there will be a correct foreknowledge of individual destiny and coming events.</w:t>
      </w:r>
    </w:p>
    <w:p>
      <w:pPr>
        <w:pStyle w:val="Normal"/>
        <w:rPr/>
      </w:pPr>
      <w:r>
        <w:rPr/>
        <w:t>2. Through the development of the science of astrology — a science which is, as yet, in its infancy and which is based on so many uncertain factors that it is difficult for a student to arrive at those true indications which will truly present the future.  Character indications and small personality happenings can frequently and correctly be deduced but the general subject remains until today much too nebulous for certitude.  I will later deal with this matter and will indicate the lines along which future investigation should proceed.</w:t>
      </w:r>
    </w:p>
    <w:p>
      <w:pPr>
        <w:pStyle w:val="Normal"/>
        <w:rPr/>
      </w:pPr>
      <w:r>
        <w:rPr/>
        <w:t>3. Through the recurrence of "soothsaying" and the reappearance [Page 28] of those ancient "informers of the race" who, in Roman times, were called "sibyls."  These mediums (for such they were) will be trained by the workers upon the seventh ray to speak under inspiration from the Hierarchy Whose foreknowledge extends far ahead into the future, but does not extend beyond two thousand years.  These mediums will, however, only be used under direction, after careful training and only twice a year at the May and June Full Moon rituals.</w:t>
      </w:r>
    </w:p>
    <w:p>
      <w:pPr>
        <w:pStyle w:val="Normal"/>
        <w:rPr/>
      </w:pPr>
      <w:r>
        <w:rPr/>
      </w:r>
    </w:p>
    <w:p>
      <w:pPr>
        <w:pStyle w:val="Normal"/>
        <w:rPr/>
      </w:pPr>
      <w:r>
        <w:rPr/>
        <w:t>As to the prevision with which I shall deal, unorthodox as it may appear to be to some of you, it will be based upon two factors:  First of all, the logical indications to be gathered from the past and present events which condition the immediate future and which must inevitably lead to definite and tangible happenings.  Any deep student of human affairs could follow the same line of reasoning and come to approximately the same conclusions, provided he loved his fellowmen enough to see them truly as they were and allow, consequently, for the appearance of the unexpected.  And, secondly, what I may say to you is based on a knowledge of the ray influences which are at this time so powerfully and effectively affecting humanity and its coming civilisation and culture.</w:t>
      </w:r>
    </w:p>
    <w:p>
      <w:pPr>
        <w:pStyle w:val="Normal"/>
        <w:rPr/>
      </w:pPr>
      <w:r>
        <w:rPr/>
      </w:r>
    </w:p>
    <w:p>
      <w:pPr>
        <w:pStyle w:val="Normal"/>
        <w:rPr/>
      </w:pPr>
      <w:r>
        <w:rPr/>
        <w:t>I would ask you, therefore, to read what I have to say with an open mind; I would beg you to relate my words to present world conditions and to see, emerging from the realms of subjectivity, those forces and potencies which are directly changing the current of men's thoughts, which are moulding their ideas, and incidentally altering the face of the earth and the policies of nations.</w:t>
      </w:r>
    </w:p>
    <w:p>
      <w:pPr>
        <w:pStyle w:val="Normal"/>
        <w:rPr/>
      </w:pPr>
      <w:r>
        <w:rPr/>
      </w:r>
    </w:p>
    <w:p>
      <w:pPr>
        <w:pStyle w:val="Normal"/>
        <w:rPr/>
      </w:pPr>
      <w:r>
        <w:rPr/>
        <w:t>As you know, there are at this time, two minor rays (which are rays of attribute) affecting powerfully the destiny [Page 29] of mankind.  These are the sixth Ray of Abstract Devotion or Idealism and the seventh Ray of Ceremonial Magic or Organisation.  The sixth ray began to pass out of manifestation in 1625 after a long period of influence, whilst the seventh Ray of Ceremonial Order began to come into manifestation in 1675.  There are three points to be remembered in connection with these two rays and their effects upon the race of men.  (I am not here dealing with their effects upon the other kingdoms in nature.)</w:t>
      </w:r>
    </w:p>
    <w:p>
      <w:pPr>
        <w:pStyle w:val="Normal"/>
        <w:rPr/>
      </w:pPr>
      <w:r>
        <w:rPr/>
      </w:r>
    </w:p>
    <w:p>
      <w:pPr>
        <w:pStyle w:val="Normal"/>
        <w:rPr/>
      </w:pPr>
      <w:r>
        <w:rPr/>
        <w:t>1. The sixth ray is as you know, the most powerful in manifestation in this time and a very large number of people are responsive to its influence.  It is still the line of least resistance for the majority, particularly in the Aryan race, for the reason that when in process of time and through evolution the influence of a ray has become potent, it is groups that are primarily affected and not just individuals.  A rhythm and a momentum is then set up which lasts a long time and which gains power through the very force of organised numbers.  This truth will emerge more clearly as we proceed with our studies.  Suffice it to say that the sixth ray people are the reactionaries, the conservatives, the die-hards and the fanatics, who hold on to all that is of the past and whose influence is potent to hinder the progress of humanity into the new age.  Their name is legion.  They provide, however, a needed balance and are responsible for a steadying process which is much needed in the world at this time.</w:t>
      </w:r>
    </w:p>
    <w:p>
      <w:pPr>
        <w:pStyle w:val="Normal"/>
        <w:rPr/>
      </w:pPr>
      <w:r>
        <w:rPr/>
      </w:r>
    </w:p>
    <w:p>
      <w:pPr>
        <w:pStyle w:val="Normal"/>
        <w:rPr/>
      </w:pPr>
      <w:r>
        <w:rPr/>
        <w:t>2. The seventh ray is steadily gaining momentum and has for a long time been stimulating and enhancing the activity of all fifth ray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A large number of seventh ray egos or souls and also of men and women with seventh ray personalities are coming into incarnation now, and to them is committed the task of organising the activities of the new era and of ending the old methods of life and the old crystallised attitudes to life, to death, to leisure and to the population.</w:t>
      </w:r>
    </w:p>
    <w:p>
      <w:pPr>
        <w:pStyle w:val="Normal"/>
        <w:rPr/>
      </w:pPr>
      <w:r>
        <w:rPr/>
      </w:r>
    </w:p>
    <w:p>
      <w:pPr>
        <w:pStyle w:val="Normal"/>
        <w:rPr/>
      </w:pPr>
      <w:r>
        <w:rPr/>
        <w:t>3. The result of the increasing flow of seventh ray energy plus the decreasing influence of the sixth ray — which shows itself as a pronounced crystallisation of the standardised and accepted forms of belief, religious, social and philosophic — is to throw the millions of people who do not respond to either of the above influences through egoic or personality relation, into a state of bewilderment.  They feel entirely lost, are gripped by the idea that life holds for them no desirable future, all that they have learnt to cherish and to hold dear is rapidly failing.</w:t>
      </w:r>
    </w:p>
    <w:p>
      <w:pPr>
        <w:pStyle w:val="Normal"/>
        <w:rPr/>
      </w:pPr>
      <w:r>
        <w:rPr/>
      </w:r>
    </w:p>
    <w:p>
      <w:pPr>
        <w:pStyle w:val="Normal"/>
        <w:rPr/>
      </w:pPr>
      <w:r>
        <w:rPr/>
        <w:t>These three groups of people, influenced by the sixth and seventh rays or who are bewildered by the impact of forces generated by those rays, are those who must together, with understanding and clear vision, bring order out of the present chaos.  They must materialise those new and desirable conditions which will conform to the subjective pattern in the minds of the illumined people of the world and to [Page 31] the spiritual plan as it exists in the consciousness of the members of the Hierarchy.  The new age with its peculiar civilisation and culture will be brought into manifestation through the collaboration of the well-intentioned many, responsive increasingly to the good of the whole and not of the individual; they are the idealistic but practical thinkers, influenced by the pattern of things to come and the world disciples, impressed by the plans and under the instruction of the Hierarchy which is directing and controlling all.</w:t>
      </w:r>
    </w:p>
    <w:p>
      <w:pPr>
        <w:pStyle w:val="Normal"/>
        <w:rPr/>
      </w:pPr>
      <w:r>
        <w:rPr/>
      </w:r>
    </w:p>
    <w:p>
      <w:pPr>
        <w:pStyle w:val="Normal"/>
        <w:rPr/>
      </w:pPr>
      <w:r>
        <w:rPr/>
        <w:t>It is with these three groups of people and with the work upon which they are engaged that any prevision I may evidence will consistently deal.  All changes in connection with the human family, the fourth kingdom in nature, are always dependent upon three factors:</w:t>
      </w:r>
    </w:p>
    <w:p>
      <w:pPr>
        <w:pStyle w:val="Normal"/>
        <w:rPr/>
      </w:pPr>
      <w:r>
        <w:rPr/>
      </w:r>
    </w:p>
    <w:p>
      <w:pPr>
        <w:pStyle w:val="Normal"/>
        <w:rPr/>
      </w:pPr>
      <w:r>
        <w:rPr/>
        <w:t>1. Those outer physical events which are definitely "acts of God" and over which no human being has the slightest authority.</w:t>
      </w:r>
    </w:p>
    <w:p>
      <w:pPr>
        <w:pStyle w:val="Normal"/>
        <w:rPr/>
      </w:pPr>
      <w:r>
        <w:rPr/>
      </w:r>
    </w:p>
    <w:p>
      <w:pPr>
        <w:pStyle w:val="Normal"/>
        <w:rPr/>
      </w:pPr>
      <w:r>
        <w:rPr/>
        <w:t xml:space="preserve">2. The activity of human beings themselves, working on all the different rays but in any given time and in any particular period conditioned by: </w:t>
      </w:r>
    </w:p>
    <w:p>
      <w:pPr>
        <w:pStyle w:val="Normal"/>
        <w:rPr/>
      </w:pPr>
      <w:r>
        <w:rPr/>
        <w:t>a. The preponderance of egos to be found on any particular ray.  There are a very large number of second ray egos in incarnation today and their work and their lives will facilitate the coming Great Approach.</w:t>
      </w:r>
    </w:p>
    <w:p>
      <w:pPr>
        <w:pStyle w:val="Normal"/>
        <w:rPr/>
      </w:pPr>
      <w:r>
        <w:rPr/>
        <w:t>b. The nature and the quality of the predominating personality rays of the majority.  At this time there are a vast number of souls in incarnation whose personality rays are either the sixth or the third.  They condition the coming civilisation outstandingly including all educational and financial enterprises, just as the influence of those who have soul contact and can express soul quality condition and determine the current culture.</w:t>
      </w:r>
    </w:p>
    <w:p>
      <w:pPr>
        <w:pStyle w:val="Normal"/>
        <w:rPr/>
      </w:pPr>
      <w:r>
        <w:rPr/>
        <w:t xml:space="preserve">[Page 32] </w:t>
      </w:r>
    </w:p>
    <w:p>
      <w:pPr>
        <w:pStyle w:val="Normal"/>
        <w:rPr/>
      </w:pPr>
      <w:r>
        <w:rPr/>
        <w:t>c. The activity of the fifth principle, that of the mind.  This mind principle is peculiarly active today in a broad and general sense.  If I might put it symbolically the vertical activity of the mind which has affected individuals everywhere down the ages has always produced the mental guides, the directors and the leaders of humanity.  Today, the horizontal activity of the mind, embracing huge masses of the populace and sometimes entire nations and races, can everywhere be seen and this must lead inevitably to events and effects hitherto unvisioned and impossible.</w:t>
      </w:r>
    </w:p>
    <w:p>
      <w:pPr>
        <w:pStyle w:val="Normal"/>
        <w:rPr/>
      </w:pPr>
      <w:r>
        <w:rPr/>
      </w:r>
    </w:p>
    <w:p>
      <w:pPr>
        <w:pStyle w:val="Normal"/>
        <w:rPr/>
      </w:pPr>
      <w:r>
        <w:rPr/>
        <w:t>3. The influence of the outgoing and the incoming rays at any time.  You have often been told that these events — for the emergence or disappearance of a ray influence is an event in time — are a matter of slow development, are psychic in nature, and are governed by law.  The length of time in which a ray appears, manifests and does its work and finally disappears is one of the secrets of initiation, but — as time elapses and the nature of time itself is better understood — the period and the time equation of the minor rays of attribute will be established but that time is not yet, although the intense interest taken today in the phenomena of time indicates a growing awareness of the problem itself and of the need for understanding the relation of time, both to space and to event.  It will be realised before long that time is entirely a brain event; a study of the sense of speed as registered by the brain, plus the capacity or incapacity of a human being to express this speed, will, when properly approached, reveal much that today remains a mystery.</w:t>
      </w:r>
    </w:p>
    <w:p>
      <w:pPr>
        <w:pStyle w:val="Normal"/>
        <w:rPr/>
      </w:pPr>
      <w:r>
        <w:rPr/>
      </w:r>
    </w:p>
    <w:p>
      <w:pPr>
        <w:pStyle w:val="Normal"/>
        <w:rPr/>
      </w:pPr>
      <w:r>
        <w:rPr/>
        <w:t>At this time, the whole world is embroiled in the chaos [Page 33] and the turmoil incident upon the clashing of the forces of the sixth and the seventh rays.  As one ray passes out and another comes into manifestation and their impact upon the earth and upon all the forms in all the kingdoms of nature has reached the point where the two influences are equalised, then a definite point of crisis is reached.  This is what has occurred today, and humanity, subjected to two types or forms of energy, is thrown "off centre" and hence the intense difficulty and tension of the present world period.  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the animal kingdom (again a combination of the energies of the third, fifth and sixth rays) for this governs the animal or physical form of every human being.  You have, therefore, a meeting of many conflicting forces and the world Arjuna is faced with a stupendous battle — one that is recurrent and cyclic but which will, in this particular era, prove a decisive and determining factor in the age old conflict between material domination and spiritual control.  The forces playing upon the planet at this time are of supreme importance.  If you will bear in mind that the sixth ray works through and controls the solar plexus (being closely related to the astral plane, the sixth level of awareness) and that the seventh ray controls the sacral centr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w:t>
      </w:r>
    </w:p>
    <w:p>
      <w:pPr>
        <w:pStyle w:val="Normal"/>
        <w:rPr/>
      </w:pPr>
      <w:r>
        <w:rPr/>
      </w:r>
    </w:p>
    <w:p>
      <w:pPr>
        <w:pStyle w:val="Normal"/>
        <w:rPr/>
      </w:pPr>
      <w:r>
        <w:rPr/>
        <w:t>Four problems will be solved in the next two centuries:</w:t>
      </w:r>
    </w:p>
    <w:p>
      <w:pPr>
        <w:pStyle w:val="Normal"/>
        <w:rPr/>
      </w:pPr>
      <w:r>
        <w:rPr/>
      </w:r>
    </w:p>
    <w:p>
      <w:pPr>
        <w:pStyle w:val="Normal"/>
        <w:rPr/>
      </w:pPr>
      <w:r>
        <w:rPr/>
        <w:t>1. The problem of territorial possessions which is the group correspondence within the family of nations to the materiality of the individual.</w:t>
      </w:r>
    </w:p>
    <w:p>
      <w:pPr>
        <w:pStyle w:val="Normal"/>
        <w:rPr/>
      </w:pPr>
      <w:r>
        <w:rPr/>
      </w:r>
    </w:p>
    <w:p>
      <w:pPr>
        <w:pStyle w:val="Normal"/>
        <w:rPr/>
      </w:pPr>
      <w:r>
        <w:rPr/>
        <w:t>2. The problem of sex which will involve a truer understanding of the law of attraction.</w:t>
      </w:r>
    </w:p>
    <w:p>
      <w:pPr>
        <w:pStyle w:val="Normal"/>
        <w:rPr/>
      </w:pPr>
      <w:r>
        <w:rPr/>
      </w:r>
    </w:p>
    <w:p>
      <w:pPr>
        <w:pStyle w:val="Normal"/>
        <w:rPr/>
      </w:pPr>
      <w:r>
        <w:rPr/>
        <w:t>3. The problem of death, which is in reality the problem of the relation between the subjective and the objective, between the tangible and the intangible, and between life and form.  This problem will be solved in the realm of psychology by scientific recognition of the true nature of the individual or soul and of the persona.</w:t>
      </w:r>
    </w:p>
    <w:p>
      <w:pPr>
        <w:pStyle w:val="Normal"/>
        <w:rPr/>
      </w:pPr>
      <w:r>
        <w:rPr/>
      </w:r>
    </w:p>
    <w:p>
      <w:pPr>
        <w:pStyle w:val="Normal"/>
        <w:rPr/>
      </w:pPr>
      <w:r>
        <w:rPr/>
        <w:t>4. The problem of the Jews which is symbolically the problem of humanity as a whole.  It is today for the first time definitely a humanitarian problem and one which is closely tied up with the fourth kingdom in nature because that kingdom is the meeting-place of the three divine aspects.  The Jew, with his emphasis upon his position as one of the "chosen people," has stood symbolically throughout the centuries as the representative of the wandering, incarnating soul, but the Jewish people have never recognised the symbolic mission with which their race was entrusted, and they have taken to themselves the glory and the honour of the Lord's elect.  The Jew made this mistake and, as an Oriental race, the Jews have failed to hold before the Orient the divine nature of mankind as a whole, for all are equally divine and all are the Lord's elect.  Calvin and all who followed his lead made the same mistake and instead of holding before the people of the Occident the realisation that those [Page 35] who recognised their essential divinity did so symbolically on behalf of all the developing, incarnating sons of God, they regarded themselves as the Chosen People and all who did not think as they did are regarded as lost.  When the Jew and the narrow-minded religious devotees recognise their identity with all other people and express this identity through right relationship, we shall see a very different world.  The world problem is essentially a religious problem and behind all strife in every department of world thought today is to be found the religious element.</w:t>
      </w:r>
    </w:p>
    <w:p>
      <w:pPr>
        <w:pStyle w:val="Normal"/>
        <w:rPr/>
      </w:pPr>
      <w:r>
        <w:rPr/>
      </w:r>
    </w:p>
    <w:p>
      <w:pPr>
        <w:pStyle w:val="Normal"/>
        <w:rPr/>
      </w:pPr>
      <w:r>
        <w:rPr/>
        <w:t>When the nature of the present struggle is better understood and its subjective causes are considered instead of the superficial objective reasons, then real progress will be made in the process of releasing humanity from the thraldom and the narrowness of the present civilisation and from the influence of the forces and energies which are responsible for the situation.  These will be understood, correctly handled and rightly directed towards constructive and desirable ends.  In the realm of this conflict, the great and fundamental law that "energy follows thought" always holds good, and one of the conditions which is inducing the present stress and strain is due to the fact that so many millions of people are beginning to think.  This means that the ancient simplicity which has held good up to five hundred years ago is no longer controlling and the situation is much more complex.  In ancient days the forces were largely controlled by the Lords of Materiality (those whom the ignorant and the prejudiced esotericist call "the black forces"); the forces of spirituality plus the thought of a handful of advanced men in the different nations were not so potent as they are today.  The situation was then relatively simple. It was part of the [Page 36] evolutionary plan that matter and substance should temporarily control and that spirit should learn to "mount on the shoulders of matter" as the Ancient Wisdom puts it.  Now, however, owing to the widespread education of the masses and the many means of worldwide propaganda, these masses are themselves either thinking independently or are thinking as directed by the powerful minds everywhere to be found and which are seeking to control world events.  Hence the increasing difficulty of the problem and one that is equally difficult for the Lords of the Left Hand Way as it is for the Great White Lodge.  This is a point which you should consider and discover the implications.</w:t>
      </w:r>
    </w:p>
    <w:p>
      <w:pPr>
        <w:pStyle w:val="Normal"/>
        <w:rPr/>
      </w:pPr>
      <w:r>
        <w:rPr/>
      </w:r>
    </w:p>
    <w:p>
      <w:pPr>
        <w:pStyle w:val="Normal"/>
        <w:rPr/>
      </w:pPr>
      <w:r>
        <w:rPr/>
        <w:t>Humanity itself is rapidly arriving at the point where its united will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 Black Lodge, working entirely [Page 37] through mind and substance — are engaged and their close relationship will emerge.  You will realise then that the margin of difference is very slight and is to be found solely in intention, in the underlying purpose and the concrete objectives which this group of material workers have set themselves.  The major instrument of the Black Lodge is the organising power of the mind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resistance which is not available to the Masters of the Great White Lodge.  This danger is, however, lessening decade by decade.</w:t>
      </w:r>
    </w:p>
    <w:p>
      <w:pPr>
        <w:pStyle w:val="Normal"/>
        <w:rPr/>
      </w:pPr>
      <w:r>
        <w:rPr/>
      </w:r>
    </w:p>
    <w:p>
      <w:pPr>
        <w:pStyle w:val="Normal"/>
        <w:rPr/>
      </w:pPr>
      <w:r>
        <w:rPr/>
        <w:t>Let me illustrate these facts for you by means of the two rays which are our immediate consideration.  Both of them — as is ever the law — express themselves through a higher and lower form or forms.  One of the higher expressions of the out-going sixth ray is to be found in Christianity, the spirit and principles of which were embodied for us in the life of the Master Jesus, Who was, in His turn, inspired and over-shadowed and used by His great Ideal, the Christ.  In the word "idealism" you have the keynote of this ray — idealism taking form, providing a living example and indicating to the race of men their own divine potentialities. [Page 38] In the appearance of the Christ, the divine ideal for the race, as a whole, was presented for the first time.  Other and earlier Sons of God presented diverse divine qualities and attributes, but in three of them a certain perfection of presentation was achieved which (as far as this present world period is concerned) can never be surpassed.</w:t>
      </w:r>
    </w:p>
    <w:p>
      <w:pPr>
        <w:pStyle w:val="Normal"/>
        <w:rPr/>
      </w:pPr>
      <w:r>
        <w:rPr/>
      </w:r>
    </w:p>
    <w:p>
      <w:pPr>
        <w:pStyle w:val="Normal"/>
        <w:rPr/>
      </w:pPr>
      <w:r>
        <w:rPr/>
        <w:t>These three are:  Hercules, the perfect disciple but not yet the perfected Son of God; the Buddha, the perfect initiate, having reached illumination but not yet having developed to perfection all the attributes of divinity; the Christ, the absolutely perfect expression of divinity for this cycle and, therefore, the Teacher alike of angels and of men.  That ahead of the race may lie a still higher perfection than that attained by any of these Exponents of divinity is inexpressibly true, for we know not yet what divinity really means; in these three, however, we have three instances of a perfection which lies far ahead for the majority of the sons of men.</w:t>
      </w:r>
    </w:p>
    <w:p>
      <w:pPr>
        <w:pStyle w:val="Normal"/>
        <w:rPr/>
      </w:pPr>
      <w:r>
        <w:rPr/>
      </w:r>
    </w:p>
    <w:p>
      <w:pPr>
        <w:pStyle w:val="Normal"/>
        <w:rPr/>
      </w:pPr>
      <w:r>
        <w:rPr/>
        <w:t>In all of Them, the sixth and the second rays were controlling factors, with the first ray reaching full expression.  In Them, idealism, love-wisdom and indomitable will stood forth in all their divine power.  It might be of interest to you to know just what rays controlled these Sons of God:</w:t>
      </w:r>
    </w:p>
    <w:p>
      <w:pPr>
        <w:pStyle w:val="Normal"/>
        <w:rPr/>
      </w:pPr>
      <w:r>
        <w:rPr/>
      </w:r>
    </w:p>
    <w:p>
      <w:pPr>
        <w:pStyle w:val="Normal"/>
        <w:rPr/>
      </w:pPr>
      <w:r>
        <w:rPr/>
        <w:t>Hercules, the Sun-God, had a first ray soul, a second ray personality and a sixth ray astral body.  These potencies and energies sufficed to carry Him through all the trials and the labours of the disciple.</w:t>
      </w:r>
    </w:p>
    <w:p>
      <w:pPr>
        <w:pStyle w:val="Normal"/>
        <w:rPr/>
      </w:pPr>
      <w:r>
        <w:rPr/>
        <w:t>The Buddha had a second ray soul, a first ray personality and a sixth ray mind — a very rare phenomenon.</w:t>
      </w:r>
    </w:p>
    <w:p>
      <w:pPr>
        <w:pStyle w:val="Normal"/>
        <w:rPr/>
      </w:pPr>
      <w:r>
        <w:rPr/>
        <w:t>The Christ had a second ray soul, a sixth ray personality (which accounted for His close relationship with the Master Jesus), plus a first ray mind. [Page 39] These three all embodied the essences of the spiritual life and all of Them were enabled to set Their seal upon history and upon the hearts of men, largely through the potency of Their sixth ray expression.  All of Them embodied also the new spiritual impulse which Their day and age required and all of Them for centuries — by the strength of Their living love and power — brought the vision and the aspiration of humanity back to those spiritual essentials whereby men must live.  All of Them were part of the directing group of Lives Who are working out the plans of God, founded upon the love of God.  The Buddha and the Christ are still closely connected with, and working in cooperation with, the Hierarchy.  Hercules has gone over into the Shamballa centre, but still works in a basic association with the Buddha Who is one of the Forces linking Shamballa and the Hierarchy.</w:t>
      </w:r>
    </w:p>
    <w:p>
      <w:pPr>
        <w:pStyle w:val="Normal"/>
        <w:rPr/>
      </w:pPr>
      <w:r>
        <w:rPr/>
      </w:r>
    </w:p>
    <w:p>
      <w:pPr>
        <w:pStyle w:val="Normal"/>
        <w:rPr/>
      </w:pPr>
      <w:r>
        <w:rPr/>
        <w:t>Pure religion, undefiled and spiritually focussed, is the higher expression of the sixth ray (working as is ever the case under the influence and potency of the second ray) and for us Christianity in its earlier days was the great and inspiring symbol.</w:t>
      </w:r>
    </w:p>
    <w:p>
      <w:pPr>
        <w:pStyle w:val="Normal"/>
        <w:rPr/>
      </w:pPr>
      <w:r>
        <w:rPr/>
      </w:r>
    </w:p>
    <w:p>
      <w:pPr>
        <w:pStyle w:val="Normal"/>
        <w:rPr/>
      </w:pPr>
      <w:r>
        <w:rPr/>
        <w:t>In the same connection, among the lower aspects of the sixth ray are to be found all forms of dogmatic, authoritative religion as expressed by the organised and orthodox churches.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sixth ray and the control by the forces of separativeness (which are ever the outstanding characteristic of the lower sixth ray activity) can be seen [Page 40] nowhere more potently than in religious and Church history with its hatreds and bigotry, its pomp and luxurious appeal to the outer ear and eye,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w:t>
      </w:r>
    </w:p>
    <w:p>
      <w:pPr>
        <w:pStyle w:val="Normal"/>
        <w:rPr/>
      </w:pPr>
      <w:r>
        <w:rPr/>
      </w:r>
    </w:p>
    <w:p>
      <w:pPr>
        <w:pStyle w:val="Normal"/>
        <w:rPr/>
      </w:pPr>
      <w:r>
        <w:rPr/>
        <w:t>I generalise.  There are those in the Church today who do express all that I have stated and who are reflections in the truest sense of the living Christ.  They relegate theology and authority to their rightful place and regard the discussions of theologians as simply expressions of perhaps needed mental gymnastics and as incentives to thought, but they do not regard them as conditioning factors, determining man's salvation or not.  They know that man's salvation is determined by the processes of evolution and is not a question of ultimate achievement but simply one of time; they know that the life within a man will bring him ultimately to his goal and that the experiences and the type of incarnation will inevitably lead him to "his desired haven."  His salvation is not determined by his acceptance of some dogma, formulated by men who have lost their sense of proportion (and consequently their sense of humor) and who deem themselves capable of interpreting the mind of God for their fellowmen.</w:t>
      </w:r>
    </w:p>
    <w:p>
      <w:pPr>
        <w:pStyle w:val="Normal"/>
        <w:rPr/>
      </w:pPr>
      <w:r>
        <w:rPr/>
      </w:r>
    </w:p>
    <w:p>
      <w:pPr>
        <w:pStyle w:val="Normal"/>
        <w:rPr/>
      </w:pPr>
      <w:r>
        <w:rPr/>
        <w:t>It should be here remembered that there are divine attributes [Page 41] and ray characteristics which have hitherto never been revealed to the minds of men or sensed by them in their highest moments of inspiration; this is due to the lack of sensitivity of even the most advanced of the sons of men.  Their apparatus remains inadequately developed and so unable to respond to these higher divine qualities.  Even the Christ Himself and other Members of the Great White Lodge are preparing Themselves to register these divine attributes and consciously to merge Themselves in a still higher process or scale of evolution; it will be obvious to you that the little conclusions of the little minds are some of the most dangerous factors today in world affairs.</w:t>
      </w:r>
    </w:p>
    <w:p>
      <w:pPr>
        <w:pStyle w:val="Normal"/>
        <w:rPr/>
      </w:pPr>
      <w:r>
        <w:rPr/>
      </w:r>
    </w:p>
    <w:p>
      <w:pPr>
        <w:pStyle w:val="Normal"/>
        <w:rPr/>
      </w:pPr>
      <w:r>
        <w:rPr/>
        <w:t>It will also be apparent to you how the lower and the higher expressions of a ray are closely related to each other and how easily the higher loses its hold and the lower comes into manifestation — something that evolution itself must eventually adjust.</w:t>
      </w:r>
    </w:p>
    <w:p>
      <w:pPr>
        <w:pStyle w:val="Normal"/>
        <w:rPr/>
      </w:pPr>
      <w:r>
        <w:rPr/>
      </w:r>
    </w:p>
    <w:p>
      <w:pPr>
        <w:pStyle w:val="Normal"/>
        <w:rPr/>
      </w:pPr>
      <w:r>
        <w:rPr/>
        <w:t>It is harder to differentiate between the higher and the lower expressions of the seventh Ray of Ceremonial Order, for this ray is only in the process of manifestation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seventh ray is white magic, do you really understand what I mean?  I question it.  Have you any true idea of what is intended by these two words?  I doubt it.  White magic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life in any particular world cycle:</w:t>
      </w:r>
    </w:p>
    <w:p>
      <w:pPr>
        <w:pStyle w:val="Normal"/>
        <w:rPr/>
      </w:pPr>
      <w:r>
        <w:rPr/>
      </w:r>
    </w:p>
    <w:p>
      <w:pPr>
        <w:pStyle w:val="Normal"/>
        <w:rPr/>
      </w:pPr>
      <w:r>
        <w:rPr/>
        <w:t>1. Spirit and matter.</w:t>
      </w:r>
    </w:p>
    <w:p>
      <w:pPr>
        <w:pStyle w:val="Normal"/>
        <w:rPr/>
      </w:pPr>
      <w:r>
        <w:rPr/>
        <w:t>2. Life and form.</w:t>
      </w:r>
    </w:p>
    <w:p>
      <w:pPr>
        <w:pStyle w:val="Normal"/>
        <w:rPr/>
      </w:pPr>
      <w:r>
        <w:rPr/>
        <w:t>3. The ego and the personality.</w:t>
      </w:r>
    </w:p>
    <w:p>
      <w:pPr>
        <w:pStyle w:val="Normal"/>
        <w:rPr/>
      </w:pPr>
      <w:r>
        <w:rPr/>
        <w:t>4. The soul and its outer expression.</w:t>
      </w:r>
    </w:p>
    <w:p>
      <w:pPr>
        <w:pStyle w:val="Normal"/>
        <w:rPr/>
      </w:pPr>
      <w:r>
        <w:rPr/>
        <w:t>5. The higher worlds of atma-buddhi-manas and the lower reflection of mind — emotion and the physical nature.</w:t>
      </w:r>
    </w:p>
    <w:p>
      <w:pPr>
        <w:pStyle w:val="Normal"/>
        <w:rPr/>
      </w:pPr>
      <w:r>
        <w:rPr/>
        <w:t>6. The head and the heart, through the sublimation of the sacral and the solar plexus energies.</w:t>
      </w:r>
    </w:p>
    <w:p>
      <w:pPr>
        <w:pStyle w:val="Normal"/>
        <w:rPr/>
      </w:pPr>
      <w:r>
        <w:rPr/>
        <w:t>7. The etheric-astral planes and the dense physical plane.</w:t>
      </w:r>
    </w:p>
    <w:p>
      <w:pPr>
        <w:pStyle w:val="Normal"/>
        <w:rPr/>
      </w:pPr>
      <w:r>
        <w:rPr/>
        <w:t>8. The intangible subjective levels of existence and the outer tangible worlds.</w:t>
      </w:r>
    </w:p>
    <w:p>
      <w:pPr>
        <w:pStyle w:val="Normal"/>
        <w:rPr/>
      </w:pPr>
      <w:r>
        <w:rPr/>
      </w:r>
    </w:p>
    <w:p>
      <w:pPr>
        <w:pStyle w:val="Normal"/>
        <w:rPr/>
      </w:pPr>
      <w:r>
        <w:rPr/>
        <w:t>Such is the task of the white magician and as evolution proceeds and becomes more complicated and complex it will nevertheless be more rapid and more accurately defined in the mind of the magician.  All, therefore, that is conducive to human sensitivity and to increased awareness is the work of the white magician; all that tends to produce better forms through which the living principle of deity can express itself is the work of the white magician; all that serves to thin or tear away the veil between the worlds wherein those who have no physical bodies live and move and work and the worlds of outer form is the work of the white magician.  Of all this type of work there is always much, but never more so than at this time owing to the coming into manifestation of this ray of the magician (black and white), the seventh ray.  Hence the rapid growth of the sense of omnipresenc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invoked force of the first ray, which has hitherto always worked through the medium of the seventh ray, because the kingdoms in nature cannot yet stand pure first ray energy;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old Atlantis and the seventh ray dominated that ancient civilisation for a very long period of time, particularly during the first half of its existence, just as the fifth ray is of such dominant potency in our Aryan age and race.</w:t>
      </w:r>
    </w:p>
    <w:p>
      <w:pPr>
        <w:pStyle w:val="Normal"/>
        <w:rPr/>
      </w:pPr>
      <w:r>
        <w:rPr/>
      </w:r>
    </w:p>
    <w:p>
      <w:pPr>
        <w:pStyle w:val="Normal"/>
        <w:rPr/>
      </w:pPr>
      <w:r>
        <w:rPr/>
        <w:t>It is through the correct development of spiritualism along psychological lines and the withdrawal of its emphasis upon phenomena (which is its outstanding characteristic and emphasis today) that the true nature of death and of the hereafter will be revealed.  But it is in connection with spiritualism that I can best illustrate the lower expression of the incoming seventh ray influences.  The work of the seventh ray is, as you know, the relating of life and of form, but when the emphasis is laid upon the form aspect then the wrong procedure eventuates and the work of the black magician can begin, and his objectives come unduly into play.  This is what has happened in the spiritualistic movement; its investigators are occupied with the form side of life and [Page 44] its adherents with the satisfaction of their emotional desires (again related to the form side) so that the true import of the movement is in danger of being lost.</w:t>
      </w:r>
    </w:p>
    <w:p>
      <w:pPr>
        <w:pStyle w:val="Normal"/>
        <w:rPr/>
      </w:pPr>
      <w:r>
        <w:rPr/>
      </w:r>
    </w:p>
    <w:p>
      <w:pPr>
        <w:pStyle w:val="Normal"/>
        <w:rPr/>
      </w:pPr>
      <w:r>
        <w:rPr/>
        <w:t>Spiritualism, in its lowest and material aspect, is a low grade expression of the seventh ray and is — for the masses — definitely a line of least resistance, and, therefore, of no great spiritual importance to their evolutionary development.  The masses of the people are today Atlantean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hint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fear of death and then the major aspect of their power and their hold on humanity will disappear.</w:t>
      </w:r>
    </w:p>
    <w:p>
      <w:pPr>
        <w:pStyle w:val="Normal"/>
        <w:rPr/>
      </w:pPr>
      <w:r>
        <w:rPr/>
      </w:r>
    </w:p>
    <w:p>
      <w:pPr>
        <w:pStyle w:val="Normal"/>
        <w:rPr/>
      </w:pPr>
      <w:r>
        <w:rPr/>
        <w:t>If you have followed intelligently what I have said, two points will emerge with clarity in your minds in relation to the initial and immediate activity of these two rays — the sixth and the seventh.  First, that entire groups of people are increasingly susceptible to their influence and this inevitably leads to these groups (responsive to either the sixth or the seventh ray forces) being in opposition to and antagonistic to each other.  The problem is that, owing to the developed sensitivity of the race, this antagonism is now upon a world-wide scale.  Hence much of the present conflict of ideas, and the opposing ideologies, and hence also the feud between the old inherited traditions and the ancient forms of civilisation, of government, of religion on the one hand and of the newer emerging ideas on the other.  These new concepts should usher in the New Age and will eventually revolutionise our modern life and standards.  They will relegate the old ideas to the same position as the ideas which governed the race one thousand years ago have today assumed in our consciousness.</w:t>
      </w:r>
    </w:p>
    <w:p>
      <w:pPr>
        <w:pStyle w:val="Normal"/>
        <w:rPr/>
      </w:pPr>
      <w:r>
        <w:rPr/>
      </w:r>
    </w:p>
    <w:p>
      <w:pPr>
        <w:pStyle w:val="Normal"/>
        <w:rPr/>
      </w:pPr>
      <w:r>
        <w:rPr/>
        <w:t>Second:  The situation is still further complicated by [Page 46] the fact that both these rays influence and express themselves (as is ever the case) in a dual manner and have always a lower and a higher form of manifestation, which is a correspondence in this connection to the personality, and the egoic expression of every human being.  In the case of the out-going ray, the higher form (which is ever the first to manifest in germ) is rapidly disappearing or is being absorbed into the newer idealism, thus contributing all that is best to the new presentation of truth so that the emerging culture will be properly rooted in the old.  The lower forms are, however, tenacious and dominant and because of this they definitely constitute today the major problem of the Hierarchy, so much so that they require the calling in of the first ray (or the Shamballa force) in order to effect their destruction.  Bear this in mind as you study the world situation.  The lower forms of the seventh ray expression are still in an embryonic stage.  This you can see clearly if you consider the one to which I choose to refer — the spiritualistic movement — which began to take shape only during the last century and has achieved its curiously phenomenal growth only because it started upon the American continent.  The United States of America was the centre of old Atlantis and hence inherited a psychic and ancient religious form which was existent and potently alive in that part of the world for many centuries.</w:t>
      </w:r>
    </w:p>
    <w:p>
      <w:pPr>
        <w:pStyle w:val="Normal"/>
        <w:rPr/>
      </w:pPr>
      <w:r>
        <w:rPr/>
      </w:r>
    </w:p>
    <w:p>
      <w:pPr>
        <w:pStyle w:val="Normal"/>
        <w:rPr/>
      </w:pPr>
      <w:r>
        <w:rPr/>
        <w:t>In spite of these facts, the higher and more living energy of the seventh ray is the most active at this time and its resultant idealism and consequent New Age concepts are playing upon the sensitive minds of the race and preparing humanity for a great and much needed change.  The work of the Ray of Ceremonial Order is to "ground" or make physically visible the results of bringing spirit and matter [Page 47] together.  Its function is to clothe spirit with matter, producing form. (DN 26- 4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7:00:00Z</dcterms:created>
  <dc:creator>Michael D. Robbins</dc:creator>
  <dc:description/>
  <cp:keywords/>
  <dc:language>en-US</dc:language>
  <cp:lastModifiedBy>Michael D. Robbins</cp:lastModifiedBy>
  <dcterms:modified xsi:type="dcterms:W3CDTF">2008-10-03T17:00:00Z</dcterms:modified>
  <cp:revision>2</cp:revision>
  <dc:subject/>
  <dc:title>Sixth and Seventh Rays Considered Together</dc:title>
</cp:coreProperties>
</file>