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AR, CAUSES AND CURE</w:t>
      </w:r>
    </w:p>
    <w:p>
      <w:pPr>
        <w:pStyle w:val="Normal"/>
        <w:jc w:val="center"/>
        <w:rPr>
          <w:sz w:val="28"/>
        </w:rPr>
      </w:pPr>
      <w:r>
        <w:rPr>
          <w:sz w:val="28"/>
        </w:rPr>
        <w:t>Short Compilation from AAB CD-Rom</w:t>
      </w:r>
    </w:p>
    <w:p>
      <w:pPr>
        <w:pStyle w:val="Normal"/>
        <w:jc w:val="both"/>
        <w:rPr>
          <w:sz w:val="28"/>
        </w:rPr>
      </w:pPr>
      <w:r>
        <w:rPr>
          <w:sz w:val="28"/>
        </w:rPr>
      </w:r>
    </w:p>
    <w:p>
      <w:pPr>
        <w:pStyle w:val="Normal"/>
        <w:jc w:val="both"/>
        <w:rPr/>
      </w:pPr>
      <w:r>
        <w:rPr/>
      </w:r>
    </w:p>
    <w:p>
      <w:pPr>
        <w:pStyle w:val="Heading2"/>
        <w:rPr/>
      </w:pPr>
      <w:r>
        <w:rPr/>
        <w:t xml:space="preserve">TOWM: 297-299.  I. Fear.  </w:t>
      </w:r>
    </w:p>
    <w:p>
      <w:pPr>
        <w:pStyle w:val="Normal"/>
        <w:ind w:firstLine="720"/>
        <w:jc w:val="both"/>
        <w:rPr/>
      </w:pPr>
      <w:r>
        <w:rPr/>
        <w:t>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w:t>
      </w:r>
    </w:p>
    <w:p>
      <w:pPr>
        <w:pStyle w:val="Normal"/>
        <w:jc w:val="both"/>
        <w:rPr/>
      </w:pPr>
      <w:r>
        <w:rPr/>
      </w:r>
    </w:p>
    <w:p>
      <w:pPr>
        <w:pStyle w:val="Normal"/>
        <w:jc w:val="both"/>
        <w:rPr/>
      </w:pPr>
      <w:r>
        <w:rPr/>
        <w:t>You ask:  What are the basic causes of fear?  To that question, if carried far enough back into the esoteric history of the solar system there is no intelligible answer to be given.  Only the advanced initiate can comprehend.  Fear has its roots in the warp and woof of matter itself, and is par excellence, a formulation or effect of the mind principle, and a result of mental activity.  The fact that birds and animals know fear puts the whole subject upon a wider footing than if it were simply a human failing and the result of the activity of the functioning of the human mind.  It is not incident upon a man's possessing a reasoning mind; if he used his reason in the correct way he could eliminate fear.  It lies in what is called cosmic Evil—a high sounding phrase, conveying little.  It is inherent in the fact of matter itself and in the play of the pairs of opposites—soul and matter.  The sentient souls [Page 299] of animals and of men are subconsciously aware of factors such as: TOWM:297/99.</w:t>
      </w:r>
    </w:p>
    <w:p>
      <w:pPr>
        <w:pStyle w:val="Normal"/>
        <w:jc w:val="both"/>
        <w:rPr/>
      </w:pPr>
      <w:r>
        <w:rPr/>
      </w:r>
    </w:p>
    <w:p>
      <w:pPr>
        <w:pStyle w:val="Normal"/>
        <w:jc w:val="both"/>
        <w:rPr/>
      </w:pPr>
      <w:r>
        <w:rPr/>
      </w:r>
    </w:p>
    <w:p>
      <w:pPr>
        <w:pStyle w:val="Heading2"/>
        <w:rPr/>
      </w:pPr>
      <w:r>
        <w:rPr/>
        <w:t>TOWM: 300.   2. The Fear of Death is based upon:</w:t>
      </w:r>
    </w:p>
    <w:p>
      <w:pPr>
        <w:pStyle w:val="Normal"/>
        <w:jc w:val="both"/>
        <w:rPr/>
      </w:pPr>
      <w:r>
        <w:rPr/>
      </w:r>
    </w:p>
    <w:p>
      <w:pPr>
        <w:pStyle w:val="Normal"/>
        <w:jc w:val="both"/>
        <w:rPr/>
      </w:pPr>
      <w:r>
        <w:rPr/>
        <w:t>a. A terror of the final rending processes in the act of death itself.</w:t>
      </w:r>
    </w:p>
    <w:p>
      <w:pPr>
        <w:pStyle w:val="Normal"/>
        <w:jc w:val="both"/>
        <w:rPr/>
      </w:pPr>
      <w:r>
        <w:rPr/>
        <w:t>b. Horror of the unknown and the indefinable.</w:t>
      </w:r>
    </w:p>
    <w:p>
      <w:pPr>
        <w:pStyle w:val="Normal"/>
        <w:jc w:val="both"/>
        <w:rPr/>
      </w:pPr>
      <w:r>
        <w:rPr/>
        <w:t>c. Doubt as to final immortality.</w:t>
      </w:r>
    </w:p>
    <w:p>
      <w:pPr>
        <w:pStyle w:val="Normal"/>
        <w:jc w:val="both"/>
        <w:rPr/>
      </w:pPr>
      <w:r>
        <w:rPr/>
        <w:t>d. Unhappiness at leaving loved ones behind or of being left behind.</w:t>
      </w:r>
    </w:p>
    <w:p>
      <w:pPr>
        <w:pStyle w:val="Normal"/>
        <w:jc w:val="both"/>
        <w:rPr/>
      </w:pPr>
      <w:r>
        <w:rPr/>
        <w:t>e. Ancient reactions to past violent deaths, lying deep in the subconsciousness.</w:t>
      </w:r>
    </w:p>
    <w:p>
      <w:pPr>
        <w:pStyle w:val="Normal"/>
        <w:jc w:val="both"/>
        <w:rPr/>
      </w:pPr>
      <w:r>
        <w:rPr/>
        <w:t>f. Clinging to form life, because primarily identified with it in consciousness.</w:t>
      </w:r>
    </w:p>
    <w:p>
      <w:pPr>
        <w:pStyle w:val="Normal"/>
        <w:jc w:val="both"/>
        <w:rPr/>
      </w:pPr>
      <w:r>
        <w:rPr/>
        <w:t>g. Old erroneous teaching as to Heaven and Hell, both equally unpleasant in prospect to certain types.</w:t>
      </w:r>
    </w:p>
    <w:p>
      <w:pPr>
        <w:pStyle w:val="Normal"/>
        <w:jc w:val="both"/>
        <w:rPr/>
      </w:pPr>
      <w:r>
        <w:rPr/>
      </w:r>
    </w:p>
    <w:p>
      <w:pPr>
        <w:pStyle w:val="Normal"/>
        <w:jc w:val="both"/>
        <w:rPr/>
      </w:pPr>
      <w:r>
        <w:rPr/>
        <w:t>I speak about Death as one who knows the matter from both the outer world experience and the inner life expression:—There is no death.  There is, as you know, entrance into fuller life.  There is freedom from the handicaps of the fleshly vehicle.  The rending process so such dreaded does not exist, except in the cases of violent and of sudden death and then the only true disagreeables are an instant and overwhelming sense of imminent peril and destruction, and something closely approaching an electric shock.  No more.  For the unevolved, death is literally a sleep and a forgetting, for the mind is not sufficiently awakened to react, and the storehouse of memory is as yet practically empty.  For the average good citizen, death is a continuance of the living process in his consciousness and a carrying forward of the interests and tendencies of the life.  His consciousness and his sense of awareness are the same and unaltered.  He does not sense much difference, is well taken care of, and oft is unaware that he has passed [Page 301] through the episode of death.  For the wicked and cruelly selfish, for the criminal and for those few who live for the material side only, there eventuates that condition which we call 'earth-bound'.  The links they have forged with earth and the earthward bias of all their desires force them to remain close to the earth and their last setting in the earth environment.  They seek desperately and by every possible means to re-contact it and to re-enter.  In a few cases, great personal love for those left behind or the non-fulfilment of a recognised and urgent duty holds the good and beautiful in a somewhat similar condition.  For the aspirant, death is an immediate entrance into a sphere of service and of expression to which he is well accustomed and which he at once recognises as not new.  In his sleeping hours he has developed a field of active service and of learning.  He now simply functions in it for the entire twenty-four hours (talking in terms of physical plane time) instead of for his usual few hours of earthly sleep. TOWM:300/01).</w:t>
      </w:r>
    </w:p>
    <w:p>
      <w:pPr>
        <w:pStyle w:val="Normal"/>
        <w:jc w:val="both"/>
        <w:rPr/>
      </w:pPr>
      <w:r>
        <w:rPr/>
      </w:r>
    </w:p>
    <w:p>
      <w:pPr>
        <w:pStyle w:val="Heading2"/>
        <w:rPr/>
      </w:pPr>
      <w:r>
        <w:rPr/>
        <w:t xml:space="preserve">TOWM: 302.   3. Fear of the Future.  </w:t>
      </w:r>
    </w:p>
    <w:p>
      <w:pPr>
        <w:pStyle w:val="Normal"/>
        <w:jc w:val="both"/>
        <w:rPr/>
      </w:pPr>
      <w:r>
        <w:rPr/>
        <w:t>This is a fear that will as yet show a growing tendency to develop and will cause much distress in the world before it is obliterated.  It grows out of three human capacities:</w:t>
      </w:r>
    </w:p>
    <w:p>
      <w:pPr>
        <w:pStyle w:val="Normal"/>
        <w:jc w:val="both"/>
        <w:rPr/>
      </w:pPr>
      <w:r>
        <w:rPr/>
      </w:r>
    </w:p>
    <w:p>
      <w:pPr>
        <w:pStyle w:val="Normal"/>
        <w:numPr>
          <w:ilvl w:val="0"/>
          <w:numId w:val="2"/>
        </w:numPr>
        <w:jc w:val="both"/>
        <w:rPr/>
      </w:pPr>
      <w:r>
        <w:rPr/>
        <w:t>Instinctive psychological thought habits, which have their roots deep in the animal nature and hark back to the primal instinct of self-preservation.  Savage races however, have little of this.  That forward looking anticipatory state of mind is predominantly a human characteristic and is that germ of the imaginative faculty, linked to the mental processes, which will eventually merge into that intuitive meditation, plus visualisation, which is the true basis of all creative work.  But at present it is a menace and a hindrance.  Ancient suffering, dire memories, haunting miseries, deep-seated in the subconscious rise to the surface frequently and cause a condition [Page 303] of fear and of distress which no amount of reasoning seems able to quiet.  Facilities of communication put even the most unimportant en rapport with the tragedies, pains and sufferings of his brother thousands of miles away.  The economic catastrophe of the present time has brought about a condition of mass terror, and the more sensitive the individual the more he will react to this state of mind.  Fear of the future is therefore a distressing blend of instinctual memory and anticipatory imagination, and few there are who escape this menace.  Worry and anxiety are the lot of every man and cannot and will not be offset and overcome by any lesser factor than the soul itself. TOWM:302/3.</w:t>
      </w:r>
    </w:p>
    <w:p>
      <w:pPr>
        <w:pStyle w:val="Normal"/>
        <w:jc w:val="both"/>
        <w:rPr/>
      </w:pPr>
      <w:r>
        <w:rPr/>
      </w:r>
    </w:p>
    <w:p>
      <w:pPr>
        <w:pStyle w:val="Normal"/>
        <w:jc w:val="both"/>
        <w:rPr/>
      </w:pPr>
      <w:r>
        <w:rPr/>
      </w:r>
    </w:p>
    <w:p>
      <w:pPr>
        <w:pStyle w:val="Heading2"/>
        <w:rPr/>
      </w:pPr>
      <w:r>
        <w:rPr/>
        <w:t xml:space="preserve">TOWM: 304.  4. Fear of Physical Pain.  </w:t>
      </w:r>
    </w:p>
    <w:p>
      <w:pPr>
        <w:pStyle w:val="Normal"/>
        <w:jc w:val="both"/>
        <w:rPr/>
      </w:pPr>
      <w:r>
        <w:rPr/>
        <w:t>Some people have this fear as the underlying cause of all their anxieties, little though [Page 305] they may recognise it.  It is really a result of the other three classes of fears; of the strain which they put upon their astral body, and the tension caused by the use of the imaginative faculty and the reasoning tension in the physical nervous system.  This system becomes very much over-sensitised and capable of the most acute physical suffering.  Ills and ails which would seem of no vital importance to the ordinary and more phlegmatic types are aggravated into a condition of real agony.  This should be recognised by those who care for the sick and steps should be taken to minimise the physical condition through the use of sedatives and of anesthetics so that undue strain should not be put on an already overworked nervous system.</w:t>
      </w:r>
    </w:p>
    <w:p>
      <w:pPr>
        <w:pStyle w:val="Normal"/>
        <w:jc w:val="both"/>
        <w:rPr/>
      </w:pPr>
      <w:r>
        <w:rPr/>
      </w:r>
    </w:p>
    <w:p>
      <w:pPr>
        <w:pStyle w:val="Normal"/>
        <w:jc w:val="both"/>
        <w:rPr/>
      </w:pPr>
      <w:r>
        <w:rPr/>
        <w:t>You ask me whether I am endorsing the use of ether and chloroform in operations, and of sedative drugs.  Not basically, but most certainly temporarily.  When man's contact with his soul is firmly established, and when he has developed the faculty of passing in and out of his physical body at will, these helps will no longer be needed.  They may be regarded in the meantime as emergency measures, necessitated by world karma and the point of evolution of the race.  I am not of course referring to the use of narcotics and of drugs by hysterical and unbalanced people, but to the judicious use of ameliorants of pain under the wise guidance of the physician. TOWM:304/5.</w:t>
      </w:r>
    </w:p>
    <w:p>
      <w:pPr>
        <w:pStyle w:val="Normal"/>
        <w:jc w:val="both"/>
        <w:rPr/>
      </w:pPr>
      <w:r>
        <w:rPr/>
      </w:r>
    </w:p>
    <w:p>
      <w:pPr>
        <w:pStyle w:val="Normal"/>
        <w:jc w:val="both"/>
        <w:rPr/>
      </w:pPr>
      <w:r>
        <w:rPr/>
      </w:r>
    </w:p>
    <w:p>
      <w:pPr>
        <w:pStyle w:val="Heading2"/>
        <w:rPr/>
      </w:pPr>
      <w:r>
        <w:rPr/>
        <w:t xml:space="preserve">TOWM: 305.  5. Fear of Failure.  </w:t>
      </w:r>
    </w:p>
    <w:p>
      <w:pPr>
        <w:pStyle w:val="Normal"/>
        <w:jc w:val="both"/>
        <w:rPr/>
      </w:pPr>
      <w:r>
        <w:rPr/>
        <w:t>This affects many people along many lines.  The fear that one may fail to make good, the fear that we may not gain the love and admiration of those we love, the fear that others despise us or look down upon us, the fear that one may fail to see and grasp opportunity, these are all aspects of the fear complex which colours the lives of so many worthy people.  This can be based upon an environment which is uncongenial and unappreciative, on an equipment which seems inadequate [Page 306] to its task, and in many cases has its roots in the fact that a man is a disciple, or a really big soul ready to tread the Probationary Path.</w:t>
      </w:r>
    </w:p>
    <w:p>
      <w:pPr>
        <w:pStyle w:val="Normal"/>
        <w:jc w:val="both"/>
        <w:rPr/>
      </w:pPr>
      <w:r>
        <w:rPr/>
        <w:t>He has had a touch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ey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omniscient soul, he becomes like that soul.  His thought is focussed in the soul consciousness and he becomes that soul in manifestation through the medium of the personality.</w:t>
      </w:r>
    </w:p>
    <w:p>
      <w:pPr>
        <w:pStyle w:val="Normal"/>
        <w:jc w:val="both"/>
        <w:rPr/>
      </w:pPr>
      <w:r>
        <w:rPr/>
      </w:r>
    </w:p>
    <w:p>
      <w:pPr>
        <w:pStyle w:val="Normal"/>
        <w:jc w:val="both"/>
        <w:rPr/>
      </w:pPr>
      <w:r>
        <w:rPr/>
        <w:t>This is but a brief summation of the major fears which afflict humanity and serves only to open up the subject and give opportunity for a few practical suggestions. TOWM:30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TOWM: 344.   The Elimination of Fear.</w:t>
      </w:r>
    </w:p>
    <w:p>
      <w:pPr>
        <w:pStyle w:val="Normal"/>
        <w:jc w:val="both"/>
        <w:rPr/>
      </w:pPr>
      <w:r>
        <w:rPr/>
        <w:t>A real problem, as you all realise, lies in the achieving of utter fearlessness.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jc w:val="both"/>
        <w:rPr/>
      </w:pPr>
      <w:r>
        <w:rPr/>
      </w:r>
    </w:p>
    <w:p>
      <w:pPr>
        <w:pStyle w:val="Normal"/>
        <w:jc w:val="both"/>
        <w:rPr/>
      </w:pPr>
      <w:r>
        <w:rPr/>
        <w:t>1. By direct inhibition.  This method can be used to advantage by beginners, but it is not the best method to follow.  It reacts on the physical body, leads to congestion in the astral body, and to a similar condition in the etheric vehicle.  It often produces headache, congestion of the liver and other disorders.</w:t>
      </w:r>
    </w:p>
    <w:p>
      <w:pPr>
        <w:pStyle w:val="Normal"/>
        <w:jc w:val="both"/>
        <w:rPr/>
      </w:pPr>
      <w:r>
        <w:rPr/>
      </w:r>
    </w:p>
    <w:p>
      <w:pPr>
        <w:pStyle w:val="Normal"/>
        <w:jc w:val="both"/>
        <w:rPr/>
      </w:pPr>
      <w:r>
        <w:rPr/>
        <w:t>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cure the fear habit by—</w:t>
      </w:r>
    </w:p>
    <w:p>
      <w:pPr>
        <w:pStyle w:val="Normal"/>
        <w:jc w:val="both"/>
        <w:rPr/>
      </w:pPr>
      <w:r>
        <w:rPr/>
      </w:r>
    </w:p>
    <w:p>
      <w:pPr>
        <w:pStyle w:val="TextBody"/>
        <w:rPr/>
      </w:pPr>
      <w:r>
        <w:rPr/>
        <w:t>3. A direct method of relaxation, concentration, stillness and flushing the entire personality with pure white light.  Proceed in the following manner:</w:t>
      </w:r>
    </w:p>
    <w:p>
      <w:pPr>
        <w:pStyle w:val="Normal"/>
        <w:jc w:val="both"/>
        <w:rPr/>
      </w:pPr>
      <w:r>
        <w:rPr/>
      </w:r>
    </w:p>
    <w:p>
      <w:pPr>
        <w:pStyle w:val="Normal"/>
        <w:jc w:val="both"/>
        <w:rPr/>
      </w:pPr>
      <w:r>
        <w:rPr/>
        <w:t>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jc w:val="both"/>
        <w:rPr/>
      </w:pPr>
      <w:r>
        <w:rPr/>
      </w:r>
    </w:p>
    <w:p>
      <w:pPr>
        <w:pStyle w:val="Normal"/>
        <w:jc w:val="both"/>
        <w:rPr/>
      </w:pPr>
      <w:r>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 (TOWM:344-5).</w:t>
      </w:r>
    </w:p>
    <w:p>
      <w:pPr>
        <w:pStyle w:val="Normal"/>
        <w:jc w:val="both"/>
        <w:rPr/>
      </w:pPr>
      <w:r>
        <w:rPr/>
      </w:r>
    </w:p>
    <w:p>
      <w:pPr>
        <w:pStyle w:val="Normal"/>
        <w:jc w:val="both"/>
        <w:rPr/>
      </w:pPr>
      <w:r>
        <w:rPr/>
      </w:r>
    </w:p>
    <w:p>
      <w:pPr>
        <w:pStyle w:val="Heading2"/>
        <w:rPr/>
      </w:pPr>
      <w:r>
        <w:rPr/>
        <w:t xml:space="preserve">TOWN: 347/8.   With these precautions in mind the fear vibration can be faced and eventually eliminated.  </w:t>
      </w:r>
    </w:p>
    <w:p>
      <w:pPr>
        <w:pStyle w:val="Normal"/>
        <w:jc w:val="both"/>
        <w:rPr/>
      </w:pPr>
      <w:r>
        <w:rPr/>
        <w:t>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w:t>
      </w:r>
    </w:p>
    <w:p>
      <w:pPr>
        <w:pStyle w:val="Normal"/>
        <w:jc w:val="both"/>
        <w:rPr/>
      </w:pPr>
      <w:r>
        <w:rPr/>
      </w:r>
    </w:p>
    <w:p>
      <w:pPr>
        <w:pStyle w:val="Heading2"/>
        <w:rPr/>
      </w:pPr>
      <w:r>
        <w:rPr/>
        <w:t xml:space="preserve">Two things manifest when the spiritual vibration is exceedingly potent.  </w:t>
      </w:r>
    </w:p>
    <w:p>
      <w:pPr>
        <w:pStyle w:val="Normal"/>
        <w:jc w:val="both"/>
        <w:rPr/>
      </w:pPr>
      <w:r>
        <w:rPr/>
        <w:t>All good aspirations and synchronous high vibrations are stimulated and, secondly, all that we term "evil" is likewise stimulated.  Aspirants should bear this carefully in mind.  There may demonstrate such a factor as a crime wave, but there will also demonstrate an increasing number of groups that stand for [Page 348] spiritual endeavor and high aspiration.  The effect of the heightening of the vibration on you, the aspirant, may manifest in various ways also.  It may result in bodily fatigue and this must be dealt with—not so much by sleep and by rest, though a just proportion of them is necessary—but above all by a change of vibration, of recreation and of amusement.  Secondly, it results frequently in a profound depression, in an utter sinking of the heart as the future is faced.  Face that future, however, and remember that what the future holds is not revealed, but that "joy cometh in the morning".  It results also in a sensitiveness of the astral body that is, perhaps, even more hard to bear.  This must be dealt with by the individual as best he may, bearing in mind the suggestions that I have given him.  It results also in a permanent stimulation of the atoms in the various vehicles and their coherent, stabilized vibration.  It lifts a little nearer to the goal, though perhaps the aspirant may not realize it.</w:t>
      </w:r>
    </w:p>
    <w:p>
      <w:pPr>
        <w:pStyle w:val="Normal"/>
        <w:jc w:val="both"/>
        <w:rPr/>
      </w:pPr>
      <w:r>
        <w:rPr/>
      </w:r>
    </w:p>
    <w:p>
      <w:pPr>
        <w:pStyle w:val="Heading2"/>
        <w:rPr/>
      </w:pPr>
      <w:r>
        <w:rPr/>
        <w:t xml:space="preserve">Everything depends upon the pupil's ability to grasp the inner meaning of all events. </w:t>
      </w:r>
    </w:p>
    <w:p>
      <w:pPr>
        <w:pStyle w:val="Normal"/>
        <w:jc w:val="both"/>
        <w:rPr/>
      </w:pPr>
      <w:r>
        <w:rPr>
          <w:rFonts w:eastAsia="Comic Sans MS"/>
        </w:rPr>
        <w:t xml:space="preserve"> </w:t>
      </w:r>
      <w:r>
        <w:rPr/>
        <w:t>His entire progress upon the Path rests upon his attitude in making the teaching his own.  It is only as we transmute the lessons on the inner planes into practical knowledge that they become part of our own experience and are no longer theoretical.  Expansion of consciousness should be an ever increasing practical experience.  Theories are of no value until we have changed them into fact.  Hence the value of meditating on an ideal.  In the meditation our thoughts vibrate temporarily to the measure of the conception, and in time that vibration becomes permanent. TOWM:347/8.</w:t>
      </w:r>
    </w:p>
    <w:p>
      <w:pPr>
        <w:pStyle w:val="Normal"/>
        <w:jc w:val="both"/>
        <w:rPr>
          <w:rFonts w:eastAsia="Comic Sans MS"/>
        </w:rPr>
      </w:pPr>
      <w:r>
        <w:rPr>
          <w:rFonts w:eastAsia="Comic Sans M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40:00Z</dcterms:created>
  <dc:creator>KH</dc:creator>
  <dc:description/>
  <cp:keywords/>
  <dc:language>en-US</dc:language>
  <cp:lastModifiedBy>User</cp:lastModifiedBy>
  <dcterms:modified xsi:type="dcterms:W3CDTF">2010-05-08T02:37:00Z</dcterms:modified>
  <cp:revision>7</cp:revision>
  <dc:subject/>
  <dc:title>FEAR, CAUSES AND CURE</dc:title>
</cp:coreProperties>
</file>