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carnations of Planetary Logos not equal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By this we must understand that all incarnations on the physical plane are not of equal importance, but some are of more moment than others; some, from the point of view of the Ego, are practically negligible, others count; some are to the evolving human Spirit of importance analogous to the incarnation of a planetary Logos in a globe, or through a root-race, whilst others are as relatively unimportant to him as the manifestation of a branch-race is to a Heavenly Man. (TCF 30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6:50:00Z</dcterms:created>
  <dc:creator>Michael Robbins</dc:creator>
  <dc:description/>
  <dc:language>en-US</dc:language>
  <cp:lastModifiedBy>Michael Robbins</cp:lastModifiedBy>
  <dcterms:modified xsi:type="dcterms:W3CDTF">2006-12-05T16:50:00Z</dcterms:modified>
  <cp:revision>1</cp:revision>
  <dc:subject/>
  <dc:title>Incarnations of Planetary Logos not equal</dc:title>
</cp:coreProperties>
</file>