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Compilation on </w:t>
      </w:r>
      <w:r>
        <w:rPr>
          <w:b/>
          <w:sz w:val="36"/>
          <w:szCs w:val="36"/>
          <w:u w:val="single"/>
        </w:rPr>
        <w:t>Abundant life</w:t>
      </w:r>
    </w:p>
    <w:p>
      <w:pPr>
        <w:pStyle w:val="Normal"/>
        <w:jc w:val="center"/>
        <w:rPr/>
      </w:pPr>
      <w:r>
        <w:rPr/>
      </w:r>
    </w:p>
    <w:p>
      <w:pPr>
        <w:pStyle w:val="Normal"/>
        <w:jc w:val="center"/>
        <w:rPr/>
      </w:pPr>
      <w:r>
        <w:rPr/>
      </w:r>
    </w:p>
    <w:p>
      <w:pPr>
        <w:pStyle w:val="Normal"/>
        <w:rPr/>
      </w:pPr>
      <w:r>
        <w:rPr/>
        <w:t xml:space="preserve">His mission to found. Christ came that all mankind might have "life ... more abundantly."39 We have so interpreted His words that only the "saved" are credited with having taken the necessary steps towards that life. But the </w:t>
      </w:r>
      <w:r>
        <w:rPr>
          <w:b/>
          <w:sz w:val="36"/>
          <w:szCs w:val="36"/>
          <w:u w:val="single"/>
        </w:rPr>
        <w:t>abundant life</w:t>
      </w:r>
      <w:r>
        <w:rPr/>
        <w:t xml:space="preserve"> is surely not a life to be lived hereafter, in some distant heaven where those who are believers shall enjoy an exclusive life of happiness, whilst the rest of God's children are left outside. The Cross was intended to indicate the line of demarcation between the kingdom of men and the kingdom of God, between one great kingdom in nature which had reached maturity, and another kingdom in nature which could now enter upon its cycle of activity. The human kingdom had evolved to the point where it had produced the Christ and those other children of God whose lives bore constant testimony to the divine nature. (FBTC 211)</w:t>
      </w:r>
    </w:p>
    <w:p>
      <w:pPr>
        <w:pStyle w:val="Normal"/>
        <w:rPr/>
      </w:pPr>
      <w:r>
        <w:rPr/>
      </w:r>
    </w:p>
    <w:p>
      <w:pPr>
        <w:pStyle w:val="Normal"/>
        <w:rPr/>
      </w:pPr>
      <w:r>
        <w:rPr/>
        <w:t xml:space="preserve">3. As Life more abundantly. This life can be known as light, love and power within and above the head of the disciple of the Christ. This </w:t>
      </w:r>
      <w:r>
        <w:rPr>
          <w:b/>
          <w:sz w:val="36"/>
          <w:szCs w:val="36"/>
          <w:u w:val="single"/>
        </w:rPr>
        <w:t>abundant life</w:t>
      </w:r>
      <w:r>
        <w:rPr/>
        <w:t xml:space="preserve"> enables him to cooperate, not only with humanity and with the spiritual Hierarchy, but also with Shamballa itself—the centre of life in its purest essence. (Reappearance of the Christ 84)</w:t>
      </w:r>
    </w:p>
    <w:p>
      <w:pPr>
        <w:pStyle w:val="Normal"/>
        <w:rPr/>
      </w:pPr>
      <w:r>
        <w:rPr/>
      </w:r>
    </w:p>
    <w:p>
      <w:pPr>
        <w:pStyle w:val="Normal"/>
        <w:rPr/>
      </w:pPr>
      <w:r>
        <w:rPr/>
        <w:t xml:space="preserve">1. The Masters are also subject to limitation.  The general idea of all aspirants is that They represent Those Who leave achieved freedom, have been liberated, and are therefore held by no limiting circumstances whatsoever.  This is not true, though—speaking relatively, or so far as humanity is concerned—it is a fact that the limitations by which They were held as human beings are no longer present.  But one achieved freedom only opens the door to another and wider freedom on ahead, and the ring-pass-not of our planetary Life in itself constitutes a powerful limitation.  Speaking symbolically, somewhere in that great dividing wall of our planetary circumference, the Master must find an exit and discover a door which will permit Him to enter the Way of the Higher Evolution in its more cosmic stages.  This Way leads Them in awareness and consciousness and experience into that "life more abundantly" of which Christ spoke; the origin and source of this more </w:t>
      </w:r>
      <w:r>
        <w:rPr>
          <w:b/>
          <w:sz w:val="36"/>
          <w:szCs w:val="36"/>
          <w:u w:val="single"/>
        </w:rPr>
        <w:t>abundant life</w:t>
      </w:r>
      <w:r>
        <w:rPr/>
        <w:t xml:space="preserve"> is to be found on cosmic levels, and not on the levels of the cosmic physical plane to which humanity and the Masters have hitherto been confined. (R&amp;I 38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19:13:00Z</dcterms:created>
  <dc:creator>Michael</dc:creator>
  <dc:description/>
  <cp:keywords/>
  <dc:language>en-US</dc:language>
  <cp:lastModifiedBy>Michael</cp:lastModifiedBy>
  <dcterms:modified xsi:type="dcterms:W3CDTF">2009-04-11T19:14:00Z</dcterms:modified>
  <cp:revision>3</cp:revision>
  <dc:subject/>
  <dc:title>Compilation on Abundant Life</dc:title>
</cp:coreProperties>
</file>