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tris of the Third Group Not Really Pitris</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 xml:space="preserve">This third group of Pitris is really not correctly termed Pitris at all.  The true lunar Pitris are those of the first and highest group, for they embody one aspect of the intelligent will of Brahma, or of God-in-substance. (TCF 782)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26:00Z</dcterms:created>
  <dc:creator>Michael D. Robbins</dc:creator>
  <dc:description/>
  <cp:keywords/>
  <dc:language>en-US</dc:language>
  <cp:lastModifiedBy>Michael D. Robbins</cp:lastModifiedBy>
  <dcterms:modified xsi:type="dcterms:W3CDTF">2008-03-31T00:26:00Z</dcterms:modified>
  <cp:revision>2</cp:revision>
  <dc:subject/>
  <dc:title>Pitris of the Third Group Not Realy Pitris</dc:title>
</cp:coreProperties>
</file>