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ittle Belittlement Disparagemen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294.  Of course, disparagement is a bad adviser.  The most insignificant is born of disparaging.  Let those who belittle not be regarded as martyrs; they have sown rotten seeds, and they creep low hoping to see the sprouts.  Quite the contrary, by affirming, people right themselves, and thus they build strongholds.  You already have examples of the usefulness of affirmation.  Works can only grow by benediction.  Think about benediction.</w:t>
      </w:r>
    </w:p>
    <w:p>
      <w:pPr>
        <w:pStyle w:val="Normal"/>
        <w:widowControl/>
        <w:rPr>
          <w:rFonts w:ascii="Times New Roman" w:hAnsi="Times New Roman" w:cs="Times New Roman"/>
        </w:rPr>
      </w:pPr>
      <w:r>
        <w:rPr>
          <w:rFonts w:cs="Times New Roman" w:ascii="Times New Roman" w:hAnsi="Times New Roman"/>
        </w:rPr>
        <w:t xml:space="preserve">HEART  1932  Paragraph  294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41:00Z</dcterms:created>
  <dc:creator>Michael</dc:creator>
  <dc:description/>
  <cp:keywords/>
  <dc:language>en-US</dc:language>
  <cp:lastModifiedBy>Michael</cp:lastModifiedBy>
  <dcterms:modified xsi:type="dcterms:W3CDTF">2009-08-28T14:41:00Z</dcterms:modified>
  <cp:revision>2</cp:revision>
  <dc:subject/>
  <dc:title>Belittle Belittlement Disparagement</dc:title>
</cp:coreProperties>
</file>