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ewel goes to Atma Buddhi in the Triad after the Destruction of the Causal Body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The central electric fire becomes centralised in atma-buddhi</w:t>
      </w:r>
      <w:r>
        <w:rPr>
          <w:rFonts w:cs="Arial" w:ascii="Arial" w:hAnsi="Arial"/>
          <w:sz w:val="40"/>
          <w:szCs w:val="40"/>
        </w:rPr>
        <w:t>.  The Thinker or spiritual entity stands free of the three worlds, and functions consciously on the buddhic plane.  Between these two stages of quiescent (though self-conscious) inertia and of that radiant activity which produces a balancing of forces, is a long series of lives. (TCF 764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1:54:00Z</dcterms:created>
  <dc:creator>Michael D. Robbins</dc:creator>
  <dc:description/>
  <cp:keywords/>
  <dc:language>en-US</dc:language>
  <cp:lastModifiedBy>Michael D. Robbins</cp:lastModifiedBy>
  <dcterms:modified xsi:type="dcterms:W3CDTF">2008-08-13T11:54:00Z</dcterms:modified>
  <cp:revision>2</cp:revision>
  <dc:subject/>
  <dc:title>Jewel goes to Atma Buddhi in the Triad after the Destruction of the Causal Body</dc:title>
</cp:coreProperties>
</file>