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Individualizing on the Moon Lemuria and Atlantis in Percentag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at egos of all types individualised upon the moon chain, but that the egos of active intelligence constituted 75% of the total, the remaining 25% being divided between the othe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in Lemurian times, the egos of love-wisdom preponderated, and in their turn constituted 75%, with the remaining 25% being the egos of active intelligence.  Very few indeed, practically a negligible number, individualised along the line of power or will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re was a very large influx of individualising egos in early Atlantean days and they were practically all of the power-will type.  It might be stated that 80% of those who entered human evolution at that time were egos who were expressing the will aspect of deity, and that the remaining 20% were along the line of love-wisdom. (EP II 2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51:00Z</dcterms:created>
  <dc:creator>Michael Robbins</dc:creator>
  <dc:description/>
  <dc:language>en-US</dc:language>
  <cp:lastModifiedBy>Michael Robbins</cp:lastModifiedBy>
  <dcterms:modified xsi:type="dcterms:W3CDTF">2007-08-17T12:51:00Z</dcterms:modified>
  <cp:revision>2</cp:revision>
  <dc:subject/>
  <dc:title>Monads Individualizing on the Moon Lemuria and Atlantis in Percentages</dc:title>
</cp:coreProperties>
</file>