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Mental Elemental Fire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In dealing with the ele</w:t>
        <w:softHyphen/>
        <w:t>mentals, or lesser devas,</w:t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</w:tabs>
        <w:suppressAutoHyphens w:val="true"/>
        <w:spacing w:before="0" w:after="240"/>
        <w:ind w:left="720" w:hanging="7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The term “elementals” does not mean only one thing. “Recipients of force” are lower elementals and manipulating devas on the evolutionary arc can be thought of as higher elementals.</w:t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under the manipulatory devas of this extensive group, we are dealing with the devas of fire, and with the fiery essences of substantial nature which can be seen mani</w:t>
        <w:softHyphen/>
        <w:t>festing in myriads of forms. (TCF 904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5:07:00Z</dcterms:created>
  <dc:creator>Michael D. Robbins</dc:creator>
  <dc:description/>
  <cp:keywords/>
  <dc:language>en-US</dc:language>
  <cp:lastModifiedBy>Michael D. Robbins</cp:lastModifiedBy>
  <dcterms:modified xsi:type="dcterms:W3CDTF">2008-09-25T15:07:00Z</dcterms:modified>
  <cp:revision>1</cp:revision>
  <dc:subject/>
  <dc:title>Mental Elemental Fires</dc:title>
</cp:coreProperties>
</file>