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Ray of Light Giving Influ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reason for this choice of second ray souls to work in this group, is because this ray is pre-eminently the teaching ray, the ray that is sometimes called that of "light-giving influence" or the "ray of the illuminator." (DINA I 1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25:00Z</dcterms:created>
  <dc:creator>Michael Robbins</dc:creator>
  <dc:description/>
  <dc:language>en-US</dc:language>
  <cp:lastModifiedBy>Michael Robbins</cp:lastModifiedBy>
  <dcterms:modified xsi:type="dcterms:W3CDTF">2005-05-07T13:26:00Z</dcterms:modified>
  <cp:revision>1</cp:revision>
  <dc:subject/>
  <dc:title>Second Ray of Light Giving Influence</dc:title>
</cp:coreProperties>
</file>