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fer for Fixed Cross in Pisc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Causes the lure of the Path, in the first instance the path of evolution and later the lure of the </w:t>
      </w: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>probationary path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with the consequence that transference to the Fixed Cross (which is all that we can intelligently comprehend) begins really in Pisces; though impulsed (if I may use such a word) in Aries it begins and ends in Pisces. (EA 126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23:00Z</dcterms:created>
  <dc:creator>Michael D. Robbins</dc:creator>
  <dc:description/>
  <cp:keywords/>
  <dc:language>en-US</dc:language>
  <cp:lastModifiedBy>Michael D. Robbins</cp:lastModifiedBy>
  <dcterms:modified xsi:type="dcterms:W3CDTF">2007-09-24T13:24:00Z</dcterms:modified>
  <cp:revision>1</cp:revision>
  <dc:subject/>
  <dc:title>Transfer for Fixed Cross in Pisces</dc:title>
</cp:coreProperties>
</file>