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theric Web Location Importa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When a man has reached the point where he can sense and see the fourth ether, he is ready for the burning away of the etheric web, which has its location mid</w:t>
        <w:softHyphen/>
        <w:t xml:space="preserve">way between the third and second subplane matter which composes his physical body. (TCF 582) </w:t>
      </w:r>
      <w:r>
        <w:rPr>
          <w:rFonts w:cs="Arial" w:ascii="Arial" w:hAnsi="Arial"/>
          <w:color w:val="0000FF"/>
          <w:sz w:val="36"/>
          <w:szCs w:val="36"/>
        </w:rPr>
        <w:t xml:space="preserve">[Physical body is etheric and physical.. all subplanes are divided into seven…on the third subplane from above or the second from below, is a thickening of ether which prevents the astral plane from coming into brain consciousnes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1:22:00Z</dcterms:created>
  <dc:creator>Michael Robbins</dc:creator>
  <dc:description/>
  <cp:keywords/>
  <dc:language>en-US</dc:language>
  <cp:lastModifiedBy>Admin</cp:lastModifiedBy>
  <dcterms:modified xsi:type="dcterms:W3CDTF">2009-02-05T14:58:00Z</dcterms:modified>
  <cp:revision>2</cp:revision>
  <dc:subject/>
  <dc:title>Etheric Web Location Important</dc:title>
</cp:coreProperties>
</file>