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Ray Esoteric Monadic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non-sacred planet, such as the Earth, is still subject to the ray of the personality of the informing Life, and the correspondence to the esoteric monadic ray is non-effective. (EA 36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24:00Z</dcterms:created>
  <dc:creator>Michael Robbins</dc:creator>
  <dc:description/>
  <dc:language>en-US</dc:language>
  <cp:lastModifiedBy>Michael Robbins</cp:lastModifiedBy>
  <dcterms:modified xsi:type="dcterms:W3CDTF">2007-03-02T18:24:00Z</dcterms:modified>
  <cp:revision>2</cp:revision>
  <dc:subject/>
  <dc:title>Monadic Ray Esoteric Monadic Ray</dc:title>
</cp:coreProperties>
</file>