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tals of the Egoic Lotus Their Life is the Life of the Second Logo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u w:val="single"/>
        </w:rPr>
        <w:t xml:space="preserve">The Ego takes no active interest in the development until the second petal in the second series is beginning to open. </w:t>
      </w:r>
      <w:r>
        <w:rPr>
          <w:rFonts w:cs="Arial" w:ascii="Arial" w:hAnsi="Arial"/>
          <w:color w:val="000000"/>
          <w:sz w:val="32"/>
        </w:rPr>
        <w:t xml:space="preserve">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</w:rPr>
        <w:t xml:space="preserve">Before that time, the work proceeds under the [Page 544] law of its being and through the </w:t>
      </w:r>
      <w:r>
        <w:rPr>
          <w:rFonts w:cs="Arial" w:ascii="Arial" w:hAnsi="Arial"/>
          <w:b/>
          <w:color w:val="000000"/>
          <w:sz w:val="32"/>
          <w:u w:val="single"/>
        </w:rPr>
        <w:t>inherent life of the second Logos which is the life of the petals of the lotus. (TCF 543-544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[First, the second Logos does the work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Then the Solar Angel does the work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Then the Initiator does the work…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1:38:00Z</dcterms:created>
  <dc:creator>Michael Robbins</dc:creator>
  <dc:description/>
  <cp:keywords/>
  <dc:language>en-US</dc:language>
  <cp:lastModifiedBy>Michael D. Robbins</cp:lastModifiedBy>
  <dcterms:modified xsi:type="dcterms:W3CDTF">2008-02-29T23:38:00Z</dcterms:modified>
  <cp:revision>3</cp:revision>
  <dc:subject/>
  <dc:title>Petals of the Egoic Lotus Their Life is the Life of the Second Logos</dc:title>
</cp:coreProperties>
</file>