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rds of Karm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 names of the Lords of Karma signify, symbolically and from the angle of their inner meaning, Relationship, Enlightenment, Pain [Page 117] and Return. Ponder on this. They are all peculiarly active at this time, and in their activity lies the hope of humanity. (EXH 116-1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32:00Z</dcterms:created>
  <dc:creator>Michael D. Robbins</dc:creator>
  <dc:description/>
  <cp:keywords/>
  <dc:language>en-US</dc:language>
  <cp:lastModifiedBy>Michael D. Robbins</cp:lastModifiedBy>
  <dcterms:modified xsi:type="dcterms:W3CDTF">2007-11-29T11:32:00Z</dcterms:modified>
  <cp:revision>2</cp:revision>
  <dc:subject/>
  <dc:title>Lords of Karma</dc:title>
</cp:coreProperties>
</file>