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bra Second Ray Magnetism Heart of the Sun</w:t>
      </w:r>
    </w:p>
    <w:p>
      <w:pPr>
        <w:pStyle w:val="Normal"/>
        <w:jc w:val="center"/>
        <w:rPr/>
      </w:pPr>
      <w:r>
        <w:rPr/>
      </w:r>
    </w:p>
    <w:p>
      <w:pPr>
        <w:pStyle w:val="Normal"/>
        <w:rPr/>
      </w:pPr>
      <w:r>
        <w:rPr/>
        <w:t xml:space="preserve">It might be said that the Masters working on the second Path are working in relation to and in contact with certain great Lives Who work on the periphery of the constellation Libra, the Balances.  This is due to the fact that Those Masters Who can work with magnetic energies, and with the three above Laws, have achieved a point of balance which makes Their work possible; it involves also a poised attention and directive power, permitting the inflow of energies from Libra which could not otherwise enter our planetary life at all.  </w:t>
      </w:r>
      <w:r>
        <w:rPr>
          <w:b/>
          <w:u w:val="single"/>
        </w:rPr>
        <w:t xml:space="preserve">These Libran energies enter our solar system via the Heart of the Sun and are peculiarly amenable to magnetic attraction and distribution. </w:t>
      </w:r>
      <w:r>
        <w:rPr/>
        <w:t>(TCF 4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4:05:00Z</dcterms:created>
  <dc:creator>Michael Robbins</dc:creator>
  <dc:description/>
  <dc:language>en-US</dc:language>
  <cp:lastModifiedBy>Michael Robbins</cp:lastModifiedBy>
  <dcterms:modified xsi:type="dcterms:W3CDTF">2005-06-08T04:07:00Z</dcterms:modified>
  <cp:revision>1</cp:revision>
  <dc:subject/>
  <dc:title>Libra Second Ray Magnetism Heart of the Sun</dc:title>
</cp:coreProperties>
</file>