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nius and the Petals</w:t>
      </w:r>
    </w:p>
    <w:p>
      <w:pPr>
        <w:pStyle w:val="Normal"/>
        <w:jc w:val="center"/>
        <w:rPr/>
      </w:pPr>
      <w:r>
        <w:rPr/>
      </w:r>
    </w:p>
    <w:p>
      <w:pPr>
        <w:pStyle w:val="Normal"/>
        <w:rPr/>
      </w:pPr>
      <w:r>
        <w:rPr/>
        <w:t>Creative work can be carried forward when two of the "knowledge petals" of the egoic lotus are unfolded.  The man can produce, through knowledge and creative energy, something upon the physical plane which will be expressive of the soul's creative power.  When two of the "love petals" are also unfolded, then a genius makes his appearance.  This is a technical piece of information for those students who are studying the science of the Ageless Wisdom, but it is of no value to those who do not recognise symbology, or the fact of the higher ego or soul. (ENA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1:03:00Z</dcterms:created>
  <dc:creator>Michael Robbins</dc:creator>
  <dc:description/>
  <dc:language>en-US</dc:language>
  <cp:lastModifiedBy>Michael Robbins</cp:lastModifiedBy>
  <dcterms:modified xsi:type="dcterms:W3CDTF">2004-09-25T01:05:00Z</dcterms:modified>
  <cp:revision>1</cp:revision>
  <dc:subject/>
  <dc:title>Genius and the Petals</dc:title>
</cp:coreProperties>
</file>