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ppiness, Thoughts F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I felt a wave of happiness. It was about the Beauty of the Great Process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There is a Great Process. We are all participating in it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There is no escape from it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Everyone is involved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We have to get it right, and we will get it right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 xml:space="preserve">There is a </w:t>
      </w:r>
      <w:r>
        <w:rPr>
          <w:b/>
          <w:bCs/>
          <w:i/>
          <w:iCs/>
        </w:rPr>
        <w:t>we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We are all inescapably linked. We really are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We are linked during incarnation, and after death. And the dead are linked with the living and the living with the dead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 xml:space="preserve">It is all </w:t>
      </w:r>
      <w:r>
        <w:rPr>
          <w:b/>
          <w:bCs/>
          <w:i/>
          <w:iCs/>
        </w:rPr>
        <w:t>one</w:t>
      </w:r>
      <w:r>
        <w:rPr>
          <w:b/>
          <w:bCs/>
        </w:rPr>
        <w:t xml:space="preserve"> process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It is a great and vast process and no narrowness can comprehend it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It is the success of the Great Process that counts. Let us call this the World Process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The World Process is a real thing and all forms of life are part of it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Form seems to separate, but there is no separation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There is no separation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There is no separation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There are temporary successes of the individual; but the success of the Whole is what is of importance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It is a great alchemical process. Alchemical Process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There is One Being working through many forms. That is the Great Secret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The One  Being is visible tonight. And it is the success of the One Being that counts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Those who love the success of the One Being and not the success of the part alone, are happy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A wave of happiness with the appearance of the One Being everywhere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The Great Process and One Actor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All are necessary in the Great Process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There is only One Thing Happening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  <w:t>But these things one keeps to oneself lest they be too rapidly destroyed.</w:t>
      </w:r>
    </w:p>
    <w:p>
      <w:pPr>
        <w:pStyle w:val="Normal"/>
        <w:numPr>
          <w:ilvl w:val="0"/>
          <w:numId w:val="1"/>
        </w:numPr>
        <w:spacing w:before="100" w:after="1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21:47:00Z</dcterms:created>
  <dc:creator>Michael Robbins</dc:creator>
  <dc:description/>
  <dc:language>en-US</dc:language>
  <cp:lastModifiedBy>Michael Robbins</cp:lastModifiedBy>
  <dcterms:modified xsi:type="dcterms:W3CDTF">2004-06-25T21:59:00Z</dcterms:modified>
  <cp:revision>12</cp:revision>
  <dc:subject/>
  <dc:title>Happiness, Thoughts For</dc:title>
</cp:coreProperties>
</file>