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ird Eye Opens Through Support of Five Facto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by the gradual opening of the third eye through the arousing and uniform activity of five factors:  the centre at the base of the spine, the three channels in the spinal column, and the pineal gland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l these factors involve the activity of deva essence, plus the resultant awareness of the thinker.  This will be followed by the con</w:t>
        <w:softHyphen/>
        <w:t>scious use of the newly-awakened powers.  In this manner the close interrelation and interdependence of the two lines of evolu</w:t>
        <w:softHyphen/>
        <w:t>tion becomes magnificently apparent.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33:00Z</dcterms:created>
  <dc:creator>Michael D. Robbins</dc:creator>
  <dc:description/>
  <cp:keywords/>
  <dc:language>en-US</dc:language>
  <cp:lastModifiedBy>Michael D. Robbins</cp:lastModifiedBy>
  <dcterms:modified xsi:type="dcterms:W3CDTF">2008-09-25T18:33:00Z</dcterms:modified>
  <cp:revision>1</cp:revision>
  <dc:subject/>
  <dc:title>Third Eye Opens Through Support of Five Factors</dc:title>
</cp:coreProperties>
</file>