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arth Base of Spin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t relates finally the lowest centre at the base of the spine to the highest centre, the head centre. This is a correspondence to the relation of the Earth to the Sun. Think this out. (EA 2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2:53:00Z</dcterms:created>
  <dc:creator>Michael Robbins</dc:creator>
  <dc:description/>
  <dc:language>en-US</dc:language>
  <cp:lastModifiedBy>Michael Robbins</cp:lastModifiedBy>
  <dcterms:modified xsi:type="dcterms:W3CDTF">2006-06-02T12:53:00Z</dcterms:modified>
  <cp:revision>2</cp:revision>
  <dc:subject/>
  <dc:title>Earth Base of Spine</dc:title>
</cp:coreProperties>
</file>