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Initiation Vision Fundamental Revelation of Solar Logoic Purpos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At this sixth Initiation the most marvelous vision of the entire series is his.  He sees the solar system as a unit, and gets a brief revealing which opens to his amazed understanding the fundamental purpose of the solar Logos; for the first time he sees the plans as a whole in all their ramifications. (IHS 12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4:14:00Z</dcterms:created>
  <dc:creator>Michael Robbins</dc:creator>
  <dc:description/>
  <dc:language>en-US</dc:language>
  <cp:lastModifiedBy>Michael Robbins</cp:lastModifiedBy>
  <dcterms:modified xsi:type="dcterms:W3CDTF">2005-09-04T04:15:00Z</dcterms:modified>
  <cp:revision>1</cp:revision>
  <dc:subject/>
  <dc:title>Sixth Initiation Vision Fundamental Revelation of Solar Logoic Purpose</dc:title>
</cp:coreProperties>
</file>