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int of Tension Generates Ener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In any point of tension—no matter what the time factor may be—energy is being generated, held for future use, and focussed in such a manner or condition that its force can be directed wherever needed and whenever called for. (ROC 7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17:00Z</dcterms:created>
  <dc:creator>Michael Robbins</dc:creator>
  <dc:description/>
  <dc:language>en-US</dc:language>
  <cp:lastModifiedBy>Michael Robbins</cp:lastModifiedBy>
  <dcterms:modified xsi:type="dcterms:W3CDTF">2006-03-20T03:17:00Z</dcterms:modified>
  <cp:revision>2</cp:revision>
  <dc:subject/>
  <dc:title>Point of Tension Generates Energy</dc:title>
</cp:coreProperties>
</file>