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 is an Aspect Aspect is a R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From that Monad to one of the three tiers of petals, accord</w:t>
        <w:softHyphen/>
        <w:t>ing to the aspect or ray concerned. (TCF 88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56:00Z</dcterms:created>
  <dc:creator>Michael D. Robbins</dc:creator>
  <dc:description/>
  <cp:keywords/>
  <dc:language>en-US</dc:language>
  <cp:lastModifiedBy>Michael D. Robbins</cp:lastModifiedBy>
  <dcterms:modified xsi:type="dcterms:W3CDTF">2008-09-11T09:56:00Z</dcterms:modified>
  <cp:revision>2</cp:revision>
  <dc:subject/>
  <dc:title>Ray is an Aspect Aspect is a Ray</dc:title>
</cp:coreProperties>
</file>