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highlight w:val="yellow"/>
        </w:rPr>
        <w:t>GETHSEMANE</w:t>
      </w:r>
    </w:p>
    <w:p>
      <w:pPr>
        <w:pStyle w:val="Normal"/>
        <w:rPr>
          <w:b/>
          <w:b/>
          <w:sz w:val="32"/>
          <w:szCs w:val="32"/>
        </w:rPr>
      </w:pPr>
      <w:r>
        <w:rPr>
          <w:b/>
          <w:sz w:val="32"/>
          <w:szCs w:val="32"/>
        </w:rPr>
      </w:r>
    </w:p>
    <w:p>
      <w:pPr>
        <w:pStyle w:val="Normal"/>
        <w:rPr>
          <w:b/>
          <w:b/>
        </w:rPr>
      </w:pPr>
      <w:r>
        <w:rPr>
          <w:b/>
        </w:rPr>
      </w:r>
    </w:p>
    <w:p>
      <w:pPr>
        <w:pStyle w:val="Normal"/>
        <w:rPr>
          <w:b/>
          <w:b/>
        </w:rPr>
      </w:pPr>
      <w:r>
        <w:rPr>
          <w:b/>
        </w:rPr>
        <w:t>Hits: 25</w:t>
      </w:r>
    </w:p>
    <w:p>
      <w:pPr>
        <w:pStyle w:val="Normal"/>
        <w:rPr>
          <w:b/>
          <w:b/>
        </w:rPr>
      </w:pPr>
      <w:r>
        <w:rPr>
          <w:b/>
        </w:rPr>
      </w:r>
    </w:p>
    <w:p>
      <w:pPr>
        <w:pStyle w:val="Normal"/>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rPr>
          <w:rFonts w:eastAsia="Times New Roman" w:cs="Arial"/>
          <w:b/>
          <w:b/>
          <w:sz w:val="24"/>
          <w:szCs w:val="24"/>
        </w:rPr>
      </w:pPr>
      <w:r>
        <w:rPr>
          <w:rFonts w:eastAsia="Times New Roman" w:cs="Arial"/>
          <w:b/>
          <w:sz w:val="24"/>
          <w:szCs w:val="24"/>
        </w:rPr>
      </w:r>
    </w:p>
    <w:p>
      <w:pPr>
        <w:pStyle w:val="Normal"/>
        <w:rPr/>
      </w:pPr>
      <w:r>
        <w:rPr/>
      </w:r>
    </w:p>
    <w:p>
      <w:pPr>
        <w:pStyle w:val="Normal"/>
        <w:rPr/>
      </w:pPr>
      <w:r>
        <w:rPr/>
        <w:t>One of the glamours which controls you is that of the highest level of the astral plane. One of the Masters has called it "the glamour of the rose of aspiration as it pours through the solar plexus and not through the heart." Another is the glamour of the Burning Ground which can so engross the attention of the disciple or the initiate that his spiritual place thereon, the results of the clarifying fires and the heat of purification become the all-absorbing theme of the personality and, brother of mine, the personality must be lost to sight in the "glory of the One."</w:t>
      </w:r>
    </w:p>
    <w:p>
      <w:pPr>
        <w:pStyle w:val="Normal"/>
        <w:rPr/>
      </w:pPr>
      <w:r>
        <w:rPr/>
      </w:r>
    </w:p>
    <w:p>
      <w:pPr>
        <w:pStyle w:val="Normal"/>
        <w:rPr/>
      </w:pPr>
      <w:r>
        <w:rPr/>
        <w:t>[Page 225]</w:t>
      </w:r>
    </w:p>
    <w:p>
      <w:pPr>
        <w:pStyle w:val="Normal"/>
        <w:rPr/>
      </w:pPr>
      <w:r>
        <w:rPr/>
        <w:t xml:space="preserve">Need I further elaborate? Is not my meaning clear to you, even though to no one else? I stand with you and will continue to stand, for whether I am on the burning ground or on the mountain top, whether I am silent in the secret place or surrounded by the surging crowds of humanity, it matters not. The lessons of divine indifference, once mastered, release the soul to union with the One. Surely it might be said that He Whom I and you and all disciples serve, the Christ, demonstrated in </w:t>
      </w:r>
      <w:r>
        <w:rPr>
          <w:b/>
          <w:sz w:val="22"/>
          <w:highlight w:val="yellow"/>
        </w:rPr>
        <w:t>Gethsemane</w:t>
      </w:r>
      <w:r>
        <w:rPr/>
        <w:t xml:space="preserve"> His sensitivity to that lesson and also His mastering of it. (DINA I Page 224-225).</w:t>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rPr>
          <w:rFonts w:eastAsia="Times New Roman" w:cs="Arial"/>
          <w:b/>
          <w:b/>
          <w:sz w:val="24"/>
          <w:szCs w:val="24"/>
        </w:rPr>
      </w:pPr>
      <w:r>
        <w:rPr>
          <w:rFonts w:eastAsia="Times New Roman" w:cs="Arial"/>
          <w:b/>
          <w:sz w:val="24"/>
          <w:szCs w:val="24"/>
        </w:rPr>
      </w:r>
    </w:p>
    <w:p>
      <w:pPr>
        <w:pStyle w:val="Normal"/>
        <w:rPr/>
      </w:pPr>
      <w:r>
        <w:rPr/>
      </w:r>
    </w:p>
    <w:p>
      <w:pPr>
        <w:pStyle w:val="Normal"/>
        <w:rPr/>
      </w:pPr>
      <w:r>
        <w:rPr/>
        <w:t xml:space="preserve">There is, however, a plus, a something else, which will swing the tide of victory on to the side of the United Nations. This will come through the effort to understand and express the quality of spiritual Will; it will be the manifestation of that energy which makes the first divine aspect of Will or Power what it is; it is that which is the distinctive feature of the Shamballa force; it is that peculiar and distinctive quality of divinity which is so different that even Christ Himself was unable to express it with facility and understanding. Hence we have the episode in </w:t>
      </w:r>
      <w:r>
        <w:rPr>
          <w:b/>
          <w:sz w:val="22"/>
          <w:highlight w:val="yellow"/>
        </w:rPr>
        <w:t>Gethsemane</w:t>
      </w:r>
      <w:r>
        <w:rPr/>
        <w:t xml:space="preserve">. It is not easy for me to express its significance in words. Two thousand years have gone since </w:t>
      </w:r>
      <w:r>
        <w:rPr>
          <w:b/>
          <w:sz w:val="22"/>
          <w:highlight w:val="yellow"/>
        </w:rPr>
        <w:t>Gethsemane</w:t>
      </w:r>
      <w:r>
        <w:rPr/>
        <w:t xml:space="preserve"> and since Christ made His initial contact with the Shamballa force, and by this means and on behalf of humanity established a relationship which even after two thousand years is but a thin, frail line of connecting energy.</w:t>
      </w:r>
    </w:p>
    <w:p>
      <w:pPr>
        <w:pStyle w:val="Normal"/>
        <w:rPr/>
      </w:pPr>
      <w:r>
        <w:rPr/>
        <w:t>This Will force is nevertheless available for right usage, but the power to express it lies in its understanding (as far as may be possible at this midway point in human evolution), and in its group use. It is a unifying, synthetic force, but can be used as a regimenting, standardising force. May [Page 344] I repeat those two key words to the use of this Shamballa energy: Group Use and Understanding. (EOH Page 343-344).</w:t>
      </w:r>
    </w:p>
    <w:p>
      <w:pPr>
        <w:pStyle w:val="Normal"/>
        <w:rPr/>
      </w:pPr>
      <w:r>
        <w:rPr/>
      </w:r>
    </w:p>
    <w:p>
      <w:pPr>
        <w:pStyle w:val="Normal"/>
        <w:rPr/>
      </w:pPr>
      <w:r>
        <w:rPr/>
      </w:r>
    </w:p>
    <w:p>
      <w:pPr>
        <w:pStyle w:val="Normal"/>
        <w:rPr/>
      </w:pPr>
      <w:r>
        <w:rPr/>
        <w:t xml:space="preserve">4. Finally, in the triumph of the Crucifixion or (as it is more accurately called in the East) the Great Renunciation, Christ, for the first time, anchored on earth a tenuous thread of the divine Will, as it issued from the Father's House (Shamballa), passed into the understanding custody of the Kingdom of God, and through the medium of the Christ was brought to the attention of mankind. Through the instrumentality of certain great Sons of God the three divine aspects or characteristics of the divine Trinity—will, [Page 606] love and intelligence—have become a part of human thinking and aspiration. Christians are apt to forget that the crisis in the final hours of the Christ was not in those spent upon the Cross, but during those spent in the Garden of </w:t>
      </w:r>
      <w:r>
        <w:rPr>
          <w:b/>
          <w:sz w:val="22"/>
          <w:highlight w:val="yellow"/>
        </w:rPr>
        <w:t>Gethsemane</w:t>
      </w:r>
      <w:r>
        <w:rPr/>
        <w:t>, when His will—in agony and almost despair—was submerged in that of the Father. "Father," He said, "not my will but Thine be done." (Luke XXII. 42.) (EOH Page 605-606).</w:t>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rPr>
          <w:rFonts w:eastAsia="Times New Roman" w:cs="Arial"/>
          <w:b/>
          <w:b/>
          <w:sz w:val="24"/>
          <w:szCs w:val="24"/>
        </w:rPr>
      </w:pPr>
      <w:r>
        <w:rPr>
          <w:rFonts w:eastAsia="Times New Roman" w:cs="Arial"/>
          <w:b/>
          <w:sz w:val="24"/>
          <w:szCs w:val="24"/>
        </w:rPr>
      </w:r>
    </w:p>
    <w:p>
      <w:pPr>
        <w:pStyle w:val="Normal"/>
        <w:rPr/>
      </w:pPr>
      <w:r>
        <w:rPr/>
      </w:r>
    </w:p>
    <w:p>
      <w:pPr>
        <w:pStyle w:val="Normal"/>
        <w:rPr/>
      </w:pPr>
      <w:r>
        <w:rPr/>
        <w:t>From Bethlehem to Calvary</w:t>
      </w:r>
    </w:p>
    <w:p>
      <w:pPr>
        <w:pStyle w:val="Normal"/>
        <w:rPr/>
      </w:pPr>
      <w:r>
        <w:rPr/>
      </w:r>
    </w:p>
    <w:p>
      <w:pPr>
        <w:pStyle w:val="Normal"/>
        <w:rPr/>
      </w:pPr>
      <w:r>
        <w:rPr/>
        <w:t>Of those who sought my crib at Bethlehem</w:t>
      </w:r>
    </w:p>
    <w:p>
      <w:pPr>
        <w:pStyle w:val="Normal"/>
        <w:rPr/>
      </w:pPr>
      <w:r>
        <w:rPr/>
        <w:t>Heeding a voice and following a star,</w:t>
      </w:r>
    </w:p>
    <w:p>
      <w:pPr>
        <w:pStyle w:val="Normal"/>
        <w:rPr/>
      </w:pPr>
      <w:r>
        <w:rPr/>
        <w:t>How many walked with me to Calvary?</w:t>
      </w:r>
    </w:p>
    <w:p>
      <w:pPr>
        <w:pStyle w:val="Normal"/>
        <w:rPr/>
      </w:pPr>
      <w:r>
        <w:rPr/>
        <w:t>It was too far.</w:t>
      </w:r>
    </w:p>
    <w:p>
      <w:pPr>
        <w:pStyle w:val="Normal"/>
        <w:rPr/>
      </w:pPr>
      <w:r>
        <w:rPr/>
      </w:r>
    </w:p>
    <w:p>
      <w:pPr>
        <w:pStyle w:val="Normal"/>
        <w:rPr/>
      </w:pPr>
      <w:r>
        <w:rPr/>
        <w:t>Glory surrounded that once mangered babe,</w:t>
      </w:r>
    </w:p>
    <w:p>
      <w:pPr>
        <w:pStyle w:val="Normal"/>
        <w:rPr/>
      </w:pPr>
      <w:r>
        <w:rPr/>
        <w:t>And hope for men who struggled with their loss.</w:t>
      </w:r>
    </w:p>
    <w:p>
      <w:pPr>
        <w:pStyle w:val="Normal"/>
        <w:rPr/>
      </w:pPr>
      <w:r>
        <w:rPr/>
        <w:t>But hope, fulfilled, came through my thorny crown</w:t>
      </w:r>
    </w:p>
    <w:p>
      <w:pPr>
        <w:pStyle w:val="Normal"/>
        <w:rPr/>
      </w:pPr>
      <w:r>
        <w:rPr/>
        <w:t>And through my cross.</w:t>
      </w:r>
    </w:p>
    <w:p>
      <w:pPr>
        <w:pStyle w:val="Normal"/>
        <w:rPr/>
      </w:pPr>
      <w:r>
        <w:rPr/>
      </w:r>
    </w:p>
    <w:p>
      <w:pPr>
        <w:pStyle w:val="Normal"/>
        <w:rPr/>
      </w:pPr>
      <w:r>
        <w:rPr/>
        <w:t>Truth was my sword and pain the accolade</w:t>
      </w:r>
    </w:p>
    <w:p>
      <w:pPr>
        <w:pStyle w:val="Normal"/>
        <w:rPr/>
      </w:pPr>
      <w:r>
        <w:rPr/>
        <w:t>Which I bestowed on those who followed on,</w:t>
      </w:r>
    </w:p>
    <w:p>
      <w:pPr>
        <w:pStyle w:val="Normal"/>
        <w:rPr/>
      </w:pPr>
      <w:r>
        <w:rPr/>
        <w:t>A tethered ass the charger which I chose</w:t>
      </w:r>
    </w:p>
    <w:p>
      <w:pPr>
        <w:pStyle w:val="Normal"/>
        <w:rPr/>
      </w:pPr>
      <w:r>
        <w:rPr/>
        <w:t>To ride upon.</w:t>
      </w:r>
    </w:p>
    <w:p>
      <w:pPr>
        <w:pStyle w:val="Normal"/>
        <w:rPr/>
      </w:pPr>
      <w:r>
        <w:rPr/>
      </w:r>
    </w:p>
    <w:p>
      <w:pPr>
        <w:pStyle w:val="Normal"/>
        <w:rPr/>
      </w:pPr>
      <w:r>
        <w:rPr/>
        <w:t>Gone was the glory, then, of Bethlehem,</w:t>
      </w:r>
    </w:p>
    <w:p>
      <w:pPr>
        <w:pStyle w:val="Normal"/>
        <w:rPr/>
      </w:pPr>
      <w:r>
        <w:rPr/>
        <w:t>The gifts of Kings and Magi from the East;</w:t>
      </w:r>
    </w:p>
    <w:p>
      <w:pPr>
        <w:pStyle w:val="Normal"/>
        <w:rPr/>
      </w:pPr>
      <w:r>
        <w:rPr/>
        <w:t>Gone were the multitudes and only twelve</w:t>
      </w:r>
    </w:p>
    <w:p>
      <w:pPr>
        <w:pStyle w:val="Normal"/>
        <w:rPr/>
      </w:pPr>
      <w:r>
        <w:rPr/>
        <w:t>Were at the feast.</w:t>
      </w:r>
    </w:p>
    <w:p>
      <w:pPr>
        <w:pStyle w:val="Normal"/>
        <w:rPr/>
      </w:pPr>
      <w:r>
        <w:rPr/>
      </w:r>
    </w:p>
    <w:p>
      <w:pPr>
        <w:pStyle w:val="Normal"/>
        <w:rPr/>
      </w:pPr>
      <w:r>
        <w:rPr/>
        <w:t>Of humble bread served in the upper room</w:t>
      </w:r>
    </w:p>
    <w:p>
      <w:pPr>
        <w:pStyle w:val="Normal"/>
        <w:rPr/>
      </w:pPr>
      <w:r>
        <w:rPr/>
        <w:t>Where that sad cup was passed from hand to hand</w:t>
      </w:r>
    </w:p>
    <w:p>
      <w:pPr>
        <w:pStyle w:val="Normal"/>
        <w:rPr/>
      </w:pPr>
      <w:r>
        <w:rPr/>
        <w:t>In token of my love for all mankind</w:t>
      </w:r>
    </w:p>
    <w:p>
      <w:pPr>
        <w:pStyle w:val="Normal"/>
        <w:rPr/>
      </w:pPr>
      <w:r>
        <w:rPr/>
        <w:t>Within the land.</w:t>
      </w:r>
    </w:p>
    <w:p>
      <w:pPr>
        <w:pStyle w:val="Normal"/>
        <w:rPr/>
      </w:pPr>
      <w:r>
        <w:rPr/>
      </w:r>
    </w:p>
    <w:p>
      <w:pPr>
        <w:pStyle w:val="Normal"/>
        <w:rPr/>
      </w:pPr>
      <w:r>
        <w:rPr/>
        <w:t xml:space="preserve">When, at </w:t>
      </w:r>
      <w:r>
        <w:rPr>
          <w:b/>
          <w:sz w:val="22"/>
          <w:highlight w:val="yellow"/>
        </w:rPr>
        <w:t>Gethsemane</w:t>
      </w:r>
      <w:r>
        <w:rPr/>
        <w:t>, I prayed alone</w:t>
      </w:r>
    </w:p>
    <w:p>
      <w:pPr>
        <w:pStyle w:val="Normal"/>
        <w:rPr/>
      </w:pPr>
      <w:r>
        <w:rPr/>
        <w:t>That a more bitter cup might be withdrawn,</w:t>
      </w:r>
    </w:p>
    <w:p>
      <w:pPr>
        <w:pStyle w:val="Normal"/>
        <w:rPr/>
      </w:pPr>
      <w:r>
        <w:rPr/>
        <w:t>Ye could not watch with me one little hour</w:t>
      </w:r>
    </w:p>
    <w:p>
      <w:pPr>
        <w:pStyle w:val="Normal"/>
        <w:rPr/>
      </w:pPr>
      <w:r>
        <w:rPr/>
        <w:t>Until the Dawn!</w:t>
      </w:r>
    </w:p>
    <w:p>
      <w:pPr>
        <w:pStyle w:val="Normal"/>
        <w:rPr/>
      </w:pPr>
      <w:r>
        <w:rPr/>
      </w:r>
    </w:p>
    <w:p>
      <w:pPr>
        <w:pStyle w:val="Normal"/>
        <w:rPr/>
      </w:pPr>
      <w:r>
        <w:rPr/>
        <w:t>So many sought my crib at Bethlehem</w:t>
      </w:r>
    </w:p>
    <w:p>
      <w:pPr>
        <w:pStyle w:val="Normal"/>
        <w:rPr/>
      </w:pPr>
      <w:r>
        <w:rPr/>
        <w:t>Heeding a voice and following a star,</w:t>
      </w:r>
    </w:p>
    <w:p>
      <w:pPr>
        <w:pStyle w:val="Normal"/>
        <w:rPr/>
      </w:pPr>
      <w:r>
        <w:rPr/>
        <w:t>But only Simon walked to Calvary—</w:t>
      </w:r>
    </w:p>
    <w:p>
      <w:pPr>
        <w:pStyle w:val="Normal"/>
        <w:rPr/>
      </w:pPr>
      <w:r>
        <w:rPr/>
        <w:t>It was too far.</w:t>
      </w:r>
    </w:p>
    <w:p>
      <w:pPr>
        <w:pStyle w:val="Normal"/>
        <w:rPr/>
      </w:pPr>
      <w:r>
        <w:rPr/>
      </w:r>
    </w:p>
    <w:p>
      <w:pPr>
        <w:pStyle w:val="Normal"/>
        <w:rPr/>
      </w:pPr>
      <w:r>
        <w:rPr/>
        <w:t>H. Le Gallienne.</w:t>
      </w:r>
    </w:p>
    <w:p>
      <w:pPr>
        <w:pStyle w:val="Normal"/>
        <w:rPr/>
      </w:pPr>
      <w:r>
        <w:rPr/>
      </w:r>
    </w:p>
    <w:p>
      <w:pPr>
        <w:pStyle w:val="Normal"/>
        <w:rPr/>
      </w:pPr>
      <w:r>
        <w:rPr/>
        <w:t xml:space="preserve">Reprinted with the kind permission of </w:t>
      </w:r>
      <w:r>
        <w:rPr>
          <w:i/>
        </w:rPr>
        <w:t>The New York Times</w:t>
      </w:r>
      <w:r>
        <w:rPr/>
        <w:t xml:space="preserve"> and the Author. (BTC Page ix).</w:t>
      </w:r>
    </w:p>
    <w:p>
      <w:pPr>
        <w:pStyle w:val="Normal"/>
        <w:rPr/>
      </w:pPr>
      <w:r>
        <w:rPr/>
      </w:r>
    </w:p>
    <w:p>
      <w:pPr>
        <w:pStyle w:val="Normal"/>
        <w:rPr/>
      </w:pPr>
      <w:r>
        <w:rPr/>
      </w:r>
    </w:p>
    <w:p>
      <w:pPr>
        <w:pStyle w:val="Normal"/>
        <w:rPr/>
      </w:pPr>
      <w:r>
        <w:rPr/>
        <w:t xml:space="preserve">The second phase of the test lay in His prevision as to His end. He knew He had to die, and He knew how He would die, and yet He went forward undeviatingly upon the course assigned Him, although prevision of disaster was His. Not only had He to demonstrate the power to endure success, but He had also to demonstrate the power to face disaster, balancing the two against each other and seeing in both of them simply opportunities for divine expression and fields for the demonstration of detachment—that outstanding characteristic of the man who has been born again, purified and transfigured. To these tests was added the one which He had before encountered in the desert, the test of utter loneliness. The power to endure success! The power to endure disaster! The power to stand utterly alone! This, Christ had to show the world, and this He did. He stood triumphant before the world, at an intermediate stage on His way to the Cross. The agony of loneliness in the Garden of </w:t>
      </w:r>
      <w:r>
        <w:rPr>
          <w:b/>
          <w:sz w:val="22"/>
          <w:highlight w:val="yellow"/>
        </w:rPr>
        <w:t>Gethsemane</w:t>
      </w:r>
      <w:r>
        <w:rPr/>
        <w:t xml:space="preserve"> was probably a far harder moment for Him than the publicity on Mount Golgotha. But in these more subtle tests the quality of God Himself was revealed, and it is God's quality and meaning which save the world—the quality of His life, which is Love and Wisdom and Value and Reality. It was all of this which Christ accomplished. </w:t>
      </w:r>
    </w:p>
    <w:p>
      <w:pPr>
        <w:pStyle w:val="Normal"/>
        <w:rPr/>
      </w:pPr>
      <w:r>
        <w:rPr/>
        <w:t>(BTC Page 166)</w:t>
      </w:r>
    </w:p>
    <w:p>
      <w:pPr>
        <w:pStyle w:val="Normal"/>
        <w:rPr/>
      </w:pPr>
      <w:r>
        <w:rPr/>
      </w:r>
    </w:p>
    <w:p>
      <w:pPr>
        <w:pStyle w:val="Normal"/>
        <w:rPr/>
      </w:pPr>
      <w:r>
        <w:rPr/>
      </w:r>
    </w:p>
    <w:p>
      <w:pPr>
        <w:pStyle w:val="Normal"/>
        <w:rPr/>
      </w:pPr>
      <w:r>
        <w:rPr/>
        <w:t xml:space="preserve">The simplicity of this instruction is almost baffling. We are told simply to do God's will and then truth will be revealed to us. There were times in Christ's life, as in the Garden of </w:t>
      </w:r>
      <w:r>
        <w:rPr>
          <w:b/>
          <w:sz w:val="22"/>
          <w:highlight w:val="yellow"/>
        </w:rPr>
        <w:t>Gethsemane</w:t>
      </w:r>
      <w:r>
        <w:rPr/>
        <w:t>, when He fought with Himself to do God's will. There were moments when His human flesh quailed before the prospect which opened up before Him. He therefore knew the difficulty of this simple rule.</w:t>
      </w:r>
    </w:p>
    <w:p>
      <w:pPr>
        <w:pStyle w:val="Normal"/>
        <w:rPr/>
      </w:pPr>
      <w:r>
        <w:rPr/>
      </w:r>
    </w:p>
    <w:p>
      <w:pPr>
        <w:pStyle w:val="Normal"/>
        <w:rPr/>
      </w:pPr>
      <w:r>
        <w:rPr/>
      </w:r>
    </w:p>
    <w:p>
      <w:pPr>
        <w:pStyle w:val="Normal"/>
        <w:rPr/>
      </w:pPr>
      <w:r>
        <w:rPr/>
        <w:t>3</w:t>
      </w:r>
    </w:p>
    <w:p>
      <w:pPr>
        <w:pStyle w:val="Normal"/>
        <w:rPr/>
      </w:pPr>
      <w:r>
        <w:rPr/>
      </w:r>
    </w:p>
    <w:p>
      <w:pPr>
        <w:pStyle w:val="Normal"/>
        <w:rPr/>
      </w:pPr>
      <w:r>
        <w:rPr/>
        <w:t xml:space="preserve">In turning our attention to the story of the Crucifixion it is obvious that there is no need to recount the details of it. [page 208] It is so well known and so familiar that the words in which it is couched are apt to mean little. The tale of Christ's triumphant entry into Jerusalem, of His gathering the disciples together into the upper room, and there sharing with them the communion of bread and of wine and of the desertion of those who supposedly loved Him, with His subsequent agony in the Garden of </w:t>
      </w:r>
      <w:r>
        <w:rPr>
          <w:b/>
          <w:sz w:val="22"/>
          <w:highlight w:val="yellow"/>
        </w:rPr>
        <w:t>Gethsemane</w:t>
      </w:r>
      <w:r>
        <w:rPr/>
        <w:t>, is as familiar to us as our own names, and much less arresting. That is the tragedy of Christ. He did so much, and we have recognised so little. It has taken us twenty centuries to begin to understand Him and His mission and career. The Crucifixion itself was only an anticipated and expected consummation of that career. No other end was possible. It was predetermined from the beginning, and really dated from the time when, after the Baptism initiation, He started out to serve humanity, and to teach and preach the good tidings of the kingdom of God. That was His theme, and we have forgotten it and have preached the Personality of Jesus Christ—one theme which He Himself ignored and which seemed to Him of small importance in view of the greater values involved. This again is the tragedy of Christ. He has one set of values and the world has another.</w:t>
      </w:r>
    </w:p>
    <w:p>
      <w:pPr>
        <w:pStyle w:val="Normal"/>
        <w:rPr/>
      </w:pPr>
      <w:r>
        <w:rPr/>
      </w:r>
    </w:p>
    <w:p>
      <w:pPr>
        <w:pStyle w:val="Normal"/>
        <w:rPr/>
      </w:pPr>
      <w:r>
        <w:rPr/>
        <w:t xml:space="preserve">We have made of the Crucifixion a tragedy, whereas the real tragedy was our failure to recognise its true significance. The agony in the Garden of </w:t>
      </w:r>
      <w:r>
        <w:rPr>
          <w:b/>
          <w:sz w:val="22"/>
          <w:highlight w:val="yellow"/>
        </w:rPr>
        <w:t>Gethsemane</w:t>
      </w:r>
      <w:r>
        <w:rPr/>
        <w:t xml:space="preserve"> was based upon the fact that He was not understood. Many men have died violent deaths. In this, Christ was in no wise different from thousands of other far-seeing men and reformers, down the ages. Many people have passed through the </w:t>
      </w:r>
      <w:r>
        <w:rPr>
          <w:b/>
          <w:sz w:val="22"/>
          <w:highlight w:val="yellow"/>
        </w:rPr>
        <w:t>Gethsemane</w:t>
      </w:r>
      <w:r>
        <w:rPr/>
        <w:t xml:space="preserve"> experience and prayed with the same fervour as Christ that God's will might be done. Many men have been deserted by those who might have been expected to understand and participate in the work and service visioned. In none of these respects was Christ really unique. But His suffering was based upon His unique vision. The lack of comprehension of the people, and the distorted interpretations which future theologians would give to His message must surely have been a part of [page 209] the pre-vision, as likewise the knowledge that the emphasis accorded to Him as the Saviour of the world would retard for centuries the materialising of the kingdom of God on earth, which it was His mission to found. Christ came that all mankind might have "life ... more abundantly."39 We have so interpreted His words that only the "saved" are credited with having taken the necessary steps towards that life. But the abundant life is surely not a life to be lived hereafter, in some distant heaven where those who are believers shall enjoy an exclusive life of happiness, whilst the rest of God's children are left outside. The Cross was intended to indicate the line of demarcation between the kingdom of men and the kingdom of God, between one great kingdom in nature which had reached maturity, and another kingdom in nature which could now enter upon its cycle of activity. The human kingdom had evolved to the point where it had produced the Christ and those other children of God whose lives bore constant testimony to the divine nature. (BTC Page 207-209).</w:t>
      </w:r>
    </w:p>
    <w:p>
      <w:pPr>
        <w:pStyle w:val="Normal"/>
        <w:rPr/>
      </w:pPr>
      <w:r>
        <w:rPr/>
      </w:r>
    </w:p>
    <w:p>
      <w:pPr>
        <w:pStyle w:val="Normal"/>
        <w:rPr/>
      </w:pPr>
      <w:r>
        <w:rPr/>
      </w:r>
    </w:p>
    <w:p>
      <w:pPr>
        <w:pStyle w:val="Normal"/>
        <w:rPr/>
      </w:pPr>
      <w:r>
        <w:rPr/>
        <w:t xml:space="preserve">Is it not, perhaps, a fact that the Crucifixion of Christ, with its great preceding events—the communion and the </w:t>
      </w:r>
      <w:r>
        <w:rPr>
          <w:b/>
          <w:sz w:val="22"/>
          <w:highlight w:val="yellow"/>
        </w:rPr>
        <w:t>Gethsemane</w:t>
      </w:r>
      <w:r>
        <w:rPr/>
        <w:t xml:space="preserve"> experience—is a tragedy which has its basis in the conflict between love and hate? It is not the intention of this book to belittle the world event which took place upon Calvary. But today as one looks back upon that event, a certain truth begins to emerge, and this is that we have interpreted that sacrifice and that death in purely selfish terms. We are concerned with our individual interest in the matter. We have emphasised the importance of our individual salvation and feel it to be of tremendous importance. But the world view and what Christ was destined to [page 211] do for humanity down the ages, and the attitude of God towards human beings from the earliest times, through the period of Christ's life in Palestine and on until the present time, are subordinated to the factor of our belief or non-belief in the efficacy of the Crucifixion upon Calvary to save our individual souls. Yet in His conversation with the repentant thief Christ admitted him into the kingdom of God on the basis of his recognition of divinity. Christ had not yet died, and the blood sacrifice of Christ had not yet been made. It was almost as if Christ had foreseen the turn which theology would give to His death, and endeavoured to offset it by making the recognition of the dying thief one of the outstanding events at His death. He made no reference to the remission of sins through His blood as the reason for that admission. (BTC Page 210-211).</w:t>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rPr>
          <w:rFonts w:eastAsia="Times New Roman" w:cs="Arial"/>
          <w:b/>
          <w:b/>
          <w:sz w:val="24"/>
          <w:szCs w:val="24"/>
        </w:rPr>
      </w:pPr>
      <w:r>
        <w:rPr>
          <w:rFonts w:eastAsia="Times New Roman" w:cs="Arial"/>
          <w:b/>
          <w:sz w:val="24"/>
          <w:szCs w:val="24"/>
        </w:rPr>
      </w:r>
    </w:p>
    <w:p>
      <w:pPr>
        <w:pStyle w:val="Normal"/>
        <w:rPr/>
      </w:pPr>
      <w:r>
        <w:rPr/>
      </w:r>
    </w:p>
    <w:p>
      <w:pPr>
        <w:pStyle w:val="Normal"/>
        <w:rPr/>
      </w:pPr>
      <w:r>
        <w:rPr/>
        <w:t>The Plan, its goal, its techniques and its laws, its energy (that of love) and the close and growing relation between the spiritual Hierarchy and humanity were known to him, and fully understood. At the highest point of this consummated knowledge and at the moment of His complete surrender to the necessary sacrifice of His life to the fulfilling of this Plan, suddenly a great expansion of consciousness took place. The significance, the intention, the purpose of it all, and the comprehensive divine Idea (as it existed in the mind of the Father) [Page 26] dawned upon His soul—not on His mind, for the revelation was far greater than that. He saw  still further into the meaning of divinity than had ever before seemed possible; the world of meaning and the world of phenomena faded out and—esoterically speaking—He lost His all. For the time being, neither the energy of the creative mind nor the energy of love were left to Him. He was bereft of all that had made life bearable and full of meaning. A new type of energy became available—the energy of life itself</w:t>
      </w:r>
      <w:r>
        <w:rPr>
          <w:i/>
        </w:rPr>
        <w:t>, imbued with purpose and actuated by intention</w:t>
      </w:r>
      <w:r>
        <w:rPr/>
        <w:t xml:space="preserve">. But it was new and unknown and hitherto unrealised. For the first time, the relation of the </w:t>
      </w:r>
      <w:r>
        <w:rPr>
          <w:i/>
        </w:rPr>
        <w:t>will</w:t>
      </w:r>
      <w:r>
        <w:rPr/>
        <w:t xml:space="preserve"> which had hitherto expressed itself in His life through love and the creative work of inaugurating the new dispensation became clear to Him. At this point, He passed through the </w:t>
      </w:r>
      <w:r>
        <w:rPr>
          <w:b/>
          <w:sz w:val="22"/>
          <w:highlight w:val="yellow"/>
        </w:rPr>
        <w:t>Gethsemane</w:t>
      </w:r>
      <w:r>
        <w:rPr/>
        <w:t xml:space="preserve"> of renunciation. The greater, the larger and the more inclusive was revealed to Him and all that hitherto seemed so vital and important was lost to sight in the greater vision. It is this living realisation of Being and of identification with the divine intention of God Himself, the Father, the Lord of the World upon levels of awareness of which we know nothing (as yet) which constituted the unfolding awareness of the Christ upon the Way of the Higher Evolution. This Way He treads today and He began to tread it in Palestine two thousand years ago. He knew, in a sense hitherto unknown to Him, what God intended and what human destiny meant, and the part that He had to play in the working out of that destiny. We have paid little attention down the centuries of human thinking to Christ's reaction to His own destiny, as it affected the human. We have paid small attention to the aspect of His reaction to knowledge, as it unfolded itself to [Page 27] Him. We have been selfish and grasping in our reaction to His work and sacrifice. (RC Page 25-27).</w:t>
      </w:r>
    </w:p>
    <w:p>
      <w:pPr>
        <w:pStyle w:val="Normal"/>
        <w:rPr/>
      </w:pPr>
      <w:r>
        <w:rPr/>
      </w:r>
    </w:p>
    <w:p>
      <w:pPr>
        <w:pStyle w:val="Normal"/>
        <w:rPr/>
      </w:pPr>
      <w:r>
        <w:rPr/>
      </w:r>
    </w:p>
    <w:p>
      <w:pPr>
        <w:pStyle w:val="Normal"/>
        <w:rPr/>
      </w:pPr>
      <w:r>
        <w:rPr/>
        <w:t>There are in the Gospel story (as testimony to this divinely progressing unfoldment) four recorded moments wherein this universal or monadic realisation showed itself. Let us look at each one of them for a moment:</w:t>
      </w:r>
    </w:p>
    <w:p>
      <w:pPr>
        <w:pStyle w:val="Normal"/>
        <w:rPr/>
      </w:pPr>
      <w:r>
        <w:rPr/>
      </w:r>
    </w:p>
    <w:p>
      <w:pPr>
        <w:pStyle w:val="Normal"/>
        <w:rPr/>
      </w:pPr>
      <w:r>
        <w:rPr/>
        <w:t>1. There is, first of all, His statement to His parents in the Temple, "Wist ye not that I must be about my Father's business?" We should note here that He was twelve years old at the time and, therefore, the work with which He had been occupied (as a soul) was finished; twelve is the number of completed work, as witness the twelve labours of Hercules, another Son of God. The symbolism of His twelve years is now replaced by that of the twelve apostles, the symbol of service and sacrifice. He was also in the Temple of Solomon, which is the symbol [Page 28] of the perfect life of the soul, just as the Tabernacle in the wilderness is the symbol of the imperfect ephemeral life of the transient personality; Christ was, therefore, speaking on soul levels and not only as the spiritual man on Earth. He was also serving, when He spoke these words, as a working Member of the Spiritual Hierarchy, for He was found by His parents teaching the priests, the Pharisees and the Sadducees. These points all indicate His recognition of His work as a World Teacher, becoming conscious, for the first time in His physical brain, of divine intention or of the divine will.</w:t>
      </w:r>
    </w:p>
    <w:p>
      <w:pPr>
        <w:pStyle w:val="Normal"/>
        <w:rPr/>
      </w:pPr>
      <w:r>
        <w:rPr/>
      </w:r>
    </w:p>
    <w:p>
      <w:pPr>
        <w:pStyle w:val="Normal"/>
        <w:rPr/>
      </w:pPr>
      <w:r>
        <w:rPr/>
        <w:t>2. Next comes His statement to His disciples: "I must go up to Jerusalem," after which we read that He "steadfastly set His face to go" to that city. This was the intimation to them that He now had a new objective. The only place of complete "peace" (which is the meaning of the name "Jerusalem") is the "centre where the will of God is known." The spiritual Hierarchy of our planet (the invisible Church of Christ) is not a centre of peace but a very vortex of loving activity, the meeting place of energies coming from the centre of the divine will, and from humanity, the centre of divine intelligence. Christ had oriented Himself to that divine centre which has, in the ancient Scriptures, been called the "place of serene determination and of poised, quiescent will." This statement marked a point of crisis and of determination in the life of Christ, and proved His progress towards divine fulfilment.</w:t>
      </w:r>
    </w:p>
    <w:p>
      <w:pPr>
        <w:pStyle w:val="Normal"/>
        <w:rPr/>
      </w:pPr>
      <w:r>
        <w:rPr/>
      </w:r>
    </w:p>
    <w:p>
      <w:pPr>
        <w:pStyle w:val="Normal"/>
        <w:rPr/>
      </w:pPr>
      <w:r>
        <w:rPr/>
        <w:t xml:space="preserve">3. Then in the Garden of </w:t>
      </w:r>
      <w:r>
        <w:rPr>
          <w:b/>
          <w:sz w:val="22"/>
          <w:highlight w:val="yellow"/>
        </w:rPr>
        <w:t>Gethsemane</w:t>
      </w:r>
      <w:r>
        <w:rPr/>
        <w:t xml:space="preserve"> He said, "Father, not My will but Thine be done," thus indicating His realisation of divine destiny. The meaning of these words is not (as is so often stated by Christian [Page 29] theologians) a statement of acceptance of pain and of an unpleasant future and of death. It was an exclamation, evoked surely by His realisation of the universal implications of His mission and the intense focussing of His life in a universal sense. The </w:t>
      </w:r>
      <w:r>
        <w:rPr>
          <w:b/>
          <w:sz w:val="22"/>
          <w:highlight w:val="yellow"/>
        </w:rPr>
        <w:t>Gethsemane</w:t>
      </w:r>
      <w:r>
        <w:rPr/>
        <w:t xml:space="preserve"> experience was an experience uniquely possible only to those Sons of God Who have reached His rare point in evolution; it had no real relation to the Crucifixion episode, as the orthodox commentators emphasise.</w:t>
      </w:r>
    </w:p>
    <w:p>
      <w:pPr>
        <w:pStyle w:val="Normal"/>
        <w:rPr/>
      </w:pPr>
      <w:r>
        <w:rPr/>
      </w:r>
    </w:p>
    <w:p>
      <w:pPr>
        <w:pStyle w:val="Normal"/>
        <w:rPr/>
      </w:pPr>
      <w:r>
        <w:rPr/>
        <w:t>4. The final words of the Christ to His apostles were, "Lo, I am with you all the days, even unto the end of the age" or cycle. (Matt. 28.20.) The important word is "end." The word used is the Greek "sun-teleia," which means the end of the time period, with another immediately following after (what would be called the end of a cycle). In Greek the final end is another word "telos." In Matt. 24.6, "but the end is not yet," the other word telos is used for it means "the end of the first period has not yet been reached." Here He was speaking as the Head of the spiritual Hierarchy and expressing His divine will (at-one now with the will of God) to inform and pervade continuously the world of men with His overshadowing consciousness. It was a tremendous affirmation, sent forth upon the energy of His developed will, His all-inclusive love and His intelligent mind. This affirmation has made all things possible. (RC Page 27-29).</w:t>
      </w:r>
    </w:p>
    <w:p>
      <w:pPr>
        <w:pStyle w:val="Normal"/>
        <w:rPr/>
      </w:pPr>
      <w:r>
        <w:rPr/>
      </w:r>
    </w:p>
    <w:p>
      <w:pPr>
        <w:pStyle w:val="Normal"/>
        <w:rPr/>
      </w:pPr>
      <w:r>
        <w:rPr/>
      </w:r>
    </w:p>
    <w:p>
      <w:pPr>
        <w:pStyle w:val="Normal"/>
        <w:rPr/>
      </w:pPr>
      <w:r>
        <w:rPr/>
        <w:t xml:space="preserve">4. Finally, in the triumph of the Crucifixion or (as it is more accurately called in the East) the Great Renunciation, [Page 53] Christ, for the first time, anchored on Earth a tenuous thread of the divine Will as it issued from the Father's House (Shamballa), passed into the understanding custody of the kingdom of God and, through the medium of the Christ, was brought to the attention of mankind. Through the instrumentality of certain great Sons of God, the three divine aspects or characteristics of the divine Trinity—will, love and intelligence—have become a part of human thinking and aspiration. Christians are apt to forget that the crisis in the final hours of the Christ was not that spent upon the Cross, but those spent in the Garden of </w:t>
      </w:r>
      <w:r>
        <w:rPr>
          <w:b/>
          <w:sz w:val="22"/>
          <w:highlight w:val="yellow"/>
        </w:rPr>
        <w:t>Gethsemane</w:t>
      </w:r>
      <w:r>
        <w:rPr/>
        <w:t>. Then His will—in agony and almost despair—was submerged in that of the Father. "Father," He said, "not My will but Thine be done." (Luke XXII.42.) (RC Page 52-53).</w:t>
      </w:r>
    </w:p>
    <w:p>
      <w:pPr>
        <w:pStyle w:val="Normal"/>
        <w:rPr/>
      </w:pPr>
      <w:r>
        <w:rPr/>
      </w:r>
    </w:p>
    <w:p>
      <w:pPr>
        <w:pStyle w:val="Normal"/>
        <w:rPr/>
      </w:pPr>
      <w:r>
        <w:rPr/>
      </w:r>
    </w:p>
    <w:p>
      <w:pPr>
        <w:pStyle w:val="Normal"/>
        <w:rPr/>
      </w:pPr>
      <w:r>
        <w:rPr/>
        <w:t xml:space="preserve">No longer need Christ, in agony say "Father, not my will but Thine be done"; He has today no personal will but only the will of His Father animates Him and the ability to make decisions which are a full expression of that divine Will. It is difficult to express His achievement in other words. Commentators have sought to explain away and gloss over the </w:t>
      </w:r>
      <w:r>
        <w:rPr>
          <w:b/>
          <w:sz w:val="22"/>
          <w:highlight w:val="yellow"/>
        </w:rPr>
        <w:t>Gethsemane</w:t>
      </w:r>
      <w:r>
        <w:rPr/>
        <w:t xml:space="preserve"> experience of the Christ, and to attribute what appears as weakness to an upsurging of Christ's humanity and, consequently, to a temporary submergence of His divine nature. They have been forced into this position because of the prevalent theological dictum as to Christ's divine perfection—an absolute, sovereign and ultimate perfection to which He Himself never made the slightest claim. He is today nearer that perfection than He ever was when before on Earth. It was this divine unfoldment which made it possible for Him to make right choice, not only for Himself [Page 71] but also for the spiritual Hierarchy, during the years of decision, prior to June, 1945. (RC Page 70-71).</w:t>
      </w:r>
    </w:p>
    <w:p>
      <w:pPr>
        <w:pStyle w:val="Normal"/>
        <w:rPr/>
      </w:pPr>
      <w:r>
        <w:rPr/>
      </w:r>
    </w:p>
    <w:p>
      <w:pPr>
        <w:pStyle w:val="Normal"/>
        <w:rPr/>
      </w:pPr>
      <w:r>
        <w:rPr/>
      </w:r>
    </w:p>
    <w:p>
      <w:pPr>
        <w:pStyle w:val="Normal"/>
        <w:rPr/>
      </w:pPr>
      <w:r>
        <w:rPr/>
        <w:t xml:space="preserve">In order to make this possible and thus release His spiritual Brother from the arduous task of relating humanity to the "centre where the will of God is known" (Shamballa), Christ is subjecting Himself at this time to an unique process of training. Of this training, His thirty years of work in the carpenter's shop in Palestine has ever been the hitherto unrecognised symbol. The word "carpenter" is significant of building, of construction, and means (in its derivation) someone who is an artificer in timber or a builder of wooden houses. This is the true meaning of the Biblical story of Christ's being crucified upon the cross of wood or the tree. It is related in reality to the decision made by Christ in the Garden of </w:t>
      </w:r>
      <w:r>
        <w:rPr>
          <w:b/>
          <w:sz w:val="22"/>
          <w:highlight w:val="yellow"/>
        </w:rPr>
        <w:t>Gethsemane</w:t>
      </w:r>
      <w:r>
        <w:rPr/>
        <w:t xml:space="preserve"> to take over the building or reconstruction [Page 98] work in Aquarius, and thus complete the task which He attempted to do in the Piscean Age. He and His disciples and the New Group of World Servers are the pledged builders of the new civilisation, the new "house of humanity." The preparatory work He is now doing will fit Him to demonstrate in wisdom (and not only through love) the nature of the hierarchical Plans, wise constructive measures, wise choice of builders and correct methods of construction. (RC Page 97-98).</w:t>
      </w:r>
    </w:p>
    <w:p>
      <w:pPr>
        <w:pStyle w:val="Normal"/>
        <w:rPr/>
      </w:pPr>
      <w:r>
        <w:rPr/>
      </w:r>
    </w:p>
    <w:p>
      <w:pPr>
        <w:pStyle w:val="Normal"/>
        <w:rPr/>
      </w:pPr>
      <w:r>
        <w:rPr/>
      </w:r>
    </w:p>
    <w:p>
      <w:pPr>
        <w:pStyle w:val="Normal"/>
        <w:rPr/>
      </w:pPr>
      <w:r>
        <w:rPr/>
        <w:t xml:space="preserve">These factors are bringing about a great and general transformation; the indications of this is easily to be [Page 114] seen by spiritually minded people. Such people are constantly saying (as Christ did in the Garden of </w:t>
      </w:r>
      <w:r>
        <w:rPr>
          <w:b/>
          <w:sz w:val="22"/>
          <w:highlight w:val="yellow"/>
        </w:rPr>
        <w:t>Gethsemane</w:t>
      </w:r>
      <w:r>
        <w:rPr/>
        <w:t>), "Let the will of God be done." (Matt. XXVI.39.) They say it ignorantly and often hopelessly; nevertheless, it indicates a general process of spiritual re-orientation, of submission and of acquiescence. Christ demonstrated this submission when He said, "I came not to do my own will but the will of Him Who sent me." (John VI.38.) He proved His acquiescence when He cried, "Father, not my will but Thine be done."  Submission has in it the elements of conquest by circumstances and of a recognition which may not understand but which submits to that which is imposed. Acquiescence has in it the element of an understanding intelligence, and this marks a great step forward. Both admit the fact of a divine over-shadowing will in the life of mankind today; both are preparatory to a recognition of Christ's work in bringing about right human relations. At present, the submission of mankind to the divine will is a negative submission; the true submission is a positive attitude of spiritual expectancy, leading eventually to a positive acquiescence. (RC Page 113-114).</w:t>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rPr>
          <w:rFonts w:eastAsia="Times New Roman" w:cs="Arial"/>
          <w:b/>
          <w:b/>
          <w:sz w:val="24"/>
          <w:szCs w:val="24"/>
        </w:rPr>
      </w:pPr>
      <w:r>
        <w:rPr>
          <w:rFonts w:eastAsia="Times New Roman" w:cs="Arial"/>
          <w:b/>
          <w:sz w:val="24"/>
          <w:szCs w:val="24"/>
        </w:rPr>
      </w:r>
    </w:p>
    <w:p>
      <w:pPr>
        <w:pStyle w:val="Normal"/>
        <w:rPr/>
      </w:pPr>
      <w:r>
        <w:rPr/>
      </w:r>
    </w:p>
    <w:p>
      <w:pPr>
        <w:pStyle w:val="Normal"/>
        <w:rPr/>
      </w:pPr>
      <w:r>
        <w:rPr/>
        <w:t xml:space="preserve">Vulcan is the ray or planet of isolation for, in a peculiar sense, it governs the fourth initiation wherein the depths of aloneness are plumbed and the man stands completely isolated. He stands detached from "that which is above and this which is below." There comes a dramatic moment when all desire is renounced; the will of God or the Plan is seen as the only desirable objective but as yet the man has not proved to himself, to the world of men or to his Master whether he has the strength to move forward along the line of service. There is revealed to him (as there was revealed to the Christ at the fourth great initiatory crisis in His life) some definite, active undertaking which embodies that aspect of the will of God which it is his peculiar function to appropriate and make possible of expression. This has been called in the Christian phraseology, "the </w:t>
      </w:r>
      <w:r>
        <w:rPr>
          <w:b/>
          <w:sz w:val="22"/>
          <w:highlight w:val="yellow"/>
        </w:rPr>
        <w:t>Gethsemane</w:t>
      </w:r>
      <w:r>
        <w:rPr/>
        <w:t xml:space="preserve"> experience." The Christ, kneeling beside the rock (symbolic of the depths of the mineral kingdom and of the activity of Vulcan, the fashioner), raises His eyes upward to where the light of revelation breaks forth and knows at [Page 393] that moment what it is He has to do. Such is the test of Vulcan, ruling Taurus, of the soul, ruling desire, of the Son of God, fashioning His instrument of expression in the depths, grasping the divine purpose and so bending the will of the little self to that of the greater Self. The depths have been reached and there is no more to be done. The light from the eye of the Bull which with ever increasing radiance has guided the struggling soul must give place eventually to the light of the Sun, for Vulcan is a substitute for the Sun; it is spoken of sometimes as being veiled by the Sun and at others it stands for the Sun itself. It stands between the man and the Sun, the soul. Therefore, we have in this connection three symbols of the light:</w:t>
      </w:r>
    </w:p>
    <w:p>
      <w:pPr>
        <w:pStyle w:val="Normal"/>
        <w:rPr/>
      </w:pPr>
      <w:r>
        <w:rPr/>
      </w:r>
    </w:p>
    <w:p>
      <w:pPr>
        <w:pStyle w:val="Normal"/>
        <w:rPr/>
      </w:pPr>
      <w:r>
        <w:rPr/>
        <w:t>1. Taurus.—The eye of illumination or light. The Bull's eye. Illumination. Exoterically—the physical Sun.</w:t>
      </w:r>
    </w:p>
    <w:p>
      <w:pPr>
        <w:pStyle w:val="Normal"/>
        <w:rPr/>
      </w:pPr>
      <w:r>
        <w:rPr/>
      </w:r>
    </w:p>
    <w:p>
      <w:pPr>
        <w:pStyle w:val="Normal"/>
        <w:rPr/>
      </w:pPr>
      <w:r>
        <w:rPr/>
        <w:t>2. Vulcan.—The one who reveals that which is deeply hidden and brings it up into the light. Esoterically—the heart of the Sun.</w:t>
      </w:r>
    </w:p>
    <w:p>
      <w:pPr>
        <w:pStyle w:val="Normal"/>
        <w:rPr/>
      </w:pPr>
      <w:r>
        <w:rPr/>
      </w:r>
    </w:p>
    <w:p>
      <w:pPr>
        <w:pStyle w:val="Normal"/>
        <w:rPr/>
      </w:pPr>
      <w:r>
        <w:rPr/>
        <w:t>3. The Sun.—The great Illuminator. Spiritually—the central spiritual Sun.</w:t>
      </w:r>
    </w:p>
    <w:p>
      <w:pPr>
        <w:pStyle w:val="Normal"/>
        <w:rPr/>
      </w:pPr>
      <w:r>
        <w:rPr/>
      </w:r>
    </w:p>
    <w:p>
      <w:pPr>
        <w:pStyle w:val="Normal"/>
        <w:rPr/>
      </w:pPr>
      <w:r>
        <w:rPr/>
        <w:t>Thus from every angle, illumination remains the theme of this sign. (EA Page 392-393)</w:t>
      </w:r>
    </w:p>
    <w:p>
      <w:pPr>
        <w:pStyle w:val="Normal"/>
        <w:rPr/>
      </w:pPr>
      <w:r>
        <w:rPr/>
      </w:r>
    </w:p>
    <w:p>
      <w:pPr>
        <w:pStyle w:val="Normal"/>
        <w:rPr/>
      </w:pPr>
      <w:r>
        <w:rPr/>
      </w:r>
    </w:p>
    <w:p>
      <w:pPr>
        <w:pStyle w:val="Normal"/>
        <w:rPr/>
      </w:pPr>
      <w:r>
        <w:rPr/>
        <w:t xml:space="preserve">There is, however, a plus, a something else, which swung the tide of victory on to the side of the Allies. It came through an unrealized effort to understand and express the quality of spiritual Will; it was the manifestation of that divine energy which made the first divine aspect of will or power what it is; it is that which is the distinctive feature of the Shamballa force; it is that peculiar and distinctive quality of divinity which is so different that even Christ Himself was unable to express it with facility and understanding. Hence we have the episode in </w:t>
      </w:r>
      <w:r>
        <w:rPr>
          <w:b/>
          <w:sz w:val="22"/>
          <w:highlight w:val="yellow"/>
        </w:rPr>
        <w:t>Gethsemane</w:t>
      </w:r>
      <w:r>
        <w:rPr/>
        <w:t xml:space="preserve">. It is not easy for me to express its significance in words. Two thousand years have gone since </w:t>
      </w:r>
      <w:r>
        <w:rPr>
          <w:b/>
          <w:sz w:val="22"/>
          <w:highlight w:val="yellow"/>
        </w:rPr>
        <w:t>Gethsemane</w:t>
      </w:r>
      <w:r>
        <w:rPr/>
        <w:t xml:space="preserve"> and since Christ made His initial contact with the Shamballa force and by this means, and on behalf of humanity, established a relationship which even at the close of twenty centuries is but a thin frail line of connecting energy. (EA Page 581).</w:t>
      </w:r>
    </w:p>
    <w:p>
      <w:pPr>
        <w:pStyle w:val="Normal"/>
        <w:rPr/>
      </w:pPr>
      <w:r>
        <w:rPr/>
      </w:r>
    </w:p>
    <w:p>
      <w:pPr>
        <w:pStyle w:val="Normal"/>
        <w:rPr/>
      </w:pPr>
      <w:r>
        <w:rPr/>
      </w:r>
    </w:p>
    <w:p>
      <w:pPr>
        <w:pStyle w:val="Normal"/>
        <w:rPr/>
      </w:pPr>
      <w:r>
        <w:rPr/>
        <w:t xml:space="preserve">The first recorded utterance of the Christ was spoken to His mother (the symbol of the substance aspect of divinity) when He said: "Wist ye not that I must be about My Father's business?" That business, related by Him to the first divine aspect, the Monad or Father aspect, was the fulfilment of purpose and the carrying out of the intention, the will and the purpose of God. His second utterance came at the time of the Baptism in Jordan when He said to John, the Baptist: "Suffer it to be so now, for thus it becometh us to fulfil all righteousness." Here, in this second initiation—which symbolises the conquest of desire—He passes on into the realm of fulfilment, of the completion of planned righteous activity. For His Own personal desire (necessarily of the very highest order on account of His high point in evolution) He substitutes the divine Will. Again at [Page 583] the close of His life, in the </w:t>
      </w:r>
      <w:r>
        <w:rPr>
          <w:b/>
          <w:sz w:val="22"/>
          <w:highlight w:val="yellow"/>
        </w:rPr>
        <w:t>Gethsemane</w:t>
      </w:r>
      <w:r>
        <w:rPr/>
        <w:t xml:space="preserve"> experience, He cries out: "Father, not my will but Thine be done." Even then and even for Him, the achievement of the full expression of will seemed well-nigh impossible; He was conscious still of the inherent dualism of His position and of the contrast between His will and God's will. In these three utterances, He demonstrates His recognition of the three emerging aspects of the Shamballa life, quality and energy:</w:t>
      </w:r>
    </w:p>
    <w:p>
      <w:pPr>
        <w:pStyle w:val="Normal"/>
        <w:rPr/>
      </w:pPr>
      <w:r>
        <w:rPr/>
      </w:r>
    </w:p>
    <w:p>
      <w:pPr>
        <w:pStyle w:val="Normal"/>
        <w:rPr/>
      </w:pPr>
      <w:r>
        <w:rPr/>
        <w:t>1. The Will which conditions the life aspect.</w:t>
      </w:r>
    </w:p>
    <w:p>
      <w:pPr>
        <w:pStyle w:val="Normal"/>
        <w:rPr/>
      </w:pPr>
      <w:r>
        <w:rPr/>
        <w:t>2. The Will which brings fulfilment of right human relations.</w:t>
      </w:r>
    </w:p>
    <w:p>
      <w:pPr>
        <w:pStyle w:val="Normal"/>
        <w:rPr/>
      </w:pPr>
      <w:r>
        <w:rPr/>
        <w:t>3. The Will which finally conquers death.</w:t>
      </w:r>
    </w:p>
    <w:p>
      <w:pPr>
        <w:pStyle w:val="Normal"/>
        <w:rPr/>
      </w:pPr>
      <w:r>
        <w:rPr/>
      </w:r>
    </w:p>
    <w:p>
      <w:pPr>
        <w:pStyle w:val="Normal"/>
        <w:rPr/>
      </w:pPr>
      <w:r>
        <w:rPr/>
        <w:t>These three aspects are all related to the three divine expressions of spirit, soul and body, of life, consciousness and form, of life, quality and appearance. This phase of Christ's life expression has never been properly studied, yet even a little grasp and understanding of it would aid humanity to drive evil (individual, group and planetary) back to the place from whence it came and would aid in the release of humanity from the terror which is today stalking abroad, defying God and man. (EA Page 582-583).</w:t>
      </w:r>
    </w:p>
    <w:p>
      <w:pPr>
        <w:pStyle w:val="Normal"/>
        <w:rPr/>
      </w:pPr>
      <w:r>
        <w:rPr/>
      </w:r>
    </w:p>
    <w:p>
      <w:pPr>
        <w:pStyle w:val="Normal"/>
        <w:rPr/>
      </w:pPr>
      <w:r>
        <w:rPr/>
      </w:r>
    </w:p>
    <w:p>
      <w:pPr>
        <w:pStyle w:val="Normal"/>
        <w:rPr/>
      </w:pPr>
      <w:r>
        <w:rPr/>
        <w:t xml:space="preserve">3. CAPRICORN. This constellation stands for the influence which will carry the will of Shamballa to the Hierarchy or to the world initiates, giving to Them that dynamic and [Page 633] enterprising spirit which will enable Them to carry forward to completion the Will of God on Earth. It was the "angel, born under Capricorn" which came to Christ in the garden of </w:t>
      </w:r>
      <w:r>
        <w:rPr>
          <w:b/>
          <w:sz w:val="22"/>
          <w:highlight w:val="yellow"/>
        </w:rPr>
        <w:t>Gethsemane</w:t>
      </w:r>
      <w:r>
        <w:rPr/>
        <w:t xml:space="preserve"> and fused His individual will into the divine Will and thus enabled Him to carry out His mission to completion. This was not only the revelation of divine love to the world but—as the legend in the Masters' Archives goes on—He came "to fabricate the gossamer thread which bound the two together and linked the place of the Most High (Shamballa) with the Holy City (The Hierarchy). The bridge between the Holy Place and the Holy of Holies was securely anchored. The will of God could now be carried to fruition." Under the same symbolic teaching, we could say that the following terms distinguish the three rays with which we have been dealing.</w:t>
      </w:r>
    </w:p>
    <w:p>
      <w:pPr>
        <w:pStyle w:val="Normal"/>
        <w:rPr/>
      </w:pPr>
      <w:r>
        <w:rPr/>
      </w:r>
    </w:p>
    <w:p>
      <w:pPr>
        <w:pStyle w:val="Normal"/>
        <w:rPr/>
      </w:pPr>
      <w:r>
        <w:rPr/>
        <w:t>I. Ray I. The Holy of Holies. Shamballa.</w:t>
      </w:r>
    </w:p>
    <w:p>
      <w:pPr>
        <w:pStyle w:val="Normal"/>
        <w:rPr/>
      </w:pPr>
      <w:r>
        <w:rPr/>
        <w:tab/>
        <w:t xml:space="preserve">The Dwelling Place of the Most High. </w:t>
      </w:r>
    </w:p>
    <w:p>
      <w:pPr>
        <w:pStyle w:val="Normal"/>
        <w:rPr/>
      </w:pPr>
      <w:r>
        <w:rPr/>
        <w:tab/>
        <w:tab/>
        <w:t>Spirit. Life. Energy.</w:t>
      </w:r>
    </w:p>
    <w:p>
      <w:pPr>
        <w:pStyle w:val="Normal"/>
        <w:rPr/>
      </w:pPr>
      <w:r>
        <w:rPr/>
        <w:tab/>
        <w:tab/>
        <w:tab/>
        <w:t>Will. Identification.</w:t>
      </w:r>
    </w:p>
    <w:p>
      <w:pPr>
        <w:pStyle w:val="Normal"/>
        <w:rPr/>
      </w:pPr>
      <w:r>
        <w:rPr/>
      </w:r>
    </w:p>
    <w:p>
      <w:pPr>
        <w:pStyle w:val="Normal"/>
        <w:rPr/>
      </w:pPr>
      <w:r>
        <w:rPr/>
        <w:t>II. Ray II. The Holy Place. Hierarchy.</w:t>
      </w:r>
    </w:p>
    <w:p>
      <w:pPr>
        <w:pStyle w:val="Normal"/>
        <w:rPr/>
      </w:pPr>
      <w:r>
        <w:rPr/>
        <w:tab/>
        <w:t>The Secret Place where Light dwelleth.</w:t>
      </w:r>
    </w:p>
    <w:p>
      <w:pPr>
        <w:pStyle w:val="Normal"/>
        <w:rPr/>
      </w:pPr>
      <w:r>
        <w:rPr/>
        <w:tab/>
        <w:tab/>
        <w:t>Soul. Consciousness. Light.</w:t>
      </w:r>
    </w:p>
    <w:p>
      <w:pPr>
        <w:pStyle w:val="Normal"/>
        <w:rPr/>
      </w:pPr>
      <w:r>
        <w:rPr/>
        <w:tab/>
        <w:tab/>
        <w:tab/>
        <w:t>Love. Initiation.</w:t>
      </w:r>
    </w:p>
    <w:p>
      <w:pPr>
        <w:pStyle w:val="Normal"/>
        <w:rPr/>
      </w:pPr>
      <w:r>
        <w:rPr/>
      </w:r>
    </w:p>
    <w:p>
      <w:pPr>
        <w:pStyle w:val="Normal"/>
        <w:rPr/>
      </w:pPr>
      <w:r>
        <w:rPr/>
        <w:t>III. Ray III. The Outer Court. Humanity.</w:t>
      </w:r>
    </w:p>
    <w:p>
      <w:pPr>
        <w:pStyle w:val="Normal"/>
        <w:rPr/>
      </w:pPr>
      <w:r>
        <w:rPr/>
        <w:tab/>
        <w:t>Christ in us, the hope of glory.</w:t>
      </w:r>
    </w:p>
    <w:p>
      <w:pPr>
        <w:pStyle w:val="Normal"/>
        <w:rPr/>
      </w:pPr>
      <w:r>
        <w:rPr/>
        <w:tab/>
        <w:tab/>
        <w:t>Form. Appearance. Body.</w:t>
      </w:r>
    </w:p>
    <w:p>
      <w:pPr>
        <w:pStyle w:val="Normal"/>
        <w:rPr/>
      </w:pPr>
      <w:r>
        <w:rPr/>
        <w:tab/>
        <w:tab/>
        <w:tab/>
        <w:t>Intelligence. Individuality.</w:t>
      </w:r>
    </w:p>
    <w:p>
      <w:pPr>
        <w:pStyle w:val="Normal"/>
        <w:rPr/>
      </w:pPr>
      <w:r>
        <w:rPr/>
      </w:r>
    </w:p>
    <w:p>
      <w:pPr>
        <w:pStyle w:val="Normal"/>
        <w:rPr/>
      </w:pPr>
      <w:r>
        <w:rPr/>
        <w:t>Remember, nevertheless, that these Three are One. Behind all of them stands for ever the One Who remains, transcendent [Page 634] and immanent also, greater than our whole yet also within that whole. (EA Page 632-634).</w:t>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rPr>
          <w:rFonts w:eastAsia="Times New Roman" w:cs="Arial"/>
          <w:b/>
          <w:b/>
          <w:sz w:val="24"/>
          <w:szCs w:val="24"/>
        </w:rPr>
      </w:pPr>
      <w:r>
        <w:rPr>
          <w:rFonts w:eastAsia="Times New Roman" w:cs="Arial"/>
          <w:b/>
          <w:sz w:val="24"/>
          <w:szCs w:val="24"/>
        </w:rPr>
      </w:r>
    </w:p>
    <w:p>
      <w:pPr>
        <w:pStyle w:val="Normal"/>
        <w:rPr/>
      </w:pPr>
      <w:r>
        <w:rPr/>
      </w:r>
    </w:p>
    <w:p>
      <w:pPr>
        <w:pStyle w:val="Normal"/>
        <w:rPr/>
      </w:pPr>
      <w:r>
        <w:rPr/>
        <w:t>The "clear cold light" is the light of pure reason, of infallible intuitive perception and its unremitting, intensive and revealing light constitutes a major test in its effects.  The initiate discovers the depths of evil, and at the same time is enticed forward by the heights of a growing sense of divinity.  The clear cold light reveals two things:</w:t>
      </w:r>
    </w:p>
    <w:p>
      <w:pPr>
        <w:pStyle w:val="Normal"/>
        <w:rPr/>
      </w:pPr>
      <w:r>
        <w:rPr/>
      </w:r>
    </w:p>
    <w:p>
      <w:pPr>
        <w:pStyle w:val="Normal"/>
        <w:rPr/>
      </w:pPr>
      <w:r>
        <w:rPr/>
        <w:t>A. The</w:t>
      </w:r>
      <w:r>
        <w:rPr>
          <w:i/>
        </w:rPr>
        <w:t xml:space="preserve"> omnipresence of God</w:t>
      </w:r>
      <w:r>
        <w:rPr/>
        <w:t xml:space="preserve"> throughout nature, and therefore throughout the entire personality life of the initiate or of the initiate group.  The scales fall from the eyes, bringing about—paradoxically—the "dark night of the soul" and the sense of being alone and bereft of all help.  This led (in the case of the Christ, for instance) to that appalling moment in the Garden of </w:t>
      </w:r>
      <w:r>
        <w:rPr>
          <w:b/>
          <w:sz w:val="22"/>
          <w:highlight w:val="yellow"/>
        </w:rPr>
        <w:t>Gethsemane</w:t>
      </w:r>
      <w:r>
        <w:rPr/>
        <w:t>, and which was consummated on the Cross, when the will of personality-soul clashed with the divine will of the Monad.  The revelation to the initiate of the ages of severance from the Central Reality, and of all its attendant implications, descends upon the one who is attempting to stand "in isolated Unity," as Patanjali (to quote him a second time) calls the experience.** ……………………. (RI Page 39).</w:t>
      </w:r>
    </w:p>
    <w:p>
      <w:pPr>
        <w:pStyle w:val="Normal"/>
        <w:rPr/>
      </w:pPr>
      <w:r>
        <w:rPr/>
      </w:r>
    </w:p>
    <w:p>
      <w:pPr>
        <w:pStyle w:val="Normal"/>
        <w:rPr/>
      </w:pPr>
      <w:r>
        <w:rPr/>
      </w:r>
    </w:p>
    <w:p>
      <w:pPr>
        <w:pStyle w:val="Normal"/>
        <w:rPr/>
      </w:pPr>
      <w:r>
        <w:rPr/>
        <w:t xml:space="preserve">The purificatory aspect of the monadic force is indicated at the Baptism episode; secondly, the destroyer aspect can be seen expressing itself at the time of the Crucifixion, when it rent the veil of the Temple from the top to the bottom.  The episode which indicates the energy of organisation and the relation of the spiritual will of the Christ to the purpose and the will of the Father appears when He said, in the Garden of </w:t>
      </w:r>
      <w:r>
        <w:rPr>
          <w:b/>
          <w:sz w:val="22"/>
          <w:highlight w:val="yellow"/>
        </w:rPr>
        <w:t>Gethsemane</w:t>
      </w:r>
      <w:r>
        <w:rPr/>
        <w:t>, "Not my will but Thine be done."  This final episode is closely related to the consciously expressed will of the Christ Child when He realised in the Temple that He must be about His Father's business and that His will was to do the will and fulfill the purpose of the Father, the Monad and the One of Whom the Monad is the expression. (RI Page 86).</w:t>
      </w:r>
    </w:p>
    <w:p>
      <w:pPr>
        <w:pStyle w:val="Normal"/>
        <w:rPr/>
      </w:pPr>
      <w:r>
        <w:rPr/>
      </w:r>
    </w:p>
    <w:p>
      <w:pPr>
        <w:pStyle w:val="Normal"/>
        <w:rPr/>
      </w:pPr>
      <w:r>
        <w:rPr/>
      </w:r>
    </w:p>
    <w:p>
      <w:pPr>
        <w:pStyle w:val="Normal"/>
        <w:rPr/>
      </w:pPr>
      <w:r>
        <w:rPr/>
        <w:t>His task today is threefold, and the Rule states in very simple language these three aspects of His divine activity or phases of His work.  These are:</w:t>
      </w:r>
    </w:p>
    <w:p>
      <w:pPr>
        <w:pStyle w:val="Normal"/>
        <w:rPr/>
      </w:pPr>
      <w:r>
        <w:rPr/>
      </w:r>
    </w:p>
    <w:p>
      <w:pPr>
        <w:pStyle w:val="Normal"/>
        <w:rPr/>
      </w:pPr>
      <w:r>
        <w:rPr/>
        <w:t xml:space="preserve">1. He </w:t>
      </w:r>
      <w:r>
        <w:rPr>
          <w:i/>
        </w:rPr>
        <w:t>"tends the evocation of the fire."</w:t>
      </w:r>
      <w:r>
        <w:rPr/>
        <w:t xml:space="preserve">  His major task as Head of the Hierarchy is to evoke the electric fire of Shamballa, the energy of the divine Will, and this in such a form that the Hierarchy can be drawn nearer to the source of Life, and Humanity can consequently profit by this hierarchical Approach and know eventually the meaning of the words "life more abundantly."  Christ's evocation of the fire of the will was initiated symbolically in the Garden of [Page 92] </w:t>
      </w:r>
      <w:r>
        <w:rPr>
          <w:b/>
          <w:sz w:val="22"/>
          <w:highlight w:val="yellow"/>
        </w:rPr>
        <w:t>Gethsemane</w:t>
      </w:r>
      <w:r>
        <w:rPr/>
        <w:t>.  He has twice symbolically shown His individual response to the Shamballa energy:  Once in the Temple of Jerusalem as a child, and again in the Garden as a full grown man at the close of His earthly career.  His third and final response (which climaxes His work from our human angle) covers nine years, from the Full Moon of June, 1936, to the Full Moon of June, 1945.  This period, in reality, constitutes one event to Him Who lives now free in His Own world and free from the limitations of time and space.  Having related Humanity to the Hierarchy (which in the case of individual man means relating the personality to the soul), He now seeks to relate more closely, with the aid of the Buddha, the Hierarchy to Shamballa, love to will, electric fire to solar fire.</w:t>
      </w:r>
    </w:p>
    <w:p>
      <w:pPr>
        <w:pStyle w:val="Normal"/>
        <w:rPr/>
      </w:pPr>
      <w:r>
        <w:rPr/>
      </w:r>
    </w:p>
    <w:p>
      <w:pPr>
        <w:pStyle w:val="Normal"/>
        <w:rPr/>
      </w:pPr>
      <w:r>
        <w:rPr/>
        <w:t xml:space="preserve">2. He </w:t>
      </w:r>
      <w:r>
        <w:rPr>
          <w:i/>
        </w:rPr>
        <w:t>"nourishes the lesser lives."</w:t>
      </w:r>
      <w:r>
        <w:rPr/>
        <w:t xml:space="preserve">  This refers to the task of the Christ which proceeds day by day, in His capacity of God the Preserver.  He "tends the little ones."  The work here referred to concerns His activity as Initiator and His responsibility as Head of the Hierarchy.  The nourishing of the little lives refers primarily to His task as World Teacher and to His responsibility to lead humanity on into the light, with the aid of all the Masters, working, each of Them through His Own Ashram.</w:t>
      </w:r>
    </w:p>
    <w:p>
      <w:pPr>
        <w:pStyle w:val="Normal"/>
        <w:rPr/>
      </w:pPr>
      <w:r>
        <w:rPr/>
      </w:r>
    </w:p>
    <w:p>
      <w:pPr>
        <w:pStyle w:val="Normal"/>
        <w:rPr/>
      </w:pPr>
      <w:r>
        <w:rPr/>
        <w:t xml:space="preserve">3. He </w:t>
      </w:r>
      <w:r>
        <w:rPr>
          <w:i/>
        </w:rPr>
        <w:t xml:space="preserve">"keeps the wheel revolving."  </w:t>
      </w:r>
      <w:r>
        <w:rPr/>
        <w:t>This has a specific relation to His work as the Word of God, which manifests as the Word made flesh.  This refers specifically to the great Wheel of Rebirth whereby, upon that turning wheel, souls are carried down into incarnation and then up and out of the soul's prison; through the turning of the wheel, human beings learn their needed lessons, create cyclically their vehicles of expression (the response apparatus of the soul in the three worlds) and in this way, under soul guidance, and aided by the Hierarchy and its schools of instruction, they arrive at perfection.  This entire process is under the control of the Christ, assisted by the Manu and the Lord of Civilisation.  These three Great Lords thus represent the three divine Aspects in the Hierarchy; They, with the four Lords of Karma, form the seven Who control the whole [Page 93] process of incarnation.  The subject is too vast and intricate to be adequately considered here.  The above truth does, however, give us a clue as to why the Christ made no specific reference to the work of incarnation in His spoken utterances whilst on Earth.  He was then occupied with His task of World Saviour.</w:t>
      </w:r>
    </w:p>
    <w:p>
      <w:pPr>
        <w:pStyle w:val="Normal"/>
        <w:rPr/>
      </w:pPr>
      <w:r>
        <w:rPr/>
      </w:r>
    </w:p>
    <w:p>
      <w:pPr>
        <w:pStyle w:val="Normal"/>
        <w:rPr/>
      </w:pPr>
      <w:r>
        <w:rPr/>
        <w:t xml:space="preserve">His work as Preserver and as Head of the Hierarchy had not then begun.  It was at that time dependent upon the experience in the Garden of </w:t>
      </w:r>
      <w:r>
        <w:rPr>
          <w:b/>
          <w:sz w:val="22"/>
          <w:highlight w:val="yellow"/>
        </w:rPr>
        <w:t>Gethsemane</w:t>
      </w:r>
      <w:r>
        <w:rPr/>
        <w:t xml:space="preserve"> and upon the Resurrection initiation.  Some day the gold and the silver threads of the Gospel story will be disentangled, and men will know the two interpretations which can be put upon the events and episodes in the career of Jesus the Christ.  The underlying true events give us great steps and developments in the work of the Christ as He "enveloped humanity in the mantle of love, grasped the rod of initiation on behalf of His brothers, and faced the Lord of Life Himself, unattended, unafraid and in His Own right."  The episodes refer to happenings in the life of Jesus. (RI Page 91-93).</w:t>
      </w:r>
    </w:p>
    <w:p>
      <w:pPr>
        <w:pStyle w:val="Normal"/>
        <w:rPr/>
      </w:pPr>
      <w:r>
        <w:rPr/>
      </w:r>
    </w:p>
    <w:p>
      <w:pPr>
        <w:pStyle w:val="Normal"/>
        <w:rPr/>
      </w:pPr>
      <w:r>
        <w:rPr/>
      </w:r>
    </w:p>
    <w:p>
      <w:pPr>
        <w:pStyle w:val="Normal"/>
        <w:rPr/>
      </w:pPr>
      <w:r>
        <w:rPr/>
        <w:t xml:space="preserve">It was the dawning of this significance upon the consciousness of the Christ—a consciousness enlightened, purified and divinely focussed—that forced Him to cry out:  "Father, not my will but Thine be done."  He received a vision of the emerging divine intention for humanity and (through humanity) for the planet as a whole.  In the hierarchical stage of development which Christ had attained and which made Him the Head of the Hierarchy and the Master of all the Masters, His consciousness was entirely at one with the Plan; its application to life in the three worlds, and its goal of establishing the Kingdom of God on earth and the emergence of the fifth kingdom in nature, were now for Him simply the fulfilling of the law, and to that fulfillment His entire life was and had been geared.  The Plan, its goal, its techniques and methods, its laws and their application, its phenomenal effects, the hindrances to be met, the energy (that of love) to be employed, and the close and growing relation and interplay between the Hierarchy and Humanity, between the heart centre of the planetary Logos and the creative centre, were known to Him and fully understood.  At the highest point of this consummated knowledge, and at the moment of His complete surrender to the necessary sacrifice of His life to the fulfilling of the Plan, suddenly a great expansion of consciousness took place. [Page 290] The significance, the intention, the purpose of it all, and the extent of the divine Idea as it existed in the mind of the "Father," dawned on His soul (not on His mind, but on His soul).  He saw still further into the significance of divinity than had ever seemed possible; the world of meaning and the world of phenomena faded out and—esoterically speaking—He lost His All.  These are words necessarily meaningless to you.  For the time being, neither the energy of the creative mind nor the energy of love was left to Him.  A new type of energy became available—the energy of life itself, imbued with purpose and actuated by intention.  For the first time, the relation of the Will, which had hitherto expressed itself in His life through love and the creative work of inaugurating the new dispensation and the launching for all time of the Kingdom of God, became clear to Him.  At that point He passed through the </w:t>
      </w:r>
      <w:r>
        <w:rPr>
          <w:b/>
          <w:sz w:val="22"/>
          <w:highlight w:val="yellow"/>
        </w:rPr>
        <w:t>Gethsemane</w:t>
      </w:r>
      <w:r>
        <w:rPr/>
        <w:t xml:space="preserve"> of renunciation.</w:t>
      </w:r>
    </w:p>
    <w:p>
      <w:pPr>
        <w:pStyle w:val="Normal"/>
        <w:rPr/>
      </w:pPr>
      <w:r>
        <w:rPr/>
      </w:r>
    </w:p>
    <w:p>
      <w:pPr>
        <w:pStyle w:val="Normal"/>
        <w:rPr/>
      </w:pPr>
      <w:r>
        <w:rPr/>
        <w:t xml:space="preserve">A hint lies here.  This high point of attainment of the Christ—as related in the Gospel story—was reached in </w:t>
      </w:r>
      <w:r>
        <w:rPr>
          <w:b/>
          <w:sz w:val="22"/>
          <w:highlight w:val="yellow"/>
        </w:rPr>
        <w:t>Gethsemane</w:t>
      </w:r>
      <w:r>
        <w:rPr/>
        <w:t>, and for a brief moment we are given an insight into an aspect or happening of the Sixth Initiation.  It was this event and spiritual crisis in the life of the Christ (taking place as He overshadowed His disciple, Jesus) which enabled Jesus on His own level of spiritual development to take the fourth initiation, that of the Crucifixion or the Great Renunciation.  The numbers four and six are closely connected, and the lesser renunciation (great only from the human point of view) makes the higher renunciation possible eventually, and vice versa.  Running through many parts of the Gospel story are two paralleling histories; the lesser world of discipleship profits by the achievements of those who take the higher initiations, and thus is demonstrated the close unity which forever exists within the Hierarchy and—focussing through the Christ—the synthesis which is beginning to be formed between the Hierarchy and Shamballa.  This is taking place in this era for the first time in human history.  The recognition of this emerging synthesis between Will and Love produced a definite effect in [Page 291] the consciousness of the Christ and led Him to know much that had hitherto been concealed from Him. (RI Page 289-291).</w:t>
      </w:r>
    </w:p>
    <w:p>
      <w:pPr>
        <w:pStyle w:val="Normal"/>
        <w:rPr/>
      </w:pPr>
      <w:r>
        <w:rPr/>
      </w:r>
    </w:p>
    <w:p>
      <w:pPr>
        <w:pStyle w:val="Normal"/>
        <w:rPr/>
      </w:pPr>
      <w:r>
        <w:rPr/>
      </w:r>
    </w:p>
    <w:p>
      <w:pPr>
        <w:pStyle w:val="Normal"/>
        <w:rPr/>
      </w:pPr>
      <w:r>
        <w:rPr/>
        <w:t xml:space="preserve">At the fourth initiation he becomes aware, for the first time in his experience, that there is a hiatus or gap separating him from his distant goal.  This constituted the major part of the agony upon the Cross.  There was a fusion of agonies at that supreme moment, if I might attempt to express what occurred.  The Master Jesus, crucified there, [Page 524] felt the agony of human need and renounced His own life and gave His all (again symbolically speaking) to meet that need.  The Christ, at that time over-shadowing His great Disciple, also passed simultaneously through a great initiatory experience.  The agony of His yearning for revelation and increased enlightenment (in order to enhance His equipment as World Saviour) revealed to Him the new possibilities, from which—when confronted with them dimly in the garden of </w:t>
      </w:r>
      <w:r>
        <w:rPr>
          <w:b/>
          <w:sz w:val="22"/>
          <w:highlight w:val="yellow"/>
        </w:rPr>
        <w:t>Gethsemane</w:t>
      </w:r>
      <w:r>
        <w:rPr/>
        <w:t xml:space="preserve"> and later upon the Cross—His whole nature shrank. (RI Page 523-524).</w:t>
      </w:r>
    </w:p>
    <w:p>
      <w:pPr>
        <w:pStyle w:val="Normal"/>
        <w:rPr/>
      </w:pPr>
      <w:r>
        <w:rPr/>
      </w:r>
    </w:p>
    <w:p>
      <w:pPr>
        <w:pStyle w:val="Normal"/>
        <w:rPr/>
      </w:pPr>
      <w:r>
        <w:rPr/>
      </w:r>
    </w:p>
    <w:p>
      <w:pPr>
        <w:pStyle w:val="Normal"/>
        <w:rPr/>
      </w:pPr>
      <w:r>
        <w:rPr/>
        <w:t xml:space="preserve">The sixth Initiation of Decision is preparatory to the true Initiation of the Resurrection, the seventh initiation.  This can only be undergone when the will of the Master is completely merged in that of the planetary Logos.  Between the sixth and the seventh initiations "an interim of divine fusion" takes place; an elementary and somewhat distorted picture of this critical fusion is given to us in </w:t>
      </w:r>
      <w:r>
        <w:rPr>
          <w:i/>
        </w:rPr>
        <w:t>The New Testament</w:t>
      </w:r>
      <w:r>
        <w:rPr/>
        <w:t xml:space="preserve">, where we read of the experience of the Christ in the garden of </w:t>
      </w:r>
      <w:r>
        <w:rPr>
          <w:b/>
          <w:sz w:val="22"/>
          <w:highlight w:val="yellow"/>
        </w:rPr>
        <w:t>Gethsemane</w:t>
      </w:r>
      <w:r>
        <w:rPr/>
        <w:t xml:space="preserve">.  There again—as in the fourth Initiation of Renunciation—the human element of suffering is emphasised, whereas in the true symbolical "garden" between the sixth and the seventh initiations there is no [Page 723] aspect of suffering.  Suffering and pain enter not into the consciousness of the Master.  Where it says in </w:t>
      </w:r>
      <w:r>
        <w:rPr>
          <w:i/>
        </w:rPr>
        <w:t>The New Testament</w:t>
      </w:r>
      <w:r>
        <w:rPr/>
        <w:t xml:space="preserve"> that, "angels came and ministered unto" the Christ, the correct implication is that Those Who dwell and work in Shamballa use this period to instruct the initiate who has made his decision through an expression of his divine nature and in the significance of the divine purpose; this concerns the relation of our planetary Logos to the solar system, and decision is made through the development of that higher sensitivity which leads inevitably to cosmic perception.  We have no adequate word for this quality or type of sensitivity, for it is not something which we can consciously understand, nor is it a form of conscious reaction; neither is it awareness as we use that term.  It has been occultly defined as something akin to "immersion in a realised state of Being," because the initiate is a conscious aspect of that of which he forms an integral part.  By means of this statement you will see how impossible it is for me to explain certain things, to make clear certain unknown types of consciousness or to indicate areas of perception which lie beyond the ken even of a Master. (RI Page 722-723).</w:t>
      </w:r>
    </w:p>
    <w:p>
      <w:pPr>
        <w:pStyle w:val="Normal"/>
        <w:rPr/>
      </w:pPr>
      <w:r>
        <w:rPr/>
      </w:r>
    </w:p>
    <w:p>
      <w:pPr>
        <w:pStyle w:val="Normal"/>
        <w:rPr/>
      </w:pPr>
      <w:r>
        <w:rPr/>
      </w:r>
    </w:p>
    <w:p>
      <w:pPr>
        <w:pStyle w:val="Normal"/>
        <w:widowControl/>
        <w:bidi w:val="0"/>
        <w:spacing w:lineRule="auto" w:line="360" w:before="0" w:after="20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2:42:00Z</dcterms:created>
  <dc:creator>Anand</dc:creator>
  <dc:description/>
  <dc:language>en-US</dc:language>
  <cp:lastModifiedBy>Anand</cp:lastModifiedBy>
  <dcterms:modified xsi:type="dcterms:W3CDTF">2010-05-14T03:12:00Z</dcterms:modified>
  <cp:revision>2</cp:revision>
  <dc:subject/>
  <dc:title/>
</cp:coreProperties>
</file>