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udgment Day what Follows for those who rema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ne fifth will mantrically sound the words "I am That I am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fifths will achieve the fifth Initiation and will know themselves as "I am That."  They will also be cultivating response to the higher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fifth and a half will attain the third Initiation, and will know themselves as "I am That" in full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aining units will be those who are treading the Path, and beginning to know themselves as the group. (TCF 42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1:38:00Z</dcterms:created>
  <dc:creator>Michael Robbins</dc:creator>
  <dc:description/>
  <cp:keywords/>
  <dc:language>en-US</dc:language>
  <cp:lastModifiedBy>Michael D. Robbins</cp:lastModifiedBy>
  <dcterms:modified xsi:type="dcterms:W3CDTF">2008-02-21T18:54:00Z</dcterms:modified>
  <cp:revision>3</cp:revision>
  <dc:subject/>
  <dc:title>Judgment Day what Follows for those who remain</dc:title>
</cp:coreProperties>
</file>