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and His Group Relatively Unimpor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ifth principle embodies the basic vibration of the fifth plane, either cosmically or systemically considered.  A certain sound of the logoic Word, when it [Page 310] reaches the mental plane, causes a vibration in the matter of that plane, arrests its tendency to dissipate, causes it to take spheroidal form, and builds it literally into a body which is held in coherent shape by a mighty deva Entity, the Raja Lord of the mental plane.  Exactly the same procedure ensued on cosmic levels, when a still mightier sound was uttered by the ONE ABOUT WHOM NAUGHT MAY BE SAID, and the utterance of this caused a vibration on the fifth cosmic plane.  </w:t>
      </w:r>
      <w:r>
        <w:rPr>
          <w:b/>
          <w:u w:val="single"/>
        </w:rPr>
        <w:t>Certain great Entities became active, including such relatively unimportant Beings as our solar Logos and His group.</w:t>
      </w:r>
      <w:r>
        <w:rPr/>
        <w:t xml:space="preserve"> (TCF 310-31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4:19:00Z</dcterms:created>
  <dc:creator>Michael</dc:creator>
  <dc:description/>
  <cp:keywords/>
  <dc:language>en-US</dc:language>
  <cp:lastModifiedBy>Michael</cp:lastModifiedBy>
  <dcterms:modified xsi:type="dcterms:W3CDTF">2009-08-17T14:20:00Z</dcterms:modified>
  <cp:revision>1</cp:revision>
  <dc:subject/>
  <dc:title>Solar Logos and His Group Relatively Unimportant</dc:title>
</cp:coreProperties>
</file>