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Two Five Hundred Year Cycles</w:t>
      </w:r>
    </w:p>
    <w:p>
      <w:pPr>
        <w:pStyle w:val="Normal"/>
        <w:rPr/>
      </w:pPr>
      <w:r>
        <w:rPr/>
      </w:r>
    </w:p>
    <w:p>
      <w:pPr>
        <w:pStyle w:val="Normal"/>
        <w:rPr/>
      </w:pPr>
      <w:r>
        <w:rPr/>
        <w:t>The cycles of the second ray are dynamic and recur in a regular rhythm at this time and during the twenty-five thousand years of a zodiacal cycle in sequences of five hundred years.  Therefore in 1825 the potency of this ray began to decline as the peak of its two hundred fifty years emergence was reached.  It was the gradual withdrawal of this ray which led to that growth of separativeness in the world which produced the European wars and the great World War. This ray will continue declining for another one hundred forty years. (EP I 3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4:33:00Z</dcterms:created>
  <dc:creator>Michael</dc:creator>
  <dc:description/>
  <cp:keywords/>
  <dc:language>en-US</dc:language>
  <cp:lastModifiedBy>Michael</cp:lastModifiedBy>
  <dcterms:modified xsi:type="dcterms:W3CDTF">2009-07-11T14:34:00Z</dcterms:modified>
  <cp:revision>1</cp:revision>
  <dc:subject/>
  <dc:title>Ray Two Five Hundred Year Cycles</dc:title>
</cp:coreProperties>
</file>