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Morya Head of All Esoteric Schoo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The Master Morya is the Head of all esoteric schools which truly prepare an aspirant for ashramic contact and work.  The reason that a first ray Master is thus the Head is because it is the Will aspect which is developed within the Ashram. (R&amp;I 3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00:00Z</dcterms:created>
  <dc:creator>Michael Robbins</dc:creator>
  <dc:description/>
  <dc:language>en-US</dc:language>
  <cp:lastModifiedBy>Michael Robbins</cp:lastModifiedBy>
  <dcterms:modified xsi:type="dcterms:W3CDTF">2005-04-05T14:00:00Z</dcterms:modified>
  <cp:revision>1</cp:revision>
  <dc:subject/>
  <dc:title>Master Morya Head of All Esoteric Schools</dc:title>
</cp:coreProperties>
</file>