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Involved for Many Thousands of Lives thus Personality Ray Involved Perhap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the Personality spends many thousands of lives in establishing is not going to be lightly altered when the Ego—working in the lower consciousness—seeks to effect a change. (LOM 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3:23:00Z</dcterms:created>
  <dc:creator>Michael Robbins</dc:creator>
  <dc:description/>
  <dc:language>en-US</dc:language>
  <cp:lastModifiedBy>Michael Robbins</cp:lastModifiedBy>
  <dcterms:modified xsi:type="dcterms:W3CDTF">2006-05-31T13:23:00Z</dcterms:modified>
  <cp:revision>1</cp:revision>
  <dc:subject/>
  <dc:title>Personality Involved for Many Thousands of Lives thus Personality Ray Involved Perhaps</dc:title>
</cp:coreProperties>
</file>