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fth Kingdom of Nature Emerging</w:t>
      </w:r>
    </w:p>
    <w:p>
      <w:pPr>
        <w:pStyle w:val="Normal"/>
        <w:jc w:val="center"/>
        <w:rPr/>
      </w:pPr>
      <w:r>
        <w:rPr/>
      </w:r>
    </w:p>
    <w:p>
      <w:pPr>
        <w:pStyle w:val="Normal"/>
        <w:rPr/>
      </w:pPr>
      <w:r>
        <w:rPr/>
        <w:t>Behind, in the distant past of the race, humanity faced such a crisis as is now upon us.  The race was then fecundated with intellect, if I may use such a phrase, and the human or fourth kingdom came into being.  The great latent power of self-consciousness was born, and men became individuals.  Now the race faces another fecundation, this time with Love and the fifth kingdom in nature, the kingdom of God can be born and can function upon the outer world of manifestation. (EP II 74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1:04:00Z</dcterms:created>
  <dc:creator>Michael Robbins</dc:creator>
  <dc:description/>
  <dc:language>en-US</dc:language>
  <cp:lastModifiedBy>Michael Robbins</cp:lastModifiedBy>
  <dcterms:modified xsi:type="dcterms:W3CDTF">2006-04-04T11:05:00Z</dcterms:modified>
  <cp:revision>1</cp:revision>
  <dc:subject/>
  <dc:title>Fifth Kingdom of Nature Emerging</dc:title>
</cp:coreProperties>
</file>