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elay 150 Year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It is only in the immediate interim—a period of one hundred fifty years—that delay may seem the rule. (R&amp;I 121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30T09:28:00Z</dcterms:created>
  <dc:creator>Michael Robbins</dc:creator>
  <dc:description/>
  <dc:language>en-US</dc:language>
  <cp:lastModifiedBy>Michael Robbins</cp:lastModifiedBy>
  <dcterms:modified xsi:type="dcterms:W3CDTF">2004-04-30T09:29:00Z</dcterms:modified>
  <cp:revision>1</cp:revision>
  <dc:subject/>
  <dc:title>Delay 150 Years</dc:title>
</cp:coreProperties>
</file>