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anates Important Instruc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In connection with the </w:t>
      </w:r>
      <w:r>
        <w:rPr>
          <w:b/>
          <w:sz w:val="32"/>
          <w:szCs w:val="32"/>
          <w:highlight w:val="yellow"/>
        </w:rPr>
        <w:t>decanates</w:t>
      </w:r>
      <w:r>
        <w:rPr>
          <w:sz w:val="32"/>
          <w:szCs w:val="32"/>
        </w:rPr>
        <w:t xml:space="preserve">, I would point out that what I am in this treatise constantly emphasising is that the astrologer needs to study the horoscope of an individual </w:t>
      </w:r>
      <w:r>
        <w:rPr>
          <w:sz w:val="32"/>
          <w:szCs w:val="32"/>
          <w:highlight w:val="yellow"/>
        </w:rPr>
        <w:t>from the angle of his place upon the wheel of the zodiac and to consider which way he is going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cyan"/>
        </w:rPr>
        <w:t>Is he progressing around the wheel as a personality or is he moving forward as a soul?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magenta"/>
        </w:rPr>
        <w:t>The conflict to which all disciples are subjected can be traced to the fact that the form life of the disciple [Page 283] is influenced in one way by the wheel, and the consciousness aspect in another way or in the reverse direction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cyan"/>
        </w:rPr>
        <w:t>The disciple enters the sign under the influence of that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>decanat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cyan"/>
        </w:rPr>
        <w:t>which is for him the first but which is the third for the ordinary man.</w:t>
      </w:r>
      <w:r>
        <w:rPr>
          <w:sz w:val="32"/>
          <w:szCs w:val="32"/>
        </w:rPr>
        <w:t xml:space="preserve"> (EA 281-28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Note the Importance of Sequence of Affectation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 three </w:t>
      </w:r>
      <w:r>
        <w:rPr>
          <w:b/>
          <w:sz w:val="32"/>
          <w:szCs w:val="32"/>
          <w:highlight w:val="yellow"/>
        </w:rPr>
        <w:t>decanates</w:t>
      </w:r>
      <w:r>
        <w:rPr>
          <w:sz w:val="32"/>
          <w:szCs w:val="32"/>
        </w:rPr>
        <w:t xml:space="preserve"> of Aquarius, from the angle of the disciple, are Saturn, Mercury and Venus. </w:t>
      </w:r>
      <w:r>
        <w:rPr>
          <w:sz w:val="32"/>
          <w:szCs w:val="32"/>
          <w:highlight w:val="yellow"/>
        </w:rPr>
        <w:t>It is in this sequence that they affect him</w:t>
      </w:r>
      <w:r>
        <w:rPr>
          <w:sz w:val="32"/>
          <w:szCs w:val="32"/>
        </w:rPr>
        <w:t xml:space="preserve"> and carry him forward on his desired way, thus giving opportunity through conflict, the illumination of the mind and eventually the achievement of brotherly love which is wisdom. (EA 28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06:00Z</dcterms:created>
  <dc:creator>Michael Robbins</dc:creator>
  <dc:description/>
  <dc:language>en-US</dc:language>
  <cp:lastModifiedBy>Michael Robbins</cp:lastModifiedBy>
  <dcterms:modified xsi:type="dcterms:W3CDTF">2005-08-15T17:13:00Z</dcterms:modified>
  <cp:revision>3</cp:revision>
  <dc:subject/>
  <dc:title>Decanates Important Instructions</dc:title>
</cp:coreProperties>
</file>