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0"/>
          <w:szCs w:val="24"/>
        </w:rPr>
        <w:t>Aquarian Age/Age of Aquarius Compil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Destiny of the N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K. outlines his approach for the book Destiny of the Nations  </w:t>
      </w:r>
    </w:p>
    <w:p>
      <w:pPr>
        <w:pStyle w:val="Normal"/>
        <w:rPr>
          <w:rFonts w:ascii="Times New Roman" w:hAnsi="Times New Roman" w:cs="Times New Roman"/>
          <w:sz w:val="24"/>
          <w:szCs w:val="24"/>
        </w:rPr>
      </w:pPr>
      <w:r>
        <w:rPr>
          <w:rFonts w:cs="Times New Roman" w:ascii="Times New Roman" w:hAnsi="Times New Roman"/>
          <w:sz w:val="24"/>
          <w:szCs w:val="24"/>
        </w:rPr>
        <w:t>We will divide what I have to say under two points:</w:t>
      </w:r>
    </w:p>
    <w:p>
      <w:pPr>
        <w:pStyle w:val="Normal"/>
        <w:rPr>
          <w:rFonts w:ascii="Times New Roman" w:hAnsi="Times New Roman" w:cs="Times New Roman"/>
          <w:sz w:val="24"/>
          <w:szCs w:val="24"/>
        </w:rPr>
      </w:pPr>
      <w:r>
        <w:rPr>
          <w:rFonts w:cs="Times New Roman" w:ascii="Times New Roman" w:hAnsi="Times New Roman"/>
          <w:sz w:val="24"/>
          <w:szCs w:val="24"/>
        </w:rPr>
        <w:t>1. The situation and its ray causes in the immediate present.</w:t>
      </w:r>
    </w:p>
    <w:p>
      <w:pPr>
        <w:pStyle w:val="Normal"/>
        <w:rPr/>
      </w:pPr>
      <w:r>
        <w:rPr>
          <w:rFonts w:cs="Times New Roman" w:ascii="Times New Roman" w:hAnsi="Times New Roman"/>
          <w:sz w:val="24"/>
          <w:szCs w:val="24"/>
        </w:rPr>
        <w:t xml:space="preserve">2. The situation in the future whe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is really established and the Piscean influences are no longer dominant.</w:t>
      </w:r>
    </w:p>
    <w:p>
      <w:pPr>
        <w:pStyle w:val="Normal"/>
        <w:rPr>
          <w:rFonts w:ascii="Times New Roman" w:hAnsi="Times New Roman" w:cs="Times New Roman"/>
          <w:sz w:val="24"/>
          <w:szCs w:val="24"/>
        </w:rPr>
      </w:pPr>
      <w:r>
        <w:rPr>
          <w:rFonts w:cs="Times New Roman" w:ascii="Times New Roman" w:hAnsi="Times New Roman"/>
          <w:sz w:val="24"/>
          <w:szCs w:val="24"/>
        </w:rPr>
        <w:t>DON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uture world governance by Hierarchy   </w:t>
      </w:r>
    </w:p>
    <w:p>
      <w:pPr>
        <w:pStyle w:val="Normal"/>
        <w:rPr/>
      </w:pPr>
      <w:r>
        <w:rPr>
          <w:rFonts w:cs="Times New Roman" w:ascii="Times New Roman" w:hAnsi="Times New Roman"/>
          <w:sz w:val="24"/>
          <w:szCs w:val="24"/>
        </w:rPr>
        <w:t xml:space="preserve">5. The idea of a spiritual Hierarchy which will govern the people throughout the world and will embody in itself the best elements of the monarchial, the democratic, the totalitarian and the communistic regimes.  Most of these groups of ideologies have latent in them much beauty, strength and wisdom, and also a profound and valuable contribution to make to the whole.  Each will eventually see its contribution embodied under the control of the Hierarchy of the Lords of Compassion and the Masters of the Wisdom.  The restoration of the ancient Atlantean control by the spiritual forces is still in the future but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see the restitution of this inner and spiritual guidance on a higher turn of the spiral.  DON 9-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Qualities and functions of the Aquarian Age </w:t>
      </w:r>
    </w:p>
    <w:p>
      <w:pPr>
        <w:pStyle w:val="Normal"/>
        <w:rPr/>
      </w:pPr>
      <w:r>
        <w:rPr>
          <w:rFonts w:cs="Times New Roman" w:ascii="Times New Roman" w:hAnsi="Times New Roman"/>
          <w:sz w:val="24"/>
          <w:szCs w:val="24"/>
        </w:rPr>
        <w:t xml:space="preserve">The functioning of the Law of Loving Understanding will be greatly facilitated and speeded during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hich we are considering; it will eventuate later in the development of a world-wide international spirit, in the recognition of one universal faith in God and in humanity also as the major expression of divinity upon the planet and in the transfer of the human consciousness from the world of material things to that of the more purely psychic.  This will lead in time and inevitably to the world of spiritual realities…  DON 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ussia in the Aquarian Age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Russia is as yet embryonic and her part lies more in the East than in the West, provided she follows the indicated lines.  Her two ruling signs are Aquarius and Leo and her real function in the comity of nations lies far ahead whe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is flourishing and the Leo control of the Russian personality has been offset...   DON  85-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ligious values preparatory to the emergence of the Aquarian Age and the fifth kingdom</w:t>
      </w:r>
    </w:p>
    <w:p>
      <w:pPr>
        <w:pStyle w:val="Normal"/>
        <w:rPr>
          <w:rFonts w:ascii="Times New Roman" w:hAnsi="Times New Roman" w:cs="Times New Roman"/>
          <w:sz w:val="24"/>
          <w:szCs w:val="24"/>
        </w:rPr>
      </w:pPr>
      <w:r>
        <w:rPr>
          <w:rFonts w:cs="Times New Roman" w:ascii="Times New Roman" w:hAnsi="Times New Roman"/>
          <w:sz w:val="24"/>
          <w:szCs w:val="24"/>
        </w:rPr>
        <w:t xml:space="preserve">The outstanding characteristic of the disciple and the aspirant under the old regime was devotion.  The race had, of necessity, to achieve a different and right orientation to the world of spiritual values, and hence the effort of the Hierarchy during the past twenty centuries was to lay the emphasis upon the realm of religious values.  The world religions have held the centre of the stage for several thousand years in an effort to make humanity seek one-pointedly for the soul and thus prepare itself for the emergence of the fifth kingdom in nature.  This is slated (if I might use such a specialised word) to come into manifestation during the imminent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his age will be predominantly the age of worldwide discipleship, leading later to the age of universal initiation in Capricornian times...  DON 110-1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First decanate of Aquarian Age ruled by Saturn, the third ray and the first initiation </w:t>
      </w:r>
    </w:p>
    <w:p>
      <w:pPr>
        <w:pStyle w:val="Normal"/>
        <w:rPr/>
      </w:pPr>
      <w:r>
        <w:rPr>
          <w:rFonts w:cs="Times New Roman" w:ascii="Times New Roman" w:hAnsi="Times New Roman"/>
          <w:i/>
          <w:sz w:val="24"/>
          <w:szCs w:val="24"/>
        </w:rPr>
        <w:t>The first initiation is closely related to the planetary centre which is humanity itself</w:t>
      </w:r>
      <w:r>
        <w:rPr>
          <w:rFonts w:cs="Times New Roman" w:ascii="Times New Roman" w:hAnsi="Times New Roman"/>
          <w:sz w:val="24"/>
          <w:szCs w:val="24"/>
        </w:rPr>
        <w:t xml:space="preserve">.  It will produce, when over, an increased stimulation of the intellect as it expresses itself as ordered activity upon the physical plane.  It is also closely connected with the Third Ray of Active Intelligence.  This third ray has been in objective manifestation since 1425 A.D. and will remain in incarnation throughout the </w:t>
      </w:r>
      <w:r>
        <w:rPr>
          <w:rFonts w:cs="Times New Roman" w:ascii="Times New Roman" w:hAnsi="Times New Roman"/>
          <w:b/>
          <w:sz w:val="28"/>
          <w:szCs w:val="24"/>
          <w:u w:val="single"/>
        </w:rPr>
        <w:t>Aquarian Age</w:t>
      </w:r>
      <w:r>
        <w:rPr>
          <w:rFonts w:cs="Times New Roman" w:ascii="Times New Roman" w:hAnsi="Times New Roman"/>
          <w:sz w:val="24"/>
          <w:szCs w:val="24"/>
        </w:rPr>
        <w:t>.  Its cycles are the longest of any of the ray cycles.  However, within these major cycles there are periods of intensified activity which are like the beat or pulsation of the heart and these periods last approximately three thousand years.  They are, when out of incarnation, called "cycles of withdrawal but not of abstraction."  They are three thousand years also in incarnation.  One of these three thousand year periods of expression is now here and we can look for much development of the intellectual faculty and a marked increase of creative work during this time.  This particular cycle of expression marks a climaxing point in the larger cycle.  During the coming age, the intelligence of the race and its active development will assume real proportions and this with much speed.  DON 13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rst decanate of Aquarian Age ruled by Saturn, the third ray and the first initiation </w:t>
      </w:r>
    </w:p>
    <w:p>
      <w:pPr>
        <w:pStyle w:val="Normal"/>
        <w:rPr>
          <w:rFonts w:ascii="Times New Roman" w:hAnsi="Times New Roman" w:cs="Times New Roman"/>
          <w:sz w:val="24"/>
          <w:szCs w:val="24"/>
        </w:rPr>
      </w:pPr>
      <w:r>
        <w:rPr>
          <w:rFonts w:cs="Times New Roman" w:ascii="Times New Roman" w:hAnsi="Times New Roman"/>
          <w:sz w:val="24"/>
          <w:szCs w:val="24"/>
        </w:rPr>
        <w:t xml:space="preserve">During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and during one third of its expression, that is, during the first decanate, esoterically considered, the vitalising of the human centre (spiritually considered) and in relation to the Plan and the steady growth of widespread creative activity, both in the individual and the race, will be increasingly seen.  This will be due to the work and influence of Saturn, which is governed by the third ray.  This planet is the planet of opportunity, of discipleship and of testing and the race can look for an increasing expression of Saturnian activity as that great divine Life continues His beneficent task.  DON 1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econd decante of Aquarian Age ruled by Mercury, the second ray and the second initiation </w:t>
      </w:r>
    </w:p>
    <w:p>
      <w:pPr>
        <w:pStyle w:val="Normal"/>
        <w:rPr>
          <w:rFonts w:ascii="Times New Roman" w:hAnsi="Times New Roman" w:cs="Times New Roman"/>
          <w:sz w:val="24"/>
          <w:szCs w:val="24"/>
        </w:rPr>
      </w:pPr>
      <w:r>
        <w:rPr>
          <w:rFonts w:cs="Times New Roman" w:ascii="Times New Roman" w:hAnsi="Times New Roman"/>
          <w:i/>
          <w:sz w:val="24"/>
          <w:szCs w:val="24"/>
        </w:rPr>
        <w:t>The second initiation is closely related to the Hierarchy as a planetary centre and to the activity of the second ray</w:t>
      </w:r>
      <w:r>
        <w:rPr>
          <w:rFonts w:cs="Times New Roman" w:ascii="Times New Roman" w:hAnsi="Times New Roman"/>
          <w:sz w:val="24"/>
          <w:szCs w:val="24"/>
        </w:rPr>
        <w:t xml:space="preserve">.  This initiation will produce in the initiate a growing sense of relationships, of a basic unity with all that breathes, and a recognition of the One Life which will lead eventually to that state of expressed brotherhood which it is the goal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to bring into being.  This major centre, the Hierarchy, brings to bear upon humanity the focussed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res, that of the Hierarchy and that of Humanity.  DON 13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third decanate of the Aquarian Age ruled by the first ray and the third initiation </w:t>
      </w:r>
    </w:p>
    <w:p>
      <w:pPr>
        <w:pStyle w:val="Normal"/>
        <w:rPr/>
      </w:pPr>
      <w:r>
        <w:rPr>
          <w:rFonts w:cs="Times New Roman" w:ascii="Times New Roman" w:hAnsi="Times New Roman"/>
          <w:sz w:val="24"/>
          <w:szCs w:val="24"/>
        </w:rPr>
        <w:t xml:space="preserve">The third initiation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third decanate of the </w:t>
      </w:r>
      <w:r>
        <w:rPr>
          <w:rFonts w:cs="Times New Roman" w:ascii="Times New Roman" w:hAnsi="Times New Roman"/>
          <w:b/>
          <w:sz w:val="28"/>
          <w:szCs w:val="24"/>
          <w:u w:val="single"/>
        </w:rPr>
        <w:t>Aquarian Age</w:t>
      </w:r>
      <w:r>
        <w:rPr>
          <w:rFonts w:cs="Times New Roman" w:ascii="Times New Roman" w:hAnsi="Times New Roman"/>
          <w:sz w:val="24"/>
          <w:szCs w:val="24"/>
        </w:rPr>
        <w:t>.  Venus is esoterically recognised as that mysterious force which is a blend of love and knowledge, of intelligence and synthesis, and of understanding and brotherhood.  Within the Hierarchy itself, the two great Messengers who have embodied the dual Venusian energy were the Buddha and the Christ.  The Messenger Who will later come and express the Shamballa urge to synthesis, the hierarchial aspiration towards love and the desire of humanity for intelligent activity with combined power will gather all into Himself.  All these qualities will focus in Him, plus another quality or divine principle of which the race of men as yet knows nothing and for which there is, as yet, no name.  He will be a great and potent Avatar and is not along the line of our humanity at all.  DON 140-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quarian Age will reveal group relations</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as a result of the existing combination of ray influences, humanity enters into an expansion of consciousness which will reveal to him group relations instead of his individual and self-centred personal relations.  I would remind you that Aquarius is to be found in the upper half of the zodiacal circle and is exactly opposite to Leo which is found in the lower half.  Leo is the sign of individual unfoldment and of the self as self-assertive.  This highly individualised sign consummates in Aquarius wherein the individual finds full expression through the medium of the group, passing from service to himself and expression of himself as a personality to service of the group and a growing expression of the Hierarchy to which he steadily draws closer.  To this end, the ray influences will increasingly and steadily be directed.  Humanity has reached a stage where the sense of individuality is rapidly emerging.  In every field of human expression, men and women are becoming definitely self-assertive…  DON 14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Aquarian Age will shift emphasis from the birth in Bethlehem to the Risen Christ in Jerusalem </w:t>
      </w:r>
    </w:p>
    <w:p>
      <w:pPr>
        <w:pStyle w:val="Normal"/>
        <w:rPr/>
      </w:pPr>
      <w:r>
        <w:rPr>
          <w:rFonts w:cs="Times New Roman" w:ascii="Times New Roman" w:hAnsi="Times New Roman"/>
          <w:sz w:val="24"/>
          <w:szCs w:val="24"/>
        </w:rPr>
        <w:t xml:space="preserve">The message of the birth of Christ rings ever new but is not today understood.  The emphasis during the </w:t>
      </w:r>
      <w:r>
        <w:rPr>
          <w:rFonts w:cs="Times New Roman" w:ascii="Times New Roman" w:hAnsi="Times New Roman"/>
          <w:b/>
          <w:sz w:val="28"/>
          <w:szCs w:val="24"/>
          <w:u w:val="single"/>
        </w:rPr>
        <w:t>Aquarian Age</w:t>
      </w:r>
      <w:r>
        <w:rPr>
          <w:rFonts w:cs="Times New Roman" w:ascii="Times New Roman" w:hAnsi="Times New Roman"/>
          <w:sz w:val="24"/>
          <w:szCs w:val="24"/>
        </w:rPr>
        <w:t>, the age into which we are fast entering, will shift away from Bethlehem to Jerusalem, and from the infant Saviour to the Risen Christ.  Pisces has seen, during two thousand years, the spreading light; Aquarius will see the Rising Light, and of both of these the Christ is the eternal symb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ancient story of the Birth will become universalised and be seen as the story of every disciple and initiate who takes the first initiation and in his time and place becomes a server and a lightbearer.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two momentous developments will take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Birth Initiation will condition human thinking and aspiration everywhere.</w:t>
      </w:r>
    </w:p>
    <w:p>
      <w:pPr>
        <w:pStyle w:val="Normal"/>
        <w:rPr>
          <w:rFonts w:ascii="Times New Roman" w:hAnsi="Times New Roman" w:cs="Times New Roman"/>
          <w:sz w:val="24"/>
          <w:szCs w:val="24"/>
        </w:rPr>
      </w:pPr>
      <w:r>
        <w:rPr>
          <w:rFonts w:cs="Times New Roman" w:ascii="Times New Roman" w:hAnsi="Times New Roman"/>
          <w:sz w:val="24"/>
          <w:szCs w:val="24"/>
        </w:rPr>
        <w:t>2. The religion of the Risen Christ, and not of the newly born Christ or of the crucified Christ, will be the distinctive keynote.</w:t>
      </w:r>
    </w:p>
    <w:p>
      <w:pPr>
        <w:pStyle w:val="Normal"/>
        <w:rPr>
          <w:rFonts w:ascii="Times New Roman" w:hAnsi="Times New Roman" w:cs="Times New Roman"/>
          <w:sz w:val="24"/>
          <w:szCs w:val="24"/>
        </w:rPr>
      </w:pPr>
      <w:r>
        <w:rPr>
          <w:rFonts w:cs="Times New Roman" w:ascii="Times New Roman" w:hAnsi="Times New Roman"/>
          <w:sz w:val="24"/>
          <w:szCs w:val="24"/>
        </w:rPr>
        <w:t>DON 1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quarian Age emphasis on life and freedom from the tomb of matter</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he Risen Christ is Himself the Water-Carrier; He will not this time demonstrate the perfected life of a Son of God, which was His main mission before; He will appear as the supreme Head of the Spiritual Hierarchy, meeting the need of the thirsty nations of the world — thirsty for truth, for right human relations and for loving understanding.  He will be recognised this time by all and in His Own Person will testify to the fact of the resurrection, and hence demonstrate the paralleling fact of the immortality of the soul, of the spiritual man.  The emphasis during the past two thousand years has been on death; it has coloured all the teaching of the orthodox churches; only one day in the year has been dedicated to the thought of the resurrection.  The emphasis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will be on life and freedom from the tomb of matter, and this is the note which will distinguish the new world religion from all that have preceded it.  </w:t>
      </w:r>
    </w:p>
    <w:p>
      <w:pPr>
        <w:pStyle w:val="Normal"/>
        <w:rPr>
          <w:rFonts w:ascii="Times New Roman" w:hAnsi="Times New Roman" w:cs="Times New Roman"/>
          <w:sz w:val="24"/>
          <w:szCs w:val="24"/>
        </w:rPr>
      </w:pPr>
      <w:r>
        <w:rPr>
          <w:rFonts w:cs="Times New Roman" w:ascii="Times New Roman" w:hAnsi="Times New Roman"/>
          <w:sz w:val="24"/>
          <w:szCs w:val="24"/>
        </w:rPr>
        <w:t>DON 150-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wo important episodes in the final part of the Gospel story about the Aquarian Age</w:t>
      </w:r>
    </w:p>
    <w:p>
      <w:pPr>
        <w:pStyle w:val="Normal"/>
        <w:rPr>
          <w:rFonts w:ascii="Times New Roman" w:hAnsi="Times New Roman" w:cs="Times New Roman"/>
          <w:sz w:val="24"/>
          <w:szCs w:val="24"/>
        </w:rPr>
      </w:pPr>
      <w:r>
        <w:rPr>
          <w:rFonts w:cs="Times New Roman" w:ascii="Times New Roman" w:hAnsi="Times New Roman"/>
          <w:sz w:val="24"/>
          <w:szCs w:val="24"/>
        </w:rPr>
        <w:t>It is significant that two important episodes are related in the final part of the Gospel story — one preceding and one following immediately after the apparent death of the Christ.  They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story of the upper chamber to which the man carrying the water pot and typifying Aquarius led the disciples, and in which the first communion service was held, participated in by all and foretelling that great relationship which will distinguish humanity in the coming age, after the tests of the Piscean Age.  Such a communion service has never yet been held, but the New Age will see it take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The story of the upper chamber in which the disciples met and arrived at a true recognition of the Risen Christ and at a perfect and complete understanding of each other in spite of the symbolic diversity of tongues.  They had a touch of prevision, of prophetic insight, and foresaw a little of the wonder of the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vision in men's minds today is that of the </w:t>
      </w:r>
      <w:r>
        <w:rPr>
          <w:rFonts w:cs="Times New Roman" w:ascii="Times New Roman" w:hAnsi="Times New Roman"/>
          <w:b/>
          <w:sz w:val="28"/>
          <w:szCs w:val="24"/>
          <w:u w:val="single"/>
        </w:rPr>
        <w:t>Aquarian Age</w:t>
      </w:r>
      <w:r>
        <w:rPr>
          <w:rFonts w:cs="Times New Roman" w:ascii="Times New Roman" w:hAnsi="Times New Roman"/>
          <w:sz w:val="24"/>
          <w:szCs w:val="24"/>
        </w:rPr>
        <w:t>, even if they recognise it not.  The future will see right relationships, true communion, a sharing of all things (wine, the blood, the life and bread, economic satisfaction) and goodwill; we have also a picture of the future of humanity when all nations are united in complete understanding and the diversity of languages — symbolic of differing traditions, cultures, civilisations and points of view — will provide no barrier to right human relations.  At the centre of each of these pictures is to be found the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us the expressed aims and efforts of the United Nations will be eventually brought to fruition and a new church of God, gathered out of all religions and spiritual groups, will unitedly bring to an end the great heresy of separateness.  Love, unity, and the Risen Christ will be present, and He will demonstrate to us the </w:t>
      </w:r>
      <w:r>
        <w:rPr>
          <w:rFonts w:cs="Times New Roman" w:ascii="Times New Roman" w:hAnsi="Times New Roman"/>
          <w:i/>
          <w:sz w:val="24"/>
          <w:szCs w:val="24"/>
        </w:rPr>
        <w:t>perfect life</w:t>
      </w:r>
      <w:r>
        <w:rPr>
          <w:rFonts w:cs="Times New Roman" w:ascii="Times New Roman" w:hAnsi="Times New Roman"/>
          <w:sz w:val="24"/>
          <w:szCs w:val="24"/>
        </w:rPr>
        <w:t>.  DON 151-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Discipleship in the New Age 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mments on seed groups</w:t>
      </w:r>
    </w:p>
    <w:p>
      <w:pPr>
        <w:pStyle w:val="Normal"/>
        <w:rPr>
          <w:rFonts w:ascii="Times New Roman" w:hAnsi="Times New Roman" w:cs="Times New Roman"/>
          <w:sz w:val="24"/>
          <w:szCs w:val="24"/>
        </w:rPr>
      </w:pPr>
      <w:r>
        <w:rPr>
          <w:rFonts w:cs="Times New Roman" w:ascii="Times New Roman" w:hAnsi="Times New Roman"/>
          <w:sz w:val="24"/>
          <w:szCs w:val="24"/>
        </w:rPr>
        <w:t>I wonder, my brothers, if the following sequence of statements will convey anything to your minds? It is a statement of fact and is not the least symbolic in its terminology—except in so far as all words are inadequate symbols of inner tru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Each group has its inner counterp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is inner counterpart is a completed whole. The outer results are still only part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se ten inner groups, forming one group, are related to the Ashrams of the Masters and are each of them expressive of or governed by ten laws, embodying the controlling factors in group work. A law is an expression or manifestation of force applied, under the power of thought, by a thinker or group of thin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These ten inner groups, embodying ten types of force and working synthetically to express ten laws, are an effort to bring in new and different conditions, and hence produce a new and better civilisatio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see consum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 outer groups are a tentative and experimental effort to see how far humanity is ready for such an endeavour.  DNA I 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externalisation of Hierarchy in the Aquarian Age</w:t>
      </w:r>
    </w:p>
    <w:p>
      <w:pPr>
        <w:pStyle w:val="Normal"/>
        <w:rPr/>
      </w:pPr>
      <w:r>
        <w:rPr>
          <w:rFonts w:cs="Times New Roman" w:ascii="Times New Roman" w:hAnsi="Times New Roman"/>
          <w:sz w:val="24"/>
          <w:szCs w:val="24"/>
        </w:rPr>
        <w:t xml:space="preserve">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hich is now so near, relatively speaking), there will be an externalisation of the inner Ashram upon the outer plane. Disciples, initiates and world disciples will meet for the first time in human history as disciples, recognising each other and recognising the Master of their group. The inner Ashram is a focus of souls, free and unlimited; the outer Ashram—under the future Aquarian experiment—will be composed of a focus of personalities and souls. Limitation will, therefore, exist; responsibility will require conscious recognition and there will be a necessary slowing down of both action and perception in the outer space-time world.  DNA I 70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Discipleship in the New Age 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ethods, processes and modes of instruction which will distinguish the Aquarian Age </w:t>
      </w:r>
    </w:p>
    <w:p>
      <w:pPr>
        <w:pStyle w:val="Normal"/>
        <w:rPr/>
      </w:pPr>
      <w:r>
        <w:rPr>
          <w:rFonts w:cs="Times New Roman" w:ascii="Times New Roman" w:hAnsi="Times New Roman"/>
          <w:sz w:val="24"/>
          <w:szCs w:val="24"/>
        </w:rPr>
        <w:t xml:space="preserve">Such, brother of mine, is our appointed task. Out of all that might be said or written by me will eventually emerge a Treatise on Discipleship which will be useful in the New Age. You are accustomed to the teaching of the Piscean Age upon this subject and also to the Piscean interpretation. It is part of my work to begin to indicate the methods and processes and the modes of instruction which will distinguish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his will only be possible to aspirants with an open mind. For this you must strive.  DNA II 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Great Invocation—a group prayer of all humanity in the Aquarian Age</w:t>
      </w:r>
    </w:p>
    <w:p>
      <w:pPr>
        <w:pStyle w:val="Normal"/>
        <w:rPr/>
      </w:pPr>
      <w:r>
        <w:rPr>
          <w:rFonts w:cs="Times New Roman" w:ascii="Times New Roman" w:hAnsi="Times New Roman"/>
          <w:sz w:val="24"/>
          <w:szCs w:val="24"/>
        </w:rPr>
        <w:t xml:space="preserve">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Great Invocation. This Invocation, which I have lately given to you, is the group prayer of all humanity in the </w:t>
      </w:r>
      <w:r>
        <w:rPr>
          <w:rFonts w:cs="Times New Roman" w:ascii="Times New Roman" w:hAnsi="Times New Roman"/>
          <w:b/>
          <w:sz w:val="28"/>
          <w:szCs w:val="24"/>
          <w:u w:val="single"/>
        </w:rPr>
        <w:t>Aquarian Age</w:t>
      </w:r>
      <w:r>
        <w:rPr>
          <w:rFonts w:cs="Times New Roman" w:ascii="Times New Roman" w:hAnsi="Times New Roman"/>
          <w:sz w:val="24"/>
          <w:szCs w:val="24"/>
        </w:rPr>
        <w:t>; therefore it is essential that every disciple (aspiring to the service of humanity) should make its distribution as well as its daily use a major duty and obligation. This I have earlier impressed upon you and would ask you now if you are doing so?  DNA II 17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depts and disciples are increasingly more advanced through history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the adept of the present is pronouncedly more perceptive and more accurately interpretive and his vision more penetrative than was the adept in Atlantean days, and the initiate who will achieve initiate-perception during the coming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be greatly in advance of those who now function as the adepts of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have warned you that discipleship is becoming increasingly difficult. This is owing to the increased sensitivity to the esoteric values and realities which the modern disciple manifests. He can and does perceive that which was the goal of initiation in earlier aeons and perceives these things normally and as an established fact in a developed awareness. It is the spiritual parallel of the development during material evolution of the five senses. His goal and his "pointed direction" lie far ahead and his inclusiveness opens for him doors which in earlier times only opened to the initiate knock. I consequently hold out to you no easy way but only one of difficulty and adjustment.  </w:t>
      </w:r>
    </w:p>
    <w:p>
      <w:pPr>
        <w:pStyle w:val="Normal"/>
        <w:rPr>
          <w:rFonts w:ascii="Times New Roman" w:hAnsi="Times New Roman" w:cs="Times New Roman"/>
          <w:sz w:val="24"/>
          <w:szCs w:val="24"/>
        </w:rPr>
      </w:pPr>
      <w:r>
        <w:rPr>
          <w:rFonts w:cs="Times New Roman" w:ascii="Times New Roman" w:hAnsi="Times New Roman"/>
          <w:sz w:val="24"/>
          <w:szCs w:val="24"/>
        </w:rPr>
        <w:t>DNA II 2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ditions for the manifestation of “light supernal”</w:t>
      </w:r>
    </w:p>
    <w:p>
      <w:pPr>
        <w:pStyle w:val="Normal"/>
        <w:rPr>
          <w:rFonts w:ascii="Times New Roman" w:hAnsi="Times New Roman" w:cs="Times New Roman"/>
          <w:sz w:val="24"/>
          <w:szCs w:val="24"/>
        </w:rPr>
      </w:pPr>
      <w:r>
        <w:rPr>
          <w:rFonts w:cs="Times New Roman" w:ascii="Times New Roman" w:hAnsi="Times New Roman"/>
          <w:sz w:val="24"/>
          <w:szCs w:val="24"/>
        </w:rPr>
        <w:t xml:space="preserve">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Location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is just beginning…  </w:t>
      </w:r>
    </w:p>
    <w:p>
      <w:pPr>
        <w:pStyle w:val="Normal"/>
        <w:rPr>
          <w:rFonts w:ascii="Times New Roman" w:hAnsi="Times New Roman" w:cs="Times New Roman"/>
          <w:sz w:val="24"/>
          <w:szCs w:val="24"/>
        </w:rPr>
      </w:pPr>
      <w:r>
        <w:rPr>
          <w:rFonts w:cs="Times New Roman" w:ascii="Times New Roman" w:hAnsi="Times New Roman"/>
          <w:sz w:val="24"/>
          <w:szCs w:val="24"/>
        </w:rPr>
        <w:t>DINA II 4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Education in the New Ag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s of education in the New Age</w:t>
      </w:r>
    </w:p>
    <w:p>
      <w:pPr>
        <w:pStyle w:val="Normal"/>
        <w:rPr>
          <w:rFonts w:ascii="Times New Roman" w:hAnsi="Times New Roman" w:cs="Times New Roman"/>
          <w:sz w:val="24"/>
          <w:szCs w:val="24"/>
        </w:rPr>
      </w:pPr>
      <w:r>
        <w:rPr>
          <w:rFonts w:cs="Times New Roman" w:ascii="Times New Roman" w:hAnsi="Times New Roman"/>
          <w:sz w:val="24"/>
          <w:szCs w:val="24"/>
        </w:rPr>
        <w:t>III. Education to date has been largely memory training, though there is now emerging the recognition that this attitude must end.  The child has to assimilate the facts that the race believes to be true, has tested in the past and found adequate.  But each age has a differing standard of adequacy.  The Piscean Age dealt with the detail of the endeavour to measure up to a sensed ideal.  Hence we have a history which covers the method whereby tribes acquired national status through aggression, war and conquest.  That has been indicative of racial achie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eography has been based on a similar reaction to an idea of expansion, and through it the child learns how men, driven by economic and other necessities, have conquered territory and absorbed lands.  This too has been regarded, and rightly so, as a racial achievement.  The various branches of science are also regarded as constituting the conquest of areas of territory, and this again is acclaimed as racial achievement.  The conquests of science, the conquests of nations, and the conquests of territory are all indicative of the Piscean method, with its idealism, its militancy, and its separativeness in all fields—religious, political and economic.  But the age of synthesis, of inclusiveness and of understanding is upon us, and the new education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must begin very gently to penetrate the human aura.  ENA 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ditioning factors in the new education which will distinguish the new Aquarian culture </w:t>
      </w:r>
    </w:p>
    <w:p>
      <w:pPr>
        <w:pStyle w:val="Normal"/>
        <w:rPr>
          <w:rFonts w:ascii="Times New Roman" w:hAnsi="Times New Roman" w:cs="Times New Roman"/>
          <w:sz w:val="24"/>
          <w:szCs w:val="24"/>
        </w:rPr>
      </w:pPr>
      <w:r>
        <w:rPr>
          <w:rFonts w:cs="Times New Roman" w:ascii="Times New Roman" w:hAnsi="Times New Roman"/>
          <w:sz w:val="24"/>
          <w:szCs w:val="24"/>
        </w:rPr>
        <w:t>11. The new education will take into consideration:</w:t>
      </w:r>
    </w:p>
    <w:p>
      <w:pPr>
        <w:pStyle w:val="Normal"/>
        <w:rPr>
          <w:rFonts w:ascii="Times New Roman" w:hAnsi="Times New Roman" w:cs="Times New Roman"/>
          <w:sz w:val="24"/>
          <w:szCs w:val="24"/>
        </w:rPr>
      </w:pPr>
      <w:r>
        <w:rPr>
          <w:rFonts w:cs="Times New Roman" w:ascii="Times New Roman" w:hAnsi="Times New Roman"/>
          <w:sz w:val="24"/>
          <w:szCs w:val="24"/>
        </w:rPr>
        <w:t>a. The mind and its relation to the energy body, the etheric body, which underlies the nervous system and which galvanises the physical body into activity.</w:t>
      </w:r>
    </w:p>
    <w:p>
      <w:pPr>
        <w:pStyle w:val="Normal"/>
        <w:rPr>
          <w:rFonts w:ascii="Times New Roman" w:hAnsi="Times New Roman" w:cs="Times New Roman"/>
          <w:sz w:val="24"/>
          <w:szCs w:val="24"/>
        </w:rPr>
      </w:pPr>
      <w:r>
        <w:rPr>
          <w:rFonts w:cs="Times New Roman" w:ascii="Times New Roman" w:hAnsi="Times New Roman"/>
          <w:sz w:val="24"/>
          <w:szCs w:val="24"/>
        </w:rPr>
        <w:t>b. The mind and its relation to the brain.</w:t>
      </w:r>
    </w:p>
    <w:p>
      <w:pPr>
        <w:pStyle w:val="Normal"/>
        <w:rPr>
          <w:rFonts w:ascii="Times New Roman" w:hAnsi="Times New Roman" w:cs="Times New Roman"/>
          <w:sz w:val="24"/>
          <w:szCs w:val="24"/>
        </w:rPr>
      </w:pPr>
      <w:r>
        <w:rPr>
          <w:rFonts w:cs="Times New Roman" w:ascii="Times New Roman" w:hAnsi="Times New Roman"/>
          <w:sz w:val="24"/>
          <w:szCs w:val="24"/>
        </w:rPr>
        <w:t>c. The mind and its relation to the seven centres of force in the etheric body, and their externalisation and utilisation through the medium of the major nerve plexi to be found in the human body, and their relation (which will become increasingly obvious) to the endocrine glands.</w:t>
      </w:r>
    </w:p>
    <w:p>
      <w:pPr>
        <w:pStyle w:val="Normal"/>
        <w:rPr>
          <w:rFonts w:ascii="Times New Roman" w:hAnsi="Times New Roman" w:cs="Times New Roman"/>
          <w:sz w:val="24"/>
          <w:szCs w:val="24"/>
        </w:rPr>
      </w:pPr>
      <w:r>
        <w:rPr>
          <w:rFonts w:cs="Times New Roman" w:ascii="Times New Roman" w:hAnsi="Times New Roman"/>
          <w:sz w:val="24"/>
          <w:szCs w:val="24"/>
        </w:rPr>
        <w:t>d. The brain as the coordinating factor in the dense body, and its capacity to direct the activities of the man through the medium of the nervous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above statements you will see how large is our theme, and yet it is one which I intend to cover with the utmost brevity, writing only a fundamental textbook which will serve as a signpost for the production of the new culture which will distinguish the </w:t>
      </w:r>
      <w:r>
        <w:rPr>
          <w:rFonts w:cs="Times New Roman" w:ascii="Times New Roman" w:hAnsi="Times New Roman"/>
          <w:b/>
          <w:sz w:val="28"/>
          <w:szCs w:val="24"/>
          <w:u w:val="single"/>
        </w:rPr>
        <w:t>Aquarian Age</w:t>
      </w:r>
      <w:r>
        <w:rPr>
          <w:rFonts w:cs="Times New Roman" w:ascii="Times New Roman" w:hAnsi="Times New Roman"/>
          <w:sz w:val="24"/>
          <w:szCs w:val="24"/>
        </w:rPr>
        <w:t>.  Other disciples will later elaborate my theme, but the subject is as yet so little understood that much that could be said would be meaningless, even to the most intelligent.   ENA 37</w:t>
      </w:r>
    </w:p>
    <w:p>
      <w:pPr>
        <w:pStyle w:val="Normal"/>
        <w:rPr>
          <w:rFonts w:ascii="Times New Roman" w:hAnsi="Times New Roman" w:cs="Times New Roman"/>
          <w:b/>
          <w:b/>
          <w:sz w:val="24"/>
          <w:szCs w:val="24"/>
        </w:rPr>
      </w:pPr>
      <w:r>
        <w:rPr>
          <w:rFonts w:cs="Times New Roman" w:ascii="Times New Roman" w:hAnsi="Times New Roman"/>
          <w:b/>
          <w:sz w:val="24"/>
          <w:szCs w:val="24"/>
        </w:rPr>
        <w:t>The old and new civilization and culture</w:t>
      </w:r>
    </w:p>
    <w:p>
      <w:pPr>
        <w:pStyle w:val="Normal"/>
        <w:rPr/>
      </w:pPr>
      <w:r>
        <w:rPr>
          <w:rFonts w:cs="Times New Roman" w:ascii="Times New Roman" w:hAnsi="Times New Roman"/>
          <w:sz w:val="24"/>
          <w:szCs w:val="24"/>
        </w:rPr>
        <w:t xml:space="preserve">Upon all this basic structure the exact opposite is being imposed today, and in the reaction—normal, right and developing—man is laying a superstructure in which the emphasis is increasingly upon the tangible, the material, the seen, and upon that which can be proved, diagnosed, analysed, and utilised for the improving of man's outer life and his material position upon the planet.  Both civilisations have gone too far, and in the swing of the pendulum we shall inevitably return to a middle position, to the "noble middle path."  This middle way, utilising the best and the highest ideals which the two preceding civilisations have produced, will characterise the coming </w:t>
      </w:r>
      <w:r>
        <w:rPr>
          <w:rFonts w:cs="Times New Roman" w:ascii="Times New Roman" w:hAnsi="Times New Roman"/>
          <w:b/>
          <w:sz w:val="28"/>
          <w:szCs w:val="24"/>
          <w:u w:val="single"/>
        </w:rPr>
        <w:t xml:space="preserve">Aquarian Age </w:t>
      </w:r>
      <w:r>
        <w:rPr>
          <w:rFonts w:cs="Times New Roman" w:ascii="Times New Roman" w:hAnsi="Times New Roman"/>
          <w:sz w:val="24"/>
          <w:szCs w:val="24"/>
        </w:rPr>
        <w:t>and its civilisations.  Such an expression of the material and the immaterial, of the seen and the unseen, of the tangible and the spiritual has ever been the goal and the objective of those who comprehend the true meaning of culture.  In the last analysis, and for the purposes of our theme, civilisation concerns the masses and the racial consciousness, while culture concerns the individual and the unseen spiritual man.  Therefore a civilisation which is a full expression of true culture lies far ahead in the development of the race.  ENA 42-4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itizenship in the Kingdom of God—an educational objective in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Again I repeat, this fitting of a man for citizenship in the Kingdom of God is not essentially a religious activity, to be handled by the exponents of the great world religions.  It should be the task of the higher education, giving purpose and significance to all that has been done.  If this seems idealistic and impossible to you, let me assure you that by the time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is in full flower, this will be the assured and recognised objective of the educators of that time.  ENA 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ducation in the New Age</w:t>
      </w:r>
    </w:p>
    <w:p>
      <w:pPr>
        <w:pStyle w:val="Normal"/>
        <w:rPr/>
      </w:pPr>
      <w:r>
        <w:rPr>
          <w:rFonts w:cs="Times New Roman" w:ascii="Times New Roman" w:hAnsi="Times New Roman"/>
          <w:sz w:val="24"/>
          <w:szCs w:val="24"/>
        </w:rPr>
        <w:t xml:space="preserve">It is needless for me to outline for you the nature of the educational systems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because they would prove most unsuitable at this time.  I mention them as it is necessary to remember that the work done during the next two centuries in the field of education is definitely temporary and balancing, and that out of the fulfillment of the task assigned to education will grow those more permanent systems which, in the new age, will be found flourishing every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ree major sciences will eventually dominate the field of education in the new age.  They will not negate the activities of modern science but will integrate them into a wider subjective whole.  These three sciences a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Science of the Antahkarana</w:t>
      </w:r>
      <w:r>
        <w:rPr>
          <w:rFonts w:cs="Times New Roman" w:ascii="Times New Roman" w:hAnsi="Times New Roman"/>
          <w:sz w:val="24"/>
          <w:szCs w:val="24"/>
        </w:rPr>
        <w:t>.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2. The Science of Meditation.</w:t>
      </w:r>
      <w:r>
        <w:rPr>
          <w:rFonts w:cs="Times New Roman" w:ascii="Times New Roman" w:hAnsi="Times New Roman"/>
          <w:sz w:val="24"/>
          <w:szCs w:val="24"/>
        </w:rPr>
        <w:t xml:space="preserve">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roduce sensitivity to the higher impressions.</w:t>
      </w:r>
    </w:p>
    <w:p>
      <w:pPr>
        <w:pStyle w:val="Normal"/>
        <w:rPr>
          <w:rFonts w:ascii="Times New Roman" w:hAnsi="Times New Roman" w:cs="Times New Roman"/>
          <w:sz w:val="24"/>
          <w:szCs w:val="24"/>
        </w:rPr>
      </w:pPr>
      <w:r>
        <w:rPr>
          <w:rFonts w:cs="Times New Roman" w:ascii="Times New Roman" w:hAnsi="Times New Roman"/>
          <w:sz w:val="24"/>
          <w:szCs w:val="24"/>
        </w:rPr>
        <w:t>b. Build the first half of the antahkarana, that between the personality and the soul.</w:t>
      </w:r>
    </w:p>
    <w:p>
      <w:pPr>
        <w:pStyle w:val="Normal"/>
        <w:rPr>
          <w:rFonts w:ascii="Times New Roman" w:hAnsi="Times New Roman" w:cs="Times New Roman"/>
          <w:sz w:val="24"/>
          <w:szCs w:val="24"/>
        </w:rPr>
      </w:pPr>
      <w:r>
        <w:rPr>
          <w:rFonts w:cs="Times New Roman" w:ascii="Times New Roman" w:hAnsi="Times New Roman"/>
          <w:sz w:val="24"/>
          <w:szCs w:val="24"/>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just as the first half of the bridge is built through the use of mental substance, so the second half is built through the use of light subst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 The Science of Service</w:t>
      </w:r>
      <w:r>
        <w:rPr>
          <w:rFonts w:cs="Times New Roman" w:ascii="Times New Roman" w:hAnsi="Times New Roman"/>
          <w:sz w:val="24"/>
          <w:szCs w:val="24"/>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three sciences will be regarded eventually as the three major concerns of the educational process and upon them will the emphasis increasingly be placed.  ENA 96-9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ducation in the New Age</w:t>
      </w:r>
    </w:p>
    <w:p>
      <w:pPr>
        <w:pStyle w:val="Normal"/>
        <w:rPr/>
      </w:pPr>
      <w:r>
        <w:rPr>
          <w:rFonts w:cs="Times New Roman" w:ascii="Times New Roman" w:hAnsi="Times New Roman"/>
          <w:sz w:val="24"/>
          <w:szCs w:val="24"/>
        </w:rPr>
        <w:t xml:space="preserve">I have not elaborated the teaching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nor dealt at all with the educational systems of that time.  It is of no service to you to do so, and I am unable to really aid your thought if I jump you forward two hundred years into a civilisation and a culture of which, as yet, only the faintest indications can be seen.  It is of more value if I lay the emphasis upon the emerging ideas which will govern future procedure in the next generation and carry the world through the most difficult transitional period which it has ever seen.   ENA 10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sons for the present world unrest</w:t>
      </w:r>
    </w:p>
    <w:p>
      <w:pPr>
        <w:pStyle w:val="Normal"/>
        <w:rPr/>
      </w:pPr>
      <w:r>
        <w:rPr>
          <w:rFonts w:cs="Times New Roman" w:ascii="Times New Roman" w:hAnsi="Times New Roman"/>
          <w:sz w:val="24"/>
          <w:szCs w:val="24"/>
        </w:rPr>
        <w:t xml:space="preserve">Fourth, the coming into manifestation of the </w:t>
      </w:r>
      <w:r>
        <w:rPr>
          <w:rFonts w:cs="Times New Roman" w:ascii="Times New Roman" w:hAnsi="Times New Roman"/>
          <w:b/>
          <w:sz w:val="28"/>
          <w:szCs w:val="24"/>
          <w:u w:val="single"/>
        </w:rPr>
        <w:t>Aquarian Age</w:t>
      </w:r>
      <w:r>
        <w:rPr>
          <w:rFonts w:cs="Times New Roman" w:ascii="Times New Roman" w:hAnsi="Times New Roman"/>
          <w:sz w:val="24"/>
          <w:szCs w:val="24"/>
        </w:rPr>
        <w:t>.  This fact should provide the grounds for a profound and convinced optimism; nothing can stop the effect—growing, stabilising and final—of the new, incoming influences.  These will inevitably condition the future, determine the type of culture and civilisation, indicate the form of government and produce an effect upon humanity, as has the Piscean or Christian Age, or the earlier period governed by Aries, the Ram or Goat.  Upon these steadily emerging influences the Hierarchy counts with assurance, and the disciples of the world must likewise learn to depend upon them.  The consciousness of universal relationship, of subjective integration and of a proven and experienced unity will be the climaxing gift of the period ahead of us.  ENA 121-1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ur categories of recognition in the coming Age</w:t>
      </w:r>
    </w:p>
    <w:p>
      <w:pPr>
        <w:pStyle w:val="Normal"/>
        <w:rPr/>
      </w:pPr>
      <w:r>
        <w:rPr>
          <w:rFonts w:cs="Times New Roman" w:ascii="Times New Roman" w:hAnsi="Times New Roman"/>
          <w:sz w:val="24"/>
          <w:szCs w:val="24"/>
        </w:rPr>
        <w:t xml:space="preserve">Hierarchy, responsibility, group interplay, and forgiveness or sacrifice—these are the four categories of recognition which will enable each person to do his part and take his share in bridging between person and person, between group and group, and between nation and nation, thus establishing that new world of recognised corporate relationships which will eventually produce the civilisation of light and love which will be characteristic of the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t is these four concepts which lie behind the Science of the Antahkarana, the Science of Meditation, and the Science of Service.  Their connotations have to be interpreted in no sentimental sense, or in the coin of current ideas, but always from the angle of a trained intelligence and of a spiritually developed consciousness.  ENA 130-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irth trends indicative of the new Age</w:t>
      </w:r>
    </w:p>
    <w:p>
      <w:pPr>
        <w:pStyle w:val="Normal"/>
        <w:rPr>
          <w:rFonts w:ascii="Times New Roman" w:hAnsi="Times New Roman" w:cs="Times New Roman"/>
          <w:sz w:val="24"/>
          <w:szCs w:val="24"/>
        </w:rPr>
      </w:pPr>
      <w:r>
        <w:rPr>
          <w:rFonts w:cs="Times New Roman" w:ascii="Times New Roman" w:hAnsi="Times New Roman"/>
          <w:sz w:val="24"/>
          <w:szCs w:val="24"/>
        </w:rPr>
        <w:t>2. The need of an increasing birthrate will be eventually regarded as erroneous, and this for three reasons which it would profit you to study:</w:t>
      </w:r>
    </w:p>
    <w:p>
      <w:pPr>
        <w:pStyle w:val="Normal"/>
        <w:rPr/>
      </w:pPr>
      <w:r>
        <w:rPr>
          <w:rFonts w:cs="Times New Roman" w:ascii="Times New Roman" w:hAnsi="Times New Roman"/>
          <w:sz w:val="24"/>
          <w:szCs w:val="24"/>
        </w:rPr>
        <w:t xml:space="preserve">a. Many souls are rapidly achieving perfection and passing away altogether from our planetary life.  This process will be intensified during the coming </w:t>
      </w:r>
      <w:r>
        <w:rPr>
          <w:rFonts w:cs="Times New Roman" w:ascii="Times New Roman" w:hAnsi="Times New Roman"/>
          <w:b/>
          <w:sz w:val="28"/>
          <w:szCs w:val="24"/>
          <w:u w:val="single"/>
        </w:rPr>
        <w:t>Aquarian Age</w:t>
      </w:r>
      <w:r>
        <w:rPr>
          <w:rFonts w:cs="Times New Roman" w:ascii="Times New Roman" w:hAnsi="Times New Roman"/>
          <w:sz w:val="24"/>
          <w:szCs w:val="24"/>
        </w:rPr>
        <w:t>.  It should be remembered that the door will be shut for some time as yet upon the animal kingdom, and for a long period no individualisation will culminate in materialisation into physical bodies.  Technically, any individualisation which may take place will be that which is technically called "individualisation into pralaya, there to await the inevitable call."  There will be, therefore, no necessity for a massed and hurried creation of human forms.  ENA 1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The Objectives of the Future Educ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The Cultural Unfoldment of the R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 The Next Step in the Mental Development of the Race.</w:t>
      </w:r>
    </w:p>
    <w:p>
      <w:pPr>
        <w:pStyle w:val="Normal"/>
        <w:rPr>
          <w:rFonts w:ascii="Times New Roman" w:hAnsi="Times New Roman" w:cs="Times New Roman"/>
          <w:sz w:val="24"/>
          <w:szCs w:val="24"/>
        </w:rPr>
      </w:pPr>
      <w:r>
        <w:rPr>
          <w:rFonts w:cs="Times New Roman" w:ascii="Times New Roman" w:hAnsi="Times New Roman"/>
          <w:sz w:val="24"/>
          <w:szCs w:val="24"/>
        </w:rPr>
        <w:t>A. In the present transition period.</w:t>
      </w:r>
    </w:p>
    <w:p>
      <w:pPr>
        <w:pStyle w:val="Normal"/>
        <w:rPr/>
      </w:pPr>
      <w:r>
        <w:rPr>
          <w:rFonts w:cs="Times New Roman" w:ascii="Times New Roman" w:hAnsi="Times New Roman"/>
          <w:sz w:val="24"/>
          <w:szCs w:val="24"/>
        </w:rPr>
        <w:t xml:space="preserve">B. In the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 The Culture of the Individual in order to make him:</w:t>
      </w:r>
    </w:p>
    <w:p>
      <w:pPr>
        <w:pStyle w:val="Normal"/>
        <w:rPr>
          <w:rFonts w:ascii="Times New Roman" w:hAnsi="Times New Roman" w:cs="Times New Roman"/>
          <w:sz w:val="24"/>
          <w:szCs w:val="24"/>
        </w:rPr>
      </w:pPr>
      <w:r>
        <w:rPr>
          <w:rFonts w:cs="Times New Roman" w:ascii="Times New Roman" w:hAnsi="Times New Roman"/>
          <w:sz w:val="24"/>
          <w:szCs w:val="24"/>
        </w:rPr>
        <w:t>A. An intelligent citizen of two worlds.</w:t>
      </w:r>
    </w:p>
    <w:p>
      <w:pPr>
        <w:pStyle w:val="Normal"/>
        <w:rPr>
          <w:rFonts w:ascii="Times New Roman" w:hAnsi="Times New Roman" w:cs="Times New Roman"/>
          <w:sz w:val="24"/>
          <w:szCs w:val="24"/>
        </w:rPr>
      </w:pPr>
      <w:r>
        <w:rPr>
          <w:rFonts w:cs="Times New Roman" w:ascii="Times New Roman" w:hAnsi="Times New Roman"/>
          <w:sz w:val="24"/>
          <w:szCs w:val="24"/>
        </w:rPr>
        <w:t>B. A wise parent.</w:t>
      </w:r>
    </w:p>
    <w:p>
      <w:pPr>
        <w:pStyle w:val="Normal"/>
        <w:rPr>
          <w:rFonts w:ascii="Times New Roman" w:hAnsi="Times New Roman" w:cs="Times New Roman"/>
          <w:sz w:val="24"/>
          <w:szCs w:val="24"/>
        </w:rPr>
      </w:pPr>
      <w:r>
        <w:rPr>
          <w:rFonts w:cs="Times New Roman" w:ascii="Times New Roman" w:hAnsi="Times New Roman"/>
          <w:sz w:val="24"/>
          <w:szCs w:val="24"/>
        </w:rPr>
        <w:t>C. A controlled and directed personality.</w:t>
      </w:r>
    </w:p>
    <w:p>
      <w:pPr>
        <w:pStyle w:val="Normal"/>
        <w:rPr>
          <w:rFonts w:ascii="Times New Roman" w:hAnsi="Times New Roman" w:cs="Times New Roman"/>
          <w:sz w:val="24"/>
          <w:szCs w:val="24"/>
        </w:rPr>
      </w:pPr>
      <w:r>
        <w:rPr>
          <w:rFonts w:cs="Times New Roman" w:ascii="Times New Roman" w:hAnsi="Times New Roman"/>
          <w:sz w:val="24"/>
          <w:szCs w:val="24"/>
        </w:rPr>
        <w:t>ENA 1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Outline: The Three Major Sciences of the </w:t>
      </w:r>
      <w:r>
        <w:rPr>
          <w:rFonts w:cs="Times New Roman" w:ascii="Times New Roman" w:hAnsi="Times New Roman"/>
          <w:b/>
          <w:sz w:val="28"/>
          <w:szCs w:val="24"/>
          <w:u w:val="single"/>
        </w:rPr>
        <w:t>Aquarian Age</w:t>
      </w:r>
    </w:p>
    <w:p>
      <w:pPr>
        <w:pStyle w:val="Normal"/>
        <w:rPr>
          <w:rFonts w:ascii="Times New Roman" w:hAnsi="Times New Roman" w:cs="Times New Roman"/>
          <w:sz w:val="24"/>
          <w:szCs w:val="24"/>
        </w:rPr>
      </w:pPr>
      <w:r>
        <w:rPr>
          <w:rFonts w:cs="Times New Roman" w:ascii="Times New Roman" w:hAnsi="Times New Roman"/>
          <w:sz w:val="24"/>
          <w:szCs w:val="24"/>
        </w:rPr>
        <w:t>I. The Science of the Antahkarana.</w:t>
      </w:r>
    </w:p>
    <w:p>
      <w:pPr>
        <w:pStyle w:val="Normal"/>
        <w:rPr>
          <w:rFonts w:ascii="Times New Roman" w:hAnsi="Times New Roman" w:cs="Times New Roman"/>
          <w:sz w:val="24"/>
          <w:szCs w:val="24"/>
        </w:rPr>
      </w:pPr>
      <w:r>
        <w:rPr>
          <w:rFonts w:cs="Times New Roman" w:ascii="Times New Roman" w:hAnsi="Times New Roman"/>
          <w:sz w:val="24"/>
          <w:szCs w:val="24"/>
        </w:rPr>
        <w:t>A. The mystical realisation of duality.</w:t>
      </w:r>
    </w:p>
    <w:p>
      <w:pPr>
        <w:pStyle w:val="Normal"/>
        <w:rPr>
          <w:rFonts w:ascii="Times New Roman" w:hAnsi="Times New Roman" w:cs="Times New Roman"/>
          <w:sz w:val="24"/>
          <w:szCs w:val="24"/>
        </w:rPr>
      </w:pPr>
      <w:r>
        <w:rPr>
          <w:rFonts w:cs="Times New Roman" w:ascii="Times New Roman" w:hAnsi="Times New Roman"/>
          <w:sz w:val="24"/>
          <w:szCs w:val="24"/>
        </w:rPr>
        <w:t>1. The problem of the integrated personality.</w:t>
      </w:r>
    </w:p>
    <w:p>
      <w:pPr>
        <w:pStyle w:val="Normal"/>
        <w:rPr>
          <w:rFonts w:ascii="Times New Roman" w:hAnsi="Times New Roman" w:cs="Times New Roman"/>
          <w:sz w:val="24"/>
          <w:szCs w:val="24"/>
        </w:rPr>
      </w:pPr>
      <w:r>
        <w:rPr>
          <w:rFonts w:cs="Times New Roman" w:ascii="Times New Roman" w:hAnsi="Times New Roman"/>
          <w:sz w:val="24"/>
          <w:szCs w:val="24"/>
        </w:rPr>
        <w:t>2. The vision of the soul, the central self.</w:t>
      </w:r>
    </w:p>
    <w:p>
      <w:pPr>
        <w:pStyle w:val="Normal"/>
        <w:rPr>
          <w:rFonts w:ascii="Times New Roman" w:hAnsi="Times New Roman" w:cs="Times New Roman"/>
          <w:sz w:val="24"/>
          <w:szCs w:val="24"/>
        </w:rPr>
      </w:pPr>
      <w:r>
        <w:rPr>
          <w:rFonts w:cs="Times New Roman" w:ascii="Times New Roman" w:hAnsi="Times New Roman"/>
          <w:sz w:val="24"/>
          <w:szCs w:val="24"/>
        </w:rPr>
        <w:t>3. The problem of the mys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Occult identification or at-one-ment.</w:t>
      </w:r>
    </w:p>
    <w:p>
      <w:pPr>
        <w:pStyle w:val="Normal"/>
        <w:rPr>
          <w:rFonts w:ascii="Times New Roman" w:hAnsi="Times New Roman" w:cs="Times New Roman"/>
          <w:sz w:val="24"/>
          <w:szCs w:val="24"/>
        </w:rPr>
      </w:pPr>
      <w:r>
        <w:rPr>
          <w:rFonts w:cs="Times New Roman" w:ascii="Times New Roman" w:hAnsi="Times New Roman"/>
          <w:sz w:val="24"/>
          <w:szCs w:val="24"/>
        </w:rPr>
        <w:t>1. The integration of soul and personality.</w:t>
      </w:r>
    </w:p>
    <w:p>
      <w:pPr>
        <w:pStyle w:val="Normal"/>
        <w:rPr>
          <w:rFonts w:ascii="Times New Roman" w:hAnsi="Times New Roman" w:cs="Times New Roman"/>
          <w:sz w:val="24"/>
          <w:szCs w:val="24"/>
        </w:rPr>
      </w:pPr>
      <w:r>
        <w:rPr>
          <w:rFonts w:cs="Times New Roman" w:ascii="Times New Roman" w:hAnsi="Times New Roman"/>
          <w:sz w:val="24"/>
          <w:szCs w:val="24"/>
        </w:rPr>
        <w:t>2. The mind as an intermediary.</w:t>
      </w:r>
    </w:p>
    <w:p>
      <w:pPr>
        <w:pStyle w:val="Normal"/>
        <w:rPr>
          <w:rFonts w:ascii="Times New Roman" w:hAnsi="Times New Roman" w:cs="Times New Roman"/>
          <w:sz w:val="24"/>
          <w:szCs w:val="24"/>
        </w:rPr>
      </w:pPr>
      <w:r>
        <w:rPr>
          <w:rFonts w:cs="Times New Roman" w:ascii="Times New Roman" w:hAnsi="Times New Roman"/>
          <w:sz w:val="24"/>
          <w:szCs w:val="24"/>
        </w:rPr>
        <w:t>3. The problem of equilibrium or stead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The application of these concepts to the immediate educational necessity.</w:t>
      </w:r>
    </w:p>
    <w:p>
      <w:pPr>
        <w:pStyle w:val="Normal"/>
        <w:rPr>
          <w:rFonts w:ascii="Times New Roman" w:hAnsi="Times New Roman" w:cs="Times New Roman"/>
          <w:sz w:val="24"/>
          <w:szCs w:val="24"/>
        </w:rPr>
      </w:pPr>
      <w:r>
        <w:rPr>
          <w:rFonts w:cs="Times New Roman" w:ascii="Times New Roman" w:hAnsi="Times New Roman"/>
          <w:sz w:val="24"/>
          <w:szCs w:val="24"/>
        </w:rPr>
        <w:t>ENA 1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The Externalisation of the Hierarch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actors in this period of transition</w:t>
      </w:r>
    </w:p>
    <w:p>
      <w:pPr>
        <w:pStyle w:val="Normal"/>
        <w:rPr/>
      </w:pPr>
      <w:r>
        <w:rPr>
          <w:rFonts w:cs="Times New Roman" w:ascii="Times New Roman" w:hAnsi="Times New Roman"/>
          <w:sz w:val="24"/>
          <w:szCs w:val="24"/>
        </w:rPr>
        <w:t xml:space="preserve">1. This is a transition period between the passing out of the Piscean Age, with its emphasis upon authority and belief, and the coming in of the </w:t>
      </w:r>
      <w:r>
        <w:rPr>
          <w:rFonts w:cs="Times New Roman" w:ascii="Times New Roman" w:hAnsi="Times New Roman"/>
          <w:b/>
          <w:sz w:val="28"/>
          <w:szCs w:val="24"/>
          <w:u w:val="single"/>
        </w:rPr>
        <w:t>Aquarian Age</w:t>
      </w:r>
      <w:r>
        <w:rPr>
          <w:rFonts w:cs="Times New Roman" w:ascii="Times New Roman" w:hAnsi="Times New Roman"/>
          <w:sz w:val="24"/>
          <w:szCs w:val="24"/>
        </w:rPr>
        <w:t>, with its emphasis upon individual understanding and direct knowledge. The activity of these forces, characteristic of the two signs, produces in the atoms of the human body a corresponding activity. We are on the verge of new knowledges and the atoms of the body are being tuned up for reception. Those atoms which are predominantly Piscean are beginning to slow down their activity and to be "occultly withdrawn," as it is called, or abstracted, whilst those which are responsive to the New Age tendencies are, in their turn, being stimulated and their vibratory activity increased.  EH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ed Groups in the new Age</w:t>
      </w:r>
    </w:p>
    <w:p>
      <w:pPr>
        <w:pStyle w:val="Normal"/>
        <w:rPr/>
      </w:pPr>
      <w:r>
        <w:rPr>
          <w:rFonts w:cs="Times New Roman" w:ascii="Times New Roman" w:hAnsi="Times New Roman"/>
          <w:sz w:val="24"/>
          <w:szCs w:val="24"/>
        </w:rPr>
        <w:t xml:space="preserve">Earlier I gave you some thoughts anent the new groups which come into functioning activity under The Law of Group Progress. This law has a peculiarly close relation to the new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Groups have always existed in the world, as for instance the family group unit, but they have been predominantly third ray groups with, therefore, a dominant outer expression and control, and originating as the result of desire. Their focus has been outstandingly material, and that has been part of the intended plan. Right objectivity and expression has been the goal, and still is, of the evolutionary process. But the groups now forming are a second ray activity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  EH 26-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The process of manifestation of new ideas</w:t>
      </w:r>
    </w:p>
    <w:p>
      <w:pPr>
        <w:pStyle w:val="Normal"/>
        <w:rPr/>
      </w:pPr>
      <w:r>
        <w:rPr>
          <w:rFonts w:cs="Times New Roman" w:ascii="Times New Roman" w:hAnsi="Times New Roman"/>
          <w:sz w:val="24"/>
          <w:szCs w:val="24"/>
        </w:rPr>
        <w:t xml:space="preserve">Certain germ ideas are emerging into the human consciousness. These differ peculiarly from those of the past, and it is these widely different ideas which are the distinctive characteristics of the new age, the </w:t>
      </w:r>
      <w:r>
        <w:rPr>
          <w:rFonts w:cs="Times New Roman" w:ascii="Times New Roman" w:hAnsi="Times New Roman"/>
          <w:b/>
          <w:sz w:val="28"/>
          <w:szCs w:val="24"/>
          <w:u w:val="single"/>
        </w:rPr>
        <w:t>Aquarian Age</w:t>
      </w:r>
      <w:r>
        <w:rPr>
          <w:rFonts w:cs="Times New Roman" w:ascii="Times New Roman" w:hAnsi="Times New Roman"/>
          <w:sz w:val="24"/>
          <w:szCs w:val="24"/>
        </w:rPr>
        <w:t>. Hitherto the great ideas which succeeded finally in controlling a race in any age have been the gift of the intuitive sons of men to their generation. Advanced human beings have then seized upon the intuited idea, subordinated it to the process of mentation, made it desirable, and then have seen it come into being through the "agency of recognition," as it is occultly called. One illumined mind would sense the divine idea, needed for the growth of the racial consciousness, and then would give it form; the few would recognise it and thus foster its growth; the many would eventually desire it and it then could manifest experimentally and sporadically all over the civilised world of any age, wherever culture of any kind made itself felt. Thus the idea was manifested.  EH 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anifesting consciousness through the efforts of groups in the new Age</w:t>
      </w:r>
    </w:p>
    <w:p>
      <w:pPr>
        <w:pStyle w:val="Normal"/>
        <w:rPr>
          <w:rFonts w:ascii="Times New Roman" w:hAnsi="Times New Roman" w:cs="Times New Roman"/>
          <w:sz w:val="24"/>
          <w:szCs w:val="24"/>
        </w:rPr>
      </w:pPr>
      <w:r>
        <w:rPr>
          <w:rFonts w:cs="Times New Roman" w:ascii="Times New Roman" w:hAnsi="Times New Roman"/>
          <w:sz w:val="24"/>
          <w:szCs w:val="24"/>
        </w:rPr>
        <w:t xml:space="preserve">Looking at the whole problem from another angle, it might be stated that the effort of the past has been to raise the consciousness of humanity through the pioneering efforts of its foremost sons. The effort of the future will be to bring down into manifestation the consciousness of the soul through the pioneering efforts of certain groups. It has therefore, as you will readily understand, to be a </w:t>
      </w:r>
      <w:r>
        <w:rPr>
          <w:rFonts w:cs="Times New Roman" w:ascii="Times New Roman" w:hAnsi="Times New Roman"/>
          <w:i/>
          <w:sz w:val="24"/>
          <w:szCs w:val="24"/>
        </w:rPr>
        <w:t>group effort</w:t>
      </w:r>
      <w:r>
        <w:rPr>
          <w:rFonts w:cs="Times New Roman" w:ascii="Times New Roman" w:hAnsi="Times New Roman"/>
          <w:sz w:val="24"/>
          <w:szCs w:val="24"/>
        </w:rPr>
        <w:t xml:space="preserve"> because the soul is group conscious and not individually conscious; </w:t>
      </w:r>
      <w:r>
        <w:rPr>
          <w:rFonts w:cs="Times New Roman" w:ascii="Times New Roman" w:hAnsi="Times New Roman"/>
          <w:i/>
          <w:sz w:val="24"/>
          <w:szCs w:val="24"/>
        </w:rPr>
        <w:t xml:space="preserve">the newer truths of the </w:t>
      </w:r>
      <w:r>
        <w:rPr>
          <w:rFonts w:cs="Times New Roman" w:ascii="Times New Roman" w:hAnsi="Times New Roman"/>
          <w:b/>
          <w:i/>
          <w:sz w:val="28"/>
          <w:szCs w:val="24"/>
          <w:u w:val="single"/>
        </w:rPr>
        <w:t>Aquarian Age</w:t>
      </w:r>
      <w:r>
        <w:rPr>
          <w:rFonts w:cs="Times New Roman" w:ascii="Times New Roman" w:hAnsi="Times New Roman"/>
          <w:i/>
          <w:sz w:val="28"/>
          <w:szCs w:val="24"/>
        </w:rPr>
        <w:t xml:space="preserve"> </w:t>
      </w:r>
      <w:r>
        <w:rPr>
          <w:rFonts w:cs="Times New Roman" w:ascii="Times New Roman" w:hAnsi="Times New Roman"/>
          <w:i/>
          <w:sz w:val="24"/>
          <w:szCs w:val="24"/>
        </w:rPr>
        <w:t>can only be grasped as a result of group endeavour</w:t>
      </w:r>
      <w:r>
        <w:rPr>
          <w:rFonts w:cs="Times New Roman" w:ascii="Times New Roman" w:hAnsi="Times New Roman"/>
          <w:sz w:val="24"/>
          <w:szCs w:val="24"/>
        </w:rPr>
        <w:t>. This is relatively a new thing. ..  EH 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he problem of fusing differing groups into a third group </w:t>
      </w:r>
    </w:p>
    <w:p>
      <w:pPr>
        <w:pStyle w:val="Normal"/>
        <w:rPr>
          <w:rFonts w:ascii="Times New Roman" w:hAnsi="Times New Roman" w:cs="Times New Roman"/>
          <w:sz w:val="24"/>
          <w:szCs w:val="24"/>
        </w:rPr>
      </w:pPr>
      <w:r>
        <w:rPr>
          <w:rFonts w:cs="Times New Roman" w:ascii="Times New Roman" w:hAnsi="Times New Roman"/>
          <w:sz w:val="24"/>
          <w:szCs w:val="24"/>
        </w:rPr>
        <w:t>This group of religionists and esoteric aspirants in their turn constitute the negative pole to the positive impression and energy of the planetary or occult Hierarchy. Consequently, we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gative Groups</w:t>
        <w:tab/>
        <w:tab/>
        <w:tab/>
        <w:t xml:space="preserve">            Positive Groups</w:t>
      </w:r>
    </w:p>
    <w:p>
      <w:pPr>
        <w:pStyle w:val="Normal"/>
        <w:rPr>
          <w:rFonts w:ascii="Times New Roman" w:hAnsi="Times New Roman" w:cs="Times New Roman"/>
          <w:sz w:val="24"/>
          <w:szCs w:val="24"/>
        </w:rPr>
      </w:pPr>
      <w:r>
        <w:rPr>
          <w:rFonts w:cs="Times New Roman" w:ascii="Times New Roman" w:hAnsi="Times New Roman"/>
          <w:sz w:val="24"/>
          <w:szCs w:val="24"/>
        </w:rPr>
        <w:t>The Masses</w:t>
        <w:tab/>
        <w:tab/>
        <w:tab/>
        <w:tab/>
        <w:t>The Intelligentsia</w:t>
      </w:r>
    </w:p>
    <w:p>
      <w:pPr>
        <w:pStyle w:val="Normal"/>
        <w:rPr>
          <w:rFonts w:ascii="Times New Roman" w:hAnsi="Times New Roman" w:cs="Times New Roman"/>
          <w:sz w:val="24"/>
          <w:szCs w:val="24"/>
        </w:rPr>
      </w:pPr>
      <w:r>
        <w:rPr>
          <w:rFonts w:cs="Times New Roman" w:ascii="Times New Roman" w:hAnsi="Times New Roman"/>
          <w:sz w:val="24"/>
          <w:szCs w:val="24"/>
        </w:rPr>
        <w:t>The Churches and religions</w:t>
        <w:tab/>
        <w:tab/>
        <w:t>The Esotericists, aspirants and occultists</w:t>
      </w:r>
    </w:p>
    <w:p>
      <w:pPr>
        <w:pStyle w:val="Normal"/>
        <w:rPr>
          <w:rFonts w:ascii="Times New Roman" w:hAnsi="Times New Roman" w:cs="Times New Roman"/>
          <w:sz w:val="24"/>
          <w:szCs w:val="24"/>
        </w:rPr>
      </w:pPr>
      <w:r>
        <w:rPr>
          <w:rFonts w:cs="Times New Roman" w:ascii="Times New Roman" w:hAnsi="Times New Roman"/>
          <w:sz w:val="24"/>
          <w:szCs w:val="24"/>
        </w:rPr>
        <w:t>The Esotericists, in their turn</w:t>
        <w:tab/>
        <w:tab/>
        <w:t>The Planetary Hierarc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oadly speaking, these groups divide themselves into the extroverted groups and the introverted groups, into the objective and the subjective levels of consciousness, and into the major divisions of the phenomenal world and the world of spiritual rea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oblem before the Hierarchy at the beginning of the new or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as how to fuse and blend these two distinct groups, attitudes or states of consciousness so that from their fusion a third group could emerge which would be exterior in its activity and yet consciously alive to the interior values; they should be able to function upon the outer plane of appearances and, at the same time, be equally awake and active upon the inner plane of reality and of spiritual living.  EH 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ed groups in the new Age</w:t>
      </w:r>
    </w:p>
    <w:p>
      <w:pPr>
        <w:pStyle w:val="Normal"/>
        <w:rPr>
          <w:rFonts w:ascii="Times New Roman" w:hAnsi="Times New Roman" w:cs="Times New Roman"/>
          <w:sz w:val="24"/>
          <w:szCs w:val="24"/>
        </w:rPr>
      </w:pPr>
      <w:r>
        <w:rPr>
          <w:rFonts w:cs="Times New Roman" w:ascii="Times New Roman" w:hAnsi="Times New Roman"/>
          <w:sz w:val="24"/>
          <w:szCs w:val="24"/>
        </w:rPr>
        <w:t>3. They also hold within themselves as a group the seeds of the coming civilisation and the germ of the new culture. The germ of the life of the new age is there, within the husk of the old age and the old forms. Hence the opportunity, the service and the problems of these grou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 me endeavour to indicate to you in what manner these groups can measure up to the threefold demand or opportunity mentioned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They conceal and nurture the germ or seed of the new civilisation of the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y bridge between the old groups and the new group, between the mass of men (of whom the foremost find their way into the New Group of World Servers) and the Planetary Hierarc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y will constitute in the future an aspect of the Hierarchy and its work upon the outer physical plane.</w:t>
      </w:r>
    </w:p>
    <w:p>
      <w:pPr>
        <w:pStyle w:val="Normal"/>
        <w:rPr>
          <w:rFonts w:ascii="Times New Roman" w:hAnsi="Times New Roman" w:cs="Times New Roman"/>
          <w:sz w:val="24"/>
          <w:szCs w:val="24"/>
        </w:rPr>
      </w:pPr>
      <w:r>
        <w:rPr>
          <w:rFonts w:cs="Times New Roman" w:ascii="Times New Roman" w:hAnsi="Times New Roman"/>
          <w:sz w:val="24"/>
          <w:szCs w:val="24"/>
        </w:rPr>
        <w:t>EH 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ond seed group—Trained Observers</w:t>
      </w:r>
    </w:p>
    <w:p>
      <w:pPr>
        <w:pStyle w:val="Normal"/>
        <w:rPr>
          <w:rFonts w:ascii="Times New Roman" w:hAnsi="Times New Roman" w:cs="Times New Roman"/>
          <w:sz w:val="24"/>
          <w:szCs w:val="24"/>
        </w:rPr>
      </w:pPr>
      <w:r>
        <w:rPr>
          <w:rFonts w:cs="Times New Roman" w:ascii="Times New Roman" w:hAnsi="Times New Roman"/>
          <w:sz w:val="24"/>
          <w:szCs w:val="24"/>
        </w:rPr>
        <w:t xml:space="preserve">The second group, the trained observers,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be predominantly the age of synthesis and light.  EH 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culture of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coming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it will be free from what we now know as disease of the worst kind, though death and certain forms of bodily breakdown which may eventually end in death will, of course, still be prevalent…  EH 4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sons for the present world unrest</w:t>
      </w:r>
    </w:p>
    <w:p>
      <w:pPr>
        <w:pStyle w:val="Normal"/>
        <w:rPr>
          <w:rFonts w:ascii="Times New Roman" w:hAnsi="Times New Roman" w:cs="Times New Roman"/>
          <w:sz w:val="24"/>
          <w:szCs w:val="24"/>
        </w:rPr>
      </w:pPr>
      <w:r>
        <w:rPr>
          <w:rFonts w:cs="Times New Roman" w:ascii="Times New Roman" w:hAnsi="Times New Roman"/>
          <w:sz w:val="24"/>
          <w:szCs w:val="24"/>
        </w:rPr>
        <w:t>I have listed some of the reasons for the present world unrest in another book (Education in the New Age, pp. 116-125) reminding you that some of the causes lie in so remote a past that history knows nothing of them. You would find it useful to re-read those few pages at this point, for in them I sought to give some insight into the essential situation which confronts mankind due to certain evolutionary develop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point reached by humanity itself</w:t>
      </w:r>
    </w:p>
    <w:p>
      <w:pPr>
        <w:pStyle w:val="Normal"/>
        <w:rPr>
          <w:rFonts w:ascii="Times New Roman" w:hAnsi="Times New Roman" w:cs="Times New Roman"/>
          <w:sz w:val="24"/>
          <w:szCs w:val="24"/>
        </w:rPr>
      </w:pPr>
      <w:r>
        <w:rPr>
          <w:rFonts w:cs="Times New Roman" w:ascii="Times New Roman" w:hAnsi="Times New Roman"/>
          <w:sz w:val="24"/>
          <w:szCs w:val="24"/>
        </w:rPr>
        <w:t>2. The emergence of the new racial type</w:t>
      </w:r>
    </w:p>
    <w:p>
      <w:pPr>
        <w:pStyle w:val="Normal"/>
        <w:rPr>
          <w:rFonts w:ascii="Times New Roman" w:hAnsi="Times New Roman" w:cs="Times New Roman"/>
          <w:sz w:val="24"/>
          <w:szCs w:val="24"/>
        </w:rPr>
      </w:pPr>
      <w:r>
        <w:rPr>
          <w:rFonts w:cs="Times New Roman" w:ascii="Times New Roman" w:hAnsi="Times New Roman"/>
          <w:sz w:val="24"/>
          <w:szCs w:val="24"/>
        </w:rPr>
        <w:t>3. The ending of the Piscean Age</w:t>
      </w:r>
    </w:p>
    <w:p>
      <w:pPr>
        <w:pStyle w:val="Normal"/>
        <w:rPr/>
      </w:pPr>
      <w:r>
        <w:rPr>
          <w:rFonts w:cs="Times New Roman" w:ascii="Times New Roman" w:hAnsi="Times New Roman"/>
          <w:sz w:val="24"/>
          <w:szCs w:val="24"/>
        </w:rPr>
        <w:t xml:space="preserve">4. The coming in of the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e barely touched upon the fourth point and I am not enlarging at length upon it here either, fascinating as speculation might be, because I am anxious to have its major characteristics—those of unity and synthesis—stand out with clarity in your minds. It gives the clue to all that is happening today in the world of politics and international governments, and accounts for the trend toward synthesis, amalgamation and affiliation.  EH 70-7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flict between forces of ancient origin </w:t>
      </w:r>
    </w:p>
    <w:p>
      <w:pPr>
        <w:pStyle w:val="Normal"/>
        <w:rPr>
          <w:rFonts w:ascii="Times New Roman" w:hAnsi="Times New Roman" w:cs="Times New Roman"/>
          <w:sz w:val="24"/>
          <w:szCs w:val="24"/>
        </w:rPr>
      </w:pPr>
      <w:r>
        <w:rPr>
          <w:rFonts w:cs="Times New Roman" w:ascii="Times New Roman" w:hAnsi="Times New Roman"/>
          <w:sz w:val="24"/>
          <w:szCs w:val="24"/>
        </w:rPr>
        <w:t xml:space="preserve">I would point out here that the fourth energy, focussed in the Jewish problem, is definitely producing cleavage as a part of the divine plan. The Jews are instruments in the working out of the Plan for the production of certain syntheses and to bring humanity to certain realisations and decisions. A close study of this tabulation will bring you much of knowledge. However, it only expresses the present situation in this interim period between the old Piscean age which is passing and the new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hich is coming in. It depicts this present world cycle. The emphasis of the rays changes in connection with the last two types of energy expressions quite constantly, because they are symbolic (in this day and age) of the personality nature in its physical and emotional forms.  EH 8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impact of direct Shamballa force on world ideologies and a select group of people </w:t>
      </w:r>
    </w:p>
    <w:p>
      <w:pPr>
        <w:pStyle w:val="Normal"/>
        <w:rPr/>
      </w:pPr>
      <w:r>
        <w:rPr>
          <w:rFonts w:cs="Times New Roman" w:ascii="Times New Roman" w:hAnsi="Times New Roman"/>
          <w:sz w:val="24"/>
          <w:szCs w:val="24"/>
        </w:rPr>
        <w:t xml:space="preserve">It was the acuteness of this situation, and the wide extent of the cleavage, which induced the watching Hierarchy to permit a direct inflow of the Shamballa force (in spite of its attendant risks) to pour into the world. The objective was to stimulate the free will of the masses; the result upon them has been relatively good as it has led to the formulation and expression of the great world ideologies—Fascism, Democracy and Communism as well as that peculiarly distorted blend of Fascism and Communism which goes by the name of Hitlerism or Nazism. All these ideologies are fostered by the desire of the masses for the betterment of the condition in which the populace in any country lives and it has become focussed, expressive and creative by the force of the Shamballa influence. But another result of this inflow of the will-to-power has been to stimulate a certain group of outstanding personalities in many lands so that they have assumed control of the masses and can thus determine the policies and methods—religious, political and social—of the different nations. In every nation a relatively small group of people decide all important issues and determine all major national activities. This they do either by force, terror and deception or by persuasion, fair words and the application of ideological motives. Of this situation in the world the Lords of Destiny are availing themselves in order to bring the ancient conflict to an end and so enable humanity to pass into the new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relatively free and with a clearer understanding of right human aims, right relationships and man's predestined future.  EH 12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creasing expression of at-one-ment in the Aquarian Age </w:t>
      </w:r>
    </w:p>
    <w:p>
      <w:pPr>
        <w:pStyle w:val="Normal"/>
        <w:rPr/>
      </w:pPr>
      <w:r>
        <w:rPr>
          <w:rFonts w:cs="Times New Roman" w:ascii="Times New Roman" w:hAnsi="Times New Roman"/>
          <w:sz w:val="24"/>
          <w:szCs w:val="24"/>
        </w:rPr>
        <w:t xml:space="preserve">The result of what is happening today must, sooner or later, produce an at-one-ment between all nations and peoples. At-one-ment is ever (under evolutionary law) the consequence of sacrifice. Of this, Christ's sacrifice was the symbol and the guarantee, impulsed as His life and activities were by the Spirit of Peace. As He made "of twain, one new man, so making peace" (Ephesians 2:15) so today out of the duality of soul and body, humanity is achieving the same ends and the result of this final stage of the Piscean Age will be the fusion in consciousness of soul and body.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will demonstrate an increasing expression of this at-one-ment, wrought out in the crucifixion of humanity at the present time. The difference between this coming stage and that of the past is that, in the past, the soul has sought this development and at-one-ment and (from the angle of evolution) it has been slowly and gradually attained, but in the future, it will be consciously sought, achieved and recognised by man upon the physical plane as a result of the present period of "giving-for" the whole, of the best which the individual can give.  EH 16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world crisis from Hierarchical point of view</w:t>
      </w:r>
    </w:p>
    <w:p>
      <w:pPr>
        <w:pStyle w:val="Normal"/>
        <w:rPr>
          <w:rFonts w:ascii="Times New Roman" w:hAnsi="Times New Roman" w:cs="Times New Roman"/>
          <w:sz w:val="24"/>
          <w:szCs w:val="24"/>
        </w:rPr>
      </w:pPr>
      <w:r>
        <w:rPr>
          <w:rFonts w:cs="Times New Roman" w:ascii="Times New Roman" w:hAnsi="Times New Roman"/>
          <w:sz w:val="24"/>
          <w:szCs w:val="24"/>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Is it only a silly dream and a fantasy that at the time of the June Full Moon, Christ—in the closest cooperation with the Buddha—links the Hierarchy with Humanity? Is it quite impossible that when humanity awakens to the fact of this mediatorship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of brotherhood and understanding may make itself felt by virtue of these great Potencies?   EH 2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ven types of energy Hierarchy works with to apply stimulation</w:t>
      </w:r>
    </w:p>
    <w:p>
      <w:pPr>
        <w:pStyle w:val="Normal"/>
        <w:rPr/>
      </w:pPr>
      <w:r>
        <w:rPr>
          <w:rFonts w:cs="Times New Roman" w:ascii="Times New Roman" w:hAnsi="Times New Roman"/>
          <w:sz w:val="24"/>
          <w:szCs w:val="24"/>
        </w:rPr>
        <w:t xml:space="preserve">7. There remains another energy which can only be applied very much later on and only if the activity of the six preceding energies fulfil their purpose. With it we cannot here deal, for the future is too uncertain, and in any case, it will only come into activity in the middle of the </w:t>
      </w:r>
      <w:r>
        <w:rPr>
          <w:rFonts w:cs="Times New Roman" w:ascii="Times New Roman" w:hAnsi="Times New Roman"/>
          <w:b/>
          <w:sz w:val="28"/>
          <w:szCs w:val="24"/>
          <w:u w:val="single"/>
        </w:rPr>
        <w:t>Aquarian Age</w:t>
      </w:r>
      <w:r>
        <w:rPr>
          <w:rFonts w:cs="Times New Roman" w:ascii="Times New Roman" w:hAnsi="Times New Roman"/>
          <w:sz w:val="24"/>
          <w:szCs w:val="24"/>
        </w:rPr>
        <w:t>.  EH 6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From Bethlehem to Calv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iblical references to Age of Pisces and Aquarius   </w:t>
      </w:r>
    </w:p>
    <w:p>
      <w:pPr>
        <w:pStyle w:val="Normal"/>
        <w:rPr/>
      </w:pPr>
      <w:r>
        <w:rPr>
          <w:rFonts w:cs="Times New Roman" w:ascii="Times New Roman" w:hAnsi="Times New Roman"/>
          <w:sz w:val="24"/>
          <w:szCs w:val="24"/>
        </w:rPr>
        <w:t xml:space="preserve">But the lesson and message which Christ brought to individual man He brought also to the nations, holding before them the hope of future world unity and world peace. He came at the beginning of that astronomical age which we call "the Piscean age" because, during this period of approximately two thousand years, our sun is passing through that sign in the zodiac which we call Pisces, or the Fishes. Hence the frequent references to fishes, and the appearance of the symbol of the fish in Christian literature, including the New Testament. This Piscean age comes between the previous Jewish dispensation (the two thousand years wherein the sun was passing through the sign Aries, the Ram) and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into which our sun is now in process of transiting. These are astronomical facts, for I am not here speaking of astrological conclusions. In the period when the sun was in Aries, we find the frequent appearance of the ram or the scapegoat in the Old Testament teaching, and the keeping of the Passover feast. In the Christian age we use the fish symbology, even to eating fish on Good Friday. The symbol of the </w:t>
      </w:r>
      <w:r>
        <w:rPr>
          <w:rFonts w:cs="Times New Roman" w:ascii="Times New Roman" w:hAnsi="Times New Roman"/>
          <w:b/>
          <w:sz w:val="28"/>
          <w:szCs w:val="24"/>
          <w:u w:val="single"/>
        </w:rPr>
        <w:t>Aquarian age</w:t>
      </w:r>
      <w:r>
        <w:rPr>
          <w:rFonts w:cs="Times New Roman" w:ascii="Times New Roman" w:hAnsi="Times New Roman"/>
          <w:sz w:val="24"/>
          <w:szCs w:val="24"/>
        </w:rPr>
        <w:t>, as it appears in all the ancient zodiacs, is that of a man bearing a jar of water. The message of that age is one of unity, communion and our relationship as brothers, because we are all the children of the one Father. To this age Christ pointed in His instructions to His disciples when He told them to go into the city, and said: "When ye are entered into the city, there shall a man meet you, bearing a pitcher of water; follow him into the house where he entereth in." This they did, and the great and holy feast of communion was later held in that house. The reference is undoubtedly to the future period wherein we enter into that house in the zodiac which is called "the Water-carrier," and wherein also we shall all sit at the same table, and hold communion one with another. The Christian dispensation comes between the two great world cycles, and just as Christ consummated in Himself the message of the past, and gave the teaching for the present, so He also pointed to that future of unity and understanding which is our inevitable goal. We are today at the end of the age, and entering the period of Aquarian unity, as He foretold. The "upper room" is a symbol of that high point of achievement towards which we are, as a race, rapidly moving. Some day the great Communion Service will be held, of which every communion service is the forecast. We are slowly passing into this new sign. For more than two thousand years its potencies and forces will play upon the race and will establish the new types, foster the new expansions of consciousness, and lead man on to a practical realisation of brotherhood.  FBC 18-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Glamour: A World Probl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Meditation key in the dissipation of world glamour</w:t>
      </w:r>
    </w:p>
    <w:p>
      <w:pPr>
        <w:pStyle w:val="Normal"/>
        <w:rPr/>
      </w:pPr>
      <w:r>
        <w:rPr>
          <w:rFonts w:cs="Times New Roman" w:ascii="Times New Roman" w:hAnsi="Times New Roman"/>
          <w:sz w:val="24"/>
          <w:szCs w:val="24"/>
        </w:rPr>
        <w:t xml:space="preserve">As to the causes of this world condition, what can I say, brother of mine, which will convey meaning to your minds? The cause lies far back in the consciousness of the "imperfect Gods." Does that sentence really mean aught to you? But little, I fear. We must descend into the realm of greater practicality and only deal with the matter as far as it concerns humanity. Planetary illusion will later be briefly dealt with, but the immediate problem before man and the significant contribution of the disciple is the dissipation of much of the glamour in which mankind is immersed and which, during the coming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will largely disappear in connection with the astral life of the race. The point I would here make is to call attention to the fact that it is in meditation and in the technique of mind control that the thinkers of the world will begin to rid the world of illusion. Hence the increasing interest in meditation as the weight of the world glamour is increasingly  realised, and hence the vital necessity for right understanding of the way of mind control.  </w:t>
      </w:r>
    </w:p>
    <w:p>
      <w:pPr>
        <w:pStyle w:val="Normal"/>
        <w:rPr>
          <w:rFonts w:ascii="Times New Roman" w:hAnsi="Times New Roman" w:cs="Times New Roman"/>
          <w:sz w:val="24"/>
          <w:szCs w:val="24"/>
        </w:rPr>
      </w:pPr>
      <w:r>
        <w:rPr>
          <w:rFonts w:cs="Times New Roman" w:ascii="Times New Roman" w:hAnsi="Times New Roman"/>
          <w:sz w:val="24"/>
          <w:szCs w:val="24"/>
        </w:rPr>
        <w:t>GWP 22-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rays governing humanity in the Aquarian Age </w:t>
      </w:r>
    </w:p>
    <w:p>
      <w:pPr>
        <w:pStyle w:val="Normal"/>
        <w:rPr/>
      </w:pPr>
      <w:r>
        <w:rPr>
          <w:rFonts w:cs="Times New Roman" w:ascii="Times New Roman" w:hAnsi="Times New Roman"/>
          <w:sz w:val="24"/>
          <w:szCs w:val="24"/>
        </w:rPr>
        <w:t xml:space="preserve">12.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hich is rapidly coming, the Dweller will present slightly different personality for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ersonality ray</w:t>
        <w:tab/>
        <w:t>5th</w:t>
        <w:tab/>
        <w:t>basic and determining.</w:t>
      </w:r>
    </w:p>
    <w:p>
      <w:pPr>
        <w:pStyle w:val="Normal"/>
        <w:rPr/>
      </w:pPr>
      <w:r>
        <w:rPr>
          <w:rFonts w:cs="Times New Roman" w:ascii="Times New Roman" w:hAnsi="Times New Roman"/>
          <w:sz w:val="24"/>
          <w:szCs w:val="24"/>
        </w:rPr>
        <w:t>b. Mind ray</w:t>
        <w:tab/>
        <w:tab/>
        <w:t>4th</w:t>
        <w:tab/>
        <w:t>the creative effect.</w:t>
      </w:r>
    </w:p>
    <w:p>
      <w:pPr>
        <w:pStyle w:val="Normal"/>
        <w:rPr/>
      </w:pPr>
      <w:r>
        <w:rPr>
          <w:rFonts w:cs="Times New Roman" w:ascii="Times New Roman" w:hAnsi="Times New Roman"/>
          <w:sz w:val="24"/>
          <w:szCs w:val="24"/>
        </w:rPr>
        <w:t>c. Astral ray</w:t>
        <w:tab/>
        <w:tab/>
        <w:t>6th</w:t>
        <w:tab/>
        <w:t>conditioning incentives.</w:t>
      </w:r>
    </w:p>
    <w:p>
      <w:pPr>
        <w:pStyle w:val="Normal"/>
        <w:rPr/>
      </w:pPr>
      <w:r>
        <w:rPr>
          <w:rFonts w:cs="Times New Roman" w:ascii="Times New Roman" w:hAnsi="Times New Roman"/>
          <w:sz w:val="24"/>
          <w:szCs w:val="24"/>
        </w:rPr>
        <w:t>d. Physical ray</w:t>
        <w:tab/>
        <w:tab/>
        <w:t>7th</w:t>
        <w:tab/>
        <w:t>incoming ray.</w:t>
      </w:r>
    </w:p>
    <w:p>
      <w:pPr>
        <w:pStyle w:val="Normal"/>
        <w:rPr>
          <w:rFonts w:ascii="Times New Roman" w:hAnsi="Times New Roman" w:cs="Times New Roman"/>
          <w:sz w:val="24"/>
          <w:szCs w:val="24"/>
        </w:rPr>
      </w:pPr>
      <w:r>
        <w:rPr>
          <w:rFonts w:cs="Times New Roman" w:ascii="Times New Roman" w:hAnsi="Times New Roman"/>
          <w:sz w:val="24"/>
          <w:szCs w:val="24"/>
        </w:rPr>
        <w:t>GWP 1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The Reappearance of the Chri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rist as the Forerunner of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The fact that Christ was the Teacher of the new period into which the Sun was entering, the period of Pisces, is forgotten, but is clearly evidenced in the fish symbology which runs consistently through all four Gospels; the symbol of the Fish is the astrological symbol for the sign Pisces, and has been for untold ages. But Christ also [Page 80] looked ahead to the work He would have to do 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in the next sign into which the sun would enter. Prior to His "disappearance," He referred to the symbol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and to the task He would then perform. With His twelve disciples, He enacted a dramatic episode which epitomises the work which He would later undertake when the two thousand years of the Piscean era would have passed away. He told His disciples to go into the city and that there they would meet a man, carrying a pitcher of water, that they should follow him to the upper room and there make ready the communion feast in which He and they would share. (Luke XXII.10.)  This they did and the Last Supper took place. The ancient symbol for the sign Aquarius (into which our Sun is now entering) is that of the Water-carrier, the man with a pitcher of water. This passing of the Sun into the sign Aquarius is an astronomical fact, as anyone can ascertain by writing to any observatory; it is not an astrological prognostication. The great spiritual achievement and evolutionary event of that age will be the communion and human relationships established among all peoples, enabling men everywhere to sit down together in the Presence of the Christ and share the bread and wine (symbols of nourishment). Preparations for that shared feast (symbolically speaking) are on their way, and those preparations are being made by the masses of men themselves, as they fight and struggle and legislate for the economic sustenance of their nations, and as the theme of food occupies the attention of legislators everywhere. This sharing, beginning on the physical plane, will prove equally true of all human relations and this will be the great gift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to humanity. This the church has ignored and yet their ecclesiastics cannot explain away the fact that the Jews demonstrated their liking for the Taurian worship of the Bull in the golden calf, that the Jewish dispensation used the symbol of the scapegoat or ram in the age of Aries, the Ram, and that the Christian emphasises the fish in the Piscean era, the Christian era.  RC 80-8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ming in of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Christ foresaw and reduced to pictorial form for us, thus preserving for us—down the centuries—a prophetic episode, the interpretation of which is possible of demonstration only in our time and age. Astronomically, we are not yet functioning fully within the influence of Aquarius; we are only just emerging from the Piscean influence, and the full impact of the energies which Aquarius will set loose has not yet been felt. Nevertheless, each year carries us closer to the centre of power, the major effect of which will be to induce recognition of man's essential unity, of the processes of sharing and of cooperation and of the emergence of that new world religion whose keynote will be universality and initiation. If the word "initiation" signifies the processes of "entering into," then it is indeed true today that humanity is undergoing a true initiation as it enters into the new </w:t>
      </w:r>
      <w:r>
        <w:rPr>
          <w:rFonts w:cs="Times New Roman" w:ascii="Times New Roman" w:hAnsi="Times New Roman"/>
          <w:b/>
          <w:sz w:val="28"/>
          <w:szCs w:val="24"/>
          <w:u w:val="single"/>
        </w:rPr>
        <w:t>age of Aquarius</w:t>
      </w:r>
      <w:r>
        <w:rPr>
          <w:rFonts w:cs="Times New Roman" w:ascii="Times New Roman" w:hAnsi="Times New Roman"/>
          <w:sz w:val="24"/>
          <w:szCs w:val="24"/>
        </w:rPr>
        <w:t>; it will then be subjected to those energies and forces which will break down the barriers of separation, and which will blend and fuse the consciousness of all men into that unity which is distinctive of the Christ consciousness.  RC 81-82</w:t>
      </w:r>
    </w:p>
    <w:p>
      <w:pPr>
        <w:pStyle w:val="Normal"/>
        <w:rPr>
          <w:rFonts w:ascii="Times New Roman" w:hAnsi="Times New Roman" w:cs="Times New Roman"/>
          <w:b/>
          <w:b/>
          <w:sz w:val="24"/>
          <w:szCs w:val="24"/>
        </w:rPr>
      </w:pPr>
      <w:r>
        <w:rPr>
          <w:rFonts w:cs="Times New Roman" w:ascii="Times New Roman" w:hAnsi="Times New Roman"/>
          <w:b/>
          <w:sz w:val="24"/>
          <w:szCs w:val="24"/>
        </w:rPr>
        <w:t>The threefold duties of the Christ in the Aquarian Age</w:t>
      </w:r>
    </w:p>
    <w:p>
      <w:pPr>
        <w:pStyle w:val="Normal"/>
        <w:rPr>
          <w:rFonts w:ascii="Times New Roman" w:hAnsi="Times New Roman" w:cs="Times New Roman"/>
          <w:sz w:val="24"/>
          <w:szCs w:val="24"/>
        </w:rPr>
      </w:pPr>
      <w:r>
        <w:rPr>
          <w:rFonts w:cs="Times New Roman" w:ascii="Times New Roman" w:hAnsi="Times New Roman"/>
          <w:sz w:val="24"/>
          <w:szCs w:val="24"/>
        </w:rPr>
        <w:t>At that time also, the Christ assumed two new functions: one is connected with the second mode of His physical appearance and the other with the mode of over-shadowing. Over the masses, light, love and power are being poured forth and the growth of the Christ-consciousness is, therefore, being constantly stimulated. By His physical Presence, He will become the "Dispenser of the Water of Life"; through the over-shadowing of those sensitive to His impression and of His focussed Mind, He becomes what is technically known as the "Nourisher of the little o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Dispenser of the Water of Life and as Nourisher of the Little Ones, He enters upon His duties in the </w:t>
      </w:r>
      <w:r>
        <w:rPr>
          <w:rFonts w:cs="Times New Roman" w:ascii="Times New Roman" w:hAnsi="Times New Roman"/>
          <w:b/>
          <w:sz w:val="28"/>
          <w:szCs w:val="24"/>
          <w:u w:val="single"/>
        </w:rPr>
        <w:t>Aquarian Age</w:t>
      </w:r>
      <w:r>
        <w:rPr>
          <w:rFonts w:cs="Times New Roman" w:ascii="Times New Roman" w:hAnsi="Times New Roman"/>
          <w:sz w:val="24"/>
          <w:szCs w:val="24"/>
        </w:rPr>
        <w:t>, whilst as the centre of the Triangle above mentioned, He influences, enlightens, and produces right relations in the masses of men. In the coming era, He will, therefore, be known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Point within the Triangle.</w:t>
      </w:r>
    </w:p>
    <w:p>
      <w:pPr>
        <w:pStyle w:val="Normal"/>
        <w:rPr>
          <w:rFonts w:ascii="Times New Roman" w:hAnsi="Times New Roman" w:cs="Times New Roman"/>
          <w:sz w:val="24"/>
          <w:szCs w:val="24"/>
        </w:rPr>
      </w:pPr>
      <w:r>
        <w:rPr>
          <w:rFonts w:cs="Times New Roman" w:ascii="Times New Roman" w:hAnsi="Times New Roman"/>
          <w:sz w:val="24"/>
          <w:szCs w:val="24"/>
        </w:rPr>
        <w:t>2. The Dispenser of the Water of Life.</w:t>
      </w:r>
    </w:p>
    <w:p>
      <w:pPr>
        <w:pStyle w:val="Normal"/>
        <w:rPr>
          <w:rFonts w:ascii="Times New Roman" w:hAnsi="Times New Roman" w:cs="Times New Roman"/>
          <w:sz w:val="24"/>
          <w:szCs w:val="24"/>
        </w:rPr>
      </w:pPr>
      <w:r>
        <w:rPr>
          <w:rFonts w:cs="Times New Roman" w:ascii="Times New Roman" w:hAnsi="Times New Roman"/>
          <w:sz w:val="24"/>
          <w:szCs w:val="24"/>
        </w:rPr>
        <w:t>3. The Nourisher of the Little O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se are descriptive of His threefold duties to mankind, and of the work which will be distinctive of His world service, throughout the </w:t>
      </w:r>
      <w:r>
        <w:rPr>
          <w:rFonts w:cs="Times New Roman" w:ascii="Times New Roman" w:hAnsi="Times New Roman"/>
          <w:b/>
          <w:sz w:val="28"/>
          <w:szCs w:val="24"/>
          <w:u w:val="single"/>
        </w:rPr>
        <w:t>Aquarian Age</w:t>
      </w:r>
      <w:r>
        <w:rPr>
          <w:rFonts w:cs="Times New Roman" w:ascii="Times New Roman" w:hAnsi="Times New Roman"/>
          <w:sz w:val="24"/>
          <w:szCs w:val="24"/>
        </w:rPr>
        <w:t>.  RC 8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rist’s duties in the Aquarian Age </w:t>
      </w:r>
    </w:p>
    <w:p>
      <w:pPr>
        <w:pStyle w:val="Normal"/>
        <w:rPr>
          <w:rFonts w:ascii="Times New Roman" w:hAnsi="Times New Roman" w:cs="Times New Roman"/>
          <w:sz w:val="24"/>
          <w:szCs w:val="24"/>
        </w:rPr>
      </w:pPr>
      <w:r>
        <w:rPr>
          <w:rFonts w:cs="Times New Roman" w:ascii="Times New Roman" w:hAnsi="Times New Roman"/>
          <w:sz w:val="24"/>
          <w:szCs w:val="24"/>
        </w:rPr>
        <w:t>Let us look at these phases of His work and try to understand the significance of the responsibility which He has undertaken. Some understanding is necessary if the New Group of World Servers and the working disciples in the world are to prepare mankind adequately for His appearing. Much can be done if men will apply themselves to comprehension and to the needed subsequent activ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irst, as the Point within the Triangle, Christ becomes the awakener of the hearts of men, and the one who institutes right human relations by being simply what He is and by standing unmoved where He is. This He accomplishes by transmitting the energies from the three points of the surrounding Triangle to humanity. This blended, impersonal energy, triple in nature, will be spread abroad universally, producing evolutionary growth, attracting people and nations magnetically to each other and automatically causing the unfoldment of the sense of synthesis, of provable unity and of a desirable fusion. Just as, during the Piscean Age, there was unfolded in humanity a mass responsiveness to knowledge and to the principle of intelligence, so in the </w:t>
      </w:r>
      <w:r>
        <w:rPr>
          <w:rFonts w:cs="Times New Roman" w:ascii="Times New Roman" w:hAnsi="Times New Roman"/>
          <w:b/>
          <w:sz w:val="28"/>
          <w:szCs w:val="24"/>
          <w:u w:val="single"/>
        </w:rPr>
        <w:t>Aquarian Age</w:t>
      </w:r>
      <w:r>
        <w:rPr>
          <w:rFonts w:cs="Times New Roman" w:ascii="Times New Roman" w:hAnsi="Times New Roman"/>
          <w:sz w:val="24"/>
          <w:szCs w:val="24"/>
        </w:rPr>
        <w:t>, a mass response to right relations will equally be evoked, and goodwill (as its expression) will be distinctive of the mass consciousness. It may be difficult to realise and appreciate this possibility but it was equally difficult for the mass of men in the first centuries of the Christian or Piscean era to realise the future growth of the educational systems of the world and the spread of that knowledge which is distinctive of our present civilisation and culture. Past attainment is ever the guarantee of future possibility.  RC 83-8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rist’s duties in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If we say that life is the livingness which enables, the words are relatively meaningless, are they not? If, however, the livingness is referred to the physical plane life, to the spiritual life of the disciple and to the living purpose of God, then some faint concept may come of the wonder of the work undertaken by the Christ in the past, and foreseen by Him as His future responsibility. Christ can draw upon the energies which are defined by the phrase "life more abundantly," because they will set loose (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in a new and dynamic manner the new energies needed in order to bring about restoration and resurrection. This new energy is the "implementing force of universality"; it concerns the future. This inflow of Aquarian energy is one of the factors which will enable the Christ to complete His task as world Saviour and world Teacher. It was to the definite performance of His duties as Distributor, Nourisher and Dispenser that He pledged Himself in June, 1945, and entered upon His responsibilities as the Forerunner and the Teacher of the </w:t>
      </w:r>
      <w:r>
        <w:rPr>
          <w:rFonts w:cs="Times New Roman" w:ascii="Times New Roman" w:hAnsi="Times New Roman"/>
          <w:b/>
          <w:sz w:val="28"/>
          <w:szCs w:val="24"/>
          <w:u w:val="single"/>
        </w:rPr>
        <w:t>Aquarian Age</w:t>
      </w:r>
      <w:r>
        <w:rPr>
          <w:rFonts w:cs="Times New Roman" w:ascii="Times New Roman" w:hAnsi="Times New Roman"/>
          <w:sz w:val="24"/>
          <w:szCs w:val="24"/>
        </w:rPr>
        <w:t>.  RC 85-8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rist’s duty as “Nourisher of the Little Ones”</w:t>
      </w:r>
    </w:p>
    <w:p>
      <w:pPr>
        <w:pStyle w:val="Normal"/>
        <w:rPr>
          <w:rFonts w:ascii="Times New Roman" w:hAnsi="Times New Roman" w:cs="Times New Roman"/>
          <w:sz w:val="24"/>
          <w:szCs w:val="24"/>
        </w:rPr>
      </w:pPr>
      <w:r>
        <w:rPr>
          <w:rFonts w:cs="Times New Roman" w:ascii="Times New Roman" w:hAnsi="Times New Roman"/>
          <w:sz w:val="24"/>
          <w:szCs w:val="24"/>
        </w:rPr>
        <w:t xml:space="preserve">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w:t>
      </w:r>
      <w:r>
        <w:rPr>
          <w:rFonts w:cs="Times New Roman" w:ascii="Times New Roman" w:hAnsi="Times New Roman"/>
          <w:b/>
          <w:sz w:val="28"/>
          <w:szCs w:val="24"/>
          <w:u w:val="single"/>
        </w:rPr>
        <w:t>Aquarian Age</w:t>
      </w:r>
      <w:r>
        <w:rPr>
          <w:rFonts w:cs="Times New Roman" w:ascii="Times New Roman" w:hAnsi="Times New Roman"/>
          <w:sz w:val="24"/>
          <w:szCs w:val="24"/>
        </w:rPr>
        <w:t>. The purifying waters of the Baptism Initiation (the second initiation) will submerge hundreds of aspirants in many lands, and these two initiations (which are preparatory to true service, and the third initiation of the Transfiguration) will set the seal on Christ's mission as the Agent of the great spiritual Triangle which He represents.  RC 8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rist’s work in the Aquarian Age</w:t>
      </w:r>
    </w:p>
    <w:p>
      <w:pPr>
        <w:pStyle w:val="Normal"/>
        <w:rPr/>
      </w:pPr>
      <w:r>
        <w:rPr>
          <w:rFonts w:cs="Times New Roman" w:ascii="Times New Roman" w:hAnsi="Times New Roman"/>
          <w:sz w:val="24"/>
          <w:szCs w:val="24"/>
        </w:rPr>
        <w:t xml:space="preserve">When He was in Palestine, centuries ago, He said, "no man cometh unto the Father but by me." (John XIV.6.)  This was a foretelling of the work which He would be called upon to do in the Aquarian era. In the first two initiations, aspirants (trained by senior disciples) find their way to Christ, Who administers the first two initiations; but—in these words—He is referring to still higher states of unfoldment. Through these initiations, administered by the Christ, the disciple becomes an agent of the love of God; the higher initiations enable him, however, to become, stage by stage, an agent of the will of God. The first group knows and understands the second stanza of the Invocation, "From the point of love within the heart of God, let love stream forth into the hearts of men"; the group which (in the </w:t>
      </w:r>
      <w:r>
        <w:rPr>
          <w:rFonts w:cs="Times New Roman" w:ascii="Times New Roman" w:hAnsi="Times New Roman"/>
          <w:b/>
          <w:sz w:val="28"/>
          <w:szCs w:val="24"/>
          <w:u w:val="single"/>
        </w:rPr>
        <w:t>Aquarian Age</w:t>
      </w:r>
      <w:r>
        <w:rPr>
          <w:rFonts w:cs="Times New Roman" w:ascii="Times New Roman" w:hAnsi="Times New Roman"/>
          <w:sz w:val="24"/>
          <w:szCs w:val="24"/>
        </w:rPr>
        <w:t>) the Christ Himself will "nourish" and prepare will know the meaning of the third stanza, "From the centre where the will of God is known, let purpose guide the little wills of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work of Christ, during the Piscean Age, was to relate humanity to the Hierarchy of the planet; in the </w:t>
      </w:r>
      <w:r>
        <w:rPr>
          <w:rFonts w:cs="Times New Roman" w:ascii="Times New Roman" w:hAnsi="Times New Roman"/>
          <w:b/>
          <w:sz w:val="28"/>
          <w:szCs w:val="24"/>
          <w:u w:val="single"/>
        </w:rPr>
        <w:t>Aquarian Age</w:t>
      </w:r>
      <w:r>
        <w:rPr>
          <w:rFonts w:cs="Times New Roman" w:ascii="Times New Roman" w:hAnsi="Times New Roman"/>
          <w:sz w:val="24"/>
          <w:szCs w:val="24"/>
        </w:rPr>
        <w:t>, His work will be to relate this rapidly growing group to that higher centre where the Father is contacted, where recognition of sonship is accorded and where the divine purpose can be known. Through the coming work of Christ, the three divine aspects, recognised by all the world religions (including the Christian religion)—Intelligence or the Universal Mind, Love and Will—will be consciously developed in mankind; humanity, the spiritual Hierarchy and the "centre where the will of God is known" will be brought into a more open and general relationship.</w:t>
      </w:r>
    </w:p>
    <w:p>
      <w:pPr>
        <w:pStyle w:val="Normal"/>
        <w:rPr>
          <w:rFonts w:ascii="Times New Roman" w:hAnsi="Times New Roman" w:cs="Times New Roman"/>
          <w:sz w:val="24"/>
          <w:szCs w:val="24"/>
        </w:rPr>
      </w:pPr>
      <w:r>
        <w:rPr>
          <w:rFonts w:cs="Times New Roman" w:ascii="Times New Roman" w:hAnsi="Times New Roman"/>
          <w:sz w:val="24"/>
          <w:szCs w:val="24"/>
        </w:rPr>
        <w:t>RC 87-8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rist, as the Unifier of East and West</w:t>
      </w:r>
    </w:p>
    <w:p>
      <w:pPr>
        <w:pStyle w:val="Normal"/>
        <w:rPr/>
      </w:pPr>
      <w:r>
        <w:rPr>
          <w:rFonts w:cs="Times New Roman" w:ascii="Times New Roman" w:hAnsi="Times New Roman"/>
          <w:sz w:val="24"/>
          <w:szCs w:val="24"/>
        </w:rPr>
        <w:t xml:space="preserve">This is a hard saying for the orthodox and narrow Christian churchman to accept; it means primarily that Christ will work in the closest cooperation with the Buddha until this fusion and reconstruction have truly taken place. The Buddha is closely allied with the Christ in this process of His reappearing, though He will not be involved or active during the entire period of Christ's coming, active work on earth. As you know, He, too, has not relinquished His contact and relationship with humanity, though He relinquished His physical body centuries ago. He did this in order to accomplish certain assigned work which had in it (besides many things unknown to humanity) activities connected with the work of the Christ, with the immediacy of His coming and with certain plans for the coming civilisation of the </w:t>
      </w:r>
      <w:r>
        <w:rPr>
          <w:rFonts w:cs="Times New Roman" w:ascii="Times New Roman" w:hAnsi="Times New Roman"/>
          <w:b/>
          <w:sz w:val="28"/>
          <w:szCs w:val="24"/>
          <w:u w:val="single"/>
        </w:rPr>
        <w:t>Aquarian Age</w:t>
      </w:r>
      <w:r>
        <w:rPr>
          <w:rFonts w:cs="Times New Roman" w:ascii="Times New Roman" w:hAnsi="Times New Roman"/>
          <w:sz w:val="24"/>
          <w:szCs w:val="24"/>
        </w:rPr>
        <w:t>...   RC 95-9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rist will demonstrate certain fused and blended dualities in the Aquarian Age</w:t>
      </w:r>
    </w:p>
    <w:p>
      <w:pPr>
        <w:pStyle w:val="Normal"/>
        <w:rPr/>
      </w:pPr>
      <w:r>
        <w:rPr>
          <w:rFonts w:cs="Times New Roman" w:ascii="Times New Roman" w:hAnsi="Times New Roman"/>
          <w:sz w:val="24"/>
          <w:szCs w:val="24"/>
        </w:rPr>
        <w:t xml:space="preserve">It is apparent, therefore, that this greatest of the Sons of God, the Christ, Representative of humanity and of the second divine aspect, will demonstrate within Himself, during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and after His reappearance, certain major fused and blended dualities. It would profit us to study them and know which they are:</w:t>
      </w:r>
    </w:p>
    <w:p>
      <w:pPr>
        <w:pStyle w:val="Normal"/>
        <w:rPr>
          <w:rFonts w:ascii="Times New Roman" w:hAnsi="Times New Roman" w:cs="Times New Roman"/>
          <w:sz w:val="24"/>
          <w:szCs w:val="24"/>
        </w:rPr>
      </w:pPr>
      <w:r>
        <w:rPr>
          <w:rFonts w:cs="Times New Roman" w:ascii="Times New Roman" w:hAnsi="Times New Roman"/>
          <w:sz w:val="24"/>
          <w:szCs w:val="24"/>
        </w:rPr>
        <w:t>1. The fusion of the second divine aspect of Love and the first divine aspect of Will—the Will-to-good.</w:t>
      </w:r>
    </w:p>
    <w:p>
      <w:pPr>
        <w:pStyle w:val="Normal"/>
        <w:rPr>
          <w:rFonts w:ascii="Times New Roman" w:hAnsi="Times New Roman" w:cs="Times New Roman"/>
          <w:sz w:val="24"/>
          <w:szCs w:val="24"/>
        </w:rPr>
      </w:pPr>
      <w:r>
        <w:rPr>
          <w:rFonts w:cs="Times New Roman" w:ascii="Times New Roman" w:hAnsi="Times New Roman"/>
          <w:sz w:val="24"/>
          <w:szCs w:val="24"/>
        </w:rPr>
        <w:t>2. The fusion of love and wisdom, enabling Him to be the Builder of the new age and civilisation.</w:t>
      </w:r>
    </w:p>
    <w:p>
      <w:pPr>
        <w:pStyle w:val="Normal"/>
        <w:rPr/>
      </w:pPr>
      <w:r>
        <w:rPr>
          <w:rFonts w:cs="Times New Roman" w:ascii="Times New Roman" w:hAnsi="Times New Roman"/>
          <w:sz w:val="24"/>
          <w:szCs w:val="24"/>
        </w:rPr>
        <w:t>3. The fusion of Piscean energy, generated during the past two thousand years of Christ's spiritual activity and the Aquarian energies to be generated and active on Earth during the next two thousand years, or two thousand five hundred.  RC 9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sequence of the Mysteries which each of the signs of the Zodiac embodies</w:t>
      </w:r>
    </w:p>
    <w:p>
      <w:pPr>
        <w:pStyle w:val="Normal"/>
        <w:rPr>
          <w:rFonts w:ascii="Times New Roman" w:hAnsi="Times New Roman" w:cs="Times New Roman"/>
          <w:sz w:val="24"/>
          <w:szCs w:val="24"/>
        </w:rPr>
      </w:pPr>
      <w:r>
        <w:rPr>
          <w:rFonts w:cs="Times New Roman" w:ascii="Times New Roman" w:hAnsi="Times New Roman"/>
          <w:sz w:val="24"/>
          <w:szCs w:val="24"/>
        </w:rPr>
        <w:t xml:space="preserve">Little as the orthodox Christian may care to admit it, the entire Gospel story in its four forms or presentations, contains little else except symbolic details about the Mysteries which are (as far as humanity is concerned) five in all. These Mysteries indicate, in reality, five important points in the spiritual history of an aspirant; they indicate also five important stages in the progress of human consciousness. This advance will become definite and clear in a manner not understood today, at some point during the </w:t>
      </w:r>
      <w:r>
        <w:rPr>
          <w:rFonts w:cs="Times New Roman" w:ascii="Times New Roman" w:hAnsi="Times New Roman"/>
          <w:b/>
          <w:sz w:val="28"/>
          <w:szCs w:val="24"/>
          <w:u w:val="single"/>
        </w:rPr>
        <w:t>Aquarian Age</w:t>
      </w:r>
      <w:r>
        <w:rPr>
          <w:rFonts w:cs="Times New Roman" w:ascii="Times New Roman" w:hAnsi="Times New Roman"/>
          <w:sz w:val="24"/>
          <w:szCs w:val="24"/>
        </w:rPr>
        <w:t>. Humanity, the world disciple (through its various groups all at various stages of unfoldment) will "enter into" new states of awareness and into new realms or spheres of mental and spiritual consciousness, during the next two thousand years.  RC 1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era following the Reappearance of the Christ</w:t>
      </w:r>
    </w:p>
    <w:p>
      <w:pPr>
        <w:pStyle w:val="Normal"/>
        <w:rPr>
          <w:rFonts w:ascii="Times New Roman" w:hAnsi="Times New Roman" w:cs="Times New Roman"/>
          <w:sz w:val="24"/>
          <w:szCs w:val="24"/>
        </w:rPr>
      </w:pPr>
      <w:r>
        <w:rPr>
          <w:rFonts w:cs="Times New Roman" w:ascii="Times New Roman" w:hAnsi="Times New Roman"/>
          <w:sz w:val="24"/>
          <w:szCs w:val="24"/>
        </w:rPr>
        <w:t xml:space="preserve">These are the mysteries with which the Christ will deal; His acknowledged Presence with us and the presence of His disciples will make possible a far more rapid development than would otherwise be the case. The stimulation of the objective Hierarchy will be increasingly potent and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see so many of the sons of men accepting the great Renunciation that world effort will be on the same scale as the mass education of mankind in the Piscean Age. Materialism as a mass principle will be rejected and the major spiritual values will assume greater control.  RC 12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trol of the astral plane in the Aquarian Age</w:t>
      </w:r>
    </w:p>
    <w:p>
      <w:pPr>
        <w:pStyle w:val="Normal"/>
        <w:rPr/>
      </w:pPr>
      <w:r>
        <w:rPr>
          <w:rFonts w:cs="Times New Roman" w:ascii="Times New Roman" w:hAnsi="Times New Roman"/>
          <w:sz w:val="24"/>
          <w:szCs w:val="24"/>
        </w:rPr>
        <w:t xml:space="preserve">Once that "mind is in us which is also in Christ" (Phil. II.5), we shall find that the control of this emotional nature and this sentient area of consciousness (the astral plane, if you prefer the term!) becomes complete. Then this past sentient control and its entire area of influence no longer exists. It has no reality, except as a field of service and a realm in which men wander in despair and bewilderment. The greatest service a man can render his fellowmen is to free himself from the control of that plane by himself directing its energies through the power of the Christ within. He will then find that the self-centred forces and the energies of personal desire and of emotional love will be superseded by a living energy which can be sensed in a large way, though it cannot as yet be appropriated in its pure essence; this energy, we call the "love of God." It is that free-flowing, outgoing, magnetically attractive force which leads each pilgrim back to the Father's House. It is that force which stirs in the heart of humanity and finds expression through the medium of such great avatars as the Christ; which guides the mystical yearning found in each human being, and works through all movements that have for their objective the welfare of humanity, through philanthropic and educational tendencies of all kinds and through the instinctual motherhood found everywhere. But it is essentially a group sentiency, and only in the </w:t>
      </w:r>
      <w:r>
        <w:rPr>
          <w:rFonts w:cs="Times New Roman" w:ascii="Times New Roman" w:hAnsi="Times New Roman"/>
          <w:b/>
          <w:sz w:val="28"/>
          <w:szCs w:val="24"/>
          <w:u w:val="single"/>
        </w:rPr>
        <w:t>Aquarian Age</w:t>
      </w:r>
      <w:r>
        <w:rPr>
          <w:rFonts w:cs="Times New Roman" w:ascii="Times New Roman" w:hAnsi="Times New Roman"/>
          <w:sz w:val="24"/>
          <w:szCs w:val="24"/>
        </w:rPr>
        <w:t>, and as a result of the reappearance of the Christ, will its true nature reach correct understanding and the love of God be spread abroad in every human heart.  RC 130-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New Group of World Servers: builders of the new age.</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age into which we are now emerging, the </w:t>
      </w:r>
      <w:r>
        <w:rPr>
          <w:rFonts w:cs="Times New Roman" w:ascii="Times New Roman" w:hAnsi="Times New Roman"/>
          <w:b/>
          <w:sz w:val="28"/>
          <w:szCs w:val="24"/>
          <w:u w:val="single"/>
        </w:rPr>
        <w:t>Aquarian Age</w:t>
      </w:r>
      <w:r>
        <w:rPr>
          <w:rFonts w:cs="Times New Roman" w:ascii="Times New Roman" w:hAnsi="Times New Roman"/>
          <w:sz w:val="24"/>
          <w:szCs w:val="24"/>
        </w:rPr>
        <w:t>, this mode of group work will reach a very high point of development, and the world will be saved and reconstructed by groups far more than by individuals. In the past we have had world saviours—Sons of God Who have given to men a message which brought an increase of light to the people. Now, in the fullness of time, and through the processes of evolution, there is emerging a group who will bring salvation to the world and who (embodying group ideas and emphasising the true meaning of the Church of Christ) will so stimulate and energise the minds and souls of men that the new age will be ushered in by an outpouring of the Love, Knowledge and Harmony of God Himself, as well as by the reappearance of the Christ in Whom all these three faculties of divinity will be embodied.  ROC 18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Telepathy and the Etheric Vehic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elepathic rapport will bring universality and synthesis in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The growth of telepathic rapport will bring in an era of universality and synthesis, with its qualities of recognised relationships and responsiveness. This will be, outstandingly, the glory of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EV 3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elepathy nurtures the seed of the intuitional civilisation in the new ag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ose disciples who are working along this line are the nurturers of the seed of the future intuitional civilisation, which will come to its full glory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The intuition is the infallibly sensitive agent, latent in every human being; it is based, as you know, upon direct knowledge, unimpeded by any instrument normally functioning in the three worlds. Of this intuitional future age, Christ is the Seed Man, for "He knew what was in man." Today, a group or a unit of groups can be the nurturers of the seed of the intuition; the cultivation of sensitivity to telepathic impression is one of the most potent agencies in developing the coming use of the intuitive faculty.  TEV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A Treatise on Cosmic Fire</w:t>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pPr>
      <w:r>
        <w:rPr>
          <w:rFonts w:cs="Times New Roman" w:ascii="Times New Roman" w:hAnsi="Times New Roman"/>
          <w:b/>
          <w:sz w:val="24"/>
          <w:szCs w:val="24"/>
        </w:rPr>
        <w:t>Symbols for the Seven Laws of Group Work</w:t>
      </w:r>
    </w:p>
    <w:p>
      <w:pPr>
        <w:pStyle w:val="Normal"/>
        <w:rPr>
          <w:rFonts w:ascii="Times New Roman" w:hAnsi="Times New Roman" w:cs="Times New Roman"/>
          <w:sz w:val="24"/>
          <w:szCs w:val="24"/>
        </w:rPr>
      </w:pPr>
      <w:r>
        <w:rPr>
          <w:rFonts w:cs="Times New Roman" w:ascii="Times New Roman" w:hAnsi="Times New Roman"/>
          <w:sz w:val="24"/>
          <w:szCs w:val="24"/>
        </w:rPr>
        <w:t xml:space="preserve">Law 3.  A pitcher of water, balanced on the head of a man, standing in the form of a cross.  It is this law which brings in the energy, symbolised by the sign Aquarius, and this law is the governing factor of the </w:t>
      </w:r>
      <w:r>
        <w:rPr>
          <w:rFonts w:cs="Times New Roman" w:ascii="Times New Roman" w:hAnsi="Times New Roman"/>
          <w:b/>
          <w:sz w:val="28"/>
          <w:szCs w:val="24"/>
          <w:u w:val="single"/>
        </w:rPr>
        <w:t>Aquarian age</w:t>
      </w:r>
      <w:r>
        <w:rPr>
          <w:rFonts w:cs="Times New Roman" w:ascii="Times New Roman" w:hAnsi="Times New Roman"/>
          <w:sz w:val="24"/>
          <w:szCs w:val="24"/>
        </w:rPr>
        <w:t>.  It might here be added that the symbol for Law 2 was the origin of the balance or scales of the sign Libra, but in the course of the ages its true form was distorted.  Not all the astrological signs can be traced to the symbols, for only a few can be traced back as far as the Master's ashram.  TCF 12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Esoteric Psychology 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cientific fact of the Soul in the Aquarian Age</w:t>
      </w:r>
    </w:p>
    <w:p>
      <w:pPr>
        <w:pStyle w:val="Normal"/>
        <w:rPr>
          <w:rFonts w:ascii="Times New Roman" w:hAnsi="Times New Roman" w:cs="Times New Roman"/>
          <w:sz w:val="24"/>
          <w:szCs w:val="24"/>
        </w:rPr>
      </w:pPr>
      <w:r>
        <w:rPr>
          <w:rFonts w:cs="Times New Roman" w:ascii="Times New Roman" w:hAnsi="Times New Roman"/>
          <w:sz w:val="24"/>
          <w:szCs w:val="24"/>
        </w:rPr>
        <w:t>We shall, from the outset, accept the fact of the soul.  We shall not consider the arguments for or against the hypothesis of there being a soul-universal, cosmic, and divine, or individual and human.  For our purposes of discussion, the soul exists, and its intrinsic reality is assumed, as a basic and proven principle.  Those who do not admit this assumption can, however, study the book from the angle of a temporarily accepted hypothesis, and thus seek to gather those analogies and indications which may substantiate the point of view.  To the aspirant, and to those who are seeking to demonstrate the existence of the soul because they believe in its existence, this expression of its laws and tradition, its nature, origin and [Page xxiii] potentialities will become a gradually deepening and experienced phenomen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I indicate and the suggestions I may make, will, I forecast, be demonstrated, in the scientific sense, during the coming </w:t>
      </w:r>
      <w:r>
        <w:rPr>
          <w:rFonts w:cs="Times New Roman" w:ascii="Times New Roman" w:hAnsi="Times New Roman"/>
          <w:b/>
          <w:sz w:val="28"/>
          <w:szCs w:val="24"/>
          <w:u w:val="single"/>
        </w:rPr>
        <w:t>Aquarian Age</w:t>
      </w:r>
      <w:r>
        <w:rPr>
          <w:rFonts w:cs="Times New Roman" w:ascii="Times New Roman" w:hAnsi="Times New Roman"/>
          <w:sz w:val="24"/>
          <w:szCs w:val="24"/>
        </w:rPr>
        <w:t>. Science will then have penetrated a little further into the field of intangible yet real phenomena; it will have discovered mayhap it has already made this discovery) that the dense and concrete do not exist; it will know that there is but one substance, present in nature in varying degrees of density and of vibratory activity, and that this substance is impelled by urgent purpose and expressive of divine intent.  EP I xxi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monstration of the fact of the Soul in the new age</w:t>
      </w:r>
    </w:p>
    <w:p>
      <w:pPr>
        <w:pStyle w:val="Normal"/>
        <w:rPr>
          <w:rFonts w:ascii="Times New Roman" w:hAnsi="Times New Roman" w:cs="Times New Roman"/>
          <w:sz w:val="24"/>
          <w:szCs w:val="24"/>
        </w:rPr>
      </w:pPr>
      <w:r>
        <w:rPr>
          <w:rFonts w:cs="Times New Roman" w:ascii="Times New Roman" w:hAnsi="Times New Roman"/>
          <w:sz w:val="24"/>
          <w:szCs w:val="24"/>
        </w:rPr>
        <w:t xml:space="preserve">In concluding, I ask for your sincere cooperation in the work which we are undertaking.  It may be of more general and public value than any other of my writings.  I shall seek to make this treatise upon the soul relatively brief.  I shall seek to express these abstract truths in such a way that the general public, with its profound interest in the soul, may be intrigued and won to a deeper consideration of what is as yet a veiled surmise.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see the fact of the soul demonstrated.  This is an attempt, carried forward in the difficulties [Page xxv] of a transition period which lacks even the needed terminology, to aid that demonstration.  EPI xx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The manifestation of the Soul in the Aquarian Age</w:t>
      </w:r>
    </w:p>
    <w:p>
      <w:pPr>
        <w:pStyle w:val="Normal"/>
        <w:rPr/>
      </w:pPr>
      <w:r>
        <w:rPr>
          <w:rFonts w:cs="Times New Roman" w:ascii="Times New Roman" w:hAnsi="Times New Roman"/>
          <w:sz w:val="24"/>
          <w:szCs w:val="24"/>
        </w:rPr>
        <w:t xml:space="preserve">Let us put this a little more simply.  We are told in the New Testament that we must endeavour to let the mind which was in Christ also be manifest in us.  We are working towards the perfecting of the rule of Christ on earth; we are aiming at the development of the Christ consciousness and at the bringing in of the rule or law of Christ, which is Love.  This will come to fruition in the </w:t>
      </w:r>
      <w:r>
        <w:rPr>
          <w:rFonts w:cs="Times New Roman" w:ascii="Times New Roman" w:hAnsi="Times New Roman"/>
          <w:b/>
          <w:sz w:val="28"/>
          <w:szCs w:val="24"/>
          <w:u w:val="single"/>
        </w:rPr>
        <w:t>Aquarian Age</w:t>
      </w:r>
      <w:r>
        <w:rPr>
          <w:rFonts w:cs="Times New Roman" w:ascii="Times New Roman" w:hAnsi="Times New Roman"/>
          <w:sz w:val="24"/>
          <w:szCs w:val="24"/>
        </w:rPr>
        <w:t>, and we shall see brotherhood established on earth.  The rule of Christ is the dominance of the basic spiritual laws.  The mind of Christ is a phrase conveying the concept of the rule of divine intelligent love, which stimulates the rule of the soul within all forms, and brings in the reign of the Spirit.  It is not easy to express the nature of the revelation which is on the way.  It involves the recognition by men everywhere that the "mind-stuff," as the Hindus call it, to which their own minds are related and of which their mental bodies are an integral part, is also part of the mind of Christ, the cosmic Christ, of Whom the historical Christ is—upon our planet—the ordained representative.  When men, through meditation and group service, have developed an awareness of their own controlled and illumined minds, they will find themselves initiated into a consciousness of true being and into a state of knowledge which will prove to them the fact of the soul, beyond all doubt or questioning.  EP I 9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w Age stimulates a spirit of universality and tendency toward fusion</w:t>
      </w:r>
    </w:p>
    <w:p>
      <w:pPr>
        <w:pStyle w:val="Normal"/>
        <w:rPr/>
      </w:pPr>
      <w:r>
        <w:rPr>
          <w:rFonts w:cs="Times New Roman" w:ascii="Times New Roman" w:hAnsi="Times New Roman"/>
          <w:sz w:val="24"/>
          <w:szCs w:val="24"/>
        </w:rPr>
        <w:t xml:space="preserve">The coming in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also stimulates in man a spirit of universality and a tendency towards fusion.  This can be seen working out in the present trend towards synthesis in business, in religion and in politics.  It produces an urge towards union, and among other unions, towards religious understanding and tolerance.  But these influences, playing upon the sensitive bodies of the undeveloped and the over-psychic, lead to a morbid tendency towards unions, legitimate and illegitimate; they produce an extreme aptitude to sexual intercourse in many directions, and to relations and fusions which are not along the intended or the evolutionary line, and which outrage oft the very laws of nature itself.  Energy is an impersonal thing, and is dual in its effect,— the effect varying according to the type of substance upon which it plays.  EPI 28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aterial and spiritual effects of the inflow of the Christ spirit of love</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hard saying for the unthinking and the illogical. Both the good and the evil man will be stimulated; both material desire and spiritual aspiration will be awakened and fostered.  Facts prove the truth of the saying that a heavily fertilised garden and a carefully tended and watered plot of ground will produce its crop of weeds as well as flowers.  Yet in this fact you have two reactions to the same sun, the same water, the same fertilising agency and the same care.  The difference exists in the seeds found in the ground upon which these factors play.  The inflow of love therefore will stimulate earthly love and earthly desire and animal lust; it will foster the urge to possess in the material sense, with all the evil consequent upon this attitude, and the resulting growth of sexual reactions, and the many expressions of an ill-regulated mechanism, responding to an impersonal force.  But it will also produce the growth of brotherly love and foster the development and the expression of group consciousness, of universal understanding; it will produce a new and powerful tendency to fusion, to at-one-ment and to synthesis.  All this will be brought about through the medium of humanity and the Christ spirit.  Steadily the love of Christ will be shed abroad in the earth, and its influence will grow stronger during the coming centuries, until at the end of the </w:t>
      </w:r>
      <w:r>
        <w:rPr>
          <w:rFonts w:cs="Times New Roman" w:ascii="Times New Roman" w:hAnsi="Times New Roman"/>
          <w:b/>
          <w:sz w:val="28"/>
          <w:szCs w:val="24"/>
          <w:u w:val="single"/>
        </w:rPr>
        <w:t>Aquarian age</w:t>
      </w:r>
      <w:r>
        <w:rPr>
          <w:rFonts w:cs="Times New Roman" w:ascii="Times New Roman" w:hAnsi="Times New Roman"/>
          <w:sz w:val="24"/>
          <w:szCs w:val="24"/>
        </w:rPr>
        <w:t>, and through the work of the seventh ray (bringing the pairs of opposites into closer cooperation), we can look for the "raising of Lazarus from the dead," and the emergence of humanity out of the tomb of matter.  The hidden divinity will be revealed.  Steadily all forms will be brought under the influence of the Christ spirit, and the consummation of love will be brought about.  EPI 28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hysical plane sex is the symbol of the relation between the lower and higher </w:t>
      </w:r>
    </w:p>
    <w:p>
      <w:pPr>
        <w:pStyle w:val="Normal"/>
        <w:rPr>
          <w:rFonts w:ascii="Times New Roman" w:hAnsi="Times New Roman" w:cs="Times New Roman"/>
          <w:sz w:val="24"/>
          <w:szCs w:val="24"/>
        </w:rPr>
      </w:pPr>
      <w:r>
        <w:rPr>
          <w:rFonts w:cs="Times New Roman" w:ascii="Times New Roman" w:hAnsi="Times New Roman"/>
          <w:sz w:val="24"/>
          <w:szCs w:val="24"/>
        </w:rPr>
        <w:t>First, the energies below the diaphragm have to be lifted up and blended with those above the diaphragm.  With the process and rules for so doing we cannot here deal, except in one case,—the raising of the sacral energy to the throat centre, or the transmutation of the process of physical reproduction and of physical creation into that of the creativeness of the artist in some field of creative expression.  Through the union of the energies of these two centres we shall come to that stage in our development wherein we shall produce the children of our skill and minds.  Where, in other words, there is a true union of the higher and the lower energies, you will have the emergence of beauty in form, the enshrining of some aspect of truth in appropriate expression, and thus the enriching of the world.  Where there is this synthesis, the true creative artist begins to function. The throat, the organ of the Word, expresses the life and manifests the glory and the reality behind.  Such is the symbolism lying behind the teaching of the fusion of the lower energies with the higher, and of this, physical plane sex is a symbol.  Mankind today is rapidly becoming more creative, for the transfusion of the energies is going on under the new impulses.  As we develop the sense of purity in man, as the growth of the sense of responsibility is fostered, and as his love of beauty, of colour and of ideas proceeds, we shall have a rapid increase in the raising of the lower into union with the higher, and thereby the beautifying of the Temple of the Lord will be tremendously acceler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coming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his will go rapidly forward.  The majority of people today live below the diaphragm, and their energies are turned outward into the material world and prostituted to material ends.  In the coming centuries this will be corrected; their energies will be transmuted and purified, and men will begin to live above the diaphragm. They will then express the potencies of the loving heart, of the creative throat, and of the divinely ordered will of the head.  Of this relation between the lower and the higher, physical plane sex is the symbol.  EP I 289-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aracterization of the three phases (decanates) of the Aquarian Age</w:t>
      </w:r>
    </w:p>
    <w:p>
      <w:pPr>
        <w:pStyle w:val="Normal"/>
        <w:rPr/>
      </w:pPr>
      <w:r>
        <w:rPr>
          <w:rFonts w:cs="Times New Roman" w:ascii="Times New Roman" w:hAnsi="Times New Roman"/>
          <w:sz w:val="24"/>
          <w:szCs w:val="24"/>
        </w:rPr>
        <w:t xml:space="preserve">During the next two hundred years the old influences under which we have been living will gradually die out, and the new potencies will make their presence felt.  Three things we are told will characterise the coming </w:t>
      </w:r>
      <w:r>
        <w:rPr>
          <w:rFonts w:cs="Times New Roman" w:ascii="Times New Roman" w:hAnsi="Times New Roman"/>
          <w:b/>
          <w:sz w:val="28"/>
          <w:szCs w:val="24"/>
          <w:u w:val="single"/>
        </w:rPr>
        <w:t>Aquarian age</w:t>
      </w:r>
      <w:r>
        <w:rPr>
          <w:rFonts w:cs="Times New Roman" w:ascii="Times New Roman" w:hAnsi="Times New Roman"/>
          <w:sz w:val="24"/>
          <w:szCs w:val="24"/>
        </w:rPr>
        <w:t>, and they will be made possible through the influence of the three planets governing the three decanates of this sign.  First, we shall have the activity of Saturn, producing a dividing of the ways and a proffering of opportunity to those who can avail themselves of it.  We shall have, therefore, a period of discipline and a cycle wherein choices will be made, and through these discriminating decisions humanity will enter into its birthright.  This influence is now being strongly fe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later, we shall have, through the influence of Mercury in the second decanate, the pouring in of light, of mental and spiritual illumination, and a truer interpretation of the teaching of the Lodge of Messengers. The work of the first decanate will enable many to make those choices and efforts which will enable them to raise the lower energies into the higher centres, and to transfer the focus of their attention from below to above the diaphragm.  The work of the second decanate will enable those who are thus ready to fuse the personality and the soul, and thus, as I earlier pointed out, the light will shine forth and Christ will be born withi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uring the third decanate we shall see the rule of Brotherhood inaugurated, and Venus controlling by intelligent love; the group and not the individual will be the important unit, and unselfishness and cooperation will steadily take the place of separativeness and competition.  EPI 29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piritual renaissance in the new age</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the coming glory of the </w:t>
      </w:r>
      <w:r>
        <w:rPr>
          <w:rFonts w:cs="Times New Roman" w:ascii="Times New Roman" w:hAnsi="Times New Roman"/>
          <w:b/>
          <w:sz w:val="28"/>
          <w:szCs w:val="24"/>
        </w:rPr>
        <w:t>Aquarian Age</w:t>
      </w:r>
      <w:r>
        <w:rPr>
          <w:rFonts w:cs="Times New Roman" w:ascii="Times New Roman" w:hAnsi="Times New Roman"/>
          <w:sz w:val="24"/>
          <w:szCs w:val="24"/>
        </w:rPr>
        <w:t>; this is the next revelation of the evolutionary cycle, and such is the task of the immediate future.  The true drama of this triple relationship (of which physical sex, as we have seen, is but the symbol) will be enacted on a large scale in the life of the modern aspirant during the next fifty years.  We shall see what is called symbolically "the birth of the Christ," or the second birth, taking place in many lives, producing on earth a large group of the spiritually new-born.  They will be those who have brought together, consciously and within themselves, the two aspects of soul and body, and thus have consummated the "mystical marriage".  The aggregate of these individual happenings will produce a group activity of an analogous kind, and we shall see the emergence on the physical plane of "the body of the Christ," and the appearance of the manifested Hierarchy. This is what is happening today, and all that we see going on around us in the world is but the pangs and the travail which precede this glorious birthing.</w:t>
      </w:r>
    </w:p>
    <w:p>
      <w:pPr>
        <w:pStyle w:val="Normal"/>
        <w:rPr>
          <w:rFonts w:ascii="Times New Roman" w:hAnsi="Times New Roman" w:cs="Times New Roman"/>
          <w:sz w:val="24"/>
          <w:szCs w:val="24"/>
        </w:rPr>
      </w:pPr>
      <w:r>
        <w:rPr>
          <w:rFonts w:cs="Times New Roman" w:ascii="Times New Roman" w:hAnsi="Times New Roman"/>
          <w:sz w:val="24"/>
          <w:szCs w:val="24"/>
        </w:rPr>
        <w:t>EP I 31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new psychology in the Aquarian Age  </w:t>
      </w:r>
    </w:p>
    <w:p>
      <w:pPr>
        <w:pStyle w:val="Normal"/>
        <w:rPr>
          <w:rFonts w:ascii="Times New Roman" w:hAnsi="Times New Roman" w:cs="Times New Roman"/>
          <w:sz w:val="24"/>
          <w:szCs w:val="24"/>
        </w:rPr>
      </w:pPr>
      <w:r>
        <w:rPr>
          <w:rFonts w:cs="Times New Roman" w:ascii="Times New Roman" w:hAnsi="Times New Roman"/>
          <w:sz w:val="24"/>
          <w:szCs w:val="24"/>
        </w:rPr>
        <w:t xml:space="preserve">We must now begin what really constitutes an outline of the new psychology This will work out to its fulfillment and true usefulness in the </w:t>
      </w:r>
      <w:r>
        <w:rPr>
          <w:rFonts w:cs="Times New Roman" w:ascii="Times New Roman" w:hAnsi="Times New Roman"/>
          <w:b/>
          <w:sz w:val="28"/>
          <w:szCs w:val="24"/>
          <w:u w:val="single"/>
        </w:rPr>
        <w:t>Aquarian age</w:t>
      </w:r>
      <w:r>
        <w:rPr>
          <w:rFonts w:cs="Times New Roman" w:ascii="Times New Roman" w:hAnsi="Times New Roman"/>
          <w:sz w:val="24"/>
          <w:szCs w:val="24"/>
        </w:rPr>
        <w:t>.  It will then become the basic and fundamental science of that age, just as electrical science (the electricity of matter) is the basic achievement of the Piscean age.  What we are really going to consider are the influences which make a man what he is, and which determine the quality of his appearance.  This appearance must be studied in terms of the entire integrated personality, and not just from the outer and objective physical condition.  The influences which determine him are his own personal and soul rays which play upon him and affect his consciousness, finding entrance into his form equipment through the energy units of which that form is made.  Other determining influences are also the solar, cosmic and environing factors which likewise play upon him.  EP I 33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incoming seventh ray and the new age</w:t>
      </w:r>
    </w:p>
    <w:p>
      <w:pPr>
        <w:pStyle w:val="Normal"/>
        <w:rPr/>
      </w:pPr>
      <w:r>
        <w:rPr>
          <w:rFonts w:cs="Times New Roman" w:ascii="Times New Roman" w:hAnsi="Times New Roman"/>
          <w:sz w:val="24"/>
          <w:szCs w:val="24"/>
        </w:rPr>
        <w:t xml:space="preserve">f. Evolve that coming ritual which will eventually reveal the true significance of water, which will revolutionise its uses and open to man the free passage to the astral plane. This plane is that of the emotional-desire nature, and its symbol is water.  The coming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reveal to man (and hence also facilitate the work of the seventh ray) that that plane is his natural home at this state of development.  The masses today are entirely, but unconsciously, polarised on that plane.  They must become consciously aware of their activity.  Man is on the verge of becoming normally awake on the astral plane, and it will be through scientific rituals that this new development will be brought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sixth ray influence produced the appearance of the modern science of psychology, and that science has been its consummating glory.  The seventh ray influence will carry forward that infant science to maturity.  Belief in the soul has become widespread during the sixth ray period.  Knowledge of the soul will be the result of the incoming ray activity, plus the aid contributed by the energies released during the incoming </w:t>
      </w:r>
      <w:r>
        <w:rPr>
          <w:rFonts w:cs="Times New Roman" w:ascii="Times New Roman" w:hAnsi="Times New Roman"/>
          <w:b/>
          <w:sz w:val="28"/>
          <w:szCs w:val="24"/>
          <w:u w:val="single"/>
        </w:rPr>
        <w:t>Aquarian Age</w:t>
      </w:r>
      <w:r>
        <w:rPr>
          <w:rFonts w:cs="Times New Roman" w:ascii="Times New Roman" w:hAnsi="Times New Roman"/>
          <w:sz w:val="24"/>
          <w:szCs w:val="24"/>
        </w:rPr>
        <w:t>.  EP I 36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incoming seventh ray in connection electricity and the scientific basis of brotherhood</w:t>
      </w:r>
    </w:p>
    <w:p>
      <w:pPr>
        <w:pStyle w:val="Normal"/>
        <w:rPr>
          <w:rFonts w:ascii="Times New Roman" w:hAnsi="Times New Roman" w:cs="Times New Roman"/>
          <w:sz w:val="24"/>
          <w:szCs w:val="24"/>
        </w:rPr>
      </w:pPr>
      <w:r>
        <w:rPr>
          <w:rFonts w:cs="Times New Roman" w:ascii="Times New Roman" w:hAnsi="Times New Roman"/>
          <w:sz w:val="24"/>
          <w:szCs w:val="24"/>
        </w:rPr>
        <w:t xml:space="preserve">Secondly, I referred earlier to the work of the seventh ray in connection with the phenomena of electricity, through which the solar system is coordinated and vitalised.  There is an aspect of electrical phenomena which produces cohesion, just as there is an aspect which produces light.  This has not yet been recognised.  It is stated in The Secret Doctrine of H.P.B., and in A Treatise on Cosmic Fire, that the electricity of the solar system is threefold: there is fire by friction, solar fire, and electric fire—the fire of body, of soul and of spirit.  Fire by friction is coming to be somewhat understood by the scientists of the world, and we are harnessing to our needs the fire which heats, which gives light, and which produces motion.  This is in the physical sense of the words.  One of the imminent discoveries will be the integrating power of electricity as it produces the cohesion within all forms and sustains all form life during the cycle of manifested existence.  It produces also the coming together of atoms and of the organisms within forms, so constructing that which is needed to express the life principle.  Men today are investigating such matters as electro-therapeutics and studying the theory of the electrical nature of the human being.  They are working rapidly towards this coming discovery, and much will be revealed along these lines during the next fifty years.  The principle of coordination about which men talk has reference, in the last analysis, to this concept, and the scientific basis of all meditation work is really to be found in this basic truth.  The bringing in of force and the offering of a channel are all mystical ways of expressing a natural phenomenon as yet little understood, but which will eventually give the clue to the second aspect of electricity.  This will be released in fuller measure during the </w:t>
      </w:r>
      <w:r>
        <w:rPr>
          <w:rFonts w:cs="Times New Roman" w:ascii="Times New Roman" w:hAnsi="Times New Roman"/>
          <w:b/>
          <w:sz w:val="28"/>
          <w:szCs w:val="24"/>
          <w:u w:val="single"/>
        </w:rPr>
        <w:t>Aquarian age</w:t>
      </w:r>
      <w:r>
        <w:rPr>
          <w:rFonts w:cs="Times New Roman" w:ascii="Times New Roman" w:hAnsi="Times New Roman"/>
          <w:sz w:val="24"/>
          <w:szCs w:val="24"/>
        </w:rPr>
        <w:t>, through the agency of the seventh ray.  One of its earliest effects will be the increase of the understanding of brotherhood and its really scientific basis.  EPI 37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aw of Cleavages gives way to Law of Loving Understanding in the new age</w:t>
      </w:r>
    </w:p>
    <w:p>
      <w:pPr>
        <w:pStyle w:val="Normal"/>
        <w:rPr>
          <w:rFonts w:ascii="Times New Roman" w:hAnsi="Times New Roman" w:cs="Times New Roman"/>
          <w:sz w:val="24"/>
          <w:szCs w:val="24"/>
        </w:rPr>
      </w:pPr>
      <w:r>
        <w:rPr>
          <w:rFonts w:cs="Times New Roman" w:ascii="Times New Roman" w:hAnsi="Times New Roman"/>
          <w:sz w:val="24"/>
          <w:szCs w:val="24"/>
        </w:rPr>
        <w:t>In connection, therefore, with our discussion of the rays which govern and influence the leading nations of the world, the student should bear in mind the fact that all are today governed primarily by the Law of Cleavages, but that advanced groups in each nation are beginning to respond to the Law of Understanding,—a law which will eventually emphasize the eternal brotherhood of man and the identity of all souls with the Oversoul, in the racial consciousness, as well as the oneness of the Life which pours through, permeates, animates and integrates the entire solar system.  This Life functions therefore in and through all the planetary schemes, with their kingdoms of forms, and with all that can be included (throughout our solar universe) under the phrase "form life".  That phrase itself contains three great and basic ideas: the ideas of life, of matter and of evo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functioning of the Law of Loving Understanding will be much facilitated and speeded up during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and it will eventuate later in the development of the international spirit, in the recognition of one world faith in God and in humanity as the major expression of divinity in this world period, and in the transfer of the human consciousness from the world of material things to that of the more purely psychic, leading in time to the spiritual… EPI 379-8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Esoteric Psychology 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ove finds an outlet in the Law of Service in the Aquarian Age</w:t>
      </w:r>
    </w:p>
    <w:p>
      <w:pPr>
        <w:pStyle w:val="Normal"/>
        <w:rPr/>
      </w:pPr>
      <w:r>
        <w:rPr>
          <w:rFonts w:cs="Times New Roman" w:ascii="Times New Roman" w:hAnsi="Times New Roman"/>
          <w:sz w:val="24"/>
          <w:szCs w:val="24"/>
        </w:rPr>
        <w:t xml:space="preserve">Thirdly this Law of Service was expressed for the first time fully by the Christ two thousand years ago.  He was the forerunner of the </w:t>
      </w:r>
      <w:r>
        <w:rPr>
          <w:rFonts w:cs="Times New Roman" w:ascii="Times New Roman" w:hAnsi="Times New Roman"/>
          <w:b/>
          <w:sz w:val="28"/>
          <w:szCs w:val="24"/>
          <w:u w:val="single"/>
        </w:rPr>
        <w:t>Aquarian Age</w:t>
      </w:r>
      <w:r>
        <w:rPr>
          <w:rFonts w:cs="Times New Roman" w:ascii="Times New Roman" w:hAnsi="Times New Roman"/>
          <w:sz w:val="24"/>
          <w:szCs w:val="24"/>
        </w:rPr>
        <w:t>, and hence His constant emphasis upon the fact that He was the "water of life", the "living water" which men needed.  Hence the esoteric name of this law is that of "water and the fishes."  The Piscean age slowly, very slowly, prepared the way for the divine expression of service, which will be the glory of the coming centuries.  Today, we have a world which is steadily coming to the realisation that "no man liveth unto himself", and that only as the love, about which so much has been written and spoken, finds its outlet in service, can man begin to measure up to his innate capac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sign for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is that of a man, carrying on his shoulders a jar of water so full that it pours over to all and sundry, and yet it diminishes not.  The sign for this Law of Service is very similar, but the difference lies in this; that the man stands, perfectly balanced in the form of a cross, with arms stretched out and with the water pot upon his head.  In this difference there lies much of real significance.  The jar of water, posed upon the shoulders, is a sign of the burden of service.  It is not easy to serve.  Man is today only beginning to learn how to serve.  The jar of water upon the head of the man, who has been upon the cross of sacrifice for so long a time that the position has become to him perfectly natural, indicates that the cross, which has upheld him for so long, has now disappeared.  The man with the water jar upon his head indicates to us poise, equilibrium and balance.  For this balance, the understanding of the Law of Magnetic Impulse has prepared him.  That is the Law of Polar Union and its symbol is the originator of the zodiacal sign for the constellation Libra—balance and service.  These are the two expressions of Divinity which are, today, man's next great objective.  EP II 119-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he externalisation of the New Groups in the coming age</w:t>
      </w:r>
    </w:p>
    <w:p>
      <w:pPr>
        <w:pStyle w:val="Normal"/>
        <w:rPr/>
      </w:pPr>
      <w:r>
        <w:rPr>
          <w:rFonts w:cs="Times New Roman" w:ascii="Times New Roman" w:hAnsi="Times New Roman"/>
          <w:sz w:val="24"/>
          <w:szCs w:val="24"/>
        </w:rPr>
        <w:t xml:space="preserve">III. </w:t>
      </w:r>
      <w:r>
        <w:rPr>
          <w:rFonts w:cs="Times New Roman" w:ascii="Times New Roman" w:hAnsi="Times New Roman"/>
          <w:i/>
          <w:sz w:val="24"/>
          <w:szCs w:val="24"/>
        </w:rPr>
        <w:t>They are the externalisation of an inner existing condition</w:t>
      </w:r>
      <w:r>
        <w:rPr>
          <w:rFonts w:cs="Times New Roman" w:ascii="Times New Roman" w:hAnsi="Times New Roman"/>
          <w:sz w:val="24"/>
          <w:szCs w:val="24"/>
        </w:rPr>
        <w:t>.  It must be realised that these Groups are not a cause but an effect.  That they may themselves have an initiatory effect as they work upon the physical plane is no doubt true, but they themselves are the product of inner activity and of subjective aggregations of force which must perforce become objective.  The work of the group members is to keep, as a group, in close rapport with the inner groups, which form nevertheless, one large, active group.  This central group force will then pour through the groups in so far as the group members, as a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Keep en rapport with the inner sources of power;</w:t>
      </w:r>
    </w:p>
    <w:p>
      <w:pPr>
        <w:pStyle w:val="Normal"/>
        <w:rPr>
          <w:rFonts w:ascii="Times New Roman" w:hAnsi="Times New Roman" w:cs="Times New Roman"/>
          <w:sz w:val="24"/>
          <w:szCs w:val="24"/>
        </w:rPr>
      </w:pPr>
      <w:r>
        <w:rPr>
          <w:rFonts w:cs="Times New Roman" w:ascii="Times New Roman" w:hAnsi="Times New Roman"/>
          <w:sz w:val="24"/>
          <w:szCs w:val="24"/>
        </w:rPr>
        <w:t>b. Never lose sight of the group objective, whatever that objective may be;</w:t>
      </w:r>
    </w:p>
    <w:p>
      <w:pPr>
        <w:pStyle w:val="Normal"/>
        <w:rPr>
          <w:rFonts w:ascii="Times New Roman" w:hAnsi="Times New Roman" w:cs="Times New Roman"/>
          <w:sz w:val="24"/>
          <w:szCs w:val="24"/>
        </w:rPr>
      </w:pPr>
      <w:r>
        <w:rPr>
          <w:rFonts w:cs="Times New Roman" w:ascii="Times New Roman" w:hAnsi="Times New Roman"/>
          <w:sz w:val="24"/>
          <w:szCs w:val="24"/>
        </w:rPr>
        <w:t>c. Cultivate a dual capacity to apply the laws of the soul to the individual life, and the laws of the group to the group life;</w:t>
      </w:r>
    </w:p>
    <w:p>
      <w:pPr>
        <w:pStyle w:val="Normal"/>
        <w:rPr>
          <w:rFonts w:ascii="Times New Roman" w:hAnsi="Times New Roman" w:cs="Times New Roman"/>
          <w:sz w:val="24"/>
          <w:szCs w:val="24"/>
        </w:rPr>
      </w:pPr>
      <w:r>
        <w:rPr>
          <w:rFonts w:cs="Times New Roman" w:ascii="Times New Roman" w:hAnsi="Times New Roman"/>
          <w:sz w:val="24"/>
          <w:szCs w:val="24"/>
        </w:rPr>
        <w:t>d. Use all forces which may flow into the group in service, and learn, therefore, to register that force and use it correc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uld the following sequence of statements convey anything to our minds in this connection?  It is a statement of fact and is not in the least symbolic in its terminology, except in so far as all words are inadequate symbols of inner tru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Each group has its inner counterp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is inner counterpart is a complete whole.  The outer result is only part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se inner groups, forming one group, are each of them expressive of, or governed by certain laws, embodying, the controlling factors in group work.  A law is only an expression or manifestation of force, applied under the power of thought by a thinker or group of thin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These inner groups, embodying differing types of force, and working synthetically to express certain laws, are an effort to bring in new and different conditions, and hence produce a new civilisation.  This is the New Age that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see consumm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 outer groups are a tentative and experimental effort to see how far humanity is ready for such an endeavor.</w:t>
      </w:r>
    </w:p>
    <w:p>
      <w:pPr>
        <w:pStyle w:val="Normal"/>
        <w:rPr>
          <w:rFonts w:ascii="Times New Roman" w:hAnsi="Times New Roman" w:cs="Times New Roman"/>
          <w:sz w:val="24"/>
          <w:szCs w:val="24"/>
        </w:rPr>
      </w:pPr>
      <w:r>
        <w:rPr>
          <w:rFonts w:cs="Times New Roman" w:ascii="Times New Roman" w:hAnsi="Times New Roman"/>
          <w:sz w:val="24"/>
          <w:szCs w:val="24"/>
        </w:rPr>
        <w:t>EPII 19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ree kinds of incarnating personalities</w:t>
      </w:r>
    </w:p>
    <w:p>
      <w:pPr>
        <w:pStyle w:val="Normal"/>
        <w:rPr/>
      </w:pPr>
      <w:r>
        <w:rPr>
          <w:rFonts w:cs="Times New Roman" w:ascii="Times New Roman" w:hAnsi="Times New Roman"/>
          <w:sz w:val="24"/>
          <w:szCs w:val="24"/>
        </w:rPr>
        <w:t xml:space="preserve">This first category of people in incarnation has been greatly augmented during the past century and it is for this reason that we can look for the rapid development of the characteristics of the incoming </w:t>
      </w:r>
      <w:r>
        <w:rPr>
          <w:rFonts w:cs="Times New Roman" w:ascii="Times New Roman" w:hAnsi="Times New Roman"/>
          <w:b/>
          <w:sz w:val="28"/>
          <w:szCs w:val="24"/>
          <w:u w:val="single"/>
        </w:rPr>
        <w:t>Aquarian 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econd category of human beings, who are here designated as personalities, is also becoming powerful.  It merges with both the first group and the thi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ave in the world today the following types of persona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Personalities who are rapidly shifting into the category of "conditioning sou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Personalities who are integrated, coordinated men and women, but who are not yet under the influence of the soul.  Their "self-will and self-love" is such a powerful factor in their lives that they exert a determining influence upon their environment.  It would be well to note the esoteric difference between conditioning and determining.  The first leaves the subject (be it a man or a race, or a civilisation) free.  It simply provides the influence and the conditions wherein the best in the race can flower forth to a state of perfection.  The second does not leave the subject free, but "determines" through the exercise of power, selfishly applied and utilised for personality ends, the way that a person, a race, or a civilisation shall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Awakening personalities are also found.  These merge with our third classification and are the cream or the best expression of the third group.</w:t>
      </w:r>
    </w:p>
    <w:p>
      <w:pPr>
        <w:pStyle w:val="Normal"/>
        <w:rPr>
          <w:rFonts w:ascii="Times New Roman" w:hAnsi="Times New Roman" w:cs="Times New Roman"/>
          <w:sz w:val="24"/>
          <w:szCs w:val="24"/>
        </w:rPr>
      </w:pPr>
      <w:r>
        <w:rPr>
          <w:rFonts w:cs="Times New Roman" w:ascii="Times New Roman" w:hAnsi="Times New Roman"/>
          <w:sz w:val="24"/>
          <w:szCs w:val="24"/>
        </w:rPr>
        <w:t>EP II 26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sychological problems of stimulation </w:t>
      </w:r>
    </w:p>
    <w:p>
      <w:pPr>
        <w:pStyle w:val="Normal"/>
        <w:rPr>
          <w:rFonts w:ascii="Times New Roman" w:hAnsi="Times New Roman" w:cs="Times New Roman"/>
          <w:sz w:val="24"/>
          <w:szCs w:val="24"/>
        </w:rPr>
      </w:pPr>
      <w:r>
        <w:rPr>
          <w:rFonts w:cs="Times New Roman" w:ascii="Times New Roman" w:hAnsi="Times New Roman"/>
          <w:sz w:val="24"/>
          <w:szCs w:val="24"/>
        </w:rPr>
        <w:t>2. The throat centre, which is the transferring centre for all the forces found above the diaphragm into the two head cent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three aspects connected with this whole subject of the diseases and difficulties of the mystical life which it would be well to bear in mind.  Those people who are concerned with the education and training of children or with the esoteric training of the world disciples and aspirants should study the matter with care; they should attempt to understand the causes of many of the nervous complaints and pathological conditions found in the advanced people of the world, plus the problems arising out of the premature development of the lower psychic powers as well as the unfoldment of the higher faculties.  The problem, therefore, involves people at all stages of unfoldment and they should carefully consider them from the standpoint of energy activity—a thing which has been little done as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first of these three aspects could be stated as follows:  We are passing at this time through a transition period wherein old energies are passing out and new ray influences are coming in.  We are transiting into a new sign of the zodiac.  Therefore, the impact of the new forces, plus the withdrawal of the old, is apt to produce clearly felt effects upon humanity, as a whole, and upon mystics and aspirants in particular, and cause definite reactions.  With these we shall shortly deal when we consider the influence of the rays today and in the </w:t>
      </w:r>
      <w:r>
        <w:rPr>
          <w:rFonts w:cs="Times New Roman" w:ascii="Times New Roman" w:hAnsi="Times New Roman"/>
          <w:b/>
          <w:sz w:val="28"/>
          <w:szCs w:val="24"/>
          <w:u w:val="single"/>
        </w:rPr>
        <w:t>Aquarian Age</w:t>
      </w:r>
      <w:r>
        <w:rPr>
          <w:rFonts w:cs="Times New Roman" w:ascii="Times New Roman" w:hAnsi="Times New Roman"/>
          <w:sz w:val="24"/>
          <w:szCs w:val="24"/>
        </w:rPr>
        <w:t>.  (A Treatise on the Seven Rays, Vol. III and The Destiny of the Nations).   EP II 2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sychological problems of mature human beings in the Aquarian Age </w:t>
      </w:r>
    </w:p>
    <w:p>
      <w:pPr>
        <w:pStyle w:val="Normal"/>
        <w:rPr>
          <w:rFonts w:ascii="Times New Roman" w:hAnsi="Times New Roman" w:cs="Times New Roman"/>
          <w:sz w:val="24"/>
          <w:szCs w:val="24"/>
        </w:rPr>
      </w:pPr>
      <w:r>
        <w:rPr>
          <w:rFonts w:cs="Times New Roman" w:ascii="Times New Roman" w:hAnsi="Times New Roman"/>
          <w:sz w:val="24"/>
          <w:szCs w:val="24"/>
        </w:rPr>
        <w:t>The Atlantean consciousness of adolescent humanity is giving way to the more developed consciousness of the mature human being.  The problems, difficulties, disease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brings us to one of the most interesting parts of our treatise, which is the influence of the rays today and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hich is now upon us.  This should prove of practical value.  Let us bring to the work of the new cycle which is opening before us a renewed aspiration, a deepened love and a livelier faith, remembering, as we study the future, that Faith, is one of our major needs, being "the Substance of things hoped for, the Evidence of things not seen".    EP II 6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evelopments which will manifest when the ray of the soul is admitted and recognised </w:t>
      </w:r>
    </w:p>
    <w:p>
      <w:pPr>
        <w:pStyle w:val="Normal"/>
        <w:rPr>
          <w:rFonts w:ascii="Times New Roman" w:hAnsi="Times New Roman" w:cs="Times New Roman"/>
          <w:sz w:val="24"/>
          <w:szCs w:val="24"/>
        </w:rPr>
      </w:pPr>
      <w:r>
        <w:rPr>
          <w:rFonts w:cs="Times New Roman" w:ascii="Times New Roman" w:hAnsi="Times New Roman"/>
          <w:sz w:val="24"/>
          <w:szCs w:val="24"/>
        </w:rPr>
        <w:t xml:space="preserve">3. The development of the new art. This will be expressive of a sensitive response to ideas. The art of the past expressed largely man's understanding of the beauty of God's created world, whether it was the phenomenal wonder of nature or the beauty of the human form.  The art of today is as yet almost a childish attempt to express the world of feeling and of inner moods and those emotionally psychological reactions which govern the bulk of the race.  They are, however, to the world of feeling-expression what the drawings of the cave man are to the art of Leonardo da Vinci.  It is in the realm of words today that this new art is most adequately expressing itself.  The art of music will be the next approach nearer to the truth, and to the revelation of the emerging beauty; the art of the painter and of the sculptor will follow later.  None of this is the art of expressing ideas creatively, which will be the glory of the </w:t>
      </w:r>
      <w:r>
        <w:rPr>
          <w:rFonts w:cs="Times New Roman" w:ascii="Times New Roman" w:hAnsi="Times New Roman"/>
          <w:b/>
          <w:sz w:val="28"/>
          <w:szCs w:val="24"/>
          <w:u w:val="single"/>
        </w:rPr>
        <w:t>Aquarian Age</w:t>
      </w:r>
      <w:r>
        <w:rPr>
          <w:rFonts w:cs="Times New Roman" w:ascii="Times New Roman" w:hAnsi="Times New Roman"/>
          <w:sz w:val="24"/>
          <w:szCs w:val="24"/>
        </w:rPr>
        <w:t>.   EP II 707-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rces which had been set in motion since 1914</w:t>
      </w:r>
    </w:p>
    <w:p>
      <w:pPr>
        <w:pStyle w:val="Normal"/>
        <w:rPr>
          <w:rFonts w:ascii="Times New Roman" w:hAnsi="Times New Roman" w:cs="Times New Roman"/>
          <w:sz w:val="24"/>
          <w:szCs w:val="24"/>
        </w:rPr>
      </w:pPr>
      <w:r>
        <w:rPr>
          <w:rFonts w:cs="Times New Roman" w:ascii="Times New Roman" w:hAnsi="Times New Roman"/>
          <w:sz w:val="24"/>
          <w:szCs w:val="24"/>
        </w:rPr>
        <w:t>These forces are many in number and it is possible to indicate the nature of some of them.  This is done, however, more for the sake of future understanding and future rational comprehension than because we can specifically do anything in particular in relation to them.  Let me simply list them, and if we read with the eye of the inner vision open, and with our intuition alert and awake, perhaps some apprehension of the problems before the Council may dawn upon our minds.  It is not possible to enlarge upon these forces, nor may we interpret them.  We can simply state what are facts to the Hierarchy but which may only be an interesting supposition, hypothesis or chimera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cumulative forces of the great Piscean Age—powerful, fundamental and, at this time, destructive.  To these forces the unenlightened masses react; for them they are the line of least resistance.  When we say masses, we refer to all who do not truly think, but who believe and who accept on the lower or ordinary levels of conscious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The incoming forces of the </w:t>
      </w:r>
      <w:r>
        <w:rPr>
          <w:rFonts w:cs="Times New Roman" w:ascii="Times New Roman" w:hAnsi="Times New Roman"/>
          <w:b/>
          <w:sz w:val="28"/>
          <w:szCs w:val="24"/>
          <w:u w:val="single"/>
        </w:rPr>
        <w:t>Aquarian Age</w:t>
      </w:r>
      <w:r>
        <w:rPr>
          <w:rFonts w:cs="Times New Roman" w:ascii="Times New Roman" w:hAnsi="Times New Roman"/>
          <w:sz w:val="24"/>
          <w:szCs w:val="24"/>
        </w:rPr>
        <w:t>.  These are having a wide and general effect upon the ethers around the earth, upon the vegetation everywhere, upon the waters of the planet, and upon all human beings in the world today who are learning to think.  The Aquarian inspiration is being registered by all who come under the influence of the new "schools of thought", so-called.  The interpretation of the sensed ideals may be in error, but the power to respond to the new forces is there, and the effect upon the mind and brain is real and lasting.  One of the first effects is the stabilising of emotional re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Influential and potent forces pouring in at this time from the great stars Betelgeuse and Sirius.  To these two influences, the disciples of the world in the senior ranks of the New Group of World Servers definitely react, and they produce a stimulation of the heart centre (Betelgeuse) and the head centre (Sirius).  The secondary effect of these energies is upon the mineral kingdom, particularly upon that peculiar product, gold, and that enigma, mon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Venusian forces of great potency are also playing upon our planet.  In this connection, I would suggest that astrologers would be well advised to pay more attention to the activity and the influence of Venus.  Much emphasis has been laid upon Saturn and Mars in the charts now considered.  In the future, equal emphasis will have to be paid to the planet Venus, which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ll supersede Mars as a basic influ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 forces of the planetary entity who is beginning to stir in his long sleep, and is therefore causing much of the physical, cataclysmic phenomena of the present time.  With this we have naught to do except to register the f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 energy of the united Hierarchy of the planet which has lately made one of its "Great Approaches" to the physical plane.  This necessarily entails a more potent and significant and rapid pouring forth of the force of the Hierarchy with the subsequent stimulation of the higher centres in those sons of men who have reached the point of their evolution where they are close enough to their own souls to be affected.  They are then mentally polarised, and consequently react potently to this influ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The energy of the New Group of World Servers, which (up to ten years ago) was a relatively negligible factor even though present, but which is now increasingly a force with which to reckon.  From certain angles, the energy of this group constitutes the hope of the world, and the task of increasing that potency is the task which is being laid before us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There is also the powerful vibratory influence of those men and women in the world who are today active in world affairs.  From the side of the Hierarchy and the use of spiritual energy, these men and women are regarded as doors into human life, because through them the energy of certain great world souls, world potencies and Masters can be expressed.  There are many such, and one of the tasks before the Council is to balance these forces in such a manner that they do not upset world equilibrium beyond the point of the reestablishment of balance.  Students need to remember that a Master inevitably takes certain risks and chances when He "occultly inspires" a soul and drives a man to unconscious cooperation with the Plan.  We must remember, however, that there is no infringing of human freedom, even by a Master.  Sometimes a disciple or a member of the New Group of World Servers will (metaphorically speaking) take the bit between his teeth, and this will produce disaster and frequently a temporary destruction of that part of the Plan with which he has been entrus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Certain forces which we (in our ignorance and lack of perspective), may call evil or black forces.  In worldly parlance, these forces are connected with what is regarded as the black side of nature and of energy.  They are wielded by great and powerful human beings, the majority of whom are out of physical incarnation.  They work from the astral plane and primarily through the agency of groups.  These groups—being composed of ignorant, unstable, selfish and ambitious men—provide an easy field for their efforts.  For this so-called evil work, the average individual in the group is not responsible, though there is usually to be found in the group those who are willfully ambitious and selfish.  Though the individual penalty is light, and the individual responsibility is small, yet the effectiveness of this method is very great.  The result is in the nature of group obsession, which is a relatively new thing, but also is today becoming increasingly frequent.</w:t>
      </w:r>
    </w:p>
    <w:p>
      <w:pPr>
        <w:pStyle w:val="Normal"/>
        <w:rPr>
          <w:rFonts w:ascii="Times New Roman" w:hAnsi="Times New Roman" w:cs="Times New Roman"/>
          <w:sz w:val="24"/>
          <w:szCs w:val="24"/>
        </w:rPr>
      </w:pPr>
      <w:r>
        <w:rPr>
          <w:rFonts w:cs="Times New Roman" w:ascii="Times New Roman" w:hAnsi="Times New Roman"/>
          <w:sz w:val="24"/>
          <w:szCs w:val="24"/>
        </w:rPr>
        <w:t>EP II 720-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Esoteric Astrolog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Higher manifestation of Venus rulership in the third decanate of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When the task of Saturn and of Mercury has been accomplished, then during the third decanate, Venus, which is the union of heart and mind, will usher in the long hoped for era of love-wisdom, of brotherhood and of expressed brotherly relationships. Opportunity— Illumination—Brotherhood: these are the gifts that Shamballa is planning to confer upon mankind during the </w:t>
      </w:r>
      <w:r>
        <w:rPr>
          <w:rFonts w:cs="Times New Roman" w:ascii="Times New Roman" w:hAnsi="Times New Roman"/>
          <w:b/>
          <w:sz w:val="28"/>
          <w:szCs w:val="24"/>
          <w:u w:val="single"/>
        </w:rPr>
        <w:t>Aquarian Age</w:t>
      </w:r>
      <w:r>
        <w:rPr>
          <w:rFonts w:cs="Times New Roman" w:ascii="Times New Roman" w:hAnsi="Times New Roman"/>
          <w:sz w:val="24"/>
          <w:szCs w:val="24"/>
        </w:rPr>
        <w:t>, if man will but prepare for them, accept them, and use them. Only the future will make clear man's reaction.  EP II 1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o as the opposite of Aquarius</w:t>
      </w:r>
    </w:p>
    <w:p>
      <w:pPr>
        <w:pStyle w:val="Normal"/>
        <w:rPr/>
      </w:pPr>
      <w:r>
        <w:rPr>
          <w:rFonts w:cs="Times New Roman" w:ascii="Times New Roman" w:hAnsi="Times New Roman"/>
          <w:sz w:val="24"/>
          <w:szCs w:val="24"/>
        </w:rPr>
        <w:t xml:space="preserve">Passing as we are into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in which the spirit of Aquarius will be exemplified in its universality and its sense of "general distribution," it is inevitable that a point of crisis should be reached. The true Leo type must react in a new and unique manner to the proffered opportunity, and when I say type, I refer to those people whose sun is in Leo or who have Leo rising. The reason for this is that Leo is the polar opposite of Aquarius, and the interplay of energies between these two is far more potent than at any previous time in racial history. This is a fact which you are not in a position to verify, but I make it as a statement of fact. It is because of this fact that you have the appearance of the dictators in different countries at this time, and it is because of this fact also that in this present cycle (the ante-chamber of the New Age) you have the pronounced attitude of these dictators—an attitude which is so often ignored but which has real racial value. It is the attitude which leads to a synthesis of the national life, aims and intentions. A typical instance of this attitude is that of Hitler. No matter what may be our personal opinion of him, there is no question that he has unified, produced fusion and blended together the various elements in the German race. This activity is Aquarian in nature but in its lowest and most undesirable aspect. It is also of the nature of Leo, for the people who can produce these results have necessarily to be intensely self-aware. This is the major characteristic of the Leo person. What part Leo may play In the personal horoscope of Hitler I do not know, for I have not investigated it, but it plays a very prominent part in the horoscope of his soul.  EA 28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orld disciple under the influence of Taurus</w:t>
      </w:r>
    </w:p>
    <w:p>
      <w:pPr>
        <w:pStyle w:val="Normal"/>
        <w:rPr>
          <w:rFonts w:ascii="Times New Roman" w:hAnsi="Times New Roman" w:cs="Times New Roman"/>
          <w:sz w:val="24"/>
          <w:szCs w:val="24"/>
        </w:rPr>
      </w:pPr>
      <w:r>
        <w:rPr>
          <w:rFonts w:cs="Times New Roman" w:ascii="Times New Roman" w:hAnsi="Times New Roman"/>
          <w:sz w:val="24"/>
          <w:szCs w:val="24"/>
        </w:rPr>
        <w:t xml:space="preserve">It might be here pointed out that just as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is coming into manifestation for our planet as a whole, bringing in its wake universal awareness and the new modes of expressing world synthesis, human interests and the world religion, so humanity, the world disciple, is beginning to come under the influence of Taurus. It is this influence which will bring about at this time the reversal of the wheel of life for those in the human family who are ready (and their numbers are now very great). This is happening and the results are inevitable and cannot be evaded. The great question is: Will this Taurean influence, increased as it is by the incoming Shamballa forces, produce the floodlight of illumination of which Taurus is the custodian, or will it simply foment desire, increase selfishness and bring humanity to the "fiery heights of self-interest" instead of to the mountain of vision and initiation?  EP 3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hamballa force  and Venus influence in the Aquarian Age </w:t>
      </w:r>
    </w:p>
    <w:p>
      <w:pPr>
        <w:pStyle w:val="Normal"/>
        <w:rPr/>
      </w:pPr>
      <w:r>
        <w:rPr>
          <w:rFonts w:cs="Times New Roman" w:ascii="Times New Roman" w:hAnsi="Times New Roman"/>
          <w:sz w:val="24"/>
          <w:szCs w:val="24"/>
        </w:rPr>
        <w:t xml:space="preserve">It must not be forgotten that Leo marks the height of achievement for the human soul, and this is today stimulated by the Shamballa force now flowing into the centre of humanity. This inflow will continue its critical work until in the </w:t>
      </w:r>
      <w:r>
        <w:rPr>
          <w:rFonts w:cs="Times New Roman" w:ascii="Times New Roman" w:hAnsi="Times New Roman"/>
          <w:b/>
          <w:sz w:val="28"/>
          <w:szCs w:val="24"/>
          <w:u w:val="single"/>
        </w:rPr>
        <w:t>Aquarian Age</w:t>
      </w:r>
      <w:r>
        <w:rPr>
          <w:rFonts w:cs="Times New Roman" w:ascii="Times New Roman" w:hAnsi="Times New Roman"/>
          <w:sz w:val="24"/>
          <w:szCs w:val="24"/>
        </w:rPr>
        <w:t>, so rapidly coming into expression, the one-pointed attitude of the Leo person (or shall I call it the self-centredness?) becomes the expanded consciousness and the decentralised attitude of the Aquarian man. You can, therefore, see how full of promise is the fu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he power of the planet Venus becomes a dominant factor in the last decanate. This I have already told you when we were studying that sign. Upon the reversed wheel in the case of the spiritually oriented man and the disciple, it is the first decanate under whose influence he comes which is governed by Venus; this should be remembered. Venus was the planet which we are told was responsible for the appearance of the individualised consciousness in man—this in combination with other influences and forces. In the </w:t>
      </w:r>
      <w:r>
        <w:rPr>
          <w:rFonts w:cs="Times New Roman" w:ascii="Times New Roman" w:hAnsi="Times New Roman"/>
          <w:b/>
          <w:sz w:val="28"/>
          <w:szCs w:val="24"/>
          <w:u w:val="single"/>
        </w:rPr>
        <w:t>Aquarian Age</w:t>
      </w:r>
      <w:r>
        <w:rPr>
          <w:rFonts w:cs="Times New Roman" w:ascii="Times New Roman" w:hAnsi="Times New Roman"/>
          <w:sz w:val="24"/>
          <w:szCs w:val="24"/>
        </w:rPr>
        <w:t>, Venus will again have an analogous influence only with this difference that the emergence into manifestation of an increased individualism and self-conscious realisation will be subordinate to the appearance of the first stages of an expanded consciousness throughout all mankind—the consciousness of group responsibility. It will be perhaps better expressed as a form of group individualism.  EA 447-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riangles of rays and constellations </w:t>
      </w:r>
    </w:p>
    <w:p>
      <w:pPr>
        <w:pStyle w:val="Normal"/>
        <w:rPr/>
      </w:pPr>
      <w:r>
        <w:rPr>
          <w:rFonts w:cs="Times New Roman" w:ascii="Times New Roman" w:hAnsi="Times New Roman"/>
          <w:sz w:val="24"/>
          <w:szCs w:val="24"/>
        </w:rPr>
        <w:t>Ray I</w:t>
        <w:tab/>
        <w:tab/>
        <w:t>Aries</w:t>
        <w:tab/>
        <w:tab/>
        <w:t>Leo</w:t>
        <w:tab/>
        <w:tab/>
        <w:t>Capricorn</w:t>
      </w:r>
    </w:p>
    <w:p>
      <w:pPr>
        <w:pStyle w:val="Normal"/>
        <w:rPr/>
      </w:pPr>
      <w:r>
        <w:rPr>
          <w:rFonts w:cs="Times New Roman" w:ascii="Times New Roman" w:hAnsi="Times New Roman"/>
          <w:sz w:val="24"/>
          <w:szCs w:val="24"/>
        </w:rPr>
        <w:t>Ray II</w:t>
        <w:tab/>
        <w:tab/>
        <w:t>Gemini</w:t>
        <w:tab/>
        <w:tab/>
        <w:t>Virgo</w:t>
        <w:tab/>
        <w:tab/>
        <w:t>Pisces</w:t>
      </w:r>
    </w:p>
    <w:p>
      <w:pPr>
        <w:pStyle w:val="Normal"/>
        <w:rPr/>
      </w:pPr>
      <w:r>
        <w:rPr>
          <w:rFonts w:cs="Times New Roman" w:ascii="Times New Roman" w:hAnsi="Times New Roman"/>
          <w:sz w:val="24"/>
          <w:szCs w:val="24"/>
        </w:rPr>
        <w:t>Ray III</w:t>
        <w:tab/>
        <w:tab/>
        <w:t>Cancer</w:t>
        <w:tab/>
        <w:tab/>
        <w:t>Libra</w:t>
        <w:tab/>
        <w:tab/>
        <w:t>Capricorn</w:t>
      </w:r>
    </w:p>
    <w:p>
      <w:pPr>
        <w:pStyle w:val="Normal"/>
        <w:rPr/>
      </w:pPr>
      <w:r>
        <w:rPr>
          <w:rFonts w:cs="Times New Roman" w:ascii="Times New Roman" w:hAnsi="Times New Roman"/>
          <w:sz w:val="24"/>
          <w:szCs w:val="24"/>
        </w:rPr>
        <w:t>Ray IV</w:t>
        <w:tab/>
        <w:tab/>
        <w:t>Taurus</w:t>
        <w:tab/>
        <w:tab/>
        <w:t>Scorpio</w:t>
        <w:tab/>
        <w:t>Sagittarius</w:t>
      </w:r>
    </w:p>
    <w:p>
      <w:pPr>
        <w:pStyle w:val="Normal"/>
        <w:rPr/>
      </w:pPr>
      <w:r>
        <w:rPr>
          <w:rFonts w:cs="Times New Roman" w:ascii="Times New Roman" w:hAnsi="Times New Roman"/>
          <w:sz w:val="24"/>
          <w:szCs w:val="24"/>
        </w:rPr>
        <w:t>Ray V</w:t>
        <w:tab/>
        <w:tab/>
        <w:t>Leo</w:t>
        <w:tab/>
        <w:tab/>
        <w:t>Sagittarius</w:t>
        <w:tab/>
        <w:t>Aquarius</w:t>
      </w:r>
    </w:p>
    <w:p>
      <w:pPr>
        <w:pStyle w:val="Normal"/>
        <w:rPr/>
      </w:pPr>
      <w:r>
        <w:rPr>
          <w:rFonts w:cs="Times New Roman" w:ascii="Times New Roman" w:hAnsi="Times New Roman"/>
          <w:sz w:val="24"/>
          <w:szCs w:val="24"/>
        </w:rPr>
        <w:t>Ray VI</w:t>
        <w:tab/>
        <w:tab/>
        <w:t>Virgo</w:t>
        <w:tab/>
        <w:tab/>
        <w:t>Sagittarius</w:t>
        <w:tab/>
        <w:t>Pisces</w:t>
      </w:r>
    </w:p>
    <w:p>
      <w:pPr>
        <w:pStyle w:val="Normal"/>
        <w:rPr/>
      </w:pPr>
      <w:r>
        <w:rPr>
          <w:rFonts w:cs="Times New Roman" w:ascii="Times New Roman" w:hAnsi="Times New Roman"/>
          <w:sz w:val="24"/>
          <w:szCs w:val="24"/>
        </w:rPr>
        <w:t>Ray VII</w:t>
        <w:tab/>
        <w:t>Aries</w:t>
        <w:tab/>
        <w:tab/>
        <w:t>Cancer</w:t>
        <w:tab/>
        <w:tab/>
        <w:t>Capric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rtain interesting facts emerge if this tabulation is carefully studied. Let me list some of them for you, leaving you to apply the information as may seem best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This interrelation is effective in this world cycle and will remain so until the end of the </w:t>
      </w:r>
      <w:r>
        <w:rPr>
          <w:rFonts w:cs="Times New Roman" w:ascii="Times New Roman" w:hAnsi="Times New Roman"/>
          <w:b/>
          <w:sz w:val="28"/>
          <w:szCs w:val="24"/>
          <w:u w:val="single"/>
        </w:rPr>
        <w:t xml:space="preserve">Aquarian Age. </w:t>
      </w:r>
      <w:r>
        <w:rPr>
          <w:rFonts w:cs="Times New Roman" w:ascii="Times New Roman" w:hAnsi="Times New Roman"/>
          <w:sz w:val="24"/>
          <w:szCs w:val="24"/>
        </w:rPr>
        <w:t>By this I mean, that these seven triangles of energy are today pouring their force through one of the constellations in each triangle.  EA 489-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forces of seventh Ray working out on the physical plane </w:t>
      </w:r>
    </w:p>
    <w:p>
      <w:pPr>
        <w:pStyle w:val="Normal"/>
        <w:rPr>
          <w:rFonts w:ascii="Times New Roman" w:hAnsi="Times New Roman" w:cs="Times New Roman"/>
          <w:sz w:val="24"/>
          <w:szCs w:val="24"/>
        </w:rPr>
      </w:pPr>
      <w:r>
        <w:rPr>
          <w:rFonts w:cs="Times New Roman" w:ascii="Times New Roman" w:hAnsi="Times New Roman"/>
          <w:sz w:val="24"/>
          <w:szCs w:val="24"/>
        </w:rPr>
        <w:t>The seventh Ray of Ceremonial Order or Organisation is felt in the house of relationships, of organisations and of mutual effort and of aspiration (either towards good or evil). The forces of this ray work out on the seventh or physical plane—the plane whereon major changes in all forms are made and on which the disciple must firmly stand as he takes initi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seventh ray sweeps into organised and directed activity the world of forces upon the outer sphere of manifestation, and produces the precipitation of Karma, which, in this case leads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working out into expression of all the subjective evil of the life of humanity, thus producing the world w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 initiation of the planetary Logos and—with Him—of all who take their stand upon the side of the Forces of Light. This takes various forms as far as humanity is concer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The initiation of the consciousness of the masses of men into the </w:t>
      </w:r>
      <w:r>
        <w:rPr>
          <w:rFonts w:cs="Times New Roman" w:ascii="Times New Roman" w:hAnsi="Times New Roman"/>
          <w:b/>
          <w:sz w:val="28"/>
          <w:szCs w:val="24"/>
          <w:u w:val="single"/>
        </w:rPr>
        <w:t>Aquarian Age</w:t>
      </w:r>
      <w:r>
        <w:rPr>
          <w:rFonts w:cs="Times New Roman" w:ascii="Times New Roman" w:hAnsi="Times New Roman"/>
          <w:sz w:val="24"/>
          <w:szCs w:val="24"/>
        </w:rPr>
        <w:t>, bringing them under the new influences and potencies, and enabling them to make a response of which they would not otherwise be cap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The initiation of the aspirants of the world on to the Path of Accepted Disciple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The bringing about of certain major initiations in the case of those world disciples who are ready enough and strong enough to take them.  EA 5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eynotes of the seven Rays and the Will aspect</w:t>
      </w:r>
    </w:p>
    <w:p>
      <w:pPr>
        <w:pStyle w:val="Normal"/>
        <w:rPr>
          <w:rFonts w:ascii="Times New Roman" w:hAnsi="Times New Roman" w:cs="Times New Roman"/>
          <w:sz w:val="24"/>
          <w:szCs w:val="24"/>
        </w:rPr>
      </w:pPr>
      <w:r>
        <w:rPr>
          <w:rFonts w:cs="Times New Roman" w:ascii="Times New Roman" w:hAnsi="Times New Roman"/>
          <w:sz w:val="24"/>
          <w:szCs w:val="24"/>
        </w:rPr>
        <w:t>These are the keynotes for humanity at its present point of evolutionary development; as these seven energies play upon the human consciousness in an effort to produce and evoke the Will aspect in advanced man they produ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itiation. Vision. Education. Intuition. Liberation. Idealism. Organi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lose study of these seven major rays and seven minor keynotes will reveal these truths and their promise. At the close of the </w:t>
      </w:r>
      <w:r>
        <w:rPr>
          <w:rFonts w:cs="Times New Roman" w:ascii="Times New Roman" w:hAnsi="Times New Roman"/>
          <w:b/>
          <w:sz w:val="28"/>
          <w:szCs w:val="24"/>
          <w:u w:val="single"/>
        </w:rPr>
        <w:t>Aquarian Age</w:t>
      </w:r>
      <w:r>
        <w:rPr>
          <w:rFonts w:cs="Times New Roman" w:ascii="Times New Roman" w:hAnsi="Times New Roman"/>
          <w:sz w:val="24"/>
          <w:szCs w:val="24"/>
        </w:rPr>
        <w:t>, these keynotes will vary somewhat because the recognition of the Will (leading to understanding cooperation) will produce major changes in human polarisation and human objectives—realised objectives.  EA 6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The Rays and the Initi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sons for writing the Bailey books to inaugurate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Now, having said this, I would ask you if you are much the wiser, or of what profit it is for me to write these words if you understand them not?  For two reasons I write.  One of my functions and duties (as a Master of the Wisdom) is to anchor ideas in the mind of man and carry down into the realm of words certain emerging concepts so that they may begin to influence the higher level of thinkers.  These latter are responsible for precipitating the ideas deep into the human consciousness.  Secondly, I write for the generation which will come into active thought expression at the end of this century; they will inaugurate the framework, structure and fabric of the New Age which will start with certain premises which today are the dream of the more exalted dreamers and which will develop the civilisation of the </w:t>
      </w:r>
      <w:r>
        <w:rPr>
          <w:rFonts w:cs="Times New Roman" w:ascii="Times New Roman" w:hAnsi="Times New Roman"/>
          <w:b/>
          <w:sz w:val="28"/>
          <w:szCs w:val="24"/>
          <w:u w:val="single"/>
        </w:rPr>
        <w:t>Aquarian Age</w:t>
      </w:r>
      <w:r>
        <w:rPr>
          <w:rFonts w:cs="Times New Roman" w:ascii="Times New Roman" w:hAnsi="Times New Roman"/>
          <w:sz w:val="24"/>
          <w:szCs w:val="24"/>
        </w:rPr>
        <w:t>.  This coming age will be as predominantly the age of group interplay, group idealism and group consciousness as the Piscean Age has been one of personality unfoldment and emphasis, personality focus and personality consciousness.  Selfishness, as we now understand it, will gradually disappear, for the will of the individual will voluntarily be blended into the group will.  It will be obvious to you, therefore, that this could well bring about a still more dangerous situation, because a group would be a combination of focussed energies, and unless these energies are directed towards the fulfillment of the Plan (which coordinates and makes possible the divine purpose) we shall have the gradual consolidation of the forces of evil or of materialism on Earth.  I am not speaking lightly, but am endeavouring to show the necessity for the steadfast consecration of the spiritually minded to the task of developing the will-to-good on Earth and the absolute importance of fostering goodwill among the masses.  If this is not done after the terrific global housecleaning that has gone on, the last state will be worse than the first.  We shall have individual selfishness superseded by group selfishness, which will be consequently still more potent in its evil dedication, focus and results.  The little wheels can continue to revolve in time and space, hindering the onward progress of the great Wheel which—again in time and space—is the wheel of humanity.  The Heavenly Man and the human being upon that Wheel are developing divine qualities and attributes.  RI 10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ules XII-XV relate to the planned work of Hierarchy in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It will of course be obvious to you that only those who have reached the stages of work described in Rules X and XI will truly comprehend my meaning.  I would warn you again that the obvious significance of the remaining three rules is not in reality the true spiritual significance because we are in these rules dealing with the planned work of the Hierarchy during the next great cycle, that of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we shall therefore be considering those activities and plans which will usher in and mature that new culture and civilisation which will slowly come into being when the world has straightened itself out after the processes of the world war (1914-1945)…  RI 22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second and third decanates of the Aquarian Age</w:t>
      </w:r>
    </w:p>
    <w:p>
      <w:pPr>
        <w:pStyle w:val="Normal"/>
        <w:rPr>
          <w:rFonts w:ascii="Times New Roman" w:hAnsi="Times New Roman" w:cs="Times New Roman"/>
          <w:sz w:val="24"/>
          <w:szCs w:val="24"/>
        </w:rPr>
      </w:pPr>
      <w:r>
        <w:rPr>
          <w:rFonts w:cs="Times New Roman" w:ascii="Times New Roman" w:hAnsi="Times New Roman"/>
          <w:sz w:val="24"/>
          <w:szCs w:val="24"/>
        </w:rPr>
        <w:t>As these three constellations pour their energies into the great Ashram of Sanat Kumara,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t this time and in a peculiar manner, the initiate-consciousness sees the Hierarchy as primarily energised by life, and by the energy of Aquarius, carrying a hitherto unknown aspect of the life energy of deity.  This is of course difficult for you to comprehend and will only be understood as it truly is at the close of the </w:t>
      </w:r>
      <w:r>
        <w:rPr>
          <w:rFonts w:cs="Times New Roman" w:ascii="Times New Roman" w:hAnsi="Times New Roman"/>
          <w:b/>
          <w:sz w:val="28"/>
          <w:szCs w:val="24"/>
          <w:u w:val="single"/>
        </w:rPr>
        <w:t>Aquarian Age</w:t>
      </w:r>
      <w:r>
        <w:rPr>
          <w:rFonts w:cs="Times New Roman" w:ascii="Times New Roman" w:hAnsi="Times New Roman"/>
          <w:sz w:val="24"/>
          <w:szCs w:val="24"/>
        </w:rPr>
        <w:t>.   RI 22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uccessful work of the New Group of World Servers </w:t>
      </w:r>
    </w:p>
    <w:p>
      <w:pPr>
        <w:pStyle w:val="Normal"/>
        <w:rPr>
          <w:rFonts w:ascii="Times New Roman" w:hAnsi="Times New Roman" w:cs="Times New Roman"/>
          <w:sz w:val="24"/>
          <w:szCs w:val="24"/>
        </w:rPr>
      </w:pPr>
      <w:r>
        <w:rPr>
          <w:rFonts w:cs="Times New Roman" w:ascii="Times New Roman" w:hAnsi="Times New Roman"/>
          <w:sz w:val="24"/>
          <w:szCs w:val="24"/>
        </w:rPr>
        <w:t>5. To toil in Pisces, illumined by Taurus and responsive in degree to the Aquarian impulse coming from the Hierarc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objectives are not only individual objectives, but the goal for the entire group.  All who respond to the life-giving force of Aquarius and to the light-giving force of Taurus can and will work in the New Group of World Servers, even though they have no occult knowledge and have never heard of their co-workers under that name.  Forget this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Up till now the mark of the Saviour has been the Cross, and the quality of the salvation offered has been freedom from substance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w:t>
      </w:r>
      <w:r>
        <w:rPr>
          <w:rFonts w:cs="Times New Roman" w:ascii="Times New Roman" w:hAnsi="Times New Roman"/>
          <w:b/>
          <w:sz w:val="28"/>
          <w:szCs w:val="24"/>
          <w:u w:val="single"/>
        </w:rPr>
        <w:t>Aquarian Age</w:t>
      </w:r>
      <w:r>
        <w:rPr>
          <w:rFonts w:cs="Times New Roman" w:ascii="Times New Roman" w:hAnsi="Times New Roman"/>
          <w:sz w:val="24"/>
          <w:szCs w:val="24"/>
        </w:rPr>
        <w:t>.  The full tide of light is inevitably moving upon its way towards us.  RI  233-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ules XIII and XIV concern the work of Hierarchy in the Aquarian Age</w:t>
      </w:r>
    </w:p>
    <w:p>
      <w:pPr>
        <w:pStyle w:val="Normal"/>
        <w:rPr>
          <w:rFonts w:ascii="Times New Roman" w:hAnsi="Times New Roman" w:cs="Times New Roman"/>
          <w:sz w:val="24"/>
          <w:szCs w:val="24"/>
        </w:rPr>
      </w:pPr>
      <w:r>
        <w:rPr>
          <w:rFonts w:cs="Times New Roman" w:ascii="Times New Roman" w:hAnsi="Times New Roman"/>
          <w:sz w:val="24"/>
          <w:szCs w:val="24"/>
        </w:rPr>
        <w:t xml:space="preserve">The two Rules which remain for us to study concern the work of the Hierarchy 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Hence they are specifically for the more advanced disciples and for initiates.  We have seen in many ways that—at this time—the Hierarchy, because it is the Ashram of Sanat Kumara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  From the Christ down to the newest and latest accepted disciple, each in his own place, all are becoming increasingly responsive to the "will of God."  This does not take place in a blind, acquiescing manner, but with understanding and "fortitude."  This receptive attitude on the part of the Hierarchy will bring about great, necessary and unexpected changes…  RI 238-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oup methods supersede older methods in the Aquarian Age </w:t>
      </w:r>
    </w:p>
    <w:p>
      <w:pPr>
        <w:pStyle w:val="Normal"/>
        <w:rPr>
          <w:rFonts w:ascii="Times New Roman" w:hAnsi="Times New Roman" w:cs="Times New Roman"/>
          <w:sz w:val="24"/>
          <w:szCs w:val="24"/>
        </w:rPr>
      </w:pPr>
      <w:r>
        <w:rPr>
          <w:rFonts w:cs="Times New Roman" w:ascii="Times New Roman" w:hAnsi="Times New Roman"/>
          <w:sz w:val="24"/>
          <w:szCs w:val="24"/>
        </w:rPr>
        <w:t xml:space="preserve">1. The entire technique of training disciples for initiation and of absorbing them into the various Ashrams which constitute the great Ashram of the Lord of the World has been altered.  The Masters are no longer concerned with an individual, here or there, who endeavours to go forward on the Path, who evidences capacity and who is apparently ready for what has been called "the evocation of the initiate consciousness."  It is becoming obvious to the Hierarchy that with the arrival of the </w:t>
      </w:r>
      <w:r>
        <w:rPr>
          <w:rFonts w:cs="Times New Roman" w:ascii="Times New Roman" w:hAnsi="Times New Roman"/>
          <w:b/>
          <w:sz w:val="28"/>
          <w:szCs w:val="24"/>
          <w:u w:val="single"/>
        </w:rPr>
        <w:t>Aquarian Age</w:t>
      </w:r>
      <w:r>
        <w:rPr>
          <w:rFonts w:cs="Times New Roman" w:ascii="Times New Roman" w:hAnsi="Times New Roman"/>
          <w:sz w:val="24"/>
          <w:szCs w:val="24"/>
        </w:rPr>
        <w:t>, group preparation, group initiation and group acceptance must and will supersede the older methods.  These older methods, built around the direct relationship between a Master and a disciple, reached their highest point of usefulness early in the Piscean Age.  For nearly two thousand years these methods have proved so successful that the intensity of humanity's response is such that hundreds are now ready "for absorption."  This readiness and success present a difficulty and pose a problem for the Masters, necessitating a reorganisation of Their plans and a readjustment of Their techniques.  RI 2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ing planned by Hierarchy in the New Age falls into three categories</w:t>
      </w:r>
    </w:p>
    <w:p>
      <w:pPr>
        <w:pStyle w:val="Normal"/>
        <w:rPr/>
      </w:pPr>
      <w:r>
        <w:rPr>
          <w:rFonts w:cs="Times New Roman" w:ascii="Times New Roman" w:hAnsi="Times New Roman"/>
          <w:sz w:val="24"/>
          <w:szCs w:val="24"/>
        </w:rPr>
        <w:t xml:space="preserve">We come now to a detailed analysis of Rule XIII.  In the foregoing pages I gave you certain broad principles and outlined a new aspect of the work which I had undertaken to do for humanity—under instruction from the Hierarchy.  The teaching I gave there is very abstruse; little of it can as yet be of real service to the majority of aspirants but a wide and general idea can take form and provide the immovable background for later teaching.  I would have you remember that the teaching which I have given out has been intermediate in nature, just as that given by H.P.B., under my instruction, was preparatory.  The teaching planned by the Hierarchy to precede and condition the New Age, the </w:t>
      </w:r>
      <w:r>
        <w:rPr>
          <w:rFonts w:cs="Times New Roman" w:ascii="Times New Roman" w:hAnsi="Times New Roman"/>
          <w:b/>
          <w:sz w:val="28"/>
          <w:szCs w:val="24"/>
          <w:u w:val="single"/>
        </w:rPr>
        <w:t>Aquarian Age</w:t>
      </w:r>
      <w:r>
        <w:rPr>
          <w:rFonts w:cs="Times New Roman" w:ascii="Times New Roman" w:hAnsi="Times New Roman"/>
          <w:sz w:val="24"/>
          <w:szCs w:val="24"/>
        </w:rPr>
        <w:t>, falls into three categ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Preparatory, given 1875-1890...written down by H.P.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Intermediate, given 1919-1949...written down by A.A.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Revelatory, emerging after 1975...to be given on a worldwide scale via the rad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the next century and early in the century an initiate will appear and will carry on this teaching.  It will be under the same "impression," for my task is not yet completed and this series of bridging treatises between the material knowledge of man and the science of the initiates has still another phase to run.  The remainder of this century, as I told you elsewhere (Destiny of the Nations, page 106), must be dedicated to rebuilding the shrine of man's living, to reconstructing the form of humanity's life, to reconstituting the new civilisation upon the foundations of the old, and to the reorganising of the structures of world thought, world politics, plus the redistribution of the world's resources in conformity to divine purpose.  Then and only then will it be possible to carry the re revelation further.  RI 2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ule XIII for advanced disciples</w:t>
      </w:r>
    </w:p>
    <w:p>
      <w:pPr>
        <w:pStyle w:val="Normal"/>
        <w:rPr>
          <w:rFonts w:ascii="Times New Roman" w:hAnsi="Times New Roman" w:cs="Times New Roman"/>
          <w:sz w:val="24"/>
          <w:szCs w:val="24"/>
        </w:rPr>
      </w:pPr>
      <w:r>
        <w:rPr>
          <w:rFonts w:cs="Times New Roman" w:ascii="Times New Roman" w:hAnsi="Times New Roman"/>
          <w:sz w:val="24"/>
          <w:szCs w:val="24"/>
        </w:rPr>
        <w:t>The group, therefore, to whom I address this instruction is not the group or groups who will first receive these papers.  The instruction is intended for a group which will come later and which will prepare the way, and of which some of the more advanced aspirants can form part if they "walk humbly with their God."  This, my brother, is one of the most advanced injunctions in any of the world Scriptures and is found in The Bible.  It has no reference to humility as usually interpreted and understood.  It signifies the ability to view all life with a sense of divine proportion and from the angle of spiritual mathematics, and (paradoxical as this may sound) with no sense of dualism.  The usual meaning is not correct.  It involves acceptance and comprehension of purpose, and this in such a manner that the consecrated personality—under control of the Monad, via the antahkarana, and in cooperation with the one known God—walks the ways of Earth as a channel for the three divine qualities (love, will and intelligence), but also as a channel for that which these three qualities will enable him later to sense, know and rev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se are solemn and important statements.  They have within them the element of prophecy, but it is prophecy which has no relation to the salvation of humanity in any sense at all.  It is related to an active Appearance which will, under the Law of Synthesis, indicate That which the three great planetary centres of divine life are unitedly intended to reveal.  Something lies behind the three divine aspects of so great an importance, beauty and revelatory strength that all the happenings of all time, up to the present emerging </w:t>
      </w:r>
      <w:r>
        <w:rPr>
          <w:rFonts w:cs="Times New Roman" w:ascii="Times New Roman" w:hAnsi="Times New Roman"/>
          <w:b/>
          <w:sz w:val="28"/>
          <w:szCs w:val="24"/>
          <w:u w:val="single"/>
        </w:rPr>
        <w:t>Aquarian Age</w:t>
      </w:r>
      <w:r>
        <w:rPr>
          <w:rFonts w:cs="Times New Roman" w:ascii="Times New Roman" w:hAnsi="Times New Roman"/>
          <w:sz w:val="24"/>
          <w:szCs w:val="24"/>
        </w:rPr>
        <w:t>, have been only the initial and the initiatory preparation.  RI 25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rue group relationships and activities precede entry into Hierarchy  </w:t>
      </w:r>
    </w:p>
    <w:p>
      <w:pPr>
        <w:pStyle w:val="Normal"/>
        <w:rPr>
          <w:rFonts w:ascii="Times New Roman" w:hAnsi="Times New Roman" w:cs="Times New Roman"/>
          <w:sz w:val="24"/>
          <w:szCs w:val="24"/>
        </w:rPr>
      </w:pPr>
      <w:r>
        <w:rPr>
          <w:rFonts w:cs="Times New Roman" w:ascii="Times New Roman" w:hAnsi="Times New Roman"/>
          <w:sz w:val="24"/>
          <w:szCs w:val="24"/>
        </w:rPr>
        <w:t xml:space="preserve">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so close today; it was the mode of approach during the Piscean Age, now passed.  Today, the entire approach is totally different.  No man today is expected to stand at the centre of his little world and work to become a focal point for a group…  RI 34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rvice of the Plan is the sole keynote of ashramic work </w:t>
      </w:r>
    </w:p>
    <w:p>
      <w:pPr>
        <w:pStyle w:val="Normal"/>
        <w:rPr>
          <w:rFonts w:ascii="Times New Roman" w:hAnsi="Times New Roman" w:cs="Times New Roman"/>
          <w:sz w:val="24"/>
          <w:szCs w:val="24"/>
        </w:rPr>
      </w:pPr>
      <w:r>
        <w:rPr>
          <w:rFonts w:cs="Times New Roman" w:ascii="Times New Roman" w:hAnsi="Times New Roman"/>
          <w:sz w:val="24"/>
          <w:szCs w:val="24"/>
        </w:rPr>
        <w:t xml:space="preserve">It is needless, surely, for me to point out that the theme of all impressions coming from the Master to the disciple, and from the disciple to the Master, is the service of the Plan, the problems connected with group work in the </w:t>
      </w:r>
      <w:r>
        <w:rPr>
          <w:rFonts w:cs="Times New Roman" w:ascii="Times New Roman" w:hAnsi="Times New Roman"/>
          <w:b/>
          <w:sz w:val="28"/>
          <w:szCs w:val="24"/>
          <w:u w:val="single"/>
        </w:rPr>
        <w:t>Aquarian Age</w:t>
      </w:r>
      <w:r>
        <w:rPr>
          <w:rFonts w:cs="Times New Roman" w:ascii="Times New Roman" w:hAnsi="Times New Roman"/>
          <w:sz w:val="24"/>
          <w:szCs w:val="24"/>
        </w:rPr>
        <w:t>, or with the life and relationships within the Ashram.  Forget not that the Ashram has its own objectives, intentions and inner techniques which are unconnected with the disciple's life and his service in the three worlds.  The work of the disciple in preparation for initiation is not basically concerned with his daily world service, though there would be no initiation for him if that life of service were lacking.  His life of service is, in reality an expression of the particular initiation for which he is being prepared.  This is a theme too vast for us to consider here, but it is an idea upon which you could well ponder.  RI 54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he initiations currently confronting humanity (first and second)</w:t>
      </w:r>
    </w:p>
    <w:p>
      <w:pPr>
        <w:pStyle w:val="Normal"/>
        <w:rPr/>
      </w:pPr>
      <w:r>
        <w:rPr>
          <w:rFonts w:cs="Times New Roman" w:ascii="Times New Roman" w:hAnsi="Times New Roman"/>
          <w:sz w:val="24"/>
          <w:szCs w:val="24"/>
        </w:rPr>
        <w:t xml:space="preserve">It is the return of the Christ which has brought these subjective spiritual tendencies of mankind to the surface and made these two initiations possible; it is the activity of the seventh Ray of Order and of the sixth Ray of Idealism which has generated the tendency in humanity towards the white magic of right human relations. They have fostered the trend to ideological control of the human consciousness.  It is the passing out of the Piscean Age with its type of energy, and the coming into power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with its potent purificatory energies and its quality of synthesis and universality) which will make the new world order possible.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  RI 58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Treatise on White Magi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major energies which impress humans and circulate through the sentient body of man</w:t>
      </w:r>
    </w:p>
    <w:p>
      <w:pPr>
        <w:pStyle w:val="Normal"/>
        <w:rPr>
          <w:rFonts w:ascii="Times New Roman" w:hAnsi="Times New Roman" w:cs="Times New Roman"/>
          <w:sz w:val="24"/>
          <w:szCs w:val="24"/>
        </w:rPr>
      </w:pPr>
      <w:r>
        <w:rPr>
          <w:rFonts w:cs="Times New Roman" w:ascii="Times New Roman" w:hAnsi="Times New Roman"/>
          <w:sz w:val="24"/>
          <w:szCs w:val="24"/>
        </w:rPr>
        <w:t xml:space="preserve">3. Astral energies emanating from the new sign of the zodiac into which we are now entering, the sign Aquarius.  This sign, that of the water-carrier, is a living sign and an emotional sign.  It will (through the effect of its potent force) stimulate the astral bodies of men into a new coherency, into a brotherhood of humanity which will ignore all racial and national differences and will carry the life of men forward into synthesis and unity. This means a tide of unifying life of such power that one cannot now vision it, but which—in a thousand years—will have welded all mankind into a perfect brotherhood.  Its emotional effect will be to "purify" the astral bodies of men so that the material world ceases to hold such potent allure, and may in its later stages bring about a state of exaggeration as potent in the line of sentiency as that which we have undergone in the line of materiality!  The final stages of all signs produce over-development of the factor on which they most potently work.  At present the effect of this sign is constructive among the pioneers of the race, and destructive among the rank and file of humanity.  Facts about the coming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can be searched for in the current books on the subject and it profits not for me to enlarge upon them here.  TWM 313-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nergy emanating from the Heart of the Sun</w:t>
      </w:r>
    </w:p>
    <w:p>
      <w:pPr>
        <w:pStyle w:val="Normal"/>
        <w:rPr/>
      </w:pPr>
      <w:r>
        <w:rPr>
          <w:rFonts w:cs="Times New Roman" w:ascii="Times New Roman" w:hAnsi="Times New Roman"/>
          <w:sz w:val="24"/>
          <w:szCs w:val="24"/>
        </w:rPr>
        <w:t xml:space="preserve">Thus we have seen the place that the tiny sentient unit, employed by an individual human being, plays in relation to the Great Whole.  We have noted the various forms which astral evolution assumes.  We have also recorded some of the sources from which astral energy comes.  We have found that each of us is immersed in a sea of sentient forces which have their effect upon us because—under the Law—we have appropriated for our own use a portion of that universal energy, through the medium of which we are en rapport with the whole.  One of the types of astral energy upon which we did not touch emanates, we are told, from the "Heart of the Sun".  I cannot, however, touch upon it at length owing to the inability of the human brain to understand it or the human heart to appropriate it until such time as the heart centre is opened and functioning.  This stream of living energy can nevertheless be sensed in a large way, though not as yet appropriated in its pure essence.  We call it the "love of God".  It is indeed that free flowing, outgoing, magnetically attractive force which leads each pilgrim home to the Father's House.  It is that force which stirs in the heart of humanity and finds expression through the medium of world avatars, through the mystical yearning found in every human being, through all movements that have for their objective the welfare of humanity, through philanthropic and educational tendencies of every kind, and (in the natural world so-called) through the instinct of protective motherhood.  But it is essentially a group sentiency, and only in the coming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will its true nature find correct understanding and right appropriation.  I touch on it here as it is one of the factors to be considered.  Only those, however, whose "hearts are opened and lifted up unto the Lord" will know whereof I speak.  </w:t>
      </w:r>
    </w:p>
    <w:p>
      <w:pPr>
        <w:pStyle w:val="Normal"/>
        <w:rPr>
          <w:rFonts w:ascii="Times New Roman" w:hAnsi="Times New Roman" w:cs="Times New Roman"/>
          <w:sz w:val="24"/>
          <w:szCs w:val="24"/>
        </w:rPr>
      </w:pPr>
      <w:r>
        <w:rPr>
          <w:rFonts w:cs="Times New Roman" w:ascii="Times New Roman" w:hAnsi="Times New Roman"/>
          <w:sz w:val="24"/>
          <w:szCs w:val="24"/>
        </w:rPr>
        <w:t>TWM 32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ierarchical planning at the Conclave of 1500 AD</w:t>
      </w:r>
    </w:p>
    <w:p>
      <w:pPr>
        <w:pStyle w:val="Normal"/>
        <w:rPr/>
      </w:pPr>
      <w:r>
        <w:rPr>
          <w:rFonts w:cs="Times New Roman" w:ascii="Times New Roman" w:hAnsi="Times New Roman"/>
          <w:sz w:val="24"/>
          <w:szCs w:val="24"/>
        </w:rPr>
        <w:t xml:space="preserve">Looking ahead, during the conclave to which I have made reference, the assembled servers of the race noted the future coming in of the </w:t>
      </w:r>
      <w:r>
        <w:rPr>
          <w:rFonts w:cs="Times New Roman" w:ascii="Times New Roman" w:hAnsi="Times New Roman"/>
          <w:b/>
          <w:sz w:val="28"/>
          <w:szCs w:val="24"/>
          <w:u w:val="single"/>
        </w:rPr>
        <w:t>Aquarian age</w:t>
      </w:r>
      <w:r>
        <w:rPr>
          <w:rFonts w:cs="Times New Roman" w:ascii="Times New Roman" w:hAnsi="Times New Roman"/>
          <w:sz w:val="24"/>
          <w:szCs w:val="24"/>
        </w:rPr>
        <w:t>, with its distinctive energies and its amazing opportunities.  These They noted and They sought to prepare man for that period which would approximate 2500 years, and which could if duly utilised, bring about the unification, consciously and intelligently, of mankind, and so produce the manifestation of what I prefer to call "scientific brotherhood" in contradistinction to the sentimental connotation of the term now so preva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appeared to Them at that time that it would be necessary to do two things before the coming potencies of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could profitably be employed.  First of all, humanity must have its consciousness elevated to the mental plane; it must be expanded so that it included not only the world of emotion and of feeling but also that of the intellect.  The minds of men must be made widely and generally active, and the entire level of human intelligence must be raised.  It was necessary, secondly, that something should be done to break down the barriers of separateness, of isolation and of prejudice which were keeping men apart from each other and which They foresaw would increasingly do so.  Cycle by cycle, men were becoming more and more wrapped up in their own selves—satisfaction and exclusiveness, and racial pride.  The result of this would lead inevitably to wide cleavages and the erection of world barriers between nation and nation, and between race and race.   TWM 404-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eyond the group of World Workers stand the Deva Kingdom</w:t>
      </w:r>
    </w:p>
    <w:p>
      <w:pPr>
        <w:pStyle w:val="Normal"/>
        <w:rPr>
          <w:rFonts w:ascii="Times New Roman" w:hAnsi="Times New Roman" w:cs="Times New Roman"/>
          <w:sz w:val="24"/>
          <w:szCs w:val="24"/>
        </w:rPr>
      </w:pPr>
      <w:r>
        <w:rPr>
          <w:rFonts w:cs="Times New Roman" w:ascii="Times New Roman" w:hAnsi="Times New Roman"/>
          <w:sz w:val="24"/>
          <w:szCs w:val="24"/>
        </w:rPr>
        <w:t xml:space="preserve">Beyond this triple group stand the Thrones, Principalities, and Powers with whom we need not concern ourselves.  On the other side stands humanity torn by the disasters of the past world war, bewildered by the social, religious and economic pressure of the present, sensitive and responsive to the influences and energies pouring in on the new tide of the </w:t>
      </w:r>
      <w:r>
        <w:rPr>
          <w:rFonts w:cs="Times New Roman" w:ascii="Times New Roman" w:hAnsi="Times New Roman"/>
          <w:b/>
          <w:sz w:val="28"/>
          <w:szCs w:val="24"/>
          <w:u w:val="single"/>
        </w:rPr>
        <w:t>Aquarian Age</w:t>
      </w:r>
      <w:r>
        <w:rPr>
          <w:rFonts w:cs="Times New Roman" w:ascii="Times New Roman" w:hAnsi="Times New Roman"/>
          <w:sz w:val="24"/>
          <w:szCs w:val="24"/>
        </w:rPr>
        <w:t>; unable to understand and explain, and conscious only of a longing for liberty of thought and of physical condition, snatching at every chance to gain knowledge and so providing a fertile field wherein this new group can work.  TWM 6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esoteric sense</w:t>
      </w:r>
    </w:p>
    <w:p>
      <w:pPr>
        <w:pStyle w:val="Normal"/>
        <w:rPr/>
      </w:pPr>
      <w:r>
        <w:rPr>
          <w:rFonts w:cs="Times New Roman" w:ascii="Times New Roman" w:hAnsi="Times New Roman"/>
          <w:sz w:val="24"/>
          <w:szCs w:val="24"/>
        </w:rPr>
        <w:t xml:space="preserve">When this stage has been reached and a man is in conscious touch with the Plan then true magical work can begin.  Men and women, who are beginning to live as souls, can undertake the magical work of the new age, and can inaugurate those changes and that rebuilding which will bring about the manifestation of the new heavens and the new earth, to which all the Scriptures of the world bear eloquent testimony.  They can then work with forces in etheric matter and so bring into being those physical plane creations and organisations which will more adequately embody the life of God in the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 xml:space="preserve">which is now upon us.  It is to this stage that Rule XV refers.  </w:t>
      </w:r>
    </w:p>
    <w:p>
      <w:pPr>
        <w:pStyle w:val="Normal"/>
        <w:rPr>
          <w:rFonts w:ascii="Times New Roman" w:hAnsi="Times New Roman" w:cs="Times New Roman"/>
          <w:sz w:val="24"/>
          <w:szCs w:val="24"/>
        </w:rPr>
      </w:pPr>
      <w:r>
        <w:rPr>
          <w:rFonts w:cs="Times New Roman" w:ascii="Times New Roman" w:hAnsi="Times New Roman"/>
          <w:sz w:val="24"/>
          <w:szCs w:val="24"/>
        </w:rPr>
        <w:t>TWM 6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The Unfinished Autobiograph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Aquarian Age is both astronomical and astrological in import</w:t>
      </w:r>
    </w:p>
    <w:p>
      <w:pPr>
        <w:pStyle w:val="Normal"/>
        <w:rPr>
          <w:rFonts w:ascii="Times New Roman" w:hAnsi="Times New Roman" w:cs="Times New Roman"/>
          <w:sz w:val="24"/>
          <w:szCs w:val="24"/>
        </w:rPr>
      </w:pPr>
      <w:r>
        <w:rPr>
          <w:rFonts w:cs="Times New Roman" w:ascii="Times New Roman" w:hAnsi="Times New Roman"/>
          <w:sz w:val="24"/>
          <w:szCs w:val="24"/>
        </w:rPr>
        <w:t xml:space="preserve">This attempt to lead humanity onward along new and more definite lines and on a much larger scale than heretofore is made possible by the coming in of the </w:t>
      </w:r>
      <w:r>
        <w:rPr>
          <w:rFonts w:cs="Times New Roman" w:ascii="Times New Roman" w:hAnsi="Times New Roman"/>
          <w:b/>
          <w:sz w:val="28"/>
          <w:szCs w:val="24"/>
          <w:u w:val="single"/>
        </w:rPr>
        <w:t>Aquarian age</w:t>
      </w:r>
      <w:r>
        <w:rPr>
          <w:rFonts w:cs="Times New Roman" w:ascii="Times New Roman" w:hAnsi="Times New Roman"/>
          <w:sz w:val="24"/>
          <w:szCs w:val="24"/>
        </w:rPr>
        <w:t xml:space="preserve">.  This </w:t>
      </w:r>
      <w:r>
        <w:rPr>
          <w:rFonts w:cs="Times New Roman" w:ascii="Times New Roman" w:hAnsi="Times New Roman"/>
          <w:b/>
          <w:sz w:val="28"/>
          <w:szCs w:val="24"/>
          <w:u w:val="single"/>
        </w:rPr>
        <w:t>Aquarian age</w:t>
      </w:r>
      <w:r>
        <w:rPr>
          <w:rFonts w:cs="Times New Roman" w:ascii="Times New Roman" w:hAnsi="Times New Roman"/>
          <w:sz w:val="28"/>
          <w:szCs w:val="24"/>
        </w:rPr>
        <w:t xml:space="preserve"> </w:t>
      </w:r>
      <w:r>
        <w:rPr>
          <w:rFonts w:cs="Times New Roman" w:ascii="Times New Roman" w:hAnsi="Times New Roman"/>
          <w:sz w:val="24"/>
          <w:szCs w:val="24"/>
        </w:rPr>
        <w:t>is both astronomical and astrological in import. UA 2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AB reviews DK’s work</w:t>
      </w:r>
    </w:p>
    <w:p>
      <w:pPr>
        <w:pStyle w:val="Normal"/>
        <w:rPr>
          <w:rFonts w:ascii="Times New Roman" w:hAnsi="Times New Roman" w:cs="Times New Roman"/>
          <w:sz w:val="24"/>
          <w:szCs w:val="24"/>
        </w:rPr>
      </w:pPr>
      <w:r>
        <w:rPr>
          <w:rFonts w:cs="Times New Roman" w:ascii="Times New Roman" w:hAnsi="Times New Roman"/>
          <w:sz w:val="24"/>
          <w:szCs w:val="24"/>
        </w:rPr>
        <w:t xml:space="preserve">Some of the students have been with us twenty years or more.  They have faithfully done their work and are definitely getting results.  Later we hope to develop certain groups that will use some of the techniques with which the Tibetan has dealt in what will probably be His outstanding work, A Treatise on the Seven Rays.  There He elaborates a new school of healing.  He gives the technique for building the path of Light between soul and spirit, just as man has created a path between himself and the soul.  He emphasises, also, the new esoteric astrology which deals with the purpose of the soul and the way which the disciple must tread.  He also gives the fourteen rules which Initiates have to follow, and this treatise in five volumes is, therefore, a complete compendium of the spiritual life and presents those new formulations of ancient truths which during the </w:t>
      </w:r>
      <w:r>
        <w:rPr>
          <w:rFonts w:cs="Times New Roman" w:ascii="Times New Roman" w:hAnsi="Times New Roman"/>
          <w:b/>
          <w:sz w:val="28"/>
          <w:szCs w:val="24"/>
          <w:u w:val="single"/>
        </w:rPr>
        <w:t xml:space="preserve">Aquarian age </w:t>
      </w:r>
      <w:r>
        <w:rPr>
          <w:rFonts w:cs="Times New Roman" w:ascii="Times New Roman" w:hAnsi="Times New Roman"/>
          <w:sz w:val="24"/>
          <w:szCs w:val="24"/>
        </w:rPr>
        <w:t>will guide humanity.  UA 2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AB talks about DK’s work</w:t>
      </w:r>
    </w:p>
    <w:p>
      <w:pPr>
        <w:pStyle w:val="Normal"/>
        <w:rPr>
          <w:rFonts w:ascii="Times New Roman" w:hAnsi="Times New Roman" w:cs="Times New Roman"/>
          <w:sz w:val="24"/>
          <w:szCs w:val="24"/>
        </w:rPr>
      </w:pPr>
      <w:r>
        <w:rPr>
          <w:rFonts w:cs="Times New Roman" w:ascii="Times New Roman" w:hAnsi="Times New Roman"/>
          <w:sz w:val="24"/>
          <w:szCs w:val="24"/>
        </w:rPr>
        <w:t xml:space="preserve">We know that He whom we are accustomed to refer to as the Tibetan is in fact one of the Masters of the Wisdom known by certain [Page 299] of his associates as the Master Djwhal Khul.  It was D.K., partly because he had specialised in occult philosophy and cosmic law, who was given the task of providing that bridging teaching necessary to the guidance of the hard-pressed disciples of the Great Ones in our present era; more especially also to provide the necessary expanding knowledge of spiritual realities which had to become available to humanity during that critical period of our present world history, when we are transiting out of the Piscean era into the </w:t>
      </w:r>
      <w:r>
        <w:rPr>
          <w:rFonts w:cs="Times New Roman" w:ascii="Times New Roman" w:hAnsi="Times New Roman"/>
          <w:b/>
          <w:sz w:val="28"/>
          <w:szCs w:val="24"/>
          <w:u w:val="single"/>
        </w:rPr>
        <w:t>Aquarian Age</w:t>
      </w:r>
      <w:r>
        <w:rPr>
          <w:rFonts w:cs="Times New Roman" w:ascii="Times New Roman" w:hAnsi="Times New Roman"/>
          <w:sz w:val="24"/>
          <w:szCs w:val="24"/>
        </w:rPr>
        <w:t>.  D.K. worked with the great disciple whom we know as H.P.B.  Her writings, and especially The Secret Doctrine, were a courageous pioneering effort which broke through in the earlier days and made all that we now can do far more possible than it otherwise could have been.  The time had come for the next expanded teaching to be given out.  D.K. stood next to K.H. whose disciple he had been for a very long time.  It seems natural that he should have looked for and found the necessary collaborator among that group of disciples who were in the same ashram with him.  UA 29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10:00Z</dcterms:created>
  <dc:creator>owner</dc:creator>
  <dc:description/>
  <cp:keywords/>
  <dc:language>en-US</dc:language>
  <cp:lastModifiedBy>User</cp:lastModifiedBy>
  <dcterms:modified xsi:type="dcterms:W3CDTF">2009-08-04T23:10:00Z</dcterms:modified>
  <cp:revision>2</cp:revision>
  <dc:subject/>
  <dc:title/>
</cp:coreProperties>
</file>