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itiator Etheric Body a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/>
        <w:t>An understanding of some of the processes of initiation will come from an understanding of the body of vitality. (DINA II 20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20:36:00Z</dcterms:created>
  <dc:creator>Michael Robbins</dc:creator>
  <dc:description/>
  <dc:language>en-US</dc:language>
  <cp:lastModifiedBy>Michael Robbins</cp:lastModifiedBy>
  <dcterms:modified xsi:type="dcterms:W3CDTF">2005-08-23T20:36:00Z</dcterms:modified>
  <cp:revision>2</cp:revision>
  <dc:subject/>
  <dc:title>Initiator Etheric Body as</dc:title>
</cp:coreProperties>
</file>