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rPr>
      </w:pPr>
      <w:r>
        <w:rPr>
          <w:b/>
        </w:rPr>
        <w:t>The Rays and the Initiations</w:t>
      </w:r>
    </w:p>
    <w:p>
      <w:pPr>
        <w:pStyle w:val="Normal"/>
        <w:ind w:left="720" w:hanging="720"/>
        <w:jc w:val="center"/>
        <w:rPr>
          <w:b/>
          <w:b/>
        </w:rPr>
      </w:pPr>
      <w:r>
        <w:rPr>
          <w:b/>
        </w:rPr>
        <w:t>Semester 10</w:t>
      </w:r>
    </w:p>
    <w:p>
      <w:pPr>
        <w:pStyle w:val="Normal"/>
        <w:ind w:left="720" w:hanging="720"/>
        <w:jc w:val="center"/>
        <w:rPr>
          <w:b/>
          <w:b/>
        </w:rPr>
      </w:pPr>
      <w:r>
        <w:rPr>
          <w:b/>
        </w:rPr>
        <w:t>Section 1</w:t>
      </w:r>
    </w:p>
    <w:p>
      <w:pPr>
        <w:pStyle w:val="Normal"/>
        <w:ind w:left="720" w:hanging="720"/>
        <w:jc w:val="center"/>
        <w:rPr>
          <w:b/>
          <w:b/>
        </w:rPr>
      </w:pPr>
      <w:r>
        <w:rPr>
          <w:b/>
        </w:rPr>
        <w:t>Pages 395-427</w:t>
      </w:r>
    </w:p>
    <w:p>
      <w:pPr>
        <w:pStyle w:val="Normal"/>
        <w:ind w:left="720" w:hanging="720"/>
        <w:rPr>
          <w:b/>
          <w:b/>
        </w:rPr>
      </w:pPr>
      <w:r>
        <w:rPr>
          <w:b/>
        </w:rPr>
      </w:r>
    </w:p>
    <w:p>
      <w:pPr>
        <w:pStyle w:val="Normal"/>
        <w:numPr>
          <w:ilvl w:val="0"/>
          <w:numId w:val="1"/>
        </w:numPr>
        <w:tabs>
          <w:tab w:val="left" w:pos="720" w:leader="none"/>
        </w:tabs>
        <w:ind w:left="720" w:hanging="720"/>
        <w:rPr/>
      </w:pPr>
      <w:r>
        <w:rPr/>
        <w:t>p. 395-396: Consider carefully the following concerning “The seven Paths confronting the Master”.</w:t>
        <w:br/>
        <w:br/>
        <w:t>“It will be apparent to you now that the Master confronts two crises</w:t>
        <w:br/>
        <w:br/>
        <w:t>1. The crisis of the will, as it demonstrates in unalterable decision.</w:t>
        <w:br/>
        <w:t>2. The crisis of the new step which will probably "cast Him adrift upon the shore of some distant sphere wherein His will must be expressed in love."  These ambiguous words of the Old Commentary mean that [Page 396] His decision will (with one exception) take Him away from all that He has hitherto known”.</w:t>
        <w:br/>
        <w:br/>
        <w:t xml:space="preserve">What do you think is characteristic of a “crisis of the will”? Why must the decision confronting the Master be “unalterable”? Do you think you have ever faced a crisis of the will? If so, in what way? What, do you suppose, is the nature of the “distant shore” here mentioned? Why, upon that “distant shore” must the Master’s will be expressed in </w:t>
      </w:r>
      <w:r>
        <w:rPr>
          <w:i/>
        </w:rPr>
        <w:t xml:space="preserve">love? </w:t>
      </w:r>
      <w:r>
        <w:rPr/>
        <w:t>Is there any way (from the monadic perspective) that the Master may have been familiar with the “distant sphere” he may soon enter? Explain.</w:t>
      </w:r>
    </w:p>
    <w:p>
      <w:pPr>
        <w:pStyle w:val="Normal"/>
        <w:numPr>
          <w:ilvl w:val="0"/>
          <w:numId w:val="1"/>
        </w:numPr>
        <w:tabs>
          <w:tab w:val="left" w:pos="720" w:leader="none"/>
        </w:tabs>
        <w:ind w:left="720" w:hanging="720"/>
        <w:rPr/>
      </w:pPr>
      <w:r>
        <w:rPr/>
        <w:t>p. 396: Give your interpretation of the following statement: “The majority of the Masters then enter into realms wherein They are needed ‘to impart, strengthen and enlighten that which is already fused, already strong and already full of light, but which needs that which He brings in order to express the all-encompassing whole’.” What is it that is already fused, strong and full of light? What is it that the Master may bring so that the “all-encompassing whole” may be expressed?</w:t>
      </w:r>
    </w:p>
    <w:p>
      <w:pPr>
        <w:pStyle w:val="Normal"/>
        <w:numPr>
          <w:ilvl w:val="0"/>
          <w:numId w:val="1"/>
        </w:numPr>
        <w:tabs>
          <w:tab w:val="left" w:pos="720" w:leader="none"/>
        </w:tabs>
        <w:ind w:left="720" w:hanging="720"/>
        <w:rPr/>
      </w:pPr>
      <w:r>
        <w:rPr/>
        <w:t>p. 396: Consider carefully the following interesting thoughts anent freedom of choice and the Buddha:</w:t>
        <w:br/>
        <w:br/>
        <w:t xml:space="preserve">“I have to leave you with these words as food for reflection as there is little further that I may say upon this point.  In any case and for all </w:t>
      </w:r>
      <w:r>
        <w:rPr>
          <w:i/>
        </w:rPr>
        <w:t xml:space="preserve">deciding </w:t>
      </w:r>
      <w:r>
        <w:rPr/>
        <w:t>groups of Masters, the work with the Hierarchy is over, except for the few Who choose Path I.  Part of the mistake which the Buddha made was connected with this subject of decision.  He loved humanity so much that He felt He could not and did not choose the Path which He was in reality ordained to follow; He chose instead the Path of Earth Service—which was not His Path at all.  This He knows and will in due time pass on to His rightful Path.  This little incident will demonstrate the complete freedom of choice which distinguishes the sixth initiation.”</w:t>
        <w:br/>
        <w:br/>
        <w:t xml:space="preserve">What is the significance of the fact that there </w:t>
      </w:r>
      <w:r>
        <w:rPr>
          <w:i/>
        </w:rPr>
        <w:t>groups</w:t>
      </w:r>
      <w:r>
        <w:rPr/>
        <w:t xml:space="preserve"> of Masters deciding? What, do you suppose, is the nature of the “work with the Hierarchy” which is usually over at the point of decision? Give your interpretation of the concept of “mistake”, as here used. What, do you suppose, is meant by the word, “ordained”? Who or What is responsible for this ordination? What, in your estimation, is a “rightful Path” and how is it determined? How do you reconcile the idea that there is “complete freedom of choice” at the sixth initiation, and yet there is a correct, ordained and rightful Path to follow?</w:t>
      </w:r>
    </w:p>
    <w:p>
      <w:pPr>
        <w:pStyle w:val="Normal"/>
        <w:numPr>
          <w:ilvl w:val="0"/>
          <w:numId w:val="1"/>
        </w:numPr>
        <w:tabs>
          <w:tab w:val="left" w:pos="720" w:leader="none"/>
        </w:tabs>
        <w:ind w:left="720" w:hanging="720"/>
        <w:rPr/>
      </w:pPr>
      <w:r>
        <w:rPr/>
        <w:t xml:space="preserve">p. 397: In the following section, the Tibetan discusses the great principle of </w:t>
      </w:r>
      <w:r>
        <w:rPr>
          <w:i/>
        </w:rPr>
        <w:t>relationship:</w:t>
      </w:r>
      <w:r>
        <w:rPr/>
        <w:br/>
        <w:br/>
        <w:t xml:space="preserve">“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w:t>
      </w:r>
      <w:r>
        <w:rPr>
          <w:i/>
        </w:rPr>
        <w:t>A Treatise on Cosmic Fire</w:t>
      </w:r>
      <w:r>
        <w:rPr/>
        <w:t>, found Their way to our planet from our sister planet, Venus, thereby in Their turn establishing relationship.  Remember also that all the seven rays are the subrays of the great cosmic Ray of Love-Wisdom, which is ever expressive of relationship, implemented under the Law of Attraction; it is this form of esoteric attraction which draws the Master forth from His Ashram, conditions His decision and eventually leads to His passing through the door which opens on to other spheres and planes of activity.”</w:t>
        <w:br/>
        <w:br/>
        <w:t xml:space="preserve">What do you suppose D.K. means by the term “objective”? In what manner is such an “objective” put in touch with our planetary life? Discuss the power of a </w:t>
      </w:r>
      <w:r>
        <w:rPr>
          <w:i/>
        </w:rPr>
        <w:t>vision</w:t>
      </w:r>
      <w:r>
        <w:rPr/>
        <w:t xml:space="preserve"> to draw the Master forth from the hierarchical Ashram. Is there a suggestion here that those upon the Path of Earth Service automatically become part of  Shamballa? Why or why not? What is suggested to you about the nature of Shamballa by considering the fact that many of the “supreme Workers” there to be found originally came from Venus? Discuss the principle of </w:t>
      </w:r>
      <w:r>
        <w:rPr>
          <w:i/>
        </w:rPr>
        <w:t>relationship</w:t>
      </w:r>
      <w:r>
        <w:rPr/>
        <w:t xml:space="preserve"> in connection with the second Ray of Love-Wisdom.  Discuss the principle of “esoteric attraction” as that which conditions the decision of the Master.</w:t>
      </w:r>
    </w:p>
    <w:p>
      <w:pPr>
        <w:pStyle w:val="Normal"/>
        <w:numPr>
          <w:ilvl w:val="0"/>
          <w:numId w:val="1"/>
        </w:numPr>
        <w:tabs>
          <w:tab w:val="left" w:pos="720" w:leader="none"/>
        </w:tabs>
        <w:ind w:left="720" w:hanging="720"/>
        <w:rPr/>
      </w:pPr>
      <w:r>
        <w:rPr/>
        <w:t>p. 397-398: Consider carefully the following anent the Path of Earth Service:</w:t>
        <w:br/>
        <w:br/>
        <w:t>“This is the only Path which the Lord of the World regards as within the field of His spiritual interference.  He reserves the right to retain in the service of the Hierarchy, and consequently of Humanity and the subsidiary evolutions, Those Masters Whom He regards at any one time as essential to the work to be done.  This He does by asking Them to record Their decision when taking the sixth initiation, but to postpone moving on to one or other of the Paths until He gives the word.  This word He has lately given in the case of the Buddha, Who has expiated His most understandable mistake and will now move forward—in His own good time—on to the Path which will lead Him to His rightful field of expression.  In due time also, though [Page 398] not for some time, the Christ will move forward "to the place which calls Him,"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reach us along Paths leading to our planet as well as away from it.  The invocative note of our united evolution at stated times and cycles sounds out and reaches Those Who are waiting for spiritual opportunity and service.  They then follow the Path to our planet.  From other spheres and planes They emerge along the lines of Their destiny and intention; we then call Them Avatars or Great Enlighteners or Planetary Saviours or Spiritual Regents; They act at the request of Sanat Kumara, given on higher cosmic levels.”</w:t>
        <w:br/>
        <w:br/>
        <w:t xml:space="preserve">Give your interpretation of the concept of “spiritual interference” as here expressed. Since Sanat Kumara “reserves the right” to retain for Earth Service those Masters Who He considers essential to the work to be done at any one time, do you think a Master really </w:t>
      </w:r>
      <w:r>
        <w:rPr>
          <w:i/>
        </w:rPr>
        <w:t>chooses</w:t>
      </w:r>
      <w:r>
        <w:rPr/>
        <w:t xml:space="preserve"> the Path of Earth Service, or do you think that He is </w:t>
      </w:r>
      <w:r>
        <w:rPr>
          <w:i/>
        </w:rPr>
        <w:t>chosen?</w:t>
      </w:r>
      <w:r>
        <w:rPr/>
        <w:t xml:space="preserve"> If the Path of Earth Service leads naturally to Path VI (the Path of the Solar Logoi), do you think that </w:t>
      </w:r>
      <w:r>
        <w:rPr>
          <w:i/>
        </w:rPr>
        <w:t>all</w:t>
      </w:r>
      <w:r>
        <w:rPr/>
        <w:t xml:space="preserve"> those who tread the Path of Earth Service, are destined for that Solar Logoic Path? Explain why or why not. Do you suppose there may be an occult interpretation to Sanat Kumara’s giving of “the word” when the time has come to move on? From what is here stated, do you suppose that the Buddha has received “the word” but that the Christ has not? Explain. If the Buddha has “expiated” his most understandable mistake, in what manner do you think such expiation has occurred? From what is here said, do you get any sense of when the Christ may “move forward”? Why, do you suppose, do the “moves” here discussed lead to the “inflow of new and powerful energies”? What has the treading of the Cosmic Paths to do with the approach of Avatars to our planet?</w:t>
      </w:r>
    </w:p>
    <w:p>
      <w:pPr>
        <w:pStyle w:val="Normal"/>
        <w:numPr>
          <w:ilvl w:val="0"/>
          <w:numId w:val="1"/>
        </w:numPr>
        <w:tabs>
          <w:tab w:val="left" w:pos="720" w:leader="none"/>
        </w:tabs>
        <w:ind w:left="720" w:hanging="720"/>
        <w:rPr/>
      </w:pPr>
      <w:r>
        <w:rPr/>
        <w:t>p. 398-399: Consider carefully the following paragraph concerning the wider experience which lies before the Master:</w:t>
        <w:br/>
        <w:br/>
        <w:t>“It is nevertheless a statement of fact that in due time even Those Who choose the Path of Earth Service and remain in hierarchical work are eventually given the right to follow Their decision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orking at a conscious receptivity or sensitivity to the cosmic astral plane, the source of the spirit or energy of love.  There is a fundamental connection between the Hierarchy (the source of expression of love on Earth) and the cosmic astral plane, and it is towards this objective that the Masters work Who choose the Path [Page 399] of Earth Service.  The major ray of our solar system is that of love-wisdom, and there is no better field on which to master the preliminary stages of that divine unfoldment and receive the needed development and education than on the Earth”.</w:t>
        <w:br/>
        <w:br/>
        <w:t>Although it is impossible for us, at our stage of development, to estimate the term of hierarchical service between the fifth and sixth initiations, can you formulate, on the basis of your readings and your considered thought, any idea of such a term? Give your interpretation of Hierarchy as a field of training for the Master. What thoughts come to you when you think of the Science of Impression in its higher and more abstruse branches? According to what you here read, what is the nature of the “formless worlds”? Can the world of the human Monad be considered as ‘resident’ within such formless worlds? Why or why not? In what way, do you suppose, is the cosmic astral plane to be considered the source of the spirit or energy of Love? Why is the term “spirit” used here in connection with Love? Why is it reasonable to conclude that there may be a fundamental relationship between the Hierarchy and the cosmic astral plane? How can Sirius be connected to this relation? How can it be said that the Masters Who choose the Path of Earth Service have for Their objective the cosmic astral plane, and yet, also be said, that they “fight their way” onto the Path of the Solar Logoi? Is there a contradiction? Why, in your estimation, is the Earth such a good ‘school’ upon which to master the preliminary stages of unfoldment of Love-Wisdom? From what you know of other planets and their educational regimes, can it be said that the Earth is more suited than They for the development of this preliminary unfoldment? Why?</w:t>
        <w:br/>
      </w:r>
    </w:p>
    <w:p>
      <w:pPr>
        <w:pStyle w:val="Normal"/>
        <w:numPr>
          <w:ilvl w:val="0"/>
          <w:numId w:val="1"/>
        </w:numPr>
        <w:tabs>
          <w:tab w:val="left" w:pos="720" w:leader="none"/>
        </w:tabs>
        <w:ind w:left="720" w:hanging="720"/>
        <w:rPr/>
      </w:pPr>
      <w:r>
        <w:rPr/>
        <w:t>p. 399: What of value do you learn by considering the following paragraph?</w:t>
        <w:br/>
        <w:br/>
        <w:t>“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cosmic mental plane, according to the decision made at the sixth initiation.  Upon the cosmic astral plane there is no glamour, but instead a great vortex of energy—the energy of pure love—under the domination of the Law of Attraction”.</w:t>
        <w:br/>
        <w:br/>
        <w:t>What, do you suppose, does it mean that for the Master, “no astral plane exists”? What, in this context, is the meaning of the term “bewilderments”? Give your interpretation of what is meant here by the “Heart of God”? What has this “Heart of God” to do with the cosmic astral plane? When it is said that all these Paths lead either to the cosmic astral or cosmic mental planes, are these two planes to be considered preliminary or terminal destinations? Why? What thoughts come to you when you consider that upon the cosmic astral plane there is no glamour? If one of the main concentrations of force of the Black Lodge is to be found upon the cosmic astral plane, how can it be said that there is no glamour upon this plane? Further, if that which is said of the location of the black lodge is true, how can it be said that the cosmic astral plane is to be found a great vortex of the energy of pure love? How are we to reconcile these two thoughts?</w:t>
        <w:br/>
      </w:r>
    </w:p>
    <w:p>
      <w:pPr>
        <w:pStyle w:val="Normal"/>
        <w:numPr>
          <w:ilvl w:val="0"/>
          <w:numId w:val="1"/>
        </w:numPr>
        <w:tabs>
          <w:tab w:val="left" w:pos="720" w:leader="none"/>
        </w:tabs>
        <w:ind w:left="720" w:hanging="720"/>
        <w:rPr/>
      </w:pPr>
      <w:r>
        <w:rPr/>
        <w:t>p. 399: Contemplate what is said about the destinations of the following Paths and discuss the impressions which come to you:</w:t>
        <w:br/>
        <w:br/>
        <w:t>Path 1.  The Path of Earth Service leads to the cosmic astral plane.</w:t>
        <w:br/>
        <w:t>Path 2.  The Path of Magnetic Work leads to the cosmic astral plane.</w:t>
        <w:br/>
        <w:t>Path 3.  The Path for Training for Planetary Logoi leads to the higher levels of the cosmic mental plane.</w:t>
        <w:br/>
        <w:t>Path 4.  The Path to Sirius leads to the cosmic astral plane.</w:t>
        <w:br/>
        <w:t>Path 5.  The Ray Path leads to the cosmic mental plane.</w:t>
        <w:br/>
        <w:t>Path 6.  The Path the Logos Himself is on leads to the cosmic buddhic plane.</w:t>
        <w:br/>
        <w:t>Path 7.  The Path of Absolute Sonship leads to the cosmic mental plane.</w:t>
        <w:br/>
        <w:br/>
        <w:t xml:space="preserve">Why should the Path to Sirius (a star which has so much to do with the cosmic mental plane) lead to the cosmic astral plane? Why, do you think, does D.K. specify that Path 3 leads to the </w:t>
      </w:r>
      <w:r>
        <w:rPr>
          <w:i/>
        </w:rPr>
        <w:t>higher</w:t>
      </w:r>
      <w:r>
        <w:rPr/>
        <w:t xml:space="preserve"> levels of the cosmic mental plane? Do you think the Ray Path (Path 5) leads also to the </w:t>
      </w:r>
      <w:r>
        <w:rPr>
          <w:i/>
        </w:rPr>
        <w:t>higher</w:t>
      </w:r>
      <w:r>
        <w:rPr/>
        <w:t xml:space="preserve"> levels of the cosmic mental plane or simply to cosmic mental plane, and perhaps to its lower levels? Give your reasoning. Why is Path 6 discussed in relation to the cosmic buddhic plane, when it has just been stated that all the  seven Paths lead either to the cosmic astral or cosmic mental planes? To which of the two (the cosmic mental plane or the cosmic astral) do you think Path 6 </w:t>
      </w:r>
      <w:r>
        <w:rPr>
          <w:i/>
        </w:rPr>
        <w:t>first</w:t>
      </w:r>
      <w:r>
        <w:rPr/>
        <w:t xml:space="preserve"> leads and why?</w:t>
        <w:br/>
      </w:r>
    </w:p>
    <w:p>
      <w:pPr>
        <w:pStyle w:val="Normal"/>
        <w:numPr>
          <w:ilvl w:val="0"/>
          <w:numId w:val="1"/>
        </w:numPr>
        <w:tabs>
          <w:tab w:val="left" w:pos="720" w:leader="none"/>
        </w:tabs>
        <w:ind w:left="720" w:hanging="720"/>
        <w:rPr/>
      </w:pPr>
      <w:r>
        <w:rPr/>
        <w:t>P. 399-400: Consider the following summary of the destination of the seven Paths:</w:t>
        <w:br/>
        <w:b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w:t>
        <w:br/>
        <w:br/>
        <w:t xml:space="preserve">Give an interpretation of how the “realm of loving attractive energy” has for its higher correspondence the “cosmic level of pure reason”. Where is to be found the “Heart of the Great Life Who functions through this solar system”? For what reason it is said that fcour of the cosmic Paths lead thither? As presented in this context, what do you believe to be the nature of the “Central Spiritual Sun”? Why is it reasonable to consider that </w:t>
      </w:r>
      <w:r>
        <w:rPr>
          <w:i/>
        </w:rPr>
        <w:t>all</w:t>
      </w:r>
      <w:r>
        <w:rPr/>
        <w:t xml:space="preserve"> Paths lead eventually to this Central Spiritual Sun? How do you reconcile the thought that those who are retained for the Path of Earth Service are related to Shamballa—for “vacancies in Shamballa need to be filled” in connection with the Path of Earth Service—with the thought that the Path of Earth Service leads to the cosmic astral plane, and yet, “All Who work in Shamballa find their way” to the Central Spiritual Sun by Paths which are the most arduous because they are </w:t>
      </w:r>
      <w:r>
        <w:rPr>
          <w:i/>
        </w:rPr>
        <w:t>not</w:t>
      </w:r>
      <w:r>
        <w:rPr/>
        <w:t xml:space="preserve"> the Paths of Love? In other words, Masters upon the Path of Earth Service are members of Shamballa, and all members of Shamballa proceed to the Central Spiritual Sun along the Paths of mind (and presumably, of will), and yet, it is said that the Path of Earth Service leads to the cosmic astral plane which is a Path of Love. What could clarify the apparent discrepancy?</w:t>
        <w:br/>
      </w:r>
    </w:p>
    <w:p>
      <w:pPr>
        <w:pStyle w:val="Normal"/>
        <w:numPr>
          <w:ilvl w:val="0"/>
          <w:numId w:val="1"/>
        </w:numPr>
        <w:tabs>
          <w:tab w:val="left" w:pos="720" w:leader="none"/>
        </w:tabs>
        <w:ind w:left="720" w:hanging="720"/>
        <w:rPr/>
      </w:pPr>
      <w:r>
        <w:rPr/>
        <w:t>P. 400: The following has much to do with the relationship between ray paths and the Cosmic Paths:</w:t>
        <w:br/>
        <w:br/>
        <w:t>“The unfoldment of the will has much to do with Their decision.  It must not be thought that Those Masters Who are on the first, third and fifth rays, for instance, follow the Path numerically the same; such is not the case; nor that Those Who are predominantly on the second line of energy find the cosmic astral plane Their goal.  Such again is not the case.  Their response and decision is based on a realisation of cosmic need—a need of which you can know nothing, any more than it is possible for you to comprehend the nature of cosmic evil”.</w:t>
        <w:br/>
        <w:br/>
        <w:t>Give an interpretation of the thought that “the unfoldment of the will has much to do with Their decision”. Why, do you suppose, is the Tibetan here making this clarification concerning the ray paths and the Cosmic Paths? Why, do you suppose, do those upon certain ray paths not necessarily “follow the Path numerically the same”?</w:t>
        <w:br/>
      </w:r>
    </w:p>
    <w:p>
      <w:pPr>
        <w:pStyle w:val="Normal"/>
        <w:numPr>
          <w:ilvl w:val="0"/>
          <w:numId w:val="1"/>
        </w:numPr>
        <w:tabs>
          <w:tab w:val="left" w:pos="720" w:leader="none"/>
        </w:tabs>
        <w:ind w:left="720" w:hanging="720"/>
        <w:rPr/>
      </w:pPr>
      <w:r>
        <w:rPr/>
        <w:t>P. 400: In the following, D.K. speaks of the work of the Hierarchy in relation to kingdoms other than the human:</w:t>
        <w:br/>
        <w:br/>
        <w:t>“I have not dealt with the work of the Hierarchy in relation to evolutions other than the human, for two reasons:</w:t>
        <w:br/>
        <w:br/>
        <w:t>Your unfoldment is still such that you do not and cannot yet include or register the consciousness or nature of the subhuman kingdoms.</w:t>
        <w:br/>
        <w:br/>
        <w:t>The work done by the Hierarchy in those kingdoms is largely carried forward via humanity and modern scientific development.</w:t>
        <w:br/>
        <w:br/>
        <w:t>There are many Masters Who do not work with the human kingdom at all, but are fully occupied with carrying out the divine Will in other kingdoms.  With this work we have, at present, no concern.  When any one takes the sixth initiation and makes his decision to follow the Path of Earth Service (either temporarily at the request of Sanat Kumara, or until the end of the world cycle), he will find himself faced with a secondary decision as to which of the four kingdoms will profitably provide the field of his sacrifice and service”.</w:t>
        <w:br/>
        <w:br/>
        <w:t>Why, do you suppose, is such a high level of unfoldment necessary for those who wish to register the consciousness or nature of the subhuman kingdoms? In your estimation, what has modern scientific development to do with working with the subhuman kingdoms? Can you give specific examples? In this paragraph, we learn something not stated above—namely, that one may tread the Path of Earth Service until the “end of the world cycle”: when a Master records His decision at the sixth initiation, do you suppose that it is possible to elect to stay upon the Path of Earth service for a much longer term? The term, “world cycle” is generic; which type of world cycle do you think is here being referenced? What do you suppose might be the predisposing factors which would determine which of the four kingdoms might provide the field of service for a deciding Master? If ‘you’ were now a deciding Master Who had chosen the Path of Earth Service, (knowing what you now know) which kingdom would you choose for the field of your service? Why?</w:t>
        <w:br/>
      </w:r>
    </w:p>
    <w:p>
      <w:pPr>
        <w:pStyle w:val="Normal"/>
        <w:numPr>
          <w:ilvl w:val="0"/>
          <w:numId w:val="1"/>
        </w:numPr>
        <w:tabs>
          <w:tab w:val="left" w:pos="720" w:leader="none"/>
        </w:tabs>
        <w:ind w:left="720" w:hanging="720"/>
        <w:rPr/>
      </w:pPr>
      <w:r>
        <w:rPr/>
        <w:t>P. 401: The following paragraph begins the discussion of the Path of Magnetic Work:</w:t>
        <w:br/>
        <w:br/>
        <w:t>“In referring to this Path, I have stated that Those Who find Their way on to this Path work with fohat, or with the essential energy of our solar system which differentiates into seven major types of energy.  Our planet with its ruling Lord is an integral part of the life expression of a still greater Entity, the solar Logos, and it is with the astral energy incident to His cosmic nature that the Master has to work.  He learns to direct the currents of this essential energy, and because of His past relation to the Earth, He is part of the directing agency for astral energy within the planetary ring-pass-not.  I also said that many Masters Who have reached liberation upon the fifth ray find Their way to this Path, thus proving the statement that it is not the ray which determines decision.  These fifth ray Masters (among many others, of course) will be working in a great second ray vortex of energy”.</w:t>
        <w:br/>
        <w:br/>
        <w:t xml:space="preserve">Why, in your estimation, can work with the energy of fohat be reasonable connected to work upon the Path of Magnetic Work? What is meant by the thought that fohat is the “essential energy of our solar system”? In what way, </w:t>
      </w:r>
      <w:r>
        <w:rPr>
          <w:i/>
        </w:rPr>
        <w:t>essential?</w:t>
      </w:r>
      <w:r>
        <w:rPr/>
        <w:t xml:space="preserve"> Is D.K. here stating that the Master upon Path 2 is to work with the astral energy of the Solar Logos? If so, what are the implications of work with this kind of energy? What do you think is entailed in the task of becoming a “directing agency for astral energy within the planetary ring-pass-not”? How can a Master be found upon a fifth ray? Is the Master ‘found’ in terms of the soul, the Triad, the Monad, or is it possible to be found in all three ways? Explain. Why, do you suppose, are Masters upon the </w:t>
      </w:r>
      <w:r>
        <w:rPr>
          <w:i/>
        </w:rPr>
        <w:t>fifth</w:t>
      </w:r>
      <w:r>
        <w:rPr/>
        <w:t xml:space="preserve"> ray so much found in connection with this </w:t>
      </w:r>
      <w:r>
        <w:rPr>
          <w:i/>
        </w:rPr>
        <w:t>second</w:t>
      </w:r>
      <w:r>
        <w:rPr/>
        <w:t xml:space="preserve"> Path?</w:t>
        <w:br/>
      </w:r>
    </w:p>
    <w:p>
      <w:pPr>
        <w:pStyle w:val="Normal"/>
        <w:numPr>
          <w:ilvl w:val="0"/>
          <w:numId w:val="1"/>
        </w:numPr>
        <w:tabs>
          <w:tab w:val="left" w:pos="720" w:leader="none"/>
        </w:tabs>
        <w:ind w:left="720" w:hanging="720"/>
        <w:rPr/>
      </w:pPr>
      <w:r>
        <w:rPr/>
        <w:t>P. 401-402: In the following paragraph are listed important facts concerning the origin of difficulties upon the planetary astral plane:</w:t>
        <w:br/>
        <w:br/>
        <w:t>“It must be pointed out that, in its original state, this pure astral energy, directed under law into our planetary life, is free from all that is at present associated with the astral plane:  glamour and delusion, emotional fog and poisonous deceiving phenomena.  These well-known aspects of the astral plane are all the creation of humanity down the ages and present, therefore, an increasingly difficult problem to all aspirants.  The tormenting turmoil and chaos of the astral plane are due largely to three factors:</w:t>
        <w:br/>
        <w:br/>
        <w:t>The force of the constantly developing glamour as self-centered and undeveloped human beings create it.</w:t>
        <w:br/>
        <w:br/>
        <w:t>The force of those aspirants and disciples who are seeking to combat this in their own lives and in the lives of others.</w:t>
        <w:br/>
        <w:br/>
        <w:t>The inflow of pure solar astral energy under cyclic law and the direction of the Master working on the second Path.</w:t>
        <w:br/>
        <w:br/>
        <w:t>These three factors create great trouble; during the past crisis of the world war (1914-1945) it reached most serious proportions.  The hierarchical crisis to which I have earlier [Page 402] referred was involved, and many Masters from the various Ashrams made a decision to work on this second Path in order to bring order out of chaos by pouring into the planetary astral plane pure astral energy, untainted by glamour and revelatory of pure love.  They were experts in timing and in energy manipulation”.</w:t>
        <w:br/>
        <w:br/>
        <w:t xml:space="preserve">Share your thoughts concerning the idea that “pure astral energy” can be free from glamour and delusion. Why is it true to think of the well-known negative aspects of the astral plane as being “the creation of humanity down the ages”? What do you think is meant by the “tormenting turmoil and chaos of the astral plane”? In what way “tormenting”? In what way chaotic? From studying (above) the three types of energy to be found upon the astral plane, what do you suppose is the effect of their interplay? If “pure solar astral energy” flows into the astral plane under cyclic law, what kinds of cycles do you think are involved? Do you think that certain planetary cycles may be involved in this inflow? If so, which? Why? From the section quoted above, what do you learn about the way the Masters work? What can be said about flexibility and adaptability in relation to the Masters’ work? As </w:t>
      </w:r>
      <w:r>
        <w:rPr>
          <w:i/>
        </w:rPr>
        <w:t>great decisions</w:t>
      </w:r>
      <w:r>
        <w:rPr/>
        <w:t xml:space="preserve"> occur only once every forty-nine years, to which decision do you think the Tibetan is referring</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07:00Z</dcterms:created>
  <dc:creator>Michael Robbins</dc:creator>
  <dc:description/>
  <dc:language>en-US</dc:language>
  <cp:lastModifiedBy>Michael Robbins</cp:lastModifiedBy>
  <dcterms:modified xsi:type="dcterms:W3CDTF">1998-12-15T17:28:00Z</dcterms:modified>
  <cp:revision>40</cp:revision>
  <dc:subject/>
  <dc:title>The Rays and the Initiations</dc:title>
</cp:coreProperties>
</file>