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el in the Lotus located between manas and buddh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jewel in the lotus is situated between manas and buddhi whilst the third eye is found between the right and left eyes. (TCF 113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9:13:00Z</dcterms:created>
  <dc:creator>Michael</dc:creator>
  <dc:description/>
  <cp:keywords/>
  <dc:language>en-US</dc:language>
  <cp:lastModifiedBy>Michael</cp:lastModifiedBy>
  <dcterms:modified xsi:type="dcterms:W3CDTF">2010-03-27T19:13:00Z</dcterms:modified>
  <cp:revision>2</cp:revision>
  <dc:subject/>
  <dc:title>The jewel in the lotus is situated between manas and buddhi whilst the third eye is found between the right and left eyes</dc:title>
</cp:coreProperties>
</file>