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vil Be Free From Through Selflessnes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It is therefore a sevenfold law</w:t>
      </w:r>
      <w:r>
        <w:rPr>
          <w:rFonts w:cs="Arial" w:ascii="Arial" w:hAnsi="Arial"/>
        </w:rPr>
        <w:t xml:space="preserve">, for it takes on the seven colours of the seven rays, the seven qualities, modes and methods, techniques and energy expressions of all the seven rays. </w:t>
      </w:r>
    </w:p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It is therefore, as far as humanity is concerned,</w:t>
      </w:r>
      <w:r>
        <w:rPr>
          <w:rFonts w:cs="Arial" w:ascii="Arial" w:hAnsi="Arial"/>
          <w:b/>
          <w:sz w:val="36"/>
          <w:szCs w:val="36"/>
          <w:u w:val="single"/>
        </w:rPr>
        <w:t xml:space="preserve"> free from all evil, because it is selflessly motivated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</w:rPr>
        <w:t xml:space="preserve">and is—in a measure—a difficult law for you to comprehen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8:54:00Z</dcterms:created>
  <dc:creator>Michael Robbins</dc:creator>
  <dc:description/>
  <dc:language>en-US</dc:language>
  <cp:lastModifiedBy>Michael Robbins</cp:lastModifiedBy>
  <dcterms:modified xsi:type="dcterms:W3CDTF">2007-03-06T18:54:00Z</dcterms:modified>
  <cp:revision>2</cp:revision>
  <dc:subject/>
  <dc:title>Evil Be Free From Through Selflessness</dc:title>
</cp:coreProperties>
</file>