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sciple-Initiate is Third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Then and only then does the disciple-initiate pass into the Ashram of the Master of his ray— one of the senior Masters in connection with the seven major Ashrams. (DINA 3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2:58:00Z</dcterms:created>
  <dc:creator>Michael Robbins</dc:creator>
  <dc:description/>
  <dc:language>en-US</dc:language>
  <cp:lastModifiedBy>Michael Robbins</cp:lastModifiedBy>
  <dcterms:modified xsi:type="dcterms:W3CDTF">2005-12-26T12:59:00Z</dcterms:modified>
  <cp:revision>1</cp:revision>
  <dc:subject/>
  <dc:title>Disciple-Initiate is Third Degree</dc:title>
</cp:coreProperties>
</file>