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anic Fire and Kundalinic Fire Effected at First Initiation</w:t>
      </w:r>
    </w:p>
    <w:p>
      <w:pPr>
        <w:pStyle w:val="Normal"/>
        <w:jc w:val="center"/>
        <w:rPr/>
      </w:pPr>
      <w:r>
        <w:rPr/>
      </w:r>
    </w:p>
    <w:p>
      <w:pPr>
        <w:pStyle w:val="Normal"/>
        <w:rPr/>
      </w:pPr>
      <w:r>
        <w:rPr/>
        <w:t xml:space="preserve">It produces a quickening of the normal vibration of the physical body so that it responds with more readiness to the higher note of the Ego, and causes a steady rising of the blending fires through the threefold channel in the spinal column.  In the second stage this vitalising blended fire reaches a centre between the lower part of the shoulder blades, which is the point of conjunction, and of complete merging, of the fire from the base of the [Page 124] spine and the fire circulating along the pranic triangle.  It will be remembered how one point of this triangle originates there.  </w:t>
      </w:r>
      <w:r>
        <w:rPr>
          <w:b/>
          <w:u w:val="single"/>
        </w:rPr>
        <w:t>When the threefold basic fire and the threefold pranic fire meet and merge, then evolution proceeds with greatly increased velocity.  This is effected definitely at the first Initiation when the polarisation becomes fixed in one or other of the three higher centres,—which centre being dependent upon a man's ray.</w:t>
      </w:r>
      <w:r>
        <w:rPr/>
        <w:t xml:space="preserve"> (TCF 123-1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9:38:00Z</dcterms:created>
  <dc:creator>Michael Robbins</dc:creator>
  <dc:description/>
  <dc:language>en-US</dc:language>
  <cp:lastModifiedBy>Michael Robbins</cp:lastModifiedBy>
  <dcterms:modified xsi:type="dcterms:W3CDTF">2007-01-14T19:39:00Z</dcterms:modified>
  <cp:revision>2</cp:revision>
  <dc:subject/>
  <dc:title>Pranic Fire and Kundalinic Fire Effected at First Initiation</dc:title>
</cp:coreProperties>
</file>