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Temptations</w:t>
      </w:r>
    </w:p>
    <w:p>
      <w:pPr>
        <w:pStyle w:val="Normal"/>
        <w:jc w:val="center"/>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b/>
          <w:b/>
          <w:bCs/>
          <w:color w:val="FF0000"/>
          <w:sz w:val="40"/>
          <w:szCs w:val="40"/>
        </w:rPr>
      </w:pPr>
      <w:r>
        <w:rPr/>
        <w:t>Today the World Aspirant, humanity, stands confronted with this temptation. Its problem is economic. It is concerned basically and definitely with bread, just as, symbolically speaking, Christ's problem was the problem of food. The world is faced with a material issue. That there is no evading this issue is true, and that men must be fed is equally true. Upon what basis shall the problem be met? Will one be regarded as too idealistic and as an impractical mystic and visionary if one falls back, as Christ did, upon the fundamentals of life, and takes the position that when man is readjusted and reoriented as a spiritual being his problem will automatically take care of itself?  One surely will be so regarded. If one feels, as do many today, that the solution of the problem lies in a revaluation of life and a re-education in the underlying principles of living, is one entirely astray and to be regarded as a fool?  Many will so regard one. But the solving of man's problem solely in terms of his physical needs may only succeed in plunging him more deeply in a material marsh. Meeting his demands entirely from the angle of bread and butter may be much needed. It is. But it should be accompanied with something which will meet the need of the whole man, and not simply that of his body and its desires. There are things which matter essentially to man, which are of greater moment and value than the things which concern the form, even if he himself does not realise it. Christ gave a little time to the feeding of the multitude. He gave much time to teaching them the rules of the kingdom of God. Men can be trusted to take what they want. They are doing so at this time on every hand. But the things which truly matter must at the same time be emphasised and taught, or the end will be disastrous. When we have cleaned the human house of abuses, as the revolutionaries in every country and land claim to be doing, unless that house is beautiful as a result, and unless its inhabitants have ideas based on divine [page 123] essentials, the last state will be worse than the first. Seven devils may enter into the house, according to Christ's parable</w:t>
      </w:r>
      <w:r>
        <w:rPr>
          <w:vertAlign w:val="superscript"/>
        </w:rPr>
        <w:t>.41</w:t>
      </w:r>
      <w:r>
        <w:rPr/>
        <w:t xml:space="preserve"> Unless God indwells the house, when cleaned, and unless our revaluations and national adjustments lead to that leisure and peace of mind wherein the soul of man can come to flower, we are headed towards still worse disasters. </w:t>
      </w:r>
      <w:r>
        <w:rPr>
          <w:b/>
          <w:bCs/>
          <w:color w:val="FF0000"/>
          <w:sz w:val="40"/>
          <w:szCs w:val="40"/>
        </w:rPr>
        <w:t xml:space="preserve">"Man shall not live by bread alone, but by every word that proceedeth out of the mouth of God." [Desire as Lucifer] </w:t>
      </w:r>
      <w:r>
        <w:rPr>
          <w:rFonts w:cs="Trebuchet MS" w:ascii="Trebuchet MS" w:hAnsi="Trebuchet MS"/>
          <w:color w:val="008000"/>
          <w:sz w:val="32"/>
          <w:szCs w:val="32"/>
        </w:rPr>
        <w:t>[Flesh…Word is the energy of God, giving vitality just as bread does…and it feeds the flesh… Bread and understanding---digesting something….Vitality commeth from Word and understanding and not from outer nourishment only…</w:t>
      </w:r>
    </w:p>
    <w:p>
      <w:pPr>
        <w:pStyle w:val="Normal"/>
        <w:rPr>
          <w:b/>
          <w:b/>
          <w:bCs/>
          <w:color w:val="FF0000"/>
          <w:sz w:val="40"/>
          <w:szCs w:val="40"/>
        </w:rPr>
      </w:pPr>
      <w:r>
        <w:rPr>
          <w:b/>
          <w:bCs/>
          <w:color w:val="FF0000"/>
          <w:sz w:val="40"/>
          <w:szCs w:val="40"/>
        </w:rPr>
      </w:r>
    </w:p>
    <w:p>
      <w:pPr>
        <w:pStyle w:val="Normal"/>
        <w:rPr>
          <w:b/>
          <w:b/>
          <w:bCs/>
          <w:color w:val="FF0000"/>
          <w:sz w:val="36"/>
          <w:szCs w:val="36"/>
          <w:vertAlign w:val="subscript"/>
        </w:rPr>
      </w:pPr>
      <w:r>
        <w:rPr>
          <w:b/>
          <w:bCs/>
          <w:color w:val="FF0000"/>
          <w:sz w:val="36"/>
          <w:szCs w:val="36"/>
        </w:rPr>
        <w:t>"Then the devil taketh him up into the holy city, and setteth him upon a pinnacle of the temple, and saith unto him, If thou be the Son of God, cast thyself down; for it is written, He shall give His angels charge concerning thee, and in their hands they shall bear thee up, lest at any time thou dash thy foot against a stone. Jesus said unto him, It is written again, Thou shalt not tempt the Lord thy God."</w:t>
      </w:r>
      <w:r>
        <w:rPr>
          <w:b/>
          <w:bCs/>
          <w:color w:val="FF0000"/>
          <w:sz w:val="36"/>
          <w:szCs w:val="36"/>
          <w:vertAlign w:val="superscript"/>
        </w:rPr>
        <w:t>42</w:t>
      </w:r>
      <w:r>
        <w:rPr>
          <w:b/>
          <w:bCs/>
          <w:color w:val="FF0000"/>
          <w:sz w:val="36"/>
          <w:szCs w:val="36"/>
          <w:vertAlign w:val="subscript"/>
        </w:rPr>
        <w:t xml:space="preserve"> </w:t>
      </w:r>
      <w:r>
        <w:rPr>
          <w:rFonts w:cs="Arial" w:ascii="Arial" w:hAnsi="Arial"/>
          <w:color w:val="0000FF"/>
          <w:sz w:val="40"/>
          <w:szCs w:val="40"/>
        </w:rPr>
        <w:t>[Asura—should be 3</w:t>
      </w:r>
      <w:r>
        <w:rPr>
          <w:rFonts w:cs="Arial" w:ascii="Arial" w:hAnsi="Arial"/>
          <w:color w:val="0000FF"/>
          <w:sz w:val="40"/>
          <w:szCs w:val="40"/>
          <w:vertAlign w:val="superscript"/>
        </w:rPr>
        <w:t>rd</w:t>
      </w:r>
      <w:r>
        <w:rPr>
          <w:rFonts w:cs="Arial" w:ascii="Arial" w:hAnsi="Arial"/>
          <w:color w:val="0000FF"/>
          <w:sz w:val="40"/>
          <w:szCs w:val="40"/>
        </w:rPr>
        <w:t xml:space="preserve"> temptation—it means, Respect me, Worship me, PRIDE… “Devil of Pride” Priests go with Ahriman.</w:t>
      </w:r>
    </w:p>
    <w:p>
      <w:pPr>
        <w:pStyle w:val="Normal"/>
        <w:rPr>
          <w:b/>
          <w:b/>
          <w:bCs/>
          <w:color w:val="FF0000"/>
          <w:sz w:val="36"/>
          <w:szCs w:val="36"/>
          <w:vertAlign w:val="subscript"/>
        </w:rPr>
      </w:pPr>
      <w:r>
        <w:rPr>
          <w:b/>
          <w:bCs/>
          <w:color w:val="FF0000"/>
          <w:sz w:val="36"/>
          <w:szCs w:val="36"/>
          <w:vertAlign w:val="subscript"/>
        </w:rPr>
      </w:r>
    </w:p>
    <w:p>
      <w:pPr>
        <w:pStyle w:val="Normal"/>
        <w:rPr/>
      </w:pPr>
      <w:r>
        <w:rPr/>
        <w:t>It is essential for the right understanding of this temptation that we remember our earlier distinction that such passages in the Bible are interpreted from the angle of the souls involved. Christ meets the devil on the ground of His divine nature. If thou art the Son of God, take advantage of the Fatherhood of God, and cast thyself down. This temptation is different from the first, though it appears to embody the same type of test. The clue to this is found in Christ's answer, where He takes His stand upon His divinity. This He did not do in the earlier temptation. The devil in this test quotes scripture to his own ends. He also takes Christ into the Holy Place, the battle-ground, and it is upon this that the devil casts doubt. The glamour of doubt descends upon the Christ. Hungry, lonely, and weary of conflict, He is tempted to question the very roots of His being. I do not question the fact that Christ was assailed by doubt. The first traces of that glamour which descended upon Him like a great darkness in the Crucifixion assailed Him now. Was He the Son of God? Had He a mission, after all?  Was His attitude one of self-delusion? [page 124] Was it all worth while? He was attacked where He was the strongest, and in this lies the potency of this temptation.</w:t>
      </w:r>
    </w:p>
    <w:p>
      <w:pPr>
        <w:pStyle w:val="Normal"/>
        <w:rPr/>
      </w:pPr>
      <w:r>
        <w:rPr/>
      </w:r>
    </w:p>
    <w:p>
      <w:pPr>
        <w:pStyle w:val="Normal"/>
        <w:rPr/>
      </w:pPr>
      <w:r>
        <w:rPr/>
        <w:t>In an ancient scripture of India, The Bhagavad Gita, the disciple Arjuna stands faced with the same issue. He is involved in a great battle between two branches of the same family—really between the higher and the lower self—and he, too, questions what he shall do. Shall he go ahead with the battle and the test, and so triumph as the soul? Shall he assert his divinity and defeat the lower and the non-divine? In a commentary on The Bhagavad Gita these words occur:</w:t>
      </w:r>
    </w:p>
    <w:p>
      <w:pPr>
        <w:pStyle w:val="Normal"/>
        <w:rPr/>
      </w:pPr>
      <w:r>
        <w:rPr/>
      </w:r>
    </w:p>
    <w:p>
      <w:pPr>
        <w:pStyle w:val="Normal"/>
        <w:rPr/>
      </w:pPr>
      <w:r>
        <w:rPr/>
        <w:t>"There is a spiritual significance to all this and the situation of Arjuna is well chosen to bring out great spiritual truths. He stands for the personal self beginning to grow conscious of the Higher Self; touched and enkindled with the spiritual light of that higher self, yet full of dismay and terror from the realisation of what obedience to the Higher Self must mean. The contests of the brothers is now concentrated within a single nature, the life of a single man. A war must be waged within himself, a war long and arduous for the life of the Soul. Nothing but high courage, joined with faith and aspiration, makes the contest possible, and even then there will be shrinking and dismay."43</w:t>
      </w:r>
    </w:p>
    <w:p>
      <w:pPr>
        <w:pStyle w:val="Normal"/>
        <w:rPr/>
      </w:pPr>
      <w:r>
        <w:rPr/>
      </w:r>
    </w:p>
    <w:p>
      <w:pPr>
        <w:pStyle w:val="Normal"/>
        <w:rPr/>
      </w:pPr>
      <w:r>
        <w:rPr/>
        <w:t>A greater than Arjuna (who stands as the symbol of the disciple on his way towards perfection) faced a similar issue with courage, faith and aspiration, but the question was the same: Is the life of the soul a reality? Am I divine? Christ faced this issue without dismay, and triumphed by the use of an affirmation of such power (because it stated a truth) that the devil temporarily could not reach Him. He practically said: "I am the Son of God. Thou mayest not tempt me." He took His stand upon His divinity and vanquished the doubt.</w:t>
      </w:r>
    </w:p>
    <w:p>
      <w:pPr>
        <w:pStyle w:val="Normal"/>
        <w:rPr/>
      </w:pPr>
      <w:r>
        <w:rPr/>
      </w:r>
    </w:p>
    <w:p>
      <w:pPr>
        <w:pStyle w:val="Normal"/>
        <w:rPr/>
      </w:pPr>
      <w:r>
        <w:rPr/>
        <w:t>It is interesting to realise that humanity today stands in the glamour of doubt. Doubt is on every hand. It is an emotional matter. The clear, cool, analysing and synthesising intellect does not doubt in this sense; it questions and waits. [page 125] But it is in the Holy Place, with a full knowledge of what is written, and frequently after victory, that doubt descends upon the disciple. Perhaps, after all, that sense of divinity which has hitherto upheld the disciple is itself but glamour and not reality. That there have been experiences of a divine and supernatural nature the disciple cannot doubt. There have been moments when there has been "a sense of Divine access as different from other experiences, as original and inexplicable, as Sex or as the sense of Beauty—as hunger or thirst,"44 for there is no question that "at the heart of all religion and all religions there is an experience unique, and not to be accounted for by evolution from other experience."45 But perhaps that too is simply phenomenal, and not real; something that passes, with no immortal basis; something that is experienced as part of the world glamour, but does not and cannot endure. Perhaps God is just a name for everything that is, and, for the individual conscious soul, there is no definite persistence, no essential divinity, and nothing real—only a momentary flash of an awareness. Let us put this sense of divinity to the test and see if, with the change of physical destruction, something lasts which is spirit and is immortal.</w:t>
      </w:r>
    </w:p>
    <w:p>
      <w:pPr>
        <w:pStyle w:val="Normal"/>
        <w:rPr/>
      </w:pPr>
      <w:r>
        <w:rPr/>
      </w:r>
    </w:p>
    <w:p>
      <w:pPr>
        <w:pStyle w:val="Normal"/>
        <w:rPr/>
      </w:pPr>
      <w:r>
        <w:rPr/>
        <w:t>As one studies the way in which Christ met this temptation one is inclined to believe that (having affirmed His belief in His Own Divinity) He simply ignored the temptation. His method was so brief and concise, and remains undeveloped as to detail. The way out, in this particular temptation, is dual: to recognise it for what it is, unreal, simply a glamour which has no true and lasting existence, just a delusion which assails us; and then to rest back upon the experience of God. If for one brief minute we have been in the Presence of God and known it, that is real. If the Presence of God in the human heart has at any moment, for an instant, been a reality, then let us take our stand upon that known and felt experience, refusing to deal with the [page 126] detail of the glamour of doubt, of emotion, of depression or of blindness in which we may temporarily find ourselves.</w:t>
      </w:r>
    </w:p>
    <w:p>
      <w:pPr>
        <w:pStyle w:val="Normal"/>
        <w:rPr/>
      </w:pPr>
      <w:r>
        <w:rPr/>
      </w:r>
    </w:p>
    <w:p>
      <w:pPr>
        <w:pStyle w:val="Normal"/>
        <w:rPr/>
      </w:pPr>
      <w:r>
        <w:rPr/>
        <w:t xml:space="preserve">But the doubt in the world today will be solved only when men bring to bear upon the problems of humanity, of God and of the soul, not only the clear cool light of the intellect, illumined by the intuition, but also the potency of past experience. If the sense of God has persisted in the world for untold ages, and if the testimony of the mystics and saints, the seers and the Saviours of all time is historical and verifiable—as it is—then that testimony, in its wealth and universality, constitutes a fact as scientific as any other. These are days when a scientific fact seems to have some glamorous appeal. Cycles of mysticism, cycles of philosophy, cycles of scientific expression, cycles of rank materialism—such is the cyclic way we walk, and such is our history. But persistent through them all runs the thread of God's Plan. Steadily through them all, the soul of man marches from one unfoldment of consciousness to another, and our concept of divinity constantly gains in richness and reality. That is the fact upon which humanity can stand, the divine soul in man. That is the fact upon which Christ took His stand when the devil tempted Him a second time. </w:t>
      </w:r>
    </w:p>
    <w:p>
      <w:pPr>
        <w:pStyle w:val="Normal"/>
        <w:rPr/>
      </w:pPr>
      <w:r>
        <w:rPr/>
      </w:r>
    </w:p>
    <w:p>
      <w:pPr>
        <w:pStyle w:val="Normal"/>
        <w:rPr/>
      </w:pPr>
      <w:r>
        <w:rPr>
          <w:b/>
          <w:bCs/>
          <w:color w:val="FF0000"/>
          <w:sz w:val="36"/>
          <w:szCs w:val="36"/>
        </w:rPr>
        <w:t xml:space="preserve">"Again, the devil taketh him up into an exceeding high mountain, and sheweth him all the kingdoms of the world and the glory of them; and saith unto him, All these things will I give thee if thou wilt fall down and worship me. </w:t>
      </w:r>
      <w:r>
        <w:rPr>
          <w:b/>
          <w:bCs/>
          <w:color w:val="FF0000"/>
          <w:sz w:val="36"/>
          <w:szCs w:val="36"/>
          <w:u w:val="single"/>
        </w:rPr>
        <w:t>Then saith Jesus unto him, Get thee hence, Satan, for it is written Thou shalt worship the Lord thy God, and him only shalt thou serve."</w:t>
      </w:r>
      <w:r>
        <w:rPr>
          <w:b/>
          <w:bCs/>
          <w:color w:val="FF0000"/>
          <w:sz w:val="36"/>
          <w:szCs w:val="36"/>
          <w:u w:val="single"/>
          <w:vertAlign w:val="superscript"/>
        </w:rPr>
        <w:t>46</w:t>
      </w:r>
      <w:r>
        <w:rPr>
          <w:b/>
          <w:bCs/>
          <w:color w:val="FF0000"/>
          <w:sz w:val="36"/>
          <w:szCs w:val="36"/>
        </w:rPr>
        <w:t xml:space="preserve"> (FROM FBTC 122) </w:t>
      </w:r>
      <w:r>
        <w:rPr>
          <w:rFonts w:cs="Arial" w:ascii="Arial" w:hAnsi="Arial"/>
          <w:color w:val="0000FF"/>
          <w:sz w:val="40"/>
          <w:szCs w:val="40"/>
        </w:rPr>
        <w:t>[Dilemma of Rulership—Ahriman (Steiner and HPB?)…Aslak says #2…Rulers go with Ahri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8:41:00Z</dcterms:created>
  <dc:creator>Michael D. Robbins</dc:creator>
  <dc:description/>
  <cp:keywords/>
  <dc:language>en-US</dc:language>
  <cp:lastModifiedBy>Michael</cp:lastModifiedBy>
  <dcterms:modified xsi:type="dcterms:W3CDTF">2009-11-14T20:26:00Z</dcterms:modified>
  <cp:revision>4</cp:revision>
  <dc:subject/>
  <dc:title>Temptations</dc:title>
</cp:coreProperties>
</file>