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Organ of Universal Reve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>When we come, therefore, to the great organ of universal revelation, the monadic principle, functioning through the medium of an extra-planetary light,</w:t>
      </w:r>
      <w:r>
        <w:rPr>
          <w:rFonts w:cs="Arial" w:ascii="Arial" w:hAnsi="Arial"/>
        </w:rPr>
        <w:t xml:space="preserve"> we enter realms which are indefinable and for which no terminology has been created, and which only initiates above the third degree are able to consider. (DINA II 29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7:22:00Z</dcterms:created>
  <dc:creator>Michael Robbins</dc:creator>
  <dc:description/>
  <dc:language>en-US</dc:language>
  <cp:lastModifiedBy>Michael Robbins</cp:lastModifiedBy>
  <dcterms:modified xsi:type="dcterms:W3CDTF">2006-12-22T17:22:00Z</dcterms:modified>
  <cp:revision>2</cp:revision>
  <dc:subject/>
  <dc:title>Monad Organ of Universal Revelation</dc:title>
</cp:coreProperties>
</file>