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w of Synthesis another Nam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  <w:u w:val="single"/>
        </w:rPr>
        <w:t>the law of enforced unity, and of essential homogeneity. (TCF 21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0:14:00Z</dcterms:created>
  <dc:creator>Michael Robbins</dc:creator>
  <dc:description/>
  <dc:language>en-US</dc:language>
  <cp:lastModifiedBy>Michael Robbins</cp:lastModifiedBy>
  <dcterms:modified xsi:type="dcterms:W3CDTF">2006-01-25T00:15:00Z</dcterms:modified>
  <cp:revision>1</cp:revision>
  <dc:subject/>
  <dc:title>Law of Synthesis another Name</dc:title>
</cp:coreProperties>
</file>