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recedes Obscur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t has been taught in many occult text books that man has seven centres of force (or ten, according to some calculations)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at three of these centres are paramount, and eventually synthesise the other four, or absorb their force or energ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duces their eventual obscuration,</w:t>
      </w:r>
      <w:r>
        <w:rPr>
          <w:rFonts w:cs="Arial" w:ascii="Arial" w:hAnsi="Arial"/>
          <w:color w:val="000000"/>
          <w:sz w:val="32"/>
          <w:szCs w:val="32"/>
        </w:rPr>
        <w:t xml:space="preserve"> or their passing out of manifest</w:t>
        <w:softHyphen/>
        <w:t xml:space="preserve">ation; they occultly 'die.'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14:00Z</dcterms:created>
  <dc:creator>Michael Robbins</dc:creator>
  <dc:description/>
  <dc:language>en-US</dc:language>
  <cp:lastModifiedBy>Michael Robbins</cp:lastModifiedBy>
  <dcterms:modified xsi:type="dcterms:W3CDTF">2007-05-08T12:15:00Z</dcterms:modified>
  <cp:revision>1</cp:revision>
  <dc:subject/>
  <dc:title>Synthesis Precedes Obscuration</dc:title>
</cp:coreProperties>
</file>