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rive toward peace indeed and strive toward hierarchy yet in the turmoil of world battle do we not suffer with our brothers who truly suffer? I do.</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o we not have our own inner battles. Peace indeed. Striving toward peace while participating in life brings its own inner struggles at this planetary crisis particularly. And if we find peace in the battle field is it permanent or part of the duality of lif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oes not a disciple suffer then, does not the Christ suffer and the lord of our world suffer in his spiral of things. Does not Venus feel every pain and suffering here on Earth, the planet of pain and sorrow?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very sin committed on Earth is felt in Venus." (S.D. Vol. II, 3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near-sighted to think that if war is prevented all problems will be solved! There are those who think so and imagine that they can cheat evolution, not realizing that the worst war is in their own homes. SMII.</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t the time of the second phase of the World War, which started in 1939, many pacifists and well meaning, though unthinking, people among the students of the Arcane School and the general public, which we could succeed in reaching, took the position that I had written the pamphlets and papers endorsing the United Nations and the need to defeat the Axis Powers, and that the Tibetan was not responsible for the anti-Nazi point of view of these articl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again, was not true. The pacifists took the orthodox and idealistic point of view that because God is love it would be impossible for Him to be anti-German or anti-Japanese. Because God is love, He had no alternative, or the Hierarchy either, working under the Christ, to do anything else but stand firmly on the side of those who were seeking to free humanity from slavery, evil, aggression and corruption. The words of the Christ have never been more true, "He that is not with Me is against Me." UA 1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rince of Peace will lead His people - through war - to peace. Those who think only in terms of peace as they understand it and desire it are apt to forget the Biblical implication that the Prince of Peace takes a definite part in the battle of Armageddon (now in full progress). After achieving victory, He will then lead His triumphant cohorts through the gates into "Jerusalem," the city of peace. EXT 359.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ster and I have always been dissatisfied with the emphasis laid upon peace. For years the peace groups in the world have been occupied in spreading the idea of peace, piling up mailing-lists of people who endorsed the idea of peace - and who doesn't - and in spreading everywhere the demand that peace become a compulsory thing. We have felt very strongly that this was putting the cart before the hor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days of violent peace propaganda between World War I and World War II the idea of peace made great strides. Millions of names appeared on lists demanding peace. The Axis nations welcomed the idea of peace propaganda for it represented a soporific condition in which no steps would be taken to arm the nations against possible aggressors. UA 23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eace must not be imposed by those who hate war. EXT 208.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eace will be the result of understanding and sharing and not the origin of them as the pacifists so often imply. EA 52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eople in the world today are coming to realize (through suffering and its consequent reflection) that there is something greater than peace and that is the good of the whole, and not just individual, peaceful conditions or national peace. EA 57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here, then, should the new group of world servers stand? What should the men and women of goodwill do? Should they side with the totalitarian powers because in so doing they will bring the conflict more rapidly to an end, or should they stand on the side of the neutral powers, frantically pursuing ineffective peace programs, policies of appeasement, and play into the hands of the totalitarian powers? Humanity having decided to fight out the battle physically, there was nothing left to do but issue a challenge to the men and women of goodwill to take their stand on the side of such action as would release humanity through the destruction of the evil forces. These had determined to prove that might was right. Therefore, the forces fighting for progress and civilization had to meet force with force. EXT 178.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houghts of peace are mainly founded upon a stubborn idealism that loves the ideal more than humanity. They are based also upon an unrecognized fear of war and upon an individual inertia which prefers the dream world of wishful thinking to the shouldering of responsibility for the security of humanity. Thus briefly have I sought to make the position of the New Group of World Servers clear as it fights for the rights of man, for the spiritual future of humanity, and for the new world order. EXT 180.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horror of war and a longing for peace are no excuse for slack thinking, nor do they provide an alibi or the opportunity to shirk individual or national responsibility. The conflict is on. EXT 21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re the peace-minded people of the world going to reap the benefits of a peace for which they have paid no price? It is the people who value peace above all else who are today seeking by every possible method to stop Germany. EXT 2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31:00Z</dcterms:created>
  <dc:creator>jeremy condick</dc:creator>
  <dc:description/>
  <cp:keywords/>
  <dc:language>en-US</dc:language>
  <cp:lastModifiedBy>jeremy condick</cp:lastModifiedBy>
  <dcterms:modified xsi:type="dcterms:W3CDTF">2008-01-31T19:33:00Z</dcterms:modified>
  <cp:revision>2</cp:revision>
  <dc:subject/>
  <dc:title>Strive toward peace indeed and strive toward hierarchy yet in the turmoil of world battle do we not suffer with our brothers who truly suffer</dc:title>
</cp:coreProperties>
</file>