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esak and Admittance to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highlight w:val="yellow"/>
        </w:rPr>
        <w:t>To admit to the ceremony of initiation those who are ready in all grades. (IHS 106-107)</w:t>
      </w:r>
      <w:r>
        <w:rPr/>
        <w:t xml:space="preserve"> (HIS 106-107)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1:50:00Z</dcterms:created>
  <dc:creator>Michael Robbins</dc:creator>
  <dc:description/>
  <dc:language>en-US</dc:language>
  <cp:lastModifiedBy>Michael Robbins</cp:lastModifiedBy>
  <dcterms:modified xsi:type="dcterms:W3CDTF">2004-05-04T11:50:00Z</dcterms:modified>
  <cp:revision>1</cp:revision>
  <dc:subject/>
  <dc:title>Wesak and Admittance to Initiation</dc:title>
</cp:coreProperties>
</file>