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ynthesizing Process in Lesser Planets What is Transferred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Themselves are subdivided into three groups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. Those effecting the transfer from the minor schemes or Ray manifestations on to the third Ray;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en with the transference of the life and quality of this remaining one on to the third Ray.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59:00Z</dcterms:created>
  <dc:creator>Michael D. Robbins</dc:creator>
  <dc:description/>
  <cp:keywords/>
  <dc:language>en-US</dc:language>
  <cp:lastModifiedBy>Michael D. Robbins</cp:lastModifiedBy>
  <dcterms:modified xsi:type="dcterms:W3CDTF">2008-02-08T13:59:00Z</dcterms:modified>
  <cp:revision>2</cp:revision>
  <dc:subject/>
  <dc:title>Synthesizing Process in Lesser Planets What is Transferred</dc:title>
</cp:coreProperties>
</file>