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ree Outer Petals Organized and Vitalized in Hall of Ignor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ree petals are organised and vitalised in the Hall of Ignorance, but remain unopened and only begin to unfold as the second circle is organised. (TCF 8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08:00Z</dcterms:created>
  <dc:creator>Michael D. Robbins</dc:creator>
  <dc:description/>
  <cp:keywords/>
  <dc:language>en-US</dc:language>
  <cp:lastModifiedBy>Michael D. Robbins</cp:lastModifiedBy>
  <dcterms:modified xsi:type="dcterms:W3CDTF">2008-08-21T16:08:00Z</dcterms:modified>
  <cp:revision>2</cp:revision>
  <dc:subject/>
  <dc:title>Three Outer Petals Organized and Vitalized in Hall of Ignorance </dc:title>
</cp:coreProperties>
</file>