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bsorption into more than one Synthesizing Planet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, as a planetary scheme nears its consummat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be</w:t>
        <w:softHyphen/>
        <w:t xml:space="preserve">comes "radioactive," and through radiation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transfers its essence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o another "absorbent planet,"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or planets</w:t>
      </w:r>
      <w:r>
        <w:rPr>
          <w:rFonts w:cs="Arial" w:ascii="Arial" w:hAnsi="Arial"/>
          <w:color w:val="000000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6:00Z</dcterms:created>
  <dc:creator>Michael</dc:creator>
  <dc:description/>
  <cp:keywords/>
  <dc:language>en-US</dc:language>
  <cp:lastModifiedBy>Michael</cp:lastModifiedBy>
  <dcterms:modified xsi:type="dcterms:W3CDTF">2009-09-14T12:06:00Z</dcterms:modified>
  <cp:revision>2</cp:revision>
  <dc:subject/>
  <dc:title>Absorption into more than one Synthesizing Planet </dc:title>
</cp:coreProperties>
</file>