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  <w:t>Terms for Unfoldment</w:t>
      </w:r>
    </w:p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Words relating to petals and their unfoldment: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Stimulat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rganized,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Vivify…Awakes vitality…(building up of energy to allow for unfoldment in the first stage of man-induced unfoldment through strenuous and abnormal effort.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Co-ordinated, Coordination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Interaction</w:t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Awakes/Awaken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Unfolds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Develops (</w:t>
      </w:r>
      <w:r>
        <w:rPr>
          <w:rFonts w:cs="Arial" w:ascii="Arial" w:hAnsi="Arial"/>
          <w:color w:val="FF0000"/>
        </w:rPr>
        <w:t>the three higher or inner ring of petals are developed and opened. TCF 543)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pens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ing up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s wid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Petal Adjustment (TCF 883)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From Niklas—Perfection…</w:t>
      </w:r>
    </w:p>
    <w:p>
      <w:pPr>
        <w:pStyle w:val="Normal"/>
        <w:ind w:left="720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fi-FI"/>
        </w:rPr>
      </w:pPr>
      <w:r>
        <w:rPr>
          <w:rFonts w:cs="Arial" w:ascii="Arial" w:hAnsi="Arial"/>
          <w:color w:val="00008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56:00Z</dcterms:created>
  <dc:creator>Michael D. Robbins</dc:creator>
  <dc:description/>
  <cp:keywords/>
  <dc:language>en-US</dc:language>
  <cp:lastModifiedBy>Michael D. Robbins</cp:lastModifiedBy>
  <dcterms:modified xsi:type="dcterms:W3CDTF">2008-11-02T23:58:00Z</dcterms:modified>
  <cp:revision>3</cp:revision>
  <dc:subject/>
  <dc:title>Terms for Unfoldment</dc:title>
</cp:coreProperties>
</file>