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Dictation and Secretarial ship.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ec.re.tar.y</w:t>
      </w:r>
    </w:p>
    <w:p>
      <w:pPr>
        <w:pStyle w:val="Normal"/>
        <w:rPr>
          <w:rFonts w:ascii="Georgia" w:hAnsi="Georgia" w:cs="Georgia"/>
        </w:rPr>
      </w:pPr>
      <w:r>
        <w:rPr>
          <w:rFonts w:cs="Georgia" w:ascii="Georgia" w:hAnsi="Georgia"/>
        </w:rPr>
        <w:t xml:space="preserve">a person, usually an official, who is in charge of the records, correspondence, minutes of meetings, and related affai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an.u.en.sis</w:t>
      </w:r>
    </w:p>
    <w:p>
      <w:pPr>
        <w:pStyle w:val="Normal"/>
        <w:rPr>
          <w:rFonts w:ascii="Georgia" w:hAnsi="Georgia" w:cs="Georgia"/>
        </w:rPr>
      </w:pPr>
      <w:r>
        <w:rPr>
          <w:rFonts w:cs="Georgia" w:ascii="Georgia" w:hAnsi="Georgia"/>
        </w:rPr>
        <w:t>Pronunciation: (u-man"yOO-en'sis),</w:t>
      </w:r>
    </w:p>
    <w:p>
      <w:pPr>
        <w:pStyle w:val="Normal"/>
        <w:rPr>
          <w:rFonts w:ascii="Georgia" w:hAnsi="Georgia" w:cs="Georgia"/>
        </w:rPr>
      </w:pPr>
      <w:r>
        <w:rPr>
          <w:rFonts w:cs="Georgia" w:ascii="Georgia" w:hAnsi="Georgia"/>
        </w:rPr>
        <w:t>a person employed to write what another dictates or to copy what has been written by another; secret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discourses, and My words, are not coming to you now from the Subtle World, but are the result of the transmission of thought from a distance. When Urusvati sees the events taking place in Our Tower it is a special function of telepathic vision, whereas discourse with Us corresponds to direct radio messages. That channel cannot be revealed to everybody, nor can everybody have access to Us. SMD1 12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may have noticed that often telepathic transmissions are quickly forgotten. This is because of the method of transmission, which touches special centers not involved in the usual processes of hearing. One can train oneself to retain these communications in the memory, but the ability to transmit in this way is not so easily acquired. The sending of communications does not depend on a forced tension of the will but on clarity of consciousness in combination with the light of Abhidharm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quality of transmission depends on the purity of the consciousness and on the presence of oxygen attracted by the Fire of Space. One should observe the different chemical natures of human transmissions of thought. Customary experiments in thought transmission are useless. In these the sender mentally repeats, "I am sending," and the recipient, by thinking, "I am receiving," actually obscures his consciousness. During sendings to a distance one should adjust one’s communications to the psychic condition of the receiving one. AY 5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Two of the Masters are working telepathically and through dictation with several accepted disciples, and Their effort is to inspire these disciples, who are active in world work, to greater usefulness in the Plan.  EPI. 19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therefore complied with the wish of K.H. and told the Tibetan that I would work with Him. I have been strictly his amanuensis and secretary and am not a member of His group. He has never interfered with my personal work or training. Biography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ember that Christ prayed among thieves and that Buddha revealed the sacrament to a brigand. Judge according to the eyes. Thus write it down. LMG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make no changes in what I give out to the public from that which has been given to me except that I will smooth the English or replace an unusual word with one that is clearer, taking care, always, to preserve the sense as given. I have never changed anything that the Tibetan has ever given me. If I once did so He would never dictate to me again. Auto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m looking for no new "stenographers" to take the place of A.A.B. and shall dictate to none of you.  Auto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uch information about the Brotherhood has been given, but the aspirant must collect it himself. Even now Our words will impress only a few; nevertheless, the words are uttered and recorded. Smd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A.B. takes down to my dictation an average of seven to twelve pages of typing (single-spaced) each time she writes for me; but owing to the exigencies of my work I cannot dictate to her every day, though I have found that she would gladly take my dictation daily if I so desired; weeks sometimes elapse between one dictation and another. I write the above paragraphs for the protection of the hierarchical work in years to come and not for the protection of A.A.B. R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99.  Urusvati knows that the Teachings of the Masters have not been fully recorded in human history. Often only details were stressed, while their underlying principles were omitted. Envy and negligence deprive mankind of many achievements. The Thinker said, "If you want to find a rare manuscript, do not look for it only in the libraries. It is better to roam about the market places, and even to pay attention to the wrapping paper being used! We sometimes found beautiful fragments of rare manuscripts being used to wrap vegetables. I remember a poet who once advised a writer not to use an ink that was poisonous, for it might harm someone who later buys cherries wrapped in the paper. Indeed, even We cannot be sure that Our writings will reach future generations in their original form."   Smd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uch a momentous event or crisis is now taking place in the life of humanity today. More along this line I may not here dictate. The subject is too vast, abstruse and complicated. E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first page of this "revelation," the author, or amanuensis, Qu-tamy, declares that "the doctrines propounded therein, were originally told by Saturn to the Moon, who communicated them to her idol, which idol revealed them to her devotee, the writer -- the adept Scribe of that work -- Qu-tamy. SDII.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page 188 of The Mahatma Letters to A. P. Sinnett one reads: ". . . from the last step of devachan, the Ego will often find itself in Avitcha's faintest state, which, towards the end of the 'spiritual selection' of events may become a bona fide 'Avitcha.'" "Avitcha" is of course a miswriting by the chela-amanuensis for Avichi.  MLs.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have been working with A.A.B. as my amanuensis since November 1919. EX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ften have I wished that H.P.B. (my first and earliest amanuensis) and the many previous teachers of occult truth had given out nothing whatsoever about initiation, the Masters and the occult Hierarchy. Humanity was not ready, and the Hierarchy is not as it has been portrayed by earnest Theosophists and Rosicrucians. DINA I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ever is imparted will be to individual members from individuals. For inst: if Mad. B. finds the necessary strength to live (and this depends entirely on her will and its powers of exertion) and is willing under the guidance of her guru, or even myself, to serve us as an amanuensis for you, (Sinnett, not for the group) she can, if she likes, send you weekly or monthly instructions. Mohini could do the same -- but under the pledge that neither our names, or that of the sender will be ever made public; nor shall the T.S. be made responsible for these teachings. KH Mahatma La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roduction of the outer form on earth, through the medium of books, of esoteric schools and the educating of public opinion has been committed to a group of us who form a part of the inner world government - disciples and initiates - and to this group, I play the part of secretary and of organizing contact man - if I may use words which will mean something to your ears, versed as you are in physical plane organization work; they mean little or nothing to us, versed as we are in the work of producing living organisms. This group to which I refer is composed of two oriental initiates (of whom I am one) and of five occidental initiates. DINA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enemies profit to this day by our mistake. The most recent book directed against our teachings is alleged to have been written by an Adept of twenty years' standing. Now, it is a palpable lie. We know the amanuensis and his inspirers (as he is himself too ignorant to have written anything of the sort). These "inspirers" are living persons, revengeful and unscrupulous in proportion to their intellectual powers; and these bogus Adepts are not one, but several. Key To Theosophy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Master may not possess all knowledge possible from the exoteric angle; this He does not need because (after evolution, along the line of knowledge, decided for Him by His ray type) He is on the "way of light," and the light which is in Him and in which He lives and moves and functions serves a dual purpose: [643]      It can be used to ascertain whatever is needed in the realm of knowledge by the revelation of where the needed information can be found; this is far more literally so than you realize. (It was through the use of this form of light that I, for instance, found A.A.B.; I was searching for a secretary with more than the usual education and perception generally to be found, and the light revealed her from the personality angle in the three worlds.) R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any rate, if you do desert the "Inner Circle" some other arrangement has to be made: it is out of question for me to be corresponding with, and teaching both. Either you have to be my mouthpiece and secretary in the Circle, or I shall have to use somebody else as my delegate, and thus have positively no time to correspond with you. They have pledged themselves --(most of them) to me for life and death -- the copy of the pledge is in the hands of Maha-Chohan -- and I am bound to them. KH Mahatma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SIS UNVEILED; a master-key to the mysteries of ancient and modern science and theology. By H. P. Blavatsky, Corresponding Secretary of the Theosophical Socie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rcury has to be ever near Isis, as her minister, as without Mercury neither Isis nor Osiris can accomplish anything in the GREAT WORK." Cynocephalus, whenever represented with the Caduceus, the Crescent, or the Lotus, is a glyph of the "philosophical" Mercury; but when seen with a reed, or a roll of parchment, he stands for Hermes, the secretary and adviser of Isis. SDI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s not "Old Time" of the Greeks, with its scythe and sand-glass, identical with the "Ancient of Days" of the Kabalists, the latter "Ancient" being one with the Hindu "Ancient of Days," Brahma (in his triune form), whose name is also "Sanat," the Ancient? Every Kumara bears the prefix of Sanat and Sana; and Sanaischara is Saturn, the planet (Sani and Sarra), the King Saturn whose Secretary in Egypt was Thot-Hermes the first. SDI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rst, I seek to ascertain the mental state and preparedness of the amanuensis, A.A.B., and whether the press of the other work upon which she is engaged in connection with the Plan of the spiritual Hierarchy permits of her right reception; for if the work is exerting extreme pressure and if she is occupied with urgent problems, it may be needful for me to wait until such time as circumstances give her the needed leeway both of time and strength, and of mental detachment. My own sphere of occult work must also come under consideration. Then, having established a rapport with her, I have three things to do. First, I must gather the group of disciples as a whole into my aura and so gauge its general condition of receptivity - for that must determine the scope of the intended communication. Do you realize, my brothers, that as you extend your power to grasp the needed lessons and learn to train your minds to think in ever wider and more abstract terms, you draw from me a correspondingly adequate instruction? The limitation to the imparted truth lies on your side and not on mine. DINA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third, I have to enter into that meditative condition, and that extraverted attitude which will enable me to pour out in a steady stream of constructive sentences which will express, to the mind of the amanuensis, the thought-form as I see it and build it. Putting it otherwise, I become creative with deliberation and endeavor to convey to the vision, to the mind and to the intellectual perception of A.A.B. an ordered presentation of the thought-form which embodies the lesson I desire the students to learn. All this necessitates an expenditure of force and of time on my part which I feel is well warranted if the students - on their side - will prepare their minds, give the needed time, respond to the few requests I may make, and eventually cooperate with the work of bringing the edited instructions to the attention of aspirants and disciples everywhere and later to a wider public. And let me here clarify also the question which is in your minds concerning the basis of the rapport between A.A.B. and myself. Earlier, I explained that a neophyte in an ashram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DINA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man.u.en.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nunciation: (u-man"yOO-en'sis),</w:t>
      </w:r>
    </w:p>
    <w:p>
      <w:pPr>
        <w:pStyle w:val="Normal"/>
        <w:rPr>
          <w:rFonts w:ascii="Georgia" w:hAnsi="Georgia" w:cs="Georgia"/>
        </w:rPr>
      </w:pPr>
      <w:r>
        <w:rPr>
          <w:rFonts w:cs="Georgia" w:ascii="Georgia" w:hAnsi="Georgia"/>
        </w:rPr>
        <w:t>a person employed to write what another dictates or to copy what has been written by another; secretary.</w:t>
      </w:r>
    </w:p>
    <w:p>
      <w:pPr>
        <w:pStyle w:val="Normal"/>
        <w:rPr>
          <w:rFonts w:ascii="Georgia" w:hAnsi="Georgia" w:cs="Georgia"/>
        </w:rPr>
      </w:pPr>
      <w:r>
        <w:rPr>
          <w:rFonts w:cs="Georgia" w:ascii="Georgia" w:hAnsi="Georgia"/>
        </w:rPr>
        <w:t>a.man.u.en.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c.re.tar.y</w:t>
      </w:r>
    </w:p>
    <w:p>
      <w:pPr>
        <w:pStyle w:val="Normal"/>
        <w:rPr>
          <w:rFonts w:ascii="Georgia" w:hAnsi="Georgia" w:cs="Georgia"/>
        </w:rPr>
      </w:pPr>
      <w:r>
        <w:rPr>
          <w:rFonts w:cs="Georgia" w:ascii="Georgia" w:hAnsi="Georgia"/>
        </w:rPr>
        <w:t xml:space="preserve">a person, usually an official, who is in charge of the records, correspondence, minutes of meetings, and related affai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62. When I permitted you to record Our Communions, I did not conceal from you that people would utter many evil words about the most lofty concepts. He who thinks about good must not be astonished when he is called a hypocrite, a necromancer, a murderer, and a liar. As if obsessed, people will apply the most unfitting epithets to him. Wherever there is no thought about good the evil tongue is always ready. FWI H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76.  We, Brothers of Humanity, do not admit parallelism where there is manifest a spiral of tensity.  Parallelism manifested in action and in the containment of beauty is evidence of goal-fitness.  The transport of creation should not become extinguished because of prematureness.  To each transport of creativeness of a builder, freedom and its own stronghold are offered. We, Brothers of Humanity, wish to help mankind to create its own place in the eternal manifest Infinite. Write down, as a living record, the experience with the fires of Space undergone by the Mother of Agni Yoga.  Record the experiment of the Mother of Agni Yoga as a great school of spirit. InfI H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15. You have a wide correspondence with various countries. If your friends begin to record such notes about psychic energy, an important comparison can be made, not only of the facts themselves but also of the individual attitude toward them. Likewise, climatic conditions and local events necessarily infuse a characteristic note. The entire variation of conditions of life can be observed by means of such writings. The steadfastness of unwavering attention helps to deepen observations. AU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vate sec'retary</w:t>
      </w:r>
    </w:p>
    <w:p>
      <w:pPr>
        <w:pStyle w:val="Normal"/>
        <w:rPr>
          <w:rFonts w:ascii="Georgia" w:hAnsi="Georgia" w:cs="Georgia"/>
        </w:rPr>
      </w:pPr>
      <w:r>
        <w:rPr>
          <w:rFonts w:cs="Georgia" w:ascii="Georgia" w:hAnsi="Georgia"/>
        </w:rPr>
        <w:t>a person who attends to the individual or confidential correspondence, files, etc., of a business executive, official, or the li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21:00Z</dcterms:created>
  <dc:creator>jeremy condick</dc:creator>
  <dc:description/>
  <cp:keywords/>
  <dc:language>en-US</dc:language>
  <cp:lastModifiedBy>jeremy condick</cp:lastModifiedBy>
  <dcterms:modified xsi:type="dcterms:W3CDTF">2008-01-24T20:23:00Z</dcterms:modified>
  <cp:revision>1</cp:revision>
  <dc:subject/>
  <dc:title>Dictation and Secretarial ship</dc:title>
</cp:coreProperties>
</file>