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 not Sufficiently Intersted in Still Birth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Where there is not sufficient energy, or adequate persistent attention, and when the thought of the magician wavers, then the idea comes to naught, then the infant is still-born, and nothing comes into objective manifestation.  This has a literal correspondence on the physical plane.  Many infants are still-born for this very reason that the solar Angel wavers in his intent and is not sufficiently interested. (TWM 56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0:11:00Z</dcterms:created>
  <dc:creator>Michael D. Robbins</dc:creator>
  <dc:description/>
  <cp:keywords/>
  <dc:language>en-US</dc:language>
  <cp:lastModifiedBy>Michael D. Robbins</cp:lastModifiedBy>
  <dcterms:modified xsi:type="dcterms:W3CDTF">2008-03-20T20:12:00Z</dcterms:modified>
  <cp:revision>1</cp:revision>
  <dc:subject/>
  <dc:title>Solar Angel not Sufficiently Intersted in Still Birth</dc:title>
</cp:coreProperties>
</file>