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hohan Hilarion:  Thy Father Brother, The Annunciato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Pray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o the infinite Father of us all!</w:t>
        <w:br/>
        <w:t>From our inmost hearts we plead</w:t>
        <w:br/>
        <w:t>For power to love unselfishly;</w:t>
        <w:br/>
        <w:t>For wisdom to perceive aright;</w:t>
        <w:br/>
        <w:t>For perseption of righteous course;</w:t>
        <w:br/>
        <w:t>For determination of purpose;</w:t>
        <w:br/>
        <w:t>For power of action according to thy Will. H.</w:t>
      </w:r>
    </w:p>
    <w:p>
      <w:pPr>
        <w:pStyle w:val="Normal"/>
        <w:rPr>
          <w:rFonts w:ascii="Georgia" w:hAnsi="Georgia" w:cs="Georgia"/>
        </w:rPr>
      </w:pPr>
      <w:r>
        <w:rPr>
          <w:rFonts w:cs="Georgia" w:ascii="Georgia" w:hAnsi="Georgia"/>
        </w:rPr>
        <w:t> </w:t>
      </w:r>
    </w:p>
    <w:p>
      <w:pPr>
        <w:pStyle w:val="Normal"/>
        <w:rPr/>
      </w:pPr>
      <w:r>
        <w:rPr>
          <w:rFonts w:cs="Georgia" w:ascii="Georgia" w:hAnsi="Georgia"/>
        </w:rPr>
        <w:t>Master Hilarion: Forerunner and preparatory Annunciating Manu of the Sixth Sub Race. J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believed by some students of eastern teachers that there are sixth race people living now upon the earth. The Master Hilarion has stated that the progenitors of the sixth race are being born at the present time. He was referring to the progenitors of the sixth sub-race of the fifth root race, not to the sixth root race. TT2 4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Christly Office held by one of the high Masters, the one next to the Avatar. It is the office held by the Regent of the Red Ray, Who is a Dhyan Chohan, a Kumara known in this age as Hilarion. He is, in short, the Manu of the Sixth Race. TT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u and Forerunner of the Avatar, the Master Hilarion prepares the way for the coming race, on all of the vital racial lines through his group. To quote him: "The Temple has an important mission in this respect–namely, to give the right inner impulse to new racial conditions. Through The Temple we plan to give a true form to science, religion, politics, and the social sciences, that in the end inner truths may be outwardly applied and become living factors in the Temple of Humanity as a whole, which will raise humanity an octave nearer to the unified consciousness of the Great Lodge." (Message to 1926 Temple Convention.) Temple Teachings. FL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odhisattva and the Manu change more frequently and pass on to other work owing to the fact that They each embody one type of triple force. TCF 87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ld Teacher - takes office cyclically. His cycles do not coincide with those of the Manu as the Manu holds office for the entire root-race. TCF 21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aivasvata Manu, is the Manu of the fifth root-race. IHS 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aivasvata Manu has his dwelling place in the Himalayan mountains, and has gathered around him at Shigatse some of those immediately connected with Aryan affairs in India, Europe and America, and those who will later be concerned with the coming sixth root-race. IHS 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ine of the Regent of the Red Ray comes into the West through Egypt and Palestine, and runs through certain centers in Europe into America, where he appeared as Hiawatha about 600 years ago for a definite preparatory work for the coming western races. TT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nd now regarding your question about the Sixth Race. Yes, in many Theosophical books, even in The Secret Doctrine, we find the indication that the Sixth Race is gathering in America. But precisely in The Secret Doctrine I encountered a contradiction. In one place it is mentioned that it is in America that the sixth sub-race of the Fifth Race is commencing to be formed, while in another part it is given as the Sixth Race. Certainly, there is a vast difference between the concept of a sub-race and that of a root race. One should also take into consideration the possibility of a misprin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birth of America the majority of migrants belonged to the sixth and even the seventh sub-race of the  Fifth Race. It is rather remarkable that no one pays any attention to the strange fact that almost nowhere in Theosophical literature is our country mentioned, as  if a sixth part of the world had no place in the  cosmic plan and in evolution. Almost no one asks, "Why is this and what is the reason for it?" I will answer, That which is secret is carefully guarded, and if it were announced prematurely that his country has a great future, it would be torn to pieces. LHR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emple was founded, in Syracuse, N. Y., in November 1898, two years inside the century so that there was no break in the line of the work being carried on. It was founded by the third-in point of time-of the Mahatmas of the Theosophical Movement, the Master Hilarion, as an inner order organization, the Order of the 36 being its foundation stone. The Order of the 36 is, and has been throughout the ages, the Order of the Sun-Son, or the Avatar on this plane. Nothing at all was known in the West of the coming of the Avatar, when The Temple was founded. The announcement of this "event of great cosmic significance" was made by the One whose office and right it was to make such announcement as "the first scientific statement," concerning the early return of the Master Jesus. The Temple and the order of the 36 were founded by the Master Hilarion because of his office of Forerunner or Annunciator. He is the Preparer of the Way for the Avatar-the Christ. This work is designated in the New Testament as that of John the Baptist. It is commonly thought that John the Baptist was only a man like any other, excepting that he had a distinguished mission. But that which was personalized in the man John is a cosmic principl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 are therefore two kinds of baptism: That of John the Baptist, which is the baptism by water. The baptism of Jesus Christ, which is that of the Holy Ghost and of fire. In these two symbols much of the story of human development is summed up, and the joint work of John the Baptist and of Jesus produced a synthesis which is indicative of the immediate objective of our racial endeavor. The symbolism is exact, according to the ancient mystery teaching.  A close study of this symbolic rendering of a basic truth would greatly profit the seeker in all countries, and an understanding of the significance of the symbols employed would throw much light upon real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John the Baptist therefore gave the baptism of water which testified to the purification of the emotional nature, which must always be a preliminary step to the purification by fire. The Jordan baptism is symbolic of the purification of the conscience in man, just as Christ and His baptism symbolized for us the divine in man and the purification which follows the activity of that divine spirit in the lower nature. BC. AA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was to this that John the Baptist referred when he said "He shall increase but I must decrease." When he spoke these words, he spoke as a disciple, prior to the second initiation of the threshold. GWP. AA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t. John the Baptist, who is called the "precursor," that "the prophecy might be fulfilled," the great prophet and martyr.  In the very first remark made by Jesus about John the Baptist, we find him stating that he is "Elias, which was for to come." "There was a man sent from God, whose name was John," says the fourth Gospel, thus placing the Baptist on an equality with Jesus. John the Baptist the "Precursor" and "the Prophet of the Most High."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when We proceed to the next sphere, Our Deputy may also precede Us as Our forerunner, just as did John the Baptist. Thus, on the far-off worlds, just as on Earth, Our messengers, forerunners, and Deputies exist. One can sense an entire network of relationships, and Our earthly co-workers should know that their Brothers work too in the far-off worlds. SMDI. H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erily I say unto you, Among them that are born of women there hath not risen a greater than John the Baptist: notwithstanding he that is least in the kingdom of heaven is greater than he.  "12": And from the days of John the Baptist until now the kingdom of heaven suffereth violence, and the violent take it by force.  And John calling unto him two of his disciples sent them to Jesus, saying, Art thou he that should come? or look we for another?  New Tes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 Christly Office held by one of the high Masters, the one next to the Avatar. It is the office held by the Regent of the Red Ray, Who is a Dhyan Chohan, a Kumara known in this age as Hilarion. He is, in short, the Manu of the Sixth Race. And this One must not be confused with the "Hilarion" about whom much has been written from other sources. The line of the Regent of the Red Ray comes into the West through Egypt and Palestine, and runs through certain centers in Europe into America, where he appeared as Hiawatha about 600 years ago for a definite preparatory work for the coming western races. The Master Hilarion is the purifier and preparer of the body for the incarnating Christ, and is the Regent of the ruling planet in the sign Aries, which is the sign of the beginning of life and rules the life stream. The body is, in a general way, the body of any individual who can respond to the impulse for purification and clarification preparatory to the conscious indwelling of the life of the Christ; specifically, the body is the group of disciples which he brings together at a chosen place and prepares to function the regenerative and recreative forces of the Avatar in the ensouling of a New Human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here let us pause to note that, just as Jesus expresses the relationship between himself and the Earth Regent in the words "I and my Father are one," and "No man cometh unto the Father but by me," even so does not anyone pass through purification unto the Savior excepting he pass through the channels and the office of the Red Ray, whether he knows it or not. The Great Ones work silently in the secret places of the heart. No one achieves his salvation by taking it out of the general air, however much he may think so, for every law in the cosmos is administered by, and every thread, every atom of force is the expression of, some living Entity. Manu and Forerunner of the Avatar, the Master Hilarion prepares the way for the coming race, on all of the vital racial lines through his group. To quote him: "The Temple has an important mission in this respect-namely, to give the right inner impulse to new racial conditions. Through The Temple we plan to give a true form to science, religion, politics, and the social sciences, that in the end inner truths may be outwardly applied and become living factors in the Temple of Humanity as a whole, which will raise humanity an octave nearer to the unified consciousness of the Great Lodge."  Temple Teachings II. FL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Hilarion has stated that the progenitors of the sixth race are being born at the present time. He was referring to the progenitors of the sixth sub-race of the fifth root race, not to the sixth root race.  Temple Teachings II. FL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other key book of discipleship is "Light on the Path," which was given by the Master Hilarion through Mabel Collins before the founding of The Temple. These books laid down the foundation for the redemptive work of the New Age and constitute the grand twofold book of teachings for the new Humanity- as above stated, the first part given through H.P.B., the second through The Temple of the People. Temple Teachings II. FL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fore the regent of the Red Star, known as Hilarion, and Venus, the ruler of the Blue Star, brought this Earth into existence and are protecting it. Temple Teachings II. FL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organization was called into being in 1898 at the behest and under the direction of the Master Hilarion, one of the Masters of the Great White  Lodge  working  to  lift  humanity  to  higher  levels  by  a direct outpouring of force and teachings, fulfilling the need of the time as  rapidly  as  humanity  was  able  to  receive  and  assimilate  such teachings and higher vibrations.  Temple Teachings I. FL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IHS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 the fifth Ray of Concrete Knowledge or Science, we find the Master Hilarion, who, in an earlier incarnation was Paul of Tarsu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 We come now to our second point, that initiation veils a secret and that the revelation of that secret is imminent. Just what this secret is, I may not reveal, but it is concerned with a peculiar type of energy which can be induced at a moment of supreme tension. The only possible hint I can give you in connection with this mysterious matter is that it is closely related to the "Blinding Light" which Saul of Tarsus saw on the road to Damascus and the "blinding light" which accompanied the discharge of energy from the atomic bomb. DINA II. AA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other rending of the veil, and one of relatively minor importance, took place when Saul of Tarsus saw the glory of the Lord and was changed into Paul the Apostle. RI.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realized the nature of the Law, as his later epistles demonstrate; he was brought to the feet of the Initiator through the effect of love, and thus he availed himself of the two earlier rents in the veil. RI.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ressure of work on the Masters Morya and K.H. is such that some of us are lifting what we can off their shoulders. In the same way the Master Hilarion is lifting a good deal of the work of training sixth ray disciples off the shoulders of the Master Jesus.  DINA I.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Hilarion is actively occupied in the field of America, stimulating the intuitive perception of its people. He has under observation all those who are true psychics, and who develop their powers for the good of the community. He controls and transmutes the great active movements which endeavor to strip the veil from the world of the unseen. He impresses the minds of those whose vision will justify His effort. And He has much to do with various psychical research movements throughout the world. With the aid of certain groups of angels, He works to open up the world of departed souls to the seeker, and much that has of late convinced the materialistic world of life beyond has emanated from Him.   EXT.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H. or Hilarion, is a Cretan Master, is interested in the Spiritualistic Movement and is responsible for Light on the Path. TCF.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Hilarion will also come forth, and become a focal point of buddhic energy in the vast spiritualistic movement.  TCF.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III. Active Intelligence. The Mahachohan.</w:t>
        <w:br/>
        <w:t>    (Lord of Civilization)</w:t>
        <w:br/>
        <w:t xml:space="preserve">    </w:t>
        <w:br/>
        <w:t>    c. The Venetian Master.</w:t>
        <w:br/>
        <w:t>    4. The Master Serapis.</w:t>
        <w:br/>
        <w:t>    5. Master Hilarion.</w:t>
        <w:br/>
        <w:t>    6. Master Jesus.</w:t>
        <w:br/>
        <w:t>    7. Master R.</w:t>
        <w:br/>
        <w:t xml:space="preserve">  </w:t>
        <w:br/>
        <w:t>The Master R. - and one of the English Masters are concerning Themselves with the gradual founding of the fourth branch of the school, with the assistance of the Master Hilarion. LOM.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Himalayan school works with the first, fourth and fifth subraces. The fourth root-race branch works under the Manu of that race and his brother of the Teaching Ray. Their headquarters are in China. The Master R. - and one of the English Masters are concerning Themselves with the gradual founding of the fourth branch of the school, with the assistance of the Master Hilarion.  LOM.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shram of the Master Hilarion, as He supervises the discoveries (and the application of such discoveries) of the scientific movement in the world today.  RI.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Book of Revelations which was dictated 1900 years ago by the disciple who is now known as the Master Hilarion, reference is made to the "city which stands four-square." </w:t>
        <w:br/>
        <w:t>TEV.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Hilarion is a Greek and, except that He has a slightly aquiline nose, is of the ancient Greek type. His forehead is low and broad, and resembles that of the Hermes of Praxiteles. He too is wonderfully handsome, and looks rather younger than most of' the Adepts. Master and the Path.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Head of the Fifth Ray stands the Master Hilarion, with His splendid quality of scientific accuracy. He was once Iamblichus, of the Neoplatonic school, and He gave to us, through M. C., Light on the Path and The Idyll of the White Lotus, He being, as our President puts it, a "skilled craftsman in poetic English prose and in melodious utterance". His influence is upon most of the great scientists of the world, and people well advanced along His Ray are notable for their ability to make accurate observations, and be absolutely dependable where scientific investigation is concerned. The Master' s science extends, of course, far beyond what is commonly called by that name, and He knows and works with many of the forces which nature introduces into the life of man.  Master and the Path.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5 Chohan Hilarion: formerly Iamblichus (4th century). Science: detailed knowledge.  The Causal Body.  AE Po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16:00Z</dcterms:created>
  <dc:creator>jeremy condick</dc:creator>
  <dc:description/>
  <cp:keywords/>
  <dc:language>en-US</dc:language>
  <cp:lastModifiedBy>jeremy condick</cp:lastModifiedBy>
  <dcterms:modified xsi:type="dcterms:W3CDTF">2008-01-31T20:17:00Z</dcterms:modified>
  <cp:revision>2</cp:revision>
  <dc:subject/>
  <dc:title>The Chohan Hilarion:  Thy Father Brother, The Annunciator</dc:title>
</cp:coreProperties>
</file>