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hamballa Existing in the Second Ether</w:t>
      </w:r>
    </w:p>
    <w:p>
      <w:pPr>
        <w:pStyle w:val="Normal"/>
        <w:jc w:val="center"/>
        <w:rPr/>
      </w:pPr>
      <w:r>
        <w:rPr/>
      </w:r>
    </w:p>
    <w:p>
      <w:pPr>
        <w:pStyle w:val="Normal"/>
        <w:rPr/>
      </w:pPr>
      <w:r>
        <w:rPr/>
        <w:t>The central home of this Hierarchy is at Shamballa, a centre in the Gobi desert, called in the ancient books the "White Island."  It exists in etheric matter, and when the race of men on earth have developed etheric vision its location will be recognised and its reality admitted.  The development of this vision is rapidly coming to pass, as may be seen from the newspapers and the current literature of the day, but the location of Shamballa will be one of the latest etheric sacred spots to be revealed as it exists in the matter of the second ether.  Several of the Masters in physical bodies dwell in the Himalaya mountains, in a secluded spot called Shigatse, far from the ways of men, but the greater number are scattered all over the world, dwelling in different places in the various nations, unrecognised and unknown, yet forming each in His own place a focal point for the energy of the Lord of the World, and proving to His environment a distributor of the love and wisdom of the Deity. (IHS 3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22:56:00Z</dcterms:created>
  <dc:creator>Michael Robbins</dc:creator>
  <dc:description/>
  <dc:language>en-US</dc:language>
  <cp:lastModifiedBy>Michael Robbins</cp:lastModifiedBy>
  <dcterms:modified xsi:type="dcterms:W3CDTF">2007-01-27T22:57:00Z</dcterms:modified>
  <cp:revision>1</cp:revision>
  <dc:subject/>
  <dc:title>Shamballa Existing in the Second Ether</dc:title>
</cp:coreProperties>
</file>