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Arhan" The fourth grade of initiat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ara – (Sk.). Tara is a goddess, the feminine equivalent of the Arhat or a sister of the White Brotherhood. (LHR I, p 38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ttainment of the inner Fire, the degree reached by the Mother of Agni Yoga, is the rarest achievement. This degree of Fire is called the degree of attained Arhat. INF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rhat (Sans.), also pronounced and written Arahat, Arhan, Rahat, etc., "the worthy one"; a perfected Arya, one exempt from reincarnation. KEY.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re are four grades of initiation mentioned in exoteric works, which are known respectively in Sanskrit as "Srotapanna," "Sagardagan," "Anagamin," and "Arhan" -- the four paths to Nirvana, in this, our fourth Round, bearing the same appellations. The Arhan, though he can see the Past, the Present, and the Future, is not yet the highest Initiate; for the Adept himself, the initiated candidate, becomes chela (pupil) to a higher Initiat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ree further higher grades have to be conquered by the Arhan who would reach the apex of the ladder of Arhatship.  SD 206.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ast is the field for the manifested approaching Tara. We, the Arhats, ascending to the Fire of Space, prostrate Ourselves before the entire Fiery Bosom of the Mother of the World. Hier 1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y the Rev. J. Edkins they are given as: </w:t>
        <w:br/>
        <w:t>1. Srotapanna; 2. Sagardagam; 3. Anaganim, and 4. Arhan.  Voice of the Silence.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a disciple is ready, he receives a Ray of Illumination, which corresponds with the degree of purification he has achieved, as well as of the broadening of his consciousness and the fiery transmutation of his cent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or your satisfaction, I shall give you the names of some ancient Egyptian degrees of initiation in their Greek equivalents. </w:t>
        <w:br/>
        <w:t xml:space="preserve">The first degree was called Pastoforis; </w:t>
        <w:br/>
        <w:t xml:space="preserve">the second, Neokoris; </w:t>
        <w:br/>
        <w:t xml:space="preserve">the third, Melanefori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fourth, Christofori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fifth, Balahat; </w:t>
        <w:br/>
        <w:t xml:space="preserve">the sixth, Astrologos; </w:t>
        <w:br/>
        <w:t>the seventh, Propheta or Safknaf-Pankah. Helena Roerich Letters Vol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hristos, it is all one and the same thing. In each case it is "the Father," who is in the Son, and the Son in "the Father." The immortal spirit overshadows the mortal man. It enters into him, and pervading his whole being, makes of him a god, who descends into his earthly tabernacle. Every man may become a Buddha, says the doctrine. And so throughout the interminable series of ages we find now and then men who more or less succeed in uniting themselves "with God," as the expression goes, with their own spirit, as we ought to translate. The Buddhists call such men Arhat. An Arhat is next to a Buddha, and none is equal to him either in infused science, or miraculous powers. Isis1 291.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d Christos, [[Christos]], like all Greek words, must be sought in its philological origin -- the Sanscrit. In this latter language Kris means sacred, and the Hindu deity was named Chris-na (the pure or the sacred) from that. Isis2 158.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ourth Degree. Then the Egyptian neophyte was made a Kristophores. In this degree the mystery-name of IAO was communicated to hi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fifth degree was that of Balahala, and he was instructed by Horus, in alchemy, the "word" being chemia.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sixth, the priestly dance in the circle was taught him, in which he was instructed in astronomy, for it represented the course of the planet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seventh degree, he was initiated into the final Mysteries. After a final probation in a building set apart for it, the Astronomus, as he was now called, emerged from these sacred apartments called Manneras, and received a cross -- the Tau, which, at death, had to be laid upon his breast. He was a hierophant. Isis 365.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trology existed before astronomy, and Astronomus was the title of the highest hierophant in Egypt. SD3 32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e fourth initiation not much remains to be done, he is rapidly exhausting the resources of the Hall of Wisdom, and is mastering the most intricate plans and charts. He becomes adept in the significance of color and sound, can wield the law in the three worlds. IHS 90. adapted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Knowledge of the cycles involves knowledge of number, sound and color. Full knowledge of the mystery of the cycles is the possession only of the perfected adept. TCF 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dept of the fifth Initiation. TCF 103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o achieve the sixth initiation the Adept has to take a very intensive course in planetary occultism. IHS 9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Chohan of the sixth initiation wields the law in the chain on all levels. IHS 9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Chohan of the seventh initiation wields the law in the solar system. IHS 9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t the fifth initiation, when the adept stands Master in the three worlds, He controls more or less (according to His line of development) the five rays that are specially manifesting at the time He takes the initiatio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e sixth initiation, if He takes the higher degree, He gains power on another ra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e seventh initiation He wields power on all the rays. IHS 1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as! by no means are we all "gods"; especially when you remember that since the palmy days of the "impressions" and "precipitations" -- "K.H." has been born into a new and higher light, and even that one, in no wise the most dazzling to be acquired on this earth. Verily the Light of Omniscience and infallible Prevision on this earth -- that shines only for the highest CHOHAN alone is yet far away from me! Letter 59. Mahatma Lett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27:00Z</dcterms:created>
  <dc:creator>jeremy condick</dc:creator>
  <dc:description/>
  <cp:keywords/>
  <dc:language>en-US</dc:language>
  <cp:lastModifiedBy>jeremy condick</cp:lastModifiedBy>
  <dcterms:modified xsi:type="dcterms:W3CDTF">2008-01-31T19:29:00Z</dcterms:modified>
  <cp:revision>1</cp:revision>
  <dc:subject/>
  <dc:title>"Arhan" The fourth grade of initiation</dc:title>
</cp:coreProperties>
</file>