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can be Lesser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2. The lesser Heavenly Men on the buddhic level, Who reflect Their higher prototypes on the second plane of the system. (TCF 534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3:00Z</dcterms:created>
  <dc:creator>Michael Robbins</dc:creator>
  <dc:description/>
  <dc:language>en-US</dc:language>
  <cp:lastModifiedBy>Michael Robbins</cp:lastModifiedBy>
  <dcterms:modified xsi:type="dcterms:W3CDTF">2007-05-07T10:54:00Z</dcterms:modified>
  <cp:revision>1</cp:revision>
  <dc:subject/>
  <dc:title>Heavenly Men can be Lesser</dc:title>
</cp:coreProperties>
</file>