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rchetypal Plane Seen as Logoic Plane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highlight w:val="yellow"/>
        </w:rPr>
        <w:t>Upon the mental plane they are sounded by the Lord of the fifth Ray</w:t>
      </w:r>
      <w:r>
        <w:rPr>
          <w:rFonts w:cs="Arial" w:ascii="Arial" w:hAnsi="Arial"/>
          <w:sz w:val="32"/>
          <w:szCs w:val="32"/>
        </w:rPr>
        <w:t xml:space="preserve">, causing a vibration not only in what we might call "the lower levels" but producing response on the first or archetypal [Page 450] plane and on the cosmic mental plane likewise. (TCF 449-450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9:18:00Z</dcterms:created>
  <dc:creator>Michael Robbins</dc:creator>
  <dc:description/>
  <dc:language>en-US</dc:language>
  <cp:lastModifiedBy>Michael Robbins</cp:lastModifiedBy>
  <dcterms:modified xsi:type="dcterms:W3CDTF">2006-11-17T19:18:00Z</dcterms:modified>
  <cp:revision>1</cp:revision>
  <dc:subject/>
  <dc:title>Archetypal Plane Seen as Logoic Plane </dc:title>
</cp:coreProperties>
</file>