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FIRST KINGDOM</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6</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might be of interest here to note that this centre is literally a fourfold radiation, and the "Cross of the Holy Spirit," the equal armed Cross, is its symbol.  This four-petalled lotus is the result of evolution.  In the </w:t>
      </w:r>
      <w:r>
        <w:rPr>
          <w:b/>
          <w:sz w:val="22"/>
          <w:highlight w:val="yellow"/>
        </w:rPr>
        <w:t>first kingdom</w:t>
      </w:r>
      <w:r>
        <w:rPr/>
        <w:t xml:space="preserve"> of nature, the mineral, through which a specific Entity is manifesting, this centre is a unity on etheric levels, for only one petal is to be seen.  In the vegetable kingdom, viewing it as the expression of a great Existence, two petals are becoming active.  In the third kingdom, the animal, the centre at the base of the spine will be found to have three petals, whereas in man, the lotus is vibrating in a fourfold manner.  At each initiation of the great Being Who is manifesting through our planet, one of these petals becomes unfolded on etheric levels, so that at individualisation, the four became active, and His selfconscious activity was brought right down on to the physical plane.  The analogy can be seen typified at His great Initiation which took place in the fourth round and the third rootrace; the correspondence between the third kingdom and the fourth, and their production of the esoteric seven is one of the lines of study for the occultist. (TCF Page 64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ree final points I wish to touch upon.  As you may have noted from some of our earlier tabulations, there is a definite relation between the </w:t>
      </w:r>
      <w:r>
        <w:rPr>
          <w:b/>
          <w:sz w:val="22"/>
          <w:highlight w:val="yellow"/>
        </w:rPr>
        <w:t>first kingdom</w:t>
      </w:r>
      <w:r>
        <w:rPr/>
        <w:t xml:space="preserve"> in nature, the mineral kingdom, and the final kingdom, the solar kingdom, the seventh and last to appear in manifestation upon our planet.  There is a mysterious unity of response existing between the lowest kingdom in the scale of nature and the highest, between that which expresses the densest manifestation of the divine life and that which embodies its final and glorious consummation.  This response is fostered by the play of the seventh ray, which produces those initial reactions to organised movement and ritual which, at the close of our great world period, will demonstrate the response of our entire solar system to the same basic seventh ray influence.  What can now be seen in the organisation of a crystal, a jewel and a diamond, with their beauty of form and line and colour, their radiance and geometrical perfection, will appear likewise through the medium of the universe as a whole.  The Grand Geometrician of the universe works through this [Page 373] seventh ray, and thus sets His seal upon all form life, particularly in the mineral world.  This the Masonic Fraternity has always known, and this concept it has perpetuated symbolically in the great world cathedrals, which embody the glory of the mineral world and are the sign of the work of the Master Builder of the universe. (EPV I Page 372-37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Vulcan also rules nations at a certain stage of embryonic soul expression, such as the present, and governs their activities, fashioning the instruments of war when war and conflict are the only means whereby liberation can come, though woe betide those through whom wars come. Vulcan then takes hold and—since the Middle Ages—has brought the mineral kingdom, "the depths from which supply must come," under human control. In the present war, Vulcan is concerned along with Venus in the relation of man to man, and of man to the mineral kingdom. Venus, the mental energy of humanity, establishes relation between man and man, between nation and nation whilst Vulcan establishes relation between the fourth kingdom in nature and the first. Vulcan, as we shall see later, is governed by the first ray, and the first ray and the </w:t>
      </w:r>
      <w:r>
        <w:rPr>
          <w:b/>
          <w:sz w:val="22"/>
          <w:highlight w:val="yellow"/>
        </w:rPr>
        <w:t>first kingdom</w:t>
      </w:r>
      <w:r>
        <w:rPr/>
        <w:t xml:space="preserve"> are definitely bound together. This, therefore, brings in the Shamballa force and you consequently have an esoteric triangle of energy—will, humanity and the mineral kingdom. They have a very close rapport with each other, both from the angle of the Plan and from the expression of material selfishness. Hence the great use of minerals (iron, copper, etc.) in the World War II. It is literally a war in which the mineral kingdom is used against the human. Humanity had gone down into the caves and the depths of concretion and is ready now for an upward shift or move, this time consciously taken [Page 387] and taken all together. This is a most difficult situation for the average man to comprehend but the entire problem of the conscious use of that which exists upon the planet and also its destructive usage is tied together into one most critical situation. Part of the solution will come along similar lines and of this the prophecy now coming into the racial awareness that there are those "who sleep in the caves of the earth who will arise and bring liberation" has reference. But be not too literal in interpretation for "that which is of the earth can also be found in the sky." (EA Page 386-387).</w:t>
      </w:r>
    </w:p>
    <w:p>
      <w:pPr>
        <w:pStyle w:val="Normal"/>
        <w:spacing w:before="0" w:after="0"/>
        <w:rPr/>
      </w:pPr>
      <w:r>
        <w:rPr/>
      </w:r>
    </w:p>
    <w:p>
      <w:pPr>
        <w:pStyle w:val="Normal"/>
        <w:spacing w:before="0" w:after="0"/>
        <w:rPr/>
      </w:pPr>
      <w:r>
        <w:rPr/>
      </w:r>
    </w:p>
    <w:p>
      <w:pPr>
        <w:pStyle w:val="Normal"/>
        <w:spacing w:before="0" w:after="0"/>
        <w:rPr/>
      </w:pPr>
      <w:r>
        <w:rPr/>
        <w:t>Therefore five centres in man are rapidly awakening. These relationships prove each other but only when seen in relation to the greater cycle. Humanity was at one time the correspondence to the planetary solar plexus and some day will shift the focus of its receptivity to the planetary heart centre; when this takes place, the Hierarchy will [Page 455] shift its focus of receptivity into the sphere of influence of Shamballa. Of this shift, the presence of the twelve-petalled lotus in the highest head centre (the relating point between the heart centre and the soul on its own plane) is the guarantee. The following relations must consequently be borne in mind:</w:t>
      </w:r>
    </w:p>
    <w:p>
      <w:pPr>
        <w:pStyle w:val="Normal"/>
        <w:spacing w:before="0" w:after="0"/>
        <w:rPr/>
      </w:pPr>
      <w:r>
        <w:rPr/>
      </w:r>
    </w:p>
    <w:p>
      <w:pPr>
        <w:pStyle w:val="Normal"/>
        <w:spacing w:before="0" w:after="0"/>
        <w:rPr/>
      </w:pPr>
      <w:r>
        <w:rPr/>
        <w:t>I. Head centre . . . Shamballa . . . 1st ray . . . 1st &amp; 7th races . . . Will; the goal.</w:t>
      </w:r>
    </w:p>
    <w:p>
      <w:pPr>
        <w:pStyle w:val="Normal"/>
        <w:spacing w:before="0" w:after="0"/>
        <w:rPr/>
      </w:pPr>
      <w:r>
        <w:rPr/>
        <w:t>Energy of Life. Synthesis.</w:t>
      </w:r>
    </w:p>
    <w:p>
      <w:pPr>
        <w:pStyle w:val="Normal"/>
        <w:spacing w:before="0" w:after="0"/>
        <w:rPr/>
      </w:pPr>
      <w:r>
        <w:rPr/>
        <w:t>Seven centres awakened and functioning.</w:t>
      </w:r>
    </w:p>
    <w:p>
      <w:pPr>
        <w:pStyle w:val="Normal"/>
        <w:spacing w:before="0" w:after="0"/>
        <w:rPr/>
      </w:pPr>
      <w:r>
        <w:rPr/>
        <w:t>In first root-race alive and faintly vibrating.</w:t>
      </w:r>
    </w:p>
    <w:p>
      <w:pPr>
        <w:pStyle w:val="Normal"/>
        <w:spacing w:before="0" w:after="0"/>
        <w:rPr/>
      </w:pPr>
      <w:r>
        <w:rPr/>
        <w:t>In seventh root-race fully awakened.</w:t>
      </w:r>
    </w:p>
    <w:p>
      <w:pPr>
        <w:pStyle w:val="Normal"/>
        <w:spacing w:before="0" w:after="0"/>
        <w:rPr/>
      </w:pPr>
      <w:r>
        <w:rPr/>
      </w:r>
    </w:p>
    <w:p>
      <w:pPr>
        <w:pStyle w:val="Normal"/>
        <w:spacing w:before="0" w:after="0"/>
        <w:rPr/>
      </w:pPr>
      <w:r>
        <w:rPr/>
        <w:t>II. Heart centre . . . Hierarchy . . . 2nd ray . . . 6th root-race . . . Love; the goal.</w:t>
      </w:r>
    </w:p>
    <w:p>
      <w:pPr>
        <w:pStyle w:val="Normal"/>
        <w:spacing w:before="0" w:after="0"/>
        <w:rPr/>
      </w:pPr>
      <w:r>
        <w:rPr/>
        <w:t>Energy of Identification. Achievement of fusion.</w:t>
      </w:r>
    </w:p>
    <w:p>
      <w:pPr>
        <w:pStyle w:val="Normal"/>
        <w:spacing w:before="0" w:after="0"/>
        <w:rPr/>
      </w:pPr>
      <w:r>
        <w:rPr/>
        <w:t>Six centres functioning.</w:t>
      </w:r>
    </w:p>
    <w:p>
      <w:pPr>
        <w:pStyle w:val="Normal"/>
        <w:spacing w:before="0" w:after="0"/>
        <w:rPr/>
      </w:pPr>
      <w:r>
        <w:rPr/>
        <w:t>The focal point of the egoic consciousness of divinity.</w:t>
      </w:r>
    </w:p>
    <w:p>
      <w:pPr>
        <w:pStyle w:val="Normal"/>
        <w:spacing w:before="0" w:after="0"/>
        <w:rPr/>
      </w:pPr>
      <w:r>
        <w:rPr/>
        <w:t>The fifth kingdom. The Kingdom of God.</w:t>
      </w:r>
    </w:p>
    <w:p>
      <w:pPr>
        <w:pStyle w:val="Normal"/>
        <w:spacing w:before="0" w:after="0"/>
        <w:rPr/>
      </w:pPr>
      <w:r>
        <w:rPr/>
      </w:r>
    </w:p>
    <w:p>
      <w:pPr>
        <w:pStyle w:val="Normal"/>
        <w:spacing w:before="0" w:after="0"/>
        <w:rPr/>
      </w:pPr>
      <w:r>
        <w:rPr/>
        <w:t>III. Ajna centre . . . Humanity . . . 5th ray . . . 5th root-race . . . Intuition; the goal.</w:t>
      </w:r>
    </w:p>
    <w:p>
      <w:pPr>
        <w:pStyle w:val="Normal"/>
        <w:spacing w:before="0" w:after="0"/>
        <w:rPr/>
      </w:pPr>
      <w:r>
        <w:rPr/>
        <w:t>The energy of Initiation. Development of inclusiveness.</w:t>
      </w:r>
    </w:p>
    <w:p>
      <w:pPr>
        <w:pStyle w:val="Normal"/>
        <w:spacing w:before="0" w:after="0"/>
        <w:rPr/>
      </w:pPr>
      <w:r>
        <w:rPr/>
        <w:t>Five centres rapidly awakening.</w:t>
      </w:r>
    </w:p>
    <w:p>
      <w:pPr>
        <w:pStyle w:val="Normal"/>
        <w:spacing w:before="0" w:after="0"/>
        <w:rPr/>
      </w:pPr>
      <w:r>
        <w:rPr/>
        <w:t>The focal point of personality.</w:t>
      </w:r>
    </w:p>
    <w:p>
      <w:pPr>
        <w:pStyle w:val="Normal"/>
        <w:spacing w:before="0" w:after="0"/>
        <w:rPr/>
      </w:pPr>
      <w:r>
        <w:rPr/>
        <w:t>The human kingdom, the fourth kingdom in nature.</w:t>
      </w:r>
    </w:p>
    <w:p>
      <w:pPr>
        <w:pStyle w:val="Normal"/>
        <w:spacing w:before="0" w:after="0"/>
        <w:rPr/>
      </w:pPr>
      <w:r>
        <w:rPr/>
      </w:r>
    </w:p>
    <w:p>
      <w:pPr>
        <w:pStyle w:val="Normal"/>
        <w:spacing w:before="0" w:after="0"/>
        <w:rPr/>
      </w:pPr>
      <w:r>
        <w:rPr/>
        <w:t>IV. Throat centre . . . Animal . . . 3rd ray . . . 3rd root-race . . . Intellect; the goal.</w:t>
      </w:r>
    </w:p>
    <w:p>
      <w:pPr>
        <w:pStyle w:val="Normal"/>
        <w:spacing w:before="0" w:after="0"/>
        <w:rPr/>
      </w:pPr>
      <w:r>
        <w:rPr/>
        <w:t>The energy of Illumination. Creating in the light.</w:t>
      </w:r>
    </w:p>
    <w:p>
      <w:pPr>
        <w:pStyle w:val="Normal"/>
        <w:spacing w:before="0" w:after="0"/>
        <w:rPr/>
      </w:pPr>
      <w:r>
        <w:rPr/>
        <w:t>Four centres functioning.</w:t>
      </w:r>
    </w:p>
    <w:p>
      <w:pPr>
        <w:pStyle w:val="Normal"/>
        <w:spacing w:before="0" w:after="0"/>
        <w:rPr/>
      </w:pPr>
      <w:r>
        <w:rPr/>
        <w:t>Focal point of the instinctual consciousness.</w:t>
      </w:r>
    </w:p>
    <w:p>
      <w:pPr>
        <w:pStyle w:val="Normal"/>
        <w:spacing w:before="0" w:after="0"/>
        <w:rPr/>
      </w:pPr>
      <w:r>
        <w:rPr/>
        <w:t>The third kingdom in nature.</w:t>
      </w:r>
    </w:p>
    <w:p>
      <w:pPr>
        <w:pStyle w:val="Normal"/>
        <w:spacing w:before="0" w:after="0"/>
        <w:rPr/>
      </w:pPr>
      <w:r>
        <w:rPr/>
        <w:t>[Page 456]</w:t>
      </w:r>
    </w:p>
    <w:p>
      <w:pPr>
        <w:pStyle w:val="Normal"/>
        <w:spacing w:before="0" w:after="0"/>
        <w:rPr/>
      </w:pPr>
      <w:r>
        <w:rPr/>
        <w:t>V. Solar plexus . . . Vegetable . . . 6th ray . . . 4th root-race . . . Instinct; the goal.</w:t>
      </w:r>
    </w:p>
    <w:p>
      <w:pPr>
        <w:pStyle w:val="Normal"/>
        <w:spacing w:before="0" w:after="0"/>
        <w:rPr/>
      </w:pPr>
      <w:r>
        <w:rPr/>
        <w:t>The energy of Aspiration. Unfoldment of sensitivity.</w:t>
      </w:r>
    </w:p>
    <w:p>
      <w:pPr>
        <w:pStyle w:val="Normal"/>
        <w:spacing w:before="0" w:after="0"/>
        <w:rPr/>
      </w:pPr>
      <w:r>
        <w:rPr/>
        <w:t>Three centres functioning.</w:t>
      </w:r>
    </w:p>
    <w:p>
      <w:pPr>
        <w:pStyle w:val="Normal"/>
        <w:spacing w:before="0" w:after="0"/>
        <w:rPr/>
      </w:pPr>
      <w:r>
        <w:rPr/>
        <w:t>Focal point of psychic response.</w:t>
      </w:r>
    </w:p>
    <w:p>
      <w:pPr>
        <w:pStyle w:val="Normal"/>
        <w:spacing w:before="0" w:after="0"/>
        <w:rPr/>
      </w:pPr>
      <w:r>
        <w:rPr/>
        <w:t>The second kingdom in nature.</w:t>
      </w:r>
    </w:p>
    <w:p>
      <w:pPr>
        <w:pStyle w:val="Normal"/>
        <w:spacing w:before="0" w:after="0"/>
        <w:rPr/>
      </w:pPr>
      <w:r>
        <w:rPr/>
      </w:r>
    </w:p>
    <w:p>
      <w:pPr>
        <w:pStyle w:val="Normal"/>
        <w:spacing w:before="0" w:after="0"/>
        <w:rPr/>
      </w:pPr>
      <w:r>
        <w:rPr/>
        <w:t>VI. Sacral centre . . . Deva evolution . . . 7th ray . . . 2nd root-race . . . Responsiveness; the goal.</w:t>
      </w:r>
    </w:p>
    <w:p>
      <w:pPr>
        <w:pStyle w:val="Normal"/>
        <w:spacing w:before="0" w:after="0"/>
        <w:rPr/>
      </w:pPr>
      <w:r>
        <w:rPr/>
        <w:t>The energy of Magnetism. Power to build.</w:t>
      </w:r>
    </w:p>
    <w:p>
      <w:pPr>
        <w:pStyle w:val="Normal"/>
        <w:spacing w:before="0" w:after="0"/>
        <w:rPr/>
      </w:pPr>
      <w:r>
        <w:rPr/>
        <w:t>Two centres functioning; heart and sacral centres.</w:t>
      </w:r>
    </w:p>
    <w:p>
      <w:pPr>
        <w:pStyle w:val="Normal"/>
        <w:spacing w:before="0" w:after="0"/>
        <w:rPr/>
      </w:pPr>
      <w:r>
        <w:rPr/>
        <w:t>Focal point of vibratory response to the "eye of God."</w:t>
      </w:r>
    </w:p>
    <w:p>
      <w:pPr>
        <w:pStyle w:val="Normal"/>
        <w:spacing w:before="0" w:after="0"/>
        <w:rPr/>
      </w:pPr>
      <w:r>
        <w:rPr/>
      </w:r>
    </w:p>
    <w:p>
      <w:pPr>
        <w:pStyle w:val="Normal"/>
        <w:spacing w:before="0" w:after="0"/>
        <w:rPr/>
      </w:pPr>
      <w:r>
        <w:rPr/>
        <w:t>VII. Base of spine . . . Mineral . . . 4th ray . . . 7th root-race . . . Synthesis; the goal.</w:t>
      </w:r>
    </w:p>
    <w:p>
      <w:pPr>
        <w:pStyle w:val="Normal"/>
        <w:spacing w:before="0" w:after="0"/>
        <w:rPr/>
      </w:pPr>
      <w:r>
        <w:rPr/>
        <w:t>The energy of foundational Synthesis. Completion.</w:t>
      </w:r>
    </w:p>
    <w:p>
      <w:pPr>
        <w:pStyle w:val="Normal"/>
        <w:spacing w:before="0" w:after="0"/>
        <w:rPr/>
      </w:pPr>
      <w:r>
        <w:rPr/>
        <w:t>All centres functioning as one.</w:t>
      </w:r>
    </w:p>
    <w:p>
      <w:pPr>
        <w:pStyle w:val="Normal"/>
        <w:spacing w:before="0" w:after="0"/>
        <w:rPr/>
      </w:pPr>
      <w:r>
        <w:rPr/>
        <w:t>Focal point of evolution.</w:t>
      </w:r>
    </w:p>
    <w:p>
      <w:pPr>
        <w:pStyle w:val="Normal"/>
        <w:spacing w:before="0" w:after="0"/>
        <w:rPr/>
      </w:pPr>
      <w:r>
        <w:rPr/>
        <w:t xml:space="preserve">The </w:t>
      </w:r>
      <w:r>
        <w:rPr>
          <w:b/>
          <w:sz w:val="22"/>
          <w:highlight w:val="yellow"/>
        </w:rPr>
        <w:t>first kingdom</w:t>
      </w:r>
      <w:r>
        <w:rPr/>
        <w:t xml:space="preserve"> in nature.</w:t>
      </w:r>
    </w:p>
    <w:p>
      <w:pPr>
        <w:pStyle w:val="Normal"/>
        <w:spacing w:before="0" w:after="0"/>
        <w:rPr/>
      </w:pPr>
      <w:r>
        <w:rPr/>
      </w:r>
    </w:p>
    <w:p>
      <w:pPr>
        <w:pStyle w:val="Normal"/>
        <w:spacing w:before="0" w:after="0"/>
        <w:rPr/>
      </w:pPr>
      <w:r>
        <w:rPr/>
        <w:t xml:space="preserve">This tabulation may serve to make a little clearer the present general plan or blueprint of the evolutionary development of consciousness. Other developments are proceeding simultaneously, such as the responsive unfoldment of the form aspect and the evolution of the deva, or angel, line which parallels the human and to which I referred in A Treatise on Cosmic Fire. A third great scheme of evolution is proceeding and that can only be referred to as the unfoldment of divine purpose on its own plane; of this humanity has, as yet, no faintest conception because its consciousness is still held within the limitations of its own kingdom in nature; the Hierarchy is attempting to become responsive to this form of energy. </w:t>
      </w:r>
    </w:p>
    <w:p>
      <w:pPr>
        <w:pStyle w:val="Normal"/>
        <w:spacing w:before="0" w:after="0"/>
        <w:rPr/>
      </w:pPr>
      <w:r>
        <w:rPr/>
        <w:t>(EA Page 454-45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interesting to note that there is every evidence in the world today that the Shamballa energy is directly impinging upon the human consciousness and directly producing results.  The destroyer aspect of the first Ray of Will or Power is producing worldwide destruction through the use of the </w:t>
      </w:r>
      <w:r>
        <w:rPr>
          <w:b/>
          <w:sz w:val="22"/>
          <w:highlight w:val="yellow"/>
        </w:rPr>
        <w:t>first kingdom</w:t>
      </w:r>
      <w:r>
        <w:rPr/>
        <w:t xml:space="preserve"> in nature, the mineral kingdom.  That which is made of metals and chemicals is bringing catastrophe and destruction on earth, primarily in the human kingdom.  At the same time the second attribute of the will, synthesis, is evoking an equally widespread response.  This sense of synthesis has a mass effect earlier than it has an individual effect, and this is a thing of interest and importance to note at this time.  Later, the dynamism inherent in the will, wielded by the New Group of World Servers and by the disciples and initiates of the world, will turn that instinctive mass response into factual experience and produce the "appearance" on earth of the new, developed "quality" which "life" seeks in the New Age to demonstrate.  In the first volume of this Treatise, I called attention to the three divine aspects:  Life, Quality and Appearance.  They are now in process of making their appearance in final form for this particular cycle. (RI Page 120).</w:t>
      </w:r>
    </w:p>
    <w:p>
      <w:pPr>
        <w:pStyle w:val="Normal"/>
        <w:spacing w:before="0" w:after="0"/>
        <w:rPr/>
      </w:pPr>
      <w:r>
        <w:rPr/>
      </w:r>
    </w:p>
    <w:p>
      <w:pPr>
        <w:pStyle w:val="Normal"/>
        <w:spacing w:before="0" w:after="0"/>
        <w:rPr/>
      </w:pPr>
      <w:r>
        <w:rPr/>
      </w:r>
    </w:p>
    <w:p>
      <w:pPr>
        <w:pStyle w:val="Normal"/>
        <w:spacing w:before="0" w:after="0"/>
        <w:rPr/>
      </w:pPr>
      <w:r>
        <w:rPr/>
        <w:t xml:space="preserve">It is also an interesting illustration of the technique of the Masters, whereby They permit a fallacy to remain uncorrected (because it is originated by the disciple himself [Page 126] and must be dissipated by him also) and the use of language which conveys a wrong impression.  By so doing, the user of the language discovers eventually his erroneous approach to truth.  Life cannot be taken in the spiritual sense.  This error or mistake in the approach of truth enables men and women upon the Probationary Path to demonstrate the earnestness and sincerity of their aspiration by the discipline of substituting the produce "of the second," and to refrain from sustaining life on the produce "of the third."  By sacrificing the life of the second kingdom in nature (to use the applicant's own misstatements) and by nourishing the physical body thereby, the probationary disciple does succeed in ending the grip or potency of the physical nature, and that is always helpful.  He as yet does not know that he is adhering to lesser "rules in time and space," and that once he has demonstrated to himself that he can hold them and obey them, he is then freed from them and needs them no more.  The disciple and the candidate for initiation knows that life is one, whether it takes form in the second kingdom or in the third or the fourth; he knows that the life in him is one with the life in the </w:t>
      </w:r>
      <w:r>
        <w:rPr>
          <w:b/>
          <w:sz w:val="22"/>
          <w:highlight w:val="yellow"/>
        </w:rPr>
        <w:t>first kingdom</w:t>
      </w:r>
      <w:r>
        <w:rPr/>
        <w:t>, the mineral; he learns too that life is impregnable; that it cannot be taken or destroyed but "passes on" from form to form, from experience to experience, until the perfect will of God is expressed through life. (RI Page 125-126).</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6:21:00Z</dcterms:created>
  <dc:creator>Anand</dc:creator>
  <dc:description/>
  <cp:keywords/>
  <dc:language>en-US</dc:language>
  <cp:lastModifiedBy>Anand</cp:lastModifiedBy>
  <dcterms:modified xsi:type="dcterms:W3CDTF">2010-04-15T14:51:00Z</dcterms:modified>
  <cp:revision>2</cp:revision>
  <dc:subject/>
  <dc:title/>
</cp:coreProperties>
</file>