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nest Thread of Foha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"The spark hangs from the flame by the finest thread of Fohat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a. The three-tongued flame that never dies…Triad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b. The four wicks</w:t>
        <w:tab/>
        <w:t xml:space="preserve">… </w:t>
        <w:tab/>
        <w:tab/>
        <w:tab/>
        <w:t xml:space="preserve">… </w:t>
        <w:tab/>
        <w:t>Quaternar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c. The thread of Fohat</w:t>
        <w:tab/>
        <w:t xml:space="preserve">… </w:t>
        <w:tab/>
        <w:tab/>
        <w:t>… Thread of Life. (TCF 773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ense one Flame, O Gurudeva; I see countless Undetached sparks shining in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Secret Doctrine I. 145. (TCF xvi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1:00Z</dcterms:created>
  <dc:creator>Michael D. Robbins</dc:creator>
  <dc:description/>
  <cp:keywords/>
  <dc:language>en-US</dc:language>
  <cp:lastModifiedBy>Michael D. Robbins</cp:lastModifiedBy>
  <dcterms:modified xsi:type="dcterms:W3CDTF">2008-04-05T15:47:00Z</dcterms:modified>
  <cp:revision>4</cp:revision>
  <dc:subject/>
  <dc:title>Finest Thread of Fohat</dc:title>
</cp:coreProperties>
</file>