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jc w:val="center"/>
        <w:rPr>
          <w:b/>
          <w:b/>
          <w:sz w:val="32"/>
          <w:szCs w:val="32"/>
        </w:rPr>
      </w:pPr>
      <w:r>
        <w:rPr>
          <w:b/>
          <w:sz w:val="22"/>
          <w:szCs w:val="32"/>
          <w:highlight w:val="yellow"/>
        </w:rPr>
        <w:t>OCCULT OBEDIENCE</w:t>
      </w:r>
    </w:p>
    <w:p>
      <w:pPr>
        <w:pStyle w:val="Normal"/>
        <w:spacing w:before="0" w:after="200"/>
        <w:contextualSpacing/>
        <w:jc w:val="center"/>
        <w:rPr>
          <w:b/>
          <w:b/>
          <w:sz w:val="32"/>
          <w:szCs w:val="32"/>
        </w:rPr>
      </w:pPr>
      <w:r>
        <w:rPr>
          <w:b/>
          <w:sz w:val="32"/>
          <w:szCs w:val="32"/>
        </w:rPr>
      </w:r>
    </w:p>
    <w:p>
      <w:pPr>
        <w:pStyle w:val="Normal"/>
        <w:spacing w:before="0" w:after="200"/>
        <w:contextualSpacing/>
        <w:rPr/>
      </w:pPr>
      <w:r>
        <w:rPr/>
        <w:t>Hits: 33</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DISCIPLESHIP IN THE NEW AGE - VOLUME I:-</w:t>
      </w:r>
    </w:p>
    <w:p>
      <w:pPr>
        <w:pStyle w:val="Normal"/>
        <w:spacing w:before="0" w:after="200"/>
        <w:contextualSpacing/>
        <w:rPr>
          <w:rFonts w:ascii="Trebuchet MS" w:hAnsi="Trebuchet MS" w:cs="Trebuchet MS"/>
          <w:b/>
          <w:b/>
        </w:rPr>
      </w:pPr>
      <w:r>
        <w:rPr>
          <w:rFonts w:cs="Trebuchet MS" w:ascii="Trebuchet MS" w:hAnsi="Trebuchet MS"/>
          <w:b/>
        </w:rPr>
      </w:r>
    </w:p>
    <w:p>
      <w:pPr>
        <w:pStyle w:val="Normal"/>
        <w:spacing w:before="0" w:after="200"/>
        <w:contextualSpacing/>
        <w:rPr/>
      </w:pPr>
      <w:r>
        <w:rPr/>
        <w:t xml:space="preserve">I will teach you. Whether or not you profit by the teaching is entirely your own affair; that is something that the disciples of the New Age need to learn. There is no such thing as </w:t>
      </w:r>
      <w:r>
        <w:rPr>
          <w:b/>
          <w:sz w:val="22"/>
          <w:highlight w:val="yellow"/>
        </w:rPr>
        <w:t>occult obedience</w:t>
      </w:r>
      <w:r>
        <w:rPr/>
        <w:t xml:space="preserve"> as usually taught by the current occult schools. In the olden days in the East, the Master exacted from His disciple that implicit obedience which actually made the Master responsible and placed upon His shoulders the destiny or the karma of the disciple. That condition no longer holds good. The intellectual principle in the individual is now too much developed to warrant this type of expectancy. Therefore, this condition no longer holds good. In the coming New Age, the Master is responsible for the offering of opportunity and for the right enunciation of the truth but for no more than that. In these more enlightened days, no such position is assumed by the teacher as in the past, and I do not assume it. I shall with frankness speak. I know my disciples, for no disciple is admitted into an Ashram without deep consideration on the part of the teacher. I shall convey by hint and symbol that which should be apprehended and it will be noted and understood by those among my disciples who have the opened, inner ear and true humility of heart. If it is not recognised, time will pursue its onward course and revelation will ultimately come. I exact, therefore, no blind obedience. But, however, if advice and suggestion are accepted and you choose—</w:t>
      </w:r>
      <w:r>
        <w:rPr>
          <w:i/>
        </w:rPr>
        <w:t>of your own free will</w:t>
      </w:r>
      <w:r>
        <w:rPr/>
        <w:t>—to follow my instructions, those instructions must be followed accurately. Also, there must be none of that constant looking for results and for phenomena which has deterred the course and the progress of many would-be disciples. (DINA I Page 5).</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There has been much questioning in your mind during the past few months and also much mental discomfort, if I might so express it. There has been, at the same time, a steady adherence to the chosen way and to your group brothers. You are still, however, under the influence of an ancient thoughtform, forgetting that one of the tasks of a disciple is to free himself from these holding forms. This thoughtform leads you to look, aye, to demand results of a phenomenal nature; it incites you to believe and urges you to demand that your years of devotion, your personality energy and your astral force (a strong combination, [Page 125] my brother!) should be rewarded by a recognition from and a contact with a Member of the Hierarchy. You look for this, not in order to feel any personal satisfaction or prideful reaction but as a justified and right reward of patient effort and true </w:t>
      </w:r>
      <w:r>
        <w:rPr>
          <w:b/>
          <w:sz w:val="22"/>
          <w:highlight w:val="yellow"/>
        </w:rPr>
        <w:t>occult obedience</w:t>
      </w:r>
      <w:r>
        <w:rPr/>
        <w:t>. (DINA I Page 124-125).</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Two questions always arise the moment the stage of discipleship is discussed: the problem of </w:t>
      </w:r>
      <w:r>
        <w:rPr>
          <w:b/>
          <w:sz w:val="22"/>
          <w:highlight w:val="yellow"/>
        </w:rPr>
        <w:t>occult obedience</w:t>
      </w:r>
      <w:r>
        <w:rPr/>
        <w:t xml:space="preserve"> and the nature of the vision. I would like to deal with these right at the beginning of any help which I may be able to give you. What is this </w:t>
      </w:r>
      <w:r>
        <w:rPr>
          <w:b/>
          <w:sz w:val="22"/>
          <w:highlight w:val="yellow"/>
        </w:rPr>
        <w:t>occult obedience</w:t>
      </w:r>
      <w:r>
        <w:rPr/>
        <w:t xml:space="preserve"> which a Master is supposed to exact? Today, the Masters are dealing with the highly mental type of disciple who believes in the freedom of the human will and consciousness and who resents the imposition of any so-called authority. The intellectual man will not accept any infringement of his freedom, and in this he is basically right. He objects to having to obey. This is today axiomatic. Out of this fundamental question, lesser ones arise which I would like to cite. Has the disciple to obey the slightest hint which the Master may give? Must every request and suggestion be accepted? Must all that a Master says be accepted as true and infallibly correct? Is the disciple wrong when he refuses (if he does) to recognise the Master's point of view and the statements He may make? Will the fact of Accepted Discipleship limit his freedom of opinion or choice, coerce his judgment and make him simply a replica in thought of the Master's thought? These are questions of importance.</w:t>
      </w:r>
    </w:p>
    <w:p>
      <w:pPr>
        <w:pStyle w:val="Normal"/>
        <w:spacing w:before="0" w:after="200"/>
        <w:contextualSpacing/>
        <w:rPr/>
      </w:pPr>
      <w:r>
        <w:rPr/>
      </w:r>
    </w:p>
    <w:p>
      <w:pPr>
        <w:pStyle w:val="Normal"/>
        <w:spacing w:before="0" w:after="200"/>
        <w:contextualSpacing/>
        <w:rPr/>
      </w:pPr>
      <w:r>
        <w:rPr/>
        <w:t>The obedience required is obedience to the Plan. It is not obedience to the Master, no matter what many old-style occult schools may say. The obedience which is asked of you is based on your growing recognition of the Plan for humanity, as it emerges in your consciousness through the processes of meditation and through definite service, based upon a growing love of your fellowmen.</w:t>
      </w:r>
    </w:p>
    <w:p>
      <w:pPr>
        <w:pStyle w:val="Normal"/>
        <w:spacing w:before="0" w:after="200"/>
        <w:contextualSpacing/>
        <w:rPr/>
      </w:pPr>
      <w:r>
        <w:rPr/>
      </w:r>
    </w:p>
    <w:p>
      <w:pPr>
        <w:pStyle w:val="Normal"/>
        <w:spacing w:before="0" w:after="200"/>
        <w:contextualSpacing/>
        <w:rPr/>
      </w:pPr>
      <w:r>
        <w:rPr/>
        <w:t xml:space="preserve">The obedience demanded is that of the personality to the soul as soul knowledge, soul light and soul control become [page 687] increasingly potent in the mind and brain reactions of the disciple. This whole problem of </w:t>
      </w:r>
      <w:r>
        <w:rPr>
          <w:b/>
          <w:sz w:val="22"/>
          <w:highlight w:val="yellow"/>
        </w:rPr>
        <w:t>occult obedience</w:t>
      </w:r>
      <w:r>
        <w:rPr/>
        <w:t xml:space="preserve"> would not arise at all if the rapport between soul and personality or between the disciple and the Master was complete and soundly established. The entire question is based upon the blindness and lack of knowledge of the disciple. As the rapport becomes more firmly established, no fundamental divergences of opinion can appear; the aims of the soul and the personality blend and fuse; the objectives before the disciple and the Master become identical, and the group life conditions the service rendered by both of them. It is, therefore, the limitations of the disciple which prompt the question and his fear that too much may be asked of him by the Master and his soul. Is this not true, my brother? It is the holding on to your personality interpretations, wishes and ideas which leads you to draw back from the word obedience. It is your liking for yourself and for your own point of view which—literally and factually—makes you afraid of a too prompt acquiescence in the known suggestions of the Masters. I would have you remember that suggestion is all that a Master ever makes to a disciple, even though He may make positive statements about human affairs. These statements may be entirely correct; the neophyte, however, is usually too blind or prejudiced by his own individual point of view to accept them. Obedience can only be rendered when there is a developed understanding and an inclusive vision; if that is lacking, the passing of time will adjust the matter. (DINA I Page 686-687).</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s you ponder on this, I would ask you to realise that an Ashram is not a group of people, working under the tutelage of some Master. This is an important point to  remember. It is—as said earlier—a magnetic point of tension, a fusion of [page 703] energies, directed towards a common centre and involving two magnetic factors:</w:t>
      </w:r>
    </w:p>
    <w:p>
      <w:pPr>
        <w:pStyle w:val="Normal"/>
        <w:spacing w:before="0" w:after="200"/>
        <w:contextualSpacing/>
        <w:rPr/>
      </w:pPr>
      <w:r>
        <w:rPr/>
      </w:r>
    </w:p>
    <w:p>
      <w:pPr>
        <w:pStyle w:val="Normal"/>
        <w:spacing w:before="0" w:after="200"/>
        <w:contextualSpacing/>
        <w:rPr/>
      </w:pPr>
      <w:r>
        <w:rPr/>
        <w:t xml:space="preserve">1. </w:t>
      </w:r>
      <w:r>
        <w:rPr>
          <w:i/>
        </w:rPr>
        <w:t>A united urge towards group formation upon the mental plane</w:t>
      </w:r>
      <w:r>
        <w:rPr/>
        <w:t>.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Ashram.</w:t>
      </w:r>
    </w:p>
    <w:p>
      <w:pPr>
        <w:pStyle w:val="Normal"/>
        <w:spacing w:before="0" w:after="200"/>
        <w:contextualSpacing/>
        <w:rPr/>
      </w:pPr>
      <w:r>
        <w:rPr/>
      </w:r>
    </w:p>
    <w:p>
      <w:pPr>
        <w:pStyle w:val="Normal"/>
        <w:spacing w:before="0" w:after="200"/>
        <w:contextualSpacing/>
        <w:rPr/>
      </w:pPr>
      <w:r>
        <w:rPr/>
        <w:t xml:space="preserve">2. </w:t>
      </w:r>
      <w:r>
        <w:rPr>
          <w:i/>
        </w:rPr>
        <w:t>The magnetic pull of the positive centre at the very heart of the group</w:t>
      </w:r>
      <w:r>
        <w:rPr/>
        <w:t xml:space="preserve">; that means the magnetic pull of the Master. As you well know, theoretically at least, at the centre of the Ashram stands ever the Master, or else an initiate or a world disciple. His task is to blend and fuse the energies, tendered and proffered by the group (under the urge to serve) and to indicate the field of service. The mode of this instinctual activity is called </w:t>
      </w:r>
      <w:r>
        <w:rPr>
          <w:b/>
          <w:sz w:val="22"/>
          <w:highlight w:val="yellow"/>
        </w:rPr>
        <w:t>occult obedience</w:t>
      </w:r>
      <w:r>
        <w:rPr/>
        <w:t xml:space="preserv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 (DINA I Page 702-703).</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DISCIPLESHIP IN THE NEW AGE - VOLUME II:-</w:t>
      </w:r>
    </w:p>
    <w:p>
      <w:pPr>
        <w:pStyle w:val="Normal"/>
        <w:spacing w:before="0" w:after="200"/>
        <w:contextualSpacing/>
        <w:rPr>
          <w:rFonts w:ascii="Trebuchet MS" w:hAnsi="Trebuchet MS" w:cs="Trebuchet MS"/>
          <w:b/>
          <w:b/>
        </w:rPr>
      </w:pPr>
      <w:r>
        <w:rPr>
          <w:rFonts w:cs="Trebuchet MS" w:ascii="Trebuchet MS" w:hAnsi="Trebuchet MS"/>
          <w:b/>
        </w:rPr>
      </w:r>
    </w:p>
    <w:p>
      <w:pPr>
        <w:pStyle w:val="Normal"/>
        <w:spacing w:before="0" w:after="200"/>
        <w:contextualSpacing/>
        <w:rPr/>
      </w:pPr>
      <w:r>
        <w:rPr/>
        <w:t>The stages in the second year's activity were as follows:</w:t>
      </w:r>
    </w:p>
    <w:p>
      <w:pPr>
        <w:pStyle w:val="Normal"/>
        <w:spacing w:before="0" w:after="200"/>
        <w:contextualSpacing/>
        <w:rPr/>
      </w:pPr>
      <w:r>
        <w:rPr/>
      </w:r>
    </w:p>
    <w:p>
      <w:pPr>
        <w:pStyle w:val="Normal"/>
        <w:spacing w:before="0" w:after="200"/>
        <w:contextualSpacing/>
        <w:rPr/>
      </w:pPr>
      <w:r>
        <w:rPr/>
        <w:t>1. The recognition by the group members of the necessity for a closer group relation within the circle of the group and with me. This is symbolic of the recognition of the world need of love, as exemplified by an attitude of goodwill and understanding, and a closer approach by humanity to the Hierarchy. In the past, the religious emphasis upon the esoteric side of instruction has been the approach of the individual man to the God within, to his own higher self, the soul, the first Master. In the future, the emphasis will be upon the united approach of humanity (as represented by an increasing number of groups of aspirants and disciples) to the Hierarchy. According to the status of the groups and their awareness and condition of illumination, so will be the grade of hierarchical Worker with Whom they will be in touch.</w:t>
      </w:r>
    </w:p>
    <w:p>
      <w:pPr>
        <w:pStyle w:val="Normal"/>
        <w:spacing w:before="0" w:after="200"/>
        <w:contextualSpacing/>
        <w:rPr/>
      </w:pPr>
      <w:r>
        <w:rPr/>
      </w:r>
    </w:p>
    <w:p>
      <w:pPr>
        <w:pStyle w:val="Normal"/>
        <w:spacing w:before="0" w:after="200"/>
        <w:contextualSpacing/>
        <w:rPr/>
      </w:pPr>
      <w:r>
        <w:rPr/>
        <w:t xml:space="preserve">2. The recognition that in this work, true </w:t>
      </w:r>
      <w:r>
        <w:rPr>
          <w:b/>
          <w:sz w:val="22"/>
          <w:highlight w:val="yellow"/>
        </w:rPr>
        <w:t>occult obedience</w:t>
      </w:r>
      <w:r>
        <w:rPr/>
        <w:t xml:space="preserve"> or the intelligent response to the urge of the group soul and to the "pull" of the Hierarchy, is the next major requirement. This will produce the right carrying out of the required assigned technique and a complete refraining from [Page 54] any interest in phenomenal results or an analysis (at this stage) of any reactions experienced. Individual analysis hinders group recognition and true realisation. This is a point to be considered and remembered.</w:t>
      </w:r>
    </w:p>
    <w:p>
      <w:pPr>
        <w:pStyle w:val="Normal"/>
        <w:spacing w:before="0" w:after="200"/>
        <w:contextualSpacing/>
        <w:rPr/>
      </w:pPr>
      <w:r>
        <w:rPr/>
      </w:r>
    </w:p>
    <w:p>
      <w:pPr>
        <w:pStyle w:val="Normal"/>
        <w:spacing w:before="0" w:after="200"/>
        <w:contextualSpacing/>
        <w:rPr/>
      </w:pPr>
      <w:r>
        <w:rPr/>
        <w:t>3. The next step which I indicated to you was that in which I pointed out that these Full Moon Approaches required one entire week of inner activity, divided as follows:</w:t>
      </w:r>
    </w:p>
    <w:p>
      <w:pPr>
        <w:pStyle w:val="Normal"/>
        <w:spacing w:before="0" w:after="200"/>
        <w:contextualSpacing/>
        <w:rPr/>
      </w:pPr>
      <w:r>
        <w:rPr/>
      </w:r>
    </w:p>
    <w:p>
      <w:pPr>
        <w:pStyle w:val="Normal"/>
        <w:spacing w:before="0" w:after="200"/>
        <w:contextualSpacing/>
        <w:rPr/>
      </w:pPr>
      <w:r>
        <w:rPr/>
        <w:t xml:space="preserve">a. The three days prior to the full moon were to be dedicated to preparation. This preparation involved </w:t>
      </w:r>
      <w:r>
        <w:rPr>
          <w:i/>
        </w:rPr>
        <w:t>confidence</w:t>
      </w:r>
      <w:r>
        <w:rPr/>
        <w:t xml:space="preserve">, which swept the brain (the focus of the physical plane expression) into the right condition; </w:t>
      </w:r>
      <w:r>
        <w:rPr>
          <w:i/>
        </w:rPr>
        <w:t>aspiration</w:t>
      </w:r>
      <w:r>
        <w:rPr/>
        <w:t xml:space="preserve">, which held the astral body in the right attitude; and </w:t>
      </w:r>
      <w:r>
        <w:rPr>
          <w:i/>
        </w:rPr>
        <w:t>dedication</w:t>
      </w:r>
      <w:r>
        <w:rPr/>
        <w:t>, which was the intelligent process, motivated by free will and involving mental concentration, which enabled the confident aspirant to "hold the mind steady in the light."</w:t>
      </w:r>
    </w:p>
    <w:p>
      <w:pPr>
        <w:pStyle w:val="Normal"/>
        <w:spacing w:before="0" w:after="200"/>
        <w:contextualSpacing/>
        <w:rPr/>
      </w:pPr>
      <w:r>
        <w:rPr/>
      </w:r>
    </w:p>
    <w:p>
      <w:pPr>
        <w:pStyle w:val="Normal"/>
        <w:spacing w:before="0" w:after="200"/>
        <w:contextualSpacing/>
        <w:rPr/>
      </w:pPr>
      <w:r>
        <w:rPr/>
        <w:t>b. Then, there were the twelve hours on the day of the full moon, wherein a consciously achieved contact (dependent upon the success of the previous three days' work by the group) became a definitely proven possibility. By training you in these early stages in the attempt to contact me, I was laying the ground for two eventualities: your future contact with your Master, prior to initiation, and a contact with the Hierarchy. This was intended to be symbolic of humanity's future contact.</w:t>
      </w:r>
    </w:p>
    <w:p>
      <w:pPr>
        <w:pStyle w:val="Normal"/>
        <w:spacing w:before="0" w:after="200"/>
        <w:contextualSpacing/>
        <w:rPr/>
      </w:pPr>
      <w:r>
        <w:rPr/>
      </w:r>
    </w:p>
    <w:p>
      <w:pPr>
        <w:pStyle w:val="Normal"/>
        <w:spacing w:before="0" w:after="200"/>
        <w:contextualSpacing/>
        <w:rPr/>
      </w:pPr>
      <w:r>
        <w:rPr/>
        <w:t xml:space="preserve">c. The three days succeeding the full moon period then were considered. In these days, it was pointed out, the personality could become conscious of the success of the previous work done and the subsequent contact. That realisation would be facilitated by an inner attitude of </w:t>
      </w:r>
      <w:r>
        <w:rPr>
          <w:i/>
        </w:rPr>
        <w:t>registration</w:t>
      </w:r>
      <w:r>
        <w:rPr/>
        <w:t xml:space="preserve"> (by the mind) of that which the soul has sought to impress upon it at the moment of attempted or achieved contact; by the </w:t>
      </w:r>
      <w:r>
        <w:rPr>
          <w:i/>
        </w:rPr>
        <w:t>sense of expectancy</w:t>
      </w:r>
      <w:r>
        <w:rPr/>
        <w:t xml:space="preserve"> which the emotional nature would be trained to express and experience; and by the acknowledged attitude of the physical brain as it held [Page 55] to the belief of true success, when the requirements had been duly met. (DINA II Page 53-55).</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3. My next reason for disbanding the group is the failure in </w:t>
      </w:r>
      <w:r>
        <w:rPr>
          <w:b/>
          <w:sz w:val="22"/>
          <w:highlight w:val="yellow"/>
        </w:rPr>
        <w:t>occult obedience</w:t>
      </w:r>
      <w:r>
        <w:rPr/>
        <w:t xml:space="preserve"> of many of you. Voluntarily and willingly you joined the groups for training, discipline and expansion. This involved the following of certain suggestions, meditations and instructions. For years, quite a number of you have done absolutely nothing about your personal instructions. I refer here not only to exoteric exactitude but (above all else) to esoteric understanding. When, my brothers, I assign meditation work and make suggestion over the years, I have a definite purpose in view and a plan worked out [Page 76] which is adapted to the particular student. When the work is not done, I—owing to the freewill of the disciple—am helpless. </w:t>
      </w:r>
    </w:p>
    <w:p>
      <w:pPr>
        <w:pStyle w:val="Normal"/>
        <w:spacing w:before="0" w:after="200"/>
        <w:contextualSpacing/>
        <w:rPr/>
      </w:pPr>
      <w:r>
        <w:rPr/>
        <w:t>(DINA II Page 75-76).</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The principles to be emphasised are:</w:t>
      </w:r>
    </w:p>
    <w:p>
      <w:pPr>
        <w:pStyle w:val="Normal"/>
        <w:spacing w:before="0" w:after="200"/>
        <w:contextualSpacing/>
        <w:rPr/>
      </w:pPr>
      <w:r>
        <w:rPr/>
      </w:r>
    </w:p>
    <w:p>
      <w:pPr>
        <w:pStyle w:val="Normal"/>
        <w:spacing w:before="0" w:after="200"/>
        <w:contextualSpacing/>
        <w:rPr/>
      </w:pPr>
      <w:r>
        <w:rPr/>
        <w:t>1. The Arcane School trains disciples. Its curriculum is therefore eliminative. Its standard cannot be lowered. It is not a school for probationers. It will consequently always remain relatively small.</w:t>
      </w:r>
    </w:p>
    <w:p>
      <w:pPr>
        <w:pStyle w:val="Normal"/>
        <w:spacing w:before="0" w:after="200"/>
        <w:contextualSpacing/>
        <w:rPr/>
      </w:pPr>
      <w:r>
        <w:rPr/>
      </w:r>
    </w:p>
    <w:p>
      <w:pPr>
        <w:pStyle w:val="Normal"/>
        <w:spacing w:before="0" w:after="200"/>
        <w:contextualSpacing/>
        <w:rPr/>
      </w:pPr>
      <w:r>
        <w:rPr/>
        <w:t xml:space="preserve">2. It is a school for adults wherein </w:t>
      </w:r>
      <w:r>
        <w:rPr>
          <w:b/>
          <w:sz w:val="22"/>
          <w:highlight w:val="yellow"/>
        </w:rPr>
        <w:t>occult obedience</w:t>
      </w:r>
      <w:r>
        <w:rPr/>
        <w:t xml:space="preserve"> is developed. This is not obedience to man-made rules or school obediences, but involves soul obedience.</w:t>
      </w:r>
    </w:p>
    <w:p>
      <w:pPr>
        <w:pStyle w:val="Normal"/>
        <w:spacing w:before="0" w:after="200"/>
        <w:contextualSpacing/>
        <w:rPr/>
      </w:pPr>
      <w:r>
        <w:rPr/>
      </w:r>
    </w:p>
    <w:p>
      <w:pPr>
        <w:pStyle w:val="Normal"/>
        <w:spacing w:before="0" w:after="200"/>
        <w:contextualSpacing/>
        <w:rPr/>
      </w:pPr>
      <w:r>
        <w:rPr/>
        <w:t>3. This is a school wherein belief in the Hierarchy is scientifically taught, not as a doctrine but as an existent and provable natural kingdom; the rules of the Ashram and the dual life of the disciple are emphasised.</w:t>
      </w:r>
    </w:p>
    <w:p>
      <w:pPr>
        <w:pStyle w:val="Normal"/>
        <w:spacing w:before="0" w:after="200"/>
        <w:contextualSpacing/>
        <w:rPr/>
      </w:pPr>
      <w:r>
        <w:rPr/>
      </w:r>
    </w:p>
    <w:p>
      <w:pPr>
        <w:pStyle w:val="Normal"/>
        <w:spacing w:before="0" w:after="200"/>
        <w:contextualSpacing/>
        <w:rPr/>
      </w:pPr>
      <w:r>
        <w:rPr/>
        <w:t>4. This is a school wherein the student is taught that "the souls of men are one."</w:t>
      </w:r>
    </w:p>
    <w:p>
      <w:pPr>
        <w:pStyle w:val="Normal"/>
        <w:spacing w:before="0" w:after="200"/>
        <w:contextualSpacing/>
        <w:rPr/>
      </w:pPr>
      <w:r>
        <w:rPr/>
      </w:r>
    </w:p>
    <w:p>
      <w:pPr>
        <w:pStyle w:val="Normal"/>
        <w:spacing w:before="0" w:after="200"/>
        <w:contextualSpacing/>
        <w:rPr/>
      </w:pPr>
      <w:r>
        <w:rPr/>
        <w:t>5. No claim for place or power is made, and the claim of being an initiate is never heard. The Headquarters Group and the workers in the School are there because of spiritual inclination.</w:t>
      </w:r>
    </w:p>
    <w:p>
      <w:pPr>
        <w:pStyle w:val="Normal"/>
        <w:spacing w:before="0" w:after="200"/>
        <w:contextualSpacing/>
        <w:rPr/>
      </w:pPr>
      <w:r>
        <w:rPr/>
      </w:r>
    </w:p>
    <w:p>
      <w:pPr>
        <w:pStyle w:val="Normal"/>
        <w:spacing w:before="0" w:after="200"/>
        <w:contextualSpacing/>
        <w:rPr/>
      </w:pPr>
      <w:r>
        <w:rPr/>
        <w:t>6. The Arcane School is non-sectarian, non-political and international in its thinking. Service is its keynote. Its members can work in any sect and in any political party, provided they remember that all paths lead to God and that "the One Humanity" governs all their thinking.</w:t>
      </w:r>
    </w:p>
    <w:p>
      <w:pPr>
        <w:pStyle w:val="Normal"/>
        <w:spacing w:before="0" w:after="200"/>
        <w:contextualSpacing/>
        <w:rPr/>
      </w:pPr>
      <w:r>
        <w:rPr/>
      </w:r>
    </w:p>
    <w:p>
      <w:pPr>
        <w:pStyle w:val="Normal"/>
        <w:spacing w:before="0" w:after="200"/>
        <w:contextualSpacing/>
        <w:rPr/>
      </w:pPr>
      <w:r>
        <w:rPr/>
        <w:t xml:space="preserve">7. The fundamental doctrines of the Ageless Wisdom, recognised all over the world and as expounded in my books, constitute the foundational teaching of the Arcane School. This is so, not because they are my books but because they are part of the continuity of the Ageless Wisdom and constitute the latest emanation of the Ageless Wisdom issued by the Hierarchy. They must not be permitted to become a Bible of a sect, as has been the case with </w:t>
      </w:r>
      <w:r>
        <w:rPr>
          <w:i/>
        </w:rPr>
        <w:t>The Secret Doctrine</w:t>
      </w:r>
      <w:r>
        <w:rPr/>
        <w:t xml:space="preserve"> and the [Page 88] Theosophical Society. This incidentally has been a profound disappointment to the Hierarchy. A.A.B. must not be turned into an occult authority. Those connected with the Great White Lodge favour no Bibles or authorities—only the freedom of the human soul. The teaching matters, not the source or the form. (DINA II Page 87-88).</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5. Certain other students regarded "</w:t>
      </w:r>
      <w:r>
        <w:rPr>
          <w:b/>
          <w:sz w:val="22"/>
          <w:highlight w:val="yellow"/>
        </w:rPr>
        <w:t>occult obedience</w:t>
      </w:r>
      <w:r>
        <w:rPr/>
        <w:t>" as an infringement of their freewill, as did D.A.O. Quite a number of you simply suffered from inertia, and though pleased and excited over the material received from me, in the group or personal instructions, were too lazy to avail yourselves to the full of that which was given, and consistently failed to comply with my requests. (DINA II Page 92).</w:t>
      </w:r>
    </w:p>
    <w:p>
      <w:pPr>
        <w:pStyle w:val="Normal"/>
        <w:spacing w:before="0" w:after="200"/>
        <w:contextualSpacing/>
        <w:rPr/>
      </w:pPr>
      <w:r>
        <w:rPr/>
      </w:r>
    </w:p>
    <w:p>
      <w:pPr>
        <w:pStyle w:val="Normal"/>
        <w:spacing w:before="0" w:after="200"/>
        <w:contextualSpacing/>
        <w:rPr/>
      </w:pPr>
      <w:r>
        <w:rPr/>
        <w:t xml:space="preserve">As I have studied the meditation work of each of you (and both you and I know whether it has been faithfully followed or not), I have become aware of a basic need and that is the need for </w:t>
      </w:r>
      <w:r>
        <w:rPr>
          <w:i/>
        </w:rPr>
        <w:t>Alignment</w:t>
      </w:r>
      <w:r>
        <w:rPr/>
        <w:t xml:space="preserve">. You need a more direct contact between heart-head-soul. This, necessarily, in preparation for a still higher contact. The two parts of the exercise you have been following since the new seed group was organised have not done what was intended and only three of you have profited adequately from that work. I am, therefore, giving you a very simple alignment exercise which I would ask you to follow </w:t>
      </w:r>
      <w:r>
        <w:rPr>
          <w:i/>
        </w:rPr>
        <w:t>together</w:t>
      </w:r>
      <w:r>
        <w:rPr/>
        <w:t xml:space="preserve"> until further notice. I emphasise the word </w:t>
      </w:r>
      <w:r>
        <w:rPr>
          <w:i/>
        </w:rPr>
        <w:t>together</w:t>
      </w:r>
      <w:r>
        <w:rPr/>
        <w:t xml:space="preserve"> and shall continue so doing in the hope that the group [Page 129] will move forward with a uniform procedure for this will produce the greatest and most rapid results. It is good for you to have in mind that the better you do this exercise and the quicker and closer your alignment, the better will be the group alignment. The exercise is so short and simple that you may regard it as too elementary. I assure you that it will reward any constant effort. It had been my intention to give another meditation, involving another centre, but the results of the work done do not warrant this. Perhaps a better alignment may lead to a more constant application and a more direct and understanding </w:t>
      </w:r>
      <w:r>
        <w:rPr>
          <w:b/>
          <w:sz w:val="22"/>
          <w:highlight w:val="yellow"/>
        </w:rPr>
        <w:t>occult obedience</w:t>
      </w:r>
      <w:r>
        <w:rPr/>
        <w:t xml:space="preserve">. I would ask you, therefore, to do this simple alignment exercise every day. </w:t>
      </w:r>
    </w:p>
    <w:p>
      <w:pPr>
        <w:pStyle w:val="Normal"/>
        <w:spacing w:before="0" w:after="200"/>
        <w:contextualSpacing/>
        <w:rPr/>
      </w:pPr>
      <w:r>
        <w:rPr/>
        <w:t>(DINA II Page 128-129).</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Putting the objective of all this into its highest possible terms, the disciple and the initiate are learning the technique (through meditation) whereby the Mind of God, the Universal Mind, or the thinking process of the planetary Logos, can be recorded and registered. For the majority, at present, the knowledge of the divine thought (as registered by disciples, as it works out in the emerging Plan, and as it gives livingness to life purpose) is reached through the Ashram. The Master imparts the nature of the Plan or the Purpose—according to the status of the initiate—and that is accepted by him under the Law of Free </w:t>
      </w:r>
      <w:r>
        <w:rPr>
          <w:b/>
          <w:sz w:val="22"/>
          <w:highlight w:val="yellow"/>
        </w:rPr>
        <w:t>Occult obedience</w:t>
      </w:r>
      <w:r>
        <w:rPr/>
        <w:t>. But the disciple or the initiate must not remain forever dependent upon the transmission of the divine thought to him by Those more advanced than he. He must learn to make his own contacts and to tap the "raincloud" for himself. He must—unaided—penetrate into the thinking processes (by permitted spiritual telepathy or impressibility) of Sanat Kumara. I have the responsibility at this time to give you those meditations which will enable you to take the first steps towards this knowledge; it is for me to give to you the A B C of the later greatly simplified, yet exceedingly abstruse, techniques. Have these thoughts in mind as you study this résumé of the meditations already given, and then go forward with that to be suggested in this series of instructions. …. (DINA II Page 154).</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Here is a hint as to the need for </w:t>
      </w:r>
      <w:r>
        <w:rPr>
          <w:b/>
          <w:sz w:val="22"/>
          <w:highlight w:val="yellow"/>
        </w:rPr>
        <w:t>occult obedience</w:t>
      </w:r>
      <w:r>
        <w:rPr/>
        <w:t>. I have the responsibility of indicating to you the work I want done and the steps to be taken. You subsequently have to do the work. Most of you, living normally as you do in the world of effects and not in the world of causes, are preoccupied with the possible results and the phenomenal differences (if I might call them so) which are expected by you to eventuate from the work. Therefore, instead of concentrating upon exactitude of work and meticulous obedience, your energy goes into the thought of what will happen, into the consideration of the difficulties of the work, and into your belief that no results are demonstrating in your particular case. Primarily what I am doing in giving you these formulas is to aid you to work in the world of causes and so draw you consciously out of the world of effects. Therefore, I would ask you to do the indicated work, to concentrate your minds upon these formulas of power—"working without attachment," as the Gita expresses it—and refrain from looking for results, knowing that they will be there, e'en though unrecognised by you, until your focus is more definitely subjective. I did not say "introspective," my brother, but "subjective." To be an introvert really means that you, as a thinking personality, are always looking in to your inner feeling and thought life. That is not living subjectively; it is living as an outer observer who looks within. To live subjectively means that the focus of your consciousness is within and that from that point you look in two directions: outward at the personality upon the physical plane and inward at the soul. Ponder on this. The distinction is very real and one that you should grasp. The man who knows the difference between living an introspective life and a subjective life is well on the way to being a true esotericist. (DINA II Page 264).</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Here I have very briefly outlined for you the new developments which are possible if the disciple is rightly focussed and oriented. There are within latent possibilities. If you will pause and consider, you will realise that the task of the Master in the past, as He sought to prepare the disciple for initiation, was largely concerned with awakening him to the need for </w:t>
      </w:r>
      <w:r>
        <w:rPr>
          <w:b/>
          <w:sz w:val="22"/>
          <w:highlight w:val="yellow"/>
        </w:rPr>
        <w:t>occult obedience</w:t>
      </w:r>
      <w:r>
        <w:rPr/>
        <w:t>, for right orientation, for persistence, and for devotion to his objective. But all that lies far behind the true modern disciple. Today, the Master indicates to him the overshadowing cloud of knowable things; He assures him that he has within him undreamt of powers which will, when brought to the surface of consciousness, demonstrate to him his own essential adeptship and enable him to share in the great hierarchical task of illumining, precipitating, and lifting. Today the Master—having done the above—leaves the disciple to work through to knowledge and cooperative usefulness; He neither pushes him into premature action nor constantly supervises him; He surrounds him with the aura of His presence and the protection and [Page 301] stimulation of His Ashram; He gives him occasional hints, and as the disciple acts and works upon the hinted suggestions, the hint becomes a clear direction and a luminous area of enlightenment. (DINA II Page 300-30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When the Hierarchy withdrew behind the separating curtain in Atlantean times, it marked the beginning of an interlude of darkness, of aridity and a cycle of "blank abstraction," which persisted in its crudest form until 1425 A.D., and since then has sensibly lightened until we reached the year 1925. It became possible for the Hierarchy itself to regard the necessity for reorientation and the imminence of the revelation of the first secret—the secret of initiation. Note well what I say here. Humanity had reached a stage where it could do the "abstracting" itself, and could eventually and by sheer force of the spiritual will wrest the secrets from the custody of the Guardians behind the veil. This presented the Hierarchy with another problem. How could this be permitted with safety so that, in its avidity for pure truth, humanity could be simultaneously trusted? Revelation brings responsibility, and ofttimes danger. Men, as individuals, can grasp certain of these truths of initiation and use them for themselves with impunity, but their revelation to the unready might involve serious risks.</w:t>
      </w:r>
    </w:p>
    <w:p>
      <w:pPr>
        <w:pStyle w:val="Normal"/>
        <w:spacing w:before="0" w:after="200"/>
        <w:contextualSpacing/>
        <w:rPr/>
      </w:pPr>
      <w:r>
        <w:rPr/>
      </w:r>
    </w:p>
    <w:p>
      <w:pPr>
        <w:pStyle w:val="Normal"/>
        <w:spacing w:before="0" w:after="200"/>
        <w:contextualSpacing/>
        <w:rPr/>
      </w:pPr>
      <w:r>
        <w:rPr/>
        <w:t xml:space="preserve">It was therefore decided that a truer picture of the nature of discipleship should be imparted to the waiting aspirant, the misunderstood principle of </w:t>
      </w:r>
      <w:r>
        <w:rPr>
          <w:b/>
          <w:sz w:val="22"/>
          <w:highlight w:val="yellow"/>
        </w:rPr>
        <w:t>occult obedience</w:t>
      </w:r>
      <w:r>
        <w:rPr/>
        <w:t xml:space="preserve"> should be "soft-pedalled" (if I may use such a word), and men should be set "free for penetration"—as it is called—and be taught the needed reticence through testing and experience. (DINA II Page 316).</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You now have six hints which can be summed up for you in the form of questions, addressed personally to you and to no one else; they require your personal application, understanding and reply:</w:t>
      </w:r>
    </w:p>
    <w:p>
      <w:pPr>
        <w:pStyle w:val="Normal"/>
        <w:spacing w:before="0" w:after="200"/>
        <w:contextualSpacing/>
        <w:rPr/>
      </w:pPr>
      <w:r>
        <w:rPr/>
      </w:r>
    </w:p>
    <w:p>
      <w:pPr>
        <w:pStyle w:val="Normal"/>
        <w:spacing w:before="0" w:after="200"/>
        <w:contextualSpacing/>
        <w:rPr/>
      </w:pPr>
      <w:r>
        <w:rPr/>
        <w:t>1. How have I, as a disciple of D.K., contributed to the work of inducing the Hierarchy to make certain needed changes where the task of influencing humanity is concerned?</w:t>
      </w:r>
    </w:p>
    <w:p>
      <w:pPr>
        <w:pStyle w:val="Normal"/>
        <w:spacing w:before="0" w:after="200"/>
        <w:contextualSpacing/>
        <w:rPr/>
      </w:pPr>
      <w:r>
        <w:rPr/>
      </w:r>
    </w:p>
    <w:p>
      <w:pPr>
        <w:pStyle w:val="Normal"/>
        <w:spacing w:before="0" w:after="200"/>
        <w:contextualSpacing/>
        <w:rPr/>
      </w:pPr>
      <w:r>
        <w:rPr/>
        <w:t>This would involve a high-powered livingness.</w:t>
      </w:r>
    </w:p>
    <w:p>
      <w:pPr>
        <w:pStyle w:val="Normal"/>
        <w:spacing w:before="0" w:after="200"/>
        <w:contextualSpacing/>
        <w:rPr/>
      </w:pPr>
      <w:r>
        <w:rPr/>
      </w:r>
    </w:p>
    <w:p>
      <w:pPr>
        <w:pStyle w:val="Normal"/>
        <w:spacing w:before="0" w:after="200"/>
        <w:contextualSpacing/>
        <w:rPr/>
      </w:pPr>
      <w:r>
        <w:rPr/>
        <w:t>2. Is the Will aspect in my life beginning to create situations which are related to the hierarchical Plan which I—as a disciple—must follow?</w:t>
      </w:r>
    </w:p>
    <w:p>
      <w:pPr>
        <w:pStyle w:val="Normal"/>
        <w:spacing w:before="0" w:after="200"/>
        <w:contextualSpacing/>
        <w:rPr/>
      </w:pPr>
      <w:r>
        <w:rPr/>
      </w:r>
    </w:p>
    <w:p>
      <w:pPr>
        <w:pStyle w:val="Normal"/>
        <w:spacing w:before="0" w:after="200"/>
        <w:contextualSpacing/>
        <w:rPr/>
      </w:pPr>
      <w:r>
        <w:rPr/>
        <w:t>This would involve a careful construction of the antahkarana.</w:t>
      </w:r>
    </w:p>
    <w:p>
      <w:pPr>
        <w:pStyle w:val="Normal"/>
        <w:spacing w:before="0" w:after="200"/>
        <w:contextualSpacing/>
        <w:rPr/>
      </w:pPr>
      <w:r>
        <w:rPr/>
      </w:r>
    </w:p>
    <w:p>
      <w:pPr>
        <w:pStyle w:val="Normal"/>
        <w:spacing w:before="0" w:after="200"/>
        <w:contextualSpacing/>
        <w:rPr/>
      </w:pPr>
      <w:r>
        <w:rPr/>
        <w:t>3. In what way have I cooperated with the Plan in order to have "modified, qualified and adapted it" to meet the need I see?</w:t>
      </w:r>
    </w:p>
    <w:p>
      <w:pPr>
        <w:pStyle w:val="Normal"/>
        <w:spacing w:before="0" w:after="200"/>
        <w:contextualSpacing/>
        <w:rPr/>
      </w:pPr>
      <w:r>
        <w:rPr/>
      </w:r>
    </w:p>
    <w:p>
      <w:pPr>
        <w:pStyle w:val="Normal"/>
        <w:spacing w:before="0" w:after="200"/>
        <w:contextualSpacing/>
        <w:rPr/>
      </w:pPr>
      <w:r>
        <w:rPr/>
        <w:t>This would involve careful soul-personality cooperation.</w:t>
      </w:r>
    </w:p>
    <w:p>
      <w:pPr>
        <w:pStyle w:val="Normal"/>
        <w:spacing w:before="0" w:after="200"/>
        <w:contextualSpacing/>
        <w:rPr/>
      </w:pPr>
      <w:r>
        <w:rPr/>
      </w:r>
    </w:p>
    <w:p>
      <w:pPr>
        <w:pStyle w:val="Normal"/>
        <w:spacing w:before="0" w:after="200"/>
        <w:contextualSpacing/>
        <w:rPr/>
      </w:pPr>
      <w:r>
        <w:rPr/>
        <w:t>4. As I work, do I see an increasing vision of divine intention, and do I know practically more than I did?</w:t>
      </w:r>
    </w:p>
    <w:p>
      <w:pPr>
        <w:pStyle w:val="Normal"/>
        <w:spacing w:before="0" w:after="200"/>
        <w:contextualSpacing/>
        <w:rPr/>
      </w:pPr>
      <w:r>
        <w:rPr/>
      </w:r>
    </w:p>
    <w:p>
      <w:pPr>
        <w:pStyle w:val="Normal"/>
        <w:spacing w:before="0" w:after="200"/>
        <w:contextualSpacing/>
        <w:rPr/>
      </w:pPr>
      <w:r>
        <w:rPr/>
        <w:t xml:space="preserve">This would involve </w:t>
      </w:r>
      <w:r>
        <w:rPr>
          <w:b/>
          <w:sz w:val="22"/>
          <w:highlight w:val="yellow"/>
        </w:rPr>
        <w:t>occult obedience</w:t>
      </w:r>
      <w:r>
        <w:rPr/>
        <w:t xml:space="preserve"> in its true sense.</w:t>
      </w:r>
    </w:p>
    <w:p>
      <w:pPr>
        <w:pStyle w:val="Normal"/>
        <w:spacing w:before="0" w:after="200"/>
        <w:contextualSpacing/>
        <w:rPr/>
      </w:pPr>
      <w:r>
        <w:rPr/>
      </w:r>
    </w:p>
    <w:p>
      <w:pPr>
        <w:pStyle w:val="Normal"/>
        <w:spacing w:before="0" w:after="200"/>
        <w:contextualSpacing/>
        <w:rPr/>
      </w:pPr>
      <w:r>
        <w:rPr/>
        <w:t>5. Do I work with an inner programme, and are my thoughts and activities rightly directed?</w:t>
      </w:r>
    </w:p>
    <w:p>
      <w:pPr>
        <w:pStyle w:val="Normal"/>
        <w:spacing w:before="0" w:after="200"/>
        <w:contextualSpacing/>
        <w:rPr/>
      </w:pPr>
      <w:r>
        <w:rPr/>
      </w:r>
    </w:p>
    <w:p>
      <w:pPr>
        <w:pStyle w:val="Normal"/>
        <w:spacing w:before="0" w:after="200"/>
        <w:contextualSpacing/>
        <w:rPr/>
      </w:pPr>
      <w:r>
        <w:rPr/>
        <w:t>This would involve the dual life of the disciple and correct orientation.</w:t>
      </w:r>
    </w:p>
    <w:p>
      <w:pPr>
        <w:pStyle w:val="Normal"/>
        <w:spacing w:before="0" w:after="200"/>
        <w:contextualSpacing/>
        <w:rPr/>
      </w:pPr>
      <w:r>
        <w:rPr/>
      </w:r>
    </w:p>
    <w:p>
      <w:pPr>
        <w:pStyle w:val="Normal"/>
        <w:spacing w:before="0" w:after="200"/>
        <w:contextualSpacing/>
        <w:rPr/>
      </w:pPr>
      <w:r>
        <w:rPr/>
        <w:t xml:space="preserve">[Page 343] </w:t>
      </w:r>
    </w:p>
    <w:p>
      <w:pPr>
        <w:pStyle w:val="Normal"/>
        <w:spacing w:before="0" w:after="200"/>
        <w:contextualSpacing/>
        <w:rPr/>
      </w:pPr>
      <w:r>
        <w:rPr/>
        <w:t>6. Do I recognise in the life-training which I am receiving preparatory steps for initiation, and the possibility of impending revelation?</w:t>
      </w:r>
    </w:p>
    <w:p>
      <w:pPr>
        <w:pStyle w:val="Normal"/>
        <w:spacing w:before="0" w:after="200"/>
        <w:contextualSpacing/>
        <w:rPr/>
      </w:pPr>
      <w:r>
        <w:rPr/>
      </w:r>
    </w:p>
    <w:p>
      <w:pPr>
        <w:pStyle w:val="Normal"/>
        <w:spacing w:before="0" w:after="200"/>
        <w:contextualSpacing/>
        <w:rPr/>
      </w:pPr>
      <w:r>
        <w:rPr/>
        <w:t>This would involve constant ashramic contact. (DINA II Page 342-343).</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Every initiate is himself a polarised point of precipitated energy; every initiate works from a known point of polarisation, and his main task is the precipitation of energy in order to energise, stimulate and create that which is needed in any immediate field of divine activity. </w:t>
      </w:r>
      <w:r>
        <w:rPr>
          <w:b/>
          <w:sz w:val="22"/>
          <w:highlight w:val="yellow"/>
        </w:rPr>
        <w:t>Occult obedience</w:t>
      </w:r>
      <w:r>
        <w:rPr/>
        <w:t xml:space="preserve"> is in reality the ability to work with these energies in relation to the Plan, even if only a tiny part of that Plan is known to the initiate. He becomes a part of a great energy distributing group. You will realise, therefore, from the above, that these three words which we have been considering are major key words in the hierarchical programme. One of the tasks of a Master, in connection with His disciples, is to aid them in bringing about effective polarisation and a consequent spiritual stability. The disciple has to effect the stage of penetration alone and unaided; during the process of polarisation, the Master of his Ashram is permitted to help. …. (DINA II Page 432).</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So I would urge you to give up your group for two or three years (you can later resume it and with power) and study the handling of energy for yourself—free from emotion, desire for recognition, and in response to human need. I would also urge upon you a meditation, built around the words:</w:t>
      </w:r>
    </w:p>
    <w:p>
      <w:pPr>
        <w:pStyle w:val="Normal"/>
        <w:spacing w:before="0" w:after="200"/>
        <w:contextualSpacing/>
        <w:rPr/>
      </w:pPr>
      <w:r>
        <w:rPr/>
      </w:r>
    </w:p>
    <w:p>
      <w:pPr>
        <w:pStyle w:val="Normal"/>
        <w:spacing w:before="0" w:after="200"/>
        <w:contextualSpacing/>
        <w:rPr/>
      </w:pPr>
      <w:r>
        <w:rPr/>
        <w:t xml:space="preserve">1. </w:t>
      </w:r>
      <w:r>
        <w:rPr>
          <w:b/>
          <w:sz w:val="22"/>
          <w:highlight w:val="yellow"/>
        </w:rPr>
        <w:t>Occult obedience</w:t>
      </w:r>
      <w:r>
        <w:rPr/>
        <w:t>.</w:t>
      </w:r>
    </w:p>
    <w:p>
      <w:pPr>
        <w:pStyle w:val="Normal"/>
        <w:spacing w:before="0" w:after="200"/>
        <w:contextualSpacing/>
        <w:rPr/>
      </w:pPr>
      <w:r>
        <w:rPr/>
        <w:t>2. Occult Meditation. (DINA II Page 528).</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I do not find as I approach you today that there is a great deal that I have to say to you. You are now accurately self-directing (like you not that phrase?) and your direction is right. The various suggestions which I have made to you, and which were of major importance, you have carefully followed, [Page 542] and I believe would testify to the good results attained. That </w:t>
      </w:r>
      <w:r>
        <w:rPr>
          <w:b/>
          <w:sz w:val="22"/>
          <w:highlight w:val="yellow"/>
        </w:rPr>
        <w:t>occult obedience</w:t>
      </w:r>
      <w:r>
        <w:rPr/>
        <w:t xml:space="preserve"> which signifies freedom, spiritual freedom, within a world of natural law, has garnered for you sound results. You have moved forward from the periphery of the Ashram to a position nearer the centre. See that you hold that position; it will give you a wider field of service, a greater spiritual influence and an understanding which grasps essentials and sees life in a truer perspective. (DINA II Page 541-542).</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There are, of course, three basic principles governing all work in an Ashram. I refer not here to occult principles of [Page 549] life, but to governing principles in training. These three are: </w:t>
      </w:r>
      <w:r>
        <w:rPr>
          <w:b/>
          <w:sz w:val="22"/>
          <w:highlight w:val="yellow"/>
        </w:rPr>
        <w:t>Occult obedience</w:t>
      </w:r>
      <w:r>
        <w:rPr/>
        <w:t>. Group Integration. Right of Access. Let us consider each of them for a minute with a view to group instruction, but with an individual application which will be purely your own.</w:t>
      </w:r>
    </w:p>
    <w:p>
      <w:pPr>
        <w:pStyle w:val="Normal"/>
        <w:spacing w:before="0" w:after="200"/>
        <w:contextualSpacing/>
        <w:rPr/>
      </w:pPr>
      <w:r>
        <w:rPr/>
      </w:r>
    </w:p>
    <w:p>
      <w:pPr>
        <w:pStyle w:val="Normal"/>
        <w:spacing w:before="0" w:after="200"/>
        <w:contextualSpacing/>
        <w:rPr/>
      </w:pPr>
      <w:r>
        <w:rPr>
          <w:b/>
          <w:sz w:val="22"/>
          <w:highlight w:val="yellow"/>
        </w:rPr>
        <w:t>Occult obedience</w:t>
      </w:r>
      <w:r>
        <w:rPr/>
        <w:t>. In the six statements given to you in the preceding instruction I used the words, "Obedience lies ahead with freedom in its hand." Upon these words I presume that you have pondered. The disciple so often gives obedience within limits. His personal sense of liberty (due largely to a rapidly developing mental grasp of life and living) prompts him to concede certain forms of obedience to the Master Who has him in training, but to refrain from a complete surrender through fear of losing his sense of free action, free thought and free choice of relationships. The older the disciple, the less is this the case, for the life of the Ashram and an increasing steady contact with the Master demonstrate to him the complete and utter freedom which governs the entire circle of ashramic life—both within the Ashram and within the field of its interior and exterior service. But the development of this discreet appreciation takes time, and the neophyte is always on guard against any intrusion into his organised field of determined self-government. Let me illustrate in a manner which I believe will convey to you a much needed suggestion. (DINA II Page 548-549).</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The beginner and newcomer in the Ashram, new in his service (from the angle of his present life experience if not from the angle of the soul), new in his registering of a sense of power which relation to the Ashram always conveys, and new in his joyous reaction to the recognition given him by those to whom he seeks to give help, speaks increasingly of "my work, my group, my teaching, my people, my plans," and in so doing stabilises himself in his chosen field of service. This is a temporary phase, oft unrecognised by the disciple, though annoying to those who hear. As he proceeds in the spiritual life and intensifies his understanding of the Master, as he enters more deeply into the life of the Ashram and into the aura of his Master, and as his vision grows—revealing possibilities of service and the limitations of his equipment, plus a [Page 550] divine indifference—he drops the possessiveness of his approach to service and regards all that he does as his response to the life of the Ashram, as his contribution to the work of the Ashram, and thus eventually comes to the point where he himself fades out of his own picture and from the centre of his work, and only the need to be met and the power of the Ashram to meet that need remain.</w:t>
      </w:r>
    </w:p>
    <w:p>
      <w:pPr>
        <w:pStyle w:val="Normal"/>
        <w:spacing w:before="0" w:after="200"/>
        <w:contextualSpacing/>
        <w:rPr/>
      </w:pPr>
      <w:r>
        <w:rPr/>
      </w:r>
    </w:p>
    <w:p>
      <w:pPr>
        <w:pStyle w:val="Normal"/>
        <w:spacing w:before="0" w:after="200"/>
        <w:contextualSpacing/>
        <w:rPr/>
      </w:pPr>
      <w:r>
        <w:rPr/>
        <w:t xml:space="preserve">This marks a definite step forward, and it is this attitude of selflessness and this capacity to be a channel for the power, the love, the knowledge and the life of the Ashram which constitute in the last analysis what is meant by </w:t>
      </w:r>
      <w:r>
        <w:rPr>
          <w:b/>
          <w:sz w:val="22"/>
          <w:highlight w:val="yellow"/>
        </w:rPr>
        <w:t>occult obedience</w:t>
      </w:r>
      <w:r>
        <w:rPr/>
        <w:t>. (DINA II Page 549-550).</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Speaking symbolically, and without enlarging upon the significances, it might be stated that an Ashram has three circles (I refer not here to grades or ranks):</w:t>
      </w:r>
    </w:p>
    <w:p>
      <w:pPr>
        <w:pStyle w:val="Normal"/>
        <w:spacing w:before="0" w:after="200"/>
        <w:contextualSpacing/>
        <w:rPr/>
      </w:pPr>
      <w:r>
        <w:rPr/>
      </w:r>
    </w:p>
    <w:p>
      <w:pPr>
        <w:pStyle w:val="Normal"/>
        <w:spacing w:before="0" w:after="200"/>
        <w:contextualSpacing/>
        <w:rPr/>
      </w:pPr>
      <w:r>
        <w:rPr/>
        <w:t>a. The circle of those who talk and who stand close to the outer door. Their voices may not penetrate too far and thus disturb the Ashram.</w:t>
      </w:r>
    </w:p>
    <w:p>
      <w:pPr>
        <w:pStyle w:val="Normal"/>
        <w:spacing w:before="0" w:after="200"/>
        <w:contextualSpacing/>
        <w:rPr/>
      </w:pPr>
      <w:r>
        <w:rPr/>
      </w:r>
    </w:p>
    <w:p>
      <w:pPr>
        <w:pStyle w:val="Normal"/>
        <w:spacing w:before="0" w:after="200"/>
        <w:contextualSpacing/>
        <w:rPr/>
      </w:pPr>
      <w:r>
        <w:rPr/>
        <w:t>b. The circle of those who know the law of silence, but find it hard. They stand within the central part and utter not a word. They know not yet the silence of the Ashram.</w:t>
      </w:r>
    </w:p>
    <w:p>
      <w:pPr>
        <w:pStyle w:val="Normal"/>
        <w:spacing w:before="0" w:after="200"/>
        <w:contextualSpacing/>
        <w:rPr/>
      </w:pPr>
      <w:r>
        <w:rPr/>
      </w:r>
    </w:p>
    <w:p>
      <w:pPr>
        <w:pStyle w:val="Normal"/>
        <w:spacing w:before="0" w:after="200"/>
        <w:contextualSpacing/>
        <w:rPr/>
      </w:pPr>
      <w:r>
        <w:rPr/>
        <w:t xml:space="preserve">[Page 551] </w:t>
      </w:r>
    </w:p>
    <w:p>
      <w:pPr>
        <w:pStyle w:val="Normal"/>
        <w:spacing w:before="0" w:after="200"/>
        <w:contextualSpacing/>
        <w:rPr/>
      </w:pPr>
      <w:r>
        <w:rPr/>
        <w:t>c. The circle of those who live within the secret quiet place. They use not words and yet their sound goes forth and when they speak—and speak they do—men listen.</w:t>
      </w:r>
    </w:p>
    <w:p>
      <w:pPr>
        <w:pStyle w:val="Normal"/>
        <w:spacing w:before="0" w:after="200"/>
        <w:contextualSpacing/>
        <w:rPr/>
      </w:pPr>
      <w:r>
        <w:rPr/>
      </w:r>
    </w:p>
    <w:p>
      <w:pPr>
        <w:pStyle w:val="Normal"/>
        <w:spacing w:before="0" w:after="200"/>
        <w:contextualSpacing/>
        <w:rPr/>
      </w:pPr>
      <w:r>
        <w:rPr/>
        <w:t xml:space="preserve">This triple presentation of the balancing potencies of speech and of silence are the comprehended effects of </w:t>
      </w:r>
      <w:r>
        <w:rPr>
          <w:b/>
          <w:sz w:val="22"/>
          <w:highlight w:val="yellow"/>
        </w:rPr>
        <w:t>occult obedience</w:t>
      </w:r>
      <w:r>
        <w:rPr/>
        <w:t>—in itself a voluntary response to the power of the life of the Ashram, and to the mind and the love of the Master of the Ashram. It is upon these potencies I would have you reflect during the coming interlude between this instruction and the next. Make the results of your reflection practical, and thus learn to know when to speak and when to be silent, remembering that the elimination of possessiveness and of self-reference will reduce speech to its spiritual essentials.</w:t>
      </w:r>
    </w:p>
    <w:p>
      <w:pPr>
        <w:pStyle w:val="Normal"/>
        <w:spacing w:before="0" w:after="200"/>
        <w:contextualSpacing/>
        <w:rPr/>
      </w:pPr>
      <w:r>
        <w:rPr/>
      </w:r>
    </w:p>
    <w:p>
      <w:pPr>
        <w:pStyle w:val="Normal"/>
        <w:spacing w:before="0" w:after="200"/>
        <w:contextualSpacing/>
        <w:rPr/>
      </w:pPr>
      <w:r>
        <w:rPr/>
        <w:t>Your next incarnation holds for you a peculiar form of service, for which this life has been preparatory. It is related to speech, to words, to the voice, and to the creative power of sound; for the remainder of this life, the theme of much of your thinking should be concerned with the occult meaning of silence, of voiceless interludes and of the "spiritual retention of sound." This may, and probably will, manifest itself in an increase of voiced teaching of those you seek to help, but its quality will be different.</w:t>
      </w:r>
    </w:p>
    <w:p>
      <w:pPr>
        <w:pStyle w:val="Normal"/>
        <w:spacing w:before="0" w:after="200"/>
        <w:contextualSpacing/>
        <w:rPr/>
      </w:pPr>
      <w:r>
        <w:rPr/>
      </w:r>
    </w:p>
    <w:p>
      <w:pPr>
        <w:pStyle w:val="Normal"/>
        <w:spacing w:before="0" w:after="200"/>
        <w:contextualSpacing/>
        <w:rPr/>
      </w:pPr>
      <w:r>
        <w:rPr/>
        <w:t xml:space="preserve">The teaching of the ones you seek to help will blot out the picture of yourself, the teacher, and obliterate it from your mind. This will happen automatically and not by planned intent. Some years ago I could not have told you this; you would not have accepted it. Today you will and will profit thereby. Some years ago you would have wasted time and strength in inner worry, in self-condemnation or in refutation. Today you know better the meaning of </w:t>
      </w:r>
      <w:r>
        <w:rPr>
          <w:b/>
          <w:sz w:val="22"/>
          <w:highlight w:val="yellow"/>
        </w:rPr>
        <w:t>occult obedience</w:t>
      </w:r>
      <w:r>
        <w:rPr/>
        <w:t xml:space="preserve"> and the acceptance of the statement and expressed wish of your Master—and this because you know me better and trust me more. (DINA II Page 550-55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I have registered and then recorded on your ashramic chart your strong and constant effort to fulfil requirements as I have presented them to you in my last two communications. Particularly have you—in this incarnation—mastered the lesson of </w:t>
      </w:r>
      <w:r>
        <w:rPr>
          <w:b/>
          <w:sz w:val="22"/>
          <w:highlight w:val="yellow"/>
        </w:rPr>
        <w:t>occult obedience</w:t>
      </w:r>
      <w:r>
        <w:rPr/>
        <w:t xml:space="preserve">. Have you ever realised that </w:t>
      </w:r>
      <w:r>
        <w:rPr>
          <w:b/>
          <w:sz w:val="22"/>
          <w:highlight w:val="yellow"/>
        </w:rPr>
        <w:t>occult obedience</w:t>
      </w:r>
      <w:r>
        <w:rPr/>
        <w:t>—correctly understood and applied—is the royal route through the astral plane, particularly in connection with glamour and with sixth ray tendencies, to the very heart of the Hierarchy? People are apt to regard obedience as the carrying out of rules and orders, imposed upon them by some authoritative source. This, as you well, know is not the case in any true hierarchical training. Obedience, for the disciple, is a quick spiritual reaction to the Plan as it emanates from the Hierarchy, rapid and correct sensitive registration of the quality of the Ashram with which he may be affiliated and a consequent and in time almost automatic undertaking (with speed) the required task. It is a task which [Page 587] the disciple assigns to himself and is not one ordered by the Master. The acceptance of the task is simply evidence that the disciple is an ashramic worker, pledged to the welfare of humanity. (DINA II Page 586-587).</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The new seed group is discontinued. My contact with you and with some other members of the group is exoterically not disturbed, and therefore (as long as A.A.B. is alive in the physical sense) you may, at intervals, hear from me. Subjectively, you are ever in touch, as is F.B. and three or four others in the group. The rest of the group members are linked with the Ashram, and therefore with myself, and because time is of no account esoterically, their relation remains unimpaired and is preserved intact over whatever years are necessary to re-establish their </w:t>
      </w:r>
      <w:r>
        <w:rPr>
          <w:b/>
          <w:sz w:val="22"/>
          <w:highlight w:val="yellow"/>
        </w:rPr>
        <w:t>occult obedience</w:t>
      </w:r>
      <w:r>
        <w:rPr/>
        <w:t xml:space="preserve"> or their true interest. (DINA II Page 673).</w:t>
      </w:r>
    </w:p>
    <w:p>
      <w:pPr>
        <w:pStyle w:val="Normal"/>
        <w:spacing w:before="0" w:after="20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GLAMOUR: A WORLD PROBLEM:-</w:t>
      </w:r>
    </w:p>
    <w:p>
      <w:pPr>
        <w:pStyle w:val="Normal"/>
        <w:spacing w:before="0" w:after="200"/>
        <w:contextualSpacing/>
        <w:rPr>
          <w:rFonts w:ascii="Trebuchet MS" w:hAnsi="Trebuchet MS" w:cs="Trebuchet MS"/>
          <w:b/>
          <w:b/>
        </w:rPr>
      </w:pPr>
      <w:r>
        <w:rPr>
          <w:rFonts w:cs="Trebuchet MS" w:ascii="Trebuchet MS" w:hAnsi="Trebuchet MS"/>
          <w:b/>
        </w:rPr>
      </w:r>
    </w:p>
    <w:p>
      <w:pPr>
        <w:pStyle w:val="Normal"/>
        <w:spacing w:before="0" w:after="200"/>
        <w:contextualSpacing/>
        <w:rPr/>
      </w:pPr>
      <w:r>
        <w:rPr/>
        <w:t xml:space="preserve">What is this </w:t>
      </w:r>
      <w:r>
        <w:rPr>
          <w:b/>
          <w:sz w:val="22"/>
          <w:highlight w:val="yellow"/>
        </w:rPr>
        <w:t>occult obedience</w:t>
      </w:r>
      <w:r>
        <w:rPr/>
        <w:t>, my brothers, about which we hear so much? Not what many occult groups make it out to be. It is not the control of an external organisation, dedicated to so-called occult work. It is not the imposed conditions of any teacher of any rank. It is not the exchange of the prison of one set of ideas for those of another set with perhaps a larger range or import. A prison is a prison, whether it is a tiny cell or an isolated island of vast extent, from which escape is impossible. (GAWP Page 49).</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LETTERS ON OCCULT MEDITATION:-</w:t>
      </w:r>
    </w:p>
    <w:p>
      <w:pPr>
        <w:pStyle w:val="Normal"/>
        <w:spacing w:before="0" w:after="200"/>
        <w:contextualSpacing/>
        <w:rPr/>
      </w:pPr>
      <w:r>
        <w:rPr/>
        <w:t xml:space="preserve">An endeavour to recognise the Divine within each one.  In this manner the true </w:t>
      </w:r>
      <w:r>
        <w:rPr>
          <w:b/>
          <w:sz w:val="22"/>
          <w:highlight w:val="yellow"/>
        </w:rPr>
        <w:t>occult obedience</w:t>
      </w:r>
      <w:r>
        <w:rPr/>
        <w:t xml:space="preserve">, which is an essential in all occult training, will be fostered and developed, being not based, as is so oft seen, on personality, but on that instinctive realisation of a Master, and the willing following that comes from the recognition of His powers, the purity of His life and aims, and the profundity of His knowledge. </w:t>
      </w:r>
    </w:p>
    <w:p>
      <w:pPr>
        <w:pStyle w:val="Normal"/>
        <w:spacing w:before="0" w:after="200"/>
        <w:contextualSpacing/>
        <w:rPr/>
      </w:pPr>
      <w:r>
        <w:rPr/>
        <w:t>(LOM Page 309)</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ESOTERIC HEALING:-</w:t>
      </w:r>
    </w:p>
    <w:p>
      <w:pPr>
        <w:pStyle w:val="Normal"/>
        <w:spacing w:before="0" w:after="200"/>
        <w:contextualSpacing/>
        <w:rPr/>
      </w:pPr>
      <w:r>
        <w:rPr/>
        <w:t xml:space="preserve">The last paragraph in this Law X cannot be interpreted in this same manner nor applied in this way.  it concerns only the "passing over" or the "discarding of hindrances" by very advanced disciples and initiates.  This is made clear by the use of the words, "O Rising One"—a term applied only to those who have taken the fourth initiation and who are therefore held by no aspect whatsoever of the form nature, even so high or transcendental a form as the soul in its own vehicle, the causal body or the egoic lotus.  Yet again, facility in response to this law must be and is developed in the earlier stages of discipleship, where listening, responsiveness and </w:t>
      </w:r>
      <w:r>
        <w:rPr>
          <w:b/>
          <w:sz w:val="22"/>
          <w:highlight w:val="yellow"/>
        </w:rPr>
        <w:t>occult obedience</w:t>
      </w:r>
      <w:r>
        <w:rPr/>
        <w:t xml:space="preserve"> are developed and have their extensions in the higher levels of spiritual experience. (EH Page 684).</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THE RAYS AND THE INITIATIONS:-</w:t>
      </w:r>
    </w:p>
    <w:p>
      <w:pPr>
        <w:pStyle w:val="Normal"/>
        <w:spacing w:before="0" w:after="200"/>
        <w:contextualSpacing/>
        <w:rPr/>
      </w:pPr>
      <w:r>
        <w:rPr/>
        <w:t xml:space="preserve">The initiate has heard the Word which came forth to him when he was irrevocably committed to hierarchical purpose.  He has heard the Voice from Shamballa just as he earlier heard the Voice of the Silence and the voice of his Master.  </w:t>
      </w:r>
      <w:r>
        <w:rPr>
          <w:b/>
          <w:sz w:val="22"/>
          <w:highlight w:val="yellow"/>
        </w:rPr>
        <w:t>Occult obedience</w:t>
      </w:r>
      <w:r>
        <w:rPr/>
        <w:t xml:space="preserve"> gives place to enlightened will.  He can now be trusted to walk and work alone because he is unalterably one with his group, with the Hierarchy, and finally with Shamballa. (RI Page 60).</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This is not, as might appear, the effort to do the work for humanity as it is planned or desired by the group with which the initiate finds himself associated.  The mode of working covers an earlier phase and one in which the accepted [Page 67] disciple learns much.  First, he finds a group upon the physical plane whose ideals and plans for service conform to his idea of correct activity, and with this group he affiliates himself, works, learns, and in learning, suffers much.  Later he finds his way into a Master's Ashram, where his effort is increasingly to learn to use the will in carrying out the Plan and to accommodate himself to the group methods and plans, working under the law of </w:t>
      </w:r>
      <w:r>
        <w:rPr>
          <w:b/>
          <w:sz w:val="22"/>
          <w:highlight w:val="yellow"/>
        </w:rPr>
        <w:t>occult obedience</w:t>
      </w:r>
      <w:r>
        <w:rPr/>
        <w:t xml:space="preserve"> for the welfare of humanity. </w:t>
      </w:r>
    </w:p>
    <w:p>
      <w:pPr>
        <w:pStyle w:val="Normal"/>
        <w:spacing w:before="0" w:after="200"/>
        <w:contextualSpacing/>
        <w:rPr/>
      </w:pPr>
      <w:r>
        <w:rPr/>
        <w:t>(RI Page 66-67).</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rFonts w:ascii="Trebuchet MS" w:hAnsi="Trebuchet MS" w:cs="Trebuchet MS"/>
          <w:b/>
          <w:b/>
        </w:rPr>
      </w:pPr>
      <w:r>
        <w:rPr>
          <w:rFonts w:cs="Trebuchet MS" w:ascii="Trebuchet MS" w:hAnsi="Trebuchet MS"/>
          <w:b/>
        </w:rPr>
        <w:t>THE UNFINISHED AUTOBIOGRAPHY:-</w:t>
      </w:r>
    </w:p>
    <w:p>
      <w:pPr>
        <w:pStyle w:val="Normal"/>
        <w:spacing w:before="0" w:after="200"/>
        <w:contextualSpacing/>
        <w:rPr/>
      </w:pPr>
      <w:r>
        <w:rPr/>
        <w:t xml:space="preserve">It is a school wherein true, </w:t>
      </w:r>
      <w:r>
        <w:rPr>
          <w:b/>
          <w:sz w:val="22"/>
          <w:highlight w:val="yellow"/>
        </w:rPr>
        <w:t>occult obedience</w:t>
      </w:r>
      <w:r>
        <w:rPr/>
        <w:t xml:space="preserve"> is developed.  This </w:t>
      </w:r>
      <w:r>
        <w:rPr>
          <w:b/>
          <w:sz w:val="22"/>
          <w:highlight w:val="yellow"/>
        </w:rPr>
        <w:t>occult obedience</w:t>
      </w:r>
      <w:r>
        <w:rPr/>
        <w:t xml:space="preserve"> involves no obedience to me or any other head of the School or to any human being.  No oaths of allegiance or personal pledges to any individual are requested or exacted from students in the Arcane School.  They are taught, however, prompt obedience to the dictates of their own soul.  As the voice of that soul gets increasingly familiar it will eventually make them members of the Kingdom of God and bring them face to face with Christ. (UA Page 197).</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When you enter the Arcane School you are taking part in a new experiment in adult education.  This experiment is based on three major expectations:</w:t>
      </w:r>
    </w:p>
    <w:p>
      <w:pPr>
        <w:pStyle w:val="Normal"/>
        <w:spacing w:before="0" w:after="200"/>
        <w:contextualSpacing/>
        <w:rPr/>
      </w:pPr>
      <w:r>
        <w:rPr/>
      </w:r>
    </w:p>
    <w:p>
      <w:pPr>
        <w:pStyle w:val="Normal"/>
        <w:spacing w:before="0" w:after="200"/>
        <w:contextualSpacing/>
        <w:rPr/>
      </w:pPr>
      <w:r>
        <w:rPr/>
        <w:t>These are as follows:—</w:t>
      </w:r>
    </w:p>
    <w:p>
      <w:pPr>
        <w:pStyle w:val="Normal"/>
        <w:spacing w:before="0" w:after="200"/>
        <w:contextualSpacing/>
        <w:rPr/>
      </w:pPr>
      <w:r>
        <w:rPr/>
      </w:r>
    </w:p>
    <w:p>
      <w:pPr>
        <w:pStyle w:val="Normal"/>
        <w:spacing w:before="0" w:after="200"/>
        <w:contextualSpacing/>
        <w:rPr/>
      </w:pPr>
      <w:r>
        <w:rPr/>
        <w:t xml:space="preserve">1. Each student is pledged to </w:t>
      </w:r>
      <w:r>
        <w:rPr>
          <w:b/>
          <w:sz w:val="22"/>
          <w:highlight w:val="yellow"/>
        </w:rPr>
        <w:t>occult obedience</w:t>
      </w:r>
      <w:r>
        <w:rPr/>
        <w:t>.</w:t>
      </w:r>
    </w:p>
    <w:p>
      <w:pPr>
        <w:pStyle w:val="Normal"/>
        <w:spacing w:before="0" w:after="200"/>
        <w:contextualSpacing/>
        <w:rPr/>
      </w:pPr>
      <w:r>
        <w:rPr/>
        <w:t>2. Each student is entirely free to profit or not by the school curriculum.</w:t>
      </w:r>
    </w:p>
    <w:p>
      <w:pPr>
        <w:pStyle w:val="Normal"/>
        <w:spacing w:before="0" w:after="200"/>
        <w:contextualSpacing/>
        <w:rPr/>
      </w:pPr>
      <w:r>
        <w:rPr/>
        <w:t>3. Each student can, if he chooses, become a worker in the Arcane School.</w:t>
      </w:r>
    </w:p>
    <w:p>
      <w:pPr>
        <w:pStyle w:val="Normal"/>
        <w:spacing w:before="0" w:after="200"/>
        <w:contextualSpacing/>
        <w:rPr/>
      </w:pPr>
      <w:r>
        <w:rPr/>
      </w:r>
    </w:p>
    <w:p>
      <w:pPr>
        <w:pStyle w:val="Normal"/>
        <w:spacing w:before="0" w:after="200"/>
        <w:contextualSpacing/>
        <w:rPr/>
      </w:pPr>
      <w:r>
        <w:rPr/>
        <w:t>What actually is an adult person?  He is—from our point of view—a man or woman who has achieved a certain basic integration or integrations, or is consciously attempting to attain them.  To be an adult has, in fact, nothing to do with the age of the person.  We hold (as does modern psychology) that a human being is a synthesis of the physical nature, vital activity, the sumtotal of emotional states and feeling, and the mind.  These various aspects are often unrelated to each other and in the majority of cases the emotional nature dominates all the others, the mind having little opportunity to make its presence felt.  When, however, a measure of balance or equilibrium is attained, when the mind, the emotional nature and the vital, physical person constitute one functioning unity, then the man is an adult being.  He warrants the name of "personality" and has brought about within himself (as a result of the evolutionary process) a series of integrations.</w:t>
      </w:r>
    </w:p>
    <w:p>
      <w:pPr>
        <w:pStyle w:val="Normal"/>
        <w:spacing w:before="0" w:after="200"/>
        <w:contextualSpacing/>
        <w:rPr/>
      </w:pPr>
      <w:r>
        <w:rPr/>
      </w:r>
    </w:p>
    <w:p>
      <w:pPr>
        <w:pStyle w:val="Normal"/>
        <w:spacing w:before="0" w:after="200"/>
        <w:contextualSpacing/>
        <w:rPr/>
      </w:pPr>
      <w:r>
        <w:rPr/>
        <w:t>Many of the students in the Arcane School are working at the problem of personality integration or at the task of developing the mind so that it may effectively control the emotional nature and direct the activities of the man upon the physical plane.  Others have attained a fair measure of this personality integration and are now working at a still higher synthesis, i.e., that of the soul with the personality or of the higher Self with the lower self.  When this latter integration has been achieved, then the man can be regarded as a "soul-infused personality."  At this point, or when it is in process of accomplishment, he can become an accepted disciple—technically understood.</w:t>
      </w:r>
    </w:p>
    <w:p>
      <w:pPr>
        <w:pStyle w:val="Normal"/>
        <w:spacing w:before="0" w:after="200"/>
        <w:contextualSpacing/>
        <w:rPr/>
      </w:pPr>
      <w:r>
        <w:rPr/>
      </w:r>
    </w:p>
    <w:p>
      <w:pPr>
        <w:pStyle w:val="Normal"/>
        <w:spacing w:before="0" w:after="200"/>
        <w:contextualSpacing/>
        <w:rPr/>
      </w:pPr>
      <w:r>
        <w:rPr/>
        <w:t xml:space="preserve">The </w:t>
      </w:r>
      <w:r>
        <w:rPr>
          <w:b/>
          <w:sz w:val="22"/>
          <w:highlight w:val="yellow"/>
        </w:rPr>
        <w:t>occult obedience</w:t>
      </w:r>
      <w:r>
        <w:rPr/>
        <w:t xml:space="preserve"> referred to is the obedience rendered by man, the personality, to his own soul.  It does not refer to obedience to any teacher or body of doctrines.  In the Arcane School, no pledges or vows to obey are exacted from any student, at any stage.  As the students have voluntarily entered the school, we assume that they will (still voluntarily) attempt to carry out the requirements.  This expectation has, however, nothing to do with </w:t>
      </w:r>
      <w:r>
        <w:rPr>
          <w:b/>
          <w:sz w:val="22"/>
          <w:highlight w:val="yellow"/>
        </w:rPr>
        <w:t>occult obedience</w:t>
      </w:r>
      <w:r>
        <w:rPr/>
        <w:t xml:space="preserve">, but is simply commonsense.  </w:t>
      </w:r>
      <w:r>
        <w:rPr>
          <w:b/>
          <w:sz w:val="22"/>
          <w:highlight w:val="yellow"/>
        </w:rPr>
        <w:t>Occult obedience</w:t>
      </w:r>
      <w:r>
        <w:rPr/>
        <w:t xml:space="preserve"> is a spontaneous reaction of the mind to the imposition of the desires or will of the soul.  It means that the aspirant to discipleship is training himself to become sensitive to impressions coming from his soul and then hastens to obey.  The goal of meditation is, first of all, to bring about this sensitivity and enable the student, therefore, to work in the light of soul guidance.  [Page 285] The personality becomes increasingly sensitive to soul impression by this means and by following the path of true </w:t>
      </w:r>
      <w:r>
        <w:rPr>
          <w:b/>
          <w:sz w:val="22"/>
          <w:highlight w:val="yellow"/>
        </w:rPr>
        <w:t>occult obedience</w:t>
      </w:r>
      <w:r>
        <w:rPr/>
        <w:t xml:space="preserve">. </w:t>
      </w:r>
    </w:p>
    <w:p>
      <w:pPr>
        <w:pStyle w:val="Normal"/>
        <w:spacing w:before="0" w:after="200"/>
        <w:contextualSpacing/>
        <w:rPr/>
      </w:pPr>
      <w:r>
        <w:rPr/>
        <w:t>(UA Page 283-285).</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3:20:00Z</dcterms:created>
  <dc:creator>Anand</dc:creator>
  <dc:description/>
  <dc:language>en-US</dc:language>
  <cp:lastModifiedBy>Anand</cp:lastModifiedBy>
  <dcterms:modified xsi:type="dcterms:W3CDTF">2009-06-30T04:33:00Z</dcterms:modified>
  <cp:revision>2</cp:revision>
  <dc:subject/>
  <dc:title/>
</cp:coreProperties>
</file>