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arth Scheme Preceded by Another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In connection with the solar system they embody the Brahma aspect, being the product of earlier cycles wherein conscious activity was achieved, but self-consciousness was only arrived at by certain cosmic entities who passed through conscious substance, and gave to it that potentiality which will enable atomic substance—after many kalpas—to develop self-consciousness.  </w:t>
      </w:r>
      <w:r>
        <w:rPr>
          <w:b/>
          <w:color w:val="800080"/>
          <w:highlight w:val="yellow"/>
          <w:u w:val="single"/>
        </w:rPr>
        <w:t>In connection with a planet, they are called by a mysterious name which may not be revealed, as it conceals the mystery of the scheme which preceded ours, and of which ours is a reproduction.</w:t>
      </w:r>
      <w:r>
        <w:rPr>
          <w:color w:val="800080"/>
        </w:rPr>
        <w:t xml:space="preserve"> (TCF 7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16:00Z</dcterms:created>
  <dc:creator>Michael Robbins</dc:creator>
  <dc:description/>
  <dc:language>en-US</dc:language>
  <cp:lastModifiedBy>Michael Robbins</cp:lastModifiedBy>
  <dcterms:modified xsi:type="dcterms:W3CDTF">2006-06-02T12:48:00Z</dcterms:modified>
  <cp:revision>2</cp:revision>
  <dc:subject/>
  <dc:title>Earth Scheme Preceded by Another </dc:title>
</cp:coreProperties>
</file>