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int Paul and Monads of Will on the Fifth Plane</w:t>
      </w:r>
    </w:p>
    <w:p>
      <w:pPr>
        <w:pStyle w:val="Normal"/>
        <w:jc w:val="center"/>
        <w:rPr/>
      </w:pPr>
      <w:r>
        <w:rPr/>
      </w:r>
    </w:p>
    <w:p>
      <w:pPr>
        <w:pStyle w:val="Normal"/>
        <w:tabs>
          <w:tab w:val="left" w:pos="720" w:leader="none"/>
        </w:tabs>
        <w:suppressAutoHyphens w:val="true"/>
        <w:spacing w:before="120" w:after="120"/>
        <w:ind w:left="720" w:hanging="0"/>
        <w:rPr/>
      </w:pPr>
      <w:r>
        <w:rPr>
          <w:rFonts w:cs="Arial" w:ascii="Arial" w:hAnsi="Arial"/>
          <w:color w:val="000000"/>
          <w:sz w:val="32"/>
          <w:szCs w:val="32"/>
        </w:rPr>
        <w:t>A subtle correspondence exists between the monads of Will on the fifth plane, the fifth law, and the fifth Ray. (TCF 587)</w:t>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ind w:left="720" w:hanging="0"/>
        <w:rPr/>
      </w:pPr>
      <w:r>
        <w:rPr>
          <w:rFonts w:cs="Arial" w:ascii="Arial" w:hAnsi="Arial"/>
          <w:color w:val="000000"/>
          <w:sz w:val="32"/>
          <w:szCs w:val="32"/>
        </w:rPr>
        <w:t>The "Kingdom of God suffereth violence and the violent take it by force," or by Will or power.  It is not Will, as we shall know it in the final system but it is Will as known in this system, and it has to be utilised to the uttermost by the evolving Monad in his struggle to control each atomic subplane.  The Monads of power have [Page 579] a much greater struggle, and hence the fact so often apparent that people on what we term the power Ray, have so often a hard time, and are so frequently unlovable.  They have to build in on all the six planes the love aspect, which is not prominent in their development. (TCF 578-579)</w:t>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 xml:space="preserve">Another rending of the veil, and one of relatively minor importance, took place when Saul of Tarsus saw the glory of the Lord and was changed into Paul the Apostle.  His forward moving and potent directness and sincerity, pushing along "the road to Damascus," forced him to penetrate through one of the separating veils.  This force, working in Saul, drove him through the veil which prevented vision, and the rent thereby made brought him a new revelation.  He was, we are told, completely blinded for three days, and this the esoteric records corroborate.  This is a well-known correspondence to the three days in the tomb and one recognised by esotericists; it corresponds also to the penetration into the third heaven to which Paul testified later in his life.  He realised the nature of the Law, as his later epistles demonstrate; he was brought [Page 194] to the feet of the Initiator through the effect of love, and thus he availed himself of the two earlier rents in the veil.  Whilst thus reaching out to the light, he wrote that epistle about which so much controversy has raged—The Epistle to the Hebrews.  </w:t>
      </w:r>
      <w:r>
        <w:rPr>
          <w:rFonts w:cs="Arial" w:ascii="Arial" w:hAnsi="Arial"/>
          <w:color w:val="000000"/>
          <w:sz w:val="32"/>
          <w:szCs w:val="32"/>
          <w:u w:val="single"/>
        </w:rPr>
        <w:t>In it the results of the rending of the third veil provide the keynote and express the first and highest aspect, as the two earlier rents lead to the revelation of the third and second divine qualities.  This first aspect is seen as synthesis,</w:t>
      </w:r>
      <w:r>
        <w:rPr>
          <w:rFonts w:cs="Arial" w:ascii="Arial" w:hAnsi="Arial"/>
          <w:color w:val="000000"/>
          <w:sz w:val="32"/>
          <w:szCs w:val="32"/>
        </w:rPr>
        <w:t xml:space="preserve"> as the Communion of Saints, and as related to the Lord of the World, Melchizedek.  Read that epistle in the light of these remarks, and note how a great initiate endeavoured to reveal some facts, inherent in the will or power aspect.  These were, however, far beyond the ken of the disciples and aspirants of the time, but can today form a true part of the realisation of humanity. (R&amp;I 194)</w:t>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t>These rules are written for all disciples:</w:t>
      </w:r>
    </w:p>
    <w:p>
      <w:pPr>
        <w:pStyle w:val="Normal"/>
        <w:rPr/>
      </w:pPr>
      <w:r>
        <w:rPr/>
        <w:t>Attend you to them.</w:t>
      </w:r>
    </w:p>
    <w:p>
      <w:pPr>
        <w:pStyle w:val="Normal"/>
        <w:rPr/>
      </w:pPr>
      <w:r>
        <w:rPr/>
      </w:r>
    </w:p>
    <w:p>
      <w:pPr>
        <w:pStyle w:val="Normal"/>
        <w:rPr/>
      </w:pPr>
      <w:r>
        <w:rPr/>
        <w:t>Before the eyes can see they must be incapable of tears.  Before the ear can hear it must have lost its sensitiveness.  Before the voice can speak in the presence of the Masters it must have lost the power to wound.  Before the soul can stand in the presence of the Masters its feet must be washed in the blood of the heart.</w:t>
      </w:r>
    </w:p>
    <w:p>
      <w:pPr>
        <w:pStyle w:val="Normal"/>
        <w:rPr/>
      </w:pPr>
      <w:r>
        <w:rPr/>
      </w:r>
    </w:p>
    <w:p>
      <w:pPr>
        <w:pStyle w:val="Normal"/>
        <w:rPr/>
      </w:pPr>
      <w:r>
        <w:rPr/>
        <w:t>1. Kill out ambition.</w:t>
      </w:r>
    </w:p>
    <w:p>
      <w:pPr>
        <w:pStyle w:val="Normal"/>
        <w:rPr/>
      </w:pPr>
      <w:r>
        <w:rPr/>
      </w:r>
    </w:p>
    <w:p>
      <w:pPr>
        <w:pStyle w:val="Normal"/>
        <w:rPr/>
      </w:pPr>
      <w:r>
        <w:rPr/>
        <w:t>2. Kill of desire of life.</w:t>
      </w:r>
    </w:p>
    <w:p>
      <w:pPr>
        <w:pStyle w:val="Normal"/>
        <w:rPr/>
      </w:pPr>
      <w:r>
        <w:rPr/>
      </w:r>
    </w:p>
    <w:p>
      <w:pPr>
        <w:pStyle w:val="Normal"/>
        <w:rPr/>
      </w:pPr>
      <w:r>
        <w:rPr/>
        <w:t>3. Kill out desire of comfort.</w:t>
      </w:r>
    </w:p>
    <w:p>
      <w:pPr>
        <w:pStyle w:val="Normal"/>
        <w:rPr/>
      </w:pPr>
      <w:r>
        <w:rPr/>
      </w:r>
    </w:p>
    <w:p>
      <w:pPr>
        <w:pStyle w:val="Normal"/>
        <w:rPr/>
      </w:pPr>
      <w:r>
        <w:rPr/>
        <w:t>4. Work as those work who are ambitious.  Respect life as those do who desire it. Be happy as those are who live for happiness.</w:t>
      </w:r>
    </w:p>
    <w:p>
      <w:pPr>
        <w:pStyle w:val="Normal"/>
        <w:rPr/>
      </w:pPr>
      <w:r>
        <w:rPr/>
      </w:r>
    </w:p>
    <w:p>
      <w:pPr>
        <w:pStyle w:val="Normal"/>
        <w:rPr>
          <w:b/>
          <w:b/>
          <w:u w:val="single"/>
        </w:rPr>
      </w:pPr>
      <w:r>
        <w:rPr>
          <w:b/>
          <w:u w:val="single"/>
        </w:rPr>
        <w:t>Seek in the heart the source of evil and expunge it.  It lives fruitfully in the heart of the devoted disciple as well as in the heart of the man of desire.  Only the strong can kill it out.  The weak must wait for its growth, its fruition, its death.  And it is a plant that lives and increases throughout the ages. It flowers when the man has accumulated unto himself innumerable existences.  He who will enter upon the path of power must tear this thing out of his heart.  And then the heart will bleed, and the whole life of the man seem to be utterly dissolved.  This ordeal must be endured: it may come at the first step of the perilous ladder which leads to the path of life: it may not come until the last.  But, O disciple, remember that it has to be endured, and fasten the energies of your soul upon the task.  Live neither in the present nor the future, but in the eternal.  This giant week cannot flower there: this blot upon existence is wiped out by the very atmosphere of eternal thought.</w:t>
      </w:r>
    </w:p>
    <w:p>
      <w:pPr>
        <w:pStyle w:val="Normal"/>
        <w:rPr>
          <w:b/>
          <w:b/>
          <w:u w:val="single"/>
        </w:rPr>
      </w:pPr>
      <w:r>
        <w:rPr>
          <w:b/>
          <w:u w:val="single"/>
        </w:rPr>
      </w:r>
    </w:p>
    <w:p>
      <w:pPr>
        <w:pStyle w:val="Normal"/>
        <w:rPr/>
      </w:pPr>
      <w:r>
        <w:rPr/>
        <w:t>5. Kill out all sense of separateness.</w:t>
      </w:r>
    </w:p>
    <w:p>
      <w:pPr>
        <w:pStyle w:val="Normal"/>
        <w:rPr/>
      </w:pPr>
      <w:r>
        <w:rPr/>
      </w:r>
    </w:p>
    <w:p>
      <w:pPr>
        <w:pStyle w:val="Normal"/>
        <w:rPr/>
      </w:pPr>
      <w:r>
        <w:rPr/>
        <w:t>6. Kill out desire for sensation.</w:t>
      </w:r>
    </w:p>
    <w:p>
      <w:pPr>
        <w:pStyle w:val="Normal"/>
        <w:rPr/>
      </w:pPr>
      <w:r>
        <w:rPr/>
      </w:r>
    </w:p>
    <w:p>
      <w:pPr>
        <w:pStyle w:val="Normal"/>
        <w:rPr/>
      </w:pPr>
      <w:r>
        <w:rPr/>
        <w:t>7. Kill out the hunger for growth.</w:t>
      </w:r>
    </w:p>
    <w:p>
      <w:pPr>
        <w:pStyle w:val="Normal"/>
        <w:rPr/>
      </w:pPr>
      <w:r>
        <w:rPr/>
      </w:r>
    </w:p>
    <w:p>
      <w:pPr>
        <w:pStyle w:val="Normal"/>
        <w:rPr/>
      </w:pPr>
      <w:r>
        <w:rPr/>
        <w:t>8. Yet stand alone and isolated, because nothing that is embodied, nothing that is conscious of separation, nothing that is out of the eternal, can aid you.  Learn from sensation and observe it, because only so can you commence the science of self-knowledge, and plant your foot on the first step of the ladder.  Grow as the flower grows, unconsciously, but eagerly anxious to open its soul to the air.  So must you press forward to open your soul to the eternal.  But it must be the eternal that draws forth your strength and beauty, not desire for growth.  For in the one case you develop in the luxuriance of purity, in the other you harden by the forcible passion for personal stat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13:00Z</dcterms:created>
  <dc:creator>Michael Robbins</dc:creator>
  <dc:description/>
  <dc:language>en-US</dc:language>
  <cp:lastModifiedBy>Michael Robbins</cp:lastModifiedBy>
  <dcterms:modified xsi:type="dcterms:W3CDTF">2007-08-18T12:22:00Z</dcterms:modified>
  <cp:revision>6</cp:revision>
  <dc:subject/>
  <dc:title>Saint Paul and Monads of Will on the Fifth Plane</dc:title>
</cp:coreProperties>
</file>