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eekers Known to the Christ</w:t>
      </w:r>
    </w:p>
    <w:p>
      <w:pPr>
        <w:pStyle w:val="Normal"/>
        <w:jc w:val="center"/>
        <w:rPr/>
      </w:pPr>
      <w:r>
        <w:rPr/>
      </w:r>
    </w:p>
    <w:p>
      <w:pPr>
        <w:pStyle w:val="Normal"/>
        <w:rPr/>
      </w:pPr>
      <w:r>
        <w:rPr/>
        <w:t xml:space="preserve">Daily He pours out His blessing on the world, and daily He stands under the great pine in His garden at the sunset hour with hands uplifted in blessing over all those who truly and earnestly seek to aspire.  </w:t>
      </w:r>
      <w:r>
        <w:rPr>
          <w:b/>
          <w:u w:val="single"/>
        </w:rPr>
        <w:t xml:space="preserve">To Him all seekers are known, and, though they may remain unaware of Him, the light which He pours forth stimulates their desire, </w:t>
      </w:r>
      <w:r>
        <w:rPr/>
        <w:t>fosters the spark of struggling life and spurs on the aspirant until the momentous day dawns when they stand face to face with the One Who by being "lifted up" (occultly understood) is drawing all men unto Himself as the Initiator of the sacred mysteries. (IHS 4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05:42:00Z</dcterms:created>
  <dc:creator>Michael Robbins</dc:creator>
  <dc:description/>
  <dc:language>en-US</dc:language>
  <cp:lastModifiedBy>Michael Robbins</cp:lastModifiedBy>
  <dcterms:modified xsi:type="dcterms:W3CDTF">2007-01-31T05:43:00Z</dcterms:modified>
  <cp:revision>2</cp:revision>
  <dc:subject/>
  <dc:title>Seekers Known to the Christ</dc:title>
</cp:coreProperties>
</file>