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ys of Mental Body—Exceptions and No Excep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ptions to this rule appear, sometimes, upon the Path of Discipleship, and are the result of the direct and intelligent action of the Soul, prior to incarnation.  The soul builds a body of mental substance or attracts to it that particular type [Page 291] of mental energy which will enable it to possess (whilst in incarnation) the type of vehicle which will make a chosen experience possible.  This freedom of choice never occurs except in the case of the awakening discip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06:59:00Z</dcterms:created>
  <dc:creator>Michael Robbins</dc:creator>
  <dc:description/>
  <dc:language>en-US</dc:language>
  <cp:lastModifiedBy>Michael Robbins</cp:lastModifiedBy>
  <dcterms:modified xsi:type="dcterms:W3CDTF">2002-07-31T07:00:00Z</dcterms:modified>
  <cp:revision>1</cp:revision>
  <dc:subject/>
  <dc:title>Rays of Mental Body—Exceptions and No Exceptions</dc:title>
</cp:coreProperties>
</file>