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unar Pitris Second Group are Attractive Energy of the Permanent 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y work under the Law of Magnetic Attraction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are the attractive energy of the permanent atom.  </w:t>
      </w:r>
      <w:r>
        <w:rPr>
          <w:rFonts w:cs="Arial" w:ascii="Arial" w:hAnsi="Arial"/>
          <w:color w:val="000000"/>
          <w:sz w:val="32"/>
          <w:szCs w:val="32"/>
        </w:rPr>
        <w:t>On a tiny scale each permanent atom has (to the substance of a man's sheaths) a position relative to that which the physical sun holds to the substance of the system. It is the nucleus of attractive force. (TCF 7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3:06:00Z</dcterms:created>
  <dc:creator>Michael D. Robbins</dc:creator>
  <dc:description/>
  <cp:keywords/>
  <dc:language>en-US</dc:language>
  <cp:lastModifiedBy>Michael D. Robbins</cp:lastModifiedBy>
  <dcterms:modified xsi:type="dcterms:W3CDTF">2008-03-30T23:06:00Z</dcterms:modified>
  <cp:revision>2</cp:revision>
  <dc:subject/>
  <dc:title>Lunar Pitris Second Group are Attractive Energ of the Permanent Atom</dc:title>
</cp:coreProperties>
</file>