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uncil Chamber L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ew of the great Lives Who form the inner group of the Council Chamber at Shamballa are now of [Page 142] greater advancement than he; the "Supernal Three," the "Radiant Seven," the "Lives embodying the forty-nine Fires," the "Buddhas of Activity," and certain "Eternal Spirits" from such centres of dynamic spiritual life as Sirius, or from the constellation which at any one time forms a triangle with our Sun and Sirius" and a Representative from Venus are of greater—far greater—advancement. (R&amp;I 141-1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00:00Z</dcterms:created>
  <dc:creator>Michael Robbins</dc:creator>
  <dc:description/>
  <dc:language>en-US</dc:language>
  <cp:lastModifiedBy>Michael Robbins</cp:lastModifiedBy>
  <dcterms:modified xsi:type="dcterms:W3CDTF">2006-11-14T01:00:00Z</dcterms:modified>
  <cp:revision>1</cp:revision>
  <dc:subject/>
  <dc:title>Council Chamber Lives</dc:title>
</cp:coreProperties>
</file>