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shiti Equivalent to a Chohan of a Ray</w:t>
      </w:r>
    </w:p>
    <w:p>
      <w:pPr>
        <w:pStyle w:val="Normal"/>
        <w:rPr/>
      </w:pPr>
      <w:r>
        <w:rPr/>
      </w:r>
    </w:p>
    <w:p>
      <w:pPr>
        <w:pStyle w:val="Normal"/>
        <w:rPr/>
      </w:pPr>
      <w:r>
        <w:rPr/>
        <w:t xml:space="preserve">There are many types of life to be contacted on the four etheric levels, but we can only concern ourselves at present with the deva life, remembering that the deva evolution is of equal importance to that of the human.  These devas are many in number, are of involutionary and evolutionary nature, and of all grades and types.  Ruling over them on the physical plane is the great deva Kshiti.  </w:t>
      </w:r>
      <w:r>
        <w:rPr>
          <w:b/>
          <w:u w:val="single"/>
        </w:rPr>
        <w:t>He is a deva of rank and power equal to a Chohan of a Ray;</w:t>
      </w:r>
      <w:r>
        <w:rPr/>
        <w:t xml:space="preserve"> He presides over everything outside the human kingdom upon the physical plane, and He has for His council the four subordinate deva lords of the four etheric levels.  He, with these subordinate devas, presides over a subsidiary council of seven devas who handle all that concerns the deva evolution, and the work of the greater and the lesser builders. (TCF 9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16:00Z</dcterms:created>
  <dc:creator>Michael</dc:creator>
  <dc:description/>
  <cp:keywords/>
  <dc:language>en-US</dc:language>
  <cp:lastModifiedBy>Michael</cp:lastModifiedBy>
  <dcterms:modified xsi:type="dcterms:W3CDTF">2009-05-26T20:17:00Z</dcterms:modified>
  <cp:revision>2</cp:revision>
  <dc:subject/>
  <dc:title>Kshiti Equivalent to a Chohan of a Ray</dc:title>
</cp:coreProperties>
</file>