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ond Subplane Egos Include Advanced Human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we come to the second subplane of the mental plane (the plane whereon the egoic bodies of </w:t>
      </w:r>
      <w:r>
        <w:rPr>
          <w:b/>
        </w:rPr>
        <w:t>advanced humanity, of disciples, and of initiates</w:t>
      </w:r>
      <w:r>
        <w:rPr/>
        <w:t xml:space="preserve"> are found) the method of grouping will be according to…(TCF 855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t would seem then, that the move to the second subplane occurs in by the first initiation, and does not have to wait until the thi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21:05:00Z</dcterms:created>
  <dc:creator>Michael Robbins</dc:creator>
  <dc:description/>
  <dc:language>en-US</dc:language>
  <cp:lastModifiedBy>Michael Robbins</cp:lastModifiedBy>
  <dcterms:modified xsi:type="dcterms:W3CDTF">2005-08-07T15:37:00Z</dcterms:modified>
  <cp:revision>5</cp:revision>
  <dc:subject/>
  <dc:title>Second Subplane Egos Include Advanced Humanity</dc:title>
</cp:coreProperties>
</file>