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Life as Essential Life the Immersed Essenc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xpressed in other words, we might say that the deva lif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y this “deva life” do we mean the “essential life” of the atom? It would seem so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of any atomic form proceeds with its evolution, and by </w:t>
      </w:r>
      <w:r>
        <w:rPr>
          <w:rFonts w:cs="Arial" w:ascii="Arial" w:hAnsi="Arial"/>
          <w:color w:val="000000"/>
          <w:sz w:val="32"/>
          <w:szCs w:val="32"/>
          <w:u w:val="single"/>
        </w:rPr>
        <w:t>a series of "re</w:t>
        <w:softHyphen/>
        <w:t>leases" transfers itself during the manvantaric cycles out of one king</w:t>
        <w:softHyphen/>
        <w:t>dom into another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until every atom has achieved self-deter</w:t>
        <w:softHyphen/>
        <w:t>mi</w:t>
        <w:softHyphen/>
        <w:t>na</w:t>
        <w:softHyphen/>
        <w:t>tion,</w:t>
      </w:r>
      <w:r>
        <w:rPr>
          <w:rFonts w:cs="Arial" w:ascii="Arial" w:hAnsi="Arial"/>
          <w:color w:val="000000"/>
          <w:sz w:val="32"/>
          <w:szCs w:val="32"/>
        </w:rPr>
        <w:t xml:space="preserve"> and thus the purpose of the Heavenly Man for any partic</w:t>
        <w:softHyphen/>
        <w:t>ular mahamanvantara is satisfactorily accomplished. (TCF 107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0:10:00Z</dcterms:created>
  <dc:creator>Michael</dc:creator>
  <dc:description/>
  <cp:keywords/>
  <dc:language>en-US</dc:language>
  <cp:lastModifiedBy>Michael</cp:lastModifiedBy>
  <dcterms:modified xsi:type="dcterms:W3CDTF">2009-08-26T20:10:00Z</dcterms:modified>
  <cp:revision>2</cp:revision>
  <dc:subject/>
  <dc:title>Deva Life as Essential Life the Immersed Essence</dc:title>
</cp:coreProperties>
</file>