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Reservoir of Life </w:t>
      </w:r>
    </w:p>
    <w:p>
      <w:pPr>
        <w:pStyle w:val="Normal"/>
        <w:jc w:val="center"/>
        <w:rPr/>
      </w:pPr>
      <w:r>
        <w:rPr/>
      </w:r>
    </w:p>
    <w:p>
      <w:pPr>
        <w:pStyle w:val="Normal"/>
        <w:rPr/>
      </w:pPr>
      <w:r>
        <w:rPr/>
        <w:t>The information given to the disciple is to work for the dissipation of this garment and for the return of the lesser lives to the general reservoir of living substance.  The ocean of Being is nowhere referred to.  Careful thought will here show that this ordered process of detachment, which the group life makes effective in the case of the individual, is one of the strongest arguments for the fact of continuity and for individual identifiable persistence.  Note those words.  The focus of activity shifts from the active body to the active entity within that body, the master of his surroundings, the director of his possessions, and the one who is the breath itself,</w:t>
      </w:r>
      <w:r>
        <w:rPr>
          <w:b/>
          <w:u w:val="single"/>
        </w:rPr>
        <w:t xml:space="preserve"> despatching the lives to the reservoir of substance, or recalling them at will to resume their relation to him.</w:t>
      </w:r>
      <w:r>
        <w:rPr/>
        <w:t xml:space="preserve"> (R&amp;I 1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7:11:00Z</dcterms:created>
  <dc:creator>Michael Robbins</dc:creator>
  <dc:description/>
  <dc:language>en-US</dc:language>
  <cp:lastModifiedBy>Michael Robbins</cp:lastModifiedBy>
  <dcterms:modified xsi:type="dcterms:W3CDTF">2006-06-24T07:11:00Z</dcterms:modified>
  <cp:revision>2</cp:revision>
  <dc:subject/>
  <dc:title>Reservoir of Life </dc:title>
</cp:coreProperties>
</file>