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e by Friction Electrifies Matter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ind w:left="720" w:firstLine="7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>Matter (electrified by "fire by friction") and the electric fire of spirit meet and blend, and form appears. (TCF 311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0:51:00Z</dcterms:created>
  <dc:creator>Michael Robbins</dc:creator>
  <dc:description/>
  <dc:language>en-US</dc:language>
  <cp:lastModifiedBy>Michael Robbins</cp:lastModifiedBy>
  <dcterms:modified xsi:type="dcterms:W3CDTF">2006-07-17T10:51:00Z</dcterms:modified>
  <cp:revision>2</cp:revision>
  <dc:subject/>
  <dc:title>Fire by Friction Electrifies Matter</dc:title>
</cp:coreProperties>
</file>