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he Lord of the World, the One Initiator, He Who is called in the Bible "The Ancient of Days," and in the Hindu Scriptures the First Kumara, He, Sanat Kumara it is, Who from His throne at Shamballa in the Gobi desert, presides over the Lodge of Masters, and holds in His hands the reins of government in all the three departments.  Called in some Scriptures "the Great Sacrifice," He has chosen to watch over the evolution of men and devas until all have been occultly "saved."  He it is Who decides upon the "advancements" in the different departments, and Who settles who shall fill the vacant posts; He it is Who, four times a year, meets in conference with all the Chohans and Masters, and authorises what shall be done to further the ends of evolution.</w:t>
      </w:r>
    </w:p>
    <w:p>
      <w:pPr>
        <w:pStyle w:val="Normal"/>
        <w:rPr>
          <w:sz w:val="36"/>
        </w:rPr>
      </w:pPr>
      <w:r>
        <w:rPr>
          <w:sz w:val="36"/>
        </w:rPr>
      </w:r>
    </w:p>
    <w:p>
      <w:pPr>
        <w:pStyle w:val="TextBody"/>
        <w:rPr/>
      </w:pPr>
      <w:r>
        <w:rPr/>
        <w:t>“…</w:t>
      </w:r>
      <w:r>
        <w:rPr/>
        <w:t xml:space="preserve">in the middle of the Lemurian epoch, approximately eighteen million years ago, occurred a great event which signified, among other things, the following developments:—The Planetary Logos of our earth scheme, one of the Seven Spirits before the throne, took physical incarnation, and, under the form of Sanat Kumara, the Ancient of Days, and the Lord of the World, came down to this dense physical planet and has remained with us ever since.  Owing to the extreme purity of His nature, and the fact that He is (from the human standpoint) relatively sinless, and hence incapable of response to aught on the dense physical plane, He was unable to take a dense physical body such as ours, and has to function in His etheric body.  He is the greatest of all the Avatars, or Coming Ones, for He is a direct reflection of that great Entity who lives, and breathes, and functions through all the evolutions on this planet, holding all within His aura or magnetic sphere of influence.  In Him we live and move and have our being, and none of us can pass beyond the radius of His aura.  He is the Great Sacrifice, Who left the glory of the high places and for the sake of [Page 29] the evolving sons of men took upon Himself a physical form and was made in the likeness of man.  He is the Silent Watcher, as far as our immediate humanity is concerned, although literally the Planetary Logos Himself, on the higher plane of consciousness whereon He functions, is the true Silent Watcher where the planetary scheme is concerned.  Perhaps it might be stated thus:—That the Lord of the World, the One Initiator, holds the same place in connection with the Planetary Logos as the physical manifestation of a Master holds to that Master's Monad on the monadic plane.  In both cases the intermediate state of consciousness has been superseded, that of the Ego or higher self, and that which we see and know is the direct self-created manifestation of pure spirit itself.  Hence the sacrifice.  It must here be borne in mind that in the case of Sanat Kumara there is a tremendous difference in degree, for His point in evolution is as far in advance of that of an adept as that adept's is in advance of animal man.  </w:t>
      </w:r>
      <w:r>
        <w:br w:type="page"/>
      </w:r>
    </w:p>
    <w:p>
      <w:pPr>
        <w:pStyle w:val="TextBody"/>
        <w:rPr/>
      </w:pPr>
      <w:r>
        <w:rPr/>
        <w:t>We enter here into the realm of causes and are dealing with those transcendent purposes, incentives, urges and objectives of the One in Whom we live and move and have our being. This great Life, the Ancient of Days, the Lord of the world, Sanat Kumara, the Eternal Youth, the planetary Logos—His many names are of relative unimportance—is the only Existence upon our planet Who is capable of responding to and carrying out the objectives of the solar Logos. He, in His turn, is the only one in our solar system capable of responding to the sevenfold Emanating Cause, expressing Itself through the Great Bear or Ursa Major. (EA 613)</w:t>
      </w:r>
      <w:r>
        <w:br w:type="page"/>
      </w:r>
    </w:p>
    <w:p>
      <w:pPr>
        <w:pStyle w:val="TextBody"/>
        <w:rPr>
          <w:sz w:val="40"/>
        </w:rPr>
      </w:pPr>
      <w:r>
        <w:rPr>
          <w:sz w:val="40"/>
        </w:rPr>
        <w:t>The final phase of the divine purpose is the most difficult of all to indicate, and when I say indicate, I mean exactly that, and nothing more definite and clear.  Does it mean anything to you when I say that the ceremonial ritual of the daily life of Sanat Kumara, implemented by music and sound and carried on the waves of colour which break upon the shores of the three worlds of human evolution, reveal—in the clearest notes and tones and shades—the deepest secret behind His purpose?  It scarcely makes sense to you and is dismissed as a piece of symbolic writing, used by me in order to convey the unconveyable.  Yet I am not here writing in symbols, but am making an exact statement [Page 247] of fact.  As beauty in any of its greater forms breaks upon the human consciousness, a dim sense is thereby conveyed of the ritual of Sanat Kumara's daily living.  More I cannot s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3:15:00Z</dcterms:created>
  <dc:creator>Michael Robbins</dc:creator>
  <dc:description/>
  <dc:language>en-US</dc:language>
  <cp:lastModifiedBy>Michael Robbins</cp:lastModifiedBy>
  <cp:lastPrinted>2000-09-18T15:29:00Z</cp:lastPrinted>
  <dcterms:modified xsi:type="dcterms:W3CDTF">2000-09-18T15:02:00Z</dcterms:modified>
  <cp:revision>3</cp:revision>
  <dc:subject/>
  <dc:title>The Lord of the World, the One Initiator, He Who is called in the Bible "The Ancient of Days," and in the Hindu Scriptures the First Kumara, He, Sanat Kumara it is, Who from His throne at Shamballa in the Gobi desert, presides over the Lodge of Masters, </dc:title>
</cp:coreProperties>
</file>