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777 Incarna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7b) As the above described race: i.e., at each planet -- our earth included -- he has to perform seven rings through seven races (one in each) and seven multiplied by seven offshoots. There are seven root-races, and seven sub-races or offshoots. Our doctrine treats anthropology as an absurd empty dream of the religionists and confines itself to ethnology. It is possible that my nomenclature is faulty: you are at liberty in such a case to change it. What I call "race" you would perhaps term "stock" though sub-race expresses better what we mean than the word family or division of the genus homo. However, to set you right so far I will say -- one life in each of the seven root-races; seven lives in each of the 49 sub-races -- or 7 x 7 x 7 = 343 and add 7 more. And then a series of lives in offshoot and branchlet races; making the total incarnations of man in each station or planet 777. The principle of acceleration and retardation applies itself in such a way, as to eliminate all the inferior stocks and leave but a single superior one to make the last ring. Not much to divide over some millions of years that man passes on one planet. Let us take but one million of years -- suspected and now accepted by your science -- to represent man's entire term upon our earth in this Round; and allowing an average of a century for each life, we find that whereas he has passed in all his lives upon our planet (in this Round) but 77,700 years he has been in the subjective spheres 922,300 years. Not much encouragement for the extreme modern re-incarnationists who remember their several previous existenc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ould you indulge in any calculations do not forget that we have computed above only full average lives of consciousness and responsibility. Nothing has been said as to the failures of Nature in abortions, congenital idiots, death of children in their first septenary cycles, nor of the exceptionsof which I cannot speak. No less have you to remember that average human life varies greatly according to the Rounds. Though I am obliged to withhold information about many points yet if you should work out any of the problems by yourself it will be my duty to tell you so. Try to solve the problem of the 777 incarnations. KH Letter 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EA 6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st as each plane has its seven subplanes, so likewise each subplane can be subdivided, thus making forty-nine fires on every plane, or the three hundred and forty-three fires of the solar system. Herein can be found the clue to the mystery of the "fourth between the three"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CF 9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has been stated that a mystery lies hid in the 777 incarnations. This figure provides room for much speculation. (S. D., I, 191.) It should be pointed out that it does not hold the number of a stated cycle of incarnations through which a man must pass, but holds the key to the three major cycles previously mentioned. Primarily this number applies to the planetary Logos of our scheme and not so much to other schemes. Each Heavenly Man has His number and the number of our Heavenly Man lies hid in the above three figures, just as 666 and 888 holds the mystery hid of two other Heavenly M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number 777 is also the number of transmutation, which is the fundamental work of all the Heavenly Men. The basic work of man is accumulation and acquisition, or the acquiring of that which must later be transmuted. The work of transmutation, or the true cycle of 777 commences on the Probationary Path, and is definitely the activity of a Heavenly Man being realized and responded to by the cells in His Body. Only when His Body has reached a certain vibratory movement can He truly influence the individual cells. This work of transmuting cell activity was begun on this planet during the last root-race, and the divine alchemy proceeds. The progress made is as yet but small, but each transmuted conscious cell increases the speed and the accuracy of the work. Time alone is needed for the completion of the work. In connection with this matter of transmutation comes the legend of the Philosopher's Stone, which is literally the application of the Rod of Initiation in one sense. TCF 3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eriod between Egoic Cycles:</w:t>
      </w:r>
    </w:p>
    <w:p>
      <w:pPr>
        <w:pStyle w:val="Normal"/>
        <w:rPr>
          <w:rFonts w:ascii="Georgia" w:hAnsi="Georgia" w:cs="Georgia"/>
        </w:rPr>
      </w:pPr>
      <w:r>
        <w:rPr>
          <w:rFonts w:cs="Georgia" w:ascii="Georgia" w:hAnsi="Georgia"/>
        </w:rPr>
        <w:t>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mystery of all root races lies here, and the egoic cycles coincide with the building of racial forms, and civilizations. A man will reincarnate again and again in the various subraces of a root race until a certain cycle has been covered; then he may undergo a pralayic condition until in a later (and sometimes much later) root race he will respond to its vibratory call, and the egoic impulse to incarnate will again be felt. In illustration of this, we should bear in mind that the more advanced humanity of today did not incarnate until the fourth root race. These cycles are one of the mysteries of initiation, though one of the earlier mysteries, and are revealed at the second initiation as they enable the initiate to comprehend his position, to see somewhat the nature of the karmic impulse, and to read his own record in the astral ligh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se might be considered the two lesser pralayic periods and concern primarily life in the three world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3) Next comes the period wherein the man has attained freedom. A man has at this stage succeeded, under law, in "abstracting" himself, the freed soul, from out of the matter of the three worlds. He has used and worked with deva substance and has gained all the vibratory contact possible, and has secured all the intended "realizations" and "revelations"; he can no longer be held imprisoned by the devas. He is free until, consciously and willingly, and in another round, he can return as a member of a Hierarchy to continue His work of service for the little evolved humanity of that distant time. As this concerns the seven paths of opportunity for a Master we will not deal with it here. 47 This is the great human pralay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4) Planetary Pralaya Man, after these cyclic happenings, is now a conscious part of his group, and a vibrant point in a center in the body of a Heavenly Man, consciously alive and consciously aware of his place in the great whole. This involves a realization as to the center of which he is a point of energy, a knowledge of the type of force he is to transmit, and to manipulate from cosmic levels, and a conscious relation with the six other centers in the planetary Life with which he is associat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is period of conscious activity in etheric substance (of which the planetary body is formed) persists according to the karma of the planetary Lord, for the unit is now consciously associated with planetary karma, and is a participant in the working out of the will and purpose of the Lord of His Ray. On the higher planes of the system, this stage persists for the length of the life of a scheme; to which a period of pralaya succeeds that has its beginning towards the end of the seventh round in any scheme or of the fifth if the Law of Persistence of a scheme is working out through cycles of five. I am here generalizing and speaking in broad terms; the karma of the units differ and a man - according to the path he chooses after the fifth initiation - stays and works within his own scheme, but changes may occur through the following facto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lanetary karma.      </w:t>
      </w:r>
    </w:p>
    <w:p>
      <w:pPr>
        <w:pStyle w:val="Normal"/>
        <w:rPr>
          <w:rFonts w:ascii="Georgia" w:hAnsi="Georgia" w:cs="Georgia"/>
        </w:rPr>
      </w:pPr>
      <w:r>
        <w:rPr>
          <w:rFonts w:cs="Georgia" w:ascii="Georgia" w:hAnsi="Georgia"/>
        </w:rPr>
        <w:t xml:space="preserve">The will of the Lord of his Ray.      </w:t>
      </w:r>
    </w:p>
    <w:p>
      <w:pPr>
        <w:pStyle w:val="Normal"/>
        <w:rPr>
          <w:rFonts w:ascii="Georgia" w:hAnsi="Georgia" w:cs="Georgia"/>
        </w:rPr>
      </w:pPr>
      <w:r>
        <w:rPr>
          <w:rFonts w:cs="Georgia" w:ascii="Georgia" w:hAnsi="Georgia"/>
        </w:rPr>
        <w:t xml:space="preserve">Orders emanating from the solar Logos which are conveyed to him after liberation via the planetary Logos and through the medium of the chohan of his Ray.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He is then "abstracted" under a mysterious planetary law which only works on cosmic etheric levels, and is transferred to his destination. If we interpret all the above in terms of energy and of radioactivity and thus avoid the dangers of materialistic interpretation, the meaning will become clearer. TCF 74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at has here been pointed out, can be applied equally (though in a very finite sense) to the ego and its cycles,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manifestation, its subsequent obscuration, and final pralayic interval. As the Ego has time periods corresponding to those of Brahma, and its "100 years" and its "777 incarnations" have a solar analogy, so equally groups of Egos differ as to time, just as the planetary schemes are analogous in evolution but differ where their periods are concerned. TCF 79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se three circles of petals lies concealed another clue to the mystery of the 777 incarnations. The figures do not convey an exact number of years, but are figurative and symbolical; they are intended to convey the thought of three cycles of varying duration, based upon the septenary nature of the manifesting monad. First. The 700 incarnations. These concern the unfoldment of the outer circle. This is the longest period. The initial vibration is slow and heavy, and millen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basis of the great class distinctions which - in every land - 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zed the outer circle of petals, and whose petals are ready to open u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idea of a septenate of centuries must be carefully pondered upon, and as ever in all occult matters, the idea of triplicity must be also borne in mind with a synthesizing period, which is a summation of the triple coordina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3 periods of 3 tens 90 years. </w:t>
      </w:r>
    </w:p>
    <w:p>
      <w:pPr>
        <w:pStyle w:val="Normal"/>
        <w:rPr>
          <w:rFonts w:ascii="Georgia" w:hAnsi="Georgia" w:cs="Georgia"/>
        </w:rPr>
      </w:pPr>
      <w:r>
        <w:rPr>
          <w:rFonts w:cs="Georgia" w:ascii="Georgia" w:hAnsi="Georgia"/>
        </w:rPr>
        <w:t xml:space="preserve">1 synthesizing period 10 years. </w:t>
      </w:r>
    </w:p>
    <w:p>
      <w:pPr>
        <w:pStyle w:val="Normal"/>
        <w:rPr>
          <w:rFonts w:ascii="Georgia" w:hAnsi="Georgia" w:cs="Georgia"/>
        </w:rPr>
      </w:pPr>
      <w:r>
        <w:rPr>
          <w:rFonts w:eastAsia="Georgia" w:cs="Georgia" w:ascii="Georgia" w:hAnsi="Georgia"/>
        </w:rPr>
        <w:t xml:space="preserve"> </w:t>
      </w:r>
      <w:r>
        <w:rPr>
          <w:rFonts w:cs="Georgia" w:ascii="Georgia" w:hAnsi="Georgia"/>
        </w:rPr>
        <w:t>---------</w:t>
      </w:r>
    </w:p>
    <w:p>
      <w:pPr>
        <w:pStyle w:val="Normal"/>
        <w:rPr>
          <w:rFonts w:ascii="Georgia" w:hAnsi="Georgia" w:cs="Georgia"/>
        </w:rPr>
      </w:pPr>
      <w:r>
        <w:rPr>
          <w:rFonts w:cs="Georgia" w:ascii="Georgia" w:hAnsi="Georgia"/>
        </w:rPr>
        <w:t xml:space="preserve">100 years. </w:t>
      </w:r>
    </w:p>
    <w:p>
      <w:pPr>
        <w:pStyle w:val="Normal"/>
        <w:rPr>
          <w:rFonts w:ascii="Georgia" w:hAnsi="Georgia" w:cs="Georgia"/>
        </w:rPr>
      </w:pPr>
      <w:r>
        <w:rPr>
          <w:rFonts w:cs="Georgia" w:ascii="Georgia" w:hAnsi="Georgia"/>
        </w:rPr>
        <w:t xml:space="preserve">This seven times repeated * 7 </w:t>
      </w:r>
    </w:p>
    <w:p>
      <w:pPr>
        <w:pStyle w:val="Normal"/>
        <w:rPr>
          <w:rFonts w:ascii="Georgia" w:hAnsi="Georgia" w:cs="Georgia"/>
        </w:rPr>
      </w:pPr>
      <w:r>
        <w:rPr>
          <w:rFonts w:eastAsia="Georgia" w:cs="Georgia" w:ascii="Georgia" w:hAnsi="Georgia"/>
        </w:rPr>
        <w:t xml:space="preserve"> </w:t>
      </w:r>
      <w:r>
        <w:rPr>
          <w:rFonts w:cs="Georgia" w:ascii="Georgia" w:hAnsi="Georgia"/>
        </w:rPr>
        <w:t>---------</w:t>
      </w:r>
    </w:p>
    <w:p>
      <w:pPr>
        <w:pStyle w:val="Normal"/>
        <w:rPr>
          <w:rFonts w:ascii="Georgia" w:hAnsi="Georgia" w:cs="Georgia"/>
        </w:rPr>
      </w:pPr>
      <w:r>
        <w:rPr>
          <w:rFonts w:cs="Georgia" w:ascii="Georgia" w:hAnsi="Georgia"/>
        </w:rPr>
        <w:t xml:space="preserve">700 years.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Each cycle (again figurative cycles) leaves one of the petals more vitalized, and has a definite effect on e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cond. The 70 incarnations.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zing period, leading up to the consummation of one period within the greater cycle; this is signified by the ten of relative perfection. 63, 64 The interplay between kamic impulse and manasic energy has produced a realization within the consciousness of the Ego of that which he has learned within the two Halls; the outer circle of petals is unfolded, and the central ring is ready to open. TCF 8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rd. The 7 incarnations. These are those passed upon the Probationary Path. This is an interesting period in which certain things are effected which might be described in the following terms: 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 The fire or energy from these two rings begins to circulate along the atomic triangle and when this is the case it marks a very momentous epoch; a dual work has been consummated in the personal lower life and in the egoic: The permanent atoms have the four lower spirillae fully active (two groups of two each) and the fifth is in process of arousement into equal activity. The triangle is in circulatory action but has not yet achieved its full brightness nor its rotary or fourth dimensional revolution. The two circles of petals are "awake," one being wide open and the other on the verge of opening.</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us in the life of the probationer two aspects of the divine life are making themselves apparent, and though as yet much remains to be done, nevertheless when the inner circle of petals is awakened - through the instrumentality of the curious and abnormal process of initiation - the remaining aspect will be brought into similar prominence, and produce the perfected man in the three worlds. Thus is the work of the Solar Pitris consummated. The fact of the abnormality of the process of initiation must here be emphasized. Initiation is in the nature of a great experiment which our planetary Logos is making during this round. In earlier and perhaps in later rounds the whole process will follow natural law. In this round and on this chain, our planetary Logos on His high level is what is esoterically called "sitting for yoga," and is definitely undergoing certain processes of training in order to stimulate His centers. This fact is being taken advantage of by the Hierarchy on Earth to produce certain results in the races under Their guidance. The whole process is optional, and a man may - if he so choose - follow the normal process, and take aeons of time to effect what some are choosing to do in a briefer period, through a self-chosen forcing proc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t the termination of the 777 incarnations, a man passes through the door of initiation and enters upon a brief synthesiz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his period of initiation itself is divided into seven stages, but only five of these concern the evolution of the Ego, just as the five Kumaras concern primarily the evolution of Humanity in the system and on this planet. TCF 82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24:00Z</dcterms:created>
  <dc:creator>jeremy condick</dc:creator>
  <dc:description/>
  <cp:keywords/>
  <dc:language>en-US</dc:language>
  <cp:lastModifiedBy>jeremy condick</cp:lastModifiedBy>
  <dcterms:modified xsi:type="dcterms:W3CDTF">2008-01-30T18:25:00Z</dcterms:modified>
  <cp:revision>2</cp:revision>
  <dc:subject/>
  <dc:title>777 Incarnations</dc:title>
</cp:coreProperties>
</file>