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ght and the Third Subrace of the Third Root Race Plus the Enigma of the timing of Individualizatio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In the third round and corresponding root-race sight was added to the other two,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color w:val="FF6600"/>
          <w:sz w:val="44"/>
          <w:szCs w:val="44"/>
        </w:rPr>
        <w:t>[Sight was added in 3 of 3…SO…if sight was added was individualization occurring…was the man of 3/3 individualized, and was he yet a divided being—into male and female? (TCF 3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17:00Z</dcterms:created>
  <dc:creator>Admin</dc:creator>
  <dc:description/>
  <cp:keywords/>
  <dc:language>en-US</dc:language>
  <cp:lastModifiedBy>Admin</cp:lastModifiedBy>
  <dcterms:modified xsi:type="dcterms:W3CDTF">2008-12-02T11:18:00Z</dcterms:modified>
  <cp:revision>1</cp:revision>
  <dc:subject/>
  <dc:title>Sight and the Third Subrace of the Third Root Race Plus the Enigma of the timing of Individualization</dc:title>
</cp:coreProperties>
</file>