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Gaeous Essence of matter instensifes the fire of pure Spiri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When this is accomplished, the fire of pure Spirit (increased and intensi</w:t>
        <w:softHyphen/>
        <w:t xml:space="preserve">fied by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gaseous essence of the fire of matter</w:t>
      </w:r>
      <w:r>
        <w:rPr>
          <w:rFonts w:cs="Arial" w:ascii="Arial" w:hAnsi="Arial"/>
          <w:color w:val="000000"/>
          <w:sz w:val="32"/>
          <w:szCs w:val="32"/>
        </w:rPr>
        <w:t>, or "fire by friction," and coloured, and rendered radiatory by the fire of mind) blazes forth in perfected glory, so that naught is seen save one vibrant flame. (TCF 731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8:27:00Z</dcterms:created>
  <dc:creator>Michael D. Robbins</dc:creator>
  <dc:description/>
  <cp:keywords/>
  <dc:language>en-US</dc:language>
  <cp:lastModifiedBy>Michael D. Robbins</cp:lastModifiedBy>
  <dcterms:modified xsi:type="dcterms:W3CDTF">2008-02-08T18:27:00Z</dcterms:modified>
  <cp:revision>1</cp:revision>
  <dc:subject/>
  <dc:title>Gaeous Essence of matter instensifes the fire of pure Spirit</dc:title>
</cp:coreProperties>
</file>