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Body not a Principle because it cannot Invok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e physical body can be evoked into manifestation and subsequent activity, but it has no power of invocation. Hence it is not a principle (as H.P.B. tells us in The Secret Doctrine) but is basically an automaton. (DINA II 22)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ind w:left="720" w:hanging="720"/>
        <w:rPr>
          <w:color w:val="0000FF"/>
        </w:rPr>
      </w:pPr>
      <w:r>
        <w:rPr>
          <w:color w:val="0000FF"/>
        </w:rPr>
        <w:t>This is another important hint. No vehicle can be considered a principle unless it is possessed of the power of invocat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44:00Z</dcterms:created>
  <dc:creator>Michael Robbins</dc:creator>
  <dc:description/>
  <dc:language>en-US</dc:language>
  <cp:lastModifiedBy>Michael Robbins</cp:lastModifiedBy>
  <dcterms:modified xsi:type="dcterms:W3CDTF">2005-08-23T20:45:00Z</dcterms:modified>
  <cp:revision>1</cp:revision>
  <dc:subject/>
  <dc:title>Physical Body not a Principle because it cannot Invoke</dc:title>
</cp:coreProperties>
</file>