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External Pressure and Vibration.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Only when atomic energy is better understood and the nature of the fourth ether somewhat comprehended, shall we see that control of the air which lies inevitably ahead. TCF 49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DK states that we will at some point have "control" of the air which seems to imply more control than was held at time of writing and also I speculate, than we have now 2007. It implies to me that control, written as it is, means mastery. We might note that although to date air travel is very wide spread there is a question today that it needs to increase many fold to meet demand and that this has raised the question of pollution and its rapid increase with the need for carbon offsetting and of course the question today which is meeting the need of our energy requirements, how it can be met environmentally with the whole issue of carbon consumption as opposed to developing alternative energy. I believe this is current today and due to the increased progress in the making sacred of this planet. The progress of sacredisation on the inner planes will have increased more since DK informed us, which I offer as my theoretical proposal for this. The use of Carbon based fuel will naturally be superseded and sustained by cleaner methods of energy production such as atomic/nuclear. Possibly we may draw a parallel with when "energy is better understood" and "man will eventually come to the realisation" and "concentrate his attention" as man today certainly has his concentration and attention focused on the wise and environmentally sustainable use of a new energy. Of course, DK means atomic energy. I will state that I personally think that it is comparatively well understood today, and is used in many countries very safely. France is an excellent example. We and humanity should bear in mind that untold thousands have died mining coal, gas, in consideration of all allied petroleum and power generation industries during the industrial revolution, with accident, deaths and disease being common place with extreamly high numb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EXT 1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oday the above means have been achieved and understood by the great inventors and designers which regained past achievements through their concentrated effort and thought. DK tells us that there was, in atlantean times, "command of the air and water" due to the guides of the race. There was eventual chaos however, war and strife when the civilisation divided into those with good intent and those with bad. Today there is opportunity for a more thinking humanity to develop the needed forms of energy and stabilise the world. We are always faced with the wise use of energy and right relations 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takes about a half hour of your time for us to pass from one continent to another, but you must remember that we use a form of energy of which you are not yet conscious. Given January 7, 1907.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Hilarion describes for us a method of transportation, which we might suppose is flight. He describes that we are not yet "conscious" of its possibilities and have not yet discovered it at time of writing which was 1907. I propose that this is atomic powered aircraft, which hierarchy use. He infers that it has great speed, let us suppose 10,000 miles an hour. There are many references in Vedic scriptures to support such flight as gifts from the gods, or hierarchy. This corroborates what DK implies. We know that Hierarchy gave humanity the atomic bomb when in the struggle against the black lodg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to illustrate, a law called the Law of Gravitation, which has long imposed itself upon the minds of men; such a law exists, but it is only an aspect of a greater law, and its power can be, as we know, relatively offset, for each time that we see an airplane soaring overhead, we see a demonstration of the offsetting of this law by mechanical means, symbolizing the case with which it can be surmounted by human beings. If they could but realize it, they are learning the ancient technique of which the power to levitate is one of the easiest and simplest initial exercises. EH 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Here DK describes the use of the ancient method of levitation being a simple exercise. But which is forgotten by humanity. He also infers somewhere that the adept used sound and incantation [levitation] to raise up the great stones of the pyramids. Some of the passages in the old Vedic texts refer to levitation flight as an alternative source to atomic powered fl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n interesting sidelight thrown upon the phenomena of aspiration that the power to levitate the body, which is so oft today the subject of psychic interest and research, is dependent upon having produced a peculiar alignment of the personality through aspiration and an act of the will. It presupposes in the three bodies a certain percentage of atoms of the adequate vibrations and lightness. EP1 3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One method of levitation of the "body" is given as requiring "adequate vibrations and lightness" of the atoms within the three bodies. Alignment of the personality through aspiration and an "act of will" is the process described. Regarding the "control of the air" Henry Olcott 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ncient Hindus could navigate the air, and not only navigate it, but fight battles in it like so many war-eagles combating for the domination of the clouds. To be so perfect in aeronautics, they must have known all the arts and sciences related to the science, including the strata and currents of the atmosphere, the relative temperature, humidity, density and specific gravity of the various gases... ~ Col. Henry S Olcott (1832 – 1907) American author, attorney, philosopher, and cofounder of the Theosophical Society in a lecture in Allahabad, in 188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he old scriptures lay before us some interesting though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 O royal skilled engineer, construct sea-boats, propelled on water by our experts, and airplanes, moving and flying upward, after the clouds that reside in the mid-region, that fly as the boats move on the sea, that fly high over and below the watery clouds. Be thou, thereby, prosperous in this world created by the Omnipresent God, and flier in both air and lightning." (Yajur-veda 10.1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The atomic energy fissions the ninety-nine elements, covering its path by the bombardments of neutrons without let or hindrance. Desirous of stalking the head, ie. The chief part of the swift power, hidden in the mass of molecular adjustments of the elements, this atomic energy approaches it in the very act of fissioning it by the above-noted bombardment. Herein, verily the scientists know the similar hidden striking force of the rays of the sun working in the orbit of the moon." (Atharva-veda 20.41.1-3). 12th to 10th centuries BC or the early Kuru kingd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Below we can see a description of anti gravitation or levitation as being initiated by "power of the ego" which is analogous with DKs "act of wi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hinese discovered some Sanskrit documents in Lhasa, Tibet and sent them to the University of Chandrigarh to be translated. Dr. Ruth Reyna of the University said recently that the documents contain directions for building interstellar spaceships! Their method of propulsion, she said, was "anti- gravitational" and was based upon a system analogous to that of "laghima," the unknown power of the ego existing in man's physiological makeup, "a centrifugal force strong enough to counteract all gravitational pull."  According to Hindu Yogis, it is this "laghima" which enables a person to levi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ailixi were first developed in Atlantis 20,000 years ago, and the most common ones are "saucer shaped of generally trapezoidal cross- section with three hemispherical engine pods on the underside. They use a mechanical antigravity device driven by engines developing approximately 80,000 horse power. The Ramayana, Mahabharata and other texts speak of the hideous war that took place, some ten or twelve thousand years ago between Atlantis and Rama using weapons of destruction that could not be imagined. Indian philosophers of the Vaisesika school were discussing atomic theory, speculating about heat being the cause of molecular change, and calculating the period of time taken by an atom to traverse its own space. ww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Our current method of understanding of atomic energy production is "Through external pressure and vibration"</w:t>
      </w:r>
    </w:p>
    <w:p>
      <w:pPr>
        <w:pStyle w:val="Normal"/>
        <w:rPr>
          <w:rFonts w:ascii="Georgia" w:hAnsi="Georgia" w:cs="Georgia"/>
        </w:rPr>
      </w:pPr>
      <w:r>
        <w:rPr>
          <w:rFonts w:cs="Georgia" w:ascii="Georgia" w:hAnsi="Georgia"/>
        </w:rPr>
        <w:t xml:space="preserve">man will eventually come to the realisation that in atomic energy, harnessed to his need, or in the inducing of increased radioactivity, lies for him the path to prosperity and riches.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e will, therefore </w:t>
      </w:r>
      <w:r>
        <w:rPr>
          <w:rFonts w:cs="Georgia" w:ascii="Georgia" w:hAnsi="Georgia"/>
          <w:i/>
        </w:rPr>
        <w:t>concentrate his attention</w:t>
      </w:r>
      <w:r>
        <w:rPr>
          <w:rFonts w:cs="Georgia" w:ascii="Georgia" w:hAnsi="Georgia"/>
        </w:rPr>
        <w:t xml:space="preserve"> on this higher form of life transference and</w:t>
      </w:r>
    </w:p>
    <w:p>
      <w:pPr>
        <w:pStyle w:val="Normal"/>
        <w:rPr>
          <w:rFonts w:ascii="Georgia" w:hAnsi="Georgia" w:cs="Georgia"/>
        </w:rPr>
      </w:pPr>
      <w:r>
        <w:rPr>
          <w:rFonts w:cs="Georgia" w:ascii="Georgia" w:hAnsi="Georgia"/>
        </w:rPr>
        <w:t xml:space="preserve">b. Through </w:t>
      </w:r>
      <w:r>
        <w:rPr>
          <w:rFonts w:cs="Georgia" w:ascii="Georgia" w:hAnsi="Georgia"/>
          <w:i/>
        </w:rPr>
        <w:t>external pressure and vibration</w:t>
      </w:r>
      <w:r>
        <w:rPr>
          <w:rFonts w:cs="Georgia" w:ascii="Georgia" w:hAnsi="Georgia"/>
        </w:rPr>
        <w:t xml:space="preserve">. TCF 496. </w:t>
      </w:r>
    </w:p>
    <w:p>
      <w:pPr>
        <w:pStyle w:val="Normal"/>
        <w:rPr>
          <w:rFonts w:ascii="Georgia" w:hAnsi="Georgia" w:cs="Georgia"/>
        </w:rPr>
      </w:pPr>
      <w:r>
        <w:rPr>
          <w:rFonts w:cs="Georgia" w:ascii="Georgia" w:hAnsi="Georgia"/>
        </w:rPr>
      </w:r>
    </w:p>
    <w:p>
      <w:pPr>
        <w:pStyle w:val="Normal"/>
        <w:rPr/>
      </w:pPr>
      <w:r>
        <w:rPr>
          <w:rFonts w:cs="Georgia" w:ascii="Georgia" w:hAnsi="Georgia"/>
        </w:rPr>
        <w:t>Method of generating the high temperatures (several million degrees Celsius) and extreme pressure necessary to trigger nuclear fusion. If nuclei are forced to collide, they can undergo nuclear fusion.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09:00Z</dcterms:created>
  <dc:creator>jeremy condick</dc:creator>
  <dc:description/>
  <cp:keywords/>
  <dc:language>en-US</dc:language>
  <cp:lastModifiedBy>jeremy condick</cp:lastModifiedBy>
  <dcterms:modified xsi:type="dcterms:W3CDTF">2008-01-27T17:17:00Z</dcterms:modified>
  <cp:revision>7</cp:revision>
  <dc:subject/>
  <dc:title>External Pressure and Vibration</dc:title>
</cp:coreProperties>
</file>