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c Plane Plane of Essential Harmon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condly, a force which tends to unity, such as on the astral plane, and on the plane of essential harmony, the buddhic plane.  (TCF 66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9:30:00Z</dcterms:created>
  <dc:creator>Michael D. Robbins</dc:creator>
  <dc:description/>
  <cp:keywords/>
  <dc:language>en-US</dc:language>
  <cp:lastModifiedBy>Michael D. Robbins</cp:lastModifiedBy>
  <dcterms:modified xsi:type="dcterms:W3CDTF">2008-01-05T19:31:00Z</dcterms:modified>
  <cp:revision>1</cp:revision>
  <dc:subject/>
  <dc:title>Buddhic Plane Plane of Essential Harmony</dc:title>
</cp:coreProperties>
</file>