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Varuna a Neptunian Hin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eastAsia="Arial" w:cs="Arial" w:ascii="Arial" w:hAnsi="Arial"/>
          <w:b/>
          <w:color w:val="000000"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He comes into manifestation in con</w:t>
        <w:softHyphen/>
        <w:t>nect</w:t>
        <w:softHyphen/>
        <w:t xml:space="preserve">ion with one of the Heavenly Men, Who is the Lord of a major Ray. (TCF 661)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fi-FI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ne of the most occult of the planets, Neptune, presides over the "devas of the waters"; their presiding deva Lord, Varuna, the Raja of the astral plane, being an emanation from that planet.  (TCF 897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1:03:00Z</dcterms:created>
  <dc:creator>Michael D. Robbins</dc:creator>
  <dc:description/>
  <cp:keywords/>
  <dc:language>en-US</dc:language>
  <cp:lastModifiedBy>Michael D. Robbins</cp:lastModifiedBy>
  <dcterms:modified xsi:type="dcterms:W3CDTF">2008-01-05T21:04:00Z</dcterms:modified>
  <cp:revision>3</cp:revision>
  <dc:subject/>
  <dc:title>Varuna a Neptunian Hint</dc:title>
</cp:coreProperties>
</file>