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udgment Day Something Like it in the Fifth Chai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Something similar again will take place on the fifth chain but as it concerns a centre in the planetary Logos of which we know but little, we need not here enlarge upon it (TCF 7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58:00Z</dcterms:created>
  <dc:creator>Michael D. Robbins</dc:creator>
  <dc:description/>
  <cp:keywords/>
  <dc:language>en-US</dc:language>
  <cp:lastModifiedBy>Michael D. Robbins</cp:lastModifiedBy>
  <dcterms:modified xsi:type="dcterms:W3CDTF">2008-02-08T10:58:00Z</dcterms:modified>
  <cp:revision>2</cp:revision>
  <dc:subject/>
  <dc:title>Judgment Day Something Like it in the Fifth Chain</dc:title>
</cp:coreProperties>
</file>