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nishvattas have passed through Human Stag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y are deva groups but (unlike the Agnishvattas) they have not passed through the human stage;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for them it has yet to be achieved, and their present experience in connect</w:t>
        <w:softHyphen/>
        <w:t xml:space="preserve">ion with the human Hierarchy has that end in view. (TCF 780)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21:36:00Z</dcterms:created>
  <dc:creator>Michael D. Robbins</dc:creator>
  <dc:description/>
  <cp:keywords/>
  <dc:language>en-US</dc:language>
  <cp:lastModifiedBy>Michael D. Robbins</cp:lastModifiedBy>
  <dcterms:modified xsi:type="dcterms:W3CDTF">2008-03-30T21:37:00Z</dcterms:modified>
  <cp:revision>2</cp:revision>
  <dc:subject/>
  <dc:title>Agnishvattas have passed through Human Stage</dc:title>
</cp:coreProperties>
</file>