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sion, Revelation and the Will to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onder on this and learn to distinguish between vision (which is as much of the divine current revelation as a disciple can grasp in time and space)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  <w:u w:val="single"/>
        </w:rPr>
        <w:t>revelation which is the synthesis of the divine expressive purpos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 is related to the will-to-good which is, in its turn, a complete expression of the love nature of Deity. (R&amp;I 24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35:00Z</dcterms:created>
  <dc:creator>Michael Robbins</dc:creator>
  <dc:description/>
  <dc:language>en-US</dc:language>
  <cp:lastModifiedBy>Michael Robbins</cp:lastModifiedBy>
  <dcterms:modified xsi:type="dcterms:W3CDTF">2007-05-15T20:35:00Z</dcterms:modified>
  <cp:revision>2</cp:revision>
  <dc:subject/>
  <dc:title>Ponder on this and learn to distinguish between vision (which is as much of the divine current revelation as a disciple can gr</dc:title>
</cp:coreProperties>
</file>