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ension Spiritual Arises through Complete Dedication to Humanit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Spiritual tension, as a result of complete dedication of the personality to the service of humanity,</w:t>
      </w:r>
      <w:r>
        <w:rPr/>
        <w:t xml:space="preserve"> (DINA I 7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1:22:00Z</dcterms:created>
  <dc:creator>Michael Robbins</dc:creator>
  <dc:description/>
  <dc:language>en-US</dc:language>
  <cp:lastModifiedBy>Michael Robbins</cp:lastModifiedBy>
  <dcterms:modified xsi:type="dcterms:W3CDTF">2004-11-10T21:22:00Z</dcterms:modified>
  <cp:revision>1</cp:revision>
  <dc:subject/>
  <dc:title>Tension Spiritual Arises through Complete Dedication to Humanity </dc:title>
</cp:coreProperties>
</file>