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th Constellations</w:t>
      </w:r>
    </w:p>
    <w:p>
      <w:pPr>
        <w:pStyle w:val="Normal"/>
        <w:jc w:val="center"/>
        <w:rPr/>
      </w:pPr>
      <w:r>
        <w:rPr/>
      </w:r>
    </w:p>
    <w:p>
      <w:pPr>
        <w:pStyle w:val="Normal"/>
        <w:rPr/>
      </w:pPr>
      <w:r>
        <w:rPr/>
        <w:t>1. Cancer—Capricorn—Saturn (which are an expression of Sirian energy) enable the aspirant to tread the Path of Purification, of Probation. 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w:t>
      </w:r>
    </w:p>
    <w:p>
      <w:pPr>
        <w:pStyle w:val="Normal"/>
        <w:rPr/>
      </w:pPr>
      <w:r>
        <w:rPr/>
      </w:r>
    </w:p>
    <w:p>
      <w:pPr>
        <w:pStyle w:val="Normal"/>
        <w:rPr/>
      </w:pPr>
      <w:r>
        <w:rPr/>
        <w:t>2. Gemini—Sagittarius—Mercury (which are an expression of the Pleiades) enable the Probationary Disciple to pass on to the Path of Accepted Discipleship. He is then becoming increasingly intuitive and entirely one-pointed whilst the nature of the pairs of opposites is clearer to him. The relation of the Mother-aspect (as embodied in the Pleiades) and of the Christ-child, hidden within the form of the personality, is realised and the inner, spiritual man institutes the process of initial identification with the spiritual entity on its own plane; the little self begins to react consciously and with increasing frequency to the higher Self. The man "presses forward on that Path wherein he learns to see."</w:t>
      </w:r>
    </w:p>
    <w:p>
      <w:pPr>
        <w:pStyle w:val="Normal"/>
        <w:rPr/>
      </w:pPr>
      <w:r>
        <w:rPr/>
      </w:r>
    </w:p>
    <w:p>
      <w:pPr>
        <w:pStyle w:val="Normal"/>
        <w:rPr/>
      </w:pPr>
      <w:r>
        <w:rPr/>
        <w:t>3. Aries—Libra—The Sun (which are an expression of the Great Bear) bring about that focussing of energy in the life of the disciple which makes it possible for him to function consciously and with intention upon the Path of Initiation. He enters the realm of the formless worlds because Aries, the sign of beginnings makes this possible; through the potency of Libra, he has succeeded in achieving that point of balance which makes the final escape from the pairs of opposites possible. He now [Page 467] knows, through transcended feeling and from identification with the seen Vision, the true meaning of being. (EA 466-4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7:48:00Z</dcterms:created>
  <dc:creator>Michael Robbins</dc:creator>
  <dc:description/>
  <dc:language>en-US</dc:language>
  <cp:lastModifiedBy>Michael Robbins</cp:lastModifiedBy>
  <dcterms:modified xsi:type="dcterms:W3CDTF">2005-06-07T07:49:00Z</dcterms:modified>
  <cp:revision>1</cp:revision>
  <dc:subject/>
  <dc:title>Path Constellations</dc:title>
</cp:coreProperties>
</file>