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en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On the buddhic plane (the fourth cosmic ether) the Heavenly Men (or the grouped consciousness of the human and deva Monads) (TCF 12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0:12:00Z</dcterms:created>
  <dc:creator>Michael Robbins</dc:creator>
  <dc:description/>
  <dc:language>en-US</dc:language>
  <cp:lastModifiedBy>Michael Robbins</cp:lastModifiedBy>
  <dcterms:modified xsi:type="dcterms:W3CDTF">2005-09-24T00:12:00Z</dcterms:modified>
  <cp:revision>1</cp:revision>
  <dc:subject/>
  <dc:title>Heavenly Men Definition</dc:title>
</cp:coreProperties>
</file>