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t>Each sign of reverence for the site of the Teacher's labor will show deep understanding and devotion. But these signs of attention cannot be prompted. These signs must by themselves flower in the consciousness. The Teacher will not demand, "Pay your respect to Me!" AY 11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 who renounces self, who strives for the Common Good, who is devoted in battle and joyous in labor, acquires, at least for a moment, an Arhat's enlightenment, which makes him lord of his own karma. AY 12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labor and in the utilization of prana lies the mystery of group harmony. AY 13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do not abandon Our brothers-in-labor on Earth. AY 14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ntering upon labor, let us beware of weakening in action. Through ignorance it is possible to be filled with thoughts which enfeeble and impede the broadening of consciousness. AUM 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erfecting of earthly labor will not harm the cognition of the distant worlds. The quality of labor develops also the ability of concentration on all planes. AUM 2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ome devote themselves entirely to prayer, others are able to combine prayer with labor. AUM 4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should first cure one's own wounds, then walk with those who labor. AY 19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deed, each labor is knowledge. Thus, labor is prayer. AUM 6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abor does not end in the works already determined, but continues endlessly. AY 49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midst one's daily labor there may suddenly be seen a luminous indication. AUM 8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can rejoice when labor produces the higher joy in earthly life. AUM 15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tense labor leads to a conscious development of psychic energy. AY 52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impossible to harmonize labor without psychic energy. Bro 3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usterity of labor has nothing in common with a censorious attitude. Bro 4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ach labor is a battle with chaos. Bro 54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ust as cowardly soldiers cut off their fingers in order to avoid the battle, so do the madmen who dwell in the Subtle World contrive to avoid a summons to the banner of labor. It is impossible to evade the law entirely, but it is possible to conceal oneself temporarily in darkness. AUM 25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r can any of the other domains of human labor disown the Higher Principle. If the tiller of the soil is only a daily slave, his labor will never expand. Each form of work has a creative domain. Earthly thought binds one within earthly limits, but evolution contains the Higher Princip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ooks should be written on the different domains of labor. Therein servile, circumscribed toil should be compared with unbounded creative labor. It is necessary to demonstrate in a strictly scientific manner the possibilities which can be reached through a regeneration of the quality of labo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eople who are depressed by the daily routine lose sight of the horizon. So, too, the eyes of man cannot at once become accustomed to the light. Let science in all ways aid the expansion of the horizon. AUM 30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hythm of labor is the adornment of the world. Labor may be regarded as a victory over everyday routine. Each hard-working man is a benefactor of humanity. To imagine Earth without workers is to see a reversion to chaos. Invincible tenacity is forged by labor; precisely everyday work is the accumulation of the treasure. The true toiler loves his labor and understands the significance of tension. AUM 32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fter labor the worker is better and more tolerant. A great deal of perfecting takes place in work. In toil lies evolution! AUM 32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ccording to the theme of their labor it is possible to discern the bond between their consciousnesses. For experimentation with psychic energy it is very important to investigate such similar consciousnesses. AUM 34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also call psychic energy "indefatigable." AUM 47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also call the energy "labor." In continuous conscious striving the energy acquires discipline. Awareness of labor is the basis of development of consciousness, that is to say, the beginning of the action of psychic energy. It is a mistake to think that a single tension will already bring the energy into motion. When I speak of awareness of labor, I mean the illumination bestowed through conscious toil. AUM 47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ose should be respected who are capable of continuous labor. AUM 50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0:48:00Z</dcterms:created>
  <dc:creator>Packard Bell NEC, Inc.</dc:creator>
  <dc:description/>
  <cp:keywords/>
  <dc:language>en-US</dc:language>
  <cp:lastModifiedBy>jeremy condick</cp:lastModifiedBy>
  <dcterms:modified xsi:type="dcterms:W3CDTF">2008-01-23T22:45:00Z</dcterms:modified>
  <cp:revision>3</cp:revision>
  <dc:subject/>
  <dc:title>Each sign of reverence for the site of the Teacher's labor will show deep understanding and devotion</dc:title>
</cp:coreProperties>
</file>