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derstanding Definit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 arrive at that understanding which is the foundation of wisdom, which is the result of a developed intuition, and which is also an intelligent application of the truths apprehended. (DINA II 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35:00Z</dcterms:created>
  <dc:creator>Michael Robbins</dc:creator>
  <dc:description/>
  <dc:language>en-US</dc:language>
  <cp:lastModifiedBy>Michael Robbins</cp:lastModifiedBy>
  <dcterms:modified xsi:type="dcterms:W3CDTF">2005-08-25T18:36:00Z</dcterms:modified>
  <cp:revision>1</cp:revision>
  <dc:subject/>
  <dc:title>Understanding Definition of</dc:title>
</cp:coreProperties>
</file>