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Initiation So Many Thousands have Taken It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</w:rPr>
        <w:t>This is testified to by the fact that so very many thousands have (as I have several times told you) taken the first initiation. (DINA II 270)</w:t>
      </w:r>
    </w:p>
    <w:p>
      <w:pPr>
        <w:pStyle w:val="Normal"/>
        <w:rPr/>
      </w:pPr>
      <w:r>
        <w:rPr/>
        <w:t>Bread—as the symbol of material human need—will eventually be controlled by a vast group of initiates of the first initiation—by those whose lives are beginning to be controlled by the Christ-consciousness, which is the consciousness of responsibility and service.  These initiates exist in their thousands today; they will be present in their millions by the time the year 2025 arrives.  All this re-orientation and unfoldment will be the result of the activity of the seventh ray and of the impact of its radiation upon humanity. (R&amp;I 57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4:44:00Z</dcterms:created>
  <dc:creator>Michael Robbins</dc:creator>
  <dc:description/>
  <dc:language>en-US</dc:language>
  <cp:lastModifiedBy>Michael Robbins</cp:lastModifiedBy>
  <dcterms:modified xsi:type="dcterms:W3CDTF">2006-11-05T14:51:00Z</dcterms:modified>
  <cp:revision>3</cp:revision>
  <dc:subject/>
  <dc:title>First Initiation So Many Thousands have Taken It</dc:title>
</cp:coreProperties>
</file>