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Aquarius and the Universal Consciousness of the Great Bear 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1. Gemini—forms a point of entrance for cosmic energy from Sirius.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2. Libra—is related to and transmits the potencies of the Pleiades.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3. Aquarius—expresses the universal consciousness of the Great Bear. (EZ 4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22:00Z</dcterms:created>
  <dc:creator>Michael</dc:creator>
  <dc:description/>
  <cp:keywords/>
  <dc:language>en-US</dc:language>
  <cp:lastModifiedBy>Michael</cp:lastModifiedBy>
  <dcterms:modified xsi:type="dcterms:W3CDTF">2009-12-02T10:23:00Z</dcterms:modified>
  <cp:revision>3</cp:revision>
  <dc:subject/>
  <dc:title>Aquarius and the Universal Consciousness of the Great Bear </dc:title>
</cp:coreProperties>
</file>