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Webs Surrounding the Planets Considered as Chakras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A similar corresponding area will be found in the solar system.  Through it the cosmic forces must pass to the different planetary schemes. (TCF 94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34:00Z</dcterms:created>
  <dc:creator>Michael D. Robbins</dc:creator>
  <dc:description/>
  <cp:keywords/>
  <dc:language>en-US</dc:language>
  <cp:lastModifiedBy>Michael D. Robbins</cp:lastModifiedBy>
  <dcterms:modified xsi:type="dcterms:W3CDTF">2008-10-09T12:34:00Z</dcterms:modified>
  <cp:revision>2</cp:revision>
  <dc:subject/>
  <dc:title>Etheric Webs Surrounding the Planets Considered as Chakras</dc:title>
</cp:coreProperties>
</file>