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fth Initiation Some Masters Do Not Take it in Physical Incarn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Those who pass away from the earth after the fifth initiation, </w:t>
      </w:r>
      <w:r>
        <w:rPr>
          <w:b/>
          <w:sz w:val="28"/>
          <w:u w:val="single"/>
        </w:rPr>
        <w:t>or those who do not become Masters in physical incarnation, take their subsequent initiations elsewhere in the system. (IHS 1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4:21:00Z</dcterms:created>
  <dc:creator>Michael Robbins</dc:creator>
  <dc:description/>
  <dc:language>en-US</dc:language>
  <cp:lastModifiedBy>Michael Robbins</cp:lastModifiedBy>
  <dcterms:modified xsi:type="dcterms:W3CDTF">2007-07-29T04:21:00Z</dcterms:modified>
  <cp:revision>2</cp:revision>
  <dc:subject/>
  <dc:title>Fifth Initiation Some Masters Do Not Take it in Physical Incarnation</dc:title>
</cp:coreProperties>
</file>