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 Their Sake, He Hid His Shame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t xml:space="preserve">He found himself a leader, and drew others to the light,—the light that shone on every hand.  He worked and struggled forward.  His hand held others, and </w:t>
      </w:r>
      <w:r>
        <w:rPr>
          <w:color w:val="0000FF"/>
        </w:rPr>
        <w:t>for their sake, he hid his shame,</w:t>
      </w:r>
      <w:r>
        <w:rPr/>
        <w:t xml:space="preserve"> his fear, his hopelessness and his despair.  He uttered words of surety and faith in life, and light and God, in love and understanding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3:52:00Z</dcterms:created>
  <dc:creator>Michael Robbins</dc:creator>
  <dc:description/>
  <dc:language>en-US</dc:language>
  <cp:lastModifiedBy>Michael Robbins</cp:lastModifiedBy>
  <dcterms:modified xsi:type="dcterms:W3CDTF">2002-03-30T21:23:00Z</dcterms:modified>
  <cp:revision>3</cp:revision>
  <dc:subject/>
  <dc:title>He Hid His Shame</dc:title>
</cp:coreProperties>
</file>