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to Take Fourth Initiation in the Greater Mahamanvantara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is significant that in this greater manvantara, the Logos is to take the fourth cosmic Initiation. (TCF 57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00:00Z</dcterms:created>
  <dc:creator>Michael Robbins</dc:creator>
  <dc:description/>
  <dc:language>en-US</dc:language>
  <cp:lastModifiedBy>Michael Robbins</cp:lastModifiedBy>
  <dcterms:modified xsi:type="dcterms:W3CDTF">2007-08-16T02:02:00Z</dcterms:modified>
  <cp:revision>1</cp:revision>
  <dc:subject/>
  <dc:title>Solar Logos to Take Fourth Initiation in the Greater Mahamanvantara </dc:title>
</cp:coreProperties>
</file>