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rt of the Sun related to both the higher and lower mental bodi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heart of the sun, and its relation to the lower and higher mental bodies, producing that peculiar manifest</w:t>
        <w:softHyphen/>
        <w:t>ation we call the causal body. (TCF 6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3:06:00Z</dcterms:created>
  <dc:creator>Michael D. Robbins</dc:creator>
  <dc:description/>
  <cp:keywords/>
  <dc:language>en-US</dc:language>
  <cp:lastModifiedBy>Michael D. Robbins</cp:lastModifiedBy>
  <dcterms:modified xsi:type="dcterms:W3CDTF">2008-01-06T13:06:00Z</dcterms:modified>
  <cp:revision>2</cp:revision>
  <dc:subject/>
  <dc:title>Heart of the Sun related to both the higher and lower mental bodies</dc:title>
</cp:coreProperties>
</file>