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Logos Seven Tiers of Petals in Egoic Lotu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It is interesting here to note that as the human solar Angel is a unity, manifesting through three tiers of petals, the logoic correspondence is even more interesting, for that great cosmic Entity </w:t>
      </w:r>
      <w:r>
        <w:rPr>
          <w:b/>
          <w:u w:val="single"/>
        </w:rPr>
        <w:t>demonstrates on the cosmic mental plane as a triple flame working through seven tiers of petals, and it is the energy from these seven circles of energy which pulsates through the medium of any scheme.</w:t>
      </w:r>
      <w:r>
        <w:rPr/>
        <w:t xml:space="preserve"> (TCF 116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6:44:00Z</dcterms:created>
  <dc:creator>Michael Robbins</dc:creator>
  <dc:description/>
  <dc:language>en-US</dc:language>
  <cp:lastModifiedBy>Michael Robbins</cp:lastModifiedBy>
  <dcterms:modified xsi:type="dcterms:W3CDTF">2006-07-28T06:45:00Z</dcterms:modified>
  <cp:revision>3</cp:revision>
  <dc:subject/>
  <dc:title>Solar Logos Seven Tiers of Petals in Egoic Lotus</dc:title>
</cp:coreProperties>
</file>