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ddha—Seeds of the First Solar System Ripened in Hi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 xml:space="preserve">and was the Avatar Who carried in Himself the fully ripened seeds of the past solar system. </w:t>
      </w:r>
      <w:r>
        <w:rPr>
          <w:b/>
          <w:color w:val="FF0000"/>
          <w:sz w:val="36"/>
          <w:szCs w:val="36"/>
        </w:rPr>
        <w:t>(EP II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</w:rPr>
        <w:t>278)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ins w:id="0" w:author="Michael Robbins" w:date="2006-05-22T16:03:00Z">
        <w:r>
          <w:rPr>
            <w:b/>
            <w:color w:val="FF0000"/>
            <w:sz w:val="36"/>
            <w:szCs w:val="36"/>
          </w:rPr>
          <w:t>[Does this mean that first solar system people could also go to the Moon Chain.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0:00Z</dcterms:created>
  <dc:creator>Michael Robbins</dc:creator>
  <dc:description/>
  <dc:language>en-US</dc:language>
  <cp:lastModifiedBy>Michael Robbins</cp:lastModifiedBy>
  <dcterms:modified xsi:type="dcterms:W3CDTF">2006-05-22T14:03:00Z</dcterms:modified>
  <cp:revision>3</cp:revision>
  <dc:subject/>
  <dc:title>Buddha—Seeds of the First Solar System Ripened in Him</dc:title>
</cp:coreProperties>
</file>