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epts and Chohans How Far their Power Extends</w:t>
      </w:r>
    </w:p>
    <w:p>
      <w:pPr>
        <w:pStyle w:val="Normal"/>
        <w:jc w:val="center"/>
        <w:rPr/>
      </w:pPr>
      <w:r>
        <w:rPr/>
      </w:r>
    </w:p>
    <w:p>
      <w:pPr>
        <w:pStyle w:val="Normal"/>
        <w:rPr/>
      </w:pPr>
      <w:r>
        <w:rPr/>
        <w:t>For instance, an adept can work with forms and force within [Page 451] the ring-pass-not of his own planetary Logos within the three worlds, within the ring-pass-not of the polar opposite of his Logos, or within the ring-pass-not of three planetary Logoi who form a systemic triangle.  He cannot exhibit this power in the higher planes nor within the spheres of the synthesising and neutral schemes.  After the sixth Initiation his power extends to the two planes beyond the three worlds, the buddhic and the atmic, and within the spheres of the entire Brahma aspect as we visualise it as the totality of the schemes of the five Kumaras who are Brahma.  At the seventh Initiation he has power on all the seven planes and within the entire number of schemes; all the Sacred Words are then his and he can work in matter of all grades, sound all notes, and control all types of force.  He stands ready then to guide the life to regions outside the solar sphere of influence.  (TCF 450-4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0:25:00Z</dcterms:created>
  <dc:creator>Michael Robbins</dc:creator>
  <dc:description/>
  <dc:language>en-US</dc:language>
  <cp:lastModifiedBy>Michael Robbins</cp:lastModifiedBy>
  <dcterms:modified xsi:type="dcterms:W3CDTF">2006-11-18T00:25:00Z</dcterms:modified>
  <cp:revision>1</cp:revision>
  <dc:subject/>
  <dc:title>Adepts and Chohans How Far their Power Extends</dc:title>
</cp:coreProperties>
</file>