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laughter and the Jews</w:t>
      </w:r>
    </w:p>
    <w:p>
      <w:pPr>
        <w:pStyle w:val="Normal"/>
        <w:jc w:val="center"/>
        <w:rPr/>
      </w:pPr>
      <w:r>
        <w:rPr/>
      </w:r>
    </w:p>
    <w:p>
      <w:pPr>
        <w:pStyle w:val="Normal"/>
        <w:rPr/>
      </w:pPr>
      <w:r>
        <w:rPr/>
        <w:t>The true first ray personality who works in response to this Shamballa influence will have the ultimate good of the group deeply enshrined in his consciousness and heart; he will think in terms of the whole and not in terms of the part.  That is the thing which he will endeavour to impress upon the racial consciousness.  This may lead at times to ruthlessness and cruelty if the personality of the individual is not yet controlled by soul impulse.  Such cases can frequently be seen.  An instance of this can be noted in the history of the Jews as found in the Old Testament.  When the first ray was in control and passing through one of its rare cycles of activity we read that they butchered and slaughtered all their enemies — men, women and children, [Page 16] putting them to the sword.  The sword is ever the symbol of the first ray force just as the pen is of the second ray influence. (DON 15-1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00:50:00Z</dcterms:created>
  <dc:creator>Michael Robbins</dc:creator>
  <dc:description/>
  <dc:language>en-US</dc:language>
  <cp:lastModifiedBy>Michael Robbins</cp:lastModifiedBy>
  <dcterms:modified xsi:type="dcterms:W3CDTF">2005-09-25T00:50:00Z</dcterms:modified>
  <cp:revision>2</cp:revision>
  <dc:subject/>
  <dc:title>Slaughter and the Jews</dc:title>
</cp:coreProperties>
</file>