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ivine Manasaputra Defined as Perfected Son of Min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Man aims at becoming a Divine Manasaputra, or perfected Son of Mind showing forth all the powers inherent in mind, and thus becoming like unto his monadic source, a Heavenly Man.  A Heavenly Man has developed Manas, and is occupied with the problem of becoming a Son of Wisdom, not inherently but in full manifestation.  A solar Logos is both a Divine Manasaputra and likewise a Dragon of Wisdom, and His problem concerns itself [Page 306] with the development of the principle of cosmic Will which will make Him what has been called a "Lion of Cosmic Will." (TCF 305-30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2:15:00Z</dcterms:created>
  <dc:creator>Michael Robbins</dc:creator>
  <dc:description/>
  <dc:language>en-US</dc:language>
  <cp:lastModifiedBy>Michael Robbins</cp:lastModifiedBy>
  <dcterms:modified xsi:type="dcterms:W3CDTF">2007-01-24T02:16:00Z</dcterms:modified>
  <cp:revision>1</cp:revision>
  <dc:subject/>
  <dc:title>Divine Manasaputra Defined as Perfected Son of Mind</dc:title>
</cp:coreProperties>
</file>