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Hierarchy defined as Head Heart and Throat and not just Heart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occult Hierarchy is a great force centre, the heart, head, and throat of the Heavenly Man as these three centres function in a triple co-ordination. (TCF 6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2:00Z</dcterms:created>
  <dc:creator>Michael D. Robbins</dc:creator>
  <dc:description/>
  <cp:keywords/>
  <dc:language>en-US</dc:language>
  <cp:lastModifiedBy>Michael D. Robbins</cp:lastModifiedBy>
  <dcterms:modified xsi:type="dcterms:W3CDTF">2007-12-18T14:22:00Z</dcterms:modified>
  <cp:revision>1</cp:revision>
  <dc:subject/>
  <dc:title>Hierarchy defined as Head Heart and Throat and not just Heart </dc:title>
</cp:coreProperties>
</file>