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urth Ray Fourth Order Solar Sysem</w:t>
      </w:r>
    </w:p>
    <w:p>
      <w:pPr>
        <w:pStyle w:val="Normal"/>
        <w:rPr/>
      </w:pPr>
      <w:r>
        <w:rPr/>
      </w:r>
    </w:p>
    <w:p>
      <w:pPr>
        <w:pStyle w:val="Normal"/>
        <w:rPr/>
      </w:pPr>
      <w:r>
        <w:rPr>
          <w:b/>
        </w:rPr>
        <w:t xml:space="preserve">The Place of Our Solar System within the OAWNMBS: </w:t>
      </w:r>
      <w:r>
        <w:rPr/>
        <w:t xml:space="preserve">“It will be apparent, therefore, why it is the energy of the fourth ray which is related to this Law of Sacrifice, and who in this fourth planetary scheme and in our fourth globe, (the earth globe) so much emphasis is laid upon this Law of Sacrifice, "the Law of those who choose to die."  The fourth ray [Page 92] of conflict (conflict with a view to eventual harmony) is at present not one of the manifesting rays, yet—in the light of the larger cycle—this ray is a major controlling factor in our earth evolution and in the evolution of our solar system, which is one of the fourth order.  The realisation of this may indicate why our little planet, the Earth, is of such apparent importance in the solar system.  It is not simply because we choose to think so and thus feed our own arrogance, but it is so primarily because the fourth ray of conflict and this first law are—in time and space—dominating factors in the fourth kingdom in nature, the human kingdom.  Our planet, the fourth in the series of divine expression with which we are associated, has a peculiar relation to the position of our solar system in the series of solar systems which constitute the body of expression for </w:t>
      </w:r>
      <w:r>
        <w:rPr>
          <w:i/>
        </w:rPr>
        <w:t xml:space="preserve">The </w:t>
      </w:r>
      <w:r>
        <w:rPr>
          <w:b/>
          <w:i/>
          <w:highlight w:val="yellow"/>
        </w:rPr>
        <w:t>One About Whom Naught May Be Said</w:t>
      </w:r>
      <w:r>
        <w:rPr/>
        <w:t>.” (EP II 91-9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4:54:00Z</dcterms:created>
  <dc:creator>Michael</dc:creator>
  <dc:description/>
  <cp:keywords/>
  <dc:language>en-US</dc:language>
  <cp:lastModifiedBy>Michael</cp:lastModifiedBy>
  <dcterms:modified xsi:type="dcterms:W3CDTF">2009-08-03T04:55:00Z</dcterms:modified>
  <cp:revision>1</cp:revision>
  <dc:subject/>
  <dc:title>Fourth Ray Fourth Order Solar Sysem</dc:title>
</cp:coreProperties>
</file>