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 Lord as a Solar Lor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is is equally true whether we are considering the incarna</w:t>
        <w:softHyphen/>
        <w:t>tion of a man, of a group, of an idea, or of all entities of lesser grade to the solar Being Who manifests through a globe…(TCF 4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21:19:00Z</dcterms:created>
  <dc:creator>Michael Robbins</dc:creator>
  <dc:description/>
  <dc:language>en-US</dc:language>
  <cp:lastModifiedBy>Michael Robbins</cp:lastModifiedBy>
  <dcterms:modified xsi:type="dcterms:W3CDTF">2007-03-04T21:19:00Z</dcterms:modified>
  <cp:revision>1</cp:revision>
  <dc:subject/>
  <dc:title>Globe Lord as a Solar Lord</dc:title>
</cp:coreProperties>
</file>