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eastAsia="Arial Unicode MS;Arial" w:cs="Arial Unicode MS;Arial"/>
        </w:rPr>
      </w:pPr>
      <w:r>
        <w:rPr>
          <w:rFonts w:cs="Georgia" w:ascii="Georgia" w:hAnsi="Georgia"/>
        </w:rPr>
        <w:t>The Milky Way/Nebula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The celestial Bridge (the milky way)  SD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radiant essence curdled and spread throughout the depths" of Space. From an astronomical point of view this is easy of explanation: it is the "milky way," the world-stuff, or primordial matter in its first form. It is more difficult, however, to explain it in a few words or even lines, from the standpoint of Occult Science and Symbolism, as it is the most complicated of glyphs. Herein are enshrined more than a dozen symbols. To begin with, the whole pantheon of mysterious objects, every one of them having some definite Occult meaning, extracted from the allegorical "churning of the ocean" by the Hindu gods. Besides Amrita, the water of life or immortality, "Surabhi" the "cow of plenty," called "the fountain of milk and curds," was extracted from this "Sea of Milk." Hence the universal adoration of the cow and bull, one the productive, the other the generative power in Nature: symbols connected with both the Solar and the Cosmic deities. The specific properties, for occult purposes, of the "fourteen precious things," being explained only at the fourth Initiation, cannot be given here; but the following may be remarked. In the "Satapatha Brahmana" it is stated that the churning of the "Ocean of Milk" took place in the Satya Yug, the first age which immediately followed the "Deluge."  SD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Light" is the same Omnipresent Spiritual Ray, which has entered and now fecundated the Divine Egg, and calls cosmic matter to begin its long series of differentiations. The curds are the first differentiation, and probably refer also to that cosmic matter which is supposed to be the origin of the "Milky Way" -- the matter we know. This "matter," which, according to the revelation received from the primeval Dhyani-Buddhas, is, during the periodical sleep of the Universe, of the ultimate tenuity conceivable to the eye of the perfect Bodhisatva -- this matter, radical and cool, becomes, at the first reawakening of cosmic motion, scattered through Space; appearing, when seen from the Earth, in clusters and lumps, like curds in thin milk. These are the seeds of the future worlds, the "Star-stuff."  SD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lowest world was the SUBLUNARY -- our own -- watched by the "Angels" of the first or lower order; the one that came next in rank, was Mercury, ruled by the "ARCHANGELS"; then came Venus, whose gods were the PRINCIPALITIES; the fourth was that of the SUN, the domain and region of the highest and mightiest gods of our system, the solar gods of all nations; the fifth was Mars, ruled by the "VIRTUES"; the sixth -- that of Bel or Jupiter -- was governed by the DOMINIONS; the seventh -- the world of Saturn -- by the THRONES. These are the worlds of form. Above come the four higher ones, making seven again, since the three highest are "unmentionable and unpronounceable." The eighth, composed of 1,122 stars, is the domain of the Cherubs; the ninth, belonging to the walking and numberless stars on account of their distance, has the seraphs; as to the tenth -- Kircher, quoting Mor Isaac, says that it is composed "of invisible stars that could be taken, they said, for clouds -- so massed are they in the zone that we call Via Straminis, the Milky Way"; and he hastens to explain that "these are the stars of Lucifer, engulfed with him in his terrible shipwreck."  SD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When one remembers that under the powerful telescope of Sir W. Herschell, that eminent astronomer, gauging merely that portion of heaven in the equatorial plane, the approximate centre of which is occupied by our Earth -- saw pass in one quarter of an hour, 16,000 stars; and applying this calculation to the totality of the "Milky Way" he found in it no less than 18 (eighteen) millions of SUNS.  SD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This "central sun" of the Occultists, which even Science is obliged to accept astronomically, for it cannot deny the presence in Sidereal Space of a central body in the milky way, a point unseen and mysterious, the ever-hidden centre of attraction of our Sun and system.   SDI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the sea of milk and the sea of curds" etc., meaning the Milky Way, and the various congeries of nebulae"; SDI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Every astronomer -- besides Occultists and Astrologers -- knows that, figuratively, the astral light, the milky way, and also the path of the Sun to the tropics of Cancer and Capricorn, as well as the circles of the Sidereal or Tropical year, were always called "Serpents" in the allegorical and mystic phraseology of the adepts.  SDI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However that may be, the Pleiades are the central group of the system of sidereal symbology. They are situated in the neck of the constellation of Taurus, regarded by Madler and others, in astronomy, as the central group of the system of The Milky Way, and in the Kabala and Eastern Esotericism, as the sidereal septenate born from the first manifested side of the upper triangle, the concealed [[diagram]]. This manifested side is Taurus, the Symbol of ONE (the figure 1), or of the first letter of the Hebrew alphabet, Aleph [[hebrew]] (bull or ox) whose synthesis is ten (10), or [[hebrew]] Yodh, the perfect letter and number. The Pleiades (Alcyone, especially), are thus considered, even in astronomy, as the central point around which our Universe of fixed stars revolves, the focus from which, and into which the divine breath, MOTION, works incessantly during the Manvantara.  SDI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Herakleides adopted fully the Pythagorean and Platonic views of the human soul, its faculties and its capabilities. He describes it as a luminous, highly ethereal essence. He affirms that souls inhabit the milky way before descending "into generation" or sublunary existence. His daemons or spirits are airy and vaporous bodies.  ISIS 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The Spirit of Christ breathes across the desert of life. Like a spring It wears Its way through the solid rocks. In the milky firmament It radiates in lights beyond counting.  LMGI. H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Your joy is Our joy. When the enchanted flower of tenderness unfolds on earth, a new star is born in the Infinite. Numberless are the stars. The Milky Way of happiness bridges all the worlds.  LMGI. H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 xml:space="preserve">The inhabitance of heavenly bodies remains under doubt to this day. Even the best astronomers hesitate to express an opinion about this question. The reason lies chiefly in the conceit of man. He does not wish to admit incarnation in any conditions other than earthly. Fear before Infinity is also a hindrance. Surely, not many dare to reflect about such a remote giant as Antares, which, in the ocean of the Milky Way, presupposes beyond itself infinite Space. Meanwhile, people should think of distant worlds as being inhabite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People cannot approach them in the earthly state, yet in the subtle body the best spirits have already approached such planets and brought back remembrances about their surface structure, coloration and inhabitants. Such experiences are rare, still they occur. They can reinforce the consciousness about infinite reality. In addition to the three invisible worlds it is necessary to recognize inhabited worlds. It is necessary to understand these oceans of thought which generate the music of the spheres. Thus let us diligently direct our thought to the distant friends and co-workers and Protectors. The thought that distant worlds are populated is not a supernatural fantasy. Man will firmly tread the earthly path when knowing about the surrounding magnitude. AUM.  H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 xml:space="preserve">The Seven Sisters, the Pleiades. References in The Secret Doctrine.     </w:t>
        <w:br/>
        <w:t>The Pleiades are the supposed wives of the seven Rishis of the Great Bear. They are also the nurses of the God of War, Mars, the commander of the celestial armies." (Vol. II, 57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leiades are the central group of the system of sidereal astronomy. They are found in the neck of the Bull, the constellation Taurus. They are therefore in the Milky Way. They are thus considered (Alcyone, in particular) as the central point around which our universe of fixed stars revolves." (Vol. II, 582)  EA. AAB.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 xml:space="preserve">Taurus, the Bull - the Second Sign of the Zodiac. References in The Secret Doctrine.    </w:t>
        <w:br/>
        <w:t>"All the Sun-Gods... have been mystically connected with the constellation Taurus and were called the First." (Vol. I, 720) Taurus is regarded as the central group of the Milky Way.  EA. AAB.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The etheric web is composed of the intricate weaving of this vitalized cord, and apart from the seven centers [99] within the web (which correspond to the sacred centers, and of which the spleen is frequently counted as one) it has the two above mentioned, which make - with the spleen - a triangle of activity. The etheric web of the solar system is of an analogous nature, and likewise has its three receptive centers for cosmic prana. The mysterious band in the heavens, which we call the Milky Way, (S. D. II. 250) is closely connected with cosmic prana, or that cosmic vitality or nourishment which vitalizes the solar etheric system.  TCF. AAB.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The Work of Form-building.  This work of form-building proceeds under definite laws, which are the laws of substance itself; the effect is the same for human, planetary and solar vehicles. The different stages might be enumerated as follows: 1. The Nebulous. The stage wherein the matter of the coming sheath begins to separate itself gradually from the aggregate of plane substance, and to assume a nebulous or milky aspect. This corresponds to the "fire-mist" stage in the formation of a solar system and of a planet. The Pitris of the Mist are then active as one of the many subsidiary groups of the three major groups.  TCF. AAB.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After each solar pralaya there is a complete destruction of our system and after each solar p. begins the absolute objective reformation of our system and each time everything is more perfect than before. Now the life impulse reaches "A" or rather that which is destined to become "A" and which so far is but cosmic dust. A centre is formed in the nebulous matter of the condensation of the solar dust disseminated through space and a series of three evolutions invisible to the eye of flesh occur in succession, viz., three kingdoms of elementals or nature forces are evoluted:  Mahatma Letter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The seven fundamental transformations of the globes or heavenly spheres, or rather of their constituent particles of matter, is described as follows: (1) The homogeneous; (2) the aeriform and radiant (gaseous); (3) Curd-like (nebulous); (4) Atomic, Ethereal (beginning of motion, hence of differentiation); (5) Germinal, fiery, (differentiated, but composed of the germs only of the Elements, in their earliest states, they having seven states, when completely developed on our earth); (6) Four-fold, vapoury (the future Earth); (7) Cold and depending (on the Sun for life and light).  SD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And those who are versed in the mysteries of Hindu astronomical treatises, will prove that the modern theories of the progressive condensation of nebulae, nebulous stars and suns, with the most minute details about the cyclic progress of asterisms -- far more correct than Europeans have even now -- for chronological and other purposes, were known in India to perfection.  SDI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 xml:space="preserve">It is a scientific hypothesis that the form of force which first brings nebulous or star matter together into a whirling vortex is electricity; and modern chemistry is being totally reconstructed upon the theory of electric polarities of atoms. ISIS.  HPB.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STANZA III. [par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11. IT (the Web) EXPANDS WHEN THE BREATH OF FIRE (the Father) IS UPON IT; IT CONTRACTS WHEN THE BREATH OF THE MOTHER (the root of Matter) TOUCHES IT. THEN THE SONS (the Elements with their respective Powers, or Intelligences) DISSOCIATE AND SCATTER, TO RETURN INTO THEIR MOTHER'S BOSOM AT THE END OF THE "GREAT DAY" AND REBECOME ONE WITH HER (a). WHEN IT (the Web) IS COOLING, IT BECOMES RADIANT, ITS SONS EXPAND AND CONTRACT THROUGH THEIR OWN SELVES AND HEARTS; THEY EMBRACE INFINITUDE. (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expanding of the Universe under the breath of FIRE is very suggestive in the light of the "Fire mist" period of which modern science speaks so much, and knows in reality so littl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Great heat breaks up the compound elements and resolves the heavenly bodies into their primeval one element, explains the commentary. "Once disintegrated into its primal constituent by getting within the attraction and reach of a focus, or centre of heat (energy), of which many are carried about to and fro in space, a body, whether alive or dead, will be vapourised and held in "the bosom of the Mother" until Fohat, gathering a few of the clusters of Cosmic matter (nebulae) will, by giving it an impulse, set it in motion anew, develop the required heat, and then leave it to follow its own new growth. SD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Fire alone is ONE, on the plane of the One Reality: on that of manifested, hence illusive, being, its particles are fiery lives which live and have their being at the expense of every other life that they consume. Therefore they are named the "DEVOURERS." . . . "Every visible thing in this Universe was built by such LIVES, front conscious and divine primordial man down to the unconscious agents that construct matter." . . . "From the ONE LIFE formless and Uncreate, proceeds the Universe of lives. First was manifested from the Deep (Chaos) cold luminous fire (gaseous light?) which formed the curds in Space." (Irresolvable nebulae, perhaps?). . . . . . ." . . . These fought, and a great heat was developed by the encountering and collision, which produced rotation. Then came the first manifested MATERIAL, Fire, the hot flames, the wanderers in heaven (comets); heat generates moist vapour; that forms solid water (?); then dry mist, then liquid mist, watery, that puts out the luminous brightness of the pilgrims (comets?) and forms solid watery wheels (MATTER globes). Bhumi (the Earth) appears with six sisters. These produce by their continuous motion the inferior fire, heat, and an aqueous mist, which yields the third World-Element -- WATER; and from the breath of all (atmospheric) AIR is born. These four are the four lives of the first four periods (Rounds) of Manvantara. SD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Surely, then, the elements now known to us -- be their number whatever it may --as they are understood and defined at present, are not, nor can they be, the primordial elements. Those were formed from "the curds of the cold radiant mother" and "the fire-seed of the hot Father" who "are one," or, to express it in the plainer language of modern science, those elements had their genesis in the depths of the primordial fire-mist -- the masses of incandescent vapour of the irresolvable nebulae; for as Professor Newcomb shows (in his "Popular Astronomy," on page 444), resolvable nebulae are not a class of proper nebulae. More than half of those which were at first mistaken for nebulae -- he thinks --are what he calls "starry clusters." The elements now known, have arrived at their state of permanency in this 4th Round and 5th Race. They have a short period of rest before they are propelled once more on their upward spiritual evolution; when the "living fire of Orcus" will dissociate the most irresolvable and scatter them into the primordial ONE -- again. SD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 xml:space="preserve">The nebulae exist; yet the nebular theory is wrong. A nebula exists in a state of entire elemental dissociation. It is gaseous and -- something else besides, which can hardly be connected with gases, as known to physical science; and it is self-luminous. SDI.  HPB.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Another of the fallacies from the Occult stand-point, which are embodied in the modern theory as it now stands, is the hypothesis that the planets were all detached from the Sun; that they are bone of his bone, and flesh of his flesh; whereas, the Sun and planets are only co-uterine brothers, having had the same nebular origin, only in a different mode from that postulated by modern astronom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many objections raised against the homogeneity of original diffuse matter, on the ground of the uniformity in the composition of the fixed stars, by some opponents of the modern nebular theory, do not affect the question of that homogeneity at all, but only the said theory. Our solar nebula may not be completely homogeneous, or, rather, it may fail to reveal itself as such to the astronomers, and yet be de facto homogeneous. The stars do differ in their constituent materials and even exhibit elements quite unknown on earth; nevertheless, this does not affect the point that primeval matter -- i.e., as it appeared even in its first differentiation from its laya condition -- is yet to this day homogeneous, at immense distances, in the depths of infinitude, and likewise at points not far removed from the outskirts of our solar system.   SDI.  HPB.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WHAT ARE THE NEBULA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hither the nebular theory has led Science. In sober fact and truth this theory is twin sister to that of Ether, and both are the offsprings of necessity; one as indispensable to account for the transmission of light, as the other to explain the problem of the origin of the solar systems. The question with them is, how the same homogeneous matter* could, obeying the laws of Newton, give birth to bodies -- sun, planets, and their satellites -- subject to conditions of identity of motion and formed of such heterogeneous element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Has the nebular theory helped to solve the problem, even if applied solely to bodies </w:t>
        <w:br/>
        <w:t xml:space="preserve">considered as inanimate and material? We say most decidedly not. What progress has </w:t>
        <w:br/>
        <w:t xml:space="preserve">it made since 1811, when Sir W. Herschell's paper, first presenting facts based on </w:t>
        <w:br/>
        <w:t xml:space="preserve">observation and showing the existence of nebular matter, made the "Sons" of the Royal </w:t>
        <w:br/>
        <w:t xml:space="preserve">Society "shout for joy"? Since then a still greater discovery has permitted, through </w:t>
        <w:br/>
        <w:t xml:space="preserve">spectrum analysis, the verification and corroboration of Sir W. Herschell's conjecture. </w:t>
        <w:br/>
        <w:t xml:space="preserve">Laplace demanded some kind of primitive "world stuff " to prove the idea of progressive </w:t>
        <w:br/>
        <w:t>world-evolution and growth. Here it is, as offered two millenniums ago.</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world stuff," now nebulae, was known from the highest antiquity. Anaxagoras taught that, having differentiated, the subsequent commixture of heterogeneous substances remained motionless and unorganized, until finally "the Mind" -- the collective body of Dhyan Chohans, we say -- began to work upon and communicated to it motion and order (Aristotle's "Physica," viii, 1.) The theory is now taken up in its first portion, that of any "Mind" interfering with it being rejected. Spectrum analysis reveals the existence of nebulae formed entirely of gases and luminous vapours. Is this the primitive nebular matter? The spectra reveal, it is said, the physical conditions of the matter which emits cosmic light. The spectra of the resolvable and the irresolvable nebulae are shown to be entirely different, the spectra of the latter showing their physical state to be that of glowing gas or vapour. The bright lines of one nebula reveal the existence of hydrogen in it, and of other material substances known and unknown. The same in the atmospheres of the Sun and stars. This leads to the direct inference that a star is formed by the condensation of a nebula; hence that even the metals themselves on earth are formed owing to the condensation of hydrogen or some other primitive matter, some ancestral cousin to "helium," perhaps, or some yet unknown stuff? This does not clash with the occult teachings. And this is the problem that chemistry is trying to solve; and it must succeed sooner or later in the task, accepting nolens volens, when it does, the esoteric teaching. But when this does happen, it will kill the nebular theory as it now stand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eanwhile Astronomy cannot accept in any way, if it is to be regarded as an exact science, the present theory of the filiation of stars -- even if occultism does so in its own way, as it explains this filiation differently -- because astronomy has not one single physical datum to show for it. Astronomy could anticipate Chemistry in proving the existence of the fact, if it could show a planetary nebula exhibiting a spectrum of three or four bright lines, gradually condensing and transforming into a star, with a spectrum all covered with a number of dark lines. But "the question of the variability of the nebula, even as to their form, is yet one of the mysteries of Astronom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eteoric showers (periodical in November and August) belong to a system moving in an elliptical orbit around the Sun. The aphelion of this ring is 1,732 millions of miles beyond the orbit of Neptune, its plane is inclined to the Earth's orbit at an angle of 64 [[degrees]] 3', and the direction of the meteoric swarm moving round this orbit is contrary to that of the Earth's revolut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fact, recognized only in 1833, shows it to be the modern rediscovery of what was very anciently known. Fohat turns with his two hands in contrary directions the "seed" and "the curds," or Cosmic matter; is turning, in clearer language, particles in a highly attenuated condition, and nebula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utside the boundaries of the solar system, it is other Suns, and especially the mysterious "central Sun" (the "Abode of the invisible deity" as some reverend gentlemen have called it) that determines the motion of bodies and their direction. That motion serves also to differentiate the homogeneous matter, round and between the several bodies, into elements and sub-elements unknown to our earth, which are regarded by modern Science as distinct individual elements, whereas they are merely temporary appearances, changing with every small cycle within the Manvantara, some Esoteric works calling them "Kalpic Masks."  HPB. S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Science  has  striven  in  vain  to  discover  the  source  and  ultimate nature  of  Light,  Electricity,  Heat  and  Gravity  .  the  Four  which become  the  Seven  by  differentiation  (the  last  three  are  Magnetism, Chemical  affinity  and  Cohesion). </w:t>
        <w:br/>
        <w:t>FLD.  Master Hilarion. T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w:t>
      </w:r>
      <w:r>
        <w:rPr>
          <w:rFonts w:cs="Georgia" w:ascii="Georgia" w:hAnsi="Georgia"/>
        </w:rPr>
        <w:br/>
        <w:t>The Law of Chemical Affinity. This law governs the soul aspect in the mineral kingdom. It concerns the marriage of the atoms, and the romance of the elements. It serves to perpetuate the life of the mineral kingdom and to preserve its integrity. It is the cause of the immetalisation of the Mona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Law of Cohesion.  ...All branches of the law of attraction, demonstrating in this system, show themselves as a force that ingathers, that tends to coherence, that results in adhesion, and leads to absorption. All these terms are needed to give a general idea of the basic quality of this law. This law is one of the most important of the systemic laws, if it is permissible to differentiate at all; we might term it the law of coalescence. On the path of involution it controls the primal gathering together of molecular matter, beneath the atomic subplane. It is the basis of the attractive quality that sets in motion the molecules and draws them into the needed aggregations. It is the measure of the subplanes. The atomic subplane sets the rate of vibration; the Law of Cohesion might be said to fix the coloring of each plan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 condition of nebulosity of a pronouncedly volatile condition, marked the first round and race. Movement, and the accompaniment of heat, is their distinguishing quality, much as in System I, but in the second round, and also in the second race, a definite cohesion is noticeable, and form is more clearly recognizable in outline. Cohesion is also plainly to be seen as the distinguishing feature of our present system, the second. It is the aim of all things to unite; approximation, unification, a simultaneous attraction between two or more is ever to be seen as a governing principle, whether we look at the sex problem, or whether it demonstrates in business organization, in scientific development, in manufacture, or in politics. Well might we say that the At-one-ment of the many separated is the keynote of our system. </w:t>
        <w:br/>
        <w:t>  One more suggestion may be given: On the path of [580] involution this law governs the gathering together and the segregation of matter; on the evolutionary path it controls the building of forms. It has been stated that the matter of the lowest subplane forms the basis of a new plane; therefore we have on the atomic subplane a point where merging takes place, which makes it a plane of synthesis, just as in the same way the first or logoic plane is the plane of synthesis for this system. There takes place the merging of evolution into an inconceivably higher state.  AAB. DK. TCF.</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br/>
        <w:t>To  reach  a  better  understanding  of the main point under discussion . the necessity for a group of seven human  beings  .  it  is  well  to  postulate  a  Central  Spiritual  Sun  as  the basic source of the above mentioned energies and of all forms of life in  manifestation  within  the  sun  and  planets  of  a  solar  system.  The recipients  of  the  radiations  from  the  Central  Sun  take  the  form  and nature  of  the  said  energies  and  it  is  as  various  degrees  of  those energies that they become evident to the senses of man on this earth. Somewhat as the spokes of a wheel reach the circumference from the hub, the seven direct rays or energies pass from the Central Sun to the center of the objective sun, thence to its circumference, and again to  centers  of  groups  of  nebulae,  which  will  become  centers  of  other planets, and thence to man. Temple Teaching I.  FLD. MH.</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The shadow stage is the dim and uncertain period which is found prior to dense and concrete manifestation. It does not here refer to the shadow as the counterpart in physical manifestation of the soul. It refers to one of the intermediate stages in the creative process. It is technically called the "stage of the waxing and the waning of the nebulae", and this stage precedes the appearance of the more stabilized and relatively static exoteric form. In the formation of a solar system, this is recognized as a preliminary period and can be seen going on in the starry heavens. It indicates the stage wherein the Great Magician is only in process of carrying forward His work; He has not yet finally chanted those mystic words or those spiritual sounds which will produce concretion and the tangible appearance of form.    The Secret Doctrine refers to the three fires, and these are of ancient usage; the Vishnu Purana gives these fires exactly the same nomenclature as does H.P.B. who borrowed the terms from the ancient Scripture. Electric Fire, Solar Fire and Fire by Friction, when brought into conjunction, produce the manifested macrocosm and microcosm, and to this conjunction my earlier Treatise on Cosmic Fire referred. These fires are esoterically one fire but this fire produces, according to the witnessing consciousness (itself at varying stages of evolutionary development) the effect of differentiated fiery essence. This fiery essence can be known as Life itself, or as the "Self-shining Light," or it can be known as the active form inherent in the one substance which underlies all phenomena. In this final rule for magic the fires which are considered are those of matter itself which approach the shadow and (as the Old Commentary symbolically expresses it) "rise up from the second darkness at the call of the spirit of light and meet in their appointed place that which will absorb them and raise them to the fiery point from whence the fires of living light and radiant life have come."  TWM. AAB.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JPC. </w:t>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5:20:00Z</dcterms:created>
  <dc:creator>Jeremy Condick</dc:creator>
  <dc:description/>
  <cp:keywords/>
  <dc:language>en-US</dc:language>
  <cp:lastModifiedBy>jeremy condick</cp:lastModifiedBy>
  <dcterms:modified xsi:type="dcterms:W3CDTF">2008-01-23T20:31:00Z</dcterms:modified>
  <cp:revision>4</cp:revision>
  <dc:subject/>
  <dc:title>The Milky Way/Nebulae</dc:title>
</cp:coreProperties>
</file>