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fth Root Race will be destroye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When man has found out how to contact and utilise positive solar electricity in combination with negative planetary electricity, we shall have a very dangerous condition brought about, and one of the factors which will eventually manifest in the destruction of the fifth root race by fire. (TCF 52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14:37:00Z</dcterms:created>
  <dc:creator>Michael Robbins</dc:creator>
  <dc:description/>
  <dc:language>en-US</dc:language>
  <cp:lastModifiedBy>Michael Robbins</cp:lastModifiedBy>
  <dcterms:modified xsi:type="dcterms:W3CDTF">2007-05-06T14:37:00Z</dcterms:modified>
  <cp:revision>2</cp:revision>
  <dc:subject/>
  <dc:title>Fifth Root Race will be destroyed</dc:title>
</cp:coreProperties>
</file>