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 Location Importa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a man has reached the point where he can sense and see the fourth ether, he is ready for the burning away of the etheric web, which has its location mid</w:t>
        <w:softHyphen/>
        <w:t>way between the third and second subplane matter which composes his physical body. (TCF 5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26:00Z</dcterms:created>
  <dc:creator>Michael Robbins</dc:creator>
  <dc:description/>
  <dc:language>en-US</dc:language>
  <cp:lastModifiedBy>Michael Robbins</cp:lastModifiedBy>
  <dcterms:modified xsi:type="dcterms:W3CDTF">2007-08-17T10:26:00Z</dcterms:modified>
  <cp:revision>2</cp:revision>
  <dc:subject/>
  <dc:title>Etheric Web Location Important</dc:title>
</cp:coreProperties>
</file>