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even Spokes of Wheel of Protection</w:t>
      </w:r>
    </w:p>
    <w:p>
      <w:pPr>
        <w:pStyle w:val="Normal"/>
        <w:jc w:val="center"/>
        <w:rPr/>
      </w:pPr>
      <w:r>
        <w:rPr/>
      </w:r>
    </w:p>
    <w:p>
      <w:pPr>
        <w:pStyle w:val="Normal"/>
        <w:rPr/>
      </w:pPr>
      <w:r>
        <w:rPr/>
        <w:t>I would ask you—as far as you possibly can—to insulate yourself from fear and from the effect of the world situation and its allied problems. The future for you is planned and you can take the right steps through the power of your illumined mind. I would ask you to carry forward this insulation along the line of love, using the ancient method which has been called "the wheel of living fire which burns not but ever heals." This method is occult and safe and constitutes no barrier to relationships as does the building of a separative wall. The method is as follows:</w:t>
      </w:r>
    </w:p>
    <w:p>
      <w:pPr>
        <w:pStyle w:val="Normal"/>
        <w:rPr/>
      </w:pPr>
      <w:r>
        <w:rPr/>
      </w:r>
    </w:p>
    <w:p>
      <w:pPr>
        <w:pStyle w:val="Normal"/>
        <w:rPr/>
      </w:pPr>
      <w:r>
        <w:rPr>
          <w:color w:val="0000FF"/>
        </w:rPr>
        <w:t>See before you a wheel of fire with seven spokes. See it immediately before your eyes. Then, by an act of the creative imagination, see yourself standing in the centre at the hub of the wheel; there regard yourself as if you were that hub. From that central position, send out the seven streams of living love, radiating upon the world. When you do this you serve and are, at the same time, completely protected. This exercise can be come instantaneous and effective. It generates a protective force and at the same time makes you a living centre of light and love. (DINA I 15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0T20:33:00Z</dcterms:created>
  <dc:creator>Michael Robbins</dc:creator>
  <dc:description/>
  <dc:language>en-US</dc:language>
  <cp:lastModifiedBy>Michael Robbins</cp:lastModifiedBy>
  <dcterms:modified xsi:type="dcterms:W3CDTF">2005-12-30T20:33:00Z</dcterms:modified>
  <cp:revision>2</cp:revision>
  <dc:subject/>
  <dc:title>Seven Spokes of Wheel of Protection</dc:title>
</cp:coreProperties>
</file>