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ouch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It is the faculty which enables us to arrive [Page 197] at the essence by due recognition of the veiling sheath. (TCF 196-19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1:28:00Z</dcterms:created>
  <dc:creator>Michael Robbins</dc:creator>
  <dc:description/>
  <dc:language>en-US</dc:language>
  <cp:lastModifiedBy>Michael Robbins</cp:lastModifiedBy>
  <dcterms:modified xsi:type="dcterms:W3CDTF">2006-02-17T01:28:00Z</dcterms:modified>
  <cp:revision>1</cp:revision>
  <dc:subject/>
  <dc:title>Touch Definition</dc:title>
</cp:coreProperties>
</file>