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sonality Communications Over</w:t>
      </w:r>
    </w:p>
    <w:p>
      <w:pPr>
        <w:pStyle w:val="Normal"/>
        <w:jc w:val="center"/>
        <w:rPr/>
      </w:pPr>
      <w:r>
        <w:rPr/>
      </w:r>
    </w:p>
    <w:p>
      <w:pPr>
        <w:pStyle w:val="Normal"/>
        <w:rPr/>
      </w:pPr>
      <w:r>
        <w:rPr/>
        <w:t>The days of personality contact, of personality attention and of personal messages are over, and have been over for quite a while, save in the vale of illusion, on the astral plane.  This is a hard message, but no true disciple will misunderstand.  From [Page 113] 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on the outer plane of objectivity—the lovers of humanity which seems to us, the teachers, to be of supreme importance.  The satisfying of individual aspiration, the meeting of the desire of the probationers and the feeding of spiritual ambition appeal to us not at all.  The times are too serious, and the crisis too acute. (EP I 112-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35:00Z</dcterms:created>
  <dc:creator>Michael Robbins</dc:creator>
  <dc:description/>
  <dc:language>en-US</dc:language>
  <cp:lastModifiedBy>Michael Robbins</cp:lastModifiedBy>
  <dcterms:modified xsi:type="dcterms:W3CDTF">2004-12-05T18:35:00Z</dcterms:modified>
  <cp:revision>2</cp:revision>
  <dc:subject/>
  <dc:title>Personality Communications Over</dc:title>
</cp:coreProperties>
</file>