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rfect Perfected Discipline Better than a Years Aspiration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"Do you realize, my brother, that a week's perfected discipline would carry you further than a year's aspiration, accompanied as it is (in your case) by a constant sense of failure?  Go forward, therefore, my beloved brother, and rest not content until liberation is yours."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15:00Z</dcterms:created>
  <dc:creator>Michael Robbins</dc:creator>
  <dc:description/>
  <dc:language>en-US</dc:language>
  <cp:lastModifiedBy>Michael Robbins</cp:lastModifiedBy>
  <dcterms:modified xsi:type="dcterms:W3CDTF">2011-09-09T09:17:00Z</dcterms:modified>
  <cp:revision>1</cp:revision>
  <dc:subject/>
  <dc:title/>
</cp:coreProperties>
</file>