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have been actively engaged in an elucidation of the group study on Electron.  Please note that one referenced AY passage shows electronic particles and another electrons of teros.  In some instances the term electrons are used in place of protons [positive]. I point this out only for clarity in understanding and no mo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erm Teros refers to the psychic energy/fire of space and may be inferred to that of sprit/soul energy of a positive or at least increasingly balancing the negative Tamas or inertia of darkness/ignorance or quality of matter before the enlightening gift of the eqalibralising Soul energy as it serves to balance and blend the positive or spirit aspect of electric fire with matter for redemption and uplifting if I may use that term. As HPB so eloquently states Spirit is matter and matter is spir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tom of substance is it seems made up of Tamas, the negative electrons of matter which orbit the positive proton, spirit and uncharged neutron, the soul aspect.  Atoms also are esoterically charged either negative or positive with the preponderance being negative at this time in evolution as we are in Kali yuga and this earth is referred to as the dark star in the teachings of the temple with Carbon predominating as a basic building block.  It will be seen that Tamas is closely related to Saturn karmically and Ray wise.  Sirius relates to Teros and psychic energy of space. Both relate to Man/woman and the karma of humanity and indeed the kingdoms and evolutions of nature on ear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in each atom of our bodily constitution we build and redeem and indeed seek to balance the negative tamas electrons and positive teros protons by way of the balancing of the pairs of opposites of darkness and light with the soul which is the entity that so truly distinguishes the nature of these two, Spirit and Matter, Father and Mother, Teros and Tamas.  The process and activity of bringing in the light [humanity is destined to become the planetary light bearer] and of developing the crystal of psychic energy draws magnet like and proportionally more of the quality of teros which infuses tamas and halts the inertia and negativity of matter which in tern releases the grip of matter over the soul and hence allows it to become one with the fire of agni, the electric fire of the cosmos.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lready know that the crystal of psychic energy possesses the properties of a magnet. It attracts electronic particles of Teros from space.  AY 5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lready know that the crystal of psychic energy possesses the properties of a magnet.  It attracts parts of electrons of Teros from the space.  The emanations of the approaching waves surround man and color with their chemism the approaching particles of energy.  This is the chemical basis of so-called colored st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lanetary bodies radiate with different lights.  Similarly scientific are the sparks of psychic energy.  The fires of the centers also radiate differently depending upon the chemism of the metals of the body.</w:t>
      </w:r>
    </w:p>
    <w:p>
      <w:pPr>
        <w:pStyle w:val="Normal"/>
        <w:rPr>
          <w:rFonts w:ascii="Georgia" w:hAnsi="Georgia" w:cs="Georgia"/>
        </w:rPr>
      </w:pPr>
      <w:r>
        <w:rPr>
          <w:rFonts w:cs="Georgia" w:ascii="Georgia" w:hAnsi="Georgia"/>
        </w:rPr>
        <w:t>AGNI YOGA  1929  Paragraph  5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fore, we shall offer the radiance of the rays of Infinity, into which there is carried not only the spirit but even stones, in a blending, as it were, of loftiest creation with grossest matter.  But in the whirlwind of Eternity the stone and the spirit are imponderable, for they are drawn into the same magnet.  The very realization of the magnet increases the attraction, focusing it upon intensification of currents.  These same vortices conquer space, and you do not know from what spheres the indivisible electron--nucleus of Tamas and Teros--reaches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nder to what extent you can understand My language and express it in your tongue.  Similarly understand your reciprocative feelings and express them in the language of your heart.  This language of understanding and sympathy will open the first Gates to Infinity.</w:t>
      </w:r>
    </w:p>
    <w:p>
      <w:pPr>
        <w:pStyle w:val="Normal"/>
        <w:rPr>
          <w:rFonts w:ascii="Georgia" w:hAnsi="Georgia" w:cs="Georgia"/>
        </w:rPr>
      </w:pPr>
      <w:r>
        <w:rPr>
          <w:rFonts w:cs="Georgia" w:ascii="Georgia" w:hAnsi="Georgia"/>
        </w:rPr>
        <w:t>INFINITY  Pref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unction of the rays is contained in the blending of all energies with the Fire of Space.  If one could resolve the Solar Ray into its electrons, it may be found to contain all elements that are in the cosmic, manifested, ray.  The creativeness of the cosmic ray lies in the attraction and dissolution of energies.  If the molecular particles could be extracted from the ray, their attraction could be utilized.  Hence, one must adjust the forces of receptivity.  Only striving from both ends will afford the necessary tension.  Explosion occurs because of noncoordination of energies.  All chaotic manifestations are only evidence of noncoordination.  It may be said then that the tensive power of the cosmic ray is attracted toward Earth but meets with no responding vibration.  Yet upon this foundation are all creative manifestations built.  The affirmation of the cosmic ray intensifies all activity.</w:t>
      </w:r>
    </w:p>
    <w:p>
      <w:pPr>
        <w:pStyle w:val="Normal"/>
        <w:rPr>
          <w:rFonts w:ascii="Georgia" w:hAnsi="Georgia" w:cs="Georgia"/>
        </w:rPr>
      </w:pPr>
      <w:r>
        <w:rPr>
          <w:rFonts w:cs="Georgia" w:ascii="Georgia" w:hAnsi="Georgia"/>
        </w:rPr>
        <w:t xml:space="preserve">INFINITY I  1930  Paragraph  25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we know the crystal of psychic energy, then we know the deposits of darkness. The highest ascent of Teros is echoed by the lowest descent of Tamas. AY 63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eros and Tamas must work like brothers, because the representatives of Tamas and Teros must be inseparable. The spirit imbues the aura with radiation, but the network makes it compact. By the realization of the defensive net one can protect the radiations; but it is impossible to stretch the network without Teros, the ray of which, like a lantern, must find the break. Hence, there can follow the non-coordination of contact with the outer world. LMG 9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amas – (Sk.). The quality of darkness, foulness and inertia; also of ignorance, as matter is blind. (T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 manifests darkness. What will be then the opposite to the light of psychic energy? Of course absolute darkness. This emanation of deadliness, of the void, and of nullity will be the shadow of the fire of highest energy. If we know the crystal of psychic energy, then we know the sediment of darkness. The highest ascent of Teros will echo to the lowest descent of Tamas. AY, 63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sk how is one to understand that "Teros and Tamas must work like brothers," (Illumination, page 91). Teros is synonymous with spirit, motion, or light. "Tamas is synonymous with matter, inertia, or ignorance. The life of the Cosmos is composed of the equilibrium of these two elements. The predominance in nature or in a human being of one of these elements leads to decomposition and final destruction. The necessity for equilibrium of these elements can be seen in all of life. Thus, today we can see most clearly in the life of entire countries and nations what comes of violation of equilibrium. People think that they have advanced in many ways, and they proudly point to their mechanical achievements. But they are very little advanced in the knowledge of spiritual and ethical foundations. Man has perfected himself in ways and means of fratricide, but he has lost the ability to think about the foundations of existence. Indeed, those problems which could improve life remain neglected. Try to question the world at large and you will behold a shameful spectacle. Only a minority will manifest some striving toward the foundations mentioned above, and even this minority will timidly whisper about the Subtle World, about the continuity of life, about the significance of thought and the need for ethical concepts. Acceleration of mechanical discoveries does not lead to concentration of thought. If we were to write the history of knowledge concerning these foundations, it would speak clearly about the immobility of consciousness. Therefore, if humanity wishes to flourish, it should think of the foundations, and it should speedily intensify the actions of Teros, even at the expense of those of Tamas, for otherwise it is impossible to re-establish the lost equilibrium</w:t>
      </w:r>
    </w:p>
    <w:p>
      <w:pPr>
        <w:pStyle w:val="Normal"/>
        <w:rPr>
          <w:rFonts w:ascii="Georgia" w:hAnsi="Georgia" w:cs="Georgia"/>
        </w:rPr>
      </w:pPr>
      <w:r>
        <w:rPr>
          <w:rFonts w:eastAsia="Georgia" w:cs="Georgia" w:ascii="Georgia" w:hAnsi="Georgia"/>
        </w:rPr>
        <w:t xml:space="preserve">        </w:t>
      </w:r>
      <w:r>
        <w:rPr>
          <w:rFonts w:cs="Georgia" w:ascii="Georgia" w:hAnsi="Georgia"/>
        </w:rPr>
        <w:t>And so, self-perfectment requires the balancing of these two principles within oneself - Teros and Tamas. All the teachings of antiquity speak with unanimity about the concept of a Golden, or Middle Path, about the Harmony which is understood as the equilibrium between spirit and matter. Thus, Teros and Tamas should work as brothers. LH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sychic energy was sometimes called Teros. In the Hermetic teaching one can find this expression: "The warrior Teros raised his shield." So was indicated the protective role of psychic energy.</w:t>
      </w:r>
    </w:p>
    <w:p>
      <w:pPr>
        <w:pStyle w:val="Normal"/>
        <w:rPr>
          <w:rFonts w:ascii="Georgia" w:hAnsi="Georgia" w:cs="Georgia"/>
        </w:rPr>
      </w:pPr>
      <w:r>
        <w:rPr>
          <w:rFonts w:eastAsia="Georgia" w:cs="Georgia" w:ascii="Georgia" w:hAnsi="Georgia"/>
        </w:rPr>
        <w:t xml:space="preserve">    </w:t>
      </w:r>
      <w:r>
        <w:rPr>
          <w:rFonts w:cs="Georgia" w:ascii="Georgia" w:hAnsi="Georgia"/>
        </w:rPr>
        <w:t>Did you ever hear of a yogi’s being devoured by beasts? There was never such an occurrence, for no animal that possesses a particle of instinct would dare pit itself against the shield of Teros. The essential thing is to summon Teros out of the Chalice and into the extremities. The channels from the Chalice branch out to all the extremities, and some people can sense the light of the Chalice as a tension in the fingers and toes. Others can sense the light of the Brahmarandhra center with a corresponding feeling in the Chalice. All this is not metaphysics but a practical indication for application in life. Many are in need of protection; why, then, not utilize one's own treasure?</w:t>
      </w:r>
    </w:p>
    <w:p>
      <w:pPr>
        <w:pStyle w:val="Normal"/>
        <w:rPr>
          <w:rFonts w:ascii="Georgia" w:hAnsi="Georgia" w:cs="Georgia"/>
        </w:rPr>
      </w:pPr>
      <w:r>
        <w:rPr>
          <w:rFonts w:eastAsia="Georgia" w:cs="Georgia" w:ascii="Georgia" w:hAnsi="Georgia"/>
        </w:rPr>
        <w:t xml:space="preserve">    </w:t>
      </w:r>
      <w:r>
        <w:rPr>
          <w:rFonts w:cs="Georgia" w:ascii="Georgia" w:hAnsi="Georgia"/>
        </w:rPr>
        <w:t>It is not difficult to accumulate the energy of Teros or to evoke it. And it is not advisable to lose consciousness at the decisive moment, for that would produce a condition not unlike that of the so-called deadly eye. A yogi does not kill an animal by his own will; it is the evil will that smashes itself against the shield of Teros. One has to understand that not a coercive will, but the accumulation of the Chalice, will provide protection and permit action. AY 5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e of Teros will illumine all accumulated treasures. It will also, like the inextinguishable Brahmavidya, be a protection against the seductions of Maya. 575.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one's surroundings are subject to the influence of Teros. One can feel the invisible benevolence with which everything responds to the touch of the pure flame. 577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d you ever hear of a yogi’s being devoured by beasts? There was never such an occurence, for no animal, which possesses a particle of instinct, would dare against the shield of Teros. The essential thing is to summon the Teros out of the Chalice to the extremities. The channels of the Chalice branch out to all the extremities, and some can sense the light of the Chalice with a feeling of tension in the hands and feet, or the light of the Brahmarandhra center with a corresponding feeling in the Chalice. All this is not metaphysics but an indication for application in life. Many are in need of protection; why, then, not utilize one’s own treasure?</w:t>
      </w:r>
    </w:p>
    <w:p>
      <w:pPr>
        <w:pStyle w:val="Normal"/>
        <w:rPr>
          <w:rFonts w:ascii="Georgia" w:hAnsi="Georgia" w:cs="Georgia"/>
        </w:rPr>
      </w:pPr>
      <w:r>
        <w:rPr>
          <w:rFonts w:eastAsia="Georgia" w:cs="Georgia" w:ascii="Georgia" w:hAnsi="Georgia"/>
        </w:rPr>
        <w:t xml:space="preserve">    </w:t>
      </w:r>
      <w:r>
        <w:rPr>
          <w:rFonts w:cs="Georgia" w:ascii="Georgia" w:hAnsi="Georgia"/>
        </w:rPr>
        <w:t>It is not difficult to accumulate the energy of Teros, and it is not difficult to bring it out. One should also not lose consciousness at the decisive hour. Then it is not far to the deadly eye. A yogi does not kill an animal by his will, but the evil will smashes against the shield of Teros. One has to understand that not a coercive will, but the accumulation of the Chalice gives protection and reaction. AY, 5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ffort to understand the nature of prana or of vital etheric energy, and the three qualities which distinguish it; these are (as you well know) inertia, activity and rhythm or -giving them their Hindu names - 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EXT 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qualities of matter or substance itself are involved. Inertia is the slowest and the lowest aspect of material substance and is called in the Eastern philosophy, the quality of tamas. It has to be transmuted into a higher quality, that of activity or (giving it its technical term) its rajasic quality, and this leads later on to the highest quality of rhythm or sattva. To the rhythm of life under which the Christ and the Spiritual Hierarchy operate, and which [622] vibrates in harmony with human need and hierarchical response, I call you not. I do, however, call you to demonstrate the quality of activity and to refuse to hide behind alibis. EX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spect of Bliss, or Will, imposes on Matter the quality of Inertia - Tamas, the power of resistance, stability, quietud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spect of Activity gives to Matter its responsiveness to action - Rajas, mobil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spect of Wisdom gives it Rhythm - Sattva, vibration, harmony. It is by the aid of Matter thus prepared that the Aspects of Logoic Consciousness can manifest themselves as Beings." - A Study in Consciousness, by Annie Besant, p. 9. TCF 1135.</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1. Sattva</w:t>
      </w:r>
    </w:p>
    <w:p>
      <w:pPr>
        <w:pStyle w:val="Normal"/>
        <w:rPr>
          <w:rFonts w:ascii="Georgia" w:hAnsi="Georgia" w:cs="Georgia"/>
        </w:rPr>
      </w:pPr>
      <w:r>
        <w:rPr>
          <w:rFonts w:eastAsia="Georgia" w:cs="Georgia" w:ascii="Georgia" w:hAnsi="Georgia"/>
        </w:rPr>
        <w:t xml:space="preserve">    </w:t>
      </w:r>
      <w:r>
        <w:rPr>
          <w:rFonts w:cs="Georgia" w:ascii="Georgia" w:hAnsi="Georgia"/>
        </w:rPr>
        <w:t>Energy of Spirit</w:t>
      </w:r>
    </w:p>
    <w:p>
      <w:pPr>
        <w:pStyle w:val="Normal"/>
        <w:rPr>
          <w:rFonts w:ascii="Georgia" w:hAnsi="Georgia" w:cs="Georgia"/>
        </w:rPr>
      </w:pPr>
      <w:r>
        <w:rPr>
          <w:rFonts w:eastAsia="Georgia" w:cs="Georgia" w:ascii="Georgia" w:hAnsi="Georgia"/>
        </w:rPr>
        <w:t xml:space="preserve">    </w:t>
      </w:r>
      <w:r>
        <w:rPr>
          <w:rFonts w:cs="Georgia" w:ascii="Georgia" w:hAnsi="Georgia"/>
        </w:rPr>
        <w:t>Monad</w:t>
      </w:r>
    </w:p>
    <w:p>
      <w:pPr>
        <w:pStyle w:val="Normal"/>
        <w:rPr>
          <w:rFonts w:ascii="Georgia" w:hAnsi="Georgia" w:cs="Georgia"/>
        </w:rPr>
      </w:pPr>
      <w:r>
        <w:rPr>
          <w:rFonts w:eastAsia="Georgia" w:cs="Georgia" w:ascii="Georgia" w:hAnsi="Georgia"/>
        </w:rPr>
        <w:t xml:space="preserve">    </w:t>
      </w:r>
      <w:r>
        <w:rPr>
          <w:rFonts w:cs="Georgia" w:ascii="Georgia" w:hAnsi="Georgia"/>
        </w:rPr>
        <w:t>Father</w:t>
      </w:r>
    </w:p>
    <w:p>
      <w:pPr>
        <w:pStyle w:val="Normal"/>
        <w:rPr>
          <w:rFonts w:ascii="Georgia" w:hAnsi="Georgia" w:cs="Georgia"/>
        </w:rPr>
      </w:pPr>
      <w:r>
        <w:rPr>
          <w:rFonts w:eastAsia="Georgia" w:cs="Georgia" w:ascii="Georgia" w:hAnsi="Georgia"/>
        </w:rPr>
        <w:t xml:space="preserve">    </w:t>
      </w:r>
      <w:r>
        <w:rPr>
          <w:rFonts w:cs="Georgia" w:ascii="Georgia" w:hAnsi="Georgia"/>
        </w:rPr>
        <w:t>rhythm or harmonious vibration</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rPr>
        <w:t>2. Rajas</w:t>
      </w:r>
    </w:p>
    <w:p>
      <w:pPr>
        <w:pStyle w:val="Normal"/>
        <w:rPr>
          <w:rFonts w:ascii="Georgia" w:hAnsi="Georgia" w:cs="Georgia"/>
        </w:rPr>
      </w:pPr>
      <w:r>
        <w:rPr>
          <w:rFonts w:eastAsia="Georgia" w:cs="Georgia" w:ascii="Georgia" w:hAnsi="Georgia"/>
        </w:rPr>
        <w:t xml:space="preserve">    </w:t>
      </w:r>
      <w:r>
        <w:rPr>
          <w:rFonts w:cs="Georgia" w:ascii="Georgia" w:hAnsi="Georgia"/>
        </w:rPr>
        <w:t>Energy of Soul</w:t>
      </w:r>
    </w:p>
    <w:p>
      <w:pPr>
        <w:pStyle w:val="Normal"/>
        <w:rPr>
          <w:rFonts w:ascii="Georgia" w:hAnsi="Georgia" w:cs="Georgia"/>
        </w:rPr>
      </w:pPr>
      <w:r>
        <w:rPr>
          <w:rFonts w:eastAsia="Georgia" w:cs="Georgia" w:ascii="Georgia" w:hAnsi="Georgia"/>
        </w:rPr>
        <w:t xml:space="preserve">    </w:t>
      </w:r>
      <w:r>
        <w:rPr>
          <w:rFonts w:cs="Georgia" w:ascii="Georgia" w:hAnsi="Georgia"/>
        </w:rPr>
        <w:t>Ego</w:t>
      </w:r>
    </w:p>
    <w:p>
      <w:pPr>
        <w:pStyle w:val="Normal"/>
        <w:rPr>
          <w:rFonts w:ascii="Georgia" w:hAnsi="Georgia" w:cs="Georgia"/>
        </w:rPr>
      </w:pPr>
      <w:r>
        <w:rPr>
          <w:rFonts w:eastAsia="Georgia" w:cs="Georgia" w:ascii="Georgia" w:hAnsi="Georgia"/>
        </w:rPr>
        <w:t xml:space="preserve">    </w:t>
      </w:r>
      <w:r>
        <w:rPr>
          <w:rFonts w:cs="Georgia" w:ascii="Georgia" w:hAnsi="Georgia"/>
        </w:rPr>
        <w:t>Son</w:t>
      </w:r>
    </w:p>
    <w:p>
      <w:pPr>
        <w:pStyle w:val="Normal"/>
        <w:rPr>
          <w:rFonts w:ascii="Georgia" w:hAnsi="Georgia" w:cs="Georgia"/>
        </w:rPr>
      </w:pPr>
      <w:r>
        <w:rPr>
          <w:rFonts w:eastAsia="Georgia" w:cs="Georgia" w:ascii="Georgia" w:hAnsi="Georgia"/>
        </w:rPr>
        <w:t xml:space="preserve">    </w:t>
      </w:r>
      <w:r>
        <w:rPr>
          <w:rFonts w:cs="Georgia" w:ascii="Georgia" w:hAnsi="Georgia"/>
        </w:rPr>
        <w:t>mobility or activit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3. Tamas</w:t>
      </w:r>
    </w:p>
    <w:p>
      <w:pPr>
        <w:pStyle w:val="Normal"/>
        <w:rPr>
          <w:rFonts w:ascii="Georgia" w:hAnsi="Georgia" w:cs="Georgia"/>
        </w:rPr>
      </w:pPr>
      <w:r>
        <w:rPr>
          <w:rFonts w:eastAsia="Georgia" w:cs="Georgia" w:ascii="Georgia" w:hAnsi="Georgia"/>
        </w:rPr>
        <w:t xml:space="preserve">    </w:t>
      </w:r>
      <w:r>
        <w:rPr>
          <w:rFonts w:cs="Georgia" w:ascii="Georgia" w:hAnsi="Georgia"/>
        </w:rPr>
        <w:t>Energy of Matter</w:t>
      </w:r>
    </w:p>
    <w:p>
      <w:pPr>
        <w:pStyle w:val="Normal"/>
        <w:rPr>
          <w:rFonts w:ascii="Georgia" w:hAnsi="Georgia" w:cs="Georgia"/>
        </w:rPr>
      </w:pPr>
      <w:r>
        <w:rPr>
          <w:rFonts w:eastAsia="Georgia" w:cs="Georgia" w:ascii="Georgia" w:hAnsi="Georgia"/>
        </w:rPr>
        <w:t xml:space="preserve">    </w:t>
      </w:r>
      <w:r>
        <w:rPr>
          <w:rFonts w:cs="Georgia" w:ascii="Georgia" w:hAnsi="Georgia"/>
        </w:rPr>
        <w:t>Personality</w:t>
      </w:r>
    </w:p>
    <w:p>
      <w:pPr>
        <w:pStyle w:val="Normal"/>
        <w:rPr>
          <w:rFonts w:ascii="Georgia" w:hAnsi="Georgia" w:cs="Georgia"/>
        </w:rPr>
      </w:pPr>
      <w:r>
        <w:rPr>
          <w:rFonts w:eastAsia="Georgia" w:cs="Georgia" w:ascii="Georgia" w:hAnsi="Georgia"/>
        </w:rPr>
        <w:t xml:space="preserve">    </w:t>
      </w:r>
      <w:r>
        <w:rPr>
          <w:rFonts w:cs="Georgia" w:ascii="Georgia" w:hAnsi="Georgia"/>
        </w:rPr>
        <w:t>Holy Ghost</w:t>
      </w:r>
    </w:p>
    <w:p>
      <w:pPr>
        <w:pStyle w:val="Normal"/>
        <w:rPr>
          <w:rFonts w:ascii="Georgia" w:hAnsi="Georgia" w:cs="Georgia"/>
        </w:rPr>
      </w:pPr>
      <w:r>
        <w:rPr>
          <w:rFonts w:eastAsia="Georgia" w:cs="Georgia" w:ascii="Georgia" w:hAnsi="Georgia"/>
        </w:rPr>
        <w:t xml:space="preserve">    </w:t>
      </w:r>
      <w:r>
        <w:rPr>
          <w:rFonts w:cs="Georgia" w:ascii="Georgia" w:hAnsi="Georgia"/>
        </w:rPr>
        <w:t>inertia  LOS 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ttribute of inertia (or tamas) characterizes the lower personal self, the sheaths of the threefold lower m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ttribute of activity is the prime characteristic of the soul, and it is this quality which causes the intense activity and constant labor of the man as he seeks experience and later, as he seeks to 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ttribute of rhythm, or balance, is the quality of the spirit or monad and it is this tendency to perfection which is the cause of man's evolution in time and space and the factor which carries all life through all forms to the consummation.  LOS 14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comitance, or pervasiveness. This is the all-pervasive nature of every element; its inherence. It is the sum total of the three gunas, tamas, rajas and sattva. Every element according to its place in the manifested scheme is characterized by inertia, activity or rhythm. It is inherent in substance. Only the rate of vibration differs. There is the correspondence to every element on every plane. 344 LO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nucleus of an atom has neutrons ( uncharged ) and protons ( positively charged ) </w:t>
      </w:r>
    </w:p>
    <w:p>
      <w:pPr>
        <w:pStyle w:val="Normal"/>
        <w:rPr>
          <w:rFonts w:ascii="Georgia" w:hAnsi="Georgia" w:cs="Georgia"/>
        </w:rPr>
      </w:pPr>
      <w:r>
        <w:rPr>
          <w:rFonts w:eastAsia="Georgia" w:cs="Georgia" w:ascii="Georgia" w:hAnsi="Georgia"/>
        </w:rPr>
        <w:t xml:space="preserve"> </w:t>
      </w:r>
      <w:r>
        <w:rPr>
          <w:rFonts w:cs="Georgia" w:ascii="Georgia" w:hAnsi="Georgia"/>
        </w:rPr>
        <w:t>An atom has an uncharged nucleus and a negatively charged cloud around i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t is possible to work out exactly where electrons are in their clouds. -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lectrons have a negative charge. -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rotons have a positive charge. -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Protons and electrons are surrounded by the neutrons in atoms. </w:t>
      </w:r>
    </w:p>
    <w:p>
      <w:pPr>
        <w:pStyle w:val="Normal"/>
        <w:rPr>
          <w:rFonts w:ascii="Georgia" w:hAnsi="Georgia" w:cs="Georgia"/>
        </w:rPr>
      </w:pPr>
      <w:r>
        <w:rPr>
          <w:rFonts w:eastAsia="Georgia" w:cs="Georgia" w:ascii="Georgia" w:hAnsi="Georgia"/>
        </w:rPr>
        <w:t xml:space="preserve"> </w:t>
      </w:r>
      <w:r>
        <w:rPr>
          <w:rFonts w:cs="Georgia" w:ascii="Georgia" w:hAnsi="Georgia"/>
        </w:rPr>
        <w:t>electrons are very lightweight and are have a negative charge.</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Most of the mass of an atom is made up of by its nucleus </w:t>
      </w:r>
    </w:p>
    <w:p>
      <w:pPr>
        <w:pStyle w:val="Normal"/>
        <w:rPr>
          <w:rFonts w:ascii="Georgia" w:hAnsi="Georgia" w:cs="Georgia"/>
        </w:rPr>
      </w:pPr>
      <w:r>
        <w:rPr>
          <w:rFonts w:eastAsia="Georgia" w:cs="Georgia" w:ascii="Georgia" w:hAnsi="Georgia"/>
        </w:rPr>
        <w:t xml:space="preserve"> </w:t>
      </w:r>
      <w:r>
        <w:rPr>
          <w:rFonts w:cs="Georgia" w:ascii="Georgia" w:hAnsi="Georgia"/>
        </w:rPr>
        <w:t>Atoms are made up of protons, electrons and the nucleus.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fore, an atom is (as Lord Kelvin in 1867 thought it would ultimately turn out to be) a "vortex ring," or center of force, and not a particle of what we understand as tangible substance. This ultimate particle of matter is now demonstrated to be composed of a positive nucleus of energy, surrounded - just as is the sun by the planets - with many electrons or negative corpuscles, thus subdividing the atom of earlier science into numerous lesser bodies. The elements differ according to the number and arrangement of these negative electrons around their positive nucleus, and they rotate or move around this central charge of electricity as our planetary system rotates around the sun. Professor Soddy, [35] in one of his latest books, has pointed out that in the atom is to be seen an entire solar system, - the central sun can be recognized, with the planets pursuing their orbital paths around it. C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egative and positive ions with which the scientist deals are etheric in nature and, therefore, of the physical plane. These unseen particles of substance which can only be traced through their effects and through interference with their activities, are rapidly moving particles in relation to each other and, at the same time, [370] are themselves affected by a greater controlling factor which keeps them so moving. E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are the lowest residue of the previous system, and the energy of that matter (liquid, gaseous and dense) which the vibration of the logoic permanent atom (on the plane adi) attracts to itself in the building of the divine form. For purposes of clarification [50] and of generaliz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ords of the Old Commentary:</w:t>
      </w:r>
    </w:p>
    <w:p>
      <w:pPr>
        <w:pStyle w:val="Normal"/>
        <w:rPr>
          <w:rFonts w:ascii="Georgia" w:hAnsi="Georgia" w:cs="Georgia"/>
        </w:rPr>
      </w:pPr>
      <w:r>
        <w:rPr>
          <w:rFonts w:cs="Georgia" w:ascii="Georgia" w:hAnsi="Georgia"/>
        </w:rPr>
        <w:t xml:space="preserve">"The devas hear the word go forth. They sacrifice themselves and out of their own substance they build the form desired. They draw life and the material from themselves, and yield themselves to the divine impulse." - A Treatise on Cosmic Fire, p. 1196-120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apparent congestion is, after all, but the exceeding electronic activity or energy of the mass of negative atoms awaiting the stimulation that will result from the presence of a certain number of positive atoms. This needs to be borne in mind. The work of evolution is based on two methods and demonstrates as:    Involution, wherein the negative electrons of matter preponderate. The percentage of these feminine electrons is one of the secrets of initiation and is so vast during the involutionary stage that the rarity of the positive [322] atoms is very noticeable; they are so rare as only to serve to keep the mass coherent.  TC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re again is demonstrated the truth of the teaching given by H. P. B. </w:t>
      </w:r>
    </w:p>
    <w:p>
      <w:pPr>
        <w:pStyle w:val="Normal"/>
        <w:rPr>
          <w:rFonts w:ascii="Georgia" w:hAnsi="Georgia" w:cs="Georgia"/>
        </w:rPr>
      </w:pPr>
      <w:r>
        <w:rPr>
          <w:rFonts w:cs="Georgia" w:ascii="Georgia" w:hAnsi="Georgia"/>
        </w:rPr>
        <w:t xml:space="preserve">Electric Fire - Positive - Spirit. </w:t>
      </w:r>
    </w:p>
    <w:p>
      <w:pPr>
        <w:pStyle w:val="Normal"/>
        <w:rPr>
          <w:rFonts w:ascii="Georgia" w:hAnsi="Georgia" w:cs="Georgia"/>
        </w:rPr>
      </w:pPr>
      <w:r>
        <w:rPr>
          <w:rFonts w:cs="Georgia" w:ascii="Georgia" w:hAnsi="Georgia"/>
        </w:rPr>
        <w:t xml:space="preserve">Fire by Friction - Negative - Matter. </w:t>
      </w:r>
    </w:p>
    <w:p>
      <w:pPr>
        <w:pStyle w:val="Normal"/>
        <w:rPr>
          <w:rFonts w:ascii="Georgia" w:hAnsi="Georgia" w:cs="Georgia"/>
        </w:rPr>
      </w:pPr>
      <w:r>
        <w:rPr>
          <w:rFonts w:cs="Georgia" w:ascii="Georgia" w:hAnsi="Georgia"/>
        </w:rPr>
        <w:t>Solar Fire - Light - The two blended [balanced Rythm jpc] and thus producing the objective blaze. TC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01:00Z</dcterms:created>
  <dc:creator>jeremy condick</dc:creator>
  <dc:description/>
  <cp:keywords/>
  <dc:language>en-US</dc:language>
  <cp:lastModifiedBy>jeremy condick</cp:lastModifiedBy>
  <dcterms:modified xsi:type="dcterms:W3CDTF">2008-01-27T21:03:00Z</dcterms:modified>
  <cp:revision>3</cp:revision>
  <dc:subject/>
  <dc:title>I have been actively engaged in an elucidation of the group study on Electron</dc:title>
</cp:coreProperties>
</file>