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al Center Active in Humanity Until Two Thirds have Taken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Sacral Centre.  This centre is located in the lower part of the lumbar area and is a very powerful centre, controlling as it does the sex life.  </w:t>
      </w:r>
      <w:r>
        <w:rPr>
          <w:b/>
          <w:u w:val="single"/>
        </w:rPr>
        <w:t>One of the interesting things about this centre is that it must always remain a powerful centre until two-thirds of mankind have taken initiation</w:t>
      </w:r>
      <w:r>
        <w:rPr/>
        <w:t>, for the generative processes must go on and remain active in order to provide bodies for incoming souls. (EH 1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56:00Z</dcterms:created>
  <dc:creator>Michael Robbins</dc:creator>
  <dc:description/>
  <dc:language>en-US</dc:language>
  <cp:lastModifiedBy>Michael Robbins</cp:lastModifiedBy>
  <dcterms:modified xsi:type="dcterms:W3CDTF">2007-02-20T23:57:00Z</dcterms:modified>
  <cp:revision>2</cp:revision>
  <dc:subject/>
  <dc:title>Sacral Center Active in Humanity Until Two Thirds have Taken Initiation</dc:title>
</cp:coreProperties>
</file>