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cond Initiation Fires from Lower Centers have Mounted to Center between the Shoulders </w:t>
      </w:r>
    </w:p>
    <w:p>
      <w:pPr>
        <w:pStyle w:val="Normal"/>
        <w:jc w:val="center"/>
        <w:rPr/>
      </w:pPr>
      <w:r>
        <w:rPr/>
      </w:r>
    </w:p>
    <w:p>
      <w:pPr>
        <w:pStyle w:val="Normal"/>
        <w:rPr/>
      </w:pPr>
      <w:r>
        <w:rPr/>
        <w:t>Suffice it to point out that the fires at the lower centres,—those below the diaphragm—have, by the time the second initiation is reached, usually mounted to the centre between the shoulder blades; at the second initiation they rise as far as the head, and all the fires of the torso are then active.  All that remains then to do is to centralise them, to produce the necessary geometrical interplay between the seven head centres, and then to focus them all prior to the final liberation in the highest centre of all. (TCF 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0:22:00Z</dcterms:created>
  <dc:creator>Michael Robbins</dc:creator>
  <dc:description/>
  <dc:language>en-US</dc:language>
  <cp:lastModifiedBy>Michael Robbins</cp:lastModifiedBy>
  <dcterms:modified xsi:type="dcterms:W3CDTF">2007-01-15T20:23:00Z</dcterms:modified>
  <cp:revision>1</cp:revision>
  <dc:subject/>
  <dc:title>Second Initiation Fires from Lower Centers have Mounted to Center between the Shoulders </dc:title>
</cp:coreProperties>
</file>