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b/>
          <w:b/>
          <w:bCs/>
          <w:sz w:val="40"/>
          <w:szCs w:val="40"/>
        </w:rPr>
      </w:pPr>
      <w:r>
        <w:rPr>
          <w:b/>
          <w:bCs/>
          <w:sz w:val="40"/>
          <w:szCs w:val="40"/>
          <w:highlight w:val="yellow"/>
        </w:rPr>
        <w:t>Plato</w:t>
      </w:r>
    </w:p>
    <w:p>
      <w:pPr>
        <w:pStyle w:val="Normal"/>
        <w:tabs>
          <w:tab w:val="clear" w:pos="720"/>
          <w:tab w:val="left" w:pos="1980" w:leader="none"/>
        </w:tabs>
        <w:jc w:val="center"/>
        <w:rPr>
          <w:b/>
          <w:b/>
          <w:bCs/>
          <w:sz w:val="40"/>
          <w:szCs w:val="40"/>
        </w:rPr>
      </w:pPr>
      <w:r>
        <w:rPr>
          <w:b/>
          <w:bCs/>
          <w:sz w:val="40"/>
          <w:szCs w:val="40"/>
        </w:rPr>
      </w:r>
    </w:p>
    <w:p>
      <w:pPr>
        <w:pStyle w:val="Normal"/>
        <w:tabs>
          <w:tab w:val="clear" w:pos="720"/>
          <w:tab w:val="left" w:pos="1980" w:leader="none"/>
        </w:tabs>
        <w:rPr/>
      </w:pPr>
      <w:r>
        <w:rPr/>
        <w:t xml:space="preserve">Two ways in which these determining ideas in the past came into being and played their part in leading the race onward might be mentioned. One was through the teaching of some teacher who founded a school of thought, thus working through the minds of a chosen few, and through them eventually coloured the thoughts of the men of his time. Of such a teacher, </w:t>
      </w:r>
      <w:r>
        <w:rPr>
          <w:b/>
          <w:bCs/>
          <w:highlight w:val="yellow"/>
        </w:rPr>
        <w:t>Plato</w:t>
      </w:r>
      <w:r>
        <w:rPr/>
        <w:t>, Aristotle, Socrates and many others are outstanding examples. Another method was the evocation of the desire of the masses for that which is deemed desirable and their mass reorientation towards a fuller life expression. This life expression, founded on some voiced idea, was embodied in an ideal life. Thus the work of the Saviours of the world came into expression, and this brought about the emergence of a world religion.</w:t>
      </w:r>
    </w:p>
    <w:p>
      <w:pPr>
        <w:pStyle w:val="Normal"/>
        <w:tabs>
          <w:tab w:val="clear" w:pos="720"/>
          <w:tab w:val="left" w:pos="1980" w:leader="none"/>
        </w:tabs>
        <w:rPr/>
      </w:pPr>
      <w:r>
        <w:rPr/>
      </w:r>
    </w:p>
    <w:p>
      <w:pPr>
        <w:pStyle w:val="Normal"/>
        <w:tabs>
          <w:tab w:val="clear" w:pos="720"/>
          <w:tab w:val="left" w:pos="1980" w:leader="none"/>
        </w:tabs>
        <w:rPr/>
      </w:pPr>
      <w:r>
        <w:rPr/>
        <w:t xml:space="preserve">The first method was strictly mental, and even today remains so; the masses, for instance, know little of </w:t>
      </w:r>
      <w:r>
        <w:rPr>
          <w:b/>
          <w:bCs/>
          <w:highlight w:val="yellow"/>
        </w:rPr>
        <w:t>Plato</w:t>
      </w:r>
      <w:r>
        <w:rPr/>
        <w:t xml:space="preserve"> and his theories in spite of the fact that he has moulded human [Page 29] minds—either through acquiescence in his theories or through refutation of them—down the ages. The other method is strictly emotional and so more easily colours the mass consciousness. An instance of this was the message of the love of God which Christ enunciated and the emotional reaction of the masses to His life, His message, and His sacrifice. Thus the need of the mental few and the emotional many has been met down the ages. In every case, the origin of the work effected and the medium whereby the race has been guided has been a human-divine consciousness; the medium has been a Personality Who knew and felt and was at-one with the world of ideas, with the inner world order, and with God's plan. The result of these two techniques of activity has been the emanation of a stream of force, coming from some layer or level of the world consciousness—the mental or the emotional planes—which are aspects of the consciousness of the manifesting deity. This impact of force has evoked a response from those who function upon one or other of these levels of awareness. Today, as the integration of the human family proceeds and as the mental level of contact becomes more potent, there is to be found a powerful human reaction to schools of thought and a lessened reaction to the methods of orthodox religion. This is due to the fact that the trend of the human consciousness is (if I might so express it) away from the emotional to the mental levels of consciousness, and this, as far as the masses are concerned, will go on increasing. (EXH 28-29)</w:t>
      </w:r>
    </w:p>
    <w:p>
      <w:pPr>
        <w:pStyle w:val="Normal"/>
        <w:tabs>
          <w:tab w:val="clear" w:pos="720"/>
          <w:tab w:val="left" w:pos="1980" w:leader="none"/>
        </w:tabs>
        <w:rPr/>
      </w:pPr>
      <w:r>
        <w:rPr/>
      </w:r>
    </w:p>
    <w:p>
      <w:pPr>
        <w:pStyle w:val="Normal"/>
        <w:tabs>
          <w:tab w:val="clear" w:pos="720"/>
          <w:tab w:val="left" w:pos="1980" w:leader="none"/>
        </w:tabs>
        <w:rPr/>
      </w:pPr>
      <w:r>
        <w:rPr/>
        <w:t xml:space="preserve">Some definite direction has led man from the stage of primeval man to that evolutionary point where a </w:t>
      </w:r>
      <w:r>
        <w:rPr>
          <w:b/>
          <w:bCs/>
          <w:highlight w:val="yellow"/>
        </w:rPr>
        <w:t>Plato</w:t>
      </w:r>
      <w:r>
        <w:rPr/>
        <w:t>, a Shakespeare, a da Vinci, a Beethoven can appear. Some power has evoked man's capacity to formulate ideas, to produce systems of theology, of science and of government; some inner motivating power has given man the ability to create beauty, to discover the secrets of nature; some realisation of divine responsibility lies behind the philanthropy, the educational systems, and the welfare movements throughout the world. The progress of the human spirit has been one of irresistible unfoldment, of a developing appreciation of reality, beauty and wisdom. Instinct has developed into intellect; intellect is beginning to unfold into intuition. The significance of God, the registering of man's divine potentialities, and the increasing capacity to understand and to share in the thought processes of others—all these indicate progress and unfoldment. (EXH 186)</w:t>
      </w:r>
    </w:p>
    <w:p>
      <w:pPr>
        <w:pStyle w:val="Normal"/>
        <w:tabs>
          <w:tab w:val="clear" w:pos="720"/>
          <w:tab w:val="left" w:pos="1980" w:leader="none"/>
        </w:tabs>
        <w:rPr/>
      </w:pPr>
      <w:r>
        <w:rPr/>
      </w:r>
    </w:p>
    <w:p>
      <w:pPr>
        <w:pStyle w:val="Normal"/>
        <w:tabs>
          <w:tab w:val="clear" w:pos="720"/>
          <w:tab w:val="left" w:pos="1980" w:leader="none"/>
        </w:tabs>
        <w:rPr/>
      </w:pPr>
      <w:r>
        <w:rPr/>
        <w:t xml:space="preserve">2. Teaching Avatars. These Appearances sound a new note in the realm of thought and of consciousness; they reveal the next needed truth; they pronounce those words and formulate those truths which throw light upon the spiritual development of humanity. Such Avatars were </w:t>
      </w:r>
      <w:r>
        <w:rPr>
          <w:b/>
          <w:bCs/>
          <w:highlight w:val="yellow"/>
        </w:rPr>
        <w:t>Plato</w:t>
      </w:r>
      <w:r>
        <w:rPr/>
        <w:t xml:space="preserve">, the first Patanjali and Sankaracharya; </w:t>
      </w:r>
      <w:r>
        <w:rPr>
          <w:highlight w:val="yellow"/>
        </w:rPr>
        <w:t>they emerge upon the second ray line of energy, in the department of the Christ and are expressions of hierarchical force.</w:t>
      </w:r>
      <w:r>
        <w:rPr/>
        <w:t xml:space="preserve"> When I say the department of the Christ, I would remind you that the name "Christ" is that of an office—an office that has always had its Head. I do not mention the Christ or the Buddha as among these Avatars because They are Avatars of another class and of infinitely greater potency. (EXH 298)</w:t>
      </w:r>
    </w:p>
    <w:p>
      <w:pPr>
        <w:pStyle w:val="Normal"/>
        <w:tabs>
          <w:tab w:val="clear" w:pos="720"/>
          <w:tab w:val="left" w:pos="1980" w:leader="none"/>
        </w:tabs>
        <w:rPr/>
      </w:pPr>
      <w:r>
        <w:rPr/>
      </w:r>
    </w:p>
    <w:p>
      <w:pPr>
        <w:pStyle w:val="Normal"/>
        <w:tabs>
          <w:tab w:val="clear" w:pos="720"/>
          <w:tab w:val="left" w:pos="1980" w:leader="none"/>
        </w:tabs>
        <w:rPr/>
      </w:pPr>
      <w:r>
        <w:rPr>
          <w:b/>
          <w:bCs/>
          <w:highlight w:val="yellow"/>
        </w:rPr>
        <w:t>Plato</w:t>
      </w:r>
      <w:r>
        <w:rPr/>
        <w:t xml:space="preserve"> held that: </w:t>
      </w:r>
    </w:p>
    <w:p>
      <w:pPr>
        <w:pStyle w:val="Normal"/>
        <w:tabs>
          <w:tab w:val="clear" w:pos="720"/>
          <w:tab w:val="left" w:pos="1980" w:leader="none"/>
        </w:tabs>
        <w:rPr/>
      </w:pPr>
      <w:r>
        <w:rPr/>
      </w:r>
    </w:p>
    <w:p>
      <w:pPr>
        <w:pStyle w:val="Normal"/>
        <w:tabs>
          <w:tab w:val="clear" w:pos="720"/>
          <w:tab w:val="left" w:pos="1980" w:leader="none"/>
        </w:tabs>
        <w:rPr/>
      </w:pPr>
      <w:r>
        <w:rPr/>
        <w:t>"Confined in the body as in a prison ... the soul seeks its pristine sphere of pure rationality by pursuing the philosophic life, by thinking the universal, by loving and living according to reason. The bodily life is but an episode in the eternal career of the soul, which precedes birth and proceeds after death. Life in the flesh is a trial and a probation; death, the release and the return to the soul's destiny; to another term of probation, or to the realm of pure reason." (FBTC 249)</w:t>
      </w:r>
    </w:p>
    <w:p>
      <w:pPr>
        <w:pStyle w:val="Normal"/>
        <w:tabs>
          <w:tab w:val="clear" w:pos="720"/>
          <w:tab w:val="left" w:pos="1980" w:leader="none"/>
        </w:tabs>
        <w:rPr/>
      </w:pPr>
      <w:r>
        <w:rPr/>
      </w:r>
    </w:p>
    <w:p>
      <w:pPr>
        <w:pStyle w:val="Normal"/>
        <w:tabs>
          <w:tab w:val="clear" w:pos="720"/>
          <w:tab w:val="left" w:pos="1980" w:leader="none"/>
        </w:tabs>
        <w:rPr/>
      </w:pPr>
      <w:r>
        <w:rPr/>
        <w:t xml:space="preserve">But out of the welter of opinion emerges the basic fact of the wide range of the human states of awareness, and the wonder of the realization that humanity has produced such marvels of comprehensive understanding, of purity of expression and of perfected world-wide influence as we see evidenced by [Page 35] the Christ, the Buddha, </w:t>
      </w:r>
      <w:r>
        <w:rPr>
          <w:b/>
          <w:bCs/>
          <w:highlight w:val="yellow"/>
        </w:rPr>
        <w:t>Plato</w:t>
      </w:r>
      <w:r>
        <w:rPr/>
        <w:t xml:space="preserve"> and many others, whose thoughts and words have set their mark upon the minds of men for thousands of years.  What has made them what they are?  Are they miracles, emerging from the heart of the Infinite, and, hence, can never find their equal?  Are they products of the evolutionary process, and so have become potent through vast experience and unfoldment? Or are they the flower of the human race, who added to their equipment and training a specialized culture which enabled them to enter a spiritual world, which is sealed to the majority, and to function in a dimension of which even our most advanced thinkers know nothing?  Have our present educational systems brought humanity, as a whole, to a condition where many thousands are ready for this specialized culture, and, therefore, are we facing a crisis in the educational field which has its roots in a success, which, if carried forward along the same lines, will become a detriment instead of a help, — because man is ready for something new?  Some of us believe that this is possible, and that it is time that educators should begin to prepare men for the new and divine experience and for that wonderful experiment which will put them everywhere in possession of themselves — a thing hitherto the choice prerogative of the mystics and knowers of the race.  These knowers have testified to a wider world than the one revealed to us by the mechanism of the nerves, and investigated by the chemist, the physicist, the biologist and the anthropologist.  They have spoken in no uncertain [Page 36] terms of a realm of contacts and of awareness in which the ordinary senses are useless.  They claim to have lived and moved in these subtler realms, and the perseverance displayed in the mystical search for reality, and the similarity of their testimony down the ages lead one to believe in the possibility of that intangible world and of a response apparatus, by means of which it can be contacted.  The ranks of these "deluded" mystics and intuitional thinkers number tens of thousands of the best minds of the race.  They say to us in the words of Walt Whitman: "I and my kind do not convince by argument; we convince by our presence."10 (FITI 35-36)</w:t>
      </w:r>
    </w:p>
    <w:p>
      <w:pPr>
        <w:pStyle w:val="Normal"/>
        <w:tabs>
          <w:tab w:val="clear" w:pos="720"/>
          <w:tab w:val="left" w:pos="1980" w:leader="none"/>
        </w:tabs>
        <w:rPr/>
      </w:pPr>
      <w:r>
        <w:rPr/>
      </w:r>
    </w:p>
    <w:p>
      <w:pPr>
        <w:pStyle w:val="Normal"/>
        <w:tabs>
          <w:tab w:val="clear" w:pos="720"/>
          <w:tab w:val="left" w:pos="1980" w:leader="none"/>
        </w:tabs>
        <w:rPr/>
      </w:pPr>
      <w:r>
        <w:rPr/>
        <w:t xml:space="preserve">Whither do we go from this point?  It has been a steady progression down the ages of the evolving human consciousness, and a steady growth of awareness of nature, of the world in which men live, and an increasing grasp of the Whole, until now the entire world is knit together through the radio, the telegraph and television.  Man is omnipresent, and the mind is the main factor in the bringing about of this apparent miracle.  We have arrived at an understanding of the laws which govern the natural world, and some of those which govern the psychical.  The laws of the spiritual realm, so-called, remain to be scientifically discovered and utilized.  A few have known them and spoken to humanity about them, but they are only utilized by the pioneering spirits of our race.  Among these few who stand out as the eminent Knowers, are the Buddha, the Christ, </w:t>
      </w:r>
      <w:r>
        <w:rPr>
          <w:b/>
          <w:bCs/>
          <w:highlight w:val="yellow"/>
        </w:rPr>
        <w:t>Plato</w:t>
      </w:r>
      <w:r>
        <w:rPr/>
        <w:t>, Aristotle, Pythagoras, Meister Eckhart, Jacob Boehme, Spinoza — the list is long.  We are now beginning to ask the pertinent question:  Is it not possible that many hundreds now are at the point where they can co-ordinate the brain, the mind and the soul, and so pass through the portal of mental awareness into the realm of light, of intuitive perception, and the world of causes?  From the standpoint of the mental world into which we have now penetrated, [Page 181] leaving behind us the veils of the physical body and the psychical nature, may we not be able now to pass on to our next evolutionary development?  Having arrived at some understanding of the nature of humanity and the mind, can we not begin to grasp the nature of the intuition and to function in another kingdom in nature with as much realization and facility as we function as men?  The Knowers say that we can, and they tell us of the way. (FITI 180-181)</w:t>
      </w:r>
    </w:p>
    <w:p>
      <w:pPr>
        <w:pStyle w:val="Normal"/>
        <w:tabs>
          <w:tab w:val="clear" w:pos="720"/>
          <w:tab w:val="left" w:pos="1980" w:leader="none"/>
        </w:tabs>
        <w:rPr/>
      </w:pPr>
      <w:r>
        <w:rPr/>
      </w:r>
    </w:p>
    <w:p>
      <w:pPr>
        <w:pStyle w:val="Normal"/>
        <w:tabs>
          <w:tab w:val="clear" w:pos="720"/>
          <w:tab w:val="left" w:pos="1980" w:leader="none"/>
        </w:tabs>
        <w:rPr/>
      </w:pPr>
      <w:r>
        <w:rPr/>
        <w:t xml:space="preserve">Atlantis. The continent that was submerged in the Atlantic ocean, according to the occult teaching and </w:t>
      </w:r>
      <w:r>
        <w:rPr>
          <w:b/>
          <w:bCs/>
          <w:highlight w:val="yellow"/>
        </w:rPr>
        <w:t>Plato</w:t>
      </w:r>
      <w:r>
        <w:rPr/>
        <w:t>.  Atlantis was the home of the Fourth Root Race, whom we now call the Atlanteans. (IHS 215)</w:t>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b/>
          <w:bCs/>
          <w:highlight w:val="yellow"/>
        </w:rPr>
        <w:t>Plato</w:t>
      </w:r>
      <w:r>
        <w:rPr/>
        <w:t xml:space="preserve"> expounded the doctrine of the soul in the following manner:</w:t>
      </w:r>
    </w:p>
    <w:p>
      <w:pPr>
        <w:pStyle w:val="Normal"/>
        <w:tabs>
          <w:tab w:val="clear" w:pos="720"/>
          <w:tab w:val="left" w:pos="1980" w:leader="none"/>
        </w:tabs>
        <w:rPr/>
      </w:pPr>
      <w:r>
        <w:rPr/>
      </w:r>
    </w:p>
    <w:p>
      <w:pPr>
        <w:pStyle w:val="Normal"/>
        <w:tabs>
          <w:tab w:val="clear" w:pos="720"/>
          <w:tab w:val="left" w:pos="1980" w:leader="none"/>
        </w:tabs>
        <w:rPr/>
      </w:pPr>
      <w:r>
        <w:rPr/>
        <w:t>"He believed the soul to have three parts. One, an immortal or rational part, coming from God; another a mortal, animal or sensitive part, the seat of appetite and sensation, belonging to the body; and a third, lying between these and making their interaction possible—will or spirit—by means of which reason conquered desire. Plants have the lowest part; animals the two lower; but the rational part is exclusively human.</w:t>
      </w:r>
    </w:p>
    <w:p>
      <w:pPr>
        <w:pStyle w:val="Normal"/>
        <w:tabs>
          <w:tab w:val="clear" w:pos="720"/>
          <w:tab w:val="left" w:pos="1980" w:leader="none"/>
        </w:tabs>
        <w:rPr/>
      </w:pPr>
      <w:r>
        <w:rPr/>
      </w:r>
    </w:p>
    <w:p>
      <w:pPr>
        <w:pStyle w:val="Normal"/>
        <w:tabs>
          <w:tab w:val="clear" w:pos="720"/>
          <w:tab w:val="left" w:pos="1980" w:leader="none"/>
        </w:tabs>
        <w:rPr/>
      </w:pPr>
      <w:r>
        <w:rPr/>
        <w:t xml:space="preserve">"This rational soul he regarded as immaterial and metaphysical in nature, incapable of being perceived by the senses, and only to be grasped by the intellect. The union with the mortal, material and physical body was only a minor incident of its long career.... </w:t>
      </w:r>
      <w:r>
        <w:rPr>
          <w:b/>
          <w:bCs/>
          <w:highlight w:val="yellow"/>
        </w:rPr>
        <w:t>Plato</w:t>
      </w:r>
      <w:r>
        <w:rPr/>
        <w:t xml:space="preserve"> thus drew a fundamental distinction between soul and body."5 (SAIM 76)</w:t>
      </w:r>
    </w:p>
    <w:p>
      <w:pPr>
        <w:pStyle w:val="Normal"/>
        <w:tabs>
          <w:tab w:val="clear" w:pos="720"/>
          <w:tab w:val="left" w:pos="1980" w:leader="none"/>
        </w:tabs>
        <w:rPr/>
      </w:pPr>
      <w:r>
        <w:rPr/>
      </w:r>
    </w:p>
    <w:p>
      <w:pPr>
        <w:pStyle w:val="Normal"/>
        <w:tabs>
          <w:tab w:val="clear" w:pos="720"/>
          <w:tab w:val="left" w:pos="1980" w:leader="none"/>
        </w:tabs>
        <w:rPr/>
      </w:pPr>
      <w:r>
        <w:rPr>
          <w:b/>
          <w:bCs/>
          <w:highlight w:val="yellow"/>
        </w:rPr>
        <w:t>Plato</w:t>
      </w:r>
      <w:r>
        <w:rPr/>
        <w:t xml:space="preserve"> held that the vital principle was in the brain and that brain and spinal cord were coordinators of vital force, whilst (SAIM 85)</w:t>
      </w:r>
    </w:p>
    <w:p>
      <w:pPr>
        <w:pStyle w:val="Normal"/>
        <w:tabs>
          <w:tab w:val="clear" w:pos="720"/>
          <w:tab w:val="left" w:pos="1980" w:leader="none"/>
        </w:tabs>
        <w:rPr/>
      </w:pPr>
      <w:r>
        <w:rPr/>
      </w:r>
    </w:p>
    <w:p>
      <w:pPr>
        <w:pStyle w:val="Normal"/>
        <w:tabs>
          <w:tab w:val="clear" w:pos="720"/>
          <w:tab w:val="left" w:pos="1980" w:leader="none"/>
        </w:tabs>
        <w:rPr/>
      </w:pPr>
      <w:r>
        <w:rPr/>
        <w:t xml:space="preserve">92: ..."the Veda, the world song in human sound that was given to man for his use metaphysically from the standpoint of its meaning, and magically from the standpoint of its proper recitation.  The world song obeying certain laws of proportions or the Pythagorean arithmetic and imparting its thrilling effect to the domain of cosmic substance, has induced the latter into a crystallisation process that the philosopher </w:t>
      </w:r>
      <w:r>
        <w:rPr>
          <w:b/>
          <w:bCs/>
          <w:highlight w:val="yellow"/>
        </w:rPr>
        <w:t>Plato</w:t>
      </w:r>
      <w:r>
        <w:rPr/>
        <w:t xml:space="preserve"> called the geometry of the cosmos.  The various forms that are observed from a molecule of salt crystal to the wonderfully complex organism of the human body are all the structures of the great cosmic geometriser known as Viswakarma, the deva carpenter in our Puranic writings.  The revealed Veda whose function is to trace out the cosmos from one basic sound substance symbolised as Om, necessarily split itself into a primal three, a subsequent seven vowels and then into seven notes and then into seven combinations of the seven notes on a basic three and then into hymns.  All these falling into the material field of the consonants, gradually produced the manifested crystallised forms which are collectively taken as the universe.  The world to a thinker is the magic motion produced by the Orphean singer or the Hindu Saraswati...."</w:t>
      </w:r>
    </w:p>
    <w:p>
      <w:pPr>
        <w:pStyle w:val="Normal"/>
        <w:tabs>
          <w:tab w:val="clear" w:pos="720"/>
          <w:tab w:val="left" w:pos="1980" w:leader="none"/>
        </w:tabs>
        <w:rPr/>
      </w:pPr>
      <w:r>
        <w:rPr/>
        <w:t>"In the Vishnu Purana, second part, you will see that the power that resides in the sun is represented as the three-sided Vedic power, that the power as Rik creates, as Yajus preserves and as Sama destroys.  Rik is therefore the creative song of the Devas in the Sun.  Yajus the song of preservation and Sama the song of destruction of the Devas in the sun and construction of the Devas in the moon.  Rik therefore is the song of the Devas and Sama the song of the Pitris and Yajua the intermediate song.  The functions of the Vedas must of course vary according to the standpoint.  If you take the Pitris, Sama is their constructive song, and Rik is their destructive note.  The three Vedas correspond to every trinity in Nature and I request you will search for further information in the much abused Puranas...."</w:t>
      </w:r>
    </w:p>
    <w:p>
      <w:pPr>
        <w:pStyle w:val="Normal"/>
        <w:tabs>
          <w:tab w:val="clear" w:pos="720"/>
          <w:tab w:val="left" w:pos="1980" w:leader="none"/>
        </w:tabs>
        <w:rPr/>
      </w:pPr>
      <w:r>
        <w:rPr/>
        <w:t>"Of the various karmic agencies wielded by man in the way of moulding himself and surroundings, sound or speech is the most important, for, to speak is to work in ether which of course rules the lower quaternary or elements, air, fire, water and earth.  Human sound or language contains therefore all the elements required to move the different classes of Devas and those elements are of course the vowels and the consonants.  The details of the philosophy of sound in its relation to the devas who preside over the subtle world, belong to the domain of true Mantra Sastra which of course is in the hands of the knowers."—From Some Thought on the Gita</w:t>
      </w:r>
    </w:p>
    <w:p>
      <w:pPr>
        <w:pStyle w:val="Normal"/>
        <w:tabs>
          <w:tab w:val="clear" w:pos="720"/>
          <w:tab w:val="left" w:pos="1980" w:leader="none"/>
        </w:tabs>
        <w:rPr/>
      </w:pPr>
      <w:r>
        <w:rPr/>
      </w:r>
    </w:p>
    <w:p>
      <w:pPr>
        <w:pStyle w:val="Normal"/>
        <w:tabs>
          <w:tab w:val="clear" w:pos="720"/>
          <w:tab w:val="left" w:pos="1980" w:leader="none"/>
        </w:tabs>
        <w:rPr/>
      </w:pPr>
      <w:r>
        <w:rPr/>
        <w:t xml:space="preserve">These seven rays are the seven streams of force issuing from a central energy after (in point of time) that vortex of energy had been set up.  Spirit and matter became mutually interactive and the form or appearance of the solar system began its process of becoming,—a process leading to an eventual being.  This idea is ancient and true.  We find reference to the seven aeons and the seven emanations and to the life and nature of the seven "Spirits which are before the Throne of God" in the writings of </w:t>
      </w:r>
      <w:r>
        <w:rPr>
          <w:b/>
          <w:bCs/>
          <w:highlight w:val="yellow"/>
        </w:rPr>
        <w:t>Plato</w:t>
      </w:r>
      <w:r>
        <w:rPr/>
        <w:t xml:space="preserve"> and of all initiates who laid down in ancient times the basic propositions which have guided the human mentality down the ages.  These great Lives, functioning within the boundaries of the solar system, gathered to Themselves that substance which They required for manifestation and built it into those forms and appearances through which They could best express Their innate qualities.  Within the radius of Their influence, They gathered all that now appears.  This aggregated, qualified material constitutes Their body of manifestation, just as the solar system is the body of manifestation of the Trinity of aspects. (EP I 19)</w:t>
      </w:r>
    </w:p>
    <w:p>
      <w:pPr>
        <w:pStyle w:val="Normal"/>
        <w:tabs>
          <w:tab w:val="clear" w:pos="720"/>
          <w:tab w:val="left" w:pos="1980" w:leader="none"/>
        </w:tabs>
        <w:rPr/>
      </w:pPr>
      <w:r>
        <w:rPr/>
      </w:r>
    </w:p>
    <w:p>
      <w:pPr>
        <w:pStyle w:val="Normal"/>
        <w:tabs>
          <w:tab w:val="clear" w:pos="720"/>
          <w:tab w:val="left" w:pos="1980" w:leader="none"/>
        </w:tabs>
        <w:rPr/>
      </w:pPr>
      <w:r>
        <w:rPr/>
        <w:t xml:space="preserve">Love is the presented attribute which is at this time working into manifestation.  Wisdom began to emerge in the time of the Buddha, and was the specified forerunner of love.  Synthesis is another of the presented attributes and is only now making its appeal for recognition—an appeal which can only [Page 399] evoke response from the higher types of men, even though centuries have elapsed since </w:t>
      </w:r>
      <w:r>
        <w:rPr>
          <w:b/>
          <w:bCs/>
          <w:highlight w:val="yellow"/>
        </w:rPr>
        <w:t>Plato</w:t>
      </w:r>
      <w:r>
        <w:rPr/>
        <w:t xml:space="preserve"> </w:t>
      </w:r>
      <w:r>
        <w:rPr>
          <w:highlight w:val="magenta"/>
        </w:rPr>
        <w:t>endeavoured to picture forth the completeness of the Whole and the intricacy of the ideas which have come forth as an expression of that Whole.</w:t>
      </w:r>
      <w:r>
        <w:rPr/>
        <w:t xml:space="preserve">  Such great Revealers of emerging divine attributes as are </w:t>
      </w:r>
      <w:r>
        <w:rPr>
          <w:b/>
          <w:bCs/>
          <w:highlight w:val="yellow"/>
        </w:rPr>
        <w:t>Plato</w:t>
      </w:r>
      <w:r>
        <w:rPr/>
        <w:t>, the Buddha or Christ differ radically from other Avatars in that They are so constituted that They are focal points through which a new presented attribute can emerge as a thought form, and, therefore, impinge definitely upon the minds of the racial thinkers.  These Avatars are possessed by the attribute; They intelligently comprehend it and are used to "anchor" the attribute in human consciousness.  There then ensues a long period of adjustment, development and emergence before the presented attribute becomes the expressed attribute.  The above few comments may serve to simplify your thought on these abstruse matters, and give you a better idea of the true scope of these advanced meditations. (EP II 398-399)</w:t>
      </w:r>
    </w:p>
    <w:p>
      <w:pPr>
        <w:pStyle w:val="Normal"/>
        <w:tabs>
          <w:tab w:val="clear" w:pos="720"/>
          <w:tab w:val="left" w:pos="1980" w:leader="none"/>
        </w:tabs>
        <w:rPr/>
      </w:pPr>
      <w:r>
        <w:rPr/>
      </w:r>
    </w:p>
    <w:p>
      <w:pPr>
        <w:pStyle w:val="Normal"/>
        <w:tabs>
          <w:tab w:val="clear" w:pos="720"/>
          <w:tab w:val="left" w:pos="1980" w:leader="none"/>
        </w:tabs>
        <w:rPr/>
      </w:pPr>
      <w:r>
        <w:rPr/>
        <w:t xml:space="preserve">The power which the New Group of World Servers will eventually yield, will be drawn from two sources:—first, from that inner centre or subjective world government, [Page 664] whose members are responsible for the spread of those ideals and ideas which have led humanity onwards from age to age.  This inner centre has always existed and the great leaders of the race, in every field, have been connected with it.  The great idealists and world workers, (such as the Christ and His great brother, the Buddha, and those lesser workers, such as </w:t>
      </w:r>
      <w:r>
        <w:rPr>
          <w:b/>
          <w:bCs/>
          <w:highlight w:val="yellow"/>
        </w:rPr>
        <w:t>Plato</w:t>
      </w:r>
      <w:r>
        <w:rPr/>
        <w:t>, Spinoza, Abraham Lincoln, or Florence Nightingale) have all been associated with this centre.  The range of these associates is tremendous and the grades of these workers are many, but self sacrificing work for the betterment of human living and love of their fellow men have distinguished them all.  Yet all drew their light and inspiration from this central focal point.  The members of this government may be alive in physical bodies or discarnate.  It is assumed that there is belief in immortality among those who read these pages—a belief in the perpetuation of the conscious soul in some dimension.  These great souls are primarily distinguished by the fact that they know no mental limitation, and their inclusiveness is such that for them there are no racial distinctions nor any religious differences. (EP II 663-664)</w:t>
      </w:r>
    </w:p>
    <w:p>
      <w:pPr>
        <w:pStyle w:val="Normal"/>
        <w:tabs>
          <w:tab w:val="clear" w:pos="720"/>
          <w:tab w:val="left" w:pos="1980" w:leader="none"/>
        </w:tabs>
        <w:rPr/>
      </w:pPr>
      <w:r>
        <w:rPr/>
      </w:r>
    </w:p>
    <w:p>
      <w:pPr>
        <w:pStyle w:val="Normal"/>
        <w:tabs>
          <w:tab w:val="clear" w:pos="720"/>
          <w:tab w:val="left" w:pos="1980" w:leader="none"/>
        </w:tabs>
        <w:rPr/>
      </w:pPr>
      <w:r>
        <w:rPr/>
        <w:t>8. "</w:t>
      </w:r>
      <w:r>
        <w:rPr>
          <w:b/>
          <w:bCs/>
          <w:highlight w:val="yellow"/>
        </w:rPr>
        <w:t>Plato</w:t>
      </w:r>
      <w:r>
        <w:rPr/>
        <w:t xml:space="preserve"> represented the planets as moved by an intrinsic Rector ... one with his dwelling, like a `boatman in his boat'." (S.D. I. 535.) (EA 642)</w:t>
      </w:r>
    </w:p>
    <w:p>
      <w:pPr>
        <w:pStyle w:val="Normal"/>
        <w:tabs>
          <w:tab w:val="clear" w:pos="720"/>
          <w:tab w:val="left" w:pos="1980" w:leader="none"/>
        </w:tabs>
        <w:rPr/>
      </w:pPr>
      <w:r>
        <w:rPr/>
      </w:r>
    </w:p>
    <w:p>
      <w:pPr>
        <w:pStyle w:val="Normal"/>
        <w:tabs>
          <w:tab w:val="clear" w:pos="720"/>
          <w:tab w:val="left" w:pos="1980" w:leader="none"/>
        </w:tabs>
        <w:rPr/>
      </w:pPr>
      <w:r>
        <w:rPr/>
        <w:t>5. "</w:t>
      </w:r>
      <w:r>
        <w:rPr>
          <w:b/>
          <w:bCs/>
          <w:highlight w:val="yellow"/>
        </w:rPr>
        <w:t>Plato</w:t>
      </w:r>
      <w:r>
        <w:rPr/>
        <w:t xml:space="preserve"> makes Jupiter the Logos, the Word of the sun." (III. 279.) (EA 661)</w:t>
      </w:r>
    </w:p>
    <w:p>
      <w:pPr>
        <w:pStyle w:val="Normal"/>
        <w:tabs>
          <w:tab w:val="clear" w:pos="720"/>
          <w:tab w:val="left" w:pos="1980" w:leader="none"/>
        </w:tabs>
        <w:rPr/>
      </w:pPr>
      <w:r>
        <w:rPr/>
      </w:r>
    </w:p>
    <w:p>
      <w:pPr>
        <w:pStyle w:val="Normal"/>
        <w:tabs>
          <w:tab w:val="clear" w:pos="720"/>
          <w:tab w:val="left" w:pos="1980" w:leader="none"/>
        </w:tabs>
        <w:rPr/>
      </w:pPr>
      <w:r>
        <w:rPr/>
        <w:t xml:space="preserve">b. </w:t>
      </w:r>
      <w:r>
        <w:rPr>
          <w:b/>
          <w:bCs/>
          <w:highlight w:val="yellow"/>
        </w:rPr>
        <w:t>Plato</w:t>
      </w:r>
      <w:r>
        <w:rPr/>
        <w:t xml:space="preserve"> mentioned Jupiter-Logos, the Word or sun. (S.D. II I. 279.) (EA 6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0:46:00Z</dcterms:created>
  <dc:creator>Michael Robbins</dc:creator>
  <dc:description/>
  <dc:language>en-US</dc:language>
  <cp:lastModifiedBy>Michael Robbins</cp:lastModifiedBy>
  <dcterms:modified xsi:type="dcterms:W3CDTF">2004-06-09T10:59:00Z</dcterms:modified>
  <cp:revision>16</cp:revision>
  <dc:subject/>
  <dc:title>Plato</dc:title>
</cp:coreProperties>
</file>