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ohans Not Working With Dictation</w:t>
      </w:r>
    </w:p>
    <w:p>
      <w:pPr>
        <w:pStyle w:val="Normal"/>
        <w:jc w:val="center"/>
        <w:rPr/>
      </w:pPr>
      <w:r>
        <w:rPr/>
      </w:r>
    </w:p>
    <w:p>
      <w:pPr>
        <w:pStyle w:val="Normal"/>
        <w:rPr/>
      </w:pPr>
      <w:r>
        <w:rPr>
          <w:highlight w:val="yellow"/>
        </w:rPr>
        <w:t>None of the Masters of the sixth initiation (such as the Masters M. and K. H.) are at this time working through dictation with Their disciples.</w:t>
      </w:r>
      <w:r>
        <w:rPr/>
        <w:t xml:space="preserve">  </w:t>
      </w:r>
      <w:r>
        <w:rPr>
          <w:highlight w:val="cyan"/>
        </w:rPr>
        <w:t>They are too much engrossed with world problems, and with the work of watching over the destinies of the prominent world figures in the various nations, to have any opportunity to dictate teaching to any particular disciple in some small field of activity and upon subjects of which sufficient is already known to enable the disciple to go ahead alone and unaided.</w:t>
      </w:r>
      <w:r>
        <w:rPr/>
        <w:t xml:space="preserve">  Two of the Masters are working telepathically and through dictation with several accepted disciples, and Their effort is to inspire these disciples, who are active in world work, to greater usefulness in the Plan. They are working in this way in order to impress a few of the prominent thinkers in the field of science and of social welfare with the needed knowledge which will enable them to make the right moves in the emergence of the race into greater freedom.  But I know of no others, in this particular generation, who are so doing, for They have delegated much of this work to Their initiates and disciples.  The bulk of the communicators today (working through aspirants on the physical plane) are active working chelas of accepted degree who (living as they do in the thought aura of the Master and His group) are steadily endeavouring to reach all kinds of people, all over the world, [Page 109] in all groups.  Hence the increasing flood of communications, of inspired writings, and of personal messages and teaching. (EP I 108-1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1:54:00Z</dcterms:created>
  <dc:creator>Michael Robbins</dc:creator>
  <dc:description/>
  <dc:language>en-US</dc:language>
  <cp:lastModifiedBy>Michael Robbins</cp:lastModifiedBy>
  <dcterms:modified xsi:type="dcterms:W3CDTF">2004-10-22T01:55:00Z</dcterms:modified>
  <cp:revision>1</cp:revision>
  <dc:subject/>
  <dc:title>Chohans Not Working With Dictation</dc:title>
</cp:coreProperties>
</file>