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s Function in this W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serves as a nucleus for the distribution of force, for the conservation of faculty, for the assimilation of experience, and for the preservation [Page 70] of memory. (TCF 69-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32:00Z</dcterms:created>
  <dc:creator>Michael Robbins</dc:creator>
  <dc:description/>
  <dc:language>en-US</dc:language>
  <cp:lastModifiedBy>Michael Robbins</cp:lastModifiedBy>
  <dcterms:modified xsi:type="dcterms:W3CDTF">2005-02-03T17:33:00Z</dcterms:modified>
  <cp:revision>1</cp:revision>
  <dc:subject/>
  <dc:title>Permanent Atoms Function in this Way</dc:title>
</cp:coreProperties>
</file>