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t>Pisces Shamballa Aquarius Final Initiation Hierarchy</w:t>
      </w:r>
    </w:p>
    <w:p>
      <w:pPr>
        <w:pStyle w:val="Normal"/>
        <w:widowControl/>
        <w:bidi w:val="0"/>
        <w:spacing w:before="120" w:after="120"/>
        <w:rPr/>
      </w:pPr>
      <w:r>
        <w:rPr/>
        <w:t>A rare few consummate the experience of life upon the three Crosses in the sign Pisces, and so become world saviours. They know then, and only then, the highest aspect of the first ray as it expresses itself through the activity of Death. The bulk, however, of the world initiates climax their experience in Aquarius and become liberated world servers. They turn their backs upon all further progress for themselves in this cycle and on all satisfaction of their own spiritual aspiration and become carriers of the water of life to humanity, joining thus the ranks of the Hierarchy. Those who achieve in Pisces and make the higher and further grade in their development pass into that centre to which we have given the name of Shamballa, but the bulk of the initiates and disciples remain attached to the second centre, that of the Hierarchy of Service. (EA 14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Calibri" w:cs="Arial"/>
      <w:color w:val="0000CC"/>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5:33:00Z</dcterms:created>
  <dc:creator>Michael Robbins</dc:creator>
  <dc:description/>
  <dc:language>en-US</dc:language>
  <cp:lastModifiedBy>Michael Robbins</cp:lastModifiedBy>
  <dcterms:modified xsi:type="dcterms:W3CDTF">2011-05-26T15:33:00Z</dcterms:modified>
  <cp:revision>2</cp:revision>
  <dc:subject/>
  <dc:title/>
</cp:coreProperties>
</file>