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pPr>
      <w:r>
        <w:rPr/>
        <w:t>Individualization on Moon Chain and First Solar System Similar</w:t>
      </w:r>
    </w:p>
    <w:p>
      <w:pPr>
        <w:pStyle w:val="Normal"/>
        <w:rPr/>
      </w:pPr>
      <w:r>
        <w:rPr/>
      </w:r>
    </w:p>
    <w:p>
      <w:pPr>
        <w:pStyle w:val="Normal"/>
        <w:widowControl/>
        <w:bidi w:val="0"/>
        <w:spacing w:before="120" w:after="120"/>
        <w:rPr/>
      </w:pPr>
      <w:r>
        <w:rPr/>
        <w:t>First, the method pursued on the moon-chain (the planetary manifestation previous to ours), when, through innate force and energy, the conjunction of the three fires was brought about and the fire of matter contacted the fire of Spirit through the latent presence of the fiery spark of mind.  This spark of mind, working through the instinct, drove the material form or substance, into such activity that it was enabled to reach up to heights where its opposite pole could be contacted.  Animal-man aspired; Spirit answered; the vibration of the germ of mentality had permeated the substance like yeast.  Thus was consciousness awakened.  In the previous solar system, in connection with the Heavenly Men, this was the method pursued by Them, and These advanced cosmic Beings entered into consciousness and mastered the three lower planes of the cosmic physical,—the planes which man is endeavouring to master now.  They individualised as the result of work accomplished during incomprehensible aeons of endeavour.</w:t>
      </w:r>
      <w:r>
        <w:rPr>
          <w:vertAlign w:val="superscript"/>
        </w:rPr>
        <w:t xml:space="preserve">28 </w:t>
      </w:r>
      <w:r>
        <w:rPr/>
        <w:t xml:space="preserve"> The earlier solar system was much longer in duration than this one will be, and force in matter was generated by the progression of the ages.  It was the period of the vitalisation of the spirillae in the physical permanent atom of the Logo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Calibri" w:cs="Arial"/>
      <w:color w:val="0000CC"/>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23:11:00Z</dcterms:created>
  <dc:creator>Michael Robbins</dc:creator>
  <dc:description/>
  <dc:language>en-US</dc:language>
  <cp:lastModifiedBy>Michael Robbins</cp:lastModifiedBy>
  <dcterms:modified xsi:type="dcterms:W3CDTF">2011-03-16T23:11:00Z</dcterms:modified>
  <cp:revision>1</cp:revision>
  <dc:subject/>
  <dc:title/>
</cp:coreProperties>
</file>