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Root Race Begins at End of Aquarian 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is in line for the office of World Teacher when the present holder of that office vacates it for higher work, and the sixth root-race comes into being. (IHS 54-5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5:20:00Z</dcterms:created>
  <dc:creator>Michael Robbins</dc:creator>
  <dc:description/>
  <dc:language>en-US</dc:language>
  <cp:lastModifiedBy>Michael Robbins</cp:lastModifiedBy>
  <dcterms:modified xsi:type="dcterms:W3CDTF">2005-12-25T15:20:00Z</dcterms:modified>
  <cp:revision>2</cp:revision>
  <dc:subject/>
  <dc:title>Sixth Root Race Begins at End of Aquarian Age</dc:title>
</cp:coreProperties>
</file>