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5 Vortices of Fire in a Perfected Adep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There are manifest thirty-five vortices of fire in the perfected adept,—all of radiant activity and all interacting. (TCF 20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3:21:00Z</dcterms:created>
  <dc:creator>Michael Robbins</dc:creator>
  <dc:description/>
  <dc:language>en-US</dc:language>
  <cp:lastModifiedBy>Michael Robbins</cp:lastModifiedBy>
  <dcterms:modified xsi:type="dcterms:W3CDTF">2006-02-08T23:21:00Z</dcterms:modified>
  <cp:revision>2</cp:revision>
  <dc:subject/>
  <dc:title>35 Vortices of Fire in a Perfected Adept</dc:title>
</cp:coreProperties>
</file>