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Unconfirmed domestic payments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8"/>
        <w:gridCol w:w="1668"/>
        <w:gridCol w:w="2048"/>
        <w:gridCol w:w="2769"/>
        <w:gridCol w:w="1042"/>
        <w:gridCol w:w="524"/>
        <w:gridCol w:w="781"/>
      </w:tblGrid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yment date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eneficiary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 account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mount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urrent account FI02 1432 3500 1727 70  - Funds available :  12.773,94+ EUR  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73987010" r:id="rId2"/>
              </w:objec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02.11.2011</w:t>
              </w:r>
            </w:hyperlink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opoliLab OY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I24 8119 9710 0031 55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70,00+ 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i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elet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gridSpan w:val="7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955"/>
              <w:gridCol w:w="4345"/>
            </w:tblGrid>
            <w:tr>
              <w:trPr/>
              <w:tc>
                <w:tcPr>
                  <w:tcW w:w="49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atus:</w:t>
                  </w:r>
                </w:p>
              </w:tc>
              <w:tc>
                <w:tcPr>
                  <w:tcW w:w="4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o be confirmed</w:t>
                  </w:r>
                </w:p>
              </w:tc>
            </w:tr>
            <w:tr>
              <w:trPr/>
              <w:tc>
                <w:tcPr>
                  <w:tcW w:w="49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ue date:</w:t>
                  </w:r>
                </w:p>
              </w:tc>
              <w:tc>
                <w:tcPr>
                  <w:tcW w:w="4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2.11.2011</w:t>
                  </w:r>
                </w:p>
              </w:tc>
            </w:tr>
            <w:tr>
              <w:trPr/>
              <w:tc>
                <w:tcPr>
                  <w:tcW w:w="49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ference number:</w:t>
                  </w:r>
                </w:p>
              </w:tc>
              <w:tc>
                <w:tcPr>
                  <w:tcW w:w="4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 57831</w:t>
                  </w:r>
                </w:p>
              </w:tc>
            </w:tr>
            <w:tr>
              <w:trPr/>
              <w:tc>
                <w:tcPr>
                  <w:tcW w:w="49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currence:</w:t>
                  </w:r>
                </w:p>
              </w:tc>
              <w:tc>
                <w:tcPr>
                  <w:tcW w:w="4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o be paid once</w:t>
                  </w:r>
                </w:p>
              </w:tc>
            </w:tr>
            <w:tr>
              <w:trPr/>
              <w:tc>
                <w:tcPr>
                  <w:tcW w:w="49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ceipt:</w:t>
                  </w:r>
                </w:p>
              </w:tc>
              <w:tc>
                <w:tcPr>
                  <w:tcW w:w="4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 receip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8760"/>
      </w:tblGrid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6705" cy="30670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our payments have been confirm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Details of the payments are shown below. 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Confirmed domestic payments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3"/>
        <w:gridCol w:w="2199"/>
        <w:gridCol w:w="2974"/>
        <w:gridCol w:w="1120"/>
        <w:gridCol w:w="1109"/>
        <w:gridCol w:w="82"/>
        <w:gridCol w:w="79"/>
        <w:gridCol w:w="4"/>
      </w:tblGrid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yment date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eneficiary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 account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mount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atus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urrent account FI02 1432 3500 1727 70 EUR  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02.11.2011</w:t>
              </w:r>
            </w:hyperlink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opoliLab OY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I24 8119 9710 0031 5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70,00+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aid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0,00+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 pmt(s)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solo1.nordea.fi/nsp/engine?usecase=confirmpayments&amp;command=domestic_payment_expand_command&amp;guid=x8kbdYrf5v76BAZnZTPMZACC&amp;commandorigin=0.ucpaymentdoconfirmpayments&amp;fpid=ePhifY6VyuHafNbToRlcswCC7405139220857058162xxxxxxxxx&amp;domestic_payments_expandable=0&amp;hash=n9s9nOC9oQ7XBLKrtuOikQCC" TargetMode="External"/><Relationship Id="rId5" Type="http://schemas.openxmlformats.org/officeDocument/2006/relationships/hyperlink" Target="https://solo1.nordea.fi/nsp/engine?usecase=confirmpayments&amp;command=dochangepayment&amp;guid=x8kbdYrf5v76BAZnZTPMZACC&amp;commandorigin=0.ucpaymentdoconfirmpayments&amp;fpid=ePhifY6VyuHafNbToRlcswCC7405139220857058162xxxxxxxxx&amp;domestic_payments_table=0&amp;hash=gkbqyVBZBJ4b1YifiEAq6gCC" TargetMode="External"/><Relationship Id="rId6" Type="http://schemas.openxmlformats.org/officeDocument/2006/relationships/hyperlink" Target="https://solo1.nordea.fi/nsp/engine?usecase=confirmpayments&amp;command=dodeletepayment&amp;guid=x8kbdYrf5v76BAZnZTPMZACC&amp;commandorigin=0.ucpaymentdoconfirmpayments&amp;fpid=ePhifY6VyuHafNbToRlcswCC7405139220857058162xxxxxxxxx&amp;domestic_payments_table=0&amp;hash=ISvUBQ5i3dSqmgbJstEIkACC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solo1.nordea.fi/nsp/engine?usecase=confirmpayments&amp;command=confirmed_domestic_payment_expand_command&amp;guid=09E5q4nTpXKT6sdCVAi7cACC&amp;commandorigin=0.ucpaymentpaymentsconfirmed&amp;fpid=ePhifY6VyuHafNbToRlcswCC7405139220857058162xxxxxxxxx&amp;confirmed_domestic_payments_expandable=0&amp;hash=GXJy7Yj0B3jPjwVsDSALlAC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9:04:00Z</dcterms:created>
  <dc:creator>Michael Robbins</dc:creator>
  <dc:description/>
  <dc:language>en-US</dc:language>
  <cp:lastModifiedBy>Michael Robbins</cp:lastModifiedBy>
  <dcterms:modified xsi:type="dcterms:W3CDTF">2011-11-02T19:06:00Z</dcterms:modified>
  <cp:revision>1</cp:revision>
  <dc:subject/>
  <dc:title/>
</cp:coreProperties>
</file>