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s in Relation to Art</w:t>
      </w:r>
    </w:p>
    <w:p>
      <w:pPr>
        <w:pStyle w:val="Normal"/>
        <w:jc w:val="center"/>
        <w:rPr/>
      </w:pPr>
      <w:r>
        <w:rPr/>
      </w:r>
    </w:p>
    <w:p>
      <w:pPr>
        <w:pStyle w:val="Normal"/>
        <w:rPr/>
      </w:pPr>
      <w:r>
        <w:rPr/>
        <w:t xml:space="preserve">Also the Lord of the fourth Ray of Harmony, Beauty and Art will add His share to the great creative work, and it will be found that, in the elusive following to its source of that mysterious revelation which we call beauty, there will be expressed that subtle quality of which "smell," in the animal sense, is the symbol.  The great search and the esoteric "following of the scent" will come to an end.  This fourth ray is pre-eminently the way of the seeker, the searcher and the sensitive reflector of beauty.  </w:t>
      </w:r>
      <w:r>
        <w:rPr>
          <w:b/>
          <w:bCs/>
          <w:sz w:val="28"/>
          <w:szCs w:val="28"/>
          <w:u w:val="single"/>
        </w:rPr>
        <w:t>The Jewish nation has a close relation to this fourth ray and to the fourth root race, and hence their eminence at this time in the world of art, and hence the magnitude of their endless symbolic wandering and searching.</w:t>
      </w:r>
      <w:r>
        <w:rPr/>
        <w:t xml:space="preserve"> (EP I 1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2:16:00Z</dcterms:created>
  <dc:creator>Michael Robbins</dc:creator>
  <dc:description/>
  <dc:language>en-US</dc:language>
  <cp:lastModifiedBy>Michael Robbins</cp:lastModifiedBy>
  <dcterms:modified xsi:type="dcterms:W3CDTF">2004-10-18T22:17:00Z</dcterms:modified>
  <cp:revision>1</cp:revision>
  <dc:subject/>
  <dc:title>Jews in Relation to Art</dc:title>
</cp:coreProperties>
</file>