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ders Fourth Orders of Devas and of our Solar Syste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devas who compose this body are grouped together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s "the cohorts of the fourth order"</w:t>
      </w:r>
      <w:r>
        <w:rPr>
          <w:rFonts w:cs="Arial" w:ascii="Arial" w:hAnsi="Arial"/>
          <w:color w:val="000000"/>
          <w:sz w:val="32"/>
          <w:szCs w:val="32"/>
        </w:rPr>
        <w:t xml:space="preserve"> and have a close connection with that group of cosmic Lives who (through the impress of their influence upon solar matter) are responsible for the fact that our solar system is a system of the fourth order. (TCF 10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02:00Z</dcterms:created>
  <dc:creator>Michael</dc:creator>
  <dc:description/>
  <cp:keywords/>
  <dc:language>en-US</dc:language>
  <cp:lastModifiedBy>Michael</cp:lastModifiedBy>
  <dcterms:modified xsi:type="dcterms:W3CDTF">2009-09-11T19:02:00Z</dcterms:modified>
  <cp:revision>1</cp:revision>
  <dc:subject/>
  <dc:title>Orders Fourth Orders of Devas and of our Solar System</dc:title>
</cp:coreProperties>
</file>