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arth Closely Related to Tauru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Venus [Page 383] holds a unique relation to the Earth, different to that of any other planet and this, therefore, brings about a much closer relation between Taurus and the Earth than perhaps exists in any other zodiacal relation where our planet is concerned. (EA 382-38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9:23:00Z</dcterms:created>
  <dc:creator>Michael Robbins</dc:creator>
  <dc:description/>
  <dc:language>en-US</dc:language>
  <cp:lastModifiedBy>Michael Robbins</cp:lastModifiedBy>
  <dcterms:modified xsi:type="dcterms:W3CDTF">2006-10-31T19:23:00Z</dcterms:modified>
  <cp:revision>2</cp:revision>
  <dc:subject/>
  <dc:title>Earth Closely Related to Taurus</dc:title>
</cp:coreProperties>
</file>