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Chain Synthetic--Love and Ac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n the sixth chain of each scheme, this sixth law and the sixth Ray have a very important significance, whilst the seventh chain of each scheme is always synthetic—Love and Activity in a perfect balance. (TCF 59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4:55:00Z</dcterms:created>
  <dc:creator>Michael Robbins</dc:creator>
  <dc:description/>
  <dc:language>en-US</dc:language>
  <cp:lastModifiedBy>Michael Robbins</cp:lastModifiedBy>
  <dcterms:modified xsi:type="dcterms:W3CDTF">2007-08-19T05:14:00Z</dcterms:modified>
  <cp:revision>3</cp:revision>
  <dc:subject/>
  <dc:title>Seventh Chain Synthetic--Love and Activity</dc:title>
</cp:coreProperties>
</file>