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World Religion to be Based upon the Principle of Resu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</w:rPr>
        <w:t>The whole concept of resurrection is the new and most important revelation which is coming to humanity, and which will lay the basis for the new world religion (R&amp;I 3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4:00Z</dcterms:created>
  <dc:creator>Admin</dc:creator>
  <dc:description/>
  <cp:keywords/>
  <dc:language>en-US</dc:language>
  <cp:lastModifiedBy>Admin</cp:lastModifiedBy>
  <dcterms:modified xsi:type="dcterms:W3CDTF">2009-01-06T10:34:00Z</dcterms:modified>
  <cp:revision>2</cp:revision>
  <dc:subject/>
  <dc:title>New World Religion to be Based upon the Principle of Resurrection</dc:title>
</cp:coreProperties>
</file>