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es of the Planetary Logos different in each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fact, therefore, that in each chain the planetary Logos takes a different initiation, affecting different centres; and so bringing into manifestation different lesser entities. (TCF 38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3:52:00Z</dcterms:created>
  <dc:creator>Michael Robbins</dc:creator>
  <dc:description/>
  <dc:language>en-US</dc:language>
  <cp:lastModifiedBy>Michael Robbins</cp:lastModifiedBy>
  <dcterms:modified xsi:type="dcterms:W3CDTF">2006-11-09T23:53:00Z</dcterms:modified>
  <cp:revision>1</cp:revision>
  <dc:subject/>
  <dc:title>Initiates of the Planetary Logos different in each Chain</dc:title>
</cp:coreProperties>
</file>