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tral Functioning of Average Man Fourth Subplane of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at the fourth subplane of the astral plane is the normal functioning ground of the average man (TCF 1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3:47:00Z</dcterms:created>
  <dc:creator>Michael Robbins</dc:creator>
  <dc:description/>
  <dc:language>en-US</dc:language>
  <cp:lastModifiedBy>Michael Robbins</cp:lastModifiedBy>
  <dcterms:modified xsi:type="dcterms:W3CDTF">2005-02-12T03:47:00Z</dcterms:modified>
  <cp:revision>2</cp:revision>
  <dc:subject/>
  <dc:title>Astral Functioning of Average Man Fourth Subplane of Astral</dc:title>
</cp:coreProperties>
</file>