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Angels in Groups Become Planetary Logoi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student must bear in mind that [Page 879] in thinking of the Pitris, he must ever think in group terms.  The Pitris who formed the egoic body of a human being do not—alone and isolated—form planetary Logoi.  </w:t>
      </w:r>
      <w:r>
        <w:rPr>
          <w:b/>
          <w:u w:val="single"/>
        </w:rPr>
        <w:t>The forty-nine groups of solar fires concerned in the great work are those spoken of, and they become the forty-nine planetary Logoi in connexion with seven solar systems.</w:t>
      </w:r>
      <w:r>
        <w:rPr/>
        <w:t xml:space="preserve"> (TCF 878-8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hart on 844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3:54:00Z</dcterms:created>
  <dc:creator>Michael Robbins</dc:creator>
  <dc:description/>
  <dc:language>en-US</dc:language>
  <cp:lastModifiedBy>Michael Robbins</cp:lastModifiedBy>
  <dcterms:modified xsi:type="dcterms:W3CDTF">2007-02-14T03:55:00Z</dcterms:modified>
  <cp:revision>3</cp:revision>
  <dc:subject/>
  <dc:title>Solar Angels in Groups Become Planetary Logoi </dc:title>
</cp:coreProperties>
</file>