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ed Groups from Externalization</w:t>
      </w:r>
    </w:p>
    <w:p>
      <w:pPr>
        <w:pStyle w:val="Normal"/>
        <w:jc w:val="center"/>
        <w:rPr>
          <w:lang w:val="fi-FI"/>
        </w:rPr>
      </w:pPr>
      <w:r>
        <w:rPr>
          <w:lang w:val="fi-FI"/>
        </w:rPr>
      </w:r>
    </w:p>
    <w:p>
      <w:pPr>
        <w:pStyle w:val="Normal"/>
        <w:rPr/>
      </w:pPr>
      <w:r>
        <w:rPr/>
        <w:t>3. They will constitute in the future an aspect of the Hierarchy and its work upon the outer physical plane.</w:t>
      </w:r>
    </w:p>
    <w:p>
      <w:pPr>
        <w:pStyle w:val="Normal"/>
        <w:rPr/>
      </w:pPr>
      <w:r>
        <w:rPr/>
      </w:r>
    </w:p>
    <w:p>
      <w:pPr>
        <w:pStyle w:val="Normal"/>
        <w:rPr/>
      </w:pPr>
      <w:r>
        <w:rPr/>
        <w:t>You will note that the first opportunity concerns the spirit aspect or the vital impulsive life aspect of divinity; that the second concerns the soul aspect or the subjective consciousness aspect of divinity; whilst the third concerns the body aspect or the physical expression, through consciousness, of the divine life. The first three groups which I have formed are intended to be small reflections of these three aspects from the angle of modern need and the meeting of that need.</w:t>
      </w:r>
    </w:p>
    <w:p>
      <w:pPr>
        <w:pStyle w:val="Normal"/>
        <w:rPr/>
      </w:pPr>
      <w:r>
        <w:rPr/>
      </w:r>
    </w:p>
    <w:p>
      <w:pPr>
        <w:pStyle w:val="Normal"/>
        <w:rPr/>
      </w:pPr>
      <w:r>
        <w:rPr/>
        <w:t>[Page 36]</w:t>
      </w:r>
    </w:p>
    <w:p>
      <w:pPr>
        <w:pStyle w:val="Normal"/>
        <w:rPr/>
      </w:pPr>
      <w:r>
        <w:rPr/>
        <w:t>I have indicated somewhat the intended work of the first group from the angle of telepathic interplay (Telepathy and the Etheric Vehicle). The method of communication between the Members of the Hierarchy has to be externalised, eventually, upon earth and this is one of the tasks of the group. It might be of service to you if I outlined a little more clearly what is the purpose of the new seed groups, in terms of the new age civilisation and culture so that the practical results might be visioned with clarity and some new ideals emerge as to the quality of the coming new world order.</w:t>
      </w:r>
    </w:p>
    <w:p>
      <w:pPr>
        <w:pStyle w:val="Normal"/>
        <w:rPr/>
      </w:pPr>
      <w:r>
        <w:rPr/>
      </w:r>
    </w:p>
    <w:p>
      <w:pPr>
        <w:pStyle w:val="Normal"/>
        <w:rPr/>
      </w:pPr>
      <w:r>
        <w:rPr/>
        <w:t>The second group, the trained observers, will inaugurate the era of light and of a free control of the astral plane, with its quality of freedom from illusion and glamour. This freedom will be brought about when "right observation" takes the place of the disturbed vision of the present, and glamour will be dissipated through the "right direction" of the light of the soul throughout the plane of illusion. The Aquarian Age will be predominantly the age of synthesis and light.</w:t>
      </w:r>
    </w:p>
    <w:p>
      <w:pPr>
        <w:pStyle w:val="Normal"/>
        <w:rPr/>
      </w:pPr>
      <w:r>
        <w:rPr/>
      </w:r>
    </w:p>
    <w:p>
      <w:pPr>
        <w:pStyle w:val="Normal"/>
        <w:rPr/>
      </w:pPr>
      <w:r>
        <w:rPr/>
        <w:t>The third group carries the initial impulse through "into the light of day" and will bring the physical world into a condition whereby "the healing of the nations through the arising of the sun of righteousness" will become possible, because the laws of healing (which are basic and fundamental) can be applied and worked out in all departments of life upon the outer levels of appearance—for disease is only found in the world of phenomena.</w:t>
      </w:r>
    </w:p>
    <w:p>
      <w:pPr>
        <w:pStyle w:val="Normal"/>
        <w:rPr/>
      </w:pPr>
      <w:r>
        <w:rPr/>
      </w:r>
    </w:p>
    <w:p>
      <w:pPr>
        <w:pStyle w:val="Normal"/>
        <w:rPr/>
      </w:pPr>
      <w:r>
        <w:rPr/>
        <w:t>As regards telepathic communication between the Members of the Hierarchy: within itself, the Hierarchy functions practically entirely on the plane of mind. This is necessarily essential and for two reasons:</w:t>
      </w:r>
    </w:p>
    <w:p>
      <w:pPr>
        <w:pStyle w:val="Normal"/>
        <w:rPr/>
      </w:pPr>
      <w:r>
        <w:rPr/>
      </w:r>
    </w:p>
    <w:p>
      <w:pPr>
        <w:pStyle w:val="Normal"/>
        <w:rPr/>
      </w:pPr>
      <w:r>
        <w:rPr/>
        <w:t>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chitta or mind stuff, and can do this at the same time as they are conditioned and limited by their physical mechanism. They are then entirely freed from the time consciousness and from any such limitations as space relations within the solar system.</w:t>
      </w:r>
    </w:p>
    <w:p>
      <w:pPr>
        <w:pStyle w:val="Normal"/>
        <w:rPr/>
      </w:pPr>
      <w:r>
        <w:rPr/>
      </w:r>
    </w:p>
    <w:p>
      <w:pPr>
        <w:pStyle w:val="Normal"/>
        <w:rPr/>
      </w:pPr>
      <w:r>
        <w:rPr/>
        <w:t>2. The focus of their polarisation is on the mental plane and they function there as sons of mind or of manas. Their normal mode of intercourse is through the medium of telepathic understanding. This is the normal technique of a divine and free manasaputra.</w:t>
      </w:r>
    </w:p>
    <w:p>
      <w:pPr>
        <w:pStyle w:val="Normal"/>
        <w:rPr/>
      </w:pPr>
      <w:r>
        <w:rPr/>
      </w:r>
    </w:p>
    <w:p>
      <w:pPr>
        <w:pStyle w:val="Normal"/>
        <w:rPr/>
      </w:pPr>
      <w:r>
        <w:rPr/>
        <w:t>This is all made possible when a human being has polarised himself in the soul consciousness, when the egoic lotus is unfolding and when, therefore, the mental method of working is that of mental relationship or telepathy.</w:t>
      </w:r>
    </w:p>
    <w:p>
      <w:pPr>
        <w:pStyle w:val="Normal"/>
        <w:rPr/>
      </w:pPr>
      <w:r>
        <w:rPr/>
      </w:r>
    </w:p>
    <w:p>
      <w:pPr>
        <w:pStyle w:val="Normal"/>
        <w:rPr/>
      </w:pPr>
      <w:r>
        <w:rPr/>
        <w:t>I earlier told you that, as the race achieves increasingly a mental polarisation through the developing attractive power of the mental principle, the use of language for the conveying of thoughts between equals or of communicating with superiors will fall into disuse. It will continue to be used in reaching the masses and those not functioning on the plane of mind. Already voiceless prayer and aspiration and worship are deemed of higher value than the pleadings and proclamations of voiced expression. It is for this stage in the unfoldment of the race for which preparation must be made, and the laws, techniques and processes of telepathic communication must be made plain so that they can be intelligently and theoretically understood. The method of communication between members of the Hierarchy is a tenfold process, and only in the contribution of the ten [Page 38] groups (the nine and the synthesising tenth) will their share in the externalising process, as it is to take place in the world, be completed.</w:t>
      </w:r>
    </w:p>
    <w:p>
      <w:pPr>
        <w:pStyle w:val="Normal"/>
        <w:rPr/>
      </w:pPr>
      <w:r>
        <w:rPr/>
      </w:r>
    </w:p>
    <w:p>
      <w:pPr>
        <w:pStyle w:val="Normal"/>
        <w:rPr/>
      </w:pPr>
      <w:r>
        <w:rPr/>
        <w:t>From certain angles the work of the second group (the Trained Observers) is exceedingly hard, harder perhaps than that of any other group—except that which is engaged in political work. In the latter field the work of the first Ray of Will or Power is beginning to make its presence felt, and hence the great difficulty. The energy which works out in political activity is not yet understood. The work of the Destroyer Aspect has been kept relatively in the background and only during the past half century has it become definitely active. This became possible because the whole world, practically speaking, was involved and only in the region or realm of synthesis can the first Ray function. This is a point to be remembered and one that is little grasped as yet. I wonder if you can appreciate the importance of the two statements anent the first Ray found in this short paragraph? I oft give you so much real information of which you remain oblivious.</w:t>
      </w:r>
    </w:p>
    <w:p>
      <w:pPr>
        <w:pStyle w:val="Normal"/>
        <w:rPr/>
      </w:pPr>
      <w:r>
        <w:rPr/>
      </w:r>
    </w:p>
    <w:p>
      <w:pPr>
        <w:pStyle w:val="Normal"/>
        <w:rPr/>
      </w:pPr>
      <w:r>
        <w:rPr/>
        <w:t>The second group is wrestling with glamour. The processes of light and their relation to group glamour and to individual glamour form a very close connection. Right illumination—which is another name or aspect of right direction—will take the place of glamour, and the objective (personally considered) of this group of disciples is to bring "light into dark places" and illumination into their lives. It is not my intention here to deal with the problem of glamour. With that I have concerned myself in the instructions to this group (Glamour: A World Problem).</w:t>
      </w:r>
    </w:p>
    <w:p>
      <w:pPr>
        <w:pStyle w:val="Normal"/>
        <w:rPr/>
      </w:pPr>
      <w:r>
        <w:rPr/>
      </w:r>
    </w:p>
    <w:p>
      <w:pPr>
        <w:pStyle w:val="Normal"/>
        <w:rPr/>
      </w:pPr>
      <w:r>
        <w:rPr/>
        <w:t>The task of this group of disciples is closely connected with the astral task of the Hierarchy. This is, at this time, the dissipation of the world illusion. That has been its problem since Atlantean times, and the climaxing of its effort is imminent and immediate. It takes the form (for all illusions take to themselves form of some kind or other) of the "pouring in of light," esoterically understood. This is an illusion and at the same time a great and significant [Page 39] spiritual fact. Hence we have today upon the physical plane the emergence of much light everywhere; we have festivals of illumination, and a consistent endeavour on the part of all spiritual workers to enlighten mankind, and a great deal of talk on the part of educators anent illumination of a mental kind. The keynote of this effort to eliminate world glamour was sounded by Christ when He said (following the example of Hermes, Who initiated the process of enlightenment for our race, the Aryan), "I am the Light of the World."</w:t>
      </w:r>
    </w:p>
    <w:p>
      <w:pPr>
        <w:pStyle w:val="Normal"/>
        <w:rPr/>
      </w:pPr>
      <w:r>
        <w:rPr/>
      </w:r>
    </w:p>
    <w:p>
      <w:pPr>
        <w:pStyle w:val="Normal"/>
        <w:rPr/>
      </w:pPr>
      <w:r>
        <w:rPr/>
        <w:t>Disciples must learn the significance of illumination, received in meditation, and the necessity to work with light as a group for the dissipation of glamour. Hermes and Christ undertook this work of astral enlightenment and are constantly occupied with this task. Their work in the new age is to be aided by the intensive activity of certain groups of which this second group is one. Later, when the new civilisation is nearing appearance, these groups will all have in them two key persons or points of energy through which the forces of Hermes and the will of Christ will be focussed, and through which They will be enabled to work. When this takes place, the task of dissipating the world glamour will be much more rapid than it is today. In the meantime groups of disciples can "nurture and conceal," thus protecting from trouble the germ or seed of the new Aquarian culture and civilisation along this particular line of freedom. Again, I repeat, they must do this along with other groups, working along similar lines, either consciously or unconsciously.</w:t>
      </w:r>
    </w:p>
    <w:p>
      <w:pPr>
        <w:pStyle w:val="Normal"/>
        <w:rPr/>
      </w:pPr>
      <w:r>
        <w:rPr/>
      </w:r>
    </w:p>
    <w:p>
      <w:pPr>
        <w:pStyle w:val="Normal"/>
        <w:rPr/>
      </w:pPr>
      <w:r>
        <w:rPr/>
        <w:t>The second task of this group of disciples is to act as a bridge for forces which are seeking etheric expression and which emanate from soul levels, via the mind. I have earlier pointed out in A Treatise on White Magic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Great White Lodg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w:t>
      </w:r>
    </w:p>
    <w:p>
      <w:pPr>
        <w:pStyle w:val="Normal"/>
        <w:rPr/>
      </w:pPr>
      <w:r>
        <w:rPr/>
      </w:r>
    </w:p>
    <w:p>
      <w:pPr>
        <w:pStyle w:val="Normal"/>
        <w:rPr/>
      </w:pPr>
      <w:r>
        <w:rPr/>
        <w:t>1. Those who thus approach the group will find their efforts to live free from glamour greatly helped and intensified by the group assistance.</w:t>
      </w:r>
    </w:p>
    <w:p>
      <w:pPr>
        <w:pStyle w:val="Normal"/>
        <w:rPr/>
      </w:pPr>
      <w:r>
        <w:rPr/>
      </w:r>
    </w:p>
    <w:p>
      <w:pPr>
        <w:pStyle w:val="Normal"/>
        <w:rPr/>
      </w:pPr>
      <w:r>
        <w:rPr/>
        <w:t>2. They will swell the number of those so working and hasten the processes of dissipation.</w:t>
      </w:r>
    </w:p>
    <w:p>
      <w:pPr>
        <w:pStyle w:val="Normal"/>
        <w:rPr/>
      </w:pPr>
      <w:r>
        <w:rPr/>
      </w:r>
    </w:p>
    <w:p>
      <w:pPr>
        <w:pStyle w:val="Normal"/>
        <w:rPr/>
      </w:pPr>
      <w:r>
        <w:rPr/>
        <w:t>3. The Hierarchy will be enabled then to work more closely upon earth and to approach much nearer to mankind.</w:t>
      </w:r>
    </w:p>
    <w:p>
      <w:pPr>
        <w:pStyle w:val="Normal"/>
        <w:rPr/>
      </w:pPr>
      <w:r>
        <w:rPr/>
      </w:r>
    </w:p>
    <w:p>
      <w:pPr>
        <w:pStyle w:val="Normal"/>
        <w:rPr/>
      </w:pPr>
      <w:r>
        <w:rPr/>
        <w:t>The third function of this second group lies in a more distant future. The Hierarchy has necessarily a department of workers whose major task it is to work solely in the world of illusion and with astral matter. This department came into being in Atlantean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pairs of opposites (always existent in manifestation) became active factors in the consciousness of advanced humanity. The battle of discrimination was opened, and humanity became active upon the field of Kurukshetra. Where there is no conscious response to a condition and no registered awareness, there is no problem of responsibility, as far as the soul is concerned. In Atlantean times, this condition was evoked and hence the problem facing the race today; hence the task of the Hierarchy to free the souls of men from the surrounding glamour and to enable them to achieve liberation. The culmination of the issue and the controversy, then initiated, is now upon us.</w:t>
      </w:r>
    </w:p>
    <w:p>
      <w:pPr>
        <w:pStyle w:val="Normal"/>
        <w:rPr/>
      </w:pPr>
      <w:r>
        <w:rPr/>
      </w:r>
    </w:p>
    <w:p>
      <w:pPr>
        <w:pStyle w:val="Normal"/>
        <w:rPr/>
      </w:pPr>
      <w:r>
        <w:rPr/>
        <w:t>The third function, therefore, of the group can be grasped at this time, and eventually this branch of the hierarchical effort can find due expression upon earth.</w:t>
      </w:r>
    </w:p>
    <w:p>
      <w:pPr>
        <w:pStyle w:val="Normal"/>
        <w:rPr/>
      </w:pPr>
      <w:r>
        <w:rPr/>
      </w:r>
    </w:p>
    <w:p>
      <w:pPr>
        <w:pStyle w:val="Normal"/>
        <w:rPr/>
      </w:pPr>
      <w:r>
        <w:rPr/>
        <w:t>From the above analysis of opportunity it is evident how the groups have a definite place in the plans of the Hierarchy. By developing spiritual sensitivity, and achieving freedom from glamour, the disciples who are members of these groups can raise the racial consciousness and bring in illumination. It should be remembered that it is inspiration which is the goal of all true telepathic work, and illumination which is the reward of effort and the real instrument for the dissipation of world glamour. Thus these groups can nurture the germ of the future culture, act also as bridging units, and externalise certain departmental activities of the planetary Hierarchy—the next great desire of its Members.</w:t>
      </w:r>
    </w:p>
    <w:p>
      <w:pPr>
        <w:pStyle w:val="Normal"/>
        <w:rPr/>
      </w:pPr>
      <w:r>
        <w:rPr/>
      </w:r>
    </w:p>
    <w:p>
      <w:pPr>
        <w:pStyle w:val="Normal"/>
        <w:rPr/>
      </w:pPr>
      <w:r>
        <w:rPr/>
        <w:t>Turning now to the work of the third group, we find ourselves concerned with the task of the magnetic healers of the world. This has been dealt with elsewhere (Esoteric Healing). I will here refer to one or two points of more general interest, and to their threefold opportunity. It is [Page 42] of interest to note that the work of this group is perhaps one of the hardest to carry through, although from another angle it is far easier than the task of most of the other groups, because the consciousness of the bulk of humanity is found to be predominantly upon the plane of illusion and therefore, as the Old Commentary says:</w:t>
      </w:r>
    </w:p>
    <w:p>
      <w:pPr>
        <w:pStyle w:val="Normal"/>
        <w:rPr/>
      </w:pPr>
      <w:r>
        <w:rPr/>
      </w:r>
    </w:p>
    <w:p>
      <w:pPr>
        <w:pStyle w:val="Normal"/>
        <w:rPr/>
      </w:pPr>
      <w:r>
        <w:rPr/>
        <w:t>"They who work to bring in light and yet are surrounded by the maya of the senses, work from the point of present being and need not to move out or in, or up or down. They simply stand."</w:t>
      </w:r>
    </w:p>
    <w:p>
      <w:pPr>
        <w:pStyle w:val="Normal"/>
        <w:rPr/>
      </w:pPr>
      <w:r>
        <w:rPr/>
      </w:r>
    </w:p>
    <w:p>
      <w:pPr>
        <w:pStyle w:val="Normal"/>
        <w:rPr/>
      </w:pPr>
      <w:r>
        <w:rPr/>
        <w:t>The healers of the world upon the physical plane have to work upon that plane and their task is that of bringing through the energies of life, emanating from the soul plane, via the mind, but excluding the emotional. These energies have to be brought through into physical consciousness and, from the physical level, do their necessary and magnetic work. The task of the healers, if successful, involves:</w:t>
      </w:r>
    </w:p>
    <w:p>
      <w:pPr>
        <w:pStyle w:val="Normal"/>
        <w:rPr/>
      </w:pPr>
      <w:r>
        <w:rPr/>
      </w:r>
    </w:p>
    <w:p>
      <w:pPr>
        <w:pStyle w:val="Normal"/>
        <w:rPr/>
      </w:pPr>
      <w:r>
        <w:rPr/>
        <w:t>1. The bringing through of healing divine energy.</w:t>
      </w:r>
    </w:p>
    <w:p>
      <w:pPr>
        <w:pStyle w:val="Normal"/>
        <w:rPr/>
      </w:pPr>
      <w:r>
        <w:rPr/>
        <w:t>2. The exclusion of the astral world, and therefore illusion.</w:t>
      </w:r>
    </w:p>
    <w:p>
      <w:pPr>
        <w:pStyle w:val="Normal"/>
        <w:rPr/>
      </w:pPr>
      <w:r>
        <w:rPr/>
        <w:t>3. The utilisation of the healing energy in full waking consciousness upon the physical plane.</w:t>
      </w:r>
    </w:p>
    <w:p>
      <w:pPr>
        <w:pStyle w:val="Normal"/>
        <w:rPr/>
      </w:pPr>
      <w:r>
        <w:rPr/>
      </w:r>
    </w:p>
    <w:p>
      <w:pPr>
        <w:pStyle w:val="Normal"/>
        <w:rPr/>
      </w:pPr>
      <w:r>
        <w:rPr/>
        <w:t>Most of the healers in the world are working as follows:</w:t>
      </w:r>
    </w:p>
    <w:p>
      <w:pPr>
        <w:pStyle w:val="Normal"/>
        <w:rPr/>
      </w:pPr>
      <w:r>
        <w:rPr/>
      </w:r>
    </w:p>
    <w:p>
      <w:pPr>
        <w:pStyle w:val="Normal"/>
        <w:rPr/>
      </w:pPr>
      <w:r>
        <w:rPr/>
        <w:t>1. As purely physical healers, dealing with the vital forces of the physical body, and with their own consciousness polarised in the etheric body.</w:t>
      </w:r>
    </w:p>
    <w:p>
      <w:pPr>
        <w:pStyle w:val="Normal"/>
        <w:rPr/>
      </w:pPr>
      <w:r>
        <w:rPr/>
      </w:r>
    </w:p>
    <w:p>
      <w:pPr>
        <w:pStyle w:val="Normal"/>
        <w:rPr/>
      </w:pPr>
      <w:r>
        <w:rPr/>
        <w:t>2. As emotional astral psychics, with the consciousness polarised upon the astral plane, and utilising the astral body and working in and with glamour and illusion. The effect of their work, if successful (and I would have you note that "if," for I deal with the idea of relative permanency) may be one of two things:</w:t>
      </w:r>
    </w:p>
    <w:p>
      <w:pPr>
        <w:pStyle w:val="Normal"/>
        <w:rPr/>
      </w:pPr>
      <w:r>
        <w:rPr/>
      </w:r>
    </w:p>
    <w:p>
      <w:pPr>
        <w:pStyle w:val="Normal"/>
        <w:rPr/>
      </w:pPr>
      <w:r>
        <w:rPr/>
        <w:t>a. They may cure the physical ills in the patient which are of such a nature that the inner astral desire (and [Page 43] therefore the lower desire) has eventuated in physical disease, experienced in some aspect or organ of the physical body.</w:t>
      </w:r>
    </w:p>
    <w:p>
      <w:pPr>
        <w:pStyle w:val="Normal"/>
        <w:rPr/>
      </w:pPr>
      <w:r>
        <w:rPr/>
      </w:r>
    </w:p>
    <w:p>
      <w:pPr>
        <w:pStyle w:val="Normal"/>
        <w:rPr/>
      </w:pPr>
      <w:r>
        <w:rPr/>
        <w:t>b. They may intensify the effect of the illusion of desire in the physical brain consciousness and cause such a violent increase of the active energies that death may occur before so very long. This is quite a frequent happening. Nevertheless death is a cure, remember this.</w:t>
      </w:r>
    </w:p>
    <w:p>
      <w:pPr>
        <w:pStyle w:val="Normal"/>
        <w:rPr/>
      </w:pPr>
      <w:r>
        <w:rPr/>
      </w:r>
    </w:p>
    <w:p>
      <w:pPr>
        <w:pStyle w:val="Normal"/>
        <w:rPr/>
      </w:pPr>
      <w:r>
        <w:rPr/>
        <w:t>Under these two categories the bulk of the world healers are found—sometimes doing good, oft doing harm, even if not realising it, and even if (as is usually the case) of good intention. There are three other categories of healers, however, to add to the two above:</w:t>
      </w:r>
    </w:p>
    <w:p>
      <w:pPr>
        <w:pStyle w:val="Normal"/>
        <w:rPr/>
      </w:pPr>
      <w:r>
        <w:rPr/>
      </w:r>
    </w:p>
    <w:p>
      <w:pPr>
        <w:pStyle w:val="Normal"/>
        <w:rPr/>
      </w:pPr>
      <w:r>
        <w:rPr/>
        <w:t>3. Mental healers in the true sense of the word. Most mental healers unduly flatter themselves and work not with their minds at all. They have much mental theory and astral methods. Desire is the motivating power and not mental impulse. The true mental healer only brings about his results when he knows something of illumination in the technical and academic sense, and of the power of light to dispel illusion. Disease is not an illusion; it is a definite effect of a real cause from the standpoint of average humanity. When healers can work mentally, they deal with the causes of disease and not with the effects.</w:t>
      </w:r>
    </w:p>
    <w:p>
      <w:pPr>
        <w:pStyle w:val="Normal"/>
        <w:rPr/>
      </w:pPr>
      <w:r>
        <w:rPr/>
      </w:r>
    </w:p>
    <w:p>
      <w:pPr>
        <w:pStyle w:val="Normal"/>
        <w:rPr/>
      </w:pPr>
      <w:r>
        <w:rPr/>
        <w:t>4. Those healers whose soul contact is established and who work through the souls of people, enabling them therefore:</w:t>
      </w:r>
    </w:p>
    <w:p>
      <w:pPr>
        <w:pStyle w:val="Normal"/>
        <w:rPr/>
      </w:pPr>
      <w:r>
        <w:rPr/>
      </w:r>
    </w:p>
    <w:p>
      <w:pPr>
        <w:pStyle w:val="Normal"/>
        <w:rPr/>
      </w:pPr>
      <w:r>
        <w:rPr/>
        <w:t>a. To stand in spiritual being</w:t>
      </w:r>
    </w:p>
    <w:p>
      <w:pPr>
        <w:pStyle w:val="Normal"/>
        <w:rPr/>
      </w:pPr>
      <w:r>
        <w:rPr/>
        <w:t>b. To work, free from illusion</w:t>
      </w:r>
    </w:p>
    <w:p>
      <w:pPr>
        <w:pStyle w:val="Normal"/>
        <w:rPr/>
      </w:pPr>
      <w:r>
        <w:rPr/>
        <w:t>c. To achieve true perspective upon the physical plane</w:t>
      </w:r>
    </w:p>
    <w:p>
      <w:pPr>
        <w:pStyle w:val="Normal"/>
        <w:rPr/>
      </w:pPr>
      <w:r>
        <w:rPr/>
        <w:t>d. To coordinate the personality and the soul so that the will of the inner spiritual man can work out upon the physical plane.</w:t>
      </w:r>
    </w:p>
    <w:p>
      <w:pPr>
        <w:pStyle w:val="Normal"/>
        <w:rPr/>
      </w:pPr>
      <w:r>
        <w:rPr/>
      </w:r>
    </w:p>
    <w:p>
      <w:pPr>
        <w:pStyle w:val="Normal"/>
        <w:rPr/>
      </w:pPr>
      <w:r>
        <w:rPr/>
        <w:t>5. Those who can work (as is eventually intended that this third group should work) definitely as outposts of the consciousness [Page 44] of the Hierarchy of Masters. This work will be done in group formation and with a united synthesised effort. The personal effect of such healers is therefore:</w:t>
      </w:r>
    </w:p>
    <w:p>
      <w:pPr>
        <w:pStyle w:val="Normal"/>
        <w:rPr/>
      </w:pPr>
      <w:r>
        <w:rPr/>
      </w:r>
    </w:p>
    <w:p>
      <w:pPr>
        <w:pStyle w:val="Normal"/>
        <w:rPr/>
      </w:pPr>
      <w:r>
        <w:rPr/>
        <w:t>a. To coordinate the personality of the patient. They are themselves coordinated.</w:t>
      </w:r>
    </w:p>
    <w:p>
      <w:pPr>
        <w:pStyle w:val="Normal"/>
        <w:rPr/>
      </w:pPr>
      <w:r>
        <w:rPr/>
      </w:r>
    </w:p>
    <w:p>
      <w:pPr>
        <w:pStyle w:val="Normal"/>
        <w:rPr/>
      </w:pPr>
      <w:r>
        <w:rPr/>
        <w:t>b. To bring about contact with the soul, on the part of the patient. They are themselves vitally in contact.</w:t>
      </w:r>
    </w:p>
    <w:p>
      <w:pPr>
        <w:pStyle w:val="Normal"/>
        <w:rPr/>
      </w:pPr>
      <w:r>
        <w:rPr/>
      </w:r>
    </w:p>
    <w:p>
      <w:pPr>
        <w:pStyle w:val="Normal"/>
        <w:rPr/>
      </w:pPr>
      <w:r>
        <w:rPr/>
        <w:t>c. To fuse and blend the personality and the soul and thus provide an instrument for the distribution of spiritual energy. They are themselves thus fused.</w:t>
      </w:r>
    </w:p>
    <w:p>
      <w:pPr>
        <w:pStyle w:val="Normal"/>
        <w:rPr/>
      </w:pPr>
      <w:r>
        <w:rPr/>
      </w:r>
    </w:p>
    <w:p>
      <w:pPr>
        <w:pStyle w:val="Normal"/>
        <w:rPr/>
      </w:pPr>
      <w:r>
        <w:rPr/>
        <w:t>d. To understand and use the laws of true spiritual healing through intelligent activity upon the mental plane, through freedom from glamour, and through such a right use of force that the instrument of the soul (the personality) becomes vitally magnetic.</w:t>
      </w:r>
    </w:p>
    <w:p>
      <w:pPr>
        <w:pStyle w:val="Normal"/>
        <w:rPr/>
      </w:pPr>
      <w:r>
        <w:rPr/>
      </w:r>
    </w:p>
    <w:p>
      <w:pPr>
        <w:pStyle w:val="Normal"/>
        <w:rPr/>
      </w:pPr>
      <w:r>
        <w:rPr/>
      </w:r>
    </w:p>
    <w:p>
      <w:pPr>
        <w:pStyle w:val="Normal"/>
        <w:rPr/>
      </w:pPr>
      <w:r>
        <w:rPr/>
        <w:t>I would remind you that such effort in the early stages (and those stages are the present ones) results inevitably in the development of a critical spirit through the intelligent effort being made and the discriminative recognition of glamour in many cases, because only through such an effort can analysis of a right kind eventually be achieved and criticism be eliminated. In the meantime, those thus in training are oft a difficulty and a problem both to themselves and to their friends and co-workers. But this phase is temporary and leads to a more lasting relationship and to the emergence of that true magnetic link and love which must heal and lift and stimulate all that it may contact.</w:t>
      </w:r>
    </w:p>
    <w:p>
      <w:pPr>
        <w:pStyle w:val="Normal"/>
        <w:rPr/>
      </w:pPr>
      <w:r>
        <w:rPr/>
      </w:r>
    </w:p>
    <w:p>
      <w:pPr>
        <w:pStyle w:val="Normal"/>
        <w:rPr/>
      </w:pPr>
      <w:r>
        <w:rPr/>
        <w:t>In the coming Aquarian Age we shall see humanity producing a culture which is sensitive to the finer and higher spiritual values, a civilisation which is free from glamour and from much of the illusion which today colours the Aryan peoples, and a racial life which will be embodied in those forms which will bridge the gap at present existing; it will be free from what we now know as disease of the worst kind, though death and certain forms of bodily breakdown which may eventually end in death will, of course, still be prevalent. The overcoming of death is not contingent upon the elimination [Page 45] of bodily ills, but upon the establishing of that continuity of consciousness which carries over from the physical plane of life to the inner subjective existence. Of this state of being, groups such as this third group can be the custodian and their problem is therefore:</w:t>
      </w:r>
    </w:p>
    <w:p>
      <w:pPr>
        <w:pStyle w:val="Normal"/>
        <w:rPr/>
      </w:pPr>
      <w:r>
        <w:rPr/>
      </w:r>
    </w:p>
    <w:p>
      <w:pPr>
        <w:pStyle w:val="Normal"/>
        <w:rPr/>
      </w:pPr>
      <w:r>
        <w:rPr/>
        <w:t>1. To establish that state of personality development which will lead to magnetic living upon the physical plane.</w:t>
      </w:r>
    </w:p>
    <w:p>
      <w:pPr>
        <w:pStyle w:val="Normal"/>
        <w:rPr/>
      </w:pPr>
      <w:r>
        <w:rPr/>
      </w:r>
    </w:p>
    <w:p>
      <w:pPr>
        <w:pStyle w:val="Normal"/>
        <w:rPr/>
      </w:pPr>
      <w:r>
        <w:rPr/>
        <w:t>2. To study the laws of life, which are the laws of health and of right relationship.</w:t>
      </w:r>
    </w:p>
    <w:p>
      <w:pPr>
        <w:pStyle w:val="Normal"/>
        <w:rPr/>
      </w:pPr>
      <w:r>
        <w:rPr/>
      </w:r>
    </w:p>
    <w:p>
      <w:pPr>
        <w:pStyle w:val="Normal"/>
        <w:rPr/>
      </w:pPr>
      <w:r>
        <w:rPr/>
        <w:t>3. To develop that continuity of consciousness which will "open the doors of life and dispel the fear of the known and of that which disappears."</w:t>
      </w:r>
    </w:p>
    <w:p>
      <w:pPr>
        <w:pStyle w:val="Normal"/>
        <w:rPr/>
      </w:pPr>
      <w:r>
        <w:rPr/>
      </w:r>
    </w:p>
    <w:p>
      <w:pPr>
        <w:pStyle w:val="Normal"/>
        <w:rPr/>
      </w:pPr>
      <w:r>
        <w:rPr/>
        <w:t>From the angle of the work of the world healers, the above is a statement of opportunity. This they face as the nucleus or one of the germs or seeds of the new civilisation and the coming culture. It embodies the objective of all their work, and their contribution to the united work of the groups.</w:t>
      </w:r>
    </w:p>
    <w:p>
      <w:pPr>
        <w:pStyle w:val="Normal"/>
        <w:rPr/>
      </w:pPr>
      <w:r>
        <w:rPr/>
      </w:r>
    </w:p>
    <w:p>
      <w:pPr>
        <w:pStyle w:val="Normal"/>
        <w:rPr/>
      </w:pPr>
      <w:r>
        <w:rPr/>
        <w:t>Equally so, they can bridge the gap at present existing in the racial consciousness between</w:t>
      </w:r>
    </w:p>
    <w:p>
      <w:pPr>
        <w:pStyle w:val="Normal"/>
        <w:rPr/>
      </w:pPr>
      <w:r>
        <w:rPr/>
      </w:r>
    </w:p>
    <w:p>
      <w:pPr>
        <w:pStyle w:val="Normal"/>
        <w:rPr/>
      </w:pPr>
      <w:r>
        <w:rPr/>
        <w:t>1. Life and death.</w:t>
      </w:r>
    </w:p>
    <w:p>
      <w:pPr>
        <w:pStyle w:val="Normal"/>
        <w:rPr/>
      </w:pPr>
      <w:r>
        <w:rPr/>
      </w:r>
    </w:p>
    <w:p>
      <w:pPr>
        <w:pStyle w:val="Normal"/>
        <w:rPr/>
      </w:pPr>
      <w:r>
        <w:rPr/>
        <w:t xml:space="preserve">2. The sick and the well. This is between </w:t>
      </w:r>
    </w:p>
    <w:p>
      <w:pPr>
        <w:pStyle w:val="Normal"/>
        <w:rPr/>
      </w:pPr>
      <w:r>
        <w:rPr/>
      </w:r>
    </w:p>
    <w:p>
      <w:pPr>
        <w:pStyle w:val="Normal"/>
        <w:rPr/>
      </w:pPr>
      <w:r>
        <w:rPr/>
        <w:t>a. The physically sick and the inwardly well, which is the case with a few—a very few—of the advanced people, or the disciples of the world and the senior aspirants.</w:t>
      </w:r>
    </w:p>
    <w:p>
      <w:pPr>
        <w:pStyle w:val="Normal"/>
        <w:rPr/>
      </w:pPr>
      <w:r>
        <w:rPr/>
      </w:r>
    </w:p>
    <w:p>
      <w:pPr>
        <w:pStyle w:val="Normal"/>
        <w:rPr/>
      </w:pPr>
      <w:r>
        <w:rPr/>
        <w:t>b. The physically well and the psychically sick, which is sometimes the case, but of singular rarity.</w:t>
      </w:r>
    </w:p>
    <w:p>
      <w:pPr>
        <w:pStyle w:val="Normal"/>
        <w:rPr/>
      </w:pPr>
      <w:r>
        <w:rPr/>
      </w:r>
    </w:p>
    <w:p>
      <w:pPr>
        <w:pStyle w:val="Normal"/>
        <w:rPr/>
      </w:pPr>
      <w:r>
        <w:rPr/>
        <w:t>c. The physically sick, the psychologically sick, and the overshadowing soul. This situation is often found today.</w:t>
      </w:r>
    </w:p>
    <w:p>
      <w:pPr>
        <w:pStyle w:val="Normal"/>
        <w:rPr/>
      </w:pPr>
      <w:r>
        <w:rPr/>
      </w:r>
    </w:p>
    <w:p>
      <w:pPr>
        <w:pStyle w:val="Normal"/>
        <w:rPr/>
      </w:pPr>
      <w:r>
        <w:rPr/>
        <w:t>3. The physical plane and the world of souls, because of the development of a sound instrument and the dissipation of those causes which work out as effects in the physical body as disease, and act as barriers to the inflow of soul energy and the entrance of soul awareness into the brain activity.</w:t>
      </w:r>
    </w:p>
    <w:p>
      <w:pPr>
        <w:pStyle w:val="Normal"/>
        <w:rPr/>
      </w:pPr>
      <w:r>
        <w:rPr/>
      </w:r>
    </w:p>
    <w:p>
      <w:pPr>
        <w:pStyle w:val="Normal"/>
        <w:rPr/>
      </w:pPr>
      <w:r>
        <w:rPr/>
        <w:t>[Page 46]</w:t>
      </w:r>
    </w:p>
    <w:p>
      <w:pPr>
        <w:pStyle w:val="Normal"/>
        <w:rPr/>
      </w:pPr>
      <w:r>
        <w:rPr/>
        <w:t>This bridging work, when it occurs today, is often simply a fortunate but fortuitous happening and is not the result of a consciously planned bridging work. But it is the intent of the Hierarchy that the groups which will be later formed, and which are today in process of forming (including this third group of mine) can aid in this process, if such is the will of the constituent parts.</w:t>
      </w:r>
    </w:p>
    <w:p>
      <w:pPr>
        <w:pStyle w:val="Normal"/>
        <w:rPr/>
      </w:pPr>
      <w:r>
        <w:rPr/>
      </w:r>
    </w:p>
    <w:p>
      <w:pPr>
        <w:pStyle w:val="Normal"/>
        <w:rPr/>
      </w:pPr>
      <w:r>
        <w:rPr/>
        <w:t>Finally, every initiate is a magnetic healer. This is a statement of fact. Though the members of the Hierarchy have each of Them Their duly appointed functions and Their planned activity (dependent upon Ray, upon race and upon dedication) there is one activity which They share in common and that is the power to heal. Their ability to act as magnetic healers works out in various ways, predominantly in the realm of psychological readjustments and psychic disentanglements, and—only incidentally and as a result of the two above activities—in the processes of bodily healing. You will note from the above, that the healing work done by the initiate members of the Great White Lodge is threefold—psychological, bringing in the soul; psychic, releasing the lower psychic nature from illusion so that the psyche or soul can have full sway; physical, as the result of the inner psychological and psychic adjustments.</w:t>
      </w:r>
    </w:p>
    <w:p>
      <w:pPr>
        <w:pStyle w:val="Normal"/>
        <w:rPr/>
      </w:pPr>
      <w:r>
        <w:rPr/>
      </w:r>
    </w:p>
    <w:p>
      <w:pPr>
        <w:pStyle w:val="Normal"/>
        <w:rPr/>
      </w:pPr>
      <w:r>
        <w:rPr/>
        <w:t>This triple healing activity is intended to be the objective of all groups working as this third group, the magnetic healers, should work; thus will be brought about an emergence of hierarchical effort into outer activity. Thus you will note, my brother, that the work of the first three groups just discussed, and viewing them as constituting one unit, produces a synthetic endeavour in the three worlds, and leads from the plane of the soul to the plane of outer expression.</w:t>
      </w:r>
    </w:p>
    <w:p>
      <w:pPr>
        <w:pStyle w:val="Normal"/>
        <w:rPr/>
      </w:pPr>
      <w:r>
        <w:rPr/>
      </w:r>
    </w:p>
    <w:p>
      <w:pPr>
        <w:pStyle w:val="Normal"/>
        <w:rPr/>
      </w:pPr>
      <w:r>
        <w:rPr/>
      </w:r>
    </w:p>
    <w:p>
      <w:pPr>
        <w:pStyle w:val="Normal"/>
        <w:rPr/>
      </w:pPr>
      <w:r>
        <w:rPr/>
      </w:r>
    </w:p>
    <w:p>
      <w:pPr>
        <w:pStyle w:val="Normal"/>
        <w:rPr/>
      </w:pPr>
      <w:r>
        <w:rPr/>
        <w:t>THE WORK OF THE SEED GROUPS</w:t>
      </w:r>
    </w:p>
    <w:p>
      <w:pPr>
        <w:pStyle w:val="Normal"/>
        <w:rPr/>
      </w:pPr>
      <w:r>
        <w:rPr/>
      </w:r>
    </w:p>
    <w:p>
      <w:pPr>
        <w:pStyle w:val="Normal"/>
        <w:rPr/>
      </w:pPr>
      <w:r>
        <w:rPr/>
      </w:r>
    </w:p>
    <w:p>
      <w:pPr>
        <w:pStyle w:val="Normal"/>
        <w:rPr/>
      </w:pPr>
      <w:r>
        <w:rPr/>
        <w:t>January 1938</w:t>
      </w:r>
    </w:p>
    <w:p>
      <w:pPr>
        <w:pStyle w:val="Normal"/>
        <w:rPr/>
      </w:pPr>
      <w:r>
        <w:rPr/>
        <w:t>We have been endeavouring to apprehend a little more intelligently the work of the new age seed groups, their interrelation [Page 47] and their work as part of the new age "set-up," if I might employ such a term. We considered with some care the three major groups. We saw that each of them had three tasks to perform and we attempted a slight analysis of their planned undertakings. Now we can do the same with the remaining groups, particularly with the fourth and fifth which have education and political work as their projects. And then we will only briefly indicate the triple intended purpose of the sixth, seventh, eighth and ninth groups. We will not take time to consider the tenth, which will be composed of the key people in the other groups, beyond stating that when its twenty-seven members (three from each group) are chosen and put in rapport with each other, there should come to all the groups such a quickening of their life that they will become one living vibrant organism.</w:t>
      </w:r>
    </w:p>
    <w:p>
      <w:pPr>
        <w:pStyle w:val="Normal"/>
        <w:rPr/>
      </w:pPr>
      <w:r>
        <w:rPr/>
      </w:r>
    </w:p>
    <w:p>
      <w:pPr>
        <w:pStyle w:val="Normal"/>
        <w:rPr/>
      </w:pPr>
      <w:r>
        <w:rPr/>
        <w:t>The fourth group has ahead of it a rich and most interesting course of study and an illuminating objective. Its instructions (See Education in the New Age) will evoke more interested response from a larger group of readers than perhaps will be the case in the instructions of any of the other groups, except those of the sixth whose subject is religion in the new age, and the third (See Esoteric Healing). I give them in the order of their importance. They will be more definitely popular and meet a more general need. The interest which the teaching on education will evoke will be owing to the fact that education is today widely recognised as the major moulding factor, next to economic pressure and circumstance, and there is a widespread interest in progressive education and in the new ideals which should—and will—eventually govern educators.</w:t>
      </w:r>
    </w:p>
    <w:p>
      <w:pPr>
        <w:pStyle w:val="Normal"/>
        <w:rPr/>
      </w:pPr>
      <w:r>
        <w:rPr/>
      </w:r>
    </w:p>
    <w:p>
      <w:pPr>
        <w:pStyle w:val="Normal"/>
        <w:rPr/>
      </w:pPr>
      <w:r>
        <w:rPr/>
        <w:t>There is a definite stirring among the masses and the life of the mind (note that phrase) is now more active and potent than ever before. For this there is an occult reason of a most interesting nature.</w:t>
      </w:r>
    </w:p>
    <w:p>
      <w:pPr>
        <w:pStyle w:val="Normal"/>
        <w:rPr/>
      </w:pPr>
      <w:r>
        <w:rPr/>
      </w:r>
    </w:p>
    <w:p>
      <w:pPr>
        <w:pStyle w:val="Normal"/>
        <w:rPr/>
      </w:pPr>
      <w:r>
        <w:rPr/>
        <w:t>Those of you who have studied The Secret Doctrine will remember that in that momentous period wherein animal-man made the great transition into the human family and [Page 48] humanity came into being, developing the germ of individuality, the seed of self-consciousness and embryo intellect, we are told that this event was brought about in three ways:</w:t>
      </w:r>
    </w:p>
    <w:p>
      <w:pPr>
        <w:pStyle w:val="Normal"/>
        <w:rPr/>
      </w:pPr>
      <w:r>
        <w:rPr/>
      </w:r>
    </w:p>
    <w:p>
      <w:pPr>
        <w:pStyle w:val="Normal"/>
        <w:rPr/>
      </w:pPr>
      <w:r>
        <w:rPr/>
        <w:t>1. The seed of mind was implanted in some of the aspiring animal-men by the Hierarchy, and these animal men became human beings, of a very low order to be sure, but still men. They were "sparked," if I might so express it, and a point of light appeared where before there was none. Before there was only a diffused atomic light but no central point of light within the head, and no indication of the higher centres. These individuals, along with the more advanced humanity which came to the planet in Atlantean times (having individualised elsewhere), constitute the most advanced humanity of our present period. They represent culture and understanding, no matter where it is found, or in what class or race.</w:t>
      </w:r>
    </w:p>
    <w:p>
      <w:pPr>
        <w:pStyle w:val="Normal"/>
        <w:rPr/>
      </w:pPr>
      <w:r>
        <w:rPr/>
      </w:r>
    </w:p>
    <w:p>
      <w:pPr>
        <w:pStyle w:val="Normal"/>
        <w:rPr/>
      </w:pPr>
      <w:r>
        <w:rPr/>
        <w:t xml:space="preserve">2. The instinctual nature of animal-man (found active among those who had not reached the stage of any conscious aspiration) was suddenly stimulated or vitalised by the coming into expression of the first group and the directed attention of the Hierarchy, working under the ancient Law that "energy follows thought." Thus gradually, with a remarkable rapidity, instinct became blended into, or resolved into, its higher expression—the intellect. Thus in due course of time a large group of animal-men became human beings. They today represent civilisation and the masses of ordinary intelligent people, educated under the mass systems of the present time, able occasionally to think and rise to mental emergencies, yet not highly cultured. They constitute the so-called general public which we designate by the words "upper and lower middle class" people, the professional classes and the bourgeoisie everywhere. </w:t>
      </w:r>
    </w:p>
    <w:p>
      <w:pPr>
        <w:pStyle w:val="Normal"/>
        <w:rPr/>
      </w:pPr>
      <w:r>
        <w:rPr/>
      </w:r>
    </w:p>
    <w:p>
      <w:pPr>
        <w:pStyle w:val="Normal"/>
        <w:rPr/>
      </w:pPr>
      <w:r>
        <w:rPr/>
        <w:t>3. At the same time there is to be found a vast number of people who are human beings but who are not the result of either of these two processes. They are the product of the slow moving influences of life itself, of what we are apt to call the evolutionary urge, innate in matter itself. They [Page 49] have painfully and with infinitely slow processes evolved out of the animal condition into that of human beings, with an awakening conscience, an urge to betterment, and an embryonic mind of such a nature that it can respond to simple educational processes, when available, and is so responding. They are the illiterate masses, the still savage races and the low grade human beings who are met with in their millions on our planet.</w:t>
      </w:r>
    </w:p>
    <w:p>
      <w:pPr>
        <w:pStyle w:val="Normal"/>
        <w:rPr/>
      </w:pPr>
      <w:r>
        <w:rPr/>
      </w:r>
    </w:p>
    <w:p>
      <w:pPr>
        <w:pStyle w:val="Normal"/>
        <w:rPr/>
      </w:pPr>
      <w:r>
        <w:rPr/>
        <w:t>The cause for the momentous situation which calls for a re-alignment of our educational systems and processes, and for a readjustment of our present concepts of education, is to be found in the fact that the light of knowledge and the benefits which accrue from it have penetrated to the lowest grades of these slowly evolving people; all three groups are now strictly human and not simply the first two. The highest of them is therefore nearing the stage of demonstrating that which is superhuman and the lowest is separating itself (by almost imperceptible stages) from the animal condition. This necessarily causes a cleavage but it is one of which the highest group and the Hierarchy itself is cognisant, and which they "heal by their own inclusiveness." Forget not, that the greater can always include the lesser and thus bridge all gaps.</w:t>
      </w:r>
    </w:p>
    <w:p>
      <w:pPr>
        <w:pStyle w:val="Normal"/>
        <w:rPr/>
      </w:pPr>
      <w:r>
        <w:rPr/>
      </w:r>
    </w:p>
    <w:p>
      <w:pPr>
        <w:pStyle w:val="Normal"/>
        <w:rPr/>
      </w:pPr>
      <w:r>
        <w:rPr/>
        <w:t>It is the education of these three groups which will be considered by the fourth group which has as its project education in the new age. Here again we touch the threefold purpose which each group has to hold before itself and which in the present instance consists of:</w:t>
      </w:r>
    </w:p>
    <w:p>
      <w:pPr>
        <w:pStyle w:val="Normal"/>
        <w:rPr/>
      </w:pPr>
      <w:r>
        <w:rPr/>
      </w:r>
    </w:p>
    <w:p>
      <w:pPr>
        <w:pStyle w:val="Normal"/>
        <w:rPr/>
      </w:pPr>
      <w:r>
        <w:rPr/>
        <w:t>1. The educating of the lowest of these groups into which humanity divides itself, so that they can become strictly and consciously human. This was the objective of the impulse which inspired the Renaissance and which lay behind the work of Rousseau, that great initiate, and this is the impulse which is today responsible for modern Humanism with its apparent materialism and yet its deeply spiritual subjective programme and purpose. This eventually produces civilisation by the inflow of the light of knowledge.</w:t>
      </w:r>
    </w:p>
    <w:p>
      <w:pPr>
        <w:pStyle w:val="Normal"/>
        <w:rPr/>
      </w:pPr>
      <w:r>
        <w:rPr/>
      </w:r>
    </w:p>
    <w:p>
      <w:pPr>
        <w:pStyle w:val="Normal"/>
        <w:rPr/>
      </w:pPr>
      <w:r>
        <w:rPr/>
        <w:t>[Page 50]</w:t>
      </w:r>
    </w:p>
    <w:p>
      <w:pPr>
        <w:pStyle w:val="Normal"/>
        <w:rPr/>
      </w:pPr>
      <w:r>
        <w:rPr/>
        <w:t>2. The education of the second group so that it may be stimulated by the inflow of the light of wisdom and thus constitute a bridging group between the other two, being—as it is—strictly human and self-conscious. This process will make of its members cultural aspirants, with a new sense of values, with a recognition of spiritual objectives and with a developed ability to make them the moulders of public opinion. They will then be the most important group, expressing the culture of the new age. They will set the standard of values for the masses.</w:t>
      </w:r>
    </w:p>
    <w:p>
      <w:pPr>
        <w:pStyle w:val="Normal"/>
        <w:rPr/>
      </w:pPr>
      <w:r>
        <w:rPr/>
      </w:r>
    </w:p>
    <w:p>
      <w:pPr>
        <w:pStyle w:val="Normal"/>
        <w:rPr/>
      </w:pPr>
      <w:r>
        <w:rPr/>
        <w:t>3. The education of the advanced thinkers, of the aspirants and world disciples in applied knowledge, expressed wisdom and occult understanding. This group synthesises all that is available in the other two groups and thus forms the nucleus of the Kingdom of God, of the fifth kingdom which is so rapidly coming into being.</w:t>
      </w:r>
    </w:p>
    <w:p>
      <w:pPr>
        <w:pStyle w:val="Normal"/>
        <w:rPr/>
      </w:pPr>
      <w:r>
        <w:rPr/>
      </w:r>
    </w:p>
    <w:p>
      <w:pPr>
        <w:pStyle w:val="Normal"/>
        <w:rPr/>
      </w:pPr>
      <w:r>
        <w:rPr/>
        <w:t>I cannot do more than indicate these points, for their proper theme and their elucidation will be dealt with in the group's instructions. What I have stated, however, will serve to indicate to you the general theme of the new education and point the way to some of the considerations which are prompting my handling of this subject.</w:t>
      </w:r>
    </w:p>
    <w:p>
      <w:pPr>
        <w:pStyle w:val="Normal"/>
        <w:rPr/>
      </w:pPr>
      <w:r>
        <w:rPr/>
      </w:r>
    </w:p>
    <w:p>
      <w:pPr>
        <w:pStyle w:val="Normal"/>
        <w:rPr/>
      </w:pPr>
      <w:r>
        <w:rPr/>
        <w:t>The work to be done (political service) by the fifth group of disciples is by far the most difficult of any for it is in many ways far less advanced. This is due to two facts:</w:t>
      </w:r>
    </w:p>
    <w:p>
      <w:pPr>
        <w:pStyle w:val="Normal"/>
        <w:rPr/>
      </w:pPr>
      <w:r>
        <w:rPr/>
      </w:r>
    </w:p>
    <w:p>
      <w:pPr>
        <w:pStyle w:val="Normal"/>
        <w:rPr/>
      </w:pPr>
      <w:r>
        <w:rPr/>
        <w:t>1. The masses of men are, as yet, relatively so little evolved that the task of this group of workers must therefore necessarily be dependent upon the success of the educational work of the world, as it will eventually be exemplified by the ideals and point of view of the fourth group and similar groups everywhere.</w:t>
      </w:r>
    </w:p>
    <w:p>
      <w:pPr>
        <w:pStyle w:val="Normal"/>
        <w:rPr/>
      </w:pPr>
      <w:r>
        <w:rPr/>
      </w:r>
    </w:p>
    <w:p>
      <w:pPr>
        <w:pStyle w:val="Normal"/>
        <w:rPr/>
      </w:pPr>
      <w:r>
        <w:rPr/>
        <w:t>2. So few truly first ray people are manifesting on the planet at this time and, when they do, their work perforce proves destructive, owing to the unevolved condition of the masses of men. That is why revolutions [Page 51] so seldom, if ever, can be carried out without bloodshed, for the intended ideas have to be imposed upon the masses and are not immediately recognised and adopted by those masses, they evoke counter responses which arouse those in authority to wrong activity. The above ideas should arouse you to careful thought.</w:t>
      </w:r>
    </w:p>
    <w:p>
      <w:pPr>
        <w:pStyle w:val="Normal"/>
        <w:rPr/>
      </w:pPr>
      <w:r>
        <w:rPr/>
      </w:r>
    </w:p>
    <w:p>
      <w:pPr>
        <w:pStyle w:val="Normal"/>
        <w:rPr/>
      </w:pPr>
      <w:r>
        <w:rPr/>
        <w:t>Let it not be forgotten that the objective of all true governmental control is right synthesis, leading to right national and interior group activity. The problem resolves itself into a dual one. First of all, we have the problem of the type of authority which should be recognised by the peoples; and secondly, we have the problem of the methods which should be employed, so that the chosen authoritative measures will proceed either by the method of enforced control, or would be of such a nature that they will evoke a generously rendered and recognised cooperation. Between these two ways of working, many changes can be rung, though the system of cooperation, willingly rendered by an intelligent majority, has never yet been seen. But we are moving towards such a condition of world consciousness and are on our way towards experimenting with it.</w:t>
      </w:r>
    </w:p>
    <w:p>
      <w:pPr>
        <w:pStyle w:val="Normal"/>
        <w:rPr/>
      </w:pPr>
      <w:r>
        <w:rPr/>
      </w:r>
    </w:p>
    <w:p>
      <w:pPr>
        <w:pStyle w:val="Normal"/>
        <w:rPr/>
      </w:pPr>
      <w:r>
        <w:rPr/>
        <w:t>Let me here briefly indicate to you some of the modes of government which have been tried out, or will be tried out in the future.</w:t>
      </w:r>
    </w:p>
    <w:p>
      <w:pPr>
        <w:pStyle w:val="Normal"/>
        <w:rPr/>
      </w:pPr>
      <w:r>
        <w:rPr/>
      </w:r>
    </w:p>
    <w:p>
      <w:pPr>
        <w:pStyle w:val="Normal"/>
        <w:rPr/>
      </w:pPr>
      <w:r>
        <w:rPr/>
        <w:t>1. Government by a recognised Spiritual Hierarchy. This Hierarchy will be related to the masses of the people by a chain of developed men and women who will act as the intermediaries between the ruling spiritual body and a people who are oriented to a world of right values. This form of world control lies indefinitely ahead. When it becomes possible so to govern, the planetary Hierarchy will have made a major Approach to earth, and there will then be thousands of men and women in touch with Their organisation because they will be developed enough to be sensitive to Its thoughts and ideas.</w:t>
      </w:r>
    </w:p>
    <w:p>
      <w:pPr>
        <w:pStyle w:val="Normal"/>
        <w:rPr/>
      </w:pPr>
      <w:r>
        <w:rPr/>
      </w:r>
    </w:p>
    <w:p>
      <w:pPr>
        <w:pStyle w:val="Normal"/>
        <w:rPr/>
      </w:pPr>
      <w:r>
        <w:rPr/>
        <w:t>[Page 52]</w:t>
      </w:r>
    </w:p>
    <w:p>
      <w:pPr>
        <w:pStyle w:val="Normal"/>
        <w:rPr/>
      </w:pPr>
      <w:r>
        <w:rPr/>
        <w:t>2. Government by an oligarchy of illumined minds, recognised as such by the massed thinkers, and therefore chosen by them to rule. This they will do through the education of the thinkers of the race in group ideas and in their right application. The system of education, then prevalent, will be utilised as the medium of reaching the masses and swinging them into line with the major ideas and this will be done not by force, but through right understanding, through analysis, discussion and experiment. Curiously enough (from the point of view of many) the spiritual Hierarchy will then work largely through the world scientists who, being by that time convinced of the factual reality of the soul and wise in the uses of the forces of the soul and of nature, will constitute a linking body of occultists.</w:t>
      </w:r>
    </w:p>
    <w:p>
      <w:pPr>
        <w:pStyle w:val="Normal"/>
        <w:rPr/>
      </w:pPr>
      <w:r>
        <w:rPr/>
      </w:r>
    </w:p>
    <w:p>
      <w:pPr>
        <w:pStyle w:val="Normal"/>
        <w:rPr/>
      </w:pPr>
      <w:r>
        <w:rPr/>
        <w:t>3. Government by a true democracy. This again will be made possible through a right use of the systems of education and by a steady training of the people to recognise the finer values, the more correct point of view, the higher idealism, and the spirit of synthesis and of cooperative unity. Cooperative unity differs from an enforced unity in that the subjective spirit and the objective form are functioning towards one recognised end. Today, such a thing as a true democracy is unknown, and the mass of the people in the democratic countries are as much at the mercy of the politicians and of the financial forces as are the people under the rule of dictatorships, enlightened or unenlightened. These latter might be regarded as selfish idealists. But I would have you here note the word "idealist"! When, however, the world has in it more truly awakened people and more thinking men and women, we shall see a purification of the political field taking place, and a cleansing of our processes of representation instituted, as well as a more exacting accounting required from the people of those whom they have chosen to put in authority. There must eventually be a closer tie-up between the educational system, the legal system and the government, but it will all be directed to an effort to work out the best ideals of the thinkers of the [Page 53] day. This period does not lie so far ahead as you might imagine, particularly if the first move in this direction is made by the New Group of World Servers.</w:t>
      </w:r>
    </w:p>
    <w:p>
      <w:pPr>
        <w:pStyle w:val="Normal"/>
        <w:rPr/>
      </w:pPr>
      <w:r>
        <w:rPr/>
      </w:r>
    </w:p>
    <w:p>
      <w:pPr>
        <w:pStyle w:val="Normal"/>
        <w:rPr/>
      </w:pPr>
      <w:r>
        <w:rPr/>
        <w:t>This first move involves a right comprehension of goodwill. These three systems, which are the three major systems, correspond to the three major rays of synthesis, of idealism, and of intelligence, which are only other names for the rays of Will or Power, of Love-Wisdom and of Active Intelligence.</w:t>
      </w:r>
    </w:p>
    <w:p>
      <w:pPr>
        <w:pStyle w:val="Normal"/>
        <w:rPr/>
      </w:pPr>
      <w:r>
        <w:rPr/>
      </w:r>
    </w:p>
    <w:p>
      <w:pPr>
        <w:pStyle w:val="Normal"/>
        <w:rPr/>
      </w:pPr>
      <w:r>
        <w:rPr/>
        <w:t>4. Government by dictatorship. This type of government divides itself into three parts:</w:t>
      </w:r>
    </w:p>
    <w:p>
      <w:pPr>
        <w:pStyle w:val="Normal"/>
        <w:rPr/>
      </w:pPr>
      <w:r>
        <w:rPr/>
      </w:r>
    </w:p>
    <w:p>
      <w:pPr>
        <w:pStyle w:val="Normal"/>
        <w:rPr/>
      </w:pPr>
      <w:r>
        <w:rPr/>
        <w:t>a. Rule by a monarchy, limited usually today by the will of the people, or rather by the politicians of the period, but symbolic of the ultimate rule of the Hierarchy under the Kingship of the Lord of the World.</w:t>
      </w:r>
    </w:p>
    <w:p>
      <w:pPr>
        <w:pStyle w:val="Normal"/>
        <w:rPr/>
      </w:pPr>
      <w:r>
        <w:rPr/>
      </w:r>
    </w:p>
    <w:p>
      <w:pPr>
        <w:pStyle w:val="Normal"/>
        <w:rPr/>
      </w:pPr>
      <w:r>
        <w:rPr/>
        <w:t>b. Rule by the leader of some democratic country, who is usually called a president, or by some statesman (no matter by what name he may choose to be called) who is frequently an idealist, though limited by his faulty human nature, by the period in which he lives, by his advisors, and by the widespread corruption and selfishness. A study of such men who have held office in this capacity, made by a fair-minded neutral, will usually demonstrate the fact that they held office under the influence of some idea, which was in itself intrinsically right (no matter how applied), which was forward-moving in its concept, and belonged to the then new age. This relates them to the second ray.</w:t>
      </w:r>
    </w:p>
    <w:p>
      <w:pPr>
        <w:pStyle w:val="Normal"/>
        <w:rPr/>
      </w:pPr>
      <w:r>
        <w:rPr/>
      </w:r>
    </w:p>
    <w:p>
      <w:pPr>
        <w:pStyle w:val="Normal"/>
        <w:rPr/>
      </w:pPr>
      <w:r>
        <w:rPr/>
        <w:t>c. Rule by dictators, whose animating principle is not one of the new age ideals, emerging in their particular time, but an idealism of a more material kind—a generally recognised present idealism. They are not usually reactionary nor are they found among the intuitive workers of their age, but they take what is grounded, settled and easily available—made so by the thinkers of their time—and then give it a material, national and selfish twist and objective, and so force it on the masses [Page 54] by fear, warlike means and material promises. They belong, therefore, more practically to the third ray methods of work, for they are intelligent, expedient, and materially constructive. True idealism, involving as it must the new age patterns, and religious incentives are lacking in their techniques. Nevertheless, they do lead the race on another step, for they have a mass effect in evoking thought, and sometimes eventual resistance, as the result of that thought.</w:t>
      </w:r>
    </w:p>
    <w:p>
      <w:pPr>
        <w:pStyle w:val="Normal"/>
        <w:rPr/>
      </w:pPr>
      <w:r>
        <w:rPr/>
      </w:r>
    </w:p>
    <w:p>
      <w:pPr>
        <w:pStyle w:val="Normal"/>
        <w:rPr/>
      </w:pPr>
      <w:r>
        <w:rPr/>
        <w:t>Later we shall study these and other ways of governing, and analyse their ordinary modern expressions and future spiritual correspondences. These will some day appear on earth as a result of the many experiments today going on. Remember this.</w:t>
      </w:r>
    </w:p>
    <w:p>
      <w:pPr>
        <w:pStyle w:val="Normal"/>
        <w:rPr/>
      </w:pPr>
      <w:r>
        <w:rPr/>
      </w:r>
    </w:p>
    <w:p>
      <w:pPr>
        <w:pStyle w:val="Normal"/>
        <w:rPr/>
      </w:pPr>
      <w:r>
        <w:rPr/>
        <w:t>As I earlier said, the processes of education, of law and of government are so closely allied and so definitely related that if ever the work of this fifth group reaches a stage where it is indeed a germ of a new age organism (and many such groups will necessarily appear in the different countries of the world), it will be found that they will act as a clearing house or a linking body between the educators of the time, those whose task it is to enforce the law, and the statesmen who are chosen by the educated masses to formulate the laws whereby they should be governed. It will be apparent, therefore, along what three lines of study and work the members of this fifth group will proceed. These I will not further elaborate in this place.</w:t>
      </w:r>
    </w:p>
    <w:p>
      <w:pPr>
        <w:pStyle w:val="Normal"/>
        <w:rPr/>
      </w:pPr>
      <w:r>
        <w:rPr/>
      </w:r>
    </w:p>
    <w:p>
      <w:pPr>
        <w:pStyle w:val="Normal"/>
        <w:rPr/>
      </w:pPr>
      <w:r>
        <w:rPr/>
        <w:t>In view of the steady progress towards religious unity which has proceeded apace during the past 150 years, the work of the sixth group (religion in the new age), as is also the case with the first group (telepathic communication) promises rapid results. This is, however, necessarily dependent upon the "skill in action" and the willingness of the group members and allied groups to proceed with slowness and tact.</w:t>
      </w:r>
    </w:p>
    <w:p>
      <w:pPr>
        <w:pStyle w:val="Normal"/>
        <w:rPr/>
      </w:pPr>
      <w:r>
        <w:rPr/>
      </w:r>
    </w:p>
    <w:p>
      <w:pPr>
        <w:pStyle w:val="Normal"/>
        <w:rPr/>
      </w:pPr>
      <w:r>
        <w:rPr/>
        <w:t>The moment any idea enters the religious field, it gains immediate momentum from the fact that the outstanding [Page 55] characteristic of the human consciousness is the sense of the Innermost or the Real, a recognition of subjective destiny, and an innate knowledge of and reaching out to the Unknown God. Therefore, any truth or presentation of truth or method which has in it the possibility of producing a nearer approach to divinity or a more rapid understanding of the "deeper Being" evokes an immediate response and reaction. There is consequently much need for caution and considered action.</w:t>
      </w:r>
    </w:p>
    <w:p>
      <w:pPr>
        <w:pStyle w:val="Normal"/>
        <w:rPr/>
      </w:pPr>
      <w:r>
        <w:rPr/>
      </w:r>
    </w:p>
    <w:p>
      <w:pPr>
        <w:pStyle w:val="Normal"/>
        <w:rPr/>
      </w:pPr>
      <w:r>
        <w:rPr/>
        <w:t>I have already indicated to you the form that the religion of the new age will take (See The Reappearance of the Christ). It will be built around the periods of the Full Moon, wherein certain great Approaches will be made to the world of reality, also around two periods of massed Approaches to be made at the time of the major eclipse of the moon and of the sun during the year. The two major Full Moon Approaches will be those of the Wesak Full Moon and the Full Moon of June—one hitherto consecrated to the Buddha Who embodied the wisdom of God, and the other to the Bodhisattva (known to Christians as the Christ) Who embodied the love of God.</w:t>
      </w:r>
    </w:p>
    <w:p>
      <w:pPr>
        <w:pStyle w:val="Normal"/>
        <w:rPr/>
      </w:pPr>
      <w:r>
        <w:rPr/>
      </w:r>
    </w:p>
    <w:p>
      <w:pPr>
        <w:pStyle w:val="Normal"/>
        <w:rPr/>
      </w:pPr>
      <w:r>
        <w:rPr/>
        <w:t>The platform of the new world religion will have in it three major presentations of truth, or three major doctrines, if such an undesirable word can be permitted. It is with the elaboration of these three points of view, or evocations of truth, that the work of the sixth group of disciples will be concerned. They are:</w:t>
      </w:r>
    </w:p>
    <w:p>
      <w:pPr>
        <w:pStyle w:val="Normal"/>
        <w:rPr/>
      </w:pPr>
      <w:r>
        <w:rPr/>
      </w:r>
    </w:p>
    <w:p>
      <w:pPr>
        <w:pStyle w:val="Normal"/>
        <w:rPr/>
      </w:pPr>
      <w:r>
        <w:rPr/>
        <w:t>1. The fact of the Spirit of God, both transcendent and immanent, will be demonstrated, and also a similar fact in relation to man. The mode of their approach to each other, via the soul, will be indicated. This aspect of the emerging truth might be called Transcendental Mysticism.</w:t>
      </w:r>
    </w:p>
    <w:p>
      <w:pPr>
        <w:pStyle w:val="Normal"/>
        <w:rPr/>
      </w:pPr>
      <w:r>
        <w:rPr/>
      </w:r>
    </w:p>
    <w:p>
      <w:pPr>
        <w:pStyle w:val="Normal"/>
        <w:rPr/>
      </w:pPr>
      <w:r>
        <w:rPr/>
        <w:t>2. The fact of the divine quality of the Forces in nature and in man and the method of their utilisation for divine purposes by man. This might be called Transcendental Occultism.</w:t>
      </w:r>
    </w:p>
    <w:p>
      <w:pPr>
        <w:pStyle w:val="Normal"/>
        <w:rPr/>
      </w:pPr>
      <w:r>
        <w:rPr/>
      </w:r>
    </w:p>
    <w:p>
      <w:pPr>
        <w:pStyle w:val="Normal"/>
        <w:rPr/>
      </w:pPr>
      <w:r>
        <w:rPr/>
        <w:t>[Page 56]</w:t>
      </w:r>
    </w:p>
    <w:p>
      <w:pPr>
        <w:pStyle w:val="Normal"/>
        <w:rPr/>
      </w:pPr>
      <w:r>
        <w:rPr/>
        <w:t>3. The fact, implied in the first, that Humanity, as a Whole, is an expression of divinity, a complete expression, plus the allied fact of the divine nature and work of the planetary Hierarchy, and the mode of the Approach of these two groups, in group form, to each other. This might be called Transcendental Religion.</w:t>
      </w:r>
    </w:p>
    <w:p>
      <w:pPr>
        <w:pStyle w:val="Normal"/>
        <w:rPr/>
      </w:pPr>
      <w:r>
        <w:rPr/>
      </w:r>
    </w:p>
    <w:p>
      <w:pPr>
        <w:pStyle w:val="Normal"/>
        <w:rPr/>
      </w:pPr>
      <w:r>
        <w:rPr/>
        <w:t>More than this I will not here indicate as I seek to touch briefly upon the remaining three groups. I will, however, point out that we shall elaborate somewhat the Technique of the Presence of God, approaching it from a new angle, that of the Group, and also upon the Technique of Light. Two lesser Techniques I have at times called to your attention and with these we will later deal, for they are in the nature of approaches to the other two—the Technique of Indifference and the Technique of Service (See Glamour: A World Problem). As we study the divine Approaches, we shall see that they involve two parties or two groups—those found on the objective and those on the subjective side of life.</w:t>
      </w:r>
    </w:p>
    <w:p>
      <w:pPr>
        <w:pStyle w:val="Normal"/>
        <w:rPr/>
      </w:pPr>
      <w:r>
        <w:rPr/>
      </w:r>
    </w:p>
    <w:p>
      <w:pPr>
        <w:pStyle w:val="Normal"/>
        <w:rPr/>
      </w:pPr>
      <w:r>
        <w:rPr/>
        <w:t>The work of the seventh group, which is in the field of science, is closely allied to that of the seventh ray and is one with a most practical physical purpos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It will be carried forward by first ray workers, assisted by seventh ray aspirants, but using fifth ray methods. They will thus combine, in their personnel, the work of the destroyer of outgrown forms, the findings of the scientists who penetrated behind the outer form to its motivating energy, and the practical work of the magician who—under the law—creates the new forms, as expressions of the inflowing life.</w:t>
      </w:r>
    </w:p>
    <w:p>
      <w:pPr>
        <w:pStyle w:val="Normal"/>
        <w:rPr/>
      </w:pPr>
      <w:r>
        <w:rPr/>
      </w:r>
    </w:p>
    <w:p>
      <w:pPr>
        <w:pStyle w:val="Normal"/>
        <w:rPr/>
      </w:pPr>
      <w:r>
        <w:rPr/>
        <w:t>[Page 57]</w:t>
      </w:r>
    </w:p>
    <w:p>
      <w:pPr>
        <w:pStyle w:val="Normal"/>
        <w:rPr/>
      </w:pPr>
      <w:r>
        <w:rPr/>
        <w:t>This group of disciples will make a close study of the problem of evil, and they will bring about a better understanding of the purpose existing in matter or substance, and the inflowing enlightened and different purpose of the soul aspect. That is why (in my earlier discussion of the subject) I linked the results of religion and of science together; religion is concerned with the awakening to conscious purpose of the soul in man or form, whilst science is concerned with the activity of the outer form as it lives its own life, yet slowly becomes subservient to that purpose and to soul impress. This is the thought contained in the words "scientific service" as used by me. The work of this group is therefore a triple one:</w:t>
      </w:r>
    </w:p>
    <w:p>
      <w:pPr>
        <w:pStyle w:val="Normal"/>
        <w:rPr/>
      </w:pPr>
      <w:r>
        <w:rPr/>
      </w:r>
    </w:p>
    <w:p>
      <w:pPr>
        <w:pStyle w:val="Normal"/>
        <w:rPr/>
      </w:pPr>
      <w:r>
        <w:rPr/>
        <w:t>1. They will take the most advanced inferences of the workers in the field of science, and will then formulate the new hypotheses upon which the next immediate steps forward in any particular scientific field will be founded.</w:t>
      </w:r>
    </w:p>
    <w:p>
      <w:pPr>
        <w:pStyle w:val="Normal"/>
        <w:rPr/>
      </w:pPr>
      <w:r>
        <w:rPr/>
      </w:r>
    </w:p>
    <w:p>
      <w:pPr>
        <w:pStyle w:val="Normal"/>
        <w:rPr/>
      </w:pPr>
      <w:r>
        <w:rPr/>
        <w:t>2. They will avail themselves of the sensitive reactions which the new spiritual Approaches (as taught by the world religion of the time) will have made possible and—utilising the inferences thus made available in connection with the inner world of spirit—will outline the nature of the incoming forces which will determine and motivate the culture of the time.</w:t>
      </w:r>
    </w:p>
    <w:p>
      <w:pPr>
        <w:pStyle w:val="Normal"/>
        <w:rPr/>
      </w:pPr>
      <w:r>
        <w:rPr/>
      </w:r>
    </w:p>
    <w:p>
      <w:pPr>
        <w:pStyle w:val="Normal"/>
        <w:rPr/>
      </w:pPr>
      <w:r>
        <w:rPr/>
        <w:t>3. Taking the substance or material, and the spiritual inferences and the scientific hypotheses, they will formulate those forms of service on the physical plane which will precipitate with rapidity the Plan for the immediate present. They will release through this blend of scientific knowledge and intuitive idealism, those energies which will further human interests, relate the subhuman to the human through a right interplay of forces, and thus clear the way of those intellectual impediments which will (and always have) blocked man's approach to the superhuman world.</w:t>
      </w:r>
    </w:p>
    <w:p>
      <w:pPr>
        <w:pStyle w:val="Normal"/>
        <w:rPr/>
      </w:pPr>
      <w:r>
        <w:rPr/>
      </w:r>
    </w:p>
    <w:p>
      <w:pPr>
        <w:pStyle w:val="Normal"/>
        <w:rPr/>
      </w:pPr>
      <w:r>
        <w:rPr/>
        <w:t>I doubt that it will be possible to do much in connection with the forming of this group, and this for several reasons. [Page 58] The first is that such a group cannot be formed until a certain scientific discovery has been made of such moment that our present scientific inhibition in recognising the fact of the soul as a creative factor, will disappear. This discovery will be part of the acknowledged "facts of science" by the year 1975. Secondly, A.A.B. has not the necessary scientific knowledge to do more than grasp the broader outlines of the intended work, and then only primarily from the angle of the more mystical and philosophical approaches. Nor, my brothers, have I. It will take a fifth or seventh ray initiate to deal with this matter, and though I could invoke the assistance of such a brother, it does not seem to me a profitable expenditure of force at this time. The sigh of relief from A.A.B. as she grasps the fact that there is one less group to tackle on my and your behalf would almost warrant my making this a major reason!</w:t>
      </w:r>
    </w:p>
    <w:p>
      <w:pPr>
        <w:pStyle w:val="Normal"/>
        <w:rPr/>
      </w:pPr>
      <w:r>
        <w:rPr/>
      </w:r>
    </w:p>
    <w:p>
      <w:pPr>
        <w:pStyle w:val="Normal"/>
        <w:rPr/>
      </w:pPr>
      <w:r>
        <w:rPr/>
        <w:t>Let us now pass on to a brief indication of the work of the eighth group, which is psychological service. In this field the work will be lifted out of the realm of the strictly human and will concern itself with wider issues—for, my brothers—there are wider issues than those which concern the human family alone. The work of these disciples will cover the following three issues:</w:t>
      </w:r>
    </w:p>
    <w:p>
      <w:pPr>
        <w:pStyle w:val="Normal"/>
        <w:rPr/>
      </w:pPr>
      <w:r>
        <w:rPr/>
      </w:r>
    </w:p>
    <w:p>
      <w:pPr>
        <w:pStyle w:val="Normal"/>
        <w:rPr/>
      </w:pPr>
      <w:r>
        <w:rPr/>
        <w:t>1. The relation of the human soul to the subhuman kingdoms in nature and the place of the human kingdom as an intermediary between the three higher kingdoms and the three lower.</w:t>
      </w:r>
    </w:p>
    <w:p>
      <w:pPr>
        <w:pStyle w:val="Normal"/>
        <w:rPr/>
      </w:pPr>
      <w:r>
        <w:rPr/>
      </w:r>
    </w:p>
    <w:p>
      <w:pPr>
        <w:pStyle w:val="Normal"/>
        <w:rPr/>
      </w:pPr>
      <w:r>
        <w:rPr/>
        <w:t>2. The quality of the soul in the three subhuman kingdoms, with particular emphasis upon the animal and the vegetable kingdoms. The consciousness of the mineral kingdom is so far removed from the human that it is not possible for us to formulate anything about it in words, or to identify ourselves with it until after the expansion of consciousness which takes place after the third initiation—that of the Transfiguration.</w:t>
      </w:r>
    </w:p>
    <w:p>
      <w:pPr>
        <w:pStyle w:val="Normal"/>
        <w:rPr/>
      </w:pPr>
      <w:r>
        <w:rPr/>
      </w:r>
    </w:p>
    <w:p>
      <w:pPr>
        <w:pStyle w:val="Normal"/>
        <w:rPr/>
      </w:pPr>
      <w:r>
        <w:rPr/>
        <w:t>[Page 59]</w:t>
      </w:r>
    </w:p>
    <w:p>
      <w:pPr>
        <w:pStyle w:val="Normal"/>
        <w:rPr/>
      </w:pPr>
      <w:r>
        <w:rPr/>
        <w:t>3. A study of the Plan, as it appears at this time to be working out in the five kingdoms in nature. It will be apparent to you that the teaching connected with this group will be more definitely and academically occult in its significance than will be the case in the others, for it will be based upon information contained in The Secret Doctrine and in A Treatise on Cosmic Fire. It will be founded upon certain premises contained in those volumes. Therefore, the members of this group of disciples will be of the more orthodox persuasion; they will be theosophists by nature, and academic by disposition.</w:t>
      </w:r>
    </w:p>
    <w:p>
      <w:pPr>
        <w:pStyle w:val="Normal"/>
        <w:rPr/>
      </w:pPr>
      <w:r>
        <w:rPr/>
      </w:r>
    </w:p>
    <w:p>
      <w:pPr>
        <w:pStyle w:val="Normal"/>
        <w:rPr/>
      </w:pPr>
      <w:r>
        <w:rPr/>
        <w:t>The nature of the anima mundi, the fact of the subjective consciousness found in all forms without exception, and the existence of an interplay between these forms, through the medium of the soul, will be the major theme. Soul sensitivity and reaction to the energy in any form will be the training objective of the group members. Owing to the difficulty of this task, the members of this eighth group will be chosen from the personnel of the other groups, for they will have had a fair measure of training in their preliminary work. Two groups will then be interlocking groups—that which is formed of the key people in all the groups, and this one.</w:t>
      </w:r>
    </w:p>
    <w:p>
      <w:pPr>
        <w:pStyle w:val="Normal"/>
        <w:rPr/>
      </w:pPr>
      <w:r>
        <w:rPr/>
      </w:r>
    </w:p>
    <w:p>
      <w:pPr>
        <w:pStyle w:val="Normal"/>
        <w:rPr/>
      </w:pPr>
      <w:r>
        <w:rPr/>
        <w:t>The ninth group, whose project is financial service, will be one of the most practical and interesting from the standpoint of the present world situation and modern conditions. I may begin to organise this group before long, provided some of my disciples show me the subjective signs for which I look, which involves a right understanding and spiritual appreciation of money. By this I do not mean that any of you who do show such signs will be in this group, but you will provide the right conditions which will make its inception possible; one or two of the key people, however, may form part of the financial service group if the plan works out as hoped and intended.</w:t>
      </w:r>
    </w:p>
    <w:p>
      <w:pPr>
        <w:pStyle w:val="Normal"/>
        <w:rPr/>
      </w:pPr>
      <w:r>
        <w:rPr/>
      </w:r>
    </w:p>
    <w:p>
      <w:pPr>
        <w:pStyle w:val="Normal"/>
        <w:rPr/>
      </w:pPr>
      <w:r>
        <w:rPr/>
        <w:t>The task to be undertaken by this group is to study the significance of money as directed and appropriated [Page 60] energy. This direction of force produces concretisation, and the work is then in the field of magical endeavour. As with the work of the other groups, the task to be carried out falls into three categories of endeavour:</w:t>
      </w:r>
    </w:p>
    <w:p>
      <w:pPr>
        <w:pStyle w:val="Normal"/>
        <w:rPr/>
      </w:pPr>
      <w:r>
        <w:rPr/>
      </w:r>
    </w:p>
    <w:p>
      <w:pPr>
        <w:pStyle w:val="Normal"/>
        <w:rPr/>
      </w:pPr>
      <w:r>
        <w:rPr/>
        <w:t>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karma and destiny of the mineral kingdom.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pPr>
      <w:r>
        <w:rPr/>
      </w:r>
    </w:p>
    <w:p>
      <w:pPr>
        <w:pStyle w:val="Normal"/>
        <w:rPr/>
      </w:pPr>
      <w:r>
        <w:rPr/>
        <w:t>Today the process is being reversed and money is connected with the produce of the vegetable kingdom in the form of paper money, founded upon the mineral wealth of the world. This is an interesting subjective reality to have in mind.</w:t>
      </w:r>
    </w:p>
    <w:p>
      <w:pPr>
        <w:pStyle w:val="Normal"/>
        <w:rPr/>
      </w:pPr>
      <w:r>
        <w:rPr/>
      </w:r>
    </w:p>
    <w:p>
      <w:pPr>
        <w:pStyle w:val="Normal"/>
        <w:rPr/>
      </w:pPr>
      <w:r>
        <w:rPr/>
        <w:t>2. A study of the processes whereby money has been steadily deflected from personal uses, both in the good and in the evil sense.</w:t>
      </w:r>
    </w:p>
    <w:p>
      <w:pPr>
        <w:pStyle w:val="Normal"/>
        <w:rPr/>
      </w:pPr>
      <w:r>
        <w:rPr/>
      </w:r>
    </w:p>
    <w:p>
      <w:pPr>
        <w:pStyle w:val="Normal"/>
        <w:rPr/>
      </w:pPr>
      <w:r>
        <w:rPr/>
        <w:t>I do not, however, intend to write a treatise upon finance. It would largely be a record of man's dire selfishness, but I seek to deal with money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concretised divine energy into constructive channels and "ways of light."</w:t>
      </w:r>
    </w:p>
    <w:p>
      <w:pPr>
        <w:pStyle w:val="Normal"/>
        <w:rPr/>
      </w:pPr>
      <w:r>
        <w:rPr/>
      </w:r>
    </w:p>
    <w:p>
      <w:pPr>
        <w:pStyle w:val="Normal"/>
        <w:rPr/>
      </w:pPr>
      <w:r>
        <w:rPr/>
        <w:t>[Page 61]</w:t>
      </w:r>
    </w:p>
    <w:p>
      <w:pPr>
        <w:pStyle w:val="Normal"/>
        <w:rPr/>
      </w:pPr>
      <w:r>
        <w:rPr/>
        <w:t>3. A study of the Law of Supply and Demand, so that there can be made available for the Masters' work through the medium of the world disciples (of pure motive and skill in action and tried responsibility) that which is needed, and, my brothers, sorely needed by Them.</w:t>
      </w:r>
    </w:p>
    <w:p>
      <w:pPr>
        <w:pStyle w:val="Normal"/>
        <w:rPr/>
      </w:pPr>
      <w:r>
        <w:rPr/>
      </w:r>
    </w:p>
    <w:p>
      <w:pPr>
        <w:pStyle w:val="Normal"/>
        <w:rPr/>
      </w:pPr>
      <w:r>
        <w:rPr/>
        <w:t>Money has been deflected into entirely material ends, even in its philanthropic objectives. The most spiritual use now to be found in the world is the application of money to the purposes of education. When it is turned away from the construction of the form side and the bringing about solely of material well-being of humanity and deflected from its present channels into truly spiritual foundations much good will be done, the philanthropic ends and the educational objectives will not suffer, and a step forward will be made. This time is not yet, but the spiritualising of money and its massing in quantities for the work of the Great Ones, the Disciples of the Christ, is part of a much needed world service and can now make a satisfactory beginning; but it must be carried forward with spiritual insight, right technique and true understanding. Purity of motive and selflessness are taken for granted.</w:t>
      </w:r>
    </w:p>
    <w:p>
      <w:pPr>
        <w:pStyle w:val="Normal"/>
        <w:rPr/>
      </w:pPr>
      <w:r>
        <w:rPr/>
      </w:r>
    </w:p>
    <w:p>
      <w:pPr>
        <w:pStyle w:val="Normal"/>
        <w:rPr/>
      </w:pPr>
      <w:r>
        <w:rPr/>
      </w:r>
    </w:p>
    <w:p>
      <w:pPr>
        <w:pStyle w:val="Normal"/>
        <w:rPr/>
      </w:pPr>
      <w:r>
        <w:rPr/>
      </w:r>
    </w:p>
    <w:p>
      <w:pPr>
        <w:pStyle w:val="Normal"/>
        <w:rPr/>
      </w:pPr>
      <w:r>
        <w:rPr/>
        <w:t>THE IMMEDIATE TASK</w:t>
      </w:r>
    </w:p>
    <w:p>
      <w:pPr>
        <w:pStyle w:val="Normal"/>
        <w:rPr/>
      </w:pPr>
      <w:r>
        <w:rPr/>
      </w:r>
    </w:p>
    <w:p>
      <w:pPr>
        <w:pStyle w:val="Normal"/>
        <w:rPr/>
      </w:pPr>
      <w:r>
        <w:rPr/>
      </w:r>
    </w:p>
    <w:p>
      <w:pPr>
        <w:pStyle w:val="Normal"/>
        <w:rPr/>
      </w:pPr>
      <w:r>
        <w:rPr/>
        <w:t>September 28, 1938</w:t>
      </w:r>
    </w:p>
    <w:p>
      <w:pPr>
        <w:pStyle w:val="Normal"/>
        <w:rPr/>
      </w:pPr>
      <w:r>
        <w:rPr/>
      </w:r>
    </w:p>
    <w:p>
      <w:pPr>
        <w:pStyle w:val="Normal"/>
        <w:rPr/>
      </w:pPr>
      <w:r>
        <w:rPr/>
        <w:t>The Hierarchy is deeply concerned over world events. I am asked to request you to continue with the goodwill work at all costs and in the face of all obstacles. The nucleus already formed must be preserved. The New Group of World Servers must preserve its integrity and work undismayed. All is not yet lost. The steadiness of those who know God's Plan will help humanity and aid the efforts of the Elder Brothers. They are those who love and do not hate and who work for unity—both subjective and spiritual.</w:t>
      </w:r>
    </w:p>
    <w:p>
      <w:pPr>
        <w:pStyle w:val="Normal"/>
        <w:rPr/>
      </w:pPr>
      <w:r>
        <w:rPr/>
      </w:r>
    </w:p>
    <w:p>
      <w:pPr>
        <w:pStyle w:val="Normal"/>
        <w:rPr/>
      </w:pPr>
      <w:r>
        <w:rPr/>
        <w:t>This is all I can say at this time, for the Hierarchy itself knows not which forces will prevail. They know that good must ultimately triumph but They do not know what [Page 62] the immediate future holds for humanity because men determine their own courses. The Law of Cause and Effect can seldom be offset. In those cases where it has been offset, it has required the intervention of Forces greater than those available at this time upon the planet. Those greater Forces can intervene if the world aspirants make their voices penetrate. Will this be possible? The forces of destruction, militating against the Forces of good, have (to use your American phrase) "cornered" the money assets of the world and have turned the tide of prana—which automatically crystallises into money and in the financial wealth of the world—towards entirely material, separative and personal ends. It is not easily available, therefore, for the spread and culture of goodwill and this applies equally to the money which is in the hands of aspirants, as in the hands of those who are purely selfishly minded. So many aspirants have not learnt to give with sacrifice. If you can reach some of the financial abundance and deflect it towards the ends of the Great White Lodge of which the Christ is the Master, it will be, at this time, one of the most constructive things you can do to help.</w:t>
      </w:r>
    </w:p>
    <w:p>
      <w:pPr>
        <w:pStyle w:val="Normal"/>
        <w:rPr/>
      </w:pPr>
      <w:r>
        <w:rPr/>
      </w:r>
    </w:p>
    <w:p>
      <w:pPr>
        <w:pStyle w:val="Normal"/>
        <w:rPr/>
      </w:pPr>
      <w:r>
        <w:rPr/>
        <w:t>In this time of stress and strain, my brothers, I would remind all aspirants and disciples that there is no need for the sense of futility or for the registration of littleness. The seed groups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se that fact to you. The New Age is upon us and we are witnessing the birth pangs of the new culture and the new civilisation. This is now in progress. That which is old and undesirable must go and of these undesirable things, hatred and the spirit of separation must be the first to go.</w:t>
      </w:r>
    </w:p>
    <w:p>
      <w:pPr>
        <w:pStyle w:val="Normal"/>
        <w:rPr/>
      </w:pPr>
      <w:r>
        <w:rPr/>
      </w:r>
    </w:p>
    <w:p>
      <w:pPr>
        <w:pStyle w:val="Normal"/>
        <w:rPr/>
      </w:pPr>
      <w:r>
        <w:rPr/>
        <w:t>I told you before that accidents to individuals are the [Page 63] result, usually, of an explosion of force and that these explosions are caused by the hatreds and the unkind thoughts and the critical words of those involved in the accident. The world situation today is not caused by the ambitions of any one person or race, or by the materialism, aggression and pride of any particular nation. It is not basically the result of the wrong economic conditions existing in the world at this time. It is caused entirely by the widespread hatred in the world—hatred of people and of races, hatred of individuals and of those in power, or of influence, and hatred of ideas and of religious beliefs. Fundamentally, it is caused by the separative attitudes of all peoples and races who, down the centuries and also today, have hated each other and loved themselves. It is caused by people in every country, who have sought to cast the blame for conditions on everyone except themselves, and who have diligently sought for scapegoats whereby they may feel personal immunity for their share in the wrong thinking, the wrong speaking and the wrong doing.</w:t>
      </w:r>
    </w:p>
    <w:p>
      <w:pPr>
        <w:pStyle w:val="Normal"/>
        <w:rPr/>
      </w:pPr>
      <w:r>
        <w:rPr/>
      </w:r>
    </w:p>
    <w:p>
      <w:pPr>
        <w:pStyle w:val="Normal"/>
        <w:rPr/>
      </w:pPr>
      <w:r>
        <w:rPr/>
        <w:t>This fact should be grasped and faced by all aspirants and disciples, including the members of the seed groups. They are not immune from the prevalent failings and many of them have sought to apportion the blame for world conditions and to criticise those who are seeking, in their own way and fashion, to deal with the situation. Clear thinking, a clear appraisal of causes and a loving outgoing to all, should distinguish all disciples at this time. Where this attitude does not exist, there is ever the danger of absorption into the vortex of hatred and separativeness and the divorcing of the person by this (even if only temporarily) from the vortex of love. This spells danger and glamour. The very fact that disciples are all so pronouncedly individual, intensifies their reactions, good and bad.</w:t>
      </w:r>
    </w:p>
    <w:p>
      <w:pPr>
        <w:pStyle w:val="Normal"/>
        <w:rPr/>
      </w:pPr>
      <w:r>
        <w:rPr/>
      </w:r>
    </w:p>
    <w:p>
      <w:pPr>
        <w:pStyle w:val="Normal"/>
        <w:rPr/>
      </w:pPr>
      <w:r>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w:t>
      </w:r>
    </w:p>
    <w:p>
      <w:pPr>
        <w:pStyle w:val="Normal"/>
        <w:rPr/>
      </w:pPr>
      <w:r>
        <w:rPr/>
      </w:r>
    </w:p>
    <w:p>
      <w:pPr>
        <w:pStyle w:val="Normal"/>
        <w:rPr/>
      </w:pPr>
      <w:r>
        <w:rPr/>
        <w:t>Group One can telepathically influence leading people and speak to their minds so that they may be impressed with the need which has been described by one of the Great Ones as "the loving salvage of the world." They must be led to realise that their policies must be determined by world good. The success that the group had in helping ... indicated their ability to be constructively useful.</w:t>
      </w:r>
    </w:p>
    <w:p>
      <w:pPr>
        <w:pStyle w:val="Normal"/>
        <w:rPr/>
      </w:pPr>
      <w:r>
        <w:rPr/>
      </w:r>
    </w:p>
    <w:p>
      <w:pPr>
        <w:pStyle w:val="Normal"/>
        <w:rPr/>
      </w:pPr>
      <w:r>
        <w:rPr/>
        <w:t>Group Two can work, if they are willing, in a constructive fashion to end some of the world glamour. This they can do because several of the group members have successfully fought glamour in their lives.</w:t>
      </w:r>
    </w:p>
    <w:p>
      <w:pPr>
        <w:pStyle w:val="Normal"/>
        <w:rPr/>
      </w:pPr>
      <w:r>
        <w:rPr/>
      </w:r>
    </w:p>
    <w:p>
      <w:pPr>
        <w:pStyle w:val="Normal"/>
        <w:rPr/>
      </w:pPr>
      <w:r>
        <w:rPr/>
        <w:t>Group Three can begin group healing under direction, once certain interior adjustments have been made.</w:t>
      </w:r>
    </w:p>
    <w:p>
      <w:pPr>
        <w:pStyle w:val="Normal"/>
        <w:rPr/>
      </w:pPr>
      <w:r>
        <w:rPr/>
      </w:r>
    </w:p>
    <w:p>
      <w:pPr>
        <w:pStyle w:val="Normal"/>
        <w:rPr/>
      </w:pPr>
      <w:r>
        <w:rPr/>
        <w:t>Group Four can attempt to aid in the building of the world antahkarana, working of course in group formation. This they can do if they divorce themselves, as individuals, from all separative ideas and learn to work in the spirit of love and with a conscious decentralisation of their personalities.</w:t>
      </w:r>
    </w:p>
    <w:p>
      <w:pPr>
        <w:pStyle w:val="Normal"/>
        <w:rPr/>
      </w:pPr>
      <w:r>
        <w:rPr/>
      </w:r>
    </w:p>
    <w:p>
      <w:pPr>
        <w:pStyle w:val="Normal"/>
        <w:rPr/>
      </w:pPr>
      <w:r>
        <w:rPr/>
        <w:t>There are, my brothers, weaknesses to be found in all the group members. Personality tendencies and errors exist and the mistakes which involve, primarily, a man's own interests and his own internal life; but these constitute no serious detriment to group work, for they can be overcome or rendered entirely superficial with a very little effort. Impatience with the results already achieved, a feeling of smug superiority, certain physical failings and personal ambitions of a superficial kind are present in several members in all of the groups. And in each group, at this time, there is one member whose difficulties are of a more serious nature, because they constitute a true detriment to the group life, providing (as they do) entrance for forces which do, most definitely, hold back the flow of spiritual life and prevent the work of a group nature moving forward to accomplishment. In these cases, what can I do?</w:t>
      </w:r>
    </w:p>
    <w:p>
      <w:pPr>
        <w:pStyle w:val="Normal"/>
        <w:rPr/>
      </w:pPr>
      <w:r>
        <w:rPr/>
      </w:r>
    </w:p>
    <w:p>
      <w:pPr>
        <w:pStyle w:val="Normal"/>
        <w:rPr/>
      </w:pPr>
      <w:r>
        <w:rPr/>
        <w:t>[Page 65]</w:t>
      </w:r>
    </w:p>
    <w:p>
      <w:pPr>
        <w:pStyle w:val="Normal"/>
        <w:rPr/>
      </w:pPr>
      <w:r>
        <w:rPr/>
        <w:t>First of all, I must exert infinite patience and give to each person full time for change. This I have done—for years in some cases, and have thereby taxed the patience of the group members who were not implicated in the particular situation and weakness, and who longed to begin group work. The lesson of patience has not been lost and I would remind the group members that if they ever hope to have hierarchical standing, they must learn that love and that patience which can wait—thinking no evil and fostering only good.</w:t>
      </w:r>
    </w:p>
    <w:p>
      <w:pPr>
        <w:pStyle w:val="Normal"/>
        <w:rPr/>
      </w:pPr>
      <w:r>
        <w:rPr/>
      </w:r>
    </w:p>
    <w:p>
      <w:pPr>
        <w:pStyle w:val="Normal"/>
        <w:rPr/>
      </w:pPr>
      <w:r>
        <w:rPr/>
        <w:t>I made clear to you this year that a drastic reorganisation might be in order and that the groups might have to be rearranged somewhat before the united group work could be carried forward. This reorganisation seems now to me to be unavoidable. It is not final. It does not touch the enduring, unchanging relation which has been established and which will persist among all of you eternally. Nothing can basically separate you.</w:t>
      </w:r>
    </w:p>
    <w:p>
      <w:pPr>
        <w:pStyle w:val="Normal"/>
        <w:rPr/>
      </w:pPr>
      <w:r>
        <w:rPr/>
      </w:r>
    </w:p>
    <w:p>
      <w:pPr>
        <w:pStyle w:val="Normal"/>
        <w:rPr/>
      </w:pPr>
      <w:r>
        <w:rPr/>
        <w:t>The objective of the work of these seed groups is to familiarise people with the hierarchical Plan as it is working out today in this time of crisis. In these last three words you have the theme which is of paramount importance to you at this time. Is it? Your work is partly to dispel illusion, but primarily to impress the Plan upon the consciousness of the leading people in the world. It has seemed to us that this crisis is more keenly realised by worldly people than it is by world aspirants, who do have a slight vision of the objectives. Those who are not oriented to the spiritual Hierarchy and to the Path are now largely dedicated to activities of a world nature (either good or what you call bad) and this is not true of the world aspirants. They, instead of working actively to bring about the accomplishment of the ends indicated by the Plan (which are of a spiritual nature and unifying in their effect, breeding not hatred and separativeness, but world understanding and fusion) spend their time in speculation, in criticism of the various world leaders and in fearful foreboding—none of which is in the least helpful and, in the last analysis, is definitely [Page 66] harmful. This harmfulness is due to a powerfully directed thoughtform, constructed by men and women of a certain aptitude in spiritual advancement.</w:t>
      </w:r>
    </w:p>
    <w:p>
      <w:pPr>
        <w:pStyle w:val="Normal"/>
        <w:rPr/>
      </w:pPr>
      <w:r>
        <w:rPr/>
      </w:r>
    </w:p>
    <w:p>
      <w:pPr>
        <w:pStyle w:val="Normal"/>
        <w:rPr/>
      </w:pPr>
      <w:r>
        <w:rPr/>
        <w:t>The responsibility of thought is little grasped as yet by those who are numbered among the world aspirants; yet their thought-making activity is now either definitely constructive or potentially destructive. I hesitate to enlarge upon this theme, owing to the probable personality reactions which those who read these words may generate. I am, therefore, speaking here of the world in general and not so specifically of the world aspirants and pledged work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6:20:00Z</dcterms:created>
  <dc:creator>Michael D. Robbins</dc:creator>
  <dc:description/>
  <cp:keywords/>
  <dc:language>en-US</dc:language>
  <cp:lastModifiedBy>Michael D. Robbins</cp:lastModifiedBy>
  <dcterms:modified xsi:type="dcterms:W3CDTF">2007-09-29T06:20:00Z</dcterms:modified>
  <cp:revision>1</cp:revision>
  <dc:subject/>
  <dc:title>Seed Groups from Externalization</dc:title>
</cp:coreProperties>
</file>