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od Applied to Petals in Ti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is energy is applied to the corresponding tier of petals and to the corresponding petal in a tier according to the initiation taken, and according to the primary and secondary ray (TCF 8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48:00Z</dcterms:created>
  <dc:creator>Michael D. Robbins</dc:creator>
  <dc:description/>
  <cp:keywords/>
  <dc:language>en-US</dc:language>
  <cp:lastModifiedBy>Michael D. Robbins</cp:lastModifiedBy>
  <dcterms:modified xsi:type="dcterms:W3CDTF">2008-09-11T08:48:00Z</dcterms:modified>
  <cp:revision>1</cp:revision>
  <dc:subject/>
  <dc:title>Rod Applied to Petals in Tiers</dc:title>
</cp:coreProperties>
</file>