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reat Bear Pleiades and Sirius related to Spiritual Triad of Solar Lo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planetary atom, the solar atom not only rotates on its axis but likewise spirals in a cyclic fashion through the Heavens.  This is a different activity to the drift or progressive dynamic motion through the Heavens.  It deals with the revolution of our Sun around a central point and with its relation to the three constellations so oft referred to in this Treat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Bear.</w:t>
      </w:r>
    </w:p>
    <w:p>
      <w:pPr>
        <w:pStyle w:val="Normal"/>
        <w:rPr/>
      </w:pPr>
      <w:r>
        <w:rPr/>
        <w:t>The Pleiades.</w:t>
      </w:r>
    </w:p>
    <w:p>
      <w:pPr>
        <w:pStyle w:val="Normal"/>
        <w:rPr/>
      </w:pPr>
      <w:r>
        <w:rPr/>
        <w:t>The Sun Sir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ree groups of solar bodies are of paramount influence where the spiral cyclic activity of our system is concerned.  Just as in the human atom the spiral cyclic [Page 1059] activity is egoic and controlled from the egoic body, so in connection with the solar system these three groups are related to the logoic Spiritual Triad, atma-buddhi-manas, and their influence is dominant in connection with solar incarnation, with solar evolution, and with solar progress. (TCF 1058-1059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1:02:00Z</dcterms:created>
  <dc:creator>Michael</dc:creator>
  <dc:description/>
  <cp:keywords/>
  <dc:language>en-US</dc:language>
  <cp:lastModifiedBy>Michael</cp:lastModifiedBy>
  <dcterms:modified xsi:type="dcterms:W3CDTF">2009-07-22T21:02:00Z</dcterms:modified>
  <cp:revision>2</cp:revision>
  <dc:subject/>
  <dc:title>Great Bear Pleiades and Sirius related to Spiritual Triad of Solar Logos </dc:title>
</cp:coreProperties>
</file>