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Interested in Man when fifth Petal beginning to Op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Ego takes no active interest in the development until the second petal in the second series is beginning to open. 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52:00Z</dcterms:created>
  <dc:creator>Michael Robbins</dc:creator>
  <dc:description/>
  <dc:language>en-US</dc:language>
  <cp:lastModifiedBy>Michael Robbins</cp:lastModifiedBy>
  <dcterms:modified xsi:type="dcterms:W3CDTF">2007-05-12T10:53:00Z</dcterms:modified>
  <cp:revision>1</cp:revision>
  <dc:subject/>
  <dc:title>Ego Interested in Man when fifth Petal beginning to Open</dc:title>
</cp:coreProperties>
</file>