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ransmutation|Transmute|Transmutations|Transmutative|</w:t>
      </w:r>
    </w:p>
    <w:p>
      <w:pPr>
        <w:pStyle w:val="Subtitle"/>
        <w:rPr/>
      </w:pPr>
      <w:r>
        <w:rPr/>
        <w:t>Transmuted|Transmutes|Transmutative|Transmuting</w:t>
      </w:r>
    </w:p>
    <w:p>
      <w:pPr>
        <w:pStyle w:val="Normal"/>
        <w:jc w:val="center"/>
        <w:rPr>
          <w:b/>
          <w:b/>
          <w:bCs/>
          <w:sz w:val="32"/>
        </w:rPr>
      </w:pPr>
      <w:r>
        <w:rPr>
          <w:b/>
          <w:bCs/>
          <w:sz w:val="32"/>
        </w:rPr>
      </w:r>
    </w:p>
    <w:p>
      <w:pPr>
        <w:pStyle w:val="Normal"/>
        <w:jc w:val="center"/>
        <w:rPr>
          <w:b/>
          <w:b/>
          <w:bCs/>
          <w:sz w:val="32"/>
        </w:rPr>
      </w:pPr>
      <w:r>
        <w:rPr>
          <w:b/>
          <w:bCs/>
          <w:sz w:val="32"/>
        </w:rPr>
        <w:t>536 References</w:t>
      </w:r>
    </w:p>
    <w:p>
      <w:pPr>
        <w:pStyle w:val="Normal"/>
        <w:jc w:val="center"/>
        <w:rPr>
          <w:b/>
          <w:b/>
          <w:bCs/>
          <w:sz w:val="32"/>
        </w:rPr>
      </w:pPr>
      <w:r>
        <w:rPr>
          <w:b/>
          <w:bCs/>
          <w:sz w:val="32"/>
        </w:rPr>
      </w:r>
    </w:p>
    <w:p>
      <w:pPr>
        <w:pStyle w:val="Normal"/>
        <w:rPr/>
      </w:pPr>
      <w:r>
        <w:rPr>
          <w:b/>
          <w:bCs/>
        </w:rPr>
        <w:t xml:space="preserve">Transmutation of Selfishness into Loving Service: </w:t>
      </w:r>
      <w:r>
        <w:rPr/>
        <w:t>Our first aim should surely be self-realisation through the practice of discrimination; we must learn to think clearly for ourselves, to formulate our own thoughts and to manipulate our own mental processes; we must learn to know what we think and why we think it, to find out the meaning of group consciousness through the study of the law of sacrifice.  Not only must we find [Page 28] ourselves through the primary childhood stage of selfishness (and surely that should lie behind us), not only should we learn to distinguish between the real and the unreal, through the practice of discrimination, but we should endeavour to pass on from that to something very much better.  For us the immediate goal should be to find the group to which we may belong.  We do not belong to all groups, nor can we consciously realise our place in the one great Body, but we can find some group in which we have our place, some body of people with whom we can cooperate and work, some brother or brothers whom we can succour and assist.  It really involves the conscious contacting of the ideal of brotherhood, and—until we have evolved to the stage where our concept is universal—it means finding the particular set of brothers whom we can love and help by means of the law of sacrifice and by the transmutation of selfishness into loving service.  Thus we can co-operate in the general purpose, and participate in the mission of the group. (COA 27-28)</w:t>
      </w:r>
    </w:p>
    <w:p>
      <w:pPr>
        <w:pStyle w:val="Normal"/>
        <w:rPr/>
      </w:pPr>
      <w:r>
        <w:rPr/>
      </w:r>
    </w:p>
    <w:p>
      <w:pPr>
        <w:pStyle w:val="Normal"/>
        <w:rPr/>
      </w:pPr>
      <w:r>
        <w:rPr>
          <w:b/>
          <w:bCs/>
        </w:rPr>
        <w:t xml:space="preserve">Lower Aspect of the Fifth Ray Transmuted into the Higher: </w:t>
      </w:r>
      <w:r>
        <w:rPr/>
        <w:t>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DON 51)</w:t>
      </w:r>
    </w:p>
    <w:p>
      <w:pPr>
        <w:pStyle w:val="Normal"/>
        <w:rPr/>
      </w:pPr>
      <w:r>
        <w:rPr/>
      </w:r>
    </w:p>
    <w:p>
      <w:pPr>
        <w:pStyle w:val="Normal"/>
        <w:rPr/>
      </w:pPr>
      <w:r>
        <w:rPr>
          <w:b/>
          <w:bCs/>
        </w:rPr>
        <w:t xml:space="preserve">A Transmutation Bringing About New Power of Sacrifice: </w:t>
      </w:r>
      <w:r>
        <w:rPr/>
        <w:t>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principle of sharing, so sorely needed today. (DON 95)</w:t>
      </w:r>
    </w:p>
    <w:p>
      <w:pPr>
        <w:pStyle w:val="Normal"/>
        <w:rPr/>
      </w:pPr>
      <w:r>
        <w:rPr/>
      </w:r>
    </w:p>
    <w:p>
      <w:pPr>
        <w:pStyle w:val="Normal"/>
        <w:rPr/>
      </w:pPr>
      <w:r>
        <w:rPr>
          <w:b/>
          <w:bCs/>
        </w:rPr>
        <w:t xml:space="preserve">Transmutation From Method And Mode Into Characteristics And Established Habits: </w:t>
      </w:r>
      <w:r>
        <w:rPr/>
        <w:t>To understand a little the problem involved and the differing modes of work which characterise those who worked in the past under the influence of the sixth ray and those who are learning to work under the influence of the incoming seventh ray, it might be helpful if we compared very briefly the two systems of activity.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sixth ray system of discipline is still his most precious possession because it has been transmuted from method and mode into characteristics and established habits.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 (DON 109-11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08:00Z</dcterms:created>
  <dc:creator>Michael Robbins</dc:creator>
  <dc:description/>
  <dc:language>en-US</dc:language>
  <cp:lastModifiedBy>Michael Robbins</cp:lastModifiedBy>
  <dcterms:modified xsi:type="dcterms:W3CDTF">2002-09-26T14:17:00Z</dcterms:modified>
  <cp:revision>6</cp:revision>
  <dc:subject/>
  <dc:title>Transmutation|Transmute|Transmutations|Transmutative|</dc:title>
</cp:coreProperties>
</file>