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t>Understanding is the secret behind all power to achieve identification with any form of divine expression; understanding is one of the prime factors in producing revelation, and this is one of the paradoxes of occultism. In the world of human thought, understanding follows the prescribed routine, it follows the presented fact. In the life of the spirit, understanding is a necessary predisposing cause of revelation. (DINA II 14)</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23T17:21:00Z</dcterms:created>
  <dc:creator>Michael Robbins</dc:creator>
  <dc:description/>
  <dc:language>en-US</dc:language>
  <cp:lastModifiedBy>Michael Robbins</cp:lastModifiedBy>
  <dcterms:modified xsi:type="dcterms:W3CDTF">2005-08-23T17:22:00Z</dcterms:modified>
  <cp:revision>1</cp:revision>
  <dc:subject/>
  <dc:title>Understanding is the secret behind all power to achieve identification with any form of divine expression; understanding is on</dc:title>
</cp:coreProperties>
</file>