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 Incarnations Including Fourth Degree and Preceding.</w:t>
      </w:r>
    </w:p>
    <w:p>
      <w:pPr>
        <w:pStyle w:val="Normal"/>
        <w:rPr/>
      </w:pPr>
      <w:r>
        <w:rPr/>
      </w:r>
    </w:p>
    <w:p>
      <w:pPr>
        <w:pStyle w:val="Normal"/>
        <w:rPr/>
      </w:pPr>
      <w:r>
        <w:rPr>
          <w:highlight w:val="yellow"/>
        </w:rPr>
        <w:t>In Capricorn—[Page 319] as a result of the effects of the influences of Cancer, Virgo and Scorpio—the disciple begins to demonstrate the capacity to express the life of two kingdoms, at least in some measure, and is a developed human being and also a citizen of the kingdom of God.</w:t>
      </w:r>
      <w:r>
        <w:rPr/>
        <w:t xml:space="preserve"> </w:t>
      </w:r>
      <w:r>
        <w:rPr>
          <w:highlight w:val="cyan"/>
        </w:rPr>
        <w:t>Therefore, for an initiate and for a period of three incarnations, the four signs of revelation (Cancer, Virgo, Scorpio and Capricorn) intensify their effect upon him, until in the fourth incarnation he begins to respond to the inner influence of Pisces.</w:t>
      </w:r>
      <w:r>
        <w:rPr/>
        <w:t xml:space="preserve"> </w:t>
      </w:r>
      <w:r>
        <w:rPr>
          <w:highlight w:val="magenta"/>
        </w:rPr>
        <w:t>He thus demonstrates his ability to react to the Shamballa influence and, when this influence is established, he goes out to salvage and to save. He acts consciously as a world mediator. Therefore, it might be stated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2:37:00Z</dcterms:created>
  <dc:creator>Michael Robbins</dc:creator>
  <dc:description/>
  <dc:language>en-US</dc:language>
  <cp:lastModifiedBy>Michael Robbins</cp:lastModifiedBy>
  <dcterms:modified xsi:type="dcterms:W3CDTF">2004-08-07T22:39:00Z</dcterms:modified>
  <cp:revision>1</cp:revision>
  <dc:subject/>
  <dc:title>Four Incarnations Including Fourth Degree and Preceding</dc:title>
</cp:coreProperties>
</file>