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ree Crosses</w:t>
      </w:r>
    </w:p>
    <w:p>
      <w:pPr>
        <w:pStyle w:val="Normal"/>
        <w:jc w:val="center"/>
        <w:rPr/>
      </w:pPr>
      <w:r>
        <w:rPr/>
      </w:r>
    </w:p>
    <w:p>
      <w:pPr>
        <w:pStyle w:val="Normal"/>
        <w:rPr/>
      </w:pPr>
      <w:r>
        <w:rPr/>
        <w:t>CHAPTER VI</w:t>
      </w:r>
    </w:p>
    <w:p>
      <w:pPr>
        <w:pStyle w:val="Normal"/>
        <w:rPr/>
      </w:pPr>
      <w:r>
        <w:rPr/>
      </w:r>
    </w:p>
    <w:p>
      <w:pPr>
        <w:pStyle w:val="Normal"/>
        <w:rPr/>
      </w:pPr>
      <w:r>
        <w:rPr/>
        <w:t>The Three Crosses</w:t>
      </w:r>
    </w:p>
    <w:p>
      <w:pPr>
        <w:pStyle w:val="Normal"/>
        <w:rPr/>
      </w:pPr>
      <w:r>
        <w:rPr/>
      </w:r>
    </w:p>
    <w:p>
      <w:pPr>
        <w:pStyle w:val="Normal"/>
        <w:rPr/>
      </w:pPr>
      <w:r>
        <w:rPr/>
      </w:r>
    </w:p>
    <w:p>
      <w:pPr>
        <w:pStyle w:val="Normal"/>
        <w:rPr/>
      </w:pPr>
      <w:r>
        <w:rPr/>
        <w:t>I shall not be able to handle the subject of the three zodiacal Crosses—the Mutable, Fixed and Cardinal Crosses—in any detail, owing to the fact that they are concerned with the wholes or with the syntheses of manifestation and with the unified experience of an incarnating entity, be it God or man. They can, therefore, be truly comprehended only by those with an inclusive consciousness, i.e., with an initiate-awareness. Some general comments can, however, be made.</w:t>
      </w:r>
    </w:p>
    <w:p>
      <w:pPr>
        <w:pStyle w:val="Normal"/>
        <w:rPr/>
      </w:pPr>
      <w:r>
        <w:rPr/>
      </w:r>
    </w:p>
    <w:p>
      <w:pPr>
        <w:pStyle w:val="Normal"/>
        <w:rPr/>
      </w:pPr>
      <w:r>
        <w:rPr/>
        <w:t>These three Crosses are as you know:</w:t>
      </w:r>
    </w:p>
    <w:p>
      <w:pPr>
        <w:pStyle w:val="Normal"/>
        <w:rPr/>
      </w:pPr>
      <w:r>
        <w:rPr/>
      </w:r>
    </w:p>
    <w:p>
      <w:pPr>
        <w:pStyle w:val="Normal"/>
        <w:rPr/>
      </w:pPr>
      <w:r>
        <w:rPr/>
        <w:t>1. The Cross of the Hidden Christ—The Mutable Cross.</w:t>
      </w:r>
    </w:p>
    <w:p>
      <w:pPr>
        <w:pStyle w:val="Normal"/>
        <w:rPr/>
      </w:pPr>
      <w:r>
        <w:rPr/>
      </w:r>
    </w:p>
    <w:p>
      <w:pPr>
        <w:pStyle w:val="Normal"/>
        <w:rPr/>
      </w:pPr>
      <w:r>
        <w:rPr/>
        <w:t>a. This is the Cross of the four major energies which produce the conditioning circumstances which transform animal man into an aspirant.</w:t>
      </w:r>
    </w:p>
    <w:p>
      <w:pPr>
        <w:pStyle w:val="Normal"/>
        <w:rPr/>
      </w:pPr>
      <w:r>
        <w:rPr/>
      </w:r>
    </w:p>
    <w:p>
      <w:pPr>
        <w:pStyle w:val="Normal"/>
        <w:rPr/>
      </w:pPr>
      <w:r>
        <w:rPr/>
        <w:t>b. It is, therefore, the Cross of the personality or of the steadily developing and finally integrating human being. This takes place at first in response to circumstance and later to soul inclination.</w:t>
      </w:r>
    </w:p>
    <w:p>
      <w:pPr>
        <w:pStyle w:val="Normal"/>
        <w:rPr/>
      </w:pPr>
      <w:r>
        <w:rPr/>
      </w:r>
    </w:p>
    <w:p>
      <w:pPr>
        <w:pStyle w:val="Normal"/>
        <w:rPr/>
      </w:pPr>
      <w:r>
        <w:rPr/>
        <w:t>c. It is the Cross of temporal and temporary change, of fluidity and of those constantly altering environments which drive the soul within the form from one extreme of experience to another, so that the life shuttles between the pairs of opposites.</w:t>
      </w:r>
    </w:p>
    <w:p>
      <w:pPr>
        <w:pStyle w:val="Normal"/>
        <w:rPr/>
      </w:pPr>
      <w:r>
        <w:rPr/>
      </w:r>
    </w:p>
    <w:p>
      <w:pPr>
        <w:pStyle w:val="Normal"/>
        <w:rPr/>
      </w:pPr>
      <w:r>
        <w:rPr/>
        <w:t xml:space="preserve">[Page 554] </w:t>
      </w:r>
    </w:p>
    <w:p>
      <w:pPr>
        <w:pStyle w:val="Normal"/>
        <w:rPr/>
      </w:pPr>
      <w:r>
        <w:rPr/>
        <w:t>d. It is the Cross of the responsive form, nurturing and developing the life of the indwelling Christ, the hidden Soul or Lord of Being.</w:t>
      </w:r>
    </w:p>
    <w:p>
      <w:pPr>
        <w:pStyle w:val="Normal"/>
        <w:rPr/>
      </w:pPr>
      <w:r>
        <w:rPr/>
      </w:r>
    </w:p>
    <w:p>
      <w:pPr>
        <w:pStyle w:val="Normal"/>
        <w:rPr/>
      </w:pPr>
      <w:r>
        <w:rPr/>
        <w:t>The four arms of this Cross are Gemini—Virgo—Sagittarius—Pisces. It is sometimes called the Common Cross because it conditions the common herd, the mass of humanity.</w:t>
      </w:r>
    </w:p>
    <w:p>
      <w:pPr>
        <w:pStyle w:val="Normal"/>
        <w:rPr/>
      </w:pPr>
      <w:r>
        <w:rPr/>
      </w:r>
    </w:p>
    <w:p>
      <w:pPr>
        <w:pStyle w:val="Normal"/>
        <w:rPr/>
      </w:pPr>
      <w:r>
        <w:rPr/>
        <w:t>2. The Cross of the Crucified Christ—The Fixed Cross.</w:t>
      </w:r>
    </w:p>
    <w:p>
      <w:pPr>
        <w:pStyle w:val="Normal"/>
        <w:rPr/>
      </w:pPr>
      <w:r>
        <w:rPr/>
      </w:r>
    </w:p>
    <w:p>
      <w:pPr>
        <w:pStyle w:val="Normal"/>
        <w:rPr/>
      </w:pPr>
      <w:r>
        <w:rPr/>
        <w:t>a. This is the Cross composed of the four energies which condition the life of the man who is first a probationary disciple and then an accepted or pledged disciple.</w:t>
      </w:r>
    </w:p>
    <w:p>
      <w:pPr>
        <w:pStyle w:val="Normal"/>
        <w:rPr/>
      </w:pPr>
      <w:r>
        <w:rPr/>
      </w:r>
    </w:p>
    <w:p>
      <w:pPr>
        <w:pStyle w:val="Normal"/>
        <w:rPr/>
      </w:pPr>
      <w:r>
        <w:rPr/>
        <w:t>b. It is outstandingly the Cross of the soul. The man who is upon the Fixed Cross is becoming increasingly aware of its direction and influences and does not respond as blindly as does the man upon the Mutable Cross. He does not "mount this Cross of Right Direction" in a technical sense until he has attained some measure of soul contact and has had some touch of illumination and of spiritual intuition—no matter how fleeting that touch may have been.</w:t>
      </w:r>
    </w:p>
    <w:p>
      <w:pPr>
        <w:pStyle w:val="Normal"/>
        <w:rPr/>
      </w:pPr>
      <w:r>
        <w:rPr/>
      </w:r>
    </w:p>
    <w:p>
      <w:pPr>
        <w:pStyle w:val="Normal"/>
        <w:rPr/>
      </w:pPr>
      <w:r>
        <w:rPr/>
        <w:t>c. It is the Cross of "fixed vision and of that immovable intent which draws the man from points of light to blazing solar radiance." The man upon the Fixed Cross says: "I am the soul and here I stand. Naught shall remove my feet from off the narrow place whereon I stand. I face the light. I am the Light and in that light shall I see Light."</w:t>
      </w:r>
    </w:p>
    <w:p>
      <w:pPr>
        <w:pStyle w:val="Normal"/>
        <w:rPr/>
      </w:pPr>
      <w:r>
        <w:rPr/>
      </w:r>
    </w:p>
    <w:p>
      <w:pPr>
        <w:pStyle w:val="Normal"/>
        <w:rPr/>
      </w:pPr>
      <w:r>
        <w:rPr/>
        <w:t>d. It is the Cross whose four energies blend with [Page 555] and transmit the energies of the solar system itself. This it can do because the man upon the Fixed Cross is becoming increasingly conscious of issues which are larger than himself, more engrossing than his previous interests and which concern humanity in its relation to the solar forces and not just to the planetary forces. He is becoming sensitive to a larger whole.</w:t>
      </w:r>
    </w:p>
    <w:p>
      <w:pPr>
        <w:pStyle w:val="Normal"/>
        <w:rPr/>
      </w:pPr>
      <w:r>
        <w:rPr/>
      </w:r>
    </w:p>
    <w:p>
      <w:pPr>
        <w:pStyle w:val="Normal"/>
        <w:rPr/>
      </w:pPr>
      <w:r>
        <w:rPr/>
        <w:t>e. The energies of this Cross continue to evoke response until the time of the third initiation.</w:t>
      </w:r>
    </w:p>
    <w:p>
      <w:pPr>
        <w:pStyle w:val="Normal"/>
        <w:rPr/>
      </w:pPr>
      <w:r>
        <w:rPr/>
      </w:r>
    </w:p>
    <w:p>
      <w:pPr>
        <w:pStyle w:val="Normal"/>
        <w:rPr/>
      </w:pPr>
      <w:r>
        <w:rPr/>
        <w:t>The four arms of this Cross are Taurus—Leo—Scorpio—Aquarius. It is called the Fixed Cross because the man is stretched upon it by the directed choice and immovable intent of his soul. From that decision there is no turning back.</w:t>
      </w:r>
    </w:p>
    <w:p>
      <w:pPr>
        <w:pStyle w:val="Normal"/>
        <w:rPr/>
      </w:pPr>
      <w:r>
        <w:rPr/>
      </w:r>
    </w:p>
    <w:p>
      <w:pPr>
        <w:pStyle w:val="Normal"/>
        <w:rPr/>
      </w:pPr>
      <w:r>
        <w:rPr/>
        <w:t>3. The Cross of the Risen Christ—The Cardinal Cross.</w:t>
      </w:r>
    </w:p>
    <w:p>
      <w:pPr>
        <w:pStyle w:val="Normal"/>
        <w:rPr/>
      </w:pPr>
      <w:r>
        <w:rPr/>
      </w:r>
    </w:p>
    <w:p>
      <w:pPr>
        <w:pStyle w:val="Normal"/>
        <w:rPr/>
      </w:pPr>
      <w:r>
        <w:rPr/>
        <w:t>a. This is the Cross whereon, under the occult paradox and in time and space, the Spirit is crucified. Its four energies govern and direct the soul as it moves forward upon the Path of Initiation. Necessarily, as it deals with so exalted a state of consciousness, there is but little I can say anent this Cross except the vaguest generalities.</w:t>
      </w:r>
    </w:p>
    <w:p>
      <w:pPr>
        <w:pStyle w:val="Normal"/>
        <w:rPr/>
      </w:pPr>
      <w:r>
        <w:rPr/>
      </w:r>
    </w:p>
    <w:p>
      <w:pPr>
        <w:pStyle w:val="Normal"/>
        <w:rPr/>
      </w:pPr>
      <w:r>
        <w:rPr/>
        <w:t>b. It is, therefore, pre-eminently the Cross of Initiation and of "beginnings." It concerns fundamentally "the beginning of the endless Way of Revelation" which starts when Nirvana is entered and for which all the previous stages of the Path of Evolution have been but preparatory.</w:t>
      </w:r>
    </w:p>
    <w:p>
      <w:pPr>
        <w:pStyle w:val="Normal"/>
        <w:rPr/>
      </w:pPr>
      <w:r>
        <w:rPr/>
      </w:r>
    </w:p>
    <w:p>
      <w:pPr>
        <w:pStyle w:val="Normal"/>
        <w:rPr/>
      </w:pPr>
      <w:r>
        <w:rPr/>
        <w:t>The following quotation may carry understanding and help to illumine this most difficult [Page 556] subject, indicating the significance of this Cardinal Cross as a consummating influence and revealing that which lies ahead of those who attain hierarchical standing:</w:t>
      </w:r>
    </w:p>
    <w:p>
      <w:pPr>
        <w:pStyle w:val="Normal"/>
        <w:rPr/>
      </w:pPr>
      <w:r>
        <w:rPr/>
      </w:r>
    </w:p>
    <w:p>
      <w:pPr>
        <w:pStyle w:val="Normal"/>
        <w:rPr/>
      </w:pPr>
      <w:r>
        <w:rPr/>
        <w:t>"All beauty, all goodness, all that makes for the eradication of sorrow and ignorance upon the Earth must be devoted to the Great Consummation. Then when the Lords of Compassion shall have spiritually civilised the Earth and made of it a Heaven, there shall be revealed to the Pilgrims the Endless Path which reaches to the Heart of the Universe. Man, then no longer man, will transcend nature and impersonally, yet consciously, in at-one-ment with all Enlightened Ones, help to fulfil the Law of the Higher Evolution, of which Nirvana is but the beginning," (Tibetan Yoga and Secret Doctrines. Page 12.)</w:t>
      </w:r>
    </w:p>
    <w:p>
      <w:pPr>
        <w:pStyle w:val="Normal"/>
        <w:rPr/>
      </w:pPr>
      <w:r>
        <w:rPr/>
      </w:r>
    </w:p>
    <w:p>
      <w:pPr>
        <w:pStyle w:val="Normal"/>
        <w:rPr/>
      </w:pPr>
      <w:r>
        <w:rPr/>
        <w:t>c. It is the Cross of the "widespread arms, the open heart and the higher mind," for those who lie upon this Cross know and enjoy the significances underlying the words: Omnipresence and Omniscience, and are in process of unfolding the higher phases of Being which we inadequately cover by the word, Omnipotence.</w:t>
      </w:r>
    </w:p>
    <w:p>
      <w:pPr>
        <w:pStyle w:val="Normal"/>
        <w:rPr/>
      </w:pPr>
      <w:r>
        <w:rPr/>
      </w:r>
    </w:p>
    <w:p>
      <w:pPr>
        <w:pStyle w:val="Normal"/>
        <w:rPr/>
      </w:pPr>
      <w:r>
        <w:rPr/>
        <w:t>d. The energies of the Cardinal Cross blend with the energies to which we can give no greater name than cosmic energy even though that word is meaningless. They carry the quality of the One about Whom Naught may be Said and are "tinctured with the Light of the seven solar systems" of which our solar system is one.</w:t>
      </w:r>
    </w:p>
    <w:p>
      <w:pPr>
        <w:pStyle w:val="Normal"/>
        <w:rPr/>
      </w:pPr>
      <w:r>
        <w:rPr/>
      </w:r>
    </w:p>
    <w:p>
      <w:pPr>
        <w:pStyle w:val="Normal"/>
        <w:rPr/>
      </w:pPr>
      <w:r>
        <w:rPr/>
        <w:t>e. The scope and cycle of its influence in the life of the initiate is utterly unknown even to our planetary [Page 557] Logos Who is Himself stretched upon its "widespread arms."</w:t>
      </w:r>
    </w:p>
    <w:p>
      <w:pPr>
        <w:pStyle w:val="Normal"/>
        <w:rPr/>
      </w:pPr>
      <w:r>
        <w:rPr/>
      </w:r>
    </w:p>
    <w:p>
      <w:pPr>
        <w:pStyle w:val="Normal"/>
        <w:rPr/>
      </w:pPr>
      <w:r>
        <w:rPr/>
      </w:r>
    </w:p>
    <w:p>
      <w:pPr>
        <w:pStyle w:val="Normal"/>
        <w:rPr/>
      </w:pPr>
      <w:r>
        <w:rPr/>
        <w:t>1. The Cross of the Hidden Christ.</w:t>
      </w:r>
    </w:p>
    <w:p>
      <w:pPr>
        <w:pStyle w:val="Normal"/>
        <w:rPr/>
      </w:pPr>
      <w:r>
        <w:rPr/>
      </w:r>
    </w:p>
    <w:p>
      <w:pPr>
        <w:pStyle w:val="Normal"/>
        <w:rPr/>
      </w:pPr>
      <w:r>
        <w:rPr/>
        <w:t>Speaking generally, therefore, the Mutable Cross governs the form or body nature, controls the whole life cycle of the individual soul through the stages of the lower experiences of humanity, the strictly human stages, and the integrating processes of personality development until the man stands forth as an aligned person, slowly reorienting himself to a higher vision, a wider horizontal and vertical grasp of reality and thus becomes the aspirant. This Cross governs the lower triad in manifestation and rules in the three worlds of human evolution. The Fixed Cross governs the soul which is now conscious within the human form and in the three worlds, but controls throughout what is called "the five worlds of human attainment"—the three strictly human levels of activity and the two superhuman, i.e., the lower trinity and the Spiritual Triad. It deals with the entire life of soul experience and expression after the Mutable Cross has effectively forced the man on to the Path of Purification and of Discipleship. It is concerned with the integration of soul and personality and their complete blending or fusion. The Cardinal Cross governs the manifestation of the Monad in all its glory and beauty, and this cycle of influence falls into two stages: the one in which the Monad expresses itself upon the six planes of manifestation in "wisdom, strength and beauty" through the medium of the integrated soul and personality. This is a relatively brief stage. Second, the stage wherein—withdrawn and abstracted from those forms of Being—"the ONE proceeds upon the higher Way and passes on to [Page 558] realms unknown e'en to the highest of the Sons of God upon our Earth."</w:t>
      </w:r>
    </w:p>
    <w:p>
      <w:pPr>
        <w:pStyle w:val="Normal"/>
        <w:rPr/>
      </w:pPr>
      <w:r>
        <w:rPr/>
      </w:r>
    </w:p>
    <w:p>
      <w:pPr>
        <w:pStyle w:val="Normal"/>
        <w:rPr/>
      </w:pPr>
      <w:r>
        <w:rPr/>
        <w:t>It might be added that the Mutable Cross is the conditioning influence in that great planetary centre which we call the human; that the Fixed Cross is paramountly the major controlling set of energies governing, and being transmitted by, the centre which we call the planetary Hierarchy; whilst the Cardinal Cross rules and conditions (in a manner unknown to men) that great planetary centre to which we give the name Shamballa.</w:t>
      </w:r>
    </w:p>
    <w:p>
      <w:pPr>
        <w:pStyle w:val="Normal"/>
        <w:rPr/>
      </w:pPr>
      <w:r>
        <w:rPr/>
      </w:r>
    </w:p>
    <w:p>
      <w:pPr>
        <w:pStyle w:val="Normal"/>
        <w:rPr/>
      </w:pPr>
      <w:r>
        <w:rPr/>
        <w:t>You will see, therefore, how stupendous is my theme. Only those, may I again repeat, who can think in terms of one or other of the three above Wholes, will know whereof I speak; lesser minds will get a general picture or vision of transcendental possibilities which will aid them to an expansion of consciousness, but what I say will remain far-off in the realm of the (temporarily) unattainable.</w:t>
      </w:r>
    </w:p>
    <w:p>
      <w:pPr>
        <w:pStyle w:val="Normal"/>
        <w:rPr/>
      </w:pPr>
      <w:r>
        <w:rPr/>
      </w:r>
    </w:p>
    <w:p>
      <w:pPr>
        <w:pStyle w:val="Normal"/>
        <w:rPr/>
      </w:pPr>
      <w:r>
        <w:rPr/>
        <w:t>Will it clarify the subject technically and academically if I point out that—</w:t>
      </w:r>
    </w:p>
    <w:p>
      <w:pPr>
        <w:pStyle w:val="Normal"/>
        <w:rPr/>
      </w:pPr>
      <w:r>
        <w:rPr/>
      </w:r>
    </w:p>
    <w:p>
      <w:pPr>
        <w:pStyle w:val="Normal"/>
        <w:rPr/>
      </w:pPr>
      <w:r>
        <w:rPr/>
        <w:t>1. The Mutable Cross is the Cross of the Holy Spirit, of the third Person of the Christian Trinity, as it organises substance and evokes sensitive response from substance itself.</w:t>
      </w:r>
    </w:p>
    <w:p>
      <w:pPr>
        <w:pStyle w:val="Normal"/>
        <w:rPr/>
      </w:pPr>
      <w:r>
        <w:rPr/>
      </w:r>
    </w:p>
    <w:p>
      <w:pPr>
        <w:pStyle w:val="Normal"/>
        <w:rPr/>
      </w:pPr>
      <w:r>
        <w:rPr/>
        <w:t>2. The Fixed Cross is the Cross of the Son of God, of the second Person of the Trinity, driven through love to incarnate in matter and to be consciously crucified upon the Cross of matter.</w:t>
      </w:r>
    </w:p>
    <w:p>
      <w:pPr>
        <w:pStyle w:val="Normal"/>
        <w:rPr/>
      </w:pPr>
      <w:r>
        <w:rPr/>
      </w:r>
    </w:p>
    <w:p>
      <w:pPr>
        <w:pStyle w:val="Normal"/>
        <w:rPr/>
      </w:pPr>
      <w:r>
        <w:rPr/>
        <w:t>3. The Cardinal Cross is the Cross of the Father, the first aspect of the sacred Trinity, Who sent forth the Holy Spirit (the Breath) because the Mind of God visioned a destiny for matter which had been long in coming. [Page 559] Now that the "time was at hand," the Son fulfilled the law in cooperation with the Holy Spirit and this in response to the fiat of the Father.</w:t>
      </w:r>
    </w:p>
    <w:p>
      <w:pPr>
        <w:pStyle w:val="Normal"/>
        <w:rPr/>
      </w:pPr>
      <w:r>
        <w:rPr/>
      </w:r>
    </w:p>
    <w:p>
      <w:pPr>
        <w:pStyle w:val="Normal"/>
        <w:rPr/>
      </w:pPr>
      <w:r>
        <w:rPr/>
        <w:t>These three Crosses are, in their totality of manifestation, related to the three basic energies which brought the solar system into being; they constitute the three major and synthetic expressions of the supernal Will, motivated by love and expressed through activity. Upon these Crosses, the ability to see the Whole, purpose-motive-expression, life-quality- appearance, shifts and changes. Upon the Mutable Cross, the crucified man sees naught of the picture. He suffers, agonises, desires, strives, is the apparent victim of circumstances, and is distinguished by a veiled vision and inchoate longings. These gradually take shape until he reaches the stage of acquiescence and aspiration. Then he finds himself upon the Fixed Cross and begins to grasp the whole of the purpose of experience upon the Mutable Cross (as far as humanity is concerned) and to realise that there is a hierarchical purpose which can only be grasped by the man who is willing to be crucified upon that Cross. He reaches the stage of responsibility, self-awareness and right direction. His orientation is now "the spiritually vertical which involves the inclusive horizontal." At this stage, the Plan of the Logos begins to take shape in his consciousness. Upon the Cardinal Cross, the purpose and the unified consummations of the two earlier crucifixions become almost blindingly apparent and a vision of the unified intent of the three Persons of the underlying Trinity (each upon His Own Cross) emerges with clarity.</w:t>
      </w:r>
    </w:p>
    <w:p>
      <w:pPr>
        <w:pStyle w:val="Normal"/>
        <w:rPr/>
      </w:pPr>
      <w:r>
        <w:rPr/>
      </w:r>
    </w:p>
    <w:p>
      <w:pPr>
        <w:pStyle w:val="Normal"/>
        <w:rPr/>
      </w:pPr>
      <w:r>
        <w:rPr/>
        <w:t>Perhaps the simplicity of the following three symbols may serve somewhat to clarify that which I have tried to impart.</w:t>
      </w:r>
    </w:p>
    <w:p>
      <w:pPr>
        <w:pStyle w:val="Normal"/>
        <w:rPr/>
      </w:pPr>
      <w:r>
        <w:rPr/>
      </w:r>
    </w:p>
    <w:p>
      <w:pPr>
        <w:pStyle w:val="Normal"/>
        <w:rPr/>
      </w:pPr>
      <w:r>
        <w:rPr/>
        <w:t xml:space="preserve">[Page 560] </w:t>
      </w:r>
    </w:p>
    <w:p>
      <w:pPr>
        <w:pStyle w:val="Normal"/>
        <w:rPr/>
      </w:pPr>
      <w:r>
        <w:rPr/>
        <w:t xml:space="preserve">The Mutable Cross of material change and constant movement can be depicted by the swastika. The man is unconscious of the nature of the four entering energies and </w:t>
      </w:r>
    </w:p>
    <w:p>
      <w:pPr>
        <w:pStyle w:val="Normal"/>
        <w:rPr/>
      </w:pPr>
      <w:r>
        <w:rPr/>
      </w:r>
    </w:p>
    <w:p>
      <w:pPr>
        <w:pStyle w:val="Normal"/>
        <w:rPr/>
      </w:pPr>
      <w:r>
        <w:rPr/>
      </w:r>
    </w:p>
    <w:p>
      <w:pPr>
        <w:pStyle w:val="Normal"/>
        <w:rPr/>
      </w:pPr>
      <w:r>
        <w:rPr/>
      </w:r>
    </w:p>
    <w:p>
      <w:pPr>
        <w:pStyle w:val="Normal"/>
        <w:rPr/>
      </w:pPr>
      <w:r>
        <w:rPr/>
        <w:t>interprets little in terms of the soul. The energies make their impact upon him and drive him into material activity. This Cross of the personality dedicates the man who is crucified thereon to material ends in order that he may learn eventually their divine use. It is in the lower aspect of this Cross that the Nazis chose this symbol as theirs; they were expressing, at the close of the material cycle of human existence, the false and evil use of matter, of which separativeness, cruelty and selfishness is the key. The misuse of substance and the prostitution of matter and form to evil ends is the sin against the Holy Spirit. It might be said that the swastika "drives into danger dire and into evil ways, those whose greed is great and who see no beauty in the dawning light and who know no love of human lives." To those who respond not to the lower aspects and effects of the whirling Cross (as it is sometimes called) "the swastika flings them from itself and far afield until they come to rest upon the Cross of chosen crucifixion," the Fixed Cross of the pledged disciple.</w:t>
      </w:r>
    </w:p>
    <w:p>
      <w:pPr>
        <w:pStyle w:val="Normal"/>
        <w:rPr/>
      </w:pPr>
      <w:r>
        <w:rPr/>
      </w:r>
    </w:p>
    <w:p>
      <w:pPr>
        <w:pStyle w:val="Normal"/>
        <w:rPr/>
      </w:pPr>
      <w:r>
        <w:rPr/>
        <w:t>The symbol of the Fixed Cross (as far as humanity is concerned) might be depicted thus:</w:t>
      </w:r>
    </w:p>
    <w:p>
      <w:pPr>
        <w:pStyle w:val="Normal"/>
        <w:rPr/>
      </w:pPr>
      <w:r>
        <w:rPr/>
      </w:r>
    </w:p>
    <w:p>
      <w:pPr>
        <w:pStyle w:val="Normal"/>
        <w:rPr/>
      </w:pPr>
      <w:r>
        <w:rPr/>
      </w:r>
    </w:p>
    <w:p>
      <w:pPr>
        <w:pStyle w:val="Normal"/>
        <w:rPr/>
      </w:pPr>
      <w:r>
        <w:rPr/>
      </w:r>
    </w:p>
    <w:p>
      <w:pPr>
        <w:pStyle w:val="Normal"/>
        <w:rPr/>
      </w:pPr>
      <w:r>
        <w:rPr/>
        <w:t>Here you have the [Page 561] Cross of Humanity. On this Cross, the man is illumined and conscious of the effects of the completed cycle (indicated by the circle) of the four energies to which he was subjected upon the Mutable Cross.</w:t>
      </w:r>
    </w:p>
    <w:p>
      <w:pPr>
        <w:pStyle w:val="Normal"/>
        <w:rPr/>
      </w:pPr>
      <w:r>
        <w:rPr/>
      </w:r>
    </w:p>
    <w:p>
      <w:pPr>
        <w:pStyle w:val="Normal"/>
        <w:rPr/>
      </w:pPr>
      <w:r>
        <w:rPr/>
        <w:t>The symbol for the Cardinal Cross is more complicated and can be portrayed thus:</w:t>
      </w:r>
    </w:p>
    <w:p>
      <w:pPr>
        <w:pStyle w:val="Normal"/>
        <w:rPr/>
      </w:pPr>
      <w:r>
        <w:rPr/>
      </w:r>
    </w:p>
    <w:p>
      <w:pPr>
        <w:pStyle w:val="Normal"/>
        <w:rPr/>
      </w:pPr>
      <w:r>
        <w:rPr/>
      </w:r>
    </w:p>
    <w:p>
      <w:pPr>
        <w:pStyle w:val="Normal"/>
        <w:rPr/>
      </w:pPr>
      <w:r>
        <w:rPr/>
      </w:r>
    </w:p>
    <w:p>
      <w:pPr>
        <w:pStyle w:val="Normal"/>
        <w:rPr/>
      </w:pPr>
      <w:r>
        <w:rPr/>
        <w:t>Here you have the triangle of manifested Monad, plus the three cycles of four energies, focussed and blended in unity; you have also the line of evolution (the evolution of consciousness) going down deep into, and becoming inclusive of matter and at the same time reaching out into the "Spaces of Divinity."</w:t>
      </w:r>
    </w:p>
    <w:p>
      <w:pPr>
        <w:pStyle w:val="Normal"/>
        <w:rPr/>
      </w:pPr>
      <w:r>
        <w:rPr/>
      </w:r>
    </w:p>
    <w:p>
      <w:pPr>
        <w:pStyle w:val="Normal"/>
        <w:rPr/>
      </w:pPr>
      <w:r>
        <w:rPr/>
        <w:t>Much that can be said anent the three Crosses has been already covered in scattered form when dealing separately with each of the twelve signs of the zodiac; it need not here be repeated. This Treatise, like The Secret Doctrine, is designed to instigate research and the power to delve and seek, because that process has a definite effect upon the cells of the brain and leads to a needed stimulation. In the study of the Crosses, the true meaning of their influence will only appear as you begin to think in terms of synthesis or of the relation of the four streams of energy, flowing unitedly upon and through any form of divine manifestation. This is by no means an easy thing to do, for the ability to think synthetically is only just beginning to appear in the foremost minds of the race. It can be illustrated, and then only analytically (which ever negates synthesis) by remarking in connection with the Mutable Cross, for instance, that the [Page 562] synthesis of evolution, its problem and its goal all appear in a united, whole presentation when the influences are viewed as follows:</w:t>
      </w:r>
    </w:p>
    <w:p>
      <w:pPr>
        <w:pStyle w:val="Normal"/>
        <w:rPr/>
      </w:pPr>
      <w:r>
        <w:rPr/>
      </w:r>
    </w:p>
    <w:p>
      <w:pPr>
        <w:pStyle w:val="Normal"/>
        <w:rPr/>
      </w:pPr>
      <w:r>
        <w:rPr/>
        <w:t>1. Gemini—the presentation of duality.</w:t>
      </w:r>
    </w:p>
    <w:p>
      <w:pPr>
        <w:pStyle w:val="Normal"/>
        <w:rPr/>
      </w:pPr>
      <w:r>
        <w:rPr/>
        <w:t>2. Virgo—the presentation of blending life and form.</w:t>
      </w:r>
    </w:p>
    <w:p>
      <w:pPr>
        <w:pStyle w:val="Normal"/>
        <w:rPr/>
      </w:pPr>
      <w:r>
        <w:rPr/>
        <w:t>3. Sagittarius—the presentation of focussed energy.</w:t>
      </w:r>
    </w:p>
    <w:p>
      <w:pPr>
        <w:pStyle w:val="Normal"/>
        <w:rPr/>
      </w:pPr>
      <w:r>
        <w:rPr/>
        <w:t>4. Pisces—the presentation of a blended radiance.</w:t>
      </w:r>
    </w:p>
    <w:p>
      <w:pPr>
        <w:pStyle w:val="Normal"/>
        <w:rPr/>
      </w:pPr>
      <w:r>
        <w:rPr/>
      </w:r>
    </w:p>
    <w:p>
      <w:pPr>
        <w:pStyle w:val="Normal"/>
        <w:rPr/>
      </w:pPr>
      <w:r>
        <w:rPr/>
        <w:t>This culminating radiance is the result of the focus of life, intention, and energy into a "radiant point of power." You have been told that in connection with the Mutable Cross at this time the sign Pisces is the most potent and when the work of the Mutable Cross has been accomplished, the acquiescing disciple passes onto the Fixed Cross and prepares for the tests and trials of initiation. This is expressed for us in the occult symbology of the Old Commentary as follows:</w:t>
      </w:r>
    </w:p>
    <w:p>
      <w:pPr>
        <w:pStyle w:val="Normal"/>
        <w:rPr/>
      </w:pPr>
      <w:r>
        <w:rPr/>
      </w:r>
    </w:p>
    <w:p>
      <w:pPr>
        <w:pStyle w:val="Normal"/>
        <w:rPr/>
      </w:pPr>
      <w:r>
        <w:rPr/>
        <w:t>"The Light shines forth because the greater light and the lesser light approach and then invoke each other. Their blended lights, though not yet one radiant sun, are merging fast. These blended lights reveal the Lighted Way.</w:t>
      </w:r>
    </w:p>
    <w:p>
      <w:pPr>
        <w:pStyle w:val="Normal"/>
        <w:rPr/>
      </w:pPr>
      <w:r>
        <w:rPr/>
      </w:r>
    </w:p>
    <w:p>
      <w:pPr>
        <w:pStyle w:val="Normal"/>
        <w:rPr/>
      </w:pPr>
      <w:r>
        <w:rPr/>
        <w:t>The man beholds himself taking this other Way, the Way of lighted wholes; this leads from form to soul, from dark to light and thus around the Wheel. Retracing thus his steps and backward moving on the Way (the reversed wheel of the zodiac, A.A.B.) he forward moves.</w:t>
      </w:r>
    </w:p>
    <w:p>
      <w:pPr>
        <w:pStyle w:val="Normal"/>
        <w:rPr/>
      </w:pPr>
      <w:r>
        <w:rPr/>
      </w:r>
    </w:p>
    <w:p>
      <w:pPr>
        <w:pStyle w:val="Normal"/>
        <w:rPr/>
      </w:pPr>
      <w:r>
        <w:rPr/>
        <w:t>A new light enters in. The Seven Sisters play their part (the Pleiades are in Taurus, the first sign of the Fixed Cross) and then three lights shine forth. And thus one radiant sun appears."</w:t>
      </w:r>
    </w:p>
    <w:p>
      <w:pPr>
        <w:pStyle w:val="Normal"/>
        <w:rPr/>
      </w:pPr>
      <w:r>
        <w:rPr/>
      </w:r>
    </w:p>
    <w:p>
      <w:pPr>
        <w:pStyle w:val="Normal"/>
        <w:rPr/>
      </w:pPr>
      <w:r>
        <w:rPr/>
        <w:t xml:space="preserve">[Page 563] </w:t>
      </w:r>
    </w:p>
    <w:p>
      <w:pPr>
        <w:pStyle w:val="Normal"/>
        <w:rPr/>
      </w:pPr>
      <w:r>
        <w:rPr/>
        <w:t>The theme of all three Crosses is fusion and integration. The fusion of the personality into one functioning whole; the fusion of soul and personality consciously; the fusion of the threefold expression of divinity—Monad, ego and personality—so that there is an appearance of the blended energies. The keynote of their influences is the power to include and the full expression simultaneously, in time and space, of the vertical and the horizontal life.</w:t>
      </w:r>
    </w:p>
    <w:p>
      <w:pPr>
        <w:pStyle w:val="Normal"/>
        <w:rPr/>
      </w:pPr>
      <w:r>
        <w:rPr/>
      </w:r>
    </w:p>
    <w:p>
      <w:pPr>
        <w:pStyle w:val="Normal"/>
        <w:rPr/>
      </w:pPr>
      <w:r>
        <w:rPr/>
        <w:t>It should be noted that there are seven forms of light, related to the substance of the seven planes. These are stimulated and enhanced by the twelve forms of light of the twelve Creative Hierarchies, related each of them to one or other of the twelve signs of the zodiac. On this I may not enlarge as it concerns the mysteries of the higher initiations. I simply make the statement so that it may be appreciated by you as an occult fact to the proof of which you may not yet have access. A paralleling statement would be that the light of the seven centres in man (when enhanced by the light of the seven planetary centres) and the five kingdoms in nature (7+5=12), plus the twelve lights of the zodiac will produce a consummation of "light" effectiveness which will make possible the expression of the whole. This, through the medium of humanity. This is a basic statement which means little to you as yet but which will—in the next century—form a seed thought or "key sound" for the next revelation of the Ageless Wisdom.</w:t>
      </w:r>
    </w:p>
    <w:p>
      <w:pPr>
        <w:pStyle w:val="Normal"/>
        <w:rPr/>
      </w:pPr>
      <w:r>
        <w:rPr/>
      </w:r>
    </w:p>
    <w:p>
      <w:pPr>
        <w:pStyle w:val="Normal"/>
        <w:rPr/>
      </w:pPr>
      <w:r>
        <w:rPr/>
        <w:t>Until the significance of the three Crosses is understood more fully and synthetically by astrologers and astrological investigators, it is almost impossible to find the needed words which will convey clearly the intended meaning. There has been no real attempt as yet on the part of astrologers (even the most advanced) to arrive at a general or synthetic understanding of the effect of the Crosses [Page 564] upon humanity. All that has as yet been conveyed is the effect of one arm of the Cross upon the subject born in a particular sign. But there is a fusion of energies to be noted when, esoterically speaking, man "stands at the midway point where the four energies meet." The man whose Sun sign is in Gemini, for instance, is subjected to the forces flowing through the Cross as whole, unless he is a very low grade human being; he will be sensitive to the influences of the other three signs when they sweep into power as the lesser zodiac of the year plays its part. Later, when the practical value of esoteric astrology is better understood, men will avail themselves of the three energies of the three other signs of the Cross in which the Sun sign finds a place. This is a future development of the science of esoteric astrology. Putting it into the simplest terms and thereby necessarily limiting significances, a man will endeavour, when in Sagittarius, to practise one-pointedness along some one line; when in Virgo, he will know that opportunity to bring the form more under the influence of the hidden Christ is possible and that, in Pisces, sensitivity to the higher impression is his right and privilege. All these four possibilities, in regard to the advanced initiate are beautifully demonstrated for us in the life of Jesus, the Master on the sixth ray.</w:t>
      </w:r>
    </w:p>
    <w:p>
      <w:pPr>
        <w:pStyle w:val="Normal"/>
        <w:rPr/>
      </w:pPr>
      <w:r>
        <w:rPr/>
      </w:r>
    </w:p>
    <w:p>
      <w:pPr>
        <w:pStyle w:val="Normal"/>
        <w:rPr/>
      </w:pPr>
      <w:r>
        <w:rPr/>
        <w:t>The Gemini aspect of His life is shown in the perfect fusion of the basic duality found in humanity: the human and the divine.</w:t>
      </w:r>
    </w:p>
    <w:p>
      <w:pPr>
        <w:pStyle w:val="Normal"/>
        <w:rPr/>
      </w:pPr>
      <w:r>
        <w:rPr/>
      </w:r>
    </w:p>
    <w:p>
      <w:pPr>
        <w:pStyle w:val="Normal"/>
        <w:rPr/>
      </w:pPr>
      <w:r>
        <w:rPr/>
        <w:t>The Virgo aspect came into expression in His twelfth year when He said: "Wist ye not that I must be about My Father's business," thereby indicating the subordination of the form life to the will of the indwelling Christ; this was consummated when "divinity descended upon Him" at the Baptism.</w:t>
      </w:r>
    </w:p>
    <w:p>
      <w:pPr>
        <w:pStyle w:val="Normal"/>
        <w:rPr/>
      </w:pPr>
      <w:r>
        <w:rPr/>
      </w:r>
    </w:p>
    <w:p>
      <w:pPr>
        <w:pStyle w:val="Normal"/>
        <w:rPr/>
      </w:pPr>
      <w:r>
        <w:rPr/>
        <w:t xml:space="preserve">[Page 565] </w:t>
      </w:r>
    </w:p>
    <w:p>
      <w:pPr>
        <w:pStyle w:val="Normal"/>
        <w:rPr/>
      </w:pPr>
      <w:r>
        <w:rPr/>
        <w:t>The Sagittarian energy enabled Him to say, when confronted with full knowledge of the imminent sacrifice which He would have to make: "I must go up to Jerusalem," and, we read, He then "set His face" and trod the Path of the Saviour, leading to the liberation of humanity.</w:t>
      </w:r>
    </w:p>
    <w:p>
      <w:pPr>
        <w:pStyle w:val="Normal"/>
        <w:rPr/>
      </w:pPr>
      <w:r>
        <w:rPr/>
      </w:r>
    </w:p>
    <w:p>
      <w:pPr>
        <w:pStyle w:val="Normal"/>
        <w:rPr/>
      </w:pPr>
      <w:r>
        <w:rPr/>
        <w:t>The Piscean aspect in its highest expression is demonstrated by His sensitivity to immediate and unbroken contact with His "Father in Heaven"; He was in constant communication with the Monad, thereby proving to the world that He was initiated into states of consciousness of which the third initiation is but the beginning.</w:t>
      </w:r>
    </w:p>
    <w:p>
      <w:pPr>
        <w:pStyle w:val="Normal"/>
        <w:rPr/>
      </w:pPr>
      <w:r>
        <w:rPr/>
      </w:r>
    </w:p>
    <w:p>
      <w:pPr>
        <w:pStyle w:val="Normal"/>
        <w:rPr/>
      </w:pPr>
      <w:r>
        <w:rPr/>
        <w:t>All the three Crosses are shown as functioning simultaneously in His life—a thing hitherto unknown in the perfection which He displayed—a perfection of perfect responsiveness and perfect demonstration of result as well, giving us a manifestation and an example of the fusion of the twelve energies in one divine Personality (expressing Individuality) on the physical plane. Let me briefly complete the demonstration of this truth—the truth that in the initiate of the higher degrees, all the twelve zodiacal energies can focus simultaneously and produce a complete exhibition of divinity, as it is intended eventually to express itself through humanity on this planet. I have given you the expression of the Mutable Cross. We will take the other two, in connection with the Christ and with the Cosmic Christ.</w:t>
      </w:r>
    </w:p>
    <w:p>
      <w:pPr>
        <w:pStyle w:val="Normal"/>
        <w:rPr/>
      </w:pPr>
      <w:r>
        <w:rPr/>
      </w:r>
    </w:p>
    <w:p>
      <w:pPr>
        <w:pStyle w:val="Normal"/>
        <w:rPr/>
      </w:pPr>
      <w:r>
        <w:rPr/>
      </w:r>
    </w:p>
    <w:p>
      <w:pPr>
        <w:pStyle w:val="Normal"/>
        <w:rPr/>
      </w:pPr>
      <w:r>
        <w:rPr/>
        <w:t>THE FIXED CROSS</w:t>
      </w:r>
    </w:p>
    <w:p>
      <w:pPr>
        <w:pStyle w:val="Normal"/>
        <w:rPr/>
      </w:pPr>
      <w:r>
        <w:rPr/>
      </w:r>
    </w:p>
    <w:p>
      <w:pPr>
        <w:pStyle w:val="Normal"/>
        <w:rPr/>
      </w:pPr>
      <w:r>
        <w:rPr/>
        <w:t>Taurus.—Christ said (as have all the Sons of God Who know the true significance of the Fixed Cross), "I am the Light of the world," and he added, "if thine eye be single thy whole body shall he full of light." Taurus is, as you have heard, the Mother of Illumination, and [Page 566] the "eye of the Bull" is the symbol of the eye to which Christ made reference.</w:t>
      </w:r>
    </w:p>
    <w:p>
      <w:pPr>
        <w:pStyle w:val="Normal"/>
        <w:rPr/>
      </w:pPr>
      <w:r>
        <w:rPr/>
      </w:r>
    </w:p>
    <w:p>
      <w:pPr>
        <w:pStyle w:val="Normal"/>
        <w:rPr/>
      </w:pPr>
      <w:r>
        <w:rPr/>
        <w:t>Leo.—This is the sign of self-conscious identity. This is testified to by Christ in the words He spoke to His disciples: "What shall it profit a man if he gain the whole world and lose his soul?" or his own centre of self-consciousness—that significant point of attainment which must precede all the more inclusive states of consciousness.</w:t>
      </w:r>
    </w:p>
    <w:p>
      <w:pPr>
        <w:pStyle w:val="Normal"/>
        <w:rPr/>
      </w:pPr>
      <w:r>
        <w:rPr/>
      </w:r>
    </w:p>
    <w:p>
      <w:pPr>
        <w:pStyle w:val="Normal"/>
        <w:rPr/>
      </w:pPr>
      <w:r>
        <w:rPr/>
        <w:t>Scorpio.—The significance of this sign in the life of Christ has been deleted from The New Testament, but has been preserved for us in the ancient Christian legend that—in the cradle itself—Christ killed or strangled two serpents, thus referring to the pairs of opposites which could no longer control Him.</w:t>
      </w:r>
    </w:p>
    <w:p>
      <w:pPr>
        <w:pStyle w:val="Normal"/>
        <w:rPr/>
      </w:pPr>
      <w:r>
        <w:rPr/>
      </w:r>
    </w:p>
    <w:p>
      <w:pPr>
        <w:pStyle w:val="Normal"/>
        <w:rPr/>
      </w:pPr>
      <w:r>
        <w:rPr/>
        <w:t>Aquarius.—The expression of this influence has been beautifully given to us in the story of the Last Supper. Christ sent His disciples into the city to find the man "bearing a pitcher of water" upon his shoulder. This is the symbol of the sign Aquarius—the sign in which the universality of the water of life will become a factor in human consciousness; then we shall indeed all sit down eventually to the communion of bread and wine. He referred indirectly to the same idea when He spoke of Himself as the "water of life," assuaging the thirst of humanity.</w:t>
      </w:r>
    </w:p>
    <w:p>
      <w:pPr>
        <w:pStyle w:val="Normal"/>
        <w:rPr/>
      </w:pPr>
      <w:r>
        <w:rPr/>
      </w:r>
    </w:p>
    <w:p>
      <w:pPr>
        <w:pStyle w:val="Normal"/>
        <w:rPr/>
      </w:pPr>
      <w:r>
        <w:rPr/>
        <w:t>Thus, through the use of the energies of these four signs of the Fixed Cross, Christ demonstrated perfection.</w:t>
      </w:r>
    </w:p>
    <w:p>
      <w:pPr>
        <w:pStyle w:val="Normal"/>
        <w:rPr/>
      </w:pPr>
      <w:r>
        <w:rPr/>
      </w:r>
    </w:p>
    <w:p>
      <w:pPr>
        <w:pStyle w:val="Normal"/>
        <w:rPr/>
      </w:pPr>
      <w:r>
        <w:rPr/>
      </w:r>
    </w:p>
    <w:p>
      <w:pPr>
        <w:pStyle w:val="Normal"/>
        <w:rPr/>
      </w:pPr>
      <w:r>
        <w:rPr/>
        <w:t xml:space="preserve">[Page 567] </w:t>
      </w:r>
    </w:p>
    <w:p>
      <w:pPr>
        <w:pStyle w:val="Normal"/>
        <w:rPr/>
      </w:pPr>
      <w:r>
        <w:rPr/>
        <w:t>THE CARDINAL CROSS</w:t>
      </w:r>
    </w:p>
    <w:p>
      <w:pPr>
        <w:pStyle w:val="Normal"/>
        <w:rPr/>
      </w:pPr>
      <w:r>
        <w:rPr/>
      </w:r>
    </w:p>
    <w:p>
      <w:pPr>
        <w:pStyle w:val="Normal"/>
        <w:rPr/>
      </w:pPr>
      <w:r>
        <w:rPr/>
        <w:t>In the four signs of this Cross we find Him also manifesting their energies in their highest forms (from the angle of human understanding), though these are more by implication than by direct statement.</w:t>
      </w:r>
    </w:p>
    <w:p>
      <w:pPr>
        <w:pStyle w:val="Normal"/>
        <w:rPr/>
      </w:pPr>
      <w:r>
        <w:rPr/>
      </w:r>
    </w:p>
    <w:p>
      <w:pPr>
        <w:pStyle w:val="Normal"/>
        <w:rPr/>
      </w:pPr>
      <w:r>
        <w:rPr/>
        <w:t>Aries.—This sign, which is the sign of beginnings, provided the impulse and energy which enabled Him to inaugurate the Christian era; it initiated, through Him, the "age of Love" which is only now beginning to take form, and its potency is now so great that it has brought about (paradoxically) the present world cleavage.</w:t>
      </w:r>
    </w:p>
    <w:p>
      <w:pPr>
        <w:pStyle w:val="Normal"/>
        <w:rPr/>
      </w:pPr>
      <w:r>
        <w:rPr/>
      </w:r>
    </w:p>
    <w:p>
      <w:pPr>
        <w:pStyle w:val="Normal"/>
        <w:rPr/>
      </w:pPr>
      <w:r>
        <w:rPr/>
        <w:t>Cancer.—The potency of this sign is expressed for us by Christ in the oft misinterpreted words: "Other sheep I have which are not of this fold, them also I must bring." This refers to the mass consciousness in contradistinction to the initiate consciousness of His disciples. Cancer is a mass sign.</w:t>
      </w:r>
    </w:p>
    <w:p>
      <w:pPr>
        <w:pStyle w:val="Normal"/>
        <w:rPr/>
      </w:pPr>
      <w:r>
        <w:rPr/>
      </w:r>
    </w:p>
    <w:p>
      <w:pPr>
        <w:pStyle w:val="Normal"/>
        <w:rPr/>
      </w:pPr>
      <w:r>
        <w:rPr/>
        <w:t>Libra.—Christ stood at the point of balance in human evolution; He stood between the old world and the new, between the East and the West. In the Christian era comes a "point of balance" or that "crisis of equilibrium" in the human kingdom.</w:t>
      </w:r>
    </w:p>
    <w:p>
      <w:pPr>
        <w:pStyle w:val="Normal"/>
        <w:rPr/>
      </w:pPr>
      <w:r>
        <w:rPr/>
      </w:r>
    </w:p>
    <w:p>
      <w:pPr>
        <w:pStyle w:val="Normal"/>
        <w:rPr/>
      </w:pPr>
      <w:r>
        <w:rPr/>
        <w:t>Capricorn.—This sign marks the point of concretion and of crystallisation which results eventually in the death of the form. This we see happening today. In His triumph over death and in His resurrection into life, Christ indicated the deep mystery of Capricorn.</w:t>
      </w:r>
    </w:p>
    <w:p>
      <w:pPr>
        <w:pStyle w:val="Normal"/>
        <w:rPr/>
      </w:pPr>
      <w:r>
        <w:rPr/>
      </w:r>
    </w:p>
    <w:p>
      <w:pPr>
        <w:pStyle w:val="Normal"/>
        <w:rPr/>
      </w:pPr>
      <w:r>
        <w:rPr/>
        <w:t xml:space="preserve">[Page 568] </w:t>
      </w:r>
    </w:p>
    <w:p>
      <w:pPr>
        <w:pStyle w:val="Normal"/>
        <w:rPr/>
      </w:pPr>
      <w:r>
        <w:rPr/>
        <w:t>A study of these few suggestions anent the life of Christ will bring to light and livingness this whole subject of the three Crosses. It is needless for me to remind you at this point that on Mount Golgotha, these three Crosses are portrayed:</w:t>
      </w:r>
    </w:p>
    <w:p>
      <w:pPr>
        <w:pStyle w:val="Normal"/>
        <w:rPr/>
      </w:pPr>
      <w:r>
        <w:rPr/>
      </w:r>
    </w:p>
    <w:p>
      <w:pPr>
        <w:pStyle w:val="Normal"/>
        <w:rPr/>
      </w:pPr>
      <w:r>
        <w:rPr/>
        <w:t>1. The Mutable Cross—the unrepentant thief. Humanity.</w:t>
      </w:r>
    </w:p>
    <w:p>
      <w:pPr>
        <w:pStyle w:val="Normal"/>
        <w:rPr/>
      </w:pPr>
      <w:r>
        <w:rPr/>
        <w:t>2. The Fixed Cross—the repentant thief. Hierarchy.</w:t>
      </w:r>
    </w:p>
    <w:p>
      <w:pPr>
        <w:pStyle w:val="Normal"/>
        <w:rPr/>
      </w:pPr>
      <w:r>
        <w:rPr/>
        <w:t>3. The Cardinal Cross—the Cross of Christ. Shamballa.</w:t>
      </w:r>
    </w:p>
    <w:p>
      <w:pPr>
        <w:pStyle w:val="Normal"/>
        <w:rPr/>
      </w:pPr>
      <w:r>
        <w:rPr/>
      </w:r>
    </w:p>
    <w:p>
      <w:pPr>
        <w:pStyle w:val="Normal"/>
        <w:rPr/>
      </w:pPr>
      <w:r>
        <w:rPr/>
      </w:r>
    </w:p>
    <w:p>
      <w:pPr>
        <w:pStyle w:val="Normal"/>
        <w:rPr/>
      </w:pPr>
      <w:r>
        <w:rPr/>
        <w:t>2. The Cross of the Crucified Christ.</w:t>
      </w:r>
    </w:p>
    <w:p>
      <w:pPr>
        <w:pStyle w:val="Normal"/>
        <w:rPr/>
      </w:pPr>
      <w:r>
        <w:rPr/>
      </w:r>
    </w:p>
    <w:p>
      <w:pPr>
        <w:pStyle w:val="Normal"/>
        <w:rPr/>
      </w:pPr>
      <w:r>
        <w:rPr/>
        <w:t>For those who read this treatise, the Cross which is of prime importance is the Fixed Cross of the Heavens. Aspirants to the Mysteries are steadily increasing in numbers at this time and this involves their re-orientation towards the Light, their conscious reversal upon the wheel of the zodiac, and their comprehension of the objectives of the processes to which they have given themselves upon the Fixed Cross. Disciples are apt to think that the fact of their taking their place upon that Cross and demonstrating their willingness to be tested and to show unalterable stability is the major factor involved. This is by no means so in reality. Each of these Crosses makes its presence felt as a fourfold sphere of influence or a potent centre of energy through the medium of an "invoking sound." This sound goes up from each of the Crosses and produces a result and a response from some source. It is this new fact anent the Crosses which is of importance and upon which I seek briefly to touch. Only when the influence of all the four arms of each Cross has produced an effect in the subject is a transition in consciousness made from one Cross to another—each transition marking a point of crisis, both in [Page 569] the individual and in the larger whole. Then a process of invocation is instituted—at first unconsciously, in which case it is in the nature of a diffused call, and, later, consciously, when it takes the form of a focussed appeal.</w:t>
      </w:r>
    </w:p>
    <w:p>
      <w:pPr>
        <w:pStyle w:val="Normal"/>
        <w:rPr/>
      </w:pPr>
      <w:r>
        <w:rPr/>
      </w:r>
    </w:p>
    <w:p>
      <w:pPr>
        <w:pStyle w:val="Normal"/>
        <w:rPr/>
      </w:pPr>
      <w:r>
        <w:rPr/>
        <w:t>When the time of transition from the Mutable Cross on to the Fixed Cross arrives, three things occur:</w:t>
      </w:r>
    </w:p>
    <w:p>
      <w:pPr>
        <w:pStyle w:val="Normal"/>
        <w:rPr/>
      </w:pPr>
      <w:r>
        <w:rPr/>
      </w:r>
    </w:p>
    <w:p>
      <w:pPr>
        <w:pStyle w:val="Normal"/>
        <w:rPr/>
      </w:pPr>
      <w:r>
        <w:rPr/>
        <w:t>1. The influence of the four energies of the Mutable Cross have brought about a vast experience of life in form.</w:t>
      </w:r>
    </w:p>
    <w:p>
      <w:pPr>
        <w:pStyle w:val="Normal"/>
        <w:rPr/>
      </w:pPr>
      <w:r>
        <w:rPr/>
      </w:r>
    </w:p>
    <w:p>
      <w:pPr>
        <w:pStyle w:val="Normal"/>
        <w:rPr/>
      </w:pPr>
      <w:r>
        <w:rPr/>
        <w:t>2. There is now a gradually growing and profound dissatisfaction awakening in the consciousness of the man making the transition. He has exhausted material desire to a very great extent and is no longer attracted by the Path of outgoing into matter; the needs of the physical nature no longer dominate him; he is afraid of the impulses, emanating from the astral plane; he is awake and active mentally and as a functioning personality. But he remains unsatisfied and is uncomfortably aware of it.</w:t>
      </w:r>
    </w:p>
    <w:p>
      <w:pPr>
        <w:pStyle w:val="Normal"/>
        <w:rPr/>
      </w:pPr>
      <w:r>
        <w:rPr/>
      </w:r>
    </w:p>
    <w:p>
      <w:pPr>
        <w:pStyle w:val="Normal"/>
        <w:rPr/>
      </w:pPr>
      <w:r>
        <w:rPr/>
        <w:t>3. He turns to invocation. This process of invocation falls into two stages:</w:t>
      </w:r>
    </w:p>
    <w:p>
      <w:pPr>
        <w:pStyle w:val="Normal"/>
        <w:rPr/>
      </w:pPr>
      <w:r>
        <w:rPr/>
      </w:r>
    </w:p>
    <w:p>
      <w:pPr>
        <w:pStyle w:val="Normal"/>
        <w:rPr/>
      </w:pPr>
      <w:r>
        <w:rPr/>
        <w:t>a. The stage of aspiration, irregular and vague but gradually assuming power.</w:t>
      </w:r>
    </w:p>
    <w:p>
      <w:pPr>
        <w:pStyle w:val="Normal"/>
        <w:rPr/>
      </w:pPr>
      <w:r>
        <w:rPr/>
      </w:r>
    </w:p>
    <w:p>
      <w:pPr>
        <w:pStyle w:val="Normal"/>
        <w:rPr/>
      </w:pPr>
      <w:r>
        <w:rPr/>
        <w:t>b. The stage of mysticism, merging into occultism (the study of that which is hidden). Duality is now consciously and uncomfortably recognised and the higher way and the spiritual vision is contacted. Desire gives place to the vague promptings of what might be called love. This is the movement in the personality of that divine emerging aspect. It is this that he seeks to invoke. When this is adequately strong then true evocation [Page 570] takes place and the disciple (for such the man now is) mounts the Fixed Cross.</w:t>
      </w:r>
    </w:p>
    <w:p>
      <w:pPr>
        <w:pStyle w:val="Normal"/>
        <w:rPr/>
      </w:pPr>
      <w:r>
        <w:rPr/>
      </w:r>
    </w:p>
    <w:p>
      <w:pPr>
        <w:pStyle w:val="Normal"/>
        <w:rPr/>
      </w:pPr>
      <w:r>
        <w:rPr/>
        <w:t>The above is true of the individual disciple and also today of humanity as a whole, and—as I have oft told you—it is this process of invocation which is taking place in the human family. This produces the present dire crisis. The two stages above outlined are present today in a general and potent sense in mankind.</w:t>
      </w:r>
    </w:p>
    <w:p>
      <w:pPr>
        <w:pStyle w:val="Normal"/>
        <w:rPr/>
      </w:pPr>
      <w:r>
        <w:rPr/>
      </w:r>
    </w:p>
    <w:p>
      <w:pPr>
        <w:pStyle w:val="Normal"/>
        <w:rPr/>
      </w:pPr>
      <w:r>
        <w:rPr/>
        <w:t>It was the recognition of these two stages in humanity which led me, under instruction from the Hierarchy, to give out—at widely separated points in time—two stanzas of a great occult mantram. The first stanza, used in 1936, referred to the vague general aspiration of the mass of the people in the world, which is today more pronounced than ever before and becoming more focussed towards true well-be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04:28:00Z</dcterms:created>
  <dc:creator>Michael Robbins</dc:creator>
  <dc:description/>
  <dc:language>en-US</dc:language>
  <cp:lastModifiedBy>Michael Robbins</cp:lastModifiedBy>
  <dcterms:modified xsi:type="dcterms:W3CDTF">2005-01-23T04:29:00Z</dcterms:modified>
  <cp:revision>1</cp:revision>
  <dc:subject/>
  <dc:title>Three Crosses</dc:title>
</cp:coreProperties>
</file>