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jor Third—Note of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color w:val="800080"/>
        </w:rPr>
        <w:t>fifth great Breath</w:t>
      </w:r>
      <w:r>
        <w:rPr/>
        <w:t xml:space="preserve"> has an effect peculiar to itself, for in its reverberation it holds the key to all,—it is the </w:t>
      </w:r>
      <w:r>
        <w:rPr>
          <w:color w:val="800080"/>
        </w:rPr>
        <w:t>Breath of fire.</w:t>
      </w:r>
      <w:r>
        <w:rPr/>
        <w:t xml:space="preserve">  It created a similar vibration to that of the cosmic mental level, and is closely allied with the [Page 56] first Breath.  It is the dominant note (in technical musical terminology) of the solar system, </w:t>
      </w:r>
      <w:r>
        <w:rPr>
          <w:color w:val="800080"/>
        </w:rPr>
        <w:t>just as the third Breath corresponds to the major third.  It is the note of the Logos. (LOM 55-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8:00Z</dcterms:created>
  <dc:creator>Michael Robbins</dc:creator>
  <dc:description/>
  <dc:language>en-US</dc:language>
  <cp:lastModifiedBy>Michael Robbins</cp:lastModifiedBy>
  <dcterms:modified xsi:type="dcterms:W3CDTF">2004-09-08T19:58:00Z</dcterms:modified>
  <cp:revision>1</cp:revision>
  <dc:subject/>
  <dc:title>Major Third—Note of Logos</dc:title>
</cp:coreProperties>
</file>