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SENSE OF PROPORTION</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69</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generalise.  There are those in the Church today who do express all that I have stated and who are reflections in the truest sense of the living Christ.  They relegate theology and authority to their rightful place and regard the discussions of theologians as simply expressions of perhaps needed mental gymnastics and as incentives to thought, but they do not regard them as conditioning factors, determining man's salvation or not.  They know that man's salvation is determined by the processes of evolution and is not a question of ultimate achievement but simply one of time; they know that the life within a man will bring him ultimately to his goal and that the experiences and the type of incarnation will inevitably lead him to "his desired haven."  His salvation is not determined by his acceptance of some dogma, formulated by men who have lost their </w:t>
      </w:r>
      <w:r>
        <w:rPr>
          <w:b/>
          <w:sz w:val="22"/>
          <w:highlight w:val="yellow"/>
        </w:rPr>
        <w:t>sense of proportion</w:t>
      </w:r>
      <w:r>
        <w:rPr/>
        <w:t xml:space="preserve"> (and consequently their sense of humor) and who deem themselves capable of interpreting the mind of God for their fellowmen. (DN Page 40).</w:t>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experiment which I am undertaking has its dangers. The disciples in a Master's Ashram upon the inner planes know somewhat the status of their co-disciples, but they do not always carry this knowledge through into the brain consciousness. This is very largely a protective factor because they could not be trusted to handle the knowledge correctly upon the physical plane. They might be super-critical of a fellow disciple who was, temporarily, not living up to his initiation objective; they might be subtly jealous or unduly self-depreciative; they might treat the disciple who is ahead of them upon the Path of Initiation as someone superior and set apart and thereby complicate his problem and his effort; they might lose a </w:t>
      </w:r>
      <w:r>
        <w:rPr>
          <w:b/>
          <w:sz w:val="22"/>
          <w:highlight w:val="yellow"/>
        </w:rPr>
        <w:t>sense of proportion</w:t>
      </w:r>
      <w:r>
        <w:rPr/>
        <w:t xml:space="preserve"> as to initiation itself, as to its processes and its states, and this through too close an approach to, or a misunderstanding of, another struggling initiate-disciple. The pitfalls are many and I tell you to beware. Attend to your own life and your own business. Speculate not as to the status of the other disciples in my group who are your close cooperators and co-sharers in my experiment. Cultivate the humility which is based on understanding and vision and so serve the world, your fellow disciples and serve me also—as the major point of your contact with the Hierarchy. (DINA I Page 96).</w:t>
      </w:r>
    </w:p>
    <w:p>
      <w:pPr>
        <w:pStyle w:val="Normal"/>
        <w:spacing w:before="0" w:after="0"/>
        <w:rPr/>
      </w:pPr>
      <w:r>
        <w:rPr/>
      </w:r>
    </w:p>
    <w:p>
      <w:pPr>
        <w:pStyle w:val="Normal"/>
        <w:spacing w:before="0" w:after="0"/>
        <w:rPr/>
      </w:pPr>
      <w:r>
        <w:rPr/>
      </w:r>
    </w:p>
    <w:p>
      <w:pPr>
        <w:pStyle w:val="Normal"/>
        <w:spacing w:before="0" w:after="0"/>
        <w:rPr/>
      </w:pPr>
      <w:r>
        <w:rPr/>
        <w:t xml:space="preserve">I have only three disciples in this particular group who are free from this weakness and who are primarily concerned with group life in contradistinction to the individual unfolding life. The remainder are individualistic still, but not group members, integrated into the group. In saying this, I state to you your [Page 250] problem. I realise that you love your co-disciples and that you have a real devotion to me, your teacher; you love the path which leads to light but you and the others are still the dramatic centres of your own lives and you are too much the forceful actors upon your own stage, on which you each seek to play a leading part; subordination to group life, so necessary a factor in the work to be done, is as yet unappreciated. The reason for this is that you are dwelling as yet upon the astral plane; there is the focus of your consciousness. It is a high level of the astral plane but until you can shift to mental levels and there learn to hold the mind steady in the light, your </w:t>
      </w:r>
      <w:r>
        <w:rPr>
          <w:b/>
          <w:sz w:val="22"/>
          <w:highlight w:val="yellow"/>
        </w:rPr>
        <w:t>sense of proportion</w:t>
      </w:r>
      <w:r>
        <w:rPr/>
        <w:t xml:space="preserve"> must inevitably be wrong and the first and necessary things will not hold the first and necessary place. (DINA I Page 249-250).</w:t>
      </w:r>
    </w:p>
    <w:p>
      <w:pPr>
        <w:pStyle w:val="Normal"/>
        <w:spacing w:before="0" w:after="0"/>
        <w:rPr/>
      </w:pPr>
      <w:r>
        <w:rPr/>
      </w:r>
    </w:p>
    <w:p>
      <w:pPr>
        <w:pStyle w:val="Normal"/>
        <w:spacing w:before="0" w:after="0"/>
        <w:rPr/>
      </w:pPr>
      <w:r>
        <w:rPr/>
      </w:r>
    </w:p>
    <w:p>
      <w:pPr>
        <w:pStyle w:val="Normal"/>
        <w:spacing w:before="0" w:after="0"/>
        <w:rPr/>
      </w:pPr>
      <w:r>
        <w:rPr/>
        <w:t xml:space="preserve">These points you need to study, remembering that truth and clear vision are of greater value than blind loyalty and curtailed understanding. When grasped, they lead to increased happiness [Page 308] and to power in all relationships. A right </w:t>
      </w:r>
      <w:r>
        <w:rPr>
          <w:b/>
          <w:sz w:val="22"/>
          <w:highlight w:val="yellow"/>
        </w:rPr>
        <w:t>sense of proportion</w:t>
      </w:r>
      <w:r>
        <w:rPr/>
        <w:t xml:space="preserve"> does not necessarily involve criticism. </w:t>
      </w:r>
    </w:p>
    <w:p>
      <w:pPr>
        <w:pStyle w:val="Normal"/>
        <w:spacing w:before="0" w:after="0"/>
        <w:rPr/>
      </w:pPr>
      <w:r>
        <w:rPr/>
        <w:t>(DINA I Page 307-308).</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second ray. This, as you will note, is not usual. It makes illumination the line of least resistance. It facilitates contact with the soul and provides your dominant problem. That problem is the demanding of love and of appreciation where your personality is concerned. Think this out. It means that you can always be depended upon to sacrifice everything in order that the desires, the will and the purpose of the soul—once they are made clear to you—may be truly worked out. Nothing will be permitted by you to arrest your spiritual achievement once the way appears open to you. But it means also, from the lower angle, that you will sacrifice much in order to be loved by people. This matters not at all in the case of the average person for in due time and inevitably a proper </w:t>
      </w:r>
      <w:r>
        <w:rPr>
          <w:b/>
          <w:sz w:val="22"/>
          <w:highlight w:val="yellow"/>
        </w:rPr>
        <w:t>sense of proportion</w:t>
      </w:r>
      <w:r>
        <w:rPr/>
        <w:t xml:space="preserve"> will emerge. But it does matter in the case of those who are on the Path of Discipleship and who face at some not so distant time preparation for initiation. Watch this with care and discover for yourself the situation. One clue to understanding would be that you study whether or not, in moments of personality emergency, you sacrifice your sense of truth or your friends. (DINA I Page 336).</w:t>
      </w:r>
    </w:p>
    <w:p>
      <w:pPr>
        <w:pStyle w:val="Normal"/>
        <w:spacing w:before="0" w:after="0"/>
        <w:rPr/>
      </w:pPr>
      <w:r>
        <w:rPr/>
      </w:r>
    </w:p>
    <w:p>
      <w:pPr>
        <w:pStyle w:val="Normal"/>
        <w:spacing w:before="0" w:after="0"/>
        <w:rPr/>
      </w:pPr>
      <w:r>
        <w:rPr/>
      </w:r>
    </w:p>
    <w:p>
      <w:pPr>
        <w:pStyle w:val="Normal"/>
        <w:spacing w:before="0" w:after="0"/>
        <w:rPr/>
      </w:pPr>
      <w:r>
        <w:rPr/>
        <w:t xml:space="preserve">And, my brother, you are making it. Your values are truer than they were a few years ago. The small social amenities and the calculated choice of friends no longer entirely govern your attitudes, though ancient habits still persist. Twenty years ago you were governed by social considerations; today that is not the case. It has been a long and hard lesson for you to attain a better </w:t>
      </w:r>
      <w:r>
        <w:rPr>
          <w:b/>
          <w:sz w:val="22"/>
          <w:highlight w:val="yellow"/>
        </w:rPr>
        <w:t>sense of proportion</w:t>
      </w:r>
      <w:r>
        <w:rPr/>
        <w:t>, a more correct judgment and a finer perception as to people and their values; this will actively aid you in the dissipation of glamour. You are making real progress in overcoming the glamour of the social world, of place and position. (DINA I Page 341).</w:t>
      </w:r>
    </w:p>
    <w:p>
      <w:pPr>
        <w:pStyle w:val="Normal"/>
        <w:spacing w:before="0" w:after="0"/>
        <w:rPr/>
      </w:pPr>
      <w:r>
        <w:rPr/>
      </w:r>
    </w:p>
    <w:p>
      <w:pPr>
        <w:pStyle w:val="Normal"/>
        <w:spacing w:before="0" w:after="0"/>
        <w:rPr/>
      </w:pPr>
      <w:r>
        <w:rPr/>
      </w:r>
    </w:p>
    <w:p>
      <w:pPr>
        <w:pStyle w:val="Normal"/>
        <w:spacing w:before="0" w:after="0"/>
        <w:rPr/>
      </w:pPr>
      <w:r>
        <w:rPr/>
        <w:t xml:space="preserve">I have not much to say to you at this time. Your mind and time and heart are fully occupied with responsible work for us. All I would indicate to you is the necessity for preserving a due </w:t>
      </w:r>
      <w:r>
        <w:rPr>
          <w:b/>
          <w:sz w:val="22"/>
          <w:highlight w:val="yellow"/>
        </w:rPr>
        <w:t>sense of proportion</w:t>
      </w:r>
      <w:r>
        <w:rPr/>
        <w:t>, a just sense of values and the avoidance of all fanaticism or tendency to crystallise. Preserve, my brother, a sense of humour and a tendency to play, bearing in mind that relaxation is as much a part of the spiritual life as is the strenuous effort to save the souls of men or—perhaps more truly—aid them to invoke and evoke their own souls. When you do at times cast your eye over your personality equipment, noting its usefulness to the soul in time and space, I would ask you to note with care whether you are achieving a truly rounded-out development, and whether your time includes (as should the time of all executives) a due proportion of relaxation and cultural interests. (DINA I Page 500).</w:t>
      </w:r>
    </w:p>
    <w:p>
      <w:pPr>
        <w:pStyle w:val="Normal"/>
        <w:spacing w:before="0" w:after="0"/>
        <w:rPr/>
      </w:pPr>
      <w:r>
        <w:rPr/>
      </w:r>
    </w:p>
    <w:p>
      <w:pPr>
        <w:pStyle w:val="Normal"/>
        <w:spacing w:before="0" w:after="0"/>
        <w:rPr/>
      </w:pPr>
      <w:r>
        <w:rPr/>
      </w:r>
    </w:p>
    <w:p>
      <w:pPr>
        <w:pStyle w:val="Normal"/>
        <w:spacing w:before="0" w:after="0"/>
        <w:rPr/>
      </w:pPr>
      <w:r>
        <w:rPr/>
        <w:t xml:space="preserve">It is for you to find the way to serve and to gain the needed </w:t>
      </w:r>
      <w:r>
        <w:rPr>
          <w:b/>
          <w:sz w:val="22"/>
          <w:highlight w:val="yellow"/>
        </w:rPr>
        <w:t>sense of proportion</w:t>
      </w:r>
      <w:r>
        <w:rPr/>
        <w:t>, the necessary realisation as to the basic essentials of the spiritual life, and the tested discrimination and discerning faculty which will indicate to you the manner, the time and the mode of your service. (DINA I Page 544).</w:t>
      </w:r>
    </w:p>
    <w:p>
      <w:pPr>
        <w:pStyle w:val="Normal"/>
        <w:spacing w:before="0" w:after="0"/>
        <w:rPr/>
      </w:pPr>
      <w:r>
        <w:rPr/>
      </w:r>
    </w:p>
    <w:p>
      <w:pPr>
        <w:pStyle w:val="Normal"/>
        <w:spacing w:before="0" w:after="0"/>
        <w:rPr/>
      </w:pPr>
      <w:r>
        <w:rPr/>
      </w:r>
    </w:p>
    <w:p>
      <w:pPr>
        <w:pStyle w:val="Normal"/>
        <w:spacing w:before="0" w:after="0"/>
        <w:rPr/>
      </w:pPr>
      <w:r>
        <w:rPr/>
        <w:t xml:space="preserve">Will you study carefully the visualisation exercise which I have given to P.D.W. and then follow it yourself with care? It will be good for both of you for you are equally feeling the limitations of the physical body, and both of you—being swept by the urge to serve—have much to endure in the cultivation of patience and a right </w:t>
      </w:r>
      <w:r>
        <w:rPr>
          <w:b/>
          <w:sz w:val="22"/>
          <w:highlight w:val="yellow"/>
        </w:rPr>
        <w:t>sense of proportion</w:t>
      </w:r>
      <w:r>
        <w:rPr/>
        <w:t>. (DINA I Page 551).</w:t>
      </w:r>
    </w:p>
    <w:p>
      <w:pPr>
        <w:pStyle w:val="Normal"/>
        <w:spacing w:before="0" w:after="0"/>
        <w:rPr/>
      </w:pPr>
      <w:r>
        <w:rPr/>
      </w:r>
    </w:p>
    <w:p>
      <w:pPr>
        <w:pStyle w:val="Normal"/>
        <w:spacing w:before="0" w:after="0"/>
        <w:rPr/>
      </w:pPr>
      <w:r>
        <w:rPr/>
      </w:r>
    </w:p>
    <w:p>
      <w:pPr>
        <w:pStyle w:val="Normal"/>
        <w:spacing w:before="0" w:after="0"/>
        <w:rPr/>
      </w:pPr>
      <w:r>
        <w:rPr/>
        <w:t xml:space="preserve">Guard yourself at the time of the full moon each month and particularly at the time of the  May Full Moon from over-stimulation, [page 577] yet evade not contact with that spiritual energy. Preserve yourself from over-intensity and thus gain a truer </w:t>
      </w:r>
      <w:r>
        <w:rPr>
          <w:b/>
          <w:sz w:val="22"/>
          <w:highlight w:val="yellow"/>
        </w:rPr>
        <w:t>sense of proportion</w:t>
      </w:r>
      <w:r>
        <w:rPr/>
        <w:t xml:space="preserve">. The Hierarchy waits with patience the fruition of its efforts, after doing all that can be done on all planes. This constant attention and watchful waiting must be emulated by all disciples. Dwell constantly in the House of Quiet, my brother, yet lessen not your service. It is all a question of inner orientation and of attitude; it is not a question of outer exoteric activity. That may remain the same or even quicken and become more potent, but the quality and the actuating living principle may be higher, more loving, closer to the centre and, therefore, more </w:t>
      </w:r>
      <w:r>
        <w:rPr>
          <w:i/>
        </w:rPr>
        <w:t>still</w:t>
      </w:r>
      <w:r>
        <w:rPr/>
        <w:t xml:space="preserve">. </w:t>
      </w:r>
    </w:p>
    <w:p>
      <w:pPr>
        <w:pStyle w:val="Normal"/>
        <w:spacing w:before="0" w:after="0"/>
        <w:rPr/>
      </w:pPr>
      <w:r>
        <w:rPr/>
        <w:t>(DINA I Page 576-577).</w:t>
      </w:r>
    </w:p>
    <w:p>
      <w:pPr>
        <w:pStyle w:val="Normal"/>
        <w:spacing w:before="0" w:after="0"/>
        <w:rPr/>
      </w:pPr>
      <w:r>
        <w:rPr/>
      </w:r>
    </w:p>
    <w:p>
      <w:pPr>
        <w:pStyle w:val="Normal"/>
        <w:spacing w:before="0" w:after="0"/>
        <w:rPr/>
      </w:pPr>
      <w:r>
        <w:rPr/>
      </w:r>
    </w:p>
    <w:p>
      <w:pPr>
        <w:pStyle w:val="Normal"/>
        <w:spacing w:before="0" w:after="0"/>
        <w:rPr/>
      </w:pPr>
      <w:r>
        <w:rPr/>
        <w:t xml:space="preserve">Later, we will consider the various stages of discipleship but in the meantime it is of value for you to focus your attention upon the relation of the Hierarchy to all accepted disciples. It is just because you are beginners that the whole subject evokes your deep interest. The beginner is full of questions upon all sorts of subjects. The trained disciple is so preoccupied with the Plan, so infused with love for his fellowmen that his entire orientation is towards the service of the Plan and not towards his own individual progress or towards the Master. The closer he gets to the centre and towards the Master, the less attention the Master pays him and the less he is occupied with thinking about the Master. In the early stages, he perhaps necessarily thinks much about his relation to the Hierarchy, to the Master and to his own soul. In the intermediate stage, he is occupied with the achieving of a </w:t>
      </w:r>
      <w:r>
        <w:rPr>
          <w:b/>
          <w:sz w:val="22"/>
          <w:highlight w:val="yellow"/>
        </w:rPr>
        <w:t>sense of proportion</w:t>
      </w:r>
      <w:r>
        <w:rPr/>
        <w:t xml:space="preserve"> and a right inner adjustment so that "he faces two ways and each way sees the same vision." In the final stages when he is the disciple who is also the Master, his consciousness is absorbed into the will of the Creator; his attitude is one of unchanging love and his work is that of radiation—[page 683] a radiation which evokes activity in others, initiates a response from his fellowmen and carries the Plan the next step forward in meeting the immediate need of humanity. (DINA I Page 682-683).</w:t>
      </w:r>
    </w:p>
    <w:p>
      <w:pPr>
        <w:pStyle w:val="Normal"/>
        <w:spacing w:before="0" w:after="0"/>
        <w:rPr/>
      </w:pPr>
      <w:r>
        <w:rPr/>
      </w:r>
    </w:p>
    <w:p>
      <w:pPr>
        <w:pStyle w:val="Normal"/>
        <w:spacing w:before="0" w:after="0"/>
        <w:rPr/>
      </w:pPr>
      <w:r>
        <w:rPr/>
      </w:r>
    </w:p>
    <w:p>
      <w:pPr>
        <w:pStyle w:val="Normal"/>
        <w:spacing w:before="0" w:after="0"/>
        <w:rPr/>
      </w:pPr>
      <w:r>
        <w:rPr/>
        <w:t xml:space="preserve">I would ask you: How much of your present so-called vision is dependent upon what others have seen and how much you discovered for yourself by climbing arduously and earnestly the Mount of Vision and (from that eminence which you have arrived at alone) looking out over the horizon towards the next peak of attainment for humanity? A disciple becomes an Accepted Disciple when he starts climbing towards the vision, towards the mountain top; he can also register consciously what he has seen and then begins to do something constructive towards materialising it. This, many throughout the world are beginning to do. A man becomes a World Disciple in the technical sense when the vision is to him an important and determining fact in his consciousness and one to which all his daily efforts are subordinated. He needs no one to reveal the Plan to him. </w:t>
      </w:r>
      <w:r>
        <w:rPr>
          <w:i/>
        </w:rPr>
        <w:t>He knows</w:t>
      </w:r>
      <w:r>
        <w:rPr/>
        <w:t xml:space="preserve">. His </w:t>
      </w:r>
      <w:r>
        <w:rPr>
          <w:b/>
          <w:sz w:val="22"/>
          <w:highlight w:val="yellow"/>
        </w:rPr>
        <w:t>sense of proportion</w:t>
      </w:r>
      <w:r>
        <w:rPr/>
        <w:t xml:space="preserve"> is adjusted to the revelation and his life is dedicated to bringing the vision into factual existence—in collaboration with his group. </w:t>
      </w:r>
    </w:p>
    <w:p>
      <w:pPr>
        <w:pStyle w:val="Normal"/>
        <w:spacing w:before="0" w:after="0"/>
        <w:rPr/>
      </w:pPr>
      <w:r>
        <w:rPr/>
        <w:t>(DINA I Page 688).</w:t>
      </w:r>
    </w:p>
    <w:p>
      <w:pPr>
        <w:pStyle w:val="Normal"/>
        <w:spacing w:before="0" w:after="0"/>
        <w:rPr/>
      </w:pPr>
      <w:r>
        <w:rPr/>
      </w:r>
    </w:p>
    <w:p>
      <w:pPr>
        <w:pStyle w:val="Normal"/>
        <w:spacing w:before="0" w:after="0"/>
        <w:rPr/>
      </w:pPr>
      <w:r>
        <w:rPr/>
      </w:r>
    </w:p>
    <w:p>
      <w:pPr>
        <w:pStyle w:val="Normal"/>
        <w:spacing w:before="0" w:after="0"/>
        <w:rPr/>
      </w:pPr>
      <w:r>
        <w:rPr/>
        <w:t xml:space="preserve">The Master also looks for an effort upon the part of His disciples to work on a larger and more generous scale in connection with His work in the world of men; He leaves them free to work as they may choose but He most certainly looks for the effort to take place along the lines of the specific activities which constitute His intention. To achieve this vital and strenuous effort, there must be the ability to focus upon the work and its needs and to develop the power to cooperate with those also engaged in similar work. This, again, involves impersonality and right focus. The Master is today looking for dedication to the needs of humanity in these days of human agony; this involves a sensitivity to world pain as it demonstrates from day to day in world affairs; it requires also a "divine indifference" to outer events in the life of the little self and a </w:t>
      </w:r>
      <w:r>
        <w:rPr>
          <w:b/>
          <w:sz w:val="22"/>
          <w:highlight w:val="yellow"/>
        </w:rPr>
        <w:t>sense of proportion</w:t>
      </w:r>
      <w:r>
        <w:rPr/>
        <w:t xml:space="preserve"> which enables the disciple to see his little personal [page 738] affairs—physical, emotional and mental—in terms of the whole. So again we arrive at </w:t>
      </w:r>
      <w:r>
        <w:rPr>
          <w:i/>
        </w:rPr>
        <w:t>impersonality</w:t>
      </w:r>
      <w:r>
        <w:rPr/>
        <w:t>—this time impersonality to a man's own reactions. (DINA I Page 737-738).</w:t>
      </w:r>
    </w:p>
    <w:p>
      <w:pPr>
        <w:pStyle w:val="Normal"/>
        <w:spacing w:before="0" w:after="0"/>
        <w:rPr/>
      </w:pPr>
      <w:r>
        <w:rPr/>
      </w:r>
    </w:p>
    <w:p>
      <w:pPr>
        <w:pStyle w:val="Normal"/>
        <w:spacing w:before="0" w:after="0"/>
        <w:rPr/>
      </w:pPr>
      <w:r>
        <w:rPr/>
      </w:r>
    </w:p>
    <w:p>
      <w:pPr>
        <w:pStyle w:val="Normal"/>
        <w:spacing w:before="0" w:after="0"/>
        <w:rPr/>
      </w:pPr>
      <w:r>
        <w:rPr/>
        <w:t xml:space="preserve">3. The disciple has developed a </w:t>
      </w:r>
      <w:r>
        <w:rPr>
          <w:b/>
          <w:sz w:val="22"/>
          <w:highlight w:val="yellow"/>
        </w:rPr>
        <w:t>sense of proportion</w:t>
      </w:r>
      <w:r>
        <w:rPr/>
        <w:t xml:space="preserve"> as to the work and the relative value of his contribution to the Master's work and the Ashram life. He is engrossed in the task and the opportunity and not with the Master and with his individual position in the Master's thoughts. Most disciples in the early stages of their novitiate never forget that they are disciples. This is what the Master Morya has called the "smug recollection of the self-engrossed mind." It is a form of veiled pride which beginners find it difficult to avoid. Never for a minute do they forget the fact of their discipleship and the fact of the Master, no matter how active their service; yet—if they were truly working from a point of tension—they would forget His very existence in the work to be done for their fellowmen. (DINA I Page 7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e of the problems confronting disciples in times of world stress is that of the preservation of a right </w:t>
      </w:r>
      <w:r>
        <w:rPr>
          <w:b/>
          <w:sz w:val="22"/>
          <w:highlight w:val="yellow"/>
        </w:rPr>
        <w:t>sense of proportion</w:t>
      </w:r>
      <w:r>
        <w:rPr/>
        <w:t>. This leads to right paralleling activity—the activity of the inner disciple and the work of the outer man. A perfect balance is the goal and this is not at all easy of achievement. In all times of world agony and catastrophe (such as we are at this time experiencing) a third and paralleling aspect of life appears and complicates the problem with which the disciple is faced and which he already regards as most difficult and challenging. There is (within the man) the inner disciple, oriented consciously towards the Hierarchy [Page 35] and the life of the Kingdom of God; there is the busy outer man, preoccupied with various activities, playing the part of the intelligent citizen and seeking always to shoulder his share of national and group responsibility; there is also a suffering emotional human being, bewildered oft by world agony, reacting painfully to the sorrows and distresses of his fellowmen, horrified by the appalling psychological results of world war, by the psychological impacts and complexities, aghast at the present and overwhelmed by fear of the future. The greater his power to include, the greater his strain and pain; the further on he is upon the Way, the more keen are his reactions and the more he thinks and plans for the future, and the greater also the clarity with which he can view the imminent possibilities. I would not have it otherwise; this threefold position which inevitably you have to take and which you cannot avoid if you are true disciples, gives opportunity for planned integration and also proffers an invitation for you to shoulder an individual share of hierarchical responsibility and comprehension. (DINA II Page 34-35).</w:t>
      </w:r>
    </w:p>
    <w:p>
      <w:pPr>
        <w:pStyle w:val="Normal"/>
        <w:spacing w:before="0" w:after="0"/>
        <w:rPr/>
      </w:pPr>
      <w:r>
        <w:rPr/>
      </w:r>
    </w:p>
    <w:p>
      <w:pPr>
        <w:pStyle w:val="Normal"/>
        <w:spacing w:before="0" w:after="0"/>
        <w:rPr/>
      </w:pPr>
      <w:r>
        <w:rPr/>
      </w:r>
    </w:p>
    <w:p>
      <w:pPr>
        <w:pStyle w:val="Normal"/>
        <w:spacing w:before="0" w:after="0"/>
        <w:rPr/>
      </w:pPr>
      <w:r>
        <w:rPr/>
        <w:t xml:space="preserve">In my previous instruction I stressed three points to which I would like again to refer in the light of the emerging opportunity. My task is not to change you or to give you orders and commands. I have only one task, and that is to find and test out those who can serve the race under inspiration from the Ashrams of the Masters. I referred at that time to the loneliness which is one of the first things that indicates to a disciple that he is being prepared for initiation. It will be apparent, therefore, that the loneliness to which I refer is not that which is incident to those weaknesses of character which repel one's fellowmen, to an aloof or disagreeable nature, or to any form of self-interest which is so emphasised that it antagonises other people. There is much loneliness in a disciple's life which is entirely his own fault and which is subject to cure if he employs the right measure of self-discipline. With these he must deal himself, for they concern the personality, and with your personalities I have no affair. I refer to the loneliness which comes when the accepting disciple becomes the pledged disciple and steps out of a life of physical plane concentration, and of identification with the forms of existence in the three worlds, and finds himself in the midway place, between the world of outer affairs and the inner world of meaning. His first reaction then is that he is alone; he has broken with the past; he is hopeful but not sure of the future; the tangible world to which he is accustomed must, he knows, be superseded by the intangible world of values, involving a new </w:t>
      </w:r>
      <w:r>
        <w:rPr>
          <w:b/>
          <w:sz w:val="22"/>
          <w:highlight w:val="yellow"/>
        </w:rPr>
        <w:t>sense of proportion</w:t>
      </w:r>
      <w:r>
        <w:rPr/>
        <w:t>, a new range of values and new responsibilities. This world he believes [Page 46] exists, and he steps forward bravely and theoretically, but it remains for a while wholly intangible; he finds few who think and feel as he does and the mechanism of sure contact only exists within him in embryo. He is breaking loose from the mass consciousness with which he has been merged hitherto, but has not yet found his group, into which he will eventually be consciously absorbed. Therefore, he is lonely and feels deserted and bereft. Some of you feel this loneliness; few of you have, for instance, reached the point where you feel yourselves to be a definite, integral part of the group; only two or three of you realise—briefly and fleetingly at times—the close link with the Ashram; your attitude is largely one of hope, coupled with the idea that it is your physical limitations which prevent your realising all that truly is, in connection with your inner affiliations. But, my brothers, such a sense of loneliness is only another form of self-consciousness, of undue self-interest, and (as you make progress upon the Path) you will find it disappearing. If you therefore feel lonely, you must learn to look upon it as a glamour or illusion and as a limitation which must be overcome. You must begin to act as if it were not. If only more disciples would learn the value of acting "as if." There is no time for any of you to be lonely these days, for there is no time for you to think about yourselves. (DINA II Page 45-46).</w:t>
      </w:r>
    </w:p>
    <w:p>
      <w:pPr>
        <w:pStyle w:val="Normal"/>
        <w:spacing w:before="0" w:after="0"/>
        <w:rPr/>
      </w:pPr>
      <w:r>
        <w:rPr/>
      </w:r>
    </w:p>
    <w:p>
      <w:pPr>
        <w:pStyle w:val="Normal"/>
        <w:spacing w:before="0" w:after="0"/>
        <w:rPr/>
      </w:pPr>
      <w:r>
        <w:rPr/>
      </w:r>
    </w:p>
    <w:p>
      <w:pPr>
        <w:pStyle w:val="Normal"/>
        <w:spacing w:before="0" w:after="0"/>
        <w:rPr/>
      </w:pPr>
      <w:r>
        <w:rPr/>
        <w:t>The problem of group initiation must be, I know, one of difficulty for you to consider. Many questions must naturally arise. Can, for instance, the faults of a disciple keep the group back from initiation? The answer is no. The result of the dominant shortcomings of the members of the group being prepared for initiation only serves to eliminate them from the group temporarily, but it does not thereby hold back the group. The group moves forward through the door when all the necessary eliminations have taken place, and also when the group has developed certain capacities—as a whole and mutually. Let me specify some of these capacities, but without going into detail:</w:t>
      </w:r>
    </w:p>
    <w:p>
      <w:pPr>
        <w:pStyle w:val="Normal"/>
        <w:spacing w:before="0" w:after="0"/>
        <w:rPr/>
      </w:pPr>
      <w:r>
        <w:rPr/>
      </w:r>
    </w:p>
    <w:p>
      <w:pPr>
        <w:pStyle w:val="Normal"/>
        <w:spacing w:before="0" w:after="0"/>
        <w:rPr/>
      </w:pPr>
      <w:r>
        <w:rPr/>
        <w:t>1. The capacity to be outward looking and interested in the reactions of life and of events upon humanity.</w:t>
      </w:r>
    </w:p>
    <w:p>
      <w:pPr>
        <w:pStyle w:val="Normal"/>
        <w:spacing w:before="0" w:after="0"/>
        <w:rPr/>
      </w:pPr>
      <w:r>
        <w:rPr/>
      </w:r>
    </w:p>
    <w:p>
      <w:pPr>
        <w:pStyle w:val="Normal"/>
        <w:spacing w:before="0" w:after="0"/>
        <w:rPr/>
      </w:pPr>
      <w:r>
        <w:rPr/>
        <w:t xml:space="preserve">2. The steady tendency towards decentralisation, so that the personal self is handled with a just </w:t>
      </w:r>
      <w:r>
        <w:rPr>
          <w:b/>
          <w:sz w:val="22"/>
          <w:highlight w:val="yellow"/>
        </w:rPr>
        <w:t>sense of proportion</w:t>
      </w:r>
      <w:r>
        <w:rPr/>
        <w:t xml:space="preserve"> [Page 382] but is not regarded as the dominant factor in the daily life.</w:t>
      </w:r>
    </w:p>
    <w:p>
      <w:pPr>
        <w:pStyle w:val="Normal"/>
        <w:spacing w:before="0" w:after="0"/>
        <w:rPr/>
      </w:pPr>
      <w:r>
        <w:rPr/>
      </w:r>
    </w:p>
    <w:p>
      <w:pPr>
        <w:pStyle w:val="Normal"/>
        <w:spacing w:before="0" w:after="0"/>
        <w:rPr/>
      </w:pPr>
      <w:r>
        <w:rPr/>
        <w:t>3. As a result of this decentralisation the aspirant grows increasingly towards a more complete fusion with the group. He knows himself to be an integral part of the group and with all that such a relationship involves. (DINA II Page 381-382).</w:t>
      </w:r>
    </w:p>
    <w:p>
      <w:pPr>
        <w:pStyle w:val="Normal"/>
        <w:spacing w:before="0" w:after="0"/>
        <w:rPr/>
      </w:pPr>
      <w:r>
        <w:rPr/>
      </w:r>
    </w:p>
    <w:p>
      <w:pPr>
        <w:pStyle w:val="Normal"/>
        <w:spacing w:before="0" w:after="0"/>
        <w:rPr/>
      </w:pPr>
      <w:r>
        <w:rPr/>
      </w:r>
    </w:p>
    <w:p>
      <w:pPr>
        <w:pStyle w:val="Normal"/>
        <w:spacing w:before="0" w:after="0"/>
        <w:rPr/>
      </w:pPr>
      <w:r>
        <w:rPr/>
        <w:t xml:space="preserve">Disciples, in their novitiate, make more mistakes as regards time than any other; that would naturally be expected, because time is only a word for daily, </w:t>
      </w:r>
      <w:r>
        <w:rPr>
          <w:i/>
        </w:rPr>
        <w:t>eventual</w:t>
      </w:r>
      <w:r>
        <w:rPr/>
        <w:t xml:space="preserve"> living. I would have you note the word "eventual" in its connotation with </w:t>
      </w:r>
      <w:r>
        <w:rPr>
          <w:i/>
        </w:rPr>
        <w:t>current</w:t>
      </w:r>
      <w:r>
        <w:rPr/>
        <w:t xml:space="preserve"> </w:t>
      </w:r>
      <w:r>
        <w:rPr>
          <w:i/>
        </w:rPr>
        <w:t>events</w:t>
      </w:r>
      <w:r>
        <w:rPr/>
        <w:t xml:space="preserve">. Time is naught but a succession of events, as registered by the physical brain consciousness; these events are apt to have undue and too powerful an effect upon the disciple. Once, however, he can think of events as aspects of time, he not only begins to develop a needed continuity of consciousness, but he develops also a </w:t>
      </w:r>
      <w:r>
        <w:rPr>
          <w:b/>
          <w:sz w:val="22"/>
          <w:highlight w:val="yellow"/>
        </w:rPr>
        <w:t>sense of proportion</w:t>
      </w:r>
      <w:r>
        <w:rPr/>
        <w:t xml:space="preserve"> which has a stabilising and sound effect. Students [Page 396] would do well to take the words "direction in time and space" and use them as a seed thought in meditation. The reward would be great. (DINA II Page 395-396).</w:t>
      </w:r>
    </w:p>
    <w:p>
      <w:pPr>
        <w:pStyle w:val="Normal"/>
        <w:spacing w:before="0" w:after="0"/>
        <w:rPr/>
      </w:pPr>
      <w:r>
        <w:rPr/>
      </w:r>
    </w:p>
    <w:p>
      <w:pPr>
        <w:pStyle w:val="Normal"/>
        <w:spacing w:before="0" w:after="0"/>
        <w:rPr/>
      </w:pPr>
      <w:r>
        <w:rPr/>
      </w:r>
    </w:p>
    <w:p>
      <w:pPr>
        <w:pStyle w:val="Normal"/>
        <w:spacing w:before="0" w:after="0"/>
        <w:rPr/>
      </w:pPr>
      <w:r>
        <w:rPr/>
        <w:t xml:space="preserve">It is at this point that the new training in this new era of hierarchical activity is applied to the modern disciple. Being naturally a mental type, he is unfolding rapidly a correct </w:t>
      </w:r>
      <w:r>
        <w:rPr>
          <w:b/>
          <w:sz w:val="22"/>
          <w:highlight w:val="yellow"/>
        </w:rPr>
        <w:t>sense of proportion</w:t>
      </w:r>
      <w:r>
        <w:rPr/>
        <w:t xml:space="preserve">, and is therefore urged by ashramic activity and by the aura of the Ashram in which he is now permitted to work, to discover for himself that hint or veiled information which will clarify his way. He begins to understand that the lower mind, with its multiplicity of differentiations and its tabulating, analysing and complicated approach to truth, is only a foundation upon which he can take a firm stand, but that </w:t>
      </w:r>
      <w:r>
        <w:rPr>
          <w:i/>
        </w:rPr>
        <w:t>he is faced with a profound simplicity</w:t>
      </w:r>
      <w:r>
        <w:rPr/>
        <w:t xml:space="preserve">; [Page 415] he realises that he must find out for himself that hint (which his own ray equipment hides but also reveals) which will enable him to substitute the pure reason for the many complexities of the lower mind. He has to wrestle with the problem of this simplicity, with its penetrating potency, and with its swift comprehension of the basic truth underlying the many truths; he learns, finally, to substitute the intuition—with its swiftness and its infallibility—for the slow and laborious work of the mind, with its deviousness, its illusions, its errors, its dogmatisms and its separative thinking and cultures. He finds out—as a preliminary step—the nature of his rays; he begins to discriminate between intelligence, love and what he believes, theoretically, the will may be, but he knows that he has as yet no real experience of this highest divine aspect. His developing intelligence is the result and the reward of experience; his understanding of love, the second divine aspect, is also in the experimental stage and his knowledge is not reliable; the fused expression of intelligence and love (of personality and soul, to be specific) can only be possible when the will aspect in some measure is beginning to function. </w:t>
      </w:r>
    </w:p>
    <w:p>
      <w:pPr>
        <w:pStyle w:val="Normal"/>
        <w:spacing w:before="0" w:after="0"/>
        <w:rPr/>
      </w:pPr>
      <w:r>
        <w:rPr/>
        <w:t>(DINA II Page 414-415).</w:t>
      </w:r>
    </w:p>
    <w:p>
      <w:pPr>
        <w:pStyle w:val="Normal"/>
        <w:spacing w:before="0" w:after="0"/>
        <w:rPr/>
      </w:pPr>
      <w:r>
        <w:rPr/>
      </w:r>
    </w:p>
    <w:p>
      <w:pPr>
        <w:pStyle w:val="Normal"/>
        <w:spacing w:before="0" w:after="0"/>
        <w:rPr/>
      </w:pPr>
      <w:r>
        <w:rPr/>
      </w:r>
    </w:p>
    <w:p>
      <w:pPr>
        <w:pStyle w:val="Normal"/>
        <w:spacing w:before="0" w:after="0"/>
        <w:rPr/>
      </w:pPr>
      <w:r>
        <w:rPr/>
        <w:t xml:space="preserve">Therefore, your major need is to strengthen and preserve the three contacts which form the background of your spiritual [Page 647] life: your soul, your relation with me and your connection with your group brothers. By so doing, the sense of universality and of an expanded consciousness will grow and deepen and enable you to achieve that </w:t>
      </w:r>
      <w:r>
        <w:rPr>
          <w:b/>
          <w:sz w:val="22"/>
          <w:highlight w:val="yellow"/>
        </w:rPr>
        <w:t>sense of proportion</w:t>
      </w:r>
      <w:r>
        <w:rPr/>
        <w:t xml:space="preserve"> which will reveal the little self as an integral part of the great Self or Whole. By this statement I refer not only to your relation between the soul and the personality but to your relation—as a living entity—to the greater whole of which Humanity and the Hierarchy are integral parts. I would suggest, therefore, a line of thought or of meditation which will deepen and strengthen these attitudes. To this end I am going to suggest five points of recollection for you each day:</w:t>
      </w:r>
    </w:p>
    <w:p>
      <w:pPr>
        <w:pStyle w:val="Normal"/>
        <w:spacing w:before="0" w:after="0"/>
        <w:rPr/>
      </w:pPr>
      <w:r>
        <w:rPr/>
      </w:r>
    </w:p>
    <w:p>
      <w:pPr>
        <w:pStyle w:val="Normal"/>
        <w:spacing w:before="0" w:after="0"/>
        <w:rPr/>
      </w:pPr>
      <w:r>
        <w:rPr/>
        <w:t xml:space="preserve">1. On awakening in the morning, </w:t>
      </w:r>
      <w:r>
        <w:rPr>
          <w:i/>
        </w:rPr>
        <w:t>before rising.</w:t>
      </w:r>
      <w:r>
        <w:rPr/>
        <w:t xml:space="preserve"> </w:t>
      </w:r>
    </w:p>
    <w:p>
      <w:pPr>
        <w:pStyle w:val="Normal"/>
        <w:spacing w:before="0" w:after="0"/>
        <w:rPr/>
      </w:pPr>
      <w:r>
        <w:rPr/>
        <w:t>2. At noon.</w:t>
      </w:r>
    </w:p>
    <w:p>
      <w:pPr>
        <w:pStyle w:val="Normal"/>
        <w:spacing w:before="0" w:after="0"/>
        <w:rPr/>
      </w:pPr>
      <w:r>
        <w:rPr/>
        <w:t>3. At sunset, whatever hour that may be.</w:t>
      </w:r>
    </w:p>
    <w:p>
      <w:pPr>
        <w:pStyle w:val="Normal"/>
        <w:spacing w:before="0" w:after="0"/>
        <w:rPr/>
      </w:pPr>
      <w:r>
        <w:rPr/>
        <w:t>4. On retiring at night.</w:t>
      </w:r>
    </w:p>
    <w:p>
      <w:pPr>
        <w:pStyle w:val="Normal"/>
        <w:spacing w:before="0" w:after="0"/>
        <w:rPr/>
      </w:pPr>
      <w:r>
        <w:rPr/>
        <w:t>5. At the time of the group meditation, whenever you may decide to do it.   (DINA II Page 646-647).</w:t>
      </w:r>
    </w:p>
    <w:p>
      <w:pPr>
        <w:pStyle w:val="Normal"/>
        <w:spacing w:before="0" w:after="0"/>
        <w:rPr/>
      </w:pPr>
      <w:r>
        <w:rPr/>
      </w:r>
    </w:p>
    <w:p>
      <w:pPr>
        <w:pStyle w:val="Normal"/>
        <w:spacing w:before="0" w:after="0"/>
        <w:rPr/>
      </w:pPr>
      <w:r>
        <w:rPr/>
      </w:r>
    </w:p>
    <w:p>
      <w:pPr>
        <w:pStyle w:val="Normal"/>
        <w:spacing w:before="0" w:after="0"/>
        <w:rPr/>
      </w:pPr>
      <w:r>
        <w:rPr/>
        <w:t xml:space="preserve">The second lesson is the </w:t>
      </w:r>
      <w:r>
        <w:rPr>
          <w:i/>
        </w:rPr>
        <w:t xml:space="preserve">development of a right </w:t>
      </w:r>
      <w:r>
        <w:rPr>
          <w:b/>
          <w:i/>
          <w:sz w:val="22"/>
          <w:highlight w:val="yellow"/>
        </w:rPr>
        <w:t>sense of proportion</w:t>
      </w:r>
      <w:r>
        <w:rPr/>
        <w:t>. This, when truly developed and correctly applied, will enable you to walk humbly on the Way. No true leader can be anything but humble, for he realises the magnitude of his task; he appreciates the limitations of his contribution (in the light of the vision) and the need for constant [Page 705] self-development and the cultivation of the spirit of steady inner spiritual learning, if he is ever to make his proper contribution. Therefore, keep learning; keep dissatisfied with yourself and your attainment, not in any morbid sense, but so that the principle of growth and of pushing forward and onward may be fostered in you. We help others through our own effort to attain; this means clear thinking, humility and constant adjustment. (DINA II Page 704-7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ave not emphasised them there, even while recognising them as conditioning factors which must receive attention, because I have been dealing with the unnecessary and vast accumulation of imposed difficulties which are not innate in the child or truly characteristic of him, but which are the result of his environment and the failure of his home circle and existing educational agencies rightly to aid him in making his adjustments to life and his period.  When there is wise handling from infancy, when the child is regarded as the most important concern of his parents and teachers (because he is the future in embryo), and when, at the same time, he is taught a </w:t>
      </w:r>
      <w:r>
        <w:rPr>
          <w:b/>
          <w:sz w:val="22"/>
          <w:highlight w:val="yellow"/>
        </w:rPr>
        <w:t>sense of proportion</w:t>
      </w:r>
      <w:r>
        <w:rPr/>
        <w:t xml:space="preserve"> by right integration into the little world of which he is a part, we shall see the major lines of difficulty, the basic character trends and the gaps in his equipment emerge clearly.  They will not be hidden until the years of adolescence by the little sins and evasions and by the petty embryonic complexes, which have been imposed upon him by others and did not form a part of his innate equipment when he came [Page 79] into incarnation.  Then these major difficulties can be handled in an enlightened manner, and those basic tendencies which are undesirable can be offset through the wisdom of the educator, plus the cooperation and understanding of the child.  </w:t>
      </w:r>
      <w:r>
        <w:rPr>
          <w:i/>
        </w:rPr>
        <w:t>He will understand because he is understood and consequently fearless.</w:t>
      </w:r>
      <w:r>
        <w:rPr/>
        <w:t xml:space="preserve"> (ENA Page 78-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ertain racial interpretations of ideals will also have to disappear in order to be succeeded by new and better ones. This applies even to man's understanding of the three words which we have been considering. "Liberty," as the Lords of Liberation may endorse it, is in reality the recognition of right human relations, freely adjusted, willingly undertaken and motivated by a sense of responsibility which will act as a protective wall; this will take place, not through coercive measures, but through correct interpretation and quick appreciation by the masses, who are apt to confound licence (personality freedom to do as the lower nature chooses) and liberty of soul and conscience. Yet this liberty is the easiest aspect of the divine will for humanity to grasp. [Page 272] It is in reality the first revelation given to man of the nature of the Will of God and of the quality of Shamballa. "Equality" is that peculiar understanding which the Coming One will reveal and which is based on a right </w:t>
      </w:r>
      <w:r>
        <w:rPr>
          <w:b/>
          <w:sz w:val="22"/>
          <w:highlight w:val="yellow"/>
        </w:rPr>
        <w:t>sense of proportion</w:t>
      </w:r>
      <w:r>
        <w:rPr/>
        <w:t xml:space="preserve">, correct Self-respect, and understanding of the spiritual, yet natural, laws of Rebirth and of Cause and Effect, and which will be founded in future centuries on the recognition of the age of a soul's experience and gained development, and not at all on the loud emphatic affirmation that "all men are equal." "Fraternity" is something that humanity itself will contribute as an expression of the third aspect of divinity, basing it on right contact and right reaction to contact. Thus there will be developed gradually the true life-theme of humanity, which is brotherhood, founded on divine origin (equality) and leading to a free and true expression of divinity (liberty). </w:t>
      </w:r>
    </w:p>
    <w:p>
      <w:pPr>
        <w:pStyle w:val="Normal"/>
        <w:spacing w:before="0" w:after="0"/>
        <w:rPr/>
      </w:pPr>
      <w:r>
        <w:rPr/>
        <w:t>(EOH Page 271-272).</w:t>
      </w:r>
    </w:p>
    <w:p>
      <w:pPr>
        <w:pStyle w:val="Normal"/>
        <w:spacing w:before="0" w:after="0"/>
        <w:rPr/>
      </w:pPr>
      <w:r>
        <w:rPr/>
      </w:r>
    </w:p>
    <w:p>
      <w:pPr>
        <w:pStyle w:val="Normal"/>
        <w:spacing w:before="0" w:after="0"/>
        <w:rPr/>
      </w:pPr>
      <w:r>
        <w:rPr/>
      </w:r>
    </w:p>
    <w:p>
      <w:pPr>
        <w:pStyle w:val="Normal"/>
        <w:spacing w:before="0" w:after="0"/>
        <w:rPr/>
      </w:pPr>
      <w:r>
        <w:rPr/>
        <w:t xml:space="preserve">I tried to arouse them to speed and clear thinking between the years 1932-1938 but though something was accomplished, it was not enough. The blindness, illusion, separativeness and inertia of the aspirants of the world today constitute one of the factors with which the Hierarchy has to contend. Aspirants are preoccupied with their own little affairs and with their own small efforts, instead of relinquishing everything in an endeavour to unite on the needed appeal and activity. They are contending for their own interpretations of truth, and for their pet ideals of peace, living or work and—like Nero—they "fiddle whilst Rome burns." All their lives they have fought for an ideal and a dream, and they love that more than they love humanity. Yet—all that is needed is such a deep love of humanity that it works out on all levels of activity and all life effort. If the idealists of the world would realise the situation as it is, they would relinquish all that they hold dear and come to the rescue of humanity, and thus snatch the helpless masses back from [Page 311] slavery and death. They would battle for the freedom of the human soul with every weapon in the armory of mankind. They would hold back the forces of aggression by force itself if need be. They would aim at clear thinking, and thus clear the channel for the inflow of spiritual force. The major prerequisites today for true world service are an overwhelming love of humanity and a </w:t>
      </w:r>
      <w:r>
        <w:rPr>
          <w:b/>
          <w:sz w:val="22"/>
          <w:highlight w:val="yellow"/>
        </w:rPr>
        <w:t>sense of proportion</w:t>
      </w:r>
      <w:r>
        <w:rPr/>
        <w:t>. The only requirements today for disciples and aspirants may be summed up as follows:</w:t>
      </w:r>
    </w:p>
    <w:p>
      <w:pPr>
        <w:pStyle w:val="Normal"/>
        <w:spacing w:before="0" w:after="0"/>
        <w:rPr/>
      </w:pPr>
      <w:r>
        <w:rPr/>
      </w:r>
    </w:p>
    <w:p>
      <w:pPr>
        <w:pStyle w:val="Normal"/>
        <w:spacing w:before="0" w:after="0"/>
        <w:rPr/>
      </w:pPr>
      <w:r>
        <w:rPr/>
        <w:t>1. The doing of everything possible to bring the war to an end. Every physical plane method must be used to drive the forces of evil and of cruelty back to their dark place. Physical plane methods, when motivated by unchanging love of humanity and under the direction of an enlightened soul, become agents of righteousness. There are worse things than the death of the physical body; there is the enslaving of the human soul.</w:t>
      </w:r>
    </w:p>
    <w:p>
      <w:pPr>
        <w:pStyle w:val="Normal"/>
        <w:spacing w:before="0" w:after="0"/>
        <w:rPr/>
      </w:pPr>
      <w:r>
        <w:rPr/>
      </w:r>
    </w:p>
    <w:p>
      <w:pPr>
        <w:pStyle w:val="Normal"/>
        <w:spacing w:before="0" w:after="0"/>
        <w:rPr/>
      </w:pPr>
      <w:r>
        <w:rPr/>
        <w:t>2. The focussing of the inner life towards the Hierarchy in radiant faith. The way of the Coming One must be made clear, and the life force must be dedicated to the outer life of compassion.</w:t>
      </w:r>
    </w:p>
    <w:p>
      <w:pPr>
        <w:pStyle w:val="Normal"/>
        <w:spacing w:before="0" w:after="0"/>
        <w:rPr/>
      </w:pPr>
      <w:r>
        <w:rPr/>
      </w:r>
    </w:p>
    <w:p>
      <w:pPr>
        <w:pStyle w:val="Normal"/>
        <w:spacing w:before="0" w:after="0"/>
        <w:rPr/>
      </w:pPr>
      <w:r>
        <w:rPr/>
        <w:t>3. The clarifying of the mental life in the pure light of the soul. Disciples live too much in the world of feeling; hence the clouding of their vision. When they have clarified their minds and see the situation whole, they can then appeal to the Avatar to make His appearance. This appeal must be made via the Christ.</w:t>
      </w:r>
    </w:p>
    <w:p>
      <w:pPr>
        <w:pStyle w:val="Normal"/>
        <w:spacing w:before="0" w:after="0"/>
        <w:rPr/>
      </w:pPr>
      <w:r>
        <w:rPr/>
      </w:r>
    </w:p>
    <w:p>
      <w:pPr>
        <w:pStyle w:val="Normal"/>
        <w:spacing w:before="0" w:after="0"/>
        <w:rPr/>
      </w:pPr>
      <w:r>
        <w:rPr/>
        <w:t>4. Disciples must endeavour to understand what are the objectives of the Avatar, and thus fit themselves to cooperate. (EOH Page 310-311).</w:t>
      </w:r>
    </w:p>
    <w:p>
      <w:pPr>
        <w:pStyle w:val="Normal"/>
        <w:spacing w:before="0" w:after="0"/>
        <w:rPr/>
      </w:pPr>
      <w:r>
        <w:rPr/>
      </w:r>
    </w:p>
    <w:p>
      <w:pPr>
        <w:pStyle w:val="Normal"/>
        <w:spacing w:before="0" w:after="0"/>
        <w:rPr/>
      </w:pPr>
      <w:r>
        <w:rPr/>
      </w:r>
    </w:p>
    <w:p>
      <w:pPr>
        <w:pStyle w:val="Normal"/>
        <w:spacing w:before="0" w:after="0"/>
        <w:rPr/>
      </w:pPr>
      <w:r>
        <w:rPr/>
        <w:t xml:space="preserve">But the system works, for it is an eliminating as well as a perfecting process, and the residue which remains after due effort, can be trusted. You have those, finally, who remain and who are worthy of trust. Why does this system work? Because by its means the graces of humility, prompt obedience to soul injunction, and inner integrity are unfolded and developed. Where these are present, there will be found sureness of touch when humanity is contacted; sensitivity to the impression of the Hierarchy when that Hierarchy is seeking contact; and a right </w:t>
      </w:r>
      <w:r>
        <w:rPr>
          <w:b/>
          <w:sz w:val="22"/>
          <w:highlight w:val="yellow"/>
        </w:rPr>
        <w:t>sense of proportion</w:t>
      </w:r>
      <w:r>
        <w:rPr/>
        <w:t>. (EOH Page 332).</w:t>
      </w:r>
    </w:p>
    <w:p>
      <w:pPr>
        <w:pStyle w:val="Normal"/>
        <w:spacing w:before="0" w:after="0"/>
        <w:rPr/>
      </w:pPr>
      <w:r>
        <w:rPr/>
      </w:r>
    </w:p>
    <w:p>
      <w:pPr>
        <w:pStyle w:val="Normal"/>
        <w:spacing w:before="0" w:after="0"/>
        <w:rPr/>
      </w:pPr>
      <w:r>
        <w:rPr/>
      </w:r>
    </w:p>
    <w:p>
      <w:pPr>
        <w:pStyle w:val="Normal"/>
        <w:spacing w:before="0" w:after="0"/>
        <w:rPr/>
      </w:pPr>
      <w:r>
        <w:rPr/>
        <w:t xml:space="preserve">The stress of the times also and the development of the </w:t>
      </w:r>
      <w:r>
        <w:rPr>
          <w:b/>
          <w:sz w:val="22"/>
          <w:highlight w:val="yellow"/>
        </w:rPr>
        <w:t>sense of proportion</w:t>
      </w:r>
      <w:r>
        <w:rPr/>
        <w:t>, plus an enforced return to simplicity of living and requirements may save the coming revelation from too swift and quick a submergence in the fire of the Great Illusion. (EOH Page 363).</w:t>
      </w:r>
    </w:p>
    <w:p>
      <w:pPr>
        <w:pStyle w:val="Normal"/>
        <w:spacing w:before="0" w:after="0"/>
        <w:rPr/>
      </w:pPr>
      <w:r>
        <w:rPr/>
      </w:r>
    </w:p>
    <w:p>
      <w:pPr>
        <w:pStyle w:val="Normal"/>
        <w:spacing w:before="0" w:after="0"/>
        <w:rPr/>
      </w:pPr>
      <w:r>
        <w:rPr/>
      </w:r>
    </w:p>
    <w:p>
      <w:pPr>
        <w:pStyle w:val="Normal"/>
        <w:spacing w:before="0" w:after="0"/>
        <w:rPr/>
      </w:pPr>
      <w:r>
        <w:rPr>
          <w:i/>
        </w:rPr>
        <w:t>The Forces of Enlightenment</w:t>
      </w:r>
      <w:r>
        <w:rPr/>
        <w:t xml:space="preserve">. These, when let loose upon Earth, will produce a clear grasp of the Plan which the Hierarchy desires to see work out, a revelation of the issues involved in their right and possible sequence; and they will also give a </w:t>
      </w:r>
      <w:r>
        <w:rPr>
          <w:b/>
          <w:sz w:val="22"/>
          <w:highlight w:val="yellow"/>
        </w:rPr>
        <w:t>sense of proportion</w:t>
      </w:r>
      <w:r>
        <w:rPr/>
        <w:t xml:space="preserve"> to human thinking, plus an appreciation of the spiritual values which should determine the objective policies. These Forces will salvage the cultural gains of the past (a past which is dead and gone and of which little should again be restored) and will implement (upon the few foundational cultures of the past) that new and better culture which will be distinctive of the New Age. (EOH Page 4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hrist lived quietly in His home with His parents, undergoing that most difficult experience of home life, with its monotony, with its unvarying usualness, with its needed subordination to the group will and need, with its lessons of sacrifice, of understanding and of service. This is ever the first lesson which every disciple must learn. Until he has learnt it, he can make no further progress. Until divinity has been expressed in the home, and among those who know us well and are our familiar friends, it cannot be expected to express itself elsewhere. We must live as sons of God in the setting—uninteresting, drab and sometimes sordid—in which destiny places us; there is nowhere else at this stage that is possible. The place where we are is the place from which our journey begins, and not the place from which we escape. If we cannot make good as disciples where we are, [page 78] and in the place where we discover ourselves, no other opportunity will be offered us until we do. Here lies our test, and here lies our field of service. Many true and earnest aspirants feel that they could indeed make an impression on their surroundings and manifest divinely, if they had a different kind of home, a different environment or setting. Had they married differently, or had they more money or more leisure, could they meet with more sympathy from their friends, or had they better physical health, there is no saying what they might not accomplish. A test is something which tries our strength to see of what sort it is; it calls forth the utmost that is in us, and reveals to us where we are weak and where we fail. The need today is for dependable disciples and for those who have been so tested that they will not break or crack when difficulties come and dark places in life are encountered. We have, if we could but realise it, exactly those circumstances and that environment in which this lesson of obedience to the highest which is in us can be learnt. We have exactly the type of body and physical conditions through which the divinity in us can be expressed. We have those contacts in the world and the kind of work which are required in order to enable us to take the next step forward upon the path of discipleship, the next step to God. Until aspirants grasp this essential fact and happily settle down to a life of service and of giving lovingly in their own homes, they can make no progress. Until the path of life is trodden, happily, silently and with no self-pity in the home circle, no other lesson or opportunity will be given. Many very well-meaning aspirants need also to understand that they themselves are responsible for many of the difficulties which they encounter. Puzzled as to why they seem to evoke so much antagonism from those around them, they complain of meeting with no sympathetic response as they attempt to lead the spiritual life, to study, read and think. The reason can usually be found in the fact of their spiritual selfishness. They talk too much about their aspirations, and about themselves. Because they fail in their first responsibility, they find no [page 79] understanding reaction to their demand for time to meditate. It must be recognised that they are meditating. The house must be quiet; they must not be disturbed; no one must break in on them. None of these difficulties would arise if aspirants would remember two things: First, that meditation is a process carried on secretly, silently and regularly in the secret temple of a man's own mind. Secondly, that much can be done if people would not talk so much about what they are doing. We need to walk silently with God, to keep ourselves, as personalities, in the background; to organise our lives in such a way that we can live as souls, giving due time to the culture of our souls, yet at the same time preserving a </w:t>
      </w:r>
      <w:r>
        <w:rPr>
          <w:b/>
          <w:sz w:val="22"/>
          <w:highlight w:val="yellow"/>
        </w:rPr>
        <w:t>sense of proportion</w:t>
      </w:r>
      <w:r>
        <w:rPr/>
        <w:t>, retaining the affection of those around us, and fulfilling perfectly our responsibilities and obligations. Self-pity and too much talk are the rocks on which many an aspirant temporarily founders. (BTC Page 77-79).</w:t>
      </w:r>
    </w:p>
    <w:p>
      <w:pPr>
        <w:pStyle w:val="Normal"/>
        <w:spacing w:before="0" w:after="0"/>
        <w:rPr/>
      </w:pPr>
      <w:r>
        <w:rPr/>
      </w:r>
    </w:p>
    <w:p>
      <w:pPr>
        <w:pStyle w:val="Normal"/>
        <w:spacing w:before="0" w:after="0"/>
        <w:rPr/>
      </w:pPr>
      <w:r>
        <w:rPr/>
      </w:r>
    </w:p>
    <w:p>
      <w:pPr>
        <w:pStyle w:val="Normal"/>
        <w:spacing w:before="0" w:after="0"/>
        <w:rPr/>
      </w:pPr>
      <w:r>
        <w:rPr/>
        <w:t xml:space="preserve">As we consider these happenings, the particular test which Christ now encountered becomes clear in our minds. It was again a threefold test, as was that after the Baptism initiation; but this time it was of a far subtler nature. He was faced with the test as to whether He could endure and handle worldly success, and pass along the triumphant way of His entry into the Holy City, without deviating from [page 166] His purpose, without being attracted by material achievement and by being acclaimed King of the Jews. Success constitutes a far more drastic disciplining, and produces many more opportunities to forget God and reality than do failure and neglect. Self-pity, a sense of martyrdom, and resignation are potent and effective ways of handling one's failure. But to rise upon the crest of the wave, to be accorded public recognition, and to seem to have achieved the earthly goal are far more difficult factors to face. These Christ did face, and He faced them with spiritual poise and with that far-sighted wisdom which produces a correct sense of values and a proper </w:t>
      </w:r>
      <w:r>
        <w:rPr>
          <w:b/>
          <w:sz w:val="22"/>
          <w:highlight w:val="yellow"/>
        </w:rPr>
        <w:t>sense of proportion</w:t>
      </w:r>
      <w:r>
        <w:rPr/>
        <w:t>. (BTC Page 165-1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n aspirant succeeds in contacting his soul or ego through right effort. Through meditation, good intention, and correct technique, plus the desire to serve and to love, he achieves alignment. He becomes then aware of the results of his successful work. His mind is illumined. A sense of power flows through his vehicles. He is, temporarily at least, made aware of the Plan. The need of the world and the capacity of the soul to meet that need flood his consciousness. His dedication, consecration and right purpose enhance the directed inflow of spiritual energy. He knows. He loves. He seeks to serve, and does all three more or less successfully. The result of all this is that he becomes more engrossed with the sense of power, and with the part he is to play in aiding humanity, than he is with the realisation of a due and proper </w:t>
      </w:r>
      <w:r>
        <w:rPr>
          <w:b/>
          <w:sz w:val="22"/>
          <w:highlight w:val="yellow"/>
        </w:rPr>
        <w:t>sense of proportion</w:t>
      </w:r>
      <w:r>
        <w:rPr/>
        <w:t xml:space="preserve"> and of spiritual values. He over-estimates his experience and himself. Instead of redoubling his efforts and thus establishing a closer contact with the kingdom of souls and loving all beings more deeply, he begins to call attention to himself, to the mission he is to develop, and to the confidence that the Master and even the planetary Logos apparently have in him. He talks about himself; he gestures and attracts notice, demanding recognition. As he does so, his alignment is steadily impaired; his contact lessens and he joins the ranks of the many who have succumbed to the illusion of sensed power. This form of illusion is becoming increasingly prevalent among disciples and those who have taken the first two initiations. There are today many people in the world who have taken the first [Page 53] initiation in a previous life. At some period in the present life cycle, recurring and recapitulating as it does the events of an earlier development, they again reach a point in their realisation which they earlier reached. The significance of their attainment pours in upon them, and the sense of their responsibility and their knowledge. Again they over-estimate themselves, regarding their missions and themselves as unique among the sons of men, and their esoteric and subjective demand for recognition enters in and spoils what might otherwise have been a fruitful service. Any emphasis upon the personality can distort most easily the pure light of the soul as it seeks to pour through the lower self. Any effort to call attention to the mission or task which the personality has undertaken detracts from that mission and handicaps the man in his task; it leads to the deferring of its fulfilment until such time when the disciple can be naught but a channel through which love can pour, and light can shine. This pouring through and shining forth has to be a spontaneous happening, and contain no self-reference. (GAWP Page 52-53).</w:t>
      </w:r>
    </w:p>
    <w:p>
      <w:pPr>
        <w:pStyle w:val="Normal"/>
        <w:spacing w:before="0" w:after="0"/>
        <w:rPr/>
      </w:pPr>
      <w:r>
        <w:rPr/>
      </w:r>
    </w:p>
    <w:p>
      <w:pPr>
        <w:pStyle w:val="Normal"/>
        <w:spacing w:before="0" w:after="0"/>
        <w:rPr/>
      </w:pPr>
      <w:r>
        <w:rPr/>
      </w:r>
    </w:p>
    <w:p>
      <w:pPr>
        <w:pStyle w:val="Normal"/>
        <w:spacing w:before="0" w:after="0"/>
        <w:rPr/>
      </w:pPr>
      <w:r>
        <w:rPr>
          <w:i/>
        </w:rPr>
        <w:t>The glamour of materiality</w:t>
      </w:r>
      <w:r>
        <w:rPr/>
        <w:t xml:space="preserve"> is the cause of all the present world distress, for what we call the economic problem is simply the result of this particular glamour. Down the ages, this glamour has held the race increasingly interested, until today the entire world has been swept into the rhythm of money interest. A rhythm emanating from soul levels has always existed, being established by Those Who have freed Themselves from the control of material requirements, from the thraldom of money and the love of possessions. Today that higher rhythm is commensurate with the lower rhythmic glamour, and hence the whole world is thinking in terms of the way out from this present material impasse. Those souls who stand in the light to be found upon the mountain top of liberation and those who are advancing upward out of the fogs of materiality are now sufficient in numbers to do some definite work in connection with the dissipation of this glamour. The influence of their thoughts and words and lives can and will bring about a readjustment of values, and a new standard of living for the race, based upon clear vision, a correct </w:t>
      </w:r>
      <w:r>
        <w:rPr>
          <w:b/>
          <w:sz w:val="22"/>
          <w:highlight w:val="yellow"/>
        </w:rPr>
        <w:t>sense of proportion</w:t>
      </w:r>
      <w:r>
        <w:rPr/>
        <w:t xml:space="preserve"> and a realisation of the true nature of the relationship existing between soul and form, between spirit and matter. That which will meet a need that is vital and real ever exists within the divine plan. That which is unnecessary to the right expression of divinity and to a full and rich life can be gained and can be possessed, but only through the loss of the more real and the negation of the essential. (GAWP Page 74).</w:t>
      </w:r>
    </w:p>
    <w:p>
      <w:pPr>
        <w:pStyle w:val="Normal"/>
        <w:spacing w:before="0" w:after="0"/>
        <w:rPr/>
      </w:pPr>
      <w:r>
        <w:rPr/>
      </w:r>
    </w:p>
    <w:p>
      <w:pPr>
        <w:pStyle w:val="Normal"/>
        <w:spacing w:before="0" w:after="0"/>
        <w:rPr/>
      </w:pPr>
      <w:r>
        <w:rPr/>
      </w:r>
    </w:p>
    <w:p>
      <w:pPr>
        <w:pStyle w:val="Normal"/>
        <w:spacing w:before="0" w:after="0"/>
        <w:rPr/>
      </w:pPr>
      <w:r>
        <w:rPr/>
        <w:t xml:space="preserve">The stress of the times also and the development of the </w:t>
      </w:r>
      <w:r>
        <w:rPr>
          <w:b/>
          <w:sz w:val="22"/>
          <w:highlight w:val="yellow"/>
        </w:rPr>
        <w:t>sense of proportion</w:t>
      </w:r>
      <w:r>
        <w:rPr/>
        <w:t xml:space="preserve">, plus an enforced return to simplicity of living and requirements may save the coming revelation from too swift and quick submergence in the fire of the </w:t>
      </w:r>
      <w:r>
        <w:rPr>
          <w:i/>
        </w:rPr>
        <w:t>Great Illusion</w:t>
      </w:r>
      <w:r>
        <w:rPr/>
        <w:t>. (GAWP Page 1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disciple is one who realises simultaneously the relative insignificance of each unit of consciousness, and also its vast importance.  His </w:t>
      </w:r>
      <w:r>
        <w:rPr>
          <w:b/>
          <w:sz w:val="22"/>
          <w:highlight w:val="yellow"/>
        </w:rPr>
        <w:t>sense of proportion</w:t>
      </w:r>
      <w:r>
        <w:rPr/>
        <w:t xml:space="preserve"> is adjusted, and he sees things as they are; he sees people as they are; he sees himself as he inherently is and seeks then to become that which he is. </w:t>
      </w:r>
    </w:p>
    <w:p>
      <w:pPr>
        <w:pStyle w:val="Normal"/>
        <w:spacing w:before="0" w:after="0"/>
        <w:rPr/>
      </w:pPr>
      <w:r>
        <w:rPr/>
        <w:t>(IHS Page 71).</w:t>
      </w:r>
    </w:p>
    <w:p>
      <w:pPr>
        <w:pStyle w:val="Normal"/>
        <w:spacing w:before="0" w:after="0"/>
        <w:rPr/>
      </w:pPr>
      <w:r>
        <w:rPr/>
      </w:r>
    </w:p>
    <w:p>
      <w:pPr>
        <w:pStyle w:val="Normal"/>
        <w:spacing w:before="0" w:after="0"/>
        <w:rPr/>
      </w:pPr>
      <w:r>
        <w:rPr/>
      </w:r>
    </w:p>
    <w:p>
      <w:pPr>
        <w:pStyle w:val="Normal"/>
        <w:spacing w:before="0" w:after="0"/>
        <w:rPr/>
      </w:pPr>
      <w:r>
        <w:rPr/>
        <w:t xml:space="preserve">In this connection two things should be emphasised:  First, the need that all applicants have for common sense; this factor is very often lacking, and students do well to remember that unbalanced fanatics are not desirable members of the Hierarchy.  Equilibrium, a just </w:t>
      </w:r>
      <w:r>
        <w:rPr>
          <w:b/>
          <w:sz w:val="22"/>
          <w:highlight w:val="yellow"/>
        </w:rPr>
        <w:t>sense of proportion</w:t>
      </w:r>
      <w:r>
        <w:rPr/>
        <w:t>, a due regard for environing conditions, and a sane common sense are the marks of the true occultist.  When a real sense of humour exists likewise, many dangers will be avoided.  Secondly, a recognition of time, and an ability to move slowly when effecting changes in the diet and in the habits of a lifetime.  Everything in nature progresses [Page 198] slowly, and applicants must learn the occult truth of the words:—"Make haste slowly."  A process of gradual elimination is usually the path of wisdom, and this eliminating period should—under ideal conditions which so seldom exist—cover the stage which we call that of the aspirant, so that when a man becomes an applicant for initiation he will have done the necessary preparatory purification of the diet. (IHS Page 197-1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angers of meditation are largely the dangers of our virtues, and therein lies much of the difficulty.  They are largely the dangers of a fine mental concept that runs ahead of the capacity of the lower vehicles, especially of the dense physical.  Aspiration, concentration and determination are necessary virtues, but if used without discrimination and without a sense of time in evolution they may lead to a shattering of the physical vehicle that will delay all progress for some one particular life.  Have I made my point clear?  I seek but to bring out the absolute necessity for the occult student to have a virile common sense for one of his basic qualities, coupled with a happy </w:t>
      </w:r>
      <w:r>
        <w:rPr>
          <w:b/>
          <w:sz w:val="22"/>
          <w:highlight w:val="yellow"/>
        </w:rPr>
        <w:t>sense of proportion</w:t>
      </w:r>
      <w:r>
        <w:rPr/>
        <w:t xml:space="preserve"> that leads to due caution and an approximation of the necessary method to the immediate need.  To the man therefore who undertakes wholeheartedly the process of occult meditation I would say with all conciseness:—</w:t>
      </w:r>
    </w:p>
    <w:p>
      <w:pPr>
        <w:pStyle w:val="Normal"/>
        <w:spacing w:before="0" w:after="0"/>
        <w:rPr/>
      </w:pPr>
      <w:r>
        <w:rPr/>
      </w:r>
    </w:p>
    <w:p>
      <w:pPr>
        <w:pStyle w:val="Normal"/>
        <w:spacing w:before="0" w:after="0"/>
        <w:rPr/>
      </w:pPr>
      <w:r>
        <w:rPr/>
        <w:t>a—Know thyself.</w:t>
      </w:r>
    </w:p>
    <w:p>
      <w:pPr>
        <w:pStyle w:val="Normal"/>
        <w:spacing w:before="0" w:after="0"/>
        <w:rPr/>
      </w:pPr>
      <w:r>
        <w:rPr/>
        <w:t>b—Proceed slowly and with caution.</w:t>
      </w:r>
    </w:p>
    <w:p>
      <w:pPr>
        <w:pStyle w:val="Normal"/>
        <w:spacing w:before="0" w:after="0"/>
        <w:rPr/>
      </w:pPr>
      <w:r>
        <w:rPr/>
        <w:t>c—Study effects.</w:t>
      </w:r>
    </w:p>
    <w:p>
      <w:pPr>
        <w:pStyle w:val="Normal"/>
        <w:spacing w:before="0" w:after="0"/>
        <w:rPr/>
      </w:pPr>
      <w:r>
        <w:rPr/>
        <w:t>d—Cultivate the realisation that eternity is long and that that which is slowly built up endures forever.</w:t>
      </w:r>
    </w:p>
    <w:p>
      <w:pPr>
        <w:pStyle w:val="Normal"/>
        <w:spacing w:before="0" w:after="0"/>
        <w:rPr/>
      </w:pPr>
      <w:r>
        <w:rPr/>
        <w:t>e—Aim at regularity.</w:t>
      </w:r>
    </w:p>
    <w:p>
      <w:pPr>
        <w:pStyle w:val="Normal"/>
        <w:spacing w:before="0" w:after="0"/>
        <w:rPr/>
      </w:pPr>
      <w:r>
        <w:rPr/>
        <w:t>f—Realise always that the true spiritual effects are to be seen in the exoteric life of service.</w:t>
      </w:r>
    </w:p>
    <w:p>
      <w:pPr>
        <w:pStyle w:val="Normal"/>
        <w:spacing w:before="0" w:after="0"/>
        <w:rPr/>
      </w:pPr>
      <w:r>
        <w:rPr/>
        <w:t>g—Remember likewise that psychic phenomena are no indication of a successful following of meditation.  The world will see the effects and be a better [Page 94] judge than the student himself.  Above all, the Master will know, for the results on causal levels will be apparent to Him long before the man himself is conscious of any progress. (LOM Page 93-94).</w:t>
      </w:r>
    </w:p>
    <w:p>
      <w:pPr>
        <w:pStyle w:val="Normal"/>
        <w:spacing w:before="0" w:after="0"/>
        <w:rPr/>
      </w:pPr>
      <w:r>
        <w:rPr/>
      </w:r>
    </w:p>
    <w:p>
      <w:pPr>
        <w:pStyle w:val="Normal"/>
        <w:spacing w:before="0" w:after="0"/>
        <w:rPr/>
      </w:pPr>
      <w:r>
        <w:rPr/>
      </w:r>
    </w:p>
    <w:p>
      <w:pPr>
        <w:pStyle w:val="Normal"/>
        <w:spacing w:before="0" w:after="0"/>
        <w:rPr/>
      </w:pPr>
      <w:r>
        <w:rPr/>
        <w:t xml:space="preserve">The emotional body likewise will be dealt with through special forms, and when the pupil has strenuously cultivated the quality of discrimination, and made it a working factor in his life, then these forms will be gradually imparted.  But until he can distinguish somewhat between the real and the unreal, and until his </w:t>
      </w:r>
      <w:r>
        <w:rPr>
          <w:b/>
          <w:sz w:val="22"/>
          <w:highlight w:val="yellow"/>
        </w:rPr>
        <w:t>sense of proportion</w:t>
      </w:r>
      <w:r>
        <w:rPr/>
        <w:t xml:space="preserve"> is wisely adjusted, the emotional plane should be for him a battle ground, and not a field for experimentation.  Let me illustrate the type of work that these forms which work on emotional matter will accomplish.  The aim of the pupil who treads the Path is to build an emotional body that is composed of matter of the higher subplanes, is clear and sensitive, an accurate transmitter, and which [Page 157] is characterised by a stable vibration, a steady rhythmic motion, and is not prone to violent storms and the agitating effects of uncontrolled emotion.  When the idealism is high, when the percentage of matter of the two higher subplanes is approaching somewhat the desired figure, and when the pupil recognises practically all the time that he is not his vehicles, but is indeed the divine Dweller within them, then certain things will be imparted to him, which—when carefully followed out—will do two things:</w:t>
      </w:r>
    </w:p>
    <w:p>
      <w:pPr>
        <w:pStyle w:val="Normal"/>
        <w:spacing w:before="0" w:after="0"/>
        <w:rPr/>
      </w:pPr>
      <w:r>
        <w:rPr/>
      </w:r>
    </w:p>
    <w:p>
      <w:pPr>
        <w:pStyle w:val="Normal"/>
        <w:spacing w:before="0" w:after="0"/>
        <w:rPr/>
      </w:pPr>
      <w:r>
        <w:rPr/>
        <w:t>They will act directly on his emotional body, driving out foreign or lower matter, and stabilising his vibration.</w:t>
      </w:r>
    </w:p>
    <w:p>
      <w:pPr>
        <w:pStyle w:val="Normal"/>
        <w:spacing w:before="0" w:after="0"/>
        <w:rPr/>
      </w:pPr>
      <w:r>
        <w:rPr/>
      </w:r>
    </w:p>
    <w:p>
      <w:pPr>
        <w:pStyle w:val="Normal"/>
        <w:spacing w:before="0" w:after="0"/>
        <w:rPr/>
      </w:pPr>
      <w:r>
        <w:rPr/>
        <w:t>They will build in emotional matter a body or form that he can use for certain work, and can employ as his agent to attain results that will be part of the purificatory and constructive work of the emotional body.  This is as much as can be said, but it will serve to show the type of form aimed at. (LOM Page 156-157).</w:t>
      </w:r>
    </w:p>
    <w:p>
      <w:pPr>
        <w:pStyle w:val="Normal"/>
        <w:spacing w:before="0" w:after="0"/>
        <w:rPr/>
      </w:pPr>
      <w:r>
        <w:rPr/>
      </w:r>
    </w:p>
    <w:p>
      <w:pPr>
        <w:pStyle w:val="Normal"/>
        <w:spacing w:before="0" w:after="0"/>
        <w:rPr/>
      </w:pPr>
      <w:r>
        <w:rPr/>
      </w:r>
    </w:p>
    <w:p>
      <w:pPr>
        <w:pStyle w:val="Normal"/>
        <w:spacing w:before="0" w:after="0"/>
        <w:rPr/>
      </w:pPr>
      <w:r>
        <w:rPr/>
        <w:t xml:space="preserve">A Master of the Wisdom is He Who, through knowledge acquired by means of the five senses, has learnt [Page 261] that synthesis exists and has merged those five senses into the synthetic two, that mark the point of attainment in the solar system.  Through meditation the geometrical </w:t>
      </w:r>
      <w:r>
        <w:rPr>
          <w:b/>
          <w:sz w:val="22"/>
          <w:highlight w:val="yellow"/>
        </w:rPr>
        <w:t>sense of proportion</w:t>
      </w:r>
      <w:r>
        <w:rPr/>
        <w:t xml:space="preserve"> is adjusted, the sense of values is clearly recognised, and through that adjustment and recognition, illusion is dispelled and reality is known.  The practice of meditation and the inner concentration there brought about awakens the consciousness to the value and true use of form.  Thereby reality is contacted and the three worlds can no more ensnare. (LOM Page 260-26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man has succeeded (through discipline, through following the means of yoga, and through perseverance in meditation) in dissociating himself [Page 104] from all forms, and in identifying himself with the formless.</w:t>
      </w:r>
    </w:p>
    <w:p>
      <w:pPr>
        <w:pStyle w:val="Normal"/>
        <w:spacing w:before="0" w:after="0"/>
        <w:rPr/>
      </w:pPr>
      <w:r>
        <w:rPr/>
      </w:r>
    </w:p>
    <w:p>
      <w:pPr>
        <w:pStyle w:val="Normal"/>
        <w:spacing w:before="0" w:after="0"/>
        <w:rPr/>
      </w:pPr>
      <w:r>
        <w:rPr/>
        <w:t xml:space="preserve">He has arrived at the point at the heart of his being.  From that point of pure spiritual realisation, he can increasingly work in the future.  Through practice, he strengthens that realisation, and all life, work and circumstances are viewed as a passing pageant with which he is not concerned.  Upon them, however, he can turn the searchlight of pure spirit; he himself is light and knows himself as part of the "Light of the World," and "in that light shall he see light."  He knows things as they are and realizes that all which he has hitherto regarded as reality is but illusion.  He has pierced the great Maya and passed behind it into the light which produces it and for him mistake is in the future impossible; his sense of values is correct; his </w:t>
      </w:r>
      <w:r>
        <w:rPr>
          <w:b/>
          <w:sz w:val="22"/>
          <w:highlight w:val="yellow"/>
        </w:rPr>
        <w:t>sense of proportion</w:t>
      </w:r>
      <w:r>
        <w:rPr/>
        <w:t xml:space="preserve"> is exact.  He no longer is subject to deception but stands freed from delusion.  When this point is realized, pain and pleasure no longer affect him; he is lost in the bliss of Self-Realization. (LS Page 103-104).</w:t>
      </w:r>
    </w:p>
    <w:p>
      <w:pPr>
        <w:pStyle w:val="Normal"/>
        <w:spacing w:before="0" w:after="0"/>
        <w:rPr/>
      </w:pPr>
      <w:r>
        <w:rPr/>
      </w:r>
    </w:p>
    <w:p>
      <w:pPr>
        <w:pStyle w:val="Normal"/>
        <w:spacing w:before="0" w:after="0"/>
        <w:rPr/>
      </w:pPr>
      <w:r>
        <w:rPr/>
      </w:r>
    </w:p>
    <w:p>
      <w:pPr>
        <w:pStyle w:val="Normal"/>
        <w:spacing w:before="0" w:after="0"/>
        <w:rPr/>
      </w:pPr>
      <w:r>
        <w:rPr/>
        <w:t xml:space="preserve">These three stages in the three worlds of human unfoldment correspond to the three dimensions, and students will find it interesting to work out these analogies of the various triplicities, remembering that the third aspect (intelligent substance), the Holy Ghost or Brahma aspects, corresponds to the past (hence a hint as to the nature of evil).  The second aspect (consciousness) or the Christ or Vishnu aspect relates to the present, whilst only the future will reveal the nature of spirit, the highest or Father aspect.  This line of thought, through concentrated meditation will become clear, and a </w:t>
      </w:r>
      <w:r>
        <w:rPr>
          <w:b/>
          <w:sz w:val="22"/>
          <w:highlight w:val="yellow"/>
        </w:rPr>
        <w:t>sense of proportion</w:t>
      </w:r>
      <w:r>
        <w:rPr/>
        <w:t xml:space="preserve"> and a sense of just values as to the present point in time will grow.  A recognition also of the relation of all lives to each other will be developed and the life of the aspirant will be stabilized and adjusted so that past karma will be adjusted and possible future karma negated and the process of liberation will proceed with rapidity. </w:t>
      </w:r>
    </w:p>
    <w:p>
      <w:pPr>
        <w:pStyle w:val="Normal"/>
        <w:spacing w:before="0" w:after="0"/>
        <w:rPr/>
      </w:pPr>
      <w:r>
        <w:rPr/>
        <w:t>(LS Page 2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ur present civilization will go down in history as grossly materialistic. There have been many material epochs in history but none so generally widespread as the present or which have involved such untold millions. [Page 38] We are constantly told that the cause of this war is economic; that is surely so but the reason is that we have demanded so much of comfort and of "things" in order to live "reasonably well". We require so much more than our forefathers needed; we prefer a soft and relatively easy life; the pioneering spirit (which is the background of all nations) has faded, in most cases, into a soft civilization. This is particularly true of the Western hemisphere. Our standard of civilized living is far too high from the standpoint of possessions and far too low from the angle of the spiritual values or when subjected to an intelligent </w:t>
      </w:r>
      <w:r>
        <w:rPr>
          <w:b/>
          <w:sz w:val="22"/>
          <w:highlight w:val="yellow"/>
        </w:rPr>
        <w:t>sense of proportion</w:t>
      </w:r>
      <w:r>
        <w:rPr/>
        <w:t xml:space="preserve">. </w:t>
      </w:r>
      <w:r>
        <w:rPr>
          <w:i/>
        </w:rPr>
        <w:t>Our modern civilization will not stand up to the acid test of value</w:t>
      </w:r>
      <w:r>
        <w:rPr/>
        <w:t>. A nation is today regarded as civilized when it sets a value on mental development, when it puts a premium on analysis and criticism and when all its resources are directed towards the satisfying of physical desire, towards the production of material things and towards the implementing of material purposes as well as towards dominating competitively in the world, towards the amassing of riches, the acquiring of property, the achievement of a high standard of material living and towards the cornering of the produce of the earth—largely for the benefit of certain groups of ambitious and wealthy men. (PH Page 37-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ifferentiations, the terminologies, and the tabulations in connection with these various approaches to truth are the cause of much of the confusion. We are engaged in separating a unified Reality into parts, and in so doing we lose our </w:t>
      </w:r>
      <w:r>
        <w:rPr>
          <w:b/>
          <w:sz w:val="22"/>
          <w:highlight w:val="yellow"/>
        </w:rPr>
        <w:t>sense of proportion</w:t>
      </w:r>
      <w:r>
        <w:rPr/>
        <w:t xml:space="preserve"> and over-emphasise that particular part which we happen temporarily to be dissecting. But the whole remains intact, and our realisation of this Reality grows as we become inclusive in our consciousness and participate in a veritable experience. (SIM Page 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roughout all these graded manifestations the law holds good, and the lesser is included in the greater.  Hence the need for the student to preserve with care a due </w:t>
      </w:r>
      <w:r>
        <w:rPr>
          <w:b/>
          <w:sz w:val="22"/>
          <w:highlight w:val="yellow"/>
        </w:rPr>
        <w:t>sense of proportion</w:t>
      </w:r>
      <w:r>
        <w:rPr/>
        <w:t>, a discrimination as to time in evolution, and a just appreciation of the place of each unit within its greater sphere.  Having sounded this note of warning we can now proceed with the concluding remarks anent this final question. (TCF Page 3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at the first reaction and effect of such an outpouring of communications is oft an increase of spiritual pride and ambition, and that the stepping down of the teaching from the mind to the brain and from the brain into words and sentences often fails in adequacy is sadly true, and that there is frequently misapprehension as to the emanating source of the instructions is also true, for the lack of humility in man and the lack of a true </w:t>
      </w:r>
      <w:r>
        <w:rPr>
          <w:b/>
          <w:sz w:val="22"/>
          <w:highlight w:val="yellow"/>
        </w:rPr>
        <w:t>sense of proportion</w:t>
      </w:r>
      <w:r>
        <w:rPr/>
        <w:t xml:space="preserve"> are great.  But out of this inflow from the subjective side of life are coming new knowledge, increased devotion to the Plan, and those indications which will eventually bring us assurance.  Men will know, and know soon, that the soul is not an imaginary fiction, that it is not just a symbolic way of expressing a deep-seated hope, and is not man's method of building a defense mechanism; nor is it an illusory way of escape from a distressing present.  They will know that the soul is a Being, a Being that is responsible for all that appears upon the phenomenal plane. (EPV I Page 1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the work of learning to serve proceeds and the inner contact becomes more sure, the next thing which will occur will be a deepening of the life of meditation, and a more frequent illumining of the mind by the light of the soul.  Thereby the Plan is revealed.  This will not be the shedding of that light upon the plans of the server either for his own life or upon his chosen field of service.  This must be clearly grasped.  That might only indicate (if it seems to occur) the mental agility of the server to find means for the justification of his own ambition.  It will be the recognition, in the mind, of the Plan of God for the world at the particular time in [Page 136] which the server is existing, and the part that he may play in furthering the ends of those who are responsible for the carrying forward of that Plan.  He then becomes willing to be a tiny part of a greater Whole, and this attitude never varies, even when the disciple has become a Master of the Wisdom.  He is then in contact with a still vaster concept of the Plan and His humility and His </w:t>
      </w:r>
      <w:r>
        <w:rPr>
          <w:b/>
          <w:sz w:val="22"/>
          <w:highlight w:val="yellow"/>
        </w:rPr>
        <w:t>sense of proportion</w:t>
      </w:r>
      <w:r>
        <w:rPr/>
        <w:t xml:space="preserve"> remain unchanged. (EPV II Page 135-136).</w:t>
      </w:r>
    </w:p>
    <w:p>
      <w:pPr>
        <w:pStyle w:val="Normal"/>
        <w:spacing w:before="0" w:after="0"/>
        <w:rPr/>
      </w:pPr>
      <w:r>
        <w:rPr/>
      </w:r>
    </w:p>
    <w:p>
      <w:pPr>
        <w:pStyle w:val="Normal"/>
        <w:spacing w:before="0" w:after="0"/>
        <w:rPr/>
      </w:pPr>
      <w:r>
        <w:rPr/>
      </w:r>
    </w:p>
    <w:p>
      <w:pPr>
        <w:pStyle w:val="Normal"/>
        <w:spacing w:before="0" w:after="0"/>
        <w:rPr/>
      </w:pPr>
      <w:r>
        <w:rPr/>
        <w:t xml:space="preserve">One may ask (and rightly ask) wherein all this information can be of use to us in the midst of a troubled and bewildered world.  For obvious reasons, a vision of the Plan, nebulous as it must necessarily be, confers a </w:t>
      </w:r>
      <w:r>
        <w:rPr>
          <w:b/>
          <w:sz w:val="22"/>
          <w:highlight w:val="yellow"/>
        </w:rPr>
        <w:t>sense of proportion</w:t>
      </w:r>
      <w:r>
        <w:rPr/>
        <w:t xml:space="preserve"> and also of stability.  It leads to a much-needed re-adjustment of values, indicating as it does, that there is </w:t>
      </w:r>
      <w:r>
        <w:rPr>
          <w:i/>
        </w:rPr>
        <w:t>purpose</w:t>
      </w:r>
      <w:r>
        <w:rPr/>
        <w:t xml:space="preserve"> and </w:t>
      </w:r>
      <w:r>
        <w:rPr>
          <w:i/>
        </w:rPr>
        <w:t xml:space="preserve">objective </w:t>
      </w:r>
      <w:r>
        <w:rPr/>
        <w:t>behind all the difficult happenings of daily life.  It broadens and widens and expands the consciousness, as we study the great volume of the planetary life, embracing as it does the detail and the finished structure, the item man, and the entire life of the planet, with their relation to the greater Whole.  This is of far more importance than the minute detail of the human being's individual capacity to grasp his own immediate place within the larger picture.  It is easy and natural for man to emphasise those aspects of the hierarchical work which concern himself.  The Masters of the Wisdom Who are advanced enough to work upon the larger areas of [Page 219] the spiritual plan are oft amused at the importance which the disciples and aspirants of the world attach to Them, and at the manner in which They are overestimated.  Can we not realise that there are members of the Hierarchy Whose grasp of truth and Whose knowledge of the divine Plan is as much in advance of the Masters known to us as They are in advance of the savage and of the undeveloped man?  We do well to ponder on this fact. (EPV II Page 218-219).</w:t>
      </w:r>
    </w:p>
    <w:p>
      <w:pPr>
        <w:pStyle w:val="Normal"/>
        <w:spacing w:before="0" w:after="0"/>
        <w:rPr/>
      </w:pPr>
      <w:r>
        <w:rPr/>
      </w:r>
    </w:p>
    <w:p>
      <w:pPr>
        <w:pStyle w:val="Normal"/>
        <w:spacing w:before="0" w:after="0"/>
        <w:rPr/>
      </w:pPr>
      <w:r>
        <w:rPr/>
      </w:r>
    </w:p>
    <w:p>
      <w:pPr>
        <w:pStyle w:val="Normal"/>
        <w:spacing w:before="0" w:after="0"/>
        <w:rPr/>
      </w:pPr>
      <w:r>
        <w:rPr/>
        <w:t>I would call to your attention the increasing use by the psychologists and thinkers of the race of the word "pattern".  It is a word which has a deep occult significance.  One of the exercises given to the disciple upon the inner planes is connected [Page 300] with these psychological charts or these life patterns.  He is asked to study them with care, all four of them, and then to draw up the pattern which embodies for him the goal as far as he, at his present point of development, can sense it.  When he takes the first initiation, then the Master adds another pattern or chart to the dossier of the disciple, and the latter can then study:</w:t>
      </w:r>
    </w:p>
    <w:p>
      <w:pPr>
        <w:pStyle w:val="Normal"/>
        <w:spacing w:before="0" w:after="0"/>
        <w:rPr/>
      </w:pPr>
      <w:r>
        <w:rPr/>
      </w:r>
    </w:p>
    <w:p>
      <w:pPr>
        <w:pStyle w:val="Normal"/>
        <w:spacing w:before="0" w:after="0"/>
        <w:rPr/>
      </w:pPr>
      <w:r>
        <w:rPr/>
        <w:t>a. The chart of his condition at the time he became an accepted disciple.</w:t>
      </w:r>
    </w:p>
    <w:p>
      <w:pPr>
        <w:pStyle w:val="Normal"/>
        <w:spacing w:before="0" w:after="0"/>
        <w:rPr/>
      </w:pPr>
      <w:r>
        <w:rPr/>
        <w:t>b. The hypothetical chart which he himself drew up earlier in his training as an accepted disciple.</w:t>
      </w:r>
    </w:p>
    <w:p>
      <w:pPr>
        <w:pStyle w:val="Normal"/>
        <w:spacing w:before="0" w:after="0"/>
        <w:rPr/>
      </w:pPr>
      <w:r>
        <w:rPr/>
        <w:t>c. The chart of his general psychological condition at the time he took the first initiation.</w:t>
      </w:r>
    </w:p>
    <w:p>
      <w:pPr>
        <w:pStyle w:val="Normal"/>
        <w:spacing w:before="0" w:after="0"/>
        <w:rPr/>
      </w:pPr>
      <w:r>
        <w:rPr/>
      </w:r>
    </w:p>
    <w:p>
      <w:pPr>
        <w:pStyle w:val="Normal"/>
        <w:spacing w:before="0" w:after="0"/>
        <w:rPr/>
      </w:pPr>
      <w:r>
        <w:rPr/>
        <w:t xml:space="preserve">By a careful analysis and comparison of the three charts, he can discover the accuracy or the inaccuracy of his own diagnosis, and thus develop a better </w:t>
      </w:r>
      <w:r>
        <w:rPr>
          <w:b/>
          <w:sz w:val="22"/>
          <w:highlight w:val="yellow"/>
        </w:rPr>
        <w:t>sense of proportion</w:t>
      </w:r>
      <w:r>
        <w:rPr/>
        <w:t xml:space="preserve"> as to his own mental perception of himself. (EPV II Page 299-300).</w:t>
      </w:r>
    </w:p>
    <w:p>
      <w:pPr>
        <w:pStyle w:val="Normal"/>
        <w:spacing w:before="0" w:after="0"/>
        <w:rPr/>
      </w:pPr>
      <w:r>
        <w:rPr/>
      </w:r>
    </w:p>
    <w:p>
      <w:pPr>
        <w:pStyle w:val="Normal"/>
        <w:spacing w:before="0" w:after="0"/>
        <w:rPr/>
      </w:pPr>
      <w:r>
        <w:rPr/>
      </w:r>
    </w:p>
    <w:p>
      <w:pPr>
        <w:pStyle w:val="Normal"/>
        <w:spacing w:before="0" w:after="0"/>
        <w:rPr/>
      </w:pPr>
      <w:r>
        <w:rPr/>
        <w:t xml:space="preserve">The integration of an individual into his environment is proceeding apace, and the psychological adjustment of man to his field of experience will steadily improve.  Upon this, humanity can count, and to this, the history of man's development as a </w:t>
      </w:r>
      <w:r>
        <w:rPr>
          <w:i/>
        </w:rPr>
        <w:t>knowing</w:t>
      </w:r>
      <w:r>
        <w:rPr/>
        <w:t xml:space="preserve"> being testifies.  But the integration of the human being into time has not been accomplished and even this statement will be little understood.  Man's origin and his goal remain largely unconsidered, and he is studied from the angle of this one short life, and from the point of view of his present equipment.  Until he is integrated into time as well as into his environment and until the Law of Rebirth is admitted as the most likely hypothesis, there will be no real understanding of the process of evolution, of the relationships of individuals, and the nature of the unfoldment of the equipment.  There will be no true wisdom.  </w:t>
      </w:r>
      <w:r>
        <w:rPr>
          <w:i/>
        </w:rPr>
        <w:t>Knowledge</w:t>
      </w:r>
      <w:r>
        <w:rPr/>
        <w:t xml:space="preserve"> comes, as the individual integrates into his environment.  </w:t>
      </w:r>
      <w:r>
        <w:rPr>
          <w:i/>
        </w:rPr>
        <w:t>Wisdom</w:t>
      </w:r>
      <w:r>
        <w:rPr/>
        <w:t xml:space="preserve"> comes as he becomes coordinated into the processes of time.  The mechanism is related to the environment, and is the apparatus of contact and the means through which the experiencing soul arrives at a full awareness of the field of knowledge.  This soul is the identity—which is time—conscious in the true sense of the word, and which views the period of manifestation </w:t>
      </w:r>
      <w:r>
        <w:rPr>
          <w:i/>
        </w:rPr>
        <w:t>as a whole</w:t>
      </w:r>
      <w:r>
        <w:rPr/>
        <w:t xml:space="preserve">, gaining thus a </w:t>
      </w:r>
      <w:r>
        <w:rPr>
          <w:b/>
          <w:sz w:val="22"/>
          <w:highlight w:val="yellow"/>
        </w:rPr>
        <w:t>sense of proportion</w:t>
      </w:r>
      <w:r>
        <w:rPr/>
        <w:t>, an understanding of values and an inner sense of synthesis. (EPV II Page 394).</w:t>
      </w:r>
    </w:p>
    <w:p>
      <w:pPr>
        <w:pStyle w:val="Normal"/>
        <w:spacing w:before="0" w:after="0"/>
        <w:rPr/>
      </w:pPr>
      <w:r>
        <w:rPr/>
      </w:r>
    </w:p>
    <w:p>
      <w:pPr>
        <w:pStyle w:val="Normal"/>
        <w:spacing w:before="0" w:after="0"/>
        <w:rPr/>
      </w:pPr>
      <w:r>
        <w:rPr/>
      </w:r>
    </w:p>
    <w:p>
      <w:pPr>
        <w:pStyle w:val="Normal"/>
        <w:spacing w:before="0" w:after="0"/>
        <w:rPr/>
      </w:pPr>
      <w:r>
        <w:rPr/>
        <w:t xml:space="preserve">The problem, therefore, of the sixth ray aspirant is to divorce himself from the thralldom of form (though not from form) and to stand quietly at the centre, just as the third ray disciple has to learn to do.  There he learns breadth of vision and a right </w:t>
      </w:r>
      <w:r>
        <w:rPr>
          <w:b/>
          <w:sz w:val="22"/>
          <w:highlight w:val="yellow"/>
        </w:rPr>
        <w:t>sense of proportion</w:t>
      </w:r>
      <w:r>
        <w:rPr/>
        <w:t>.  These two qualities he always lacks until the time comes when he can take his stand and there align himself with all visions, all forms of truth, all dreams of reality, and find behind them all—God and his fellow men.  Then and only then can he be trusted to work with the Plan. (EPV II Page 373).</w:t>
      </w:r>
    </w:p>
    <w:p>
      <w:pPr>
        <w:pStyle w:val="Normal"/>
        <w:spacing w:before="0" w:after="0"/>
        <w:rPr/>
      </w:pPr>
      <w:r>
        <w:rPr/>
      </w:r>
    </w:p>
    <w:p>
      <w:pPr>
        <w:pStyle w:val="Normal"/>
        <w:spacing w:before="0" w:after="0"/>
        <w:rPr/>
      </w:pPr>
      <w:r>
        <w:rPr/>
      </w:r>
    </w:p>
    <w:p>
      <w:pPr>
        <w:pStyle w:val="Normal"/>
        <w:spacing w:before="0" w:after="0"/>
        <w:rPr/>
      </w:pPr>
      <w:r>
        <w:rPr/>
        <w:t xml:space="preserve">It is at this point that danger eventuates for the student.  The thought form of an idea has been potently constructed.  It has taken to itself also colour and beauty.  It is, therefore, capable of holding a man both mentally and emotionally.  If [Page 456] he has no sense of balance, no </w:t>
      </w:r>
      <w:r>
        <w:rPr>
          <w:b/>
          <w:sz w:val="22"/>
          <w:highlight w:val="yellow"/>
        </w:rPr>
        <w:t>sense of proportion</w:t>
      </w:r>
      <w:r>
        <w:rPr/>
        <w:t xml:space="preserve"> and no sense of humour, the thought form can become so potent that he finds he is an avowed devotee, unable to retreat from his position.  He can see nothing and believe nothing and work for nothing except that embodied idea which is so powerfully holding him a captive.  Such people are the violent partisans in any group, in any church, order or government.  They are frequently sadistic in temperament and are the adherents of cults and sciences; they are willing to sacrifice or to damage anyone who seems to them inimical to their fixed idea of what is right and true.  The men who engineered the Spanish Inquisition and those who were responsible for the outrages in the times of the Covenanters are samples of the worst forms of this line of thought and development. (EPV II Page 455-456).</w:t>
      </w:r>
    </w:p>
    <w:p>
      <w:pPr>
        <w:pStyle w:val="Normal"/>
        <w:spacing w:before="0" w:after="0"/>
        <w:rPr/>
      </w:pPr>
      <w:r>
        <w:rPr/>
      </w:r>
    </w:p>
    <w:p>
      <w:pPr>
        <w:pStyle w:val="Normal"/>
        <w:spacing w:before="0" w:after="0"/>
        <w:rPr/>
      </w:pPr>
      <w:r>
        <w:rPr/>
      </w:r>
    </w:p>
    <w:p>
      <w:pPr>
        <w:pStyle w:val="Normal"/>
        <w:spacing w:before="0" w:after="0"/>
        <w:rPr/>
      </w:pPr>
      <w:r>
        <w:rPr/>
        <w:t xml:space="preserve">It will be obvious to you that if there is a good mental equipment and a sound educational training, that there will be a balancing </w:t>
      </w:r>
      <w:r>
        <w:rPr>
          <w:b/>
          <w:sz w:val="22"/>
          <w:highlight w:val="yellow"/>
        </w:rPr>
        <w:t>sense of proportion</w:t>
      </w:r>
      <w:r>
        <w:rPr/>
        <w:t>, an interpretative capacity, patience to wait till right understanding can be developed, and a happy sense of humour.  Where, however, these are not present, there will be (according to the type and the [Page 466] sense of vision) bewilderment, a failure to comprehend what is happening, undue emphasis upon personality reactions and phenomena, pride in achievement, a tremendous sense of inferiority, too much speech, a running hither and thither for explanation, comfort, assurance, and a sense of comradeship, or perhaps a complete breakdown of the mental forces, or the disruption of the brain cells through the strain to which they have been subjected. (EPV II Page 465-466).</w:t>
      </w:r>
    </w:p>
    <w:p>
      <w:pPr>
        <w:pStyle w:val="Normal"/>
        <w:spacing w:before="0" w:after="0"/>
        <w:rPr/>
      </w:pPr>
      <w:r>
        <w:rPr/>
      </w:r>
    </w:p>
    <w:p>
      <w:pPr>
        <w:pStyle w:val="Normal"/>
        <w:spacing w:before="0" w:after="0"/>
        <w:rPr/>
      </w:pPr>
      <w:r>
        <w:rPr/>
      </w:r>
    </w:p>
    <w:p>
      <w:pPr>
        <w:pStyle w:val="Normal"/>
        <w:spacing w:before="0" w:after="0"/>
        <w:rPr/>
      </w:pPr>
      <w:r>
        <w:rPr/>
        <w:t xml:space="preserve">3. </w:t>
      </w:r>
      <w:r>
        <w:rPr>
          <w:i/>
        </w:rPr>
        <w:t>Delirium</w:t>
      </w:r>
      <w:r>
        <w:rPr/>
        <w:t xml:space="preserve">.  I use this powerful word with deliberation when dealing with the dangerous and difficult stages of the mystical life.  When the delusions of the mystic and his devitalisation have gone beyond a certain point, he arrives at a stage where he has no real inner control, he develops the [Page 603] mystical sense to the point where he has no </w:t>
      </w:r>
      <w:r>
        <w:rPr>
          <w:b/>
          <w:sz w:val="22"/>
          <w:highlight w:val="yellow"/>
        </w:rPr>
        <w:t>sense of proportion</w:t>
      </w:r>
      <w:r>
        <w:rPr/>
        <w:t>, where the conventions (right or wrong), social training, economic responsibility, human obligations and all the aspects of daily life which integrate the human part into the whole of humanity fail to police the lower nature.  His outer expression becomes abnormal and he (from the highest and best sense of values) anti-social.  Such an anti-social attitude will range all the way from a relatively usual fanaticism which forces its possessor to see only one point of view out of the many possible, to certain pronounced and recognisable forms of insanity.  The mystic is then obsessed by his own peculiar thoughtform of truth and of reality.  He has only one idea in his head.  His mind is not active, for his brain has become the instrument of his astral nature and registers only his fanatical devotion and his emotional obsession.  The ajna centre swings into activity before there is any true integration of the whole man, and any true useful purpose to its activity. (EPV II Page 602-6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cannot explain more fully than this, for the problem of origin and method remains an insoluble problem just as long as man remains equipped with his present mental approach and emotional reaction to pain and disease, and just as long as he places the same exaggerated emphasis upon </w:t>
      </w:r>
      <w:r>
        <w:rPr>
          <w:i/>
        </w:rPr>
        <w:t>form</w:t>
      </w:r>
      <w:r>
        <w:rPr/>
        <w:t xml:space="preserve"> life.  When a better </w:t>
      </w:r>
      <w:r>
        <w:rPr>
          <w:b/>
          <w:sz w:val="22"/>
          <w:highlight w:val="yellow"/>
        </w:rPr>
        <w:t>sense of proportion</w:t>
      </w:r>
      <w:r>
        <w:rPr/>
        <w:t xml:space="preserve"> has been developed, and men are beginning to think in terms of the soul and purposes and destiny, then disease, as we know it, will fall into two major categories:</w:t>
      </w:r>
    </w:p>
    <w:p>
      <w:pPr>
        <w:pStyle w:val="Normal"/>
        <w:spacing w:before="0" w:after="0"/>
        <w:rPr/>
      </w:pPr>
      <w:r>
        <w:rPr/>
      </w:r>
    </w:p>
    <w:p>
      <w:pPr>
        <w:pStyle w:val="Normal"/>
        <w:spacing w:before="0" w:after="0"/>
        <w:rPr/>
      </w:pPr>
      <w:r>
        <w:rPr/>
        <w:t>1. Those which produce purification and necessitate a period of retuning and of rest for the body, preparatory to continued life on earth.</w:t>
      </w:r>
    </w:p>
    <w:p>
      <w:pPr>
        <w:pStyle w:val="Normal"/>
        <w:spacing w:before="0" w:after="0"/>
        <w:rPr/>
      </w:pPr>
      <w:r>
        <w:rPr/>
      </w:r>
    </w:p>
    <w:p>
      <w:pPr>
        <w:pStyle w:val="Normal"/>
        <w:spacing w:before="0" w:after="0"/>
        <w:rPr/>
      </w:pPr>
      <w:r>
        <w:rPr/>
        <w:t>2. Those which produce the withdrawal or abstraction of the soul in its two aspects—livingness and consciousness. (EH Page 322).</w:t>
      </w:r>
    </w:p>
    <w:p>
      <w:pPr>
        <w:pStyle w:val="Normal"/>
        <w:spacing w:before="0" w:after="0"/>
        <w:rPr/>
      </w:pPr>
      <w:r>
        <w:rPr/>
      </w:r>
    </w:p>
    <w:p>
      <w:pPr>
        <w:pStyle w:val="Normal"/>
        <w:spacing w:before="0" w:after="0"/>
        <w:rPr/>
      </w:pPr>
      <w:r>
        <w:rPr/>
      </w:r>
    </w:p>
    <w:p>
      <w:pPr>
        <w:pStyle w:val="Normal"/>
        <w:spacing w:before="0" w:after="0"/>
        <w:rPr/>
      </w:pPr>
      <w:r>
        <w:rPr/>
        <w:t>There are one or two things which I would like to make clear and which you must, in your turn, make clear to the patient.</w:t>
      </w:r>
    </w:p>
    <w:p>
      <w:pPr>
        <w:pStyle w:val="Normal"/>
        <w:spacing w:before="0" w:after="0"/>
        <w:rPr/>
      </w:pPr>
      <w:r>
        <w:rPr/>
      </w:r>
    </w:p>
    <w:p>
      <w:pPr>
        <w:pStyle w:val="Normal"/>
        <w:spacing w:before="0" w:after="0"/>
        <w:rPr/>
      </w:pPr>
      <w:r>
        <w:rPr/>
        <w:t>1. Cure is not guaranteed.  Patients must realise that continuance of life in the physical body is not the highest possible goal.  It may be so if the service to be rendered is of real import, if obligations remain still to be carried out, and if other lessons must still be learned.  Bodily existence is not, however, the summum bonum of existence.  Freedom from the limitations of the physical body is of real beneficence.  Patients must learn to recognise and accept the Law of Karma.</w:t>
      </w:r>
    </w:p>
    <w:p>
      <w:pPr>
        <w:pStyle w:val="Normal"/>
        <w:spacing w:before="0" w:after="0"/>
        <w:rPr/>
      </w:pPr>
      <w:r>
        <w:rPr/>
      </w:r>
    </w:p>
    <w:p>
      <w:pPr>
        <w:pStyle w:val="Normal"/>
        <w:spacing w:before="0" w:after="0"/>
        <w:rPr/>
      </w:pPr>
      <w:r>
        <w:rPr/>
        <w:t>2. Fear is needless.  One of the first objectives of the healing agent should be to aid the patient to achieve a happy, sane, expectant outlook upon his future—no matter what that future may bring.</w:t>
      </w:r>
    </w:p>
    <w:p>
      <w:pPr>
        <w:pStyle w:val="Normal"/>
        <w:spacing w:before="0" w:after="0"/>
        <w:rPr/>
      </w:pPr>
      <w:r>
        <w:rPr/>
      </w:r>
    </w:p>
    <w:p>
      <w:pPr>
        <w:pStyle w:val="Normal"/>
        <w:spacing w:before="0" w:after="0"/>
        <w:rPr/>
      </w:pPr>
      <w:r>
        <w:rPr/>
        <w:t xml:space="preserve">It will be obvious too that there lies before you the opportunity to bring a new attitude to the whole problem of disease and healing and to train humanity in a better and happier </w:t>
      </w:r>
      <w:r>
        <w:rPr>
          <w:b/>
          <w:sz w:val="22"/>
          <w:highlight w:val="yellow"/>
        </w:rPr>
        <w:t>sense of proportion</w:t>
      </w:r>
      <w:r>
        <w:rPr/>
        <w:t xml:space="preserve"> where disease and health are concerned. (EH Page 387).</w:t>
      </w:r>
    </w:p>
    <w:p>
      <w:pPr>
        <w:pStyle w:val="Normal"/>
        <w:spacing w:before="0" w:after="0"/>
        <w:rPr/>
      </w:pPr>
      <w:r>
        <w:rPr/>
      </w:r>
    </w:p>
    <w:p>
      <w:pPr>
        <w:pStyle w:val="Normal"/>
        <w:spacing w:before="0" w:after="0"/>
        <w:rPr/>
      </w:pPr>
      <w:r>
        <w:rPr/>
      </w:r>
    </w:p>
    <w:p>
      <w:pPr>
        <w:pStyle w:val="Normal"/>
        <w:spacing w:before="0" w:after="0"/>
        <w:rPr/>
      </w:pPr>
      <w:r>
        <w:rPr/>
        <w:t xml:space="preserve">I have mentioned this phase of mankind's relation to the subject of health so as to show you how subtle and esoteric are the matters with which we are dealing, and so give to the individual patient a </w:t>
      </w:r>
      <w:r>
        <w:rPr>
          <w:b/>
          <w:sz w:val="22"/>
          <w:highlight w:val="yellow"/>
        </w:rPr>
        <w:t>sense of proportion</w:t>
      </w:r>
      <w:r>
        <w:rPr/>
        <w:t>, where his bodily ills or even his death are concerned. (EH Page 5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early stages he takes refuge from those left [Page 73] behind by withdrawing himself and by much unnecessary and almost obtrusive silence.  He learns to penetrate into the consciousness of his new group by strenuously endeavouring to develop their capacity for spiritual impersonality.  He knows it is something which he must achieve and—as he achieves it—he discovers that this impersonality is not based on indifference or upon preoccupation, as he had thought, but upon a deep understanding, upon a dynamic focus on world service, upon a </w:t>
      </w:r>
      <w:r>
        <w:rPr>
          <w:b/>
          <w:sz w:val="22"/>
          <w:highlight w:val="yellow"/>
        </w:rPr>
        <w:t>sense of proportion</w:t>
      </w:r>
      <w:r>
        <w:rPr/>
        <w:t xml:space="preserve"> and upon a detachment which makes true help possible.  Thus the door and the past are left behind.  St. Paul attempted to express this idea when he said:  "Forgetting the things which are behind, press forward towards the prize of your high calling in Christ."  I would ask your attention to the word "calling." (RI Page 72-73).</w:t>
      </w:r>
    </w:p>
    <w:p>
      <w:pPr>
        <w:pStyle w:val="Normal"/>
        <w:spacing w:before="0" w:after="0"/>
        <w:rPr/>
      </w:pPr>
      <w:r>
        <w:rPr/>
      </w:r>
    </w:p>
    <w:p>
      <w:pPr>
        <w:pStyle w:val="Normal"/>
        <w:spacing w:before="0" w:after="0"/>
        <w:rPr/>
      </w:pPr>
      <w:r>
        <w:rPr/>
      </w:r>
    </w:p>
    <w:p>
      <w:pPr>
        <w:pStyle w:val="Normal"/>
        <w:spacing w:before="0" w:after="0"/>
        <w:rPr/>
      </w:pPr>
      <w:r>
        <w:rPr/>
        <w:t xml:space="preserve">It is now possible, however, to present His true and wider task, because man's </w:t>
      </w:r>
      <w:r>
        <w:rPr>
          <w:b/>
          <w:sz w:val="22"/>
          <w:highlight w:val="yellow"/>
        </w:rPr>
        <w:t>sense of proportion</w:t>
      </w:r>
      <w:r>
        <w:rPr/>
        <w:t>, his recognition of others, his growing sense of responsibility, his power to suffer for the good, the beautiful and true, his appropriation of the vision, and his point in evolution warrant a truer picture which—if adequately grasped—will enable the disciple to comprehend the requirements of Rule IV as given for disciples and initiates.  Only as they grasp the nature of the work of Christ, after His final act of service as God-Saviour, can they understand the nature of group service and begin to pattern their lives and natures so as to meet similar requirements in group formation. (RI Page 91).</w:t>
      </w:r>
    </w:p>
    <w:p>
      <w:pPr>
        <w:pStyle w:val="Normal"/>
        <w:spacing w:before="0" w:after="0"/>
        <w:rPr/>
      </w:pPr>
      <w:r>
        <w:rPr/>
      </w:r>
    </w:p>
    <w:p>
      <w:pPr>
        <w:pStyle w:val="Normal"/>
        <w:spacing w:before="0" w:after="0"/>
        <w:rPr/>
      </w:pPr>
      <w:r>
        <w:rPr/>
      </w:r>
    </w:p>
    <w:p>
      <w:pPr>
        <w:pStyle w:val="Normal"/>
        <w:spacing w:before="0" w:after="0"/>
        <w:rPr>
          <w:i/>
          <w:i/>
        </w:rPr>
      </w:pPr>
      <w:r>
        <w:rPr>
          <w:i/>
        </w:rPr>
        <w:t>1. Life is one and naught can ever take or touch that life.</w:t>
      </w:r>
    </w:p>
    <w:p>
      <w:pPr>
        <w:pStyle w:val="Normal"/>
        <w:spacing w:before="0" w:after="0"/>
        <w:rPr>
          <w:i/>
          <w:i/>
        </w:rPr>
      </w:pPr>
      <w:r>
        <w:rPr>
          <w:i/>
        </w:rPr>
      </w:r>
    </w:p>
    <w:p>
      <w:pPr>
        <w:pStyle w:val="Normal"/>
        <w:spacing w:before="0" w:after="0"/>
        <w:rPr/>
      </w:pPr>
      <w:r>
        <w:rPr/>
        <w:t xml:space="preserve">His </w:t>
      </w:r>
      <w:r>
        <w:rPr>
          <w:b/>
          <w:sz w:val="22"/>
          <w:highlight w:val="yellow"/>
        </w:rPr>
        <w:t>sense of proportion</w:t>
      </w:r>
      <w:r>
        <w:rPr/>
        <w:t xml:space="preserve"> as to form becomes adjusted.  He is forward-looking towards the soul, and not backward-looking towards the form nature.  Some very sincere devotees and promising applicants are so preoccupied with form and its disciplining that they have no real time to give to soul expansion.  They are so interested in their reactions to their self-imposed discipline or to their capacity to conform or their failure to accept the discipline, that the spiritual truths—seeking entrance into their hearts—fail to make such an entrance.  Temperance in all things, the wise use of all sustaining forms and self-forgetfulness are the hallmark of the disciple, but not of the beginner.  Many disciples today who should be functioning in the Hall of Wisdom are still fanatically working in the Hall of Knowledge and are still so earnest over the physical disciplines that the disciplines of the soul are ignored.  I would ask you to reflect on this.  Applicants have to learn the significance of the words of Rule VI for disciples, "the lesser rules are rules in time and space and cannot hold the group." </w:t>
      </w:r>
    </w:p>
    <w:p>
      <w:pPr>
        <w:pStyle w:val="Normal"/>
        <w:spacing w:before="0" w:after="0"/>
        <w:rPr/>
      </w:pPr>
      <w:r>
        <w:rPr/>
      </w:r>
    </w:p>
    <w:p>
      <w:pPr>
        <w:pStyle w:val="Normal"/>
        <w:spacing w:before="0" w:after="0"/>
        <w:rPr/>
      </w:pPr>
      <w:r>
        <w:rPr/>
        <w:t>I wonder if you can grasp the type of consciousness which distinguishes the Hierarchy, even if you are only able [Page 128] to do so imaginatively and theoretically.  They "onward move in life."  They work in the realm of life energy; the form seems to Them something which They have definitely left behind, and the consciousness of appeal or rejection of the form nature and hold is to Them only a memory of a distant battle ground where the victory then won has been forgotten and the gains of victory are so far behind that they lie well below the threshold of consciousness.  Broadly and generally speaking, workers in the ranks of the Hierarchy (I did not say "with the Hierarchy") are divided into two main groups:  those who are working with the unfoldment of the initiate consciousness in the disciples of the world, and those of a more advanced degree who are working with the life aspect and its expression in the lives of the world initiates.  Working disciples (who are working in cooperation with the Hierarchy) are also working in two major divisions:  Those who are dealing with applicants and are seeking to see the imposition of the physical disciplines, and with the impartation of certain minor values so that beginners may grasp the point that they have reached.  There are those also who are working to substitute understanding and service for physical discipline and the earlier, inevitable, selfish ends.</w:t>
      </w:r>
    </w:p>
    <w:p>
      <w:pPr>
        <w:pStyle w:val="Normal"/>
        <w:spacing w:before="0" w:after="0"/>
        <w:rPr/>
      </w:pPr>
      <w:r>
        <w:rPr/>
      </w:r>
    </w:p>
    <w:p>
      <w:pPr>
        <w:pStyle w:val="Normal"/>
        <w:spacing w:before="0" w:after="0"/>
        <w:rPr/>
      </w:pPr>
      <w:r>
        <w:rPr/>
        <w:t xml:space="preserve">Let me repeat:  the physical disciplines are of value in the beginning stage and impart a </w:t>
      </w:r>
      <w:r>
        <w:rPr>
          <w:b/>
          <w:sz w:val="22"/>
          <w:highlight w:val="yellow"/>
        </w:rPr>
        <w:t>sense of proportion</w:t>
      </w:r>
      <w:r>
        <w:rPr/>
        <w:t xml:space="preserve"> and an awareness of defects and of limitations.  These have their place in time and space, and that is all.  Once the world of the soul is entered, the disciple uses all forms wisely, with understanding of their purpose and with freedom from excess; he is not preoccupied with them or fundamentally interested in them.  His eyes are off himself and are fixed on the world of true values.  He has no sense of self-interest, because a group awareness is rapidly superseding his individual consciousness.  The words:</w:t>
      </w:r>
    </w:p>
    <w:p>
      <w:pPr>
        <w:pStyle w:val="Normal"/>
        <w:spacing w:before="0" w:after="0"/>
        <w:rPr/>
      </w:pPr>
      <w:r>
        <w:rPr/>
      </w:r>
    </w:p>
    <w:p>
      <w:pPr>
        <w:pStyle w:val="Normal"/>
        <w:spacing w:before="0" w:after="0"/>
        <w:rPr>
          <w:i/>
          <w:i/>
        </w:rPr>
      </w:pPr>
      <w:r>
        <w:rPr>
          <w:i/>
        </w:rPr>
        <w:t>2. Let the group know the vivid, flaming, drenching life that floods the fourth when the fifth is known</w:t>
      </w:r>
    </w:p>
    <w:p>
      <w:pPr>
        <w:pStyle w:val="Normal"/>
        <w:spacing w:before="0" w:after="0"/>
        <w:rPr>
          <w:i/>
          <w:i/>
        </w:rPr>
      </w:pPr>
      <w:r>
        <w:rPr>
          <w:i/>
        </w:rPr>
      </w:r>
    </w:p>
    <w:p>
      <w:pPr>
        <w:pStyle w:val="Normal"/>
        <w:spacing w:before="0" w:after="0"/>
        <w:rPr/>
      </w:pPr>
      <w:r>
        <w:rPr/>
        <w:t>are of prime importance to those who would and can profit [Page 129] by what I am seeking to convey, as I interpret—as far as may be—these Rules.  The knowing of the fifth kingdom in nature through the medium of the consciousness of the fourth and the sacrifice of the fourth kingdom to the fifth, of the human being to the soul and of humanity to the kingdom of God, is the parallel (on a higher turn of the spiral) of the sacrifice of the third kingdom, the animal kingdom, to the fourth, the human kingdom.  Thus it proceeds down the scale—sacrifice always of the lower to the higher. (RI Page 127-128).</w:t>
      </w:r>
    </w:p>
    <w:p>
      <w:pPr>
        <w:pStyle w:val="Normal"/>
        <w:spacing w:before="0" w:after="0"/>
        <w:rPr/>
      </w:pPr>
      <w:r>
        <w:rPr/>
      </w:r>
    </w:p>
    <w:p>
      <w:pPr>
        <w:pStyle w:val="Normal"/>
        <w:spacing w:before="0" w:after="0"/>
        <w:rPr/>
      </w:pPr>
      <w:r>
        <w:rPr/>
      </w:r>
    </w:p>
    <w:p>
      <w:pPr>
        <w:pStyle w:val="Normal"/>
        <w:spacing w:before="0" w:after="0"/>
        <w:rPr/>
      </w:pPr>
      <w:r>
        <w:rPr/>
        <w:t xml:space="preserve">When we can identify the Sound and are no longer "moved" by the O.M., then the initiate becomes a Christ in expression and makes His appearance, either in physical form or upon the planes of what to us might be called the "areas of non-appearance."  He can then contain and utilise the energies of which the Spiritual Triad is the custodian and which are the expression of the will and purpose of God.  Though the initiate may not be a part of the planetary government, and though he may not be a member of the Council at Shamballa (for only a limited number of initiates are so placed), he nevertheless has the right to move on identical levels and to prepare himself for those higher evolutionary processes which will give him entrance to the cosmic astral plane.  This will enable him to "see through" [Page 202] and to recognise "cosmic glamour," and will give him the hidden key to the world of feeling and of sentiency of which our feeling-response and our emotional and intuitional sensitivity are but the dim and distorted reflections.  This is a factor of some importance to have in mind if a right </w:t>
      </w:r>
      <w:r>
        <w:rPr>
          <w:b/>
          <w:sz w:val="22"/>
          <w:highlight w:val="yellow"/>
        </w:rPr>
        <w:t>sense of proportion</w:t>
      </w:r>
      <w:r>
        <w:rPr/>
        <w:t xml:space="preserve"> is to be developed.  The initiate has learnt on earth that the astral plane is in fact non-existent—at least for those of the higher degrees of initiation.  This knowledge constitutes the first step towards the comprehension of the secret of negation, towards a true understanding of the basis of the ever-existent pairs of opposites, and towards the knowledge which lies behind the significance of negation.  The above sentence is in all probability of little meaning to you, but it nevertheless contains a truth for which the trials, experiences and initiations of planetary existence prepare the initiate.  They endow him with those qualities which will enable him to contact cosmic evil and yet remain untouched, eventually to play his part in bringing the Black Lodge and its Brotherhood to an unholy finish.  The roots of the Black Lodge are on the cosmic astral plane, as the roots of the White Lodge and its Brotherhood are on the cosmic mental plane; this is, in reality, only for the time being and in order to see certain organised activities upon the star Sirius perfected and carried to a consummation.  This has oft been hinted in my writings. (RI Page 201-202).</w:t>
      </w:r>
    </w:p>
    <w:p>
      <w:pPr>
        <w:pStyle w:val="Normal"/>
        <w:spacing w:before="0" w:after="0"/>
        <w:rPr/>
      </w:pPr>
      <w:r>
        <w:rPr/>
      </w:r>
    </w:p>
    <w:p>
      <w:pPr>
        <w:pStyle w:val="Normal"/>
        <w:spacing w:before="0" w:after="0"/>
        <w:rPr/>
      </w:pPr>
      <w:r>
        <w:rPr/>
      </w:r>
    </w:p>
    <w:p>
      <w:pPr>
        <w:pStyle w:val="Normal"/>
        <w:spacing w:before="0" w:after="0"/>
        <w:rPr/>
      </w:pPr>
      <w:r>
        <w:rPr/>
        <w:t>One further point anent the Buddhas of Activity might here be of interest.  Each of Them has a special relation to the three races which have been or are strictly human:  these are the third, the fourth and the fifth rootraces which we call the Lemurian, the Atlantean and the present Aryan race (I do not use the word "Aryan" in the manner of the German race).  In some peculiar manner, They represent in Shamballa the soul of each of these three races.  One thing complicates this question for you, but it is in reality quite simple.  The same souls re-incarnate in each race, and each soul therefore comes in turn under the influence of each of the three Buddhas, each of Whom is of a quality different to that of his two Associates.  They represent—in Their lowest aspect—the three aspects of the mind, as I earlier said.  There is:</w:t>
      </w:r>
    </w:p>
    <w:p>
      <w:pPr>
        <w:pStyle w:val="Normal"/>
        <w:spacing w:before="0" w:after="0"/>
        <w:rPr/>
      </w:pPr>
      <w:r>
        <w:rPr/>
      </w:r>
    </w:p>
    <w:p>
      <w:pPr>
        <w:pStyle w:val="Normal"/>
        <w:spacing w:before="0" w:after="0"/>
        <w:rPr/>
      </w:pPr>
      <w:r>
        <w:rPr/>
        <w:t xml:space="preserve">1. </w:t>
      </w:r>
      <w:r>
        <w:rPr>
          <w:i/>
        </w:rPr>
        <w:t>The instinctual nature</w:t>
      </w:r>
      <w:r>
        <w:rPr/>
        <w:t xml:space="preserve"> as it develops into the mind nature and makes a transition into an automatic, subconscious character and—at the same time—assumes some of its paralleling higher qualities.</w:t>
      </w:r>
    </w:p>
    <w:p>
      <w:pPr>
        <w:pStyle w:val="Normal"/>
        <w:spacing w:before="0" w:after="0"/>
        <w:rPr/>
      </w:pPr>
      <w:r>
        <w:rPr/>
        <w:t xml:space="preserve">2. </w:t>
      </w:r>
      <w:r>
        <w:rPr>
          <w:i/>
        </w:rPr>
        <w:t>The lower concrete mind</w:t>
      </w:r>
      <w:r>
        <w:rPr/>
        <w:t xml:space="preserve"> in its more developed stage, as it gradually assumes control and supersedes instinct in the consciousness of man.  The Buddhas of Activity preside over what might be called (using a technical, occult term) the ahamkara principle—the mind as it serves the selfish interests of man and enables man thereby to achieve a </w:t>
      </w:r>
      <w:r>
        <w:rPr>
          <w:b/>
          <w:sz w:val="22"/>
          <w:highlight w:val="yellow"/>
        </w:rPr>
        <w:t>sense of proportion</w:t>
      </w:r>
      <w:r>
        <w:rPr/>
        <w:t xml:space="preserve"> and a finer estimate of values.  Forget not that selfishness is a stage of unfoldment, and that it is a necessary stage whereby humanity learns the price of self-interest.</w:t>
      </w:r>
    </w:p>
    <w:p>
      <w:pPr>
        <w:pStyle w:val="Normal"/>
        <w:spacing w:before="0" w:after="0"/>
        <w:rPr/>
      </w:pPr>
      <w:r>
        <w:rPr/>
        <w:t xml:space="preserve">3. </w:t>
      </w:r>
      <w:r>
        <w:rPr>
          <w:i/>
        </w:rPr>
        <w:t>The personality mind</w:t>
      </w:r>
      <w:r>
        <w:rPr/>
        <w:t>.  This assumes control over the man and leads him to prove the nature of power and of success and—above all else—of integration.  This too is a necessary phase and precedes a stage of awakening. (RI Page 272).</w:t>
      </w:r>
    </w:p>
    <w:p>
      <w:pPr>
        <w:pStyle w:val="Normal"/>
        <w:spacing w:before="0" w:after="0"/>
        <w:rPr/>
      </w:pPr>
      <w:r>
        <w:rPr/>
      </w:r>
    </w:p>
    <w:p>
      <w:pPr>
        <w:pStyle w:val="Normal"/>
        <w:spacing w:before="0" w:after="0"/>
        <w:rPr/>
      </w:pPr>
      <w:r>
        <w:rPr/>
      </w:r>
    </w:p>
    <w:p>
      <w:pPr>
        <w:pStyle w:val="Normal"/>
        <w:spacing w:before="0" w:after="0"/>
        <w:rPr/>
      </w:pPr>
      <w:r>
        <w:rPr/>
        <w:t xml:space="preserve">In considering the word Express I can, I believe, make this distinction somewhat clearer.  When the beginner on the Path ponders the significance of expression, he is occupied with his ability to express the truth which he theoretically recognises but to which he cannot as yet give form.  This is valuable because it feeds his aspiration, centres his attention upon himself and increases his naive self-interest.  This, frequently, presents its own problems, such as a sense of failure or an undue registration of success, or it fails to develop a </w:t>
      </w:r>
      <w:r>
        <w:rPr>
          <w:b/>
          <w:sz w:val="22"/>
          <w:highlight w:val="yellow"/>
        </w:rPr>
        <w:t>sense of proportion</w:t>
      </w:r>
      <w:r>
        <w:rPr/>
        <w:t>. (RI Page 293).</w:t>
      </w:r>
    </w:p>
    <w:p>
      <w:pPr>
        <w:pStyle w:val="Normal"/>
        <w:spacing w:before="0" w:after="0"/>
        <w:rPr/>
      </w:pPr>
      <w:r>
        <w:rPr/>
      </w:r>
    </w:p>
    <w:p>
      <w:pPr>
        <w:pStyle w:val="Normal"/>
        <w:spacing w:before="0" w:after="0"/>
        <w:rPr/>
      </w:pPr>
      <w:r>
        <w:rPr/>
      </w:r>
    </w:p>
    <w:p>
      <w:pPr>
        <w:pStyle w:val="Normal"/>
        <w:spacing w:before="0" w:after="0"/>
        <w:rPr/>
      </w:pPr>
      <w:r>
        <w:rPr/>
        <w:t xml:space="preserve">These occurrences are not only dependent upon the fitness of humanity to provide the right setting and upon the inevitability of evolutionary development itself, but the reappearance of the Hierarchy and that which its Members will accomplish is related also (and primarily) to the interior life and the spiritual impulses within the Hierarchy itself and unrelated to mankind altogether.  The Hierarchy pursues its own line of spiritual unfoldment as a paralleling activity to its services on Earth in connection with planetary evolution.  Men are so apt to regard their own lives and destiny and the unfoldment of the human consciousness as the factor of only and paramount importance upon Earth and in the evolutionary processes of the planet.  These conditions are of importance, but they are not the only factors of importance, nor does humanity stand alone and isolated.  Humanity occupies a midway point between the subhuman and the superhuman kingdoms, and each of these groups of evolving lives has its own important destiny—important to all contained within the group ring-pass-not.  They have their own chosen and differing modes, methods and ways of achievement.  Just as individual man has to learn the art or science of relationship to other men and to his environment, so humanity </w:t>
      </w:r>
      <w:r>
        <w:rPr>
          <w:i/>
        </w:rPr>
        <w:t>as a whole</w:t>
      </w:r>
      <w:r>
        <w:rPr/>
        <w:t xml:space="preserve"> has to learn its relationship to that which lies above and beyond mankind and with that which is below and left behind.  This involves a </w:t>
      </w:r>
      <w:r>
        <w:rPr>
          <w:b/>
          <w:sz w:val="22"/>
          <w:highlight w:val="yellow"/>
        </w:rPr>
        <w:t>sense of proportion</w:t>
      </w:r>
      <w:r>
        <w:rPr/>
        <w:t xml:space="preserve"> which can be attained only by the mind principle in man [Page 334] and by those who are beginning to be mentally polarised.  This </w:t>
      </w:r>
      <w:r>
        <w:rPr>
          <w:b/>
          <w:sz w:val="22"/>
          <w:highlight w:val="yellow"/>
        </w:rPr>
        <w:t>sense of proportion</w:t>
      </w:r>
      <w:r>
        <w:rPr/>
        <w:t xml:space="preserve"> will reveal to men their place upon the ladder of evolution and lead them to the recognition of the peculiar destiny and unique goals of other kingdoms in nature, including the fifth kingdom, the Kingdom of God, the spiritual Hierarchy of our planet. (RI Page 333-334).</w:t>
      </w:r>
    </w:p>
    <w:p>
      <w:pPr>
        <w:pStyle w:val="Normal"/>
        <w:spacing w:before="0" w:after="0"/>
        <w:rPr/>
      </w:pPr>
      <w:r>
        <w:rPr/>
      </w:r>
    </w:p>
    <w:p>
      <w:pPr>
        <w:pStyle w:val="Normal"/>
        <w:spacing w:before="0" w:after="0"/>
        <w:rPr/>
      </w:pPr>
      <w:r>
        <w:rPr/>
      </w:r>
    </w:p>
    <w:p>
      <w:pPr>
        <w:pStyle w:val="Normal"/>
        <w:spacing w:before="0" w:after="0"/>
        <w:rPr/>
      </w:pPr>
      <w:r>
        <w:rPr/>
        <w:t xml:space="preserve">True transmutation is in reality the achieving of a correct </w:t>
      </w:r>
      <w:r>
        <w:rPr>
          <w:b/>
          <w:sz w:val="22"/>
          <w:highlight w:val="yellow"/>
        </w:rPr>
        <w:t>sense of proportion</w:t>
      </w:r>
      <w:r>
        <w:rPr/>
        <w:t xml:space="preserve"> in relation to any phase of human life, and for the race of men today has particular reference to the sacral centre and the energies which bring it into activity.  When a proper recognition of the place the sex life should play in the daily life is paralleled by the concentration of thought anent the throat centre, that centre becomes automatically magnetic and attracts the forces of the sacral centre upward through the spine into "the place of creative building"; the normal sex life is then regulated and not atrophied, and is relegated to its rightful place as one of the usual faculties or appetites with which man is endowed; it is brought under control through the lack of directed interest and is subordinated to the law of the land as regards its relation to its opposite pole—either negative and feminine or masculine and positive.  To the aspirant it becomes mainly the agent for the creation of the vehicles needed for reincarnating souls.  Thus by force of example, by the avoiding of all extremes, by the dedication of the bodily energies to the higher uses, and by the acceptance of the law of the land in any given country and at any given time, the present disorder and the current misuse of the sex principle will give way to orderly living and to the right use of this major bodily function. </w:t>
      </w:r>
    </w:p>
    <w:p>
      <w:pPr>
        <w:pStyle w:val="Normal"/>
        <w:spacing w:before="0" w:after="0"/>
        <w:rPr/>
      </w:pPr>
      <w:r>
        <w:rPr/>
        <w:t>(RI Page 670).</w:t>
      </w:r>
    </w:p>
    <w:p>
      <w:pPr>
        <w:pStyle w:val="Normal"/>
        <w:spacing w:before="0" w:after="0"/>
        <w:rPr/>
      </w:pPr>
      <w:r>
        <w:rPr/>
      </w:r>
    </w:p>
    <w:p>
      <w:pPr>
        <w:pStyle w:val="Normal"/>
        <w:spacing w:before="0" w:after="0"/>
        <w:rPr/>
      </w:pPr>
      <w:r>
        <w:rPr/>
      </w:r>
    </w:p>
    <w:p>
      <w:pPr>
        <w:pStyle w:val="Normal"/>
        <w:spacing w:before="0" w:after="0"/>
        <w:rPr/>
      </w:pPr>
      <w:r>
        <w:rPr/>
        <w:t xml:space="preserve">But their opportunity will come again, and they may change all this when the fires of suffering at last succeed in purifying them and burning away their ancient crystallisation, thus liberating them to the extent that they can recognise their Messiah, Who will not, however, be the world Messiah.  The Jews need humility more than any other nation.  By humility they may learn something of value as well as a needed </w:t>
      </w:r>
      <w:r>
        <w:rPr>
          <w:b/>
          <w:sz w:val="22"/>
          <w:highlight w:val="yellow"/>
        </w:rPr>
        <w:t>sense of proportion</w:t>
      </w:r>
      <w:r>
        <w:rPr/>
        <w:t>.  They are dear to the heart of the Christ for—in the performance of His greatest work—He chose a Jewish body, but their materialism and their repudiation of spiritual opportunity has negated His use of their racial type again.  It would provide too great a handicap.  The probability is that the Master Jesus will assume (under instruction from the Christ) the part of the Messiah. (RI Page 7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Each generation now should produce its seers.  I like the word spelt "see-ers", for to see is to know.  The fault of all of you is that you see not; you perceive an angle, a point of vision, a partial aspect of the great fabric of truth, but all that lies hidden behind is occult to your three dimensional vision.  It is necessary for those who want to act as true transmitters and intermediaries between the Knowers of the race and the "little ones" that they keep their eyes on the horizon and seek thus to extend their vision; that they hold steadily the inner realization that they already have and seek to increase its scope; that they hold on to the truth that all things are headed towards the revelation, and that the form matters not.  They must seek pre-eminently to be dependable instruments, unswayed by passing storms.  They must endeavor to remain free from depression, no matter what occurs; liberated from discouragement; with a keen </w:t>
      </w:r>
      <w:r>
        <w:rPr>
          <w:b/>
          <w:sz w:val="22"/>
          <w:highlight w:val="yellow"/>
        </w:rPr>
        <w:t>sense of proportion</w:t>
      </w:r>
      <w:r>
        <w:rPr/>
        <w:t>; a right judgment in all things; a regulated life; a disciplined physical body and a whole-hearted devotion to humanity.  Where these qualities are present, the Masters can begin to use Their destined workers; where they are absent, other instruments must be found. (TWM Page 176).</w:t>
      </w:r>
    </w:p>
    <w:p>
      <w:pPr>
        <w:pStyle w:val="Normal"/>
        <w:spacing w:before="0" w:after="0"/>
        <w:rPr/>
      </w:pPr>
      <w:r>
        <w:rPr/>
      </w:r>
    </w:p>
    <w:p>
      <w:pPr>
        <w:pStyle w:val="Normal"/>
        <w:spacing w:before="0" w:after="0"/>
        <w:rPr/>
      </w:pPr>
      <w:r>
        <w:rPr/>
      </w:r>
    </w:p>
    <w:p>
      <w:pPr>
        <w:pStyle w:val="Normal"/>
        <w:spacing w:before="0" w:after="0"/>
        <w:rPr/>
      </w:pPr>
      <w:r>
        <w:rPr/>
        <w:t xml:space="preserve">Another basis for discouragement is the over-development of the concrete mind, which in its turn makes too great a demand upon the emotional nature, and consequently again upon the physical.  Too great a capacity to see all around a subject, too disproportionate a comprehension of the world's need, and too quick an apprehension of the many issues involved in connection with some particular matter produce a violent vibration in the astral body.  This leads to a shattering of the physical vehicle, and the result sensed we term discouragement.  It is here that a </w:t>
      </w:r>
      <w:r>
        <w:rPr>
          <w:b/>
          <w:sz w:val="22"/>
          <w:highlight w:val="yellow"/>
        </w:rPr>
        <w:t>sense of proportion</w:t>
      </w:r>
      <w:r>
        <w:rPr/>
        <w:t xml:space="preserve"> must be cultivated, that the faculty of wise balancing enters, and that mental equilibrium must be achieved.  The cure lies in the realisation that time, eternity, evolution (call it what you will) brings all things to pass, and that everything does not depend upon individual effort.  It is possible for wise souls to hasten the good work, but the end, nevertheless, is sure.  If the wise souls are not forthcoming yet the force of evolution brings all things to pass, even if more slowly.  Do not forget this, but when discouragement from mental sources settles down upon you, in quietness adjust yourself, and in contemplation sense the ultimate achievement of that great factor, Time. (TWM Page 342).</w:t>
      </w:r>
    </w:p>
    <w:p>
      <w:pPr>
        <w:pStyle w:val="Normal"/>
        <w:spacing w:before="0" w:after="0"/>
        <w:rPr/>
      </w:pPr>
      <w:r>
        <w:rPr/>
      </w:r>
    </w:p>
    <w:p>
      <w:pPr>
        <w:pStyle w:val="Normal"/>
        <w:spacing w:before="0" w:after="0"/>
        <w:rPr/>
      </w:pPr>
      <w:r>
        <w:rPr/>
      </w:r>
    </w:p>
    <w:p>
      <w:pPr>
        <w:pStyle w:val="Normal"/>
        <w:spacing w:before="0" w:after="0"/>
        <w:rPr/>
      </w:pPr>
      <w:r>
        <w:rPr/>
        <w:t xml:space="preserve">They are being gathered out of every nation, but are gathered and chosen, not by the watching Hierarchy or by any Master, but by the power of their response to the spiritual opportunity, tide and note.  They are emerging out of every group and church and party, and will therefore be truly representative.  This they do, not from the pull of their own ambition and prideful schemes, but through the very selflessness of their service.  They are finding their way to the top in every department of human knowledge, not because of the clamour they make about their own ideas, discoveries and theories, but because they are so inclusive in their outlook and so wide in their interpretation of truth that they see the hand of God in all happenings, His imprint upon all forms and His note sounding forth through every channel of communication between the subjective reality and the objective outer form.  They are of all races; they speak all languages; they embrace all religions, all sciences and all philosophies.  Their characteristics are synthesis, inclusiveness, intellectuality and fine mental development.  They own to no creed, save the creed of Brotherhood, based on the one Life.  They recognise no authority, save that of their own souls, and no Master save the group they seek to serve, and humanity whom they deeply love.  They have no barriers set up around themselves, but are governed by a wide tolerance, and a sane mentality and </w:t>
      </w:r>
      <w:r>
        <w:rPr>
          <w:b/>
          <w:sz w:val="22"/>
          <w:highlight w:val="yellow"/>
        </w:rPr>
        <w:t>sense of proportion</w:t>
      </w:r>
      <w:r>
        <w:rPr/>
        <w:t xml:space="preserve">.  They look with open eyes upon the world of men and recognise those whom they can lift and to whom they can stand as the Great Ones stand,—lifting, teaching and helping.  They recognize their peers and equals, and know each other when they meet and stand shoulder to shoulder with their fellow workers in the work of salvaging humanity.  It does not matter if their terminologies differ, their interpretations of symbols [Page 401] and scriptures vary, or their words are few or many.  They see their group members in all fields—political, scientific, religious, and economic—and give to them the sign of recognition and the hand of a brother.  They recognise likewise Those who have passed ahead of them upon the ladder of evolution and hail Them Teacher, and seek to learn from Them that which They are so eager to impart. </w:t>
      </w:r>
    </w:p>
    <w:p>
      <w:pPr>
        <w:pStyle w:val="Normal"/>
        <w:spacing w:before="0" w:after="0"/>
        <w:rPr/>
      </w:pPr>
      <w:r>
        <w:rPr/>
        <w:t>(TWM Page 400-4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ad, therefore, from my point of view let the whole [Page 95] work down, including Miss Sandes.  By now I had begun to stop crying and was contented to be with her.  I can see the sitting-room now in the boarding-house at the little seaside town near Dublin where she had met Theo Schofield and me.  She had heard Theo's story and Theo loved me.  She had heard my story—the story of a bewildered, martyred saint; at least that is how I then regarded myself.  She sent me to bed that night and told me that she would see me the next morning.  After breakfast she told me that she saw no real reason why, if I wanted to get married, I should not get married, provided the whole matter was handled with discretion.  The situation required what that ancient scripture of India, The Bhagavad Gita, calls "skill in action."  She loved me and petted me and told me not to worry.  I was too tired to care much in any case and certainly too tired to have any ideas as to skill in action.  I was aghast, and realised that my marvellous, heroic, spiritual sacrifice for the sake of the work was being regarded as quite unnecessary.  I felt let down.  I faced a major anti-climax.  I worked myself up during the day into a terrible state; I felt a fool or an idiot.  Then I left these two beloved, elderly ladies discussing me and my plans and went out into the cool night air to walk.  I was so fed up, so discouraged, so utterly sick at heart that the next thing I remember was being picked up by a policeman.  He set me on my feet and shook me (people always seemed to be shaking me) and looking at me with the deepest suspicion, he said, "Don't you go around fainting in places like this.  It is nine o'clock at night and it is lucky I saw you.  Now you go on home."  I crept back cold and soaked to the skin with the rain and spray from the sea which swept the pier where I had apparently been lying for quite a time.  I blubbered out my story to Elise and Theo and was then lovingly tucked into bed.  I think I gained a certain </w:t>
      </w:r>
      <w:r>
        <w:rPr>
          <w:b/>
          <w:sz w:val="22"/>
          <w:highlight w:val="yellow"/>
        </w:rPr>
        <w:t>sense of proportion</w:t>
      </w:r>
      <w:r>
        <w:rPr/>
        <w:t xml:space="preserve"> and also the [Page 96] knowledge how tragic life happenings are to the young, and how over emphasis is a natural reaction of youth. (UA Page 94-96).</w:t>
      </w:r>
    </w:p>
    <w:p>
      <w:pPr>
        <w:pStyle w:val="Normal"/>
        <w:spacing w:before="0" w:after="0"/>
        <w:rPr/>
      </w:pPr>
      <w:r>
        <w:rPr/>
      </w:r>
    </w:p>
    <w:p>
      <w:pPr>
        <w:pStyle w:val="Normal"/>
        <w:spacing w:before="0" w:after="0"/>
        <w:rPr/>
      </w:pPr>
      <w:r>
        <w:rPr/>
      </w:r>
    </w:p>
    <w:p>
      <w:pPr>
        <w:pStyle w:val="Normal"/>
        <w:spacing w:before="0" w:after="0"/>
        <w:rPr/>
      </w:pPr>
      <w:r>
        <w:rPr/>
        <w:t xml:space="preserve">People respond to the note sounded and to the truths taught, and the influence of the group steadily increases until the disciple finds himself responsible for a group of aspirants.  According to the measure of his soul contact, his sensitive response to the Master's suggestions and the impression of the Ashram with which he is affiliated will be the strength and usefulness of the group with which he works.  Little by little he will gather around him those who can help in the teaching, and upon the wisdom and the discrimination which he shows in his choice of helpers will largely depend the success of his service.  He assumes no authority over the group or over his helpers, except the authority of greater knowledge, wisdom and light; this makes him an immovable point of power against which the lesser interpretations and methods break and drop away.  He teaches certain unalterable occult principles to which the entire group is trained to adhere, but they will do so easily and without controversy.   It is those very principles which have brought them into the work.  He watches his helpers for signs of spiritual unfoldment and advances them to positions of responsibility as the evidences become apparent.  All the time he lives among them as a learner and fellow student, treading the Way with those who must be taught.  Humility is the keynote of the true esoteric leader, because humility indicates vision and a </w:t>
      </w:r>
      <w:r>
        <w:rPr>
          <w:b/>
          <w:sz w:val="22"/>
          <w:highlight w:val="yellow"/>
        </w:rPr>
        <w:t>sense of proportion</w:t>
      </w:r>
      <w:r>
        <w:rPr/>
        <w:t>.  These teach him that each step forward in the spiritual life reveals still more stages to be mastered.  The [Page 272] difference between the trained disciple and the beginner is that the latter has a little vision and is apt to think that the way is easier than it is.  He then overestimates himself.  The disciple, however, sees a vast vision and knows how much has to be done before the vision becomes a reality. (UA Page 271-272).</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5:40:00Z</dcterms:created>
  <dc:creator>Anand</dc:creator>
  <dc:description/>
  <cp:keywords/>
  <dc:language>en-US</dc:language>
  <cp:lastModifiedBy>Anand</cp:lastModifiedBy>
  <dcterms:modified xsi:type="dcterms:W3CDTF">2010-05-06T13:35:00Z</dcterms:modified>
  <cp:revision>4</cp:revision>
  <dc:subject/>
  <dc:title/>
</cp:coreProperties>
</file>