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cyan"/>
        </w:rPr>
        <w:t>FAIRY</w:t>
      </w:r>
      <w:r>
        <w:rPr>
          <w:b/>
          <w:sz w:val="32"/>
          <w:szCs w:val="32"/>
        </w:rPr>
        <w:t xml:space="preserve"> – </w:t>
      </w:r>
      <w:r>
        <w:rPr>
          <w:b/>
          <w:sz w:val="32"/>
          <w:szCs w:val="32"/>
          <w:highlight w:val="yellow"/>
        </w:rPr>
        <w:t>FAIRIE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8</w:t>
      </w:r>
    </w:p>
    <w:p>
      <w:pPr>
        <w:pStyle w:val="Normal"/>
        <w:spacing w:before="0" w:after="0"/>
        <w:rPr>
          <w:b/>
          <w:b/>
        </w:rPr>
      </w:pPr>
      <w:r>
        <w:rPr>
          <w:b/>
        </w:rPr>
      </w:r>
    </w:p>
    <w:p>
      <w:pPr>
        <w:pStyle w:val="Normal"/>
        <w:spacing w:before="0" w:after="0"/>
        <w:rPr/>
      </w:pPr>
      <w:r>
        <w:rPr>
          <w:b/>
          <w:sz w:val="22"/>
          <w:highlight w:val="cyan"/>
        </w:rPr>
        <w:t>Fairy</w:t>
      </w:r>
      <w:r>
        <w:rPr>
          <w:b/>
        </w:rPr>
        <w:t>: 3</w:t>
      </w:r>
    </w:p>
    <w:p>
      <w:pPr>
        <w:pStyle w:val="Normal"/>
        <w:spacing w:before="0" w:after="0"/>
        <w:rPr/>
      </w:pPr>
      <w:r>
        <w:rPr>
          <w:b/>
          <w:sz w:val="22"/>
          <w:highlight w:val="yellow"/>
        </w:rPr>
        <w:t>Fairies</w:t>
      </w:r>
      <w:r>
        <w:rPr>
          <w:b/>
        </w:rPr>
        <w:t>: 6</w:t>
      </w:r>
    </w:p>
    <w:p>
      <w:pPr>
        <w:pStyle w:val="Normal"/>
        <w:spacing w:before="0" w:after="0"/>
        <w:rPr>
          <w:b/>
          <w:b/>
        </w:rPr>
      </w:pPr>
      <w:r>
        <w:rPr>
          <w:b/>
        </w:rPr>
      </w:r>
    </w:p>
    <w:p>
      <w:pPr>
        <w:pStyle w:val="Normal"/>
        <w:spacing w:before="0" w:after="0"/>
        <w:rPr>
          <w:b/>
          <w:b/>
        </w:rPr>
      </w:pPr>
      <w:r>
        <w:rPr>
          <w:b/>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e then proceeded to weave what appeared to be a </w:t>
      </w:r>
      <w:r>
        <w:rPr>
          <w:b/>
          <w:sz w:val="22"/>
          <w:highlight w:val="cyan"/>
        </w:rPr>
        <w:t>fairy</w:t>
      </w:r>
      <w:r>
        <w:rPr/>
        <w:t xml:space="preserve"> tale.  We pictured the human being as an atom, and traced the resemblance of man to an atom; we found that he attracted and held within his sphere of influence the matter of his various bodies, mental, emotional, and physical, in exactly the same way as the electrons were held revolving around their central focal point.  The idea proved capable of still further expansion, and we turned our attention to the planet, picturing it as similar in its nature to the human atom, and to the ultimate atom of substance, being but the expression of a life manifesting through a spheroidal form and working out an intelligent purpose.  Then we reached our consummation, and viewed the solar system as a cosmic atom, energised by the life of the Logos. (CA Page 79).</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On the physical plane and on the emotional plane, the dark brother has more power than the Brother of the Light,—</w:t>
      </w:r>
      <w:r>
        <w:rPr>
          <w:i/>
        </w:rPr>
        <w:t>not</w:t>
      </w:r>
      <w:r>
        <w:rPr/>
        <w:t xml:space="preserve"> more power per se but more </w:t>
      </w:r>
      <w:r>
        <w:rPr>
          <w:i/>
        </w:rPr>
        <w:t>apparent</w:t>
      </w:r>
      <w:r>
        <w:rPr/>
        <w:t xml:space="preserve"> power, because the White Brothers choose not to exert Their power on those two planes, as do the Dark Brothers.  They could exert Their authority but They choose to refrain, working with the powers of evolution and not of involution.  The elemental forces to be found on these two planes are manipulated by two factors.</w:t>
      </w:r>
    </w:p>
    <w:p>
      <w:pPr>
        <w:pStyle w:val="Normal"/>
        <w:spacing w:before="0" w:after="0"/>
        <w:rPr/>
      </w:pPr>
      <w:r>
        <w:rPr/>
      </w:r>
    </w:p>
    <w:p>
      <w:pPr>
        <w:pStyle w:val="Normal"/>
        <w:spacing w:before="0" w:after="0"/>
        <w:rPr/>
      </w:pPr>
      <w:r>
        <w:rPr/>
        <w:t>a—The inherent forces of evolution that direct all on to eventual perfection.  The White Adepts co-operate in this.</w:t>
      </w:r>
    </w:p>
    <w:p>
      <w:pPr>
        <w:pStyle w:val="Normal"/>
        <w:spacing w:before="0" w:after="0"/>
        <w:rPr/>
      </w:pPr>
      <w:r>
        <w:rPr/>
      </w:r>
    </w:p>
    <w:p>
      <w:pPr>
        <w:pStyle w:val="Normal"/>
        <w:spacing w:before="0" w:after="0"/>
        <w:rPr/>
      </w:pPr>
      <w:r>
        <w:rPr/>
        <w:t xml:space="preserve">b—The Dark Brothers who occasionally employ these elemental forces to wreak their will and vengeance on all opponents.  Under their control work sometimes the elementals of the earth plane, the gnomes and the elemental essence as found in evil form, some of the brownies, and the </w:t>
      </w:r>
      <w:r>
        <w:rPr>
          <w:b/>
          <w:sz w:val="22"/>
          <w:highlight w:val="cyan"/>
        </w:rPr>
        <w:t>fairy</w:t>
      </w:r>
      <w:r>
        <w:rPr/>
        <w:t xml:space="preserve"> folk of colours brown, grey and sombre-hued.  They cannot control the devas of high development, nor the </w:t>
      </w:r>
      <w:r>
        <w:rPr>
          <w:b/>
          <w:sz w:val="22"/>
          <w:highlight w:val="yellow"/>
        </w:rPr>
        <w:t>fairies</w:t>
      </w:r>
      <w:r>
        <w:rPr/>
        <w:t xml:space="preserve"> of colours blue, green and yellow, though a few of the red </w:t>
      </w:r>
      <w:r>
        <w:rPr>
          <w:b/>
          <w:sz w:val="22"/>
          <w:highlight w:val="yellow"/>
        </w:rPr>
        <w:t>fairies</w:t>
      </w:r>
      <w:r>
        <w:rPr/>
        <w:t xml:space="preserve"> can be made to work under their direction.  The water elementals (though not the sprites or sylphs) move on occasion to their assistance, and in the control of these forces of involution they at times damage the furtherance of our work. (LOM Page 13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commonly supposed that all the </w:t>
      </w:r>
      <w:r>
        <w:rPr>
          <w:b/>
          <w:sz w:val="22"/>
          <w:highlight w:val="yellow"/>
        </w:rPr>
        <w:t>fairies</w:t>
      </w:r>
      <w:r>
        <w:rPr/>
        <w:t xml:space="preserve">, gnomes, elves, and like nature spirits are to be found solely in etheric matter, but this is not so.  They are to be found in bodies of gaseous and liquid substance likewise, but the mistake has arisen for the reason that the basis of all that which can be objectively seen is the etheric structure, and these little busy lives frequently protect their dense physical activities through the agency of glamour, and cast a veil over their objective manifestation.  When etheric vision is present then they can be seen, for the glamour, as we understand it, is only a veil over that which is tangible. </w:t>
      </w:r>
    </w:p>
    <w:p>
      <w:pPr>
        <w:pStyle w:val="Normal"/>
        <w:spacing w:before="0" w:after="0"/>
        <w:rPr/>
      </w:pPr>
      <w:r>
        <w:rPr/>
        <w:t>(TCF Page 892).</w:t>
      </w:r>
    </w:p>
    <w:p>
      <w:pPr>
        <w:pStyle w:val="Normal"/>
        <w:spacing w:before="0" w:after="0"/>
        <w:rPr/>
      </w:pPr>
      <w:r>
        <w:rPr/>
      </w:r>
    </w:p>
    <w:p>
      <w:pPr>
        <w:pStyle w:val="Normal"/>
        <w:spacing w:before="0" w:after="0"/>
        <w:rPr/>
      </w:pPr>
      <w:r>
        <w:rPr/>
      </w:r>
    </w:p>
    <w:p>
      <w:pPr>
        <w:pStyle w:val="Normal"/>
        <w:spacing w:before="0" w:after="0"/>
        <w:rPr/>
      </w:pPr>
      <w:r>
        <w:rPr/>
        <w:t xml:space="preserve">The </w:t>
      </w:r>
      <w:r>
        <w:rPr>
          <w:i/>
        </w:rPr>
        <w:t>bird kingdom</w:t>
      </w:r>
      <w:r>
        <w:rPr/>
        <w:t xml:space="preserve"> is specifically allied to the deva evolution.  It is the bridging kingdom between the purely deva evolution and two other manifestations of life.</w:t>
      </w:r>
    </w:p>
    <w:p>
      <w:pPr>
        <w:pStyle w:val="Normal"/>
        <w:spacing w:before="0" w:after="0"/>
        <w:rPr/>
      </w:pPr>
      <w:r>
        <w:rPr/>
      </w:r>
    </w:p>
    <w:p>
      <w:pPr>
        <w:pStyle w:val="Normal"/>
        <w:spacing w:before="0" w:after="0"/>
        <w:rPr/>
      </w:pPr>
      <w:r>
        <w:rPr>
          <w:i/>
        </w:rPr>
        <w:t>First</w:t>
      </w:r>
      <w:r>
        <w:rPr/>
        <w:t>.  Certain groups of devas who desire to pass into the human kingdom, having developed certain faculties, can do so via the bird kingdom, and certain devas who wish to get in communication with human beings can do so via the bird kingdom.  This truth is hinted at in the Christian Bible and Christian religious representations by angels or devas being frequently represented as having wings.  These cases are not many, as the usual method is for the devas gradually to work themselves towards individualisation through expansive feeling, but in the cases which do occur these devas pass several cycles in the bird kingdom, building in a response to a vibration which will ultimately swing them into the human family.  In this way they become accustomed to the use of a gross form without the limitations, and impurities, which the animal kingdom engenders.</w:t>
      </w:r>
    </w:p>
    <w:p>
      <w:pPr>
        <w:pStyle w:val="Normal"/>
        <w:spacing w:before="0" w:after="0"/>
        <w:rPr/>
      </w:pPr>
      <w:r>
        <w:rPr/>
      </w:r>
    </w:p>
    <w:p>
      <w:pPr>
        <w:pStyle w:val="Normal"/>
        <w:spacing w:before="0" w:after="0"/>
        <w:rPr/>
      </w:pPr>
      <w:r>
        <w:rPr>
          <w:i/>
        </w:rPr>
        <w:t>Second</w:t>
      </w:r>
      <w:r>
        <w:rPr/>
        <w:t xml:space="preserve">.  Many devas pass out of the group of passive lives in the effort to become manipulating lives via the bird kingdom, and before becoming </w:t>
      </w:r>
      <w:r>
        <w:rPr>
          <w:b/>
          <w:sz w:val="22"/>
          <w:highlight w:val="yellow"/>
        </w:rPr>
        <w:t>fairies</w:t>
      </w:r>
      <w:r>
        <w:rPr/>
        <w:t>, elves, gnomes, or other sprites, pass a certain number of cycles in the bird realm. (TCF Page 895).</w:t>
      </w:r>
    </w:p>
    <w:p>
      <w:pPr>
        <w:pStyle w:val="Normal"/>
        <w:spacing w:before="0" w:after="0"/>
        <w:rPr/>
      </w:pPr>
      <w:r>
        <w:rPr/>
      </w:r>
    </w:p>
    <w:p>
      <w:pPr>
        <w:pStyle w:val="Normal"/>
        <w:spacing w:before="0" w:after="0"/>
        <w:rPr/>
      </w:pPr>
      <w:r>
        <w:rPr/>
      </w:r>
    </w:p>
    <w:p>
      <w:pPr>
        <w:pStyle w:val="Normal"/>
        <w:spacing w:before="0" w:after="0"/>
        <w:rPr/>
      </w:pPr>
      <w:r>
        <w:rPr/>
        <w:t>There is another group of devas about which much may not as yet be communicated.  They have come in from another planetary scheme, and are specialists in their particular line.  They have attained, or passed through, the human kingdom, and are of equal rank with certain members of the Hierarchy, having chosen to stay and work in connection with the physical plane evolution.  They are not many in number, being only twelve.  Four work in the violet group, five in the green group, and two in the white, with a presiding officer of rank equal to a Chohan.  The number of the deva evolution is six, as that of man is now five, and as ten stands for perfected man, so twelve stands for perfection in the deva kingdom.  This group presides over the three earlier enumerated.  Certain subsidiary groups are found.</w:t>
      </w:r>
    </w:p>
    <w:p>
      <w:pPr>
        <w:pStyle w:val="Normal"/>
        <w:spacing w:before="0" w:after="0"/>
        <w:rPr/>
      </w:pPr>
      <w:r>
        <w:rPr/>
      </w:r>
    </w:p>
    <w:p>
      <w:pPr>
        <w:pStyle w:val="Normal"/>
        <w:spacing w:before="0" w:after="0"/>
        <w:rPr/>
      </w:pPr>
      <w:r>
        <w:rPr>
          <w:i/>
        </w:rPr>
        <w:t>Under group 1</w:t>
      </w:r>
      <w:r>
        <w:rPr/>
        <w:t xml:space="preserve"> are found all the elementals working with the etheric doubles of men, all the elementals forming the etheric bodies wherein is life, and all the elementals working with the etheric counterparts of so-called inanimate objects.  These are named in the order and the importance of their development.  The violet devas are on the evolutionary path; the elementals are on the involutionary path, the goal for them being to pass into the deva kingdom of violet hue.</w:t>
      </w:r>
    </w:p>
    <w:p>
      <w:pPr>
        <w:pStyle w:val="Normal"/>
        <w:spacing w:before="0" w:after="0"/>
        <w:rPr/>
      </w:pPr>
      <w:r>
        <w:rPr/>
      </w:r>
    </w:p>
    <w:p>
      <w:pPr>
        <w:pStyle w:val="Normal"/>
        <w:spacing w:before="0" w:after="0"/>
        <w:rPr/>
      </w:pPr>
      <w:r>
        <w:rPr>
          <w:i/>
        </w:rPr>
        <w:t>Under group 2</w:t>
      </w:r>
      <w:r>
        <w:rPr/>
        <w:t xml:space="preserve"> work the </w:t>
      </w:r>
      <w:r>
        <w:rPr>
          <w:b/>
          <w:sz w:val="22"/>
          <w:highlight w:val="yellow"/>
        </w:rPr>
        <w:t>fairies</w:t>
      </w:r>
      <w:r>
        <w:rPr/>
        <w:t xml:space="preserve"> of plant life, the elves who build and paint the flowers, the radiant little beings who inhabit the woods and the fields, the elementals who work with the fruits, vegetables, and with all that leads to the covering of the earth's surface with verdure.  Associated with them are the [Page 915] lesser devas of magnetisation, those attached to sacred spots, to talismans and to stones, and also a special group to be found around the habitations of the Masters wherever situated.</w:t>
      </w:r>
    </w:p>
    <w:p>
      <w:pPr>
        <w:pStyle w:val="Normal"/>
        <w:spacing w:before="0" w:after="0"/>
        <w:rPr/>
      </w:pPr>
      <w:r>
        <w:rPr/>
      </w:r>
    </w:p>
    <w:p>
      <w:pPr>
        <w:pStyle w:val="Normal"/>
        <w:spacing w:before="0" w:after="0"/>
        <w:rPr/>
      </w:pPr>
      <w:r>
        <w:rPr>
          <w:i/>
        </w:rPr>
        <w:t>Under group 3</w:t>
      </w:r>
      <w:r>
        <w:rPr/>
        <w:t xml:space="preserve"> work the elementals of the air and the sea, the sylphs, the water </w:t>
      </w:r>
      <w:r>
        <w:rPr>
          <w:b/>
          <w:sz w:val="22"/>
          <w:highlight w:val="yellow"/>
        </w:rPr>
        <w:t>fairies</w:t>
      </w:r>
      <w:r>
        <w:rPr/>
        <w:t>, and the devas who guard each human being. (TCF Page 914-91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entire problem of magnetism is closely connected with the problem of sex.  In the occult study of the dissemination of the seed life and the germs of the vegetable kingdom, and in the understanding of the part played therein by those miraculously developed organisms,—the ants and bees—and later in the investigation of the work of the etheric builders, the elves [Page 245] and </w:t>
      </w:r>
      <w:r>
        <w:rPr>
          <w:b/>
          <w:sz w:val="22"/>
          <w:highlight w:val="yellow"/>
        </w:rPr>
        <w:t>fairies</w:t>
      </w:r>
      <w:r>
        <w:rPr/>
        <w:t>, by those with awakened vision will come a new light upon sex and upon the function it serves in the interrelation of lives and the creation of forms.  With this aspect of this deeply esoteric truth I cannot here deal, for it is the effect of activity in the solar lives of the solar system, and with these we cannot concern ourselves.  It is not possible to handle the subject in such a way as to make it of constructive value to the average reader.  What is not of immediate esoteric value at this time of world urgency may well be relegated to a later time. (EPV I Page 244-24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s the ages passed away, humanity entered into the Atlantean stage of development.  The conscious control of the physical body dropped below the threshold of consciousness; the etheric body became consequently more potent (a [Page 231] fact not oft considered), and the physical body reacted increasingly like an automaton to the impression and the direction of a steadily developing desire nature.  Desire became something more than simply response to animal physical urges and to the primitive instincts, but was directed to objects and objectives extraneous to the body, towards material possessions and towards that which (when seen and coveted) could be appropriated.  Just as the major sins of Lemurian times (if they could be called sins in any true sense, because of the low intelligence of the race) were through the misuse of sex, so the major sin of the Atlantean people was theft—widespread and general.  The seeds of aggression and of personal acquisitiveness began to show themselves, culminating in the great war (as related in The Secret Doctrine) between the Lords of the Shining Countenance and the Lords of the Dark Face.  To procure what they coveted and felt they needed, the most highly evolved of that race began to practice magic.  It is not possible for me to outline to you the nature and practices of Atlantean magic with its control of elementals and of forms of life which have now been driven back into retreat and are inaccessible to humanity; neither can I indicate to you the particular methods used to acquire what was desired, the Words of Power employed and the carefully planned rituals which were followed by those who sought to enrich themselves and to take what they wanted, no matter what the cost to others.  This magical work was the misdirected travesty of the White Magic so openly used in those days, prior to the great war between the Forces of Light and the Forces of Evil.  Magic of the right kind was very familiar to the Atlantean people, and was used by those Members of the Hierarchy Who were entrusted with the guidance of the race and Who were combating rampant evil in high places.  That same evil is again upon the warpath and is being [Page 232] fought by the men of goodwill, under the direction of the Great White Lodge.  Heights of luxury were reached in Atlantis of which we, with all our boasted civilisation, know nothing and have never achieved.  Some faint traces of it have come to us from legends and from ancient Egypt, from archeological discovery and old </w:t>
      </w:r>
      <w:r>
        <w:rPr>
          <w:b/>
          <w:sz w:val="22"/>
          <w:highlight w:val="cyan"/>
        </w:rPr>
        <w:t>fairy</w:t>
      </w:r>
      <w:r>
        <w:rPr/>
        <w:t xml:space="preserve"> tales.  There was a recurrence of pure Atlantean mischief and wickedness in the decadent days of the Roman Empire.  Life became tainted by the miasma of unadulterated selfishness and the very springs of life itself became polluted.  Men only lived and breathed in order to be in possession of the utmost luxury and of a very plethora of things and of material goods.  They were smothered by desire and plagued by the dream of never dying but of living on and on, acquiring more and more of all that they desired. (EH Page 230-232).</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0:50:00Z</dcterms:created>
  <dc:creator>Anand</dc:creator>
  <dc:description/>
  <dc:language>en-US</dc:language>
  <cp:lastModifiedBy>Anand</cp:lastModifiedBy>
  <dcterms:modified xsi:type="dcterms:W3CDTF">2009-12-02T11:00:00Z</dcterms:modified>
  <cp:revision>2</cp:revision>
  <dc:subject/>
  <dc:title/>
</cp:coreProperties>
</file>