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  <w:tab/>
        <w:t>Second Ray Name The Ray of Mutual Attrac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y are his response to the second Ray of Mutual Attraction, which the Ray of Love-Wisdom is sometimes called.  They are not an expression of his response to the Will of God, and only indicate the limitations of his definition of divine purpose. (R&amp;I 2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32:00Z</dcterms:created>
  <dc:creator>Michael D. Robbins</dc:creator>
  <dc:description/>
  <cp:keywords/>
  <dc:language>en-US</dc:language>
  <cp:lastModifiedBy>Michael D. Robbins</cp:lastModifiedBy>
  <dcterms:modified xsi:type="dcterms:W3CDTF">2007-12-10T06:33:00Z</dcterms:modified>
  <cp:revision>1</cp:revision>
  <dc:subject/>
  <dc:title/>
</cp:coreProperties>
</file>