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he final stanza of the "Invocation for Power and Light," as it is called in the Archives of the Masters, is apparently simple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t has, in these Archives, an indicatory symbol beside it which indicates the era or period in human history during which it can and should be used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It is interesting to us to note that the evolution of humanity is in line with the indicated timing. (DINA II 15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8:15:00Z</dcterms:created>
  <dc:creator>Michael Robbins</dc:creator>
  <dc:description/>
  <dc:language>en-US</dc:language>
  <cp:lastModifiedBy>Michael Robbins</cp:lastModifiedBy>
  <dcterms:modified xsi:type="dcterms:W3CDTF">2006-12-14T18:15:00Z</dcterms:modified>
  <cp:revision>2</cp:revision>
  <dc:subject/>
  <dc:title>The final stanza of the "Invocation for Power and Light," as it is called in the Archives of the Masters, is apparently simple</dc:title>
</cp:coreProperties>
</file>