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Great Ones are looking for those who can rapidly obey the inner voice of their soul.  The times are critical and all aspirants are urged also to render themselves sensitive to the voice of their Master as well.  (TWM 3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48:00Z</dcterms:created>
  <dc:creator>Michael</dc:creator>
  <dc:description/>
  <cp:keywords/>
  <dc:language>en-US</dc:language>
  <cp:lastModifiedBy>Michael</cp:lastModifiedBy>
  <dcterms:modified xsi:type="dcterms:W3CDTF">2009-07-20T03:49:00Z</dcterms:modified>
  <cp:revision>1</cp:revision>
  <dc:subject/>
  <dc:title>The Great Ones are looking for those who can rapidly obey the inner voice of their soul</dc:title>
</cp:coreProperties>
</file>