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One of the activities ahead of the occult student is the study and the scientific observation of this matter. D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Keeping in mind the anti social, often criminal activity and social problem presented by children and adults, who have various behavioural disorders perhaps commonly and collectively known as ADHD, Aspurgers Syndrome, Autism, Obsessive Compulsive disorder and Personality disorders of various kinds, those unbalances of the mental, Astral and Physical vehicles, let us consider, perhaps theoretically, yet with a keen attention, some of the conditions related to us from the Masters of Wisdo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Keep in mind brothers, that obsession, according to MM manifests from an almost imperceptible eccentricity, up to and including violence, including self harm I would add, and criminal activity ect. I would think it fair to say that children and adults of all ray types may be affect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ear in mind that all true ADHD, Aspurgic, Autistic and Tourette syndrome persons are viewed as chronic and severe, as are the manifold types of personality disorders which display abnormal behaviour patterns, abnormal cognitive recognition and communicative understanding and paranoia particularly with regard to and relating to the age of the patient within his or her social and peer setting.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General so-called high spirits, naughty or bad behaviour does not necessarily make a person with these conditions. Let us be mindful also that DK states that murder is nothing but extreme selfishness. I think this might be the extreme selfishness either of the rightful occupant of the body though more commonly of the obsessing occupan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essential oil par excellence which entities avoid is Sandalwood. I also recommend Cedar, Lavender and Orange oil. It is said in the Agni Yoga teachings among other things, that to use oils beneath the bed particularly, are beneficial in such circumstanc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are powerful purifiers and obsessing ones generally speaking do not like purity, routine or discipline. Hence as in my experience and observation, the aversion to bathing, cleaning, tidiness, purity of thought and word ect. Meat will attract bad entities also, so may well make for more aggressive tendencies if used in the diet. The one who prepares the diet of the child if possible should avoid i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 believe the esoteric words below, as given by the masters of the wisdom, if deeply considered and given due reflection, and taking sometimes a key sentence or few words, will relate much that is occurring with regard to those in society suffering from behavioural and co-operation difficulties. </w:t>
      </w:r>
    </w:p>
    <w:p>
      <w:pPr>
        <w:pStyle w:val="Normal"/>
        <w:rPr>
          <w:rFonts w:ascii="Georgia" w:hAnsi="Georgia" w:cs="Georgia"/>
        </w:rPr>
      </w:pPr>
      <w:r>
        <w:rPr>
          <w:rFonts w:cs="Georgia" w:ascii="Georgia" w:hAnsi="Georgia"/>
        </w:rPr>
        <w:t> </w:t>
      </w:r>
    </w:p>
    <w:p>
      <w:pPr>
        <w:pStyle w:val="Normal"/>
        <w:rPr/>
      </w:pPr>
      <w:r>
        <w:rPr>
          <w:rFonts w:cs="Georgia" w:ascii="Georgia" w:hAnsi="Georgia"/>
        </w:rPr>
        <w:t>These words are absolutely crucial in understanding the true underlying nature of the common and prominent psychological conditions that society and the medical profession are confronted with today.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not easy for the scientific psychological investigator to accept the premise of the substitution of the consciousness of another entity in the place of the consciousness of the one who has been unable to hold the link within the brain with adequate positiveness. But, speaking as one who knows, such cases frequently occur. EP2 42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of the activities ahead of the occult student is the study and the scientific observation of this matter.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bsession must be very clearly defined. Heart 21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ence, physicians could do so much useful work by directing attention to obsession. Ask the physician whether he did not notice special peculiarities in the eyes of obsessed persons. For one can judge duality of existence by the ey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ut I do not refer to a purely superficial manifestation such as a dull or shifting glance. Other symptoms must be observed. One can also observe symptoms in the walk, the voice, and even a change in the weigh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o not ask psychiatrists about it, because their theories are fossilized, but physicians of the new type can observe impartially. And yet, how greatly such observations are needed, now when obsession is becoming epidemic! Heart 21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ay attention to the unprecedented obsession. Heart 26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bsession occurs easily during such a depleted condition. Do not regard it as an exaggeration that almost half of the planet's population is exposed to this dang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varies in degree, yet once the decomposition sets in it progresses rapidly. FW1 18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is particular period of the world's history the emotional plane is so densely populated and the response of the physical to the emotional is now becoming so exquisitely attuned, that the danger of obsession is greater than ever heretofore. LOM 12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nfection of obsession. FW3 5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nfluence of mania or obsession. FW3 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bsession and insanity are very closely allied. LOM 1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uring obsession a most objectionable violation takes place, and rational cooperation is eliminated from the consciousness. FW1 55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uch lack of self-control indicates obsession. SM1 16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must primarily discriminate where there is Good, and where essentially there is har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the flaming heart will discern immediately where obsession is concealed. Heart 21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s it possible to conceive of cooperation with a traitor or a blasphemer? FW2 44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know how obsession gradually destroys the organism; the paralysis of certain nerve centers is inevitable. Heart 21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should pay attention to the different shades of the manifestations. Primarily, observation will reveal a general design, but the attentive observer will detect a great number of original details. AUM 20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rue, it varies in degree, yet once the decomposition sets in it progresses rapidly. FW1 18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can observe chronic, protracted or temporary symptoms. FW1 27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ndemnation. Violent and abusive/threatening langua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happens that people are so savage of spirit that they can only live by condemning each other. This is not an inspection of another's armor with the view of helping; on the contrary, condemnation becomes the meaning of life. If one deprives such a condemner of his tongue, he will perish and wither like a plant without wat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uch a manifestation can be investigated from a medical point of view. One can see in this condemnation a kind of obsessive vampirism, when the possession of more active vital fluids is needed to nourish the obsessed on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aspect of life ought and must be investigated with a scientific purpose. Heart 1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ymptoms of obsession are assuming the proportions of an epidemic. They are far more numerous than the human mind imagin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oreover, the varieties are highly diverse-from an almost imperceptible eccentricity up to violence. FW1 27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levolent (or if you prefer eccentric) Mahatma Let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elfish and malevolent purposes or kind-hearted. adapted.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ther benevolent or malevolent. Mahatma Let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already has been said that upon discovering obsession one must either drive out the obsessor or leave the obsessed person alone in quiet and solitude; because then the obsessor, unable to find a field of activity, will become bored and depar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f course, it is best not to allow the obsessed persons either weapons or alcohol, but in such a way that they shall not in the least feel their isolation. Heart 235.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eople often do not understand wherein lies the boundary of violence. Some tend to use violence, others seek violence both are against the nature of the Fire. FW2 2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ear is not attractive, violence is repellent. FW2 2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recisely, ignorant compulsion can violate the harmony of combinations. Nature, both in the small and the great, is opposed to any violence. FW2 25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 is too much obsession on Earth. The sole path to the Higher Communion is through the heart. Violence must not stain this fiery path. Can people possibly think that the invocation of lower entities can go unpunished! FW2 24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ost common form of obsession…</w:t>
      </w:r>
    </w:p>
    <w:p>
      <w:pPr>
        <w:pStyle w:val="Normal"/>
        <w:rPr>
          <w:rFonts w:ascii="Georgia" w:hAnsi="Georgia" w:cs="Georgia"/>
        </w:rPr>
      </w:pPr>
      <w:r>
        <w:rPr>
          <w:rFonts w:cs="Georgia" w:ascii="Georgia" w:hAnsi="Georgia"/>
        </w:rPr>
        <w:t>It leads, in the ensuing struggle, to the violent scenes of screaming lunatics and to the paroxysms of the epileptic. LOM1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often occurs during a temporary blacking out of consciousness, when, as some researchers believe, the consciousness comes in contact with waves of chaos and the abnormality results. This observation is undoubtedly sound. SMD2 28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so tell the physician that not all obsessions are necessarily dark ones. There may be influences from the middle spheres, which, in the belief of the obsessors, are directed for good, although no especially good results will be deriv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obsessors are of such low degrees and the vehicles within their reach are of no high development, thus, duality of thinking, imbalance, and a lack of self-control result. There are many such people, who are called weak-willed; in fact, the two wills weaken each oth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can cure such persons only by giving them the work that they prefer, but in very intensive measure. The obsessor becomes irked, remaining without an outlet during such concentrated work, for every obsessor seeks to express his own ego. FW1 28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y work out on the physical plane as powerful action and even violent action, and may lead a man into much trouble, into conflict with organized society, thus making him anti-social and at variance with the forces of law and order. EP2 46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can be said that the majority of those suffering from venereal disease are not strangers to obsession. FW1 27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ay be the desire to kill, or desire to have abnormal sexual experience, or even the desire to be ever on the move and thus constantly active. EP2 46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hysician is correct in wishing to visit not only insane asylums but also prisons. It would not be out of place to visit the stock exchange also, or the deck of a ship in time of danger. FW1 27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us not forget that obsession is sometimes manifested cutaneously, or by twitchings of the face. FW1 13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 is a low vitality, a lack of desire impulses, a failure to register adequate dynamic incentives, immaturity and sometimes obsession or possession. EP2 41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ery often a single conversation about the significance of Agni begins to act upon the obsessor. Fearing fire, the very mention of the fiery energy angers him and forces him to retreat. FW1 37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eriodically there may be a relaxation of the obsession, such a method is employed by the obsessors if they value the victim. AUM 30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bsessive Compulsive Disord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at psychological phenomenon called id e fixe. EP2 4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 is a curious state of mind called id e fixe. I am not referring to possession, which may have similar symptoms, but to obsessive, constantly repeated assertions, which can have a special significanc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edical science considers the id e fixe to be dangerous, but this is a baseless judgment. If we accept this opinion, we must then consider many splendid scientific minds insane! SMD2 36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ental insanity or id e fixe. Glam 2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any case - again for a disciple - any id e fixe (beyond that of a right spiritual orientation) can be a deterrent to progress, if fanatically motivated. DINA1 58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bsession and insanity are very closely allied. LOM 1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ose in which the mind is unduly fixed and static and controls the brain so unreasonably that there seems only one point of view, one attitude to life, and no fluidity and capability of adjustment. Such individuals may suffer, for instance, from what is called id e fixe, or they may be completely the victim of some obsessing mental thought. EH 31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ndency to crystallize, to harden, or to have an "id e fixe." In this connection, it will usually be discovered that the man who succumbs to an "id e fixe" has not only a fifth ray mental body but either a sixth ray personality or a sixth ray emotional body. EP2 2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46:00Z</dcterms:created>
  <dc:creator>jeremy condick</dc:creator>
  <dc:description/>
  <cp:keywords/>
  <dc:language>en-US</dc:language>
  <cp:lastModifiedBy>jeremy condick</cp:lastModifiedBy>
  <dcterms:modified xsi:type="dcterms:W3CDTF">2008-02-01T20:04:00Z</dcterms:modified>
  <cp:revision>3</cp:revision>
  <dc:subject/>
  <dc:title>Keeping in mind the anti social, often criminal activity and social problem presented by children and adults, who have various behavioural disorders perhaps commonly and collectively known as ADHD, Aspurgers Syndrome, Autism, Obsessive Compulsive disorde</dc:title>
</cp:coreProperties>
</file>