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K a Monad of Love Possibly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Ray two, the synthetic Ray for our system, controls [Page 588] on three planes; it has the preponderance, for paramountly we are the Monads of Love, and Love is our synthesis. (TCF 587-588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3:22:00Z</dcterms:created>
  <dc:creator>Michael Robbins</dc:creator>
  <dc:description/>
  <dc:language>en-US</dc:language>
  <cp:lastModifiedBy>Michael Robbins</cp:lastModifiedBy>
  <dcterms:modified xsi:type="dcterms:W3CDTF">2007-08-18T13:23:00Z</dcterms:modified>
  <cp:revision>1</cp:revision>
  <dc:subject/>
  <dc:title>DK a Monad of Love Possibly</dc:title>
</cp:coreProperties>
</file>