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Cr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flect upon psychosis, reflect upon criminality, reflect upon unbalancedness! Comm 17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has long been established that criminality is a psychic disease. AUM 51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st as we are attempting to eliminate force out of our national relationships, and just as it is obvious today that the process of drastic penalties has not succeeded in preventing crime or in deterring people from violent selfishness (for that is what all crime is), and just as the social attitude (in contradistinction to the anti-social position of all law-breakers) is being regarded as desirable and taught in our schools, so it is beginning to dawn upon the public consciousness that the inculcation of right relations and the spread of self-control and the growth of unselfishness (and these surely are the goal, subjective and oft unrealized, of all legal procedure) are the needed approach to the young.The influence of Libra should be imposed in childhood along spiritual lin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ime will be stamped out when the environing conditions in which children live are bettered, when physical attention is given in the early formative years to glandular balance as well as to teeth and eyes and ears, to right posture and correct feeding, and when there is also a more proper apportionment of time; when esoteric psychology and esoteric astrology give their contribution of knowledge to the bringing up of young people. EA 23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frequently stated and often contemptuously by the worldly wise that the Masters never could use such and such a person, for he has been guilty of this, that, or some other great crime against society ; therefore, he is not capable of use by the pure and holy. To say nothing about the unqualified  fact that were this true, no single individual in the world could ever be used in such a capacity, for all are equally guilty, it being a mere matter of different incarnations the truth remains that it is only those who through spiritual enlightenment have been brought to a point where they can calmly behold in themselves the heights and depths of life, that are capable of chelaship; and it matters not whether they have reached this point in this or another incarnation, each human being must be able sometime to stand where two roads meet and look backward and forward intelligently. TT1 11.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could very easily show you how to evoke certain Occult powers, but if you had not in yourself the power to command these forces, they would simply turn and rend you, and I would be an accessory in your crime. TT1 2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heavy, slow vibrating or pulsating fog or cloak which envelops the human family, and which produces much of the present evil, crime and mental lethargy. TCF 97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one of the major causes of all that can be considered under the name of "sin," which may surprise you. It is also the fertile seed of crime. EH 22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y repeated disobedience, unbrotherly conduct, vice and crime, even an unconscious Chela may  make entrance to the path which leads to conscious Initiation, impossible for ages. Such souls pass through a whole round of incarnations without making any appreciable advance. The world is peopled today by millions of human beings who are in this condition; people who seemingly have no  control over themselves or their circumstances. TT1 4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milarly with a crime - the thought form has been built up and inevitably it will find its physical expression in some deed of one kind or another. TCF 97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cannot lift a finger, give birth to a single idea or utter a sound, without disturbing the equilibrium of a world. and, to some extent, a universe; and the crest of the thus awakened wave will as surely bring back to you the reward or punishment for the act. This law is back of the tracing of all crime.  Invariably the criminal leaves reflections of himself, of his act, in some form, upon every retreating footstep, in every following act. It is only because the human sleuth is not wise enough to read the signs that a criminal has left behind him, that the latter ever escapes his pursuers. TT1 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ll the annals of history there is no one crime that awakens such contemptuous disgust in the minds of the people at large, as does the crime of the deserter from a post of trust. The coward who shrinks back and takes to the slums and byways at the first firing of a gun by the enemy. In all the long list of heroes the world delights to honor, there are none which move the hearts of all-good, bad or indifferent, to such admiration and regard as does the hero leader of a forlorn hope, the man who stands in the breach regardless of what the enemy may do. TT1 16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udden wild gust of passion, utterly unaccountable at the moment to the mind of all interested  people, because of its apparent causelessness, seizes upon an individual, and results in some crime on the physical plane. It might be that in such an instance some one of the other sheaths is living through some past experience of similar nature, when extreme anger had aroused a burst of passion; or is then passing through some similar experience to that the physical body is undergoing, at the same time  in its own field of expression, and the force of that passion has thus involved another sheath and  perhaps forced it into the commission of crime. The consciousness being, at the moment, fixed upon the physical plane more powerfully than, upon any other, would naturally locate the ultimate cause for such an exhibition of passion upon that physical plane by acting through the physical senses. TT1 22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xamples of the terrible results of prematurely imparted fragments of some occult science come under your observation almost daily, as for example in the misuse of the powers of mesmerism. or hypnotism, the misuse of spiritual forces that will bring terrible karmic results to the careless operator, and results which, to the mind of the ignorant observer, may appear to be disproportionate  to the wrong committed, but which are not so in reality, for the crime is great. TT1 2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would not occur to the minds of all students that there might be a spiritually incestuous relation between two interiorly related persons that would be infinitely more destructive to the bodies and  souls so indulging, than would the crime of incest between people who are merely connected  by family ties on the physical plane; and that the evil of spiritual incest is responsible to a great extent  for the lasciviousness which makes a lazaretto of a large portion of this beautiful world. TT1 28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onderful discoveries are announced from time to time in current literature, discoveries which have been prevented by the Initiates up to the present tune for the reason that their open announcement might do exactly what I have intimated, i. e., set some intuitive mind to work at a problem which the world was not ready to solve advantageously to itself, and which might have led to outbursts of crime far exceeding in brutality and wickedness any which had preceded them, such, for instance, as the  burning of the so-called witch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was the claim made by metaphysicians of their belief in and knowledge of an intermediate state of existence and the inhabitants of that state, as well as the power of the latter to influence sensitives on the physical plane to injure others by occult methods, which was primarily responsible for the  perpetration of that blot upon civilization termed the era of witchcraft. TT1 34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uld a few priests and soldiers have crucified that body of a Christ? Could a small mob have tortured and killed the brave man who stood by Him, or could they subsequently have destroyed every evidence of His mission on earth that could be found? Would a class of the natural descendents of the instigators of such crimes centuries later have burned at the stake the bodies of the greatest souls that had entered the earth's sphere since that former era of crime? TT2 6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words of mine could picture the hell into which a human soul may be plunged at the moment of awakening to consciousness of soul memory: the moment when the soul faces the recorded results of its own past weaknesses, treachery and unfaithfulness in the guise of a slain wife, husband, child or friend . yes ! even of a tribe or a nation plunged into ignorance and despair, and awakens at the same time to the knowledge that it will never be released from the anguish of those memories until in the  course of ages it has paid its debt to the uttermost, and redeemed itself? Redeemed itself not by undoing, for no act of man tan be undone, but by overcoming every weakness and evil characteristic that has been responsible for the crime, the woe and suffering depicted on the rolling waves of soul memory. TT1 37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 increase of criminality is observed everywhere. No one can deny that the most subtle crimes attract weak human minds. The usual measures of combating crime are not effective. Therefore, the hope remains that the principle of healthy cooperation may lead humanity into the boundaries of dignified labor, but let us also summon the principle of Brotherhood. Bro 6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you send a man to prison for some so-called crime, which is in part the result of some  disturbance in his mental sphere, and by so doing add enormously to the disturbance already  created, you are simply enlarging his field of operations, whereas if you were able to diagnose his case correctly by means of interior observation and by the character of the crime committed and so learn what method or means to use in healing the area affected by strengthening the man's power of  resistance, and so hastening the adjustment to be made within the disturbed area, you would soon have a normal man. TT1 4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 is indeed his brother's keeper, and the keeping will take the form of knowledge and of "boycott and sanctions" - as it is called today in reference to the penalizing of nations. I would have you ponder on these two modes of treating wrong doing. They will be practically automatically applied as a matter of good taste, right feeling and helpful intention by individuals and groups to other individuals and groups, and in this way crime and the tendency to evil doing will gradually be stamped out. It will be realized that all crime is founded upon some form of disease, or upon a glandular lack or over-stimulation, based in turn upon the development or the underdevelopment of some one or other of the centers. An enlightened public opinion - informed as to man's constitution and aware of the great Law of Cause and Effect - will deal with the criminal through medical means, right environmental conditions, and the penalties of boycott and sanctions. I have no time to enlarge upon these matters, but these suggestions will give you food for thought.  EH 23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killing out of the imagination in a child by ridicule or punishment is a crime against nature. TT1 44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one fundamental and all-important base of a true civilization is the ideal of the family. The purity  of a race, the possibility of a clean genealogy, depends upon the offspring of the union of one man and one woman, and whatever strikes at this base. this root of civilization, strikes at the possibility of the continuous existence of the race. The man or woman who indulges in promiscuous cohabitation is guilty of a very far-reaching crime against the race to which he belongs. TT1 4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aw of Love and the law of monogamy at their base are one and  the  same. The degradation of  virginity, the contempt of that law, in man or woman, is a crime against Divine Love from which there is no  appeal. The man made law whose servants have decreed the union of one man and one woman, though they may be in ignorance of the fact, is based on that one divine law, and no man or woman tan break it without increasing the results of the curse which has fallen on the human race because of the age long violation of that law. All the worst conditions of human life are the result of the breaking of that one law. Argue as he will, examine himself as he will, curse the law as he may, for man that law stands as irrevocable today as the day it was made, the day of the separation of sex.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ch man, each woman is called capon to decide not whether he or she is personally getting the best  out of life, not whether wife or husband is a saint or a sinner, but whether as units of the race to which they belong they will advance that race by precept and example, or whether they will add to  the desolation, the crime, the devolution of that race, as a result of revolution against that law of Love. Until the human race as a whole recognizes this truth a perfect race cannot be born. TT1 53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eyes of the average man the punishment meted out to the murderer by the Higher Self might not seem commensurate to the crime, but if he were able to see far enough the future to behold the final result of the decrees of Karmic law upon the incarnating Ego of the murderer, he would be satisfied with the administration of Divine Justice. I have taken one of the worst of crimes to illustrate my point; but the breaking of any Divine law will bring results in perfect accord with Divine Justice. TT1 52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y is this? Because evil, crime and disease are the result of the great heresy of separateness, and because hate and not love controls. Forget not that he who loveth not his brother is a murderer - ever the symbol of hate. EH 24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one hand, you have the devastating expression of the wild hunt for pleasure, of sex and of the crime incident to the satisfying of desire. This characterizes our present civilization and is now at its height; it may be said that it is even on the decline, little as you may sense it. TWM 43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eply regretted mistake of our much prized representative, Helena Blavatsky, in accepting as students, and in imparting some of the teachings of the Secret Science to those chelas who were  utterly unprepared for their receipt, has been repeated by other advanced disciples of the Masters in the present era, and the consequence is that, never since the sinking of Atlantis as a result of the misuse of Spiritual power have there been so many units of a human race fallen so deeply and irretrievably under the glamour of Black or of Ceremonial Magic, as has been the case in the present  era. This is evident to the seeing eye in the lowering of the tone of morality of the race as a whole, the many sexual perverts under observation at present, the contempt of moral and national laws, and the  willful breaking of the mort sacred vows of discipleship by solemnly pledged Neophytes. TT1 53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every human being has been given some particular field of work, for training in and performance  of which he is best fitted by nature and desire. It matters not whether that work is to rule a nation, to build a road, or to take up some profession or trade; it is his divinely appointed task. As a general  thing, his restlessness, his discontent, or tendency to crime is the result of his betrayal of his task, his not raising his work to the highest point of service and efficiency possible to him, thereby losing all interest in it. All that impedes his efforts is by way of preparing and inciting him to raise the scale and quality of his work, for perfection is the ultimate aim of the soul of man. TT1 56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aste of force–living substance–by man is a crime in occultism. But for the sake of your own development and to help you attain to the knowledge which must be yours before you can take a single step upward in the graduated scale of existence, I would fain induce you to intelligent, stern application to the study of Nature's ever present methods and laws, if you have not yet attained to the sure and swift method of intuition–soul knowledge. Intuition, by comparison, overtops all other forms of knowledge as does the North Star the Earth. TT2 6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ension today is great, and the force pouring in on all the different centers is apt - unless duly regulated - to cause a feeling of fatigue, of tension, of excitement and of restlessness. The secret of regulation which lies in non-resistance is known to very few, and consequently the intensity of emotion, the violent reactions, and present widespread era of crime are the results, very largely, of force misused and misapplied. TWM 17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arming as conducted in past decades was a crime against human nature; men and women were broken in health and stultified in intellect because of the immense physical strain endured by long hours of work and consequent lack of time and strength for mental effort. TT2 2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ng ages of poverty, crime, and ignorance have dulled man's moral sense, left him without incentive or power to control the opposing forces. Still the higher ranks (the common people) must be reinforced by the loser if conditions are to be changed. The hope of creating this change without revolution bas been shattered, and by the element of which I speak, and every man and woman left in ignorance adds one more to the revolutionary element. This class of people will not come to you for help; they have even lost the desire for help; consequently you must go to them; they have to learn the lesson of hope over ag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r karma is bound up with the classes under consideration and you cannot get away from them; if you refuse to help them you retard the work of regeneration for yourselves as well as them. TT2 2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Ques : Can the sacrifice of another replace the wander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s : I had in my mind at the time I gave you that idea, a particular case. It was that of an entity who had risen, through ages upon ages, to be a Master of the 5th degree. In that degree there is no separation of sex, the entity is altogether a different being from anything you are able to understand, for it is impossible to give man, as his brain is now constituted, an adequate conception of matter or substance as it exists on the Spiritual plane. The entity of which I speak was subject to what you would term a great temptation, and fell. He went downward from one degree to another until he came to the plane where sex separation again obtained. He left the feminine part of himself on a certain plane, came into manifestation as a man on the physical plane, went from bad to worse, was spiritually evil – which is much worse than physically evil. He finally arrived at that point in the 8th sphere from which seemingly there was no chance of further development. He had in fact arrived at the point of extinction which I have before mentio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eminine part of himself remained for a time on the plane where it was left. But eventually it became incarnated on earth retaining the knowledge, to a great extent, of much that she had known before. She knew there was part of herself somewhere, in manifestation and with the aid of occultists of that day she found out where he was and went to him. He would have none of her. He was so steeped in vice that to him there was nothing attractive in her. She never left him, but followed him from place to place. He finally fell under the influence of a sect then called "devil worshippers", and committed crime and sin, the very name of which would be inconceivable to you. At any rate he came to that point of extin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I said, she had followed him, and at the very last moment as it seemed, by constant effort, by drawing the influences of those whom he had left and who were still known to her about him, she fanned into life the little spark that was still burning. He killed her, and she knew he would, but she went gladly to the sacrifice. By a supreme effort of will as she was dying, she absolutely threw herself as far as it was possible, into connection with the atoms that constituted his astral body. He saw in an instant, as a drowning man will sometimes do, just what he had done, and from whence he had come. He seized an opportunity that arose at that time, to save the life of a companion in crime by taking upon himself the burden which in reality belonged partially to him. He died a terrible physical death. He knew he would die in this way when he made that effort at expiation. It was enough. Instead of going to extinction as he would have done, he started again the long climb that leads to the top of the ladder. He is now on the physical plane, and you all know him. But I cannot tell you who he is. TT3 35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0:04:00Z</dcterms:created>
  <dc:creator>Packard Bell NEC, Inc.</dc:creator>
  <dc:description/>
  <cp:keywords/>
  <dc:language>en-US</dc:language>
  <cp:lastModifiedBy>jeremy condick</cp:lastModifiedBy>
  <dcterms:modified xsi:type="dcterms:W3CDTF">2008-01-22T22:33:00Z</dcterms:modified>
  <cp:revision>2</cp:revision>
  <dc:subject/>
  <dc:title>Crime:</dc:title>
</cp:coreProperties>
</file>