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Solar System much Longer in Duration than This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earlier solar system was much longer in duration than this one will be, and force in matter was generated by the progression of the ages. (TCF 3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11:00Z</dcterms:created>
  <dc:creator>Michael Robbins</dc:creator>
  <dc:description/>
  <dc:language>en-US</dc:language>
  <cp:lastModifiedBy>Michael Robbins</cp:lastModifiedBy>
  <dcterms:modified xsi:type="dcterms:W3CDTF">2006-07-28T13:11:00Z</dcterms:modified>
  <cp:revision>2</cp:revision>
  <dc:subject/>
  <dc:title>First Solar System much Longer in Duration than This One</dc:title>
</cp:coreProperties>
</file>