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asaputras Divine Manasaputras are Sometimes Agnishvatt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They are the "quality names" of the Divine Manasaputras, the Agnishvattas who are ourselves. (EA 18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18:00Z</dcterms:created>
  <dc:creator>Michael D. Robbins</dc:creator>
  <dc:description/>
  <cp:keywords/>
  <dc:language>en-US</dc:language>
  <cp:lastModifiedBy>Michael D. Robbins</cp:lastModifiedBy>
  <dcterms:modified xsi:type="dcterms:W3CDTF">2008-02-06T14:18:00Z</dcterms:modified>
  <cp:revision>2</cp:revision>
  <dc:subject/>
  <dc:title>Manasaputras Divine Manasaputras are Sometimes Agnishvattas</dc:title>
</cp:coreProperties>
</file>