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l Matter in the System Ethe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t should here be carefully borne in mind that we are dealing with electrical matter, and are therefore concerned with cosmic etheric substance; all matter in the system is necessarily etheric.  We are consequently dealing literally with physical phenomena on all planes of [Page 315] the system.  In time and space we are concerned with units of different polarity which—during the evolutionary process—seek union, balance, (TCF 3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9:00Z</dcterms:created>
  <dc:creator>Michael Robbins</dc:creator>
  <dc:description/>
  <dc:language>en-US</dc:language>
  <cp:lastModifiedBy>Michael Robbins</cp:lastModifiedBy>
  <dcterms:modified xsi:type="dcterms:W3CDTF">2006-07-17T14:39:00Z</dcterms:modified>
  <cp:revision>1</cp:revision>
  <dc:subject/>
  <dc:title>All Matter in the System Etheric</dc:title>
</cp:coreProperties>
</file>