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elation of that which always is has always been there</w:t>
      </w:r>
    </w:p>
    <w:p>
      <w:pPr>
        <w:pStyle w:val="Normal"/>
        <w:rPr/>
      </w:pPr>
      <w:r>
        <w:rPr/>
      </w:r>
    </w:p>
    <w:p>
      <w:pPr>
        <w:pStyle w:val="Normal"/>
        <w:widowControl/>
        <w:bidi w:val="0"/>
        <w:spacing w:lineRule="auto" w:line="276" w:before="0" w:after="200"/>
        <w:rPr/>
      </w:pPr>
      <w:r>
        <w:rPr/>
        <w:t>The above elucidation is of a deeply instructive, though symbolic, nature and can only be correctly understood if the basic premise is grasped that "light is substance" and that "substance is energy." I have here attempted to reduce to words which you could understand some pages out of the Rules for Disciples to which access is granted as the initiate proceeds on the Way and comes to the critical stage where "he recognises revelation." I would ask you to think carefully about these three words because they involve the perception of some truths which are apt to be forgotten. For instance, the truth that revelation is the revelation of that which is ever present; it is not in reality the revelation of something new and hitherto unknown. To put this in its simplest terms: the initiate discovers he can perceive more than he ever knew was existent or perceptible but that he is only perceiving something that has always been there. The limitation, he discovers, is in himself, and the Way of Revelation is through the discovery and the discarding of his own personal, or rather, individual limit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42:00Z</dcterms:created>
  <dc:creator>Michael Robbins</dc:creator>
  <dc:description/>
  <dc:language>en-US</dc:language>
  <cp:lastModifiedBy>Michael Robbins</cp:lastModifiedBy>
  <dcterms:modified xsi:type="dcterms:W3CDTF">2011-10-27T15:43:00Z</dcterms:modified>
  <cp:revision>1</cp:revision>
  <dc:subject/>
  <dc:title/>
</cp:coreProperties>
</file>