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e Means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  <w:u w:val="single"/>
        </w:rPr>
        <w:t>When our solar universe came into being,</w:t>
      </w:r>
      <w:r>
        <w:rPr/>
        <w:t xml:space="preserve"> we are told in the allegorical language of the ancient scriptures, there "was war in Heaven"; "the sun and his seven brothers" did not function with true unanimity; hence (and herein lies a hint) our Earth is not one of the seven sacred planets. (EP I 39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0:02:00Z</dcterms:created>
  <dc:creator>Michael Robbins</dc:creator>
  <dc:description/>
  <dc:language>en-US</dc:language>
  <cp:lastModifiedBy>Michael Robbins</cp:lastModifiedBy>
  <dcterms:modified xsi:type="dcterms:W3CDTF">2004-10-19T00:03:00Z</dcterms:modified>
  <cp:revision>1</cp:revision>
  <dc:subject/>
  <dc:title>Universe Means Solar System</dc:title>
</cp:coreProperties>
</file>