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POINT OFT FORGOTTEN</w:t>
      </w:r>
    </w:p>
    <w:p>
      <w:pPr>
        <w:pStyle w:val="Normal"/>
        <w:spacing w:before="0" w:after="0"/>
        <w:rPr>
          <w:b/>
          <w:b/>
          <w:sz w:val="32"/>
          <w:szCs w:val="32"/>
        </w:rPr>
      </w:pPr>
      <w:r>
        <w:rPr>
          <w:b/>
          <w:sz w:val="32"/>
          <w:szCs w:val="32"/>
        </w:rPr>
      </w:r>
    </w:p>
    <w:p>
      <w:pPr>
        <w:pStyle w:val="Normal"/>
        <w:spacing w:before="0" w:after="0"/>
        <w:rPr>
          <w:b/>
          <w:b/>
        </w:rPr>
      </w:pPr>
      <w:r>
        <w:rPr>
          <w:b/>
        </w:rPr>
        <w:t>Hits: 9</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orientation of man to the world of higher values has been the main objective of the Piscean age which is ending now and of the sixth ray influence which is so [Page 112] rapidly passing out.  Though there has never been a time when this basic orientation has not been going steadily forward, it is of value to bear in mind that during the past two thousand years a much higher, rarer and more difficult process of orientation has been held before the race and for the following reason.  The fourth kingdom in nature has been definitely attracted upwards towards the emerging fifth kingdom and this has made necessary also the shift of attention away from the three worlds of human endeavour and expression into the higher world of soul consciousness.  It has necessitated likewise the refocussing of the instinctual and intellectual attention which are the main factors in the unfoldment of divine awareness.  This awareness can be instinctual, intellectual and therefore human, and also spiritual.  But all three are equally divine, which is a </w:t>
      </w:r>
      <w:r>
        <w:rPr>
          <w:b/>
          <w:sz w:val="22"/>
          <w:highlight w:val="yellow"/>
        </w:rPr>
        <w:t>point oft forgotten</w:t>
      </w:r>
      <w:r>
        <w:rPr/>
        <w:t>. (DN Page 111-11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re is no need for me to elaborate this theme. The true disciple is ever aware of the possibility of error, of the intervention of psychic intrusions and distortions; he knows well that true and effective interpretation of the imparted impression is dependent largely upon the purity of the receiving channel and upon the freedom of his nature from all aspects of the lower psychism—a </w:t>
      </w:r>
      <w:r>
        <w:rPr>
          <w:b/>
          <w:sz w:val="22"/>
          <w:highlight w:val="yellow"/>
        </w:rPr>
        <w:t>point oft forgotten</w:t>
      </w:r>
      <w:r>
        <w:rPr/>
        <w:t>. A thick veil of concrete thoughtforms can also distort the true interpretation, as can astral intervention; the teaching upon the Path and the spiritual impression can be interfered with by glamour from the astral plane or by separative and concrete [Page 107] ideas emanating from mental levels. In this case it can be truly said that "the mind is the slayer of the real." There is a deep occult significance to the words "an open mind"; it is as essential to correct interpretation as is freedom from glamour and the psychic expressions to be found upon the astral plane. (TEV Page 106-107).</w:t>
      </w:r>
    </w:p>
    <w:p>
      <w:pPr>
        <w:pStyle w:val="Normal"/>
        <w:spacing w:before="0" w:after="0"/>
        <w:rPr/>
      </w:pPr>
      <w:r>
        <w:rPr/>
      </w:r>
    </w:p>
    <w:p>
      <w:pPr>
        <w:pStyle w:val="Normal"/>
        <w:spacing w:before="0" w:after="0"/>
        <w:rPr/>
      </w:pPr>
      <w:r>
        <w:rPr/>
        <w:t xml:space="preserve">The throat centre of the average integrated personality is governed by the third ray and is strongly energised by third ray energies (again seven in number), whilst the throat centre of the spiritual aspirant, of disciples and initiates below the third initiation is responding primarily to seventh ray influence, and this is peculiarly the case now as the seventh ray is in incarnation. The rays which are manifesting at any particular time affect powerfully all the other centres as well as the one through which they are normally expressing. This is a </w:t>
      </w:r>
      <w:r>
        <w:rPr>
          <w:b/>
          <w:sz w:val="22"/>
          <w:highlight w:val="yellow"/>
        </w:rPr>
        <w:t>point oft forgotten</w:t>
      </w:r>
      <w:r>
        <w:rPr/>
        <w:t>. (TEV Page 13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2. </w:t>
      </w:r>
      <w:r>
        <w:rPr>
          <w:b/>
          <w:i/>
        </w:rPr>
        <w:t>The Seven Rules</w:t>
      </w:r>
    </w:p>
    <w:p>
      <w:pPr>
        <w:pStyle w:val="Normal"/>
        <w:spacing w:before="0" w:after="0"/>
        <w:rPr/>
      </w:pPr>
      <w:r>
        <w:rPr/>
      </w:r>
    </w:p>
    <w:p>
      <w:pPr>
        <w:pStyle w:val="Normal"/>
        <w:spacing w:before="0" w:after="0"/>
        <w:rPr/>
      </w:pPr>
      <w:r>
        <w:rPr/>
        <w:t>The seven factors or "Rules for Inducing Soul Control" are:—</w:t>
      </w:r>
    </w:p>
    <w:p>
      <w:pPr>
        <w:pStyle w:val="Normal"/>
        <w:spacing w:before="0" w:after="0"/>
        <w:rPr/>
      </w:pPr>
      <w:r>
        <w:rPr/>
      </w:r>
    </w:p>
    <w:p>
      <w:pPr>
        <w:pStyle w:val="Normal"/>
        <w:spacing w:before="0" w:after="0"/>
        <w:rPr/>
      </w:pPr>
      <w:r>
        <w:rPr/>
        <w:t xml:space="preserve">1. </w:t>
      </w:r>
      <w:r>
        <w:rPr>
          <w:i/>
        </w:rPr>
        <w:t>The tendency, innate and ineradicable, to blend and synthesise</w:t>
      </w:r>
      <w:r>
        <w:rPr/>
        <w:t>.  This is a law or rule of life itself.</w:t>
      </w:r>
    </w:p>
    <w:p>
      <w:pPr>
        <w:pStyle w:val="Normal"/>
        <w:spacing w:before="0" w:after="0"/>
        <w:rPr/>
      </w:pPr>
      <w:r>
        <w:rPr/>
      </w:r>
    </w:p>
    <w:p>
      <w:pPr>
        <w:pStyle w:val="Normal"/>
        <w:spacing w:before="0" w:after="0"/>
        <w:rPr/>
      </w:pPr>
      <w:r>
        <w:rPr/>
        <w:t>a. This tendency results, on the form side, in destruction and wreckage, with its accompaniments of pain and sorrow.  On the life side, it results in release, liberation and subsequent expansion.</w:t>
      </w:r>
    </w:p>
    <w:p>
      <w:pPr>
        <w:pStyle w:val="Normal"/>
        <w:spacing w:before="0" w:after="0"/>
        <w:rPr/>
      </w:pPr>
      <w:r>
        <w:rPr/>
      </w:r>
    </w:p>
    <w:p>
      <w:pPr>
        <w:pStyle w:val="Normal"/>
        <w:spacing w:before="0" w:after="0"/>
        <w:rPr/>
      </w:pPr>
      <w:r>
        <w:rPr/>
        <w:t xml:space="preserve">[Page 221] </w:t>
      </w:r>
    </w:p>
    <w:p>
      <w:pPr>
        <w:pStyle w:val="Normal"/>
        <w:spacing w:before="0" w:after="0"/>
        <w:rPr/>
      </w:pPr>
      <w:r>
        <w:rPr/>
        <w:t>b. This tendency is the basic cause of all initiation—individual, racial, planetary and systemic.</w:t>
      </w:r>
    </w:p>
    <w:p>
      <w:pPr>
        <w:pStyle w:val="Normal"/>
        <w:spacing w:before="0" w:after="0"/>
        <w:rPr/>
      </w:pPr>
      <w:r>
        <w:rPr/>
      </w:r>
    </w:p>
    <w:p>
      <w:pPr>
        <w:pStyle w:val="Normal"/>
        <w:spacing w:before="0" w:after="0"/>
        <w:rPr/>
      </w:pPr>
      <w:r>
        <w:rPr/>
        <w:t xml:space="preserve">c. It is the result of an act of the will, and is caused by the impulsion of the sensed and innate purpose of God. However (and this is a </w:t>
      </w:r>
      <w:r>
        <w:rPr>
          <w:b/>
          <w:sz w:val="22"/>
          <w:highlight w:val="yellow"/>
        </w:rPr>
        <w:t>point oft forgotten</w:t>
      </w:r>
      <w:r>
        <w:rPr/>
        <w:t xml:space="preserve">) this tendency is motivated by the recognition of the planetary Logos, that His plan is conditioned in its turn, and is an integral part of a still larger plan—that of the solar Deity.  God, the solar Logos, is likewise conditioned by a still higher life purpose. </w:t>
      </w:r>
    </w:p>
    <w:p>
      <w:pPr>
        <w:pStyle w:val="Normal"/>
        <w:spacing w:before="0" w:after="0"/>
        <w:rPr/>
      </w:pPr>
      <w:r>
        <w:rPr/>
        <w:t>(EPV II Page 220-221).</w:t>
      </w:r>
    </w:p>
    <w:p>
      <w:pPr>
        <w:pStyle w:val="Normal"/>
        <w:spacing w:before="0" w:after="0"/>
        <w:rPr/>
      </w:pPr>
      <w:r>
        <w:rPr/>
      </w:r>
    </w:p>
    <w:p>
      <w:pPr>
        <w:pStyle w:val="Normal"/>
        <w:spacing w:before="0" w:after="0"/>
        <w:rPr/>
      </w:pPr>
      <w:r>
        <w:rPr/>
        <w:t>In reference to the pairs of opposites and their conflict, it might be of interest to note the following facts:</w:t>
      </w:r>
    </w:p>
    <w:p>
      <w:pPr>
        <w:pStyle w:val="Normal"/>
        <w:spacing w:before="0" w:after="0"/>
        <w:rPr/>
      </w:pPr>
      <w:r>
        <w:rPr/>
      </w:r>
    </w:p>
    <w:p>
      <w:pPr>
        <w:pStyle w:val="Normal"/>
        <w:spacing w:before="0" w:after="0"/>
        <w:rPr/>
      </w:pPr>
      <w:r>
        <w:rPr/>
        <w:t xml:space="preserve">[Page 309] </w:t>
      </w:r>
    </w:p>
    <w:p>
      <w:pPr>
        <w:pStyle w:val="Normal"/>
        <w:spacing w:before="0" w:after="0"/>
        <w:rPr/>
      </w:pPr>
      <w:r>
        <w:rPr/>
        <w:t xml:space="preserve">Students would do well to bear in mind that there are several pairs of opposites with which they have sequentially to deal.  This is a </w:t>
      </w:r>
      <w:r>
        <w:rPr>
          <w:b/>
          <w:sz w:val="22"/>
          <w:highlight w:val="yellow"/>
        </w:rPr>
        <w:t>point oft forgotten</w:t>
      </w:r>
      <w:r>
        <w:rPr/>
        <w:t>.  Emphasis is usually laid upon the pairs of opposites to be found upon the astral plane, whilst those to be found upon the physical plane and the mental levels are omitted from the recognition of the aspirant.  Yet it is essential that these other pairs of opposites receive due recognition.</w:t>
      </w:r>
    </w:p>
    <w:p>
      <w:pPr>
        <w:pStyle w:val="Normal"/>
        <w:spacing w:before="0" w:after="0"/>
        <w:rPr/>
      </w:pPr>
      <w:r>
        <w:rPr/>
      </w:r>
    </w:p>
    <w:p>
      <w:pPr>
        <w:pStyle w:val="Normal"/>
        <w:spacing w:before="0" w:after="0"/>
        <w:rPr/>
      </w:pPr>
      <w:r>
        <w:rPr/>
        <w:t>Etheric energy, focussed in an individual etheric body, passes through two stages prior to the period of discipleship:</w:t>
      </w:r>
    </w:p>
    <w:p>
      <w:pPr>
        <w:pStyle w:val="Normal"/>
        <w:spacing w:before="0" w:after="0"/>
        <w:rPr/>
      </w:pPr>
      <w:r>
        <w:rPr/>
      </w:r>
    </w:p>
    <w:p>
      <w:pPr>
        <w:pStyle w:val="Normal"/>
        <w:spacing w:before="0" w:after="0"/>
        <w:rPr/>
      </w:pPr>
      <w:r>
        <w:rPr/>
        <w:t>1.  The stage wherein it assimilates the force latent in the dense physical form—the energy of atomic substance, thus producing a definite fusing and blending.  This causes the animal nature to conform entirely to the inner impulses—emanating from the world of pranic influence, where the entirely undeveloped man is concerned, and from the lower astral world where the more developed or the average man is concerned.  It is this truth which lies behind the statement frequently made that the dense physical body is an automaton.</w:t>
      </w:r>
    </w:p>
    <w:p>
      <w:pPr>
        <w:pStyle w:val="Normal"/>
        <w:spacing w:before="0" w:after="0"/>
        <w:rPr/>
      </w:pPr>
      <w:r>
        <w:rPr/>
      </w:r>
    </w:p>
    <w:p>
      <w:pPr>
        <w:pStyle w:val="Normal"/>
        <w:spacing w:before="0" w:after="0"/>
        <w:rPr/>
      </w:pPr>
      <w:r>
        <w:rPr/>
        <w:t>2. The moment, however, that an inner orientation towards the world of higher values takes place, then the etheric or vital force is brought into conflict with the lowest aspect of man, the dense physical body, and the battle of the lower pair of opposites takes place.</w:t>
      </w:r>
    </w:p>
    <w:p>
      <w:pPr>
        <w:pStyle w:val="Normal"/>
        <w:spacing w:before="0" w:after="0"/>
        <w:rPr/>
      </w:pPr>
      <w:r>
        <w:rPr/>
      </w:r>
    </w:p>
    <w:p>
      <w:pPr>
        <w:pStyle w:val="Normal"/>
        <w:spacing w:before="0" w:after="0"/>
        <w:rPr/>
      </w:pPr>
      <w:r>
        <w:rPr/>
        <w:t xml:space="preserve">It is interesting to note that it is during this stage that the emphasis is laid upon physical disciplines, upon such controlling factors as total abstinence, celibacy and vegetarianism, and upon physical hygienes and exercises.  Through these, the control of the life by the form, the lowest expression of the third aspect of divinity, can be offset and the man set free for the true battle of the pairs of opposites. </w:t>
      </w:r>
    </w:p>
    <w:p>
      <w:pPr>
        <w:pStyle w:val="Normal"/>
        <w:spacing w:before="0" w:after="0"/>
        <w:rPr/>
      </w:pPr>
      <w:r>
        <w:rPr/>
        <w:t>(EPV II Page 308-30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has become a truism with students of the occult that the etheric body conditions, controls and determines the life expression of the incarnated individual.  It is a secondary truism that this etheric body is the conveyor of the forces of the personality, through the medium of the centres, and thereby galvanises the physical body into activity.  These forces, routed through the centres, are those of the integrated personality as a whole, or are simply the forces of the astral or emotional body and the mind body; they also transmit the force of the personality ray or the energy of the soul ray, according to the point in evolution reached by the man.  The physical body, therefore, is not a principle.  It is conditioned and does not condition—a </w:t>
      </w:r>
      <w:r>
        <w:rPr>
          <w:b/>
          <w:sz w:val="22"/>
          <w:highlight w:val="yellow"/>
        </w:rPr>
        <w:t>point oft forgotten</w:t>
      </w:r>
      <w:r>
        <w:rPr/>
        <w:t>.  It is a victim of personality life or the triumphant expression of soul energy.  It is for this reason that the science of psychology will, during the next two centuries, dominate modern medical science, except in the category of those diseases with which we will deal in our next section—those emanating from group life, such as tuberculosis, venereal diseases and cancer.  Until the race is more definitely group conscious (something as yet far distant) it will not be possible to apply broad psychological generalisations to the diseases indigenous to our planet.  We can, however, consider the handling of similar difficulties which arise in the individual unit; these are based on the conflict of the pairs of opposites and upon the lack of harmony to be found in the three major interlocking, directing systems. (EH Page 190).</w:t>
      </w:r>
    </w:p>
    <w:p>
      <w:pPr>
        <w:pStyle w:val="Normal"/>
        <w:spacing w:before="0" w:after="0"/>
        <w:rPr/>
      </w:pPr>
      <w:r>
        <w:rPr/>
      </w:r>
    </w:p>
    <w:p>
      <w:pPr>
        <w:pStyle w:val="Normal"/>
        <w:spacing w:before="0" w:after="0"/>
        <w:rPr/>
      </w:pPr>
      <w:r>
        <w:rPr/>
        <w:t xml:space="preserve">It must be remembered that the life of the centres is founded, in the initial stage, upon the inherent life of the organism itself, with the focus of the emanating life to be found in the centre at the base of the spine.  This is a </w:t>
      </w:r>
      <w:r>
        <w:rPr>
          <w:b/>
          <w:sz w:val="22"/>
          <w:highlight w:val="yellow"/>
        </w:rPr>
        <w:t>point oft forgotten</w:t>
      </w:r>
      <w:r>
        <w:rPr/>
        <w:t xml:space="preserve"> by esotericists.  This basic centre is the one through which the life of matter itself works; this is the life or energy of the Holy Spirit aspect, the third aspect.  Through its life each atom in the body is fed.  This process of animating the substance of the physical form is started in the prenatal stage; after birth, this type of force is aided and paralleled by the inflow of planetary prana or vital energy from the planetary life itself, via the spleen. [Page 210] This is the essential relating organ between the inherent life of matter itself, as present in the microcosm, and the inherent life in the planet. </w:t>
      </w:r>
    </w:p>
    <w:p>
      <w:pPr>
        <w:pStyle w:val="Normal"/>
        <w:spacing w:before="0" w:after="0"/>
        <w:rPr/>
      </w:pPr>
      <w:r>
        <w:rPr/>
        <w:t>(EH Page 209-210).</w:t>
      </w:r>
    </w:p>
    <w:p>
      <w:pPr>
        <w:pStyle w:val="Normal"/>
        <w:spacing w:before="0" w:after="0"/>
        <w:rPr/>
      </w:pPr>
      <w:r>
        <w:rPr/>
      </w:r>
    </w:p>
    <w:p>
      <w:pPr>
        <w:pStyle w:val="Normal"/>
        <w:spacing w:before="0" w:after="0"/>
        <w:rPr/>
      </w:pPr>
      <w:r>
        <w:rPr/>
        <w:t xml:space="preserve">Though the "shattering of the Temple of Solomon" takes place at the time of the fourth initiation, those qualities of which it was composed have been absorbed into the vehicles which the initiate is using for all His contacts in the three worlds.  He is now essentially the essence of all His bodies, and—from His point of view and technical understanding—it must be borne in mind that the entire mental plane is one of the three planes which constitute the cosmic dense physical plane; this is a </w:t>
      </w:r>
      <w:r>
        <w:rPr>
          <w:b/>
          <w:sz w:val="22"/>
          <w:highlight w:val="yellow"/>
        </w:rPr>
        <w:t>point oft forgotten</w:t>
      </w:r>
      <w:r>
        <w:rPr/>
        <w:t xml:space="preserve"> by students, who almost invariably place the soul body and the mental permanent atom outside the form limits and what they call the three worlds.  Technically and from higher angles, this is not so, and this fact definitely changes and conditions the thinking and work of the initiate of the fourth and higher degrees.  It accounts also for the need for the egoic body to disappear. (EH Page 68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sixth Rule is the polar opposite of the rule as it was given to applicants.  There, if you will refer to my exegesis upon that rule in Initiation, Human and Solar, you will find that the objective of that rule was physical purification with the emphasis upon the need for a vegetarian diet at a certain stage of the preparatory process.  The reasons for such a discipline were two in number:  purification and the necessity for the applicant (at that stage) to refrain from sharing in the benefits incident to the so-called "taking of life."  But, can one take life?  I think not.  Life IS.  Naught in heaven or on earth can touch or affect it.  This is a </w:t>
      </w:r>
      <w:r>
        <w:rPr>
          <w:b/>
          <w:sz w:val="22"/>
          <w:highlight w:val="yellow"/>
        </w:rPr>
        <w:t>point oft forgotten</w:t>
      </w:r>
      <w:r>
        <w:rPr/>
        <w:t>.  The rule as given to applicants consequently concerns their ability to accept and adhere to a self-imposed discipline.  Through the means of that discipline, the control of the physical and astral natures are demonstrated by the applicant to himself, and the effect of the discipline is to reveal to him certain inevitable and basic weaknesses, such as control of the animal nature, the powerful imposition of desire, a sense of superiority, of pride and separativeness.  His ability to sustain the discipline and his appreciation of himself for so doing, plus a sense of superiority to those who are not so disciplined, are all indicative of essential weaknesses.  His fanaticism, latent or expressed, emerges in his consciousness with clarity, and—when he is sincere—he is conscious of having brought about a measure of physical purity; but at the same time, he is left with the awareness that he perhaps may be starting with the outer and the obvious when he should be beginning with the inner and with that which is not so easily contacted or expressed.  This is a great and most important lesson. (RI Page 125).</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38:00Z</dcterms:created>
  <dc:creator>Anand</dc:creator>
  <dc:description/>
  <dc:language>en-US</dc:language>
  <cp:lastModifiedBy>Anand</cp:lastModifiedBy>
  <dcterms:modified xsi:type="dcterms:W3CDTF">2009-10-20T12:50:00Z</dcterms:modified>
  <cp:revision>2</cp:revision>
  <dc:subject/>
  <dc:title/>
</cp:coreProperties>
</file>