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Permanent Atoms How They are Destroyed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The internal heat of the atom, plus the external heat of the egoic body wherein it has its place, produces then that which destroys the permanent atom. (TCF 741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0:06:00Z</dcterms:created>
  <dc:creator>Michael D. Robbins</dc:creator>
  <dc:description/>
  <cp:keywords/>
  <dc:language>en-US</dc:language>
  <cp:lastModifiedBy>Michael D. Robbins</cp:lastModifiedBy>
  <dcterms:modified xsi:type="dcterms:W3CDTF">2008-03-21T00:07:00Z</dcterms:modified>
  <cp:revision>1</cp:revision>
  <dc:subject/>
  <dc:title>Permanent Atoms How They are Destroyed</dc:title>
</cp:coreProperties>
</file>