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oulder Energy Fusion at Second Degree</w:t>
      </w:r>
    </w:p>
    <w:p>
      <w:pPr>
        <w:pStyle w:val="Normal"/>
        <w:rPr/>
      </w:pPr>
      <w:r>
        <w:rPr/>
      </w:r>
    </w:p>
    <w:p>
      <w:pPr>
        <w:pStyle w:val="Normal"/>
        <w:rPr/>
      </w:pPr>
      <w:r>
        <w:rPr/>
        <w:t xml:space="preserve">All this again is closely connected with the threefold energy of the physical body, and produces effects within the spinal column which arouses the kundalini fire at the base of the spine, causing it to mount along the triple spinal channel, again according to ray and aspect involved.  More anent this may not here be said, as the dangers of a premature knowledge along this line are far greater than the dangers of ignorance. </w:t>
      </w:r>
      <w:r>
        <w:rPr>
          <w:b/>
          <w:u w:val="single"/>
        </w:rPr>
        <w:t xml:space="preserve"> Suffice it to point out that the fires at the lower centres,—those below the diaphragm—have, by the time the second initiation is reached, usually mounted to the centre between the shoulder blades; </w:t>
      </w:r>
      <w:r>
        <w:rPr/>
        <w:t>at the second initiation they rise as far as the head, and all the fires of the torso are then active.  All that remains then to do is to centralise them, to produce the necessary geometrical interplay between the seven head centres, and then to focus them all prior to the final liberation in the highest centre of all. (TCF 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0:05:00Z</dcterms:created>
  <dc:creator>Michael Robbins</dc:creator>
  <dc:description/>
  <dc:language>en-US</dc:language>
  <cp:lastModifiedBy>Michael Robbins</cp:lastModifiedBy>
  <dcterms:modified xsi:type="dcterms:W3CDTF">2007-01-15T00:05:00Z</dcterms:modified>
  <cp:revision>2</cp:revision>
  <dc:subject/>
  <dc:title>Shoulder Energy Fusion at Second Degree</dc:title>
</cp:coreProperties>
</file>