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ship as Soul and Personality Merg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irst he, as a disciple, has to learn to work within the framework of his blending soul-personality.  This task at first takes the form of character building and disciplining (whilst upon the Probationary Path), of a struggle to see, of an endeavour to make a continuity of his soul contact.  </w:t>
      </w:r>
      <w:r>
        <w:rPr>
          <w:highlight w:val="yellow"/>
        </w:rPr>
        <w:t>Finally, this leads to the beginning of the stage of soul and personality merging and at this point he steps upon the Path of Discipleship, technically understood.</w:t>
      </w:r>
      <w:r>
        <w:rPr/>
        <w:t xml:space="preserve">  R&amp;I 1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8:57:00Z</dcterms:created>
  <dc:creator>Michael Robbins</dc:creator>
  <dc:description/>
  <dc:language>en-US</dc:language>
  <cp:lastModifiedBy>Michael Robbins</cp:lastModifiedBy>
  <dcterms:modified xsi:type="dcterms:W3CDTF">2005-08-28T18:58:00Z</dcterms:modified>
  <cp:revision>1</cp:revision>
  <dc:subject/>
  <dc:title>Discipleship as Soul and Personality Merging</dc:title>
</cp:coreProperties>
</file>