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b/>
          <w:sz w:val="32"/>
          <w:szCs w:val="32"/>
        </w:rPr>
        <w:t>“</w:t>
      </w:r>
      <w:r>
        <w:rPr>
          <w:b/>
          <w:sz w:val="32"/>
          <w:szCs w:val="32"/>
          <w:highlight w:val="yellow"/>
        </w:rPr>
        <w:t>THOUGHTS ARE THINGS</w:t>
      </w:r>
      <w:r>
        <w:rPr>
          <w:b/>
          <w:sz w:val="32"/>
          <w:szCs w:val="32"/>
        </w:rPr>
        <w:t>”</w:t>
      </w:r>
    </w:p>
    <w:p>
      <w:pPr>
        <w:pStyle w:val="Normal"/>
        <w:spacing w:before="0" w:after="0"/>
        <w:rPr>
          <w:b/>
          <w:b/>
          <w:sz w:val="32"/>
          <w:szCs w:val="32"/>
        </w:rPr>
      </w:pPr>
      <w:r>
        <w:rPr>
          <w:b/>
          <w:sz w:val="32"/>
          <w:szCs w:val="32"/>
        </w:rPr>
      </w:r>
    </w:p>
    <w:p>
      <w:pPr>
        <w:pStyle w:val="Normal"/>
        <w:spacing w:before="0" w:after="0"/>
        <w:jc w:val="center"/>
        <w:rPr>
          <w:b/>
          <w:b/>
        </w:rPr>
      </w:pPr>
      <w:r>
        <w:rPr>
          <w:b/>
        </w:rPr>
        <w:t>Compilation from AAB CD-Rom</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b/>
          <w:b/>
        </w:rPr>
      </w:pPr>
      <w:r>
        <w:rPr>
          <w:b/>
        </w:rPr>
      </w:r>
    </w:p>
    <w:p>
      <w:pPr>
        <w:pStyle w:val="Normal"/>
        <w:spacing w:before="0" w:after="0"/>
        <w:rPr>
          <w:b/>
          <w:b/>
        </w:rPr>
      </w:pPr>
      <w:r>
        <w:rPr>
          <w:b/>
        </w:rPr>
        <w:t>Hits: 5</w:t>
      </w:r>
    </w:p>
    <w:p>
      <w:pPr>
        <w:pStyle w:val="Normal"/>
        <w:spacing w:before="0" w:after="0"/>
        <w:rPr>
          <w:b/>
          <w:b/>
        </w:rPr>
      </w:pPr>
      <w:r>
        <w:rPr>
          <w:b/>
        </w:rPr>
      </w:r>
    </w:p>
    <w:p>
      <w:pPr>
        <w:pStyle w:val="Normal"/>
        <w:spacing w:lineRule="auto" w:line="276" w:before="0" w:after="0"/>
        <w:rPr/>
      </w:pPr>
      <w:r>
        <w:rPr/>
        <w:br/>
      </w: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It is said that "</w:t>
      </w:r>
      <w:r>
        <w:rPr>
          <w:b/>
          <w:sz w:val="22"/>
          <w:highlight w:val="yellow"/>
        </w:rPr>
        <w:t>thoughts are things</w:t>
      </w:r>
      <w:r>
        <w:rPr/>
        <w:t xml:space="preserve">" and produce tangible results. It is also said that "as a man thinketh in his heart, so is he" and that, therefore, these tangible thought manifestations definitely produce effects in him. In these ancient platitudes lie, for you, much instruction, much light and understanding and the clue to your immediate problem. What is the situation, my brother? You, a soul in incarnation, are consciously aware of the fact—subjectively and ofttimes dimly sensed—of your real Self, of the solar Angel, who is the Angel of the Presence. Your problem is to deepen this realisation, and to </w:t>
      </w:r>
      <w:r>
        <w:rPr>
          <w:i/>
        </w:rPr>
        <w:t xml:space="preserve">know </w:t>
      </w:r>
      <w:r>
        <w:rPr/>
        <w:t>yourself to be the Angel, standing between you, the physical plane man, and the Presence. It might elucidate matters if we considered for a moment what reality is represented by that word Presence. (DINA I Page 3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y record, for instance, a rapturous encounter with the Christ or with some Great Soul, who appeared to them when meditating, smiled at them, and told them to "be of good cheer.  You are making good progress.  You are a chosen worker and to you truth shall be revealed," or something equally fatuous.  They thrill to the event; they record it in their diary and they write joyously to me that the occurrence is a most momentous happening in their lives.  It may be, if they handle it right, and learn its lesson.  What has really happened?  Has the student really seen the Christ?  Here we remember the truism that "</w:t>
      </w:r>
      <w:r>
        <w:rPr>
          <w:b/>
          <w:sz w:val="22"/>
          <w:highlight w:val="yellow"/>
        </w:rPr>
        <w:t>thoughts are things</w:t>
      </w:r>
      <w:r>
        <w:rPr/>
        <w:t>" and that all [Page 244] thoughts take form.  Two things have produced the occurrence, if it has really happened and is not the result of a vivid and overstimulated imagination.  The power of the creative imagination is only just beginning to be sensed, and it is quite possible to see just what we desire to see, even if it is not there at all.  The desire of the aspirant to make progress, and his strenuous effort, has forced him to become awake or aware upon the psychic plane, the plane of vain imaginings, of desire and its illusory fulfillments.  In that realm, he contacts a thought-form of the Christ or of some great and revered Teacher.  The world of illusion is full of these thought-forms, constructed by the loving thoughts of men down the ages, and the man, working through his own psychic nature (the line of least resistance for the majority) comes in touch with such a thought-form, mistakes it for the real, and imagines it saying to him all the things he wants said.  He wants encouragement; he seeks, like so many, the justification of phenomena for his endeavour; he quiets the brain and gently slips into a psychic and negative condition.  Whilst in that condition, his imagination begins to function, and he sees what he wants to see, and he hears the magnificent words of recognition for which he hankers.  It does not occur to him that the Guides of the race are too busy with group activities and with the training of the advanced thinkers and leaders of humanity, through whom They can work, to spend any time with the children of the race.  The latter may be left, with complete success, to the tuition of [Page 245] less highly evolved beings.  Nor does it occur to them that, should they be so advanced and so highly evolved as to have won the privilege of making such a contact, the Master would not waste His time and theirs by patting them on the back and pronouncing high sounding but inane platitudes.  He would improve the brief moment by pointing out some weakness to be eliminated, or some constructive work to be undertaken. (ITI Page 243-2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2. This fog, this glamour which envelops humanity at this time must be realised as a definite substantial thing, and must be dealt with as such. The disciple or aspirant who is seeking to dispel glamour, either in his own life or as a service rendered to the world, must recognise that he is working with substance, with the breaking up of the forms which it has assumed, and with the dissipation of a material all-enveloping substance—material in the same sense as thoughtforms are substantial things but (and here is a point of importance) of a less substantial nature than the forms of glamour found upon the astral plane. We are quite willing to remember that "</w:t>
      </w:r>
      <w:r>
        <w:rPr>
          <w:b/>
          <w:sz w:val="22"/>
          <w:highlight w:val="yellow"/>
        </w:rPr>
        <w:t>thoughts are things</w:t>
      </w:r>
      <w:r>
        <w:rPr/>
        <w:t>" and that they have a form life and a purpose of their own. But they have a more unique and separative existence, and more clearly defined and more definite outlines. The forms of glamour on the astral plane are even more substantial but are less clearly defined. Thoughtforms are dynamic, penetrating, clear cut and outlined. Glamours are smothering, vague, and enveloping. In them, a person is immersed as in the ocean or in a "sea of fog." With thoughtforms, he is confronted or faced, but not immersed. It might almost be said that the astral body of a person comes into being as a part of the general world glamour; it is difficult for him to differentiate between his own astral body and the glamours which affect and sway and submerge him. His problem upon the mental plane is more clearly defined, even if it is equally difficult. (GAWP Page 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The keynotes of this sign are, therefore, test, trial and triumph. They can also be called struggle, strength and Sagittarian attitudes. Another angle of the experience in Scorpio can be covered by two words : re-capitulation and re-orientation. In Scorpio, two most occult factors emerge from the past and begin to engross the attention of the disciple. One is </w:t>
      </w:r>
      <w:r>
        <w:rPr>
          <w:i/>
        </w:rPr>
        <w:t>memory</w:t>
      </w:r>
      <w:r>
        <w:rPr/>
        <w:t xml:space="preserve"> and the other is, as a consequence of the memory, the </w:t>
      </w:r>
      <w:r>
        <w:rPr>
          <w:i/>
        </w:rPr>
        <w:t>Dweller on the Threshold</w:t>
      </w:r>
      <w:r>
        <w:rPr/>
        <w:t xml:space="preserve">. Memory in the sense here involved is not simply just [Page 207] a faculty of the mind, as is so oft supposed, but it is essentially a creative power. It is basically an aspect of thought and—coupled with imagination—is a creative agent because </w:t>
      </w:r>
      <w:r>
        <w:rPr>
          <w:b/>
          <w:sz w:val="22"/>
          <w:highlight w:val="yellow"/>
        </w:rPr>
        <w:t>thoughts are things</w:t>
      </w:r>
      <w:r>
        <w:rPr/>
        <w:t xml:space="preserve">, as well you know. From ancient recesses of the memory, from a deeply rooted past which is definitely recalled, and from the racial and the individual subconscious (or founded and established thought reservoirs and desires, inherited and inherent) there emerges from individual past lives and experience that which is the sum total of all instinctual tendencies, of all inherited glamours and of all phases of wrong mental attitudes; to these (as they constitute a blended whole) we give the name of the Dweller on the Threshold. This Dweller is the sum total of all the personality characteristics which have remained unconquered and unsubdued and which must be finally overcome before initiation can be taken. Each life sees some progress made; some personality defects straightened out and some real advance effected. But the unconquered residue and the ancient liabilities are numerous and excessively potent and—when soul contact is adequately established—there eventuates a life wherein the highly developed and powerful personality becomes, in itself, the Dweller on the Threshold. Then the Angel of the Presence and the Dweller stand face to face and something must then be done. Eventually, the light of the personal self fades out and wanes in the blaze of glory which emanates from the Angel. Then the greater glory obliterates the lesser. This is, however, only possible when the personality eagerly enters into this relation with the Angel, recognises itself as the Dweller and—as a disciple—begins the battle between the pairs of opposites and enters into the tests of Scorpio. These tests and trials are ever self-initiated; the disciple puts himself into the positive or conditioning environment [Page 208] wherein the trials and the discipline are unavoidable and inevitable. When the mind has reached a relatively high stage of development, the memory aspect is evoked </w:t>
      </w:r>
      <w:r>
        <w:rPr>
          <w:i/>
        </w:rPr>
        <w:t>in a new and conscious manner</w:t>
      </w:r>
      <w:r>
        <w:rPr/>
        <w:t xml:space="preserve"> and then every latent pre-disposition, every racial and national instinct, every unconquered situation and every controlling fault rises to the surface of consciousness and then—the fight is on. The keynote of Scorpio is, however, Triumph. This is its major expression upon the physical plane. As a result of struggle and of victory, the whole divine man—not yet perfectly expressing himself, if I might word the situation thus—is anchored upon the physical plane with such accuracy and clarity that there is no escape from the environing conclusions of the disciple's family, friends and group that he is a disciple. From that angle he is meticulously watched; he learns the meaning of the word "example"; he is pilloried by those who are onlookers and the first conscious stages toward group awareness and group response, plus group service, are now taken. Such is the outcome and the reward of the experience in Scorpio. (EA Page 206-2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concrete mind is the form building faculty.  </w:t>
      </w:r>
      <w:r>
        <w:rPr>
          <w:b/>
          <w:sz w:val="22"/>
          <w:highlight w:val="yellow"/>
        </w:rPr>
        <w:t>Thoughts are things</w:t>
      </w:r>
      <w:r>
        <w:rPr/>
        <w:t xml:space="preserve">.  The abstract mind is the pattern building faculty, or the mind which works with the blue prints upon which the forms are modelled.  The intuition or pure reason is the faculty which enables man to enter into contact with the Universal Mind and grasp the plan synthetically, to seize upon divine Ideas or isolate some fundamental and pure truth. </w:t>
      </w:r>
    </w:p>
    <w:p>
      <w:pPr>
        <w:pStyle w:val="Normal"/>
        <w:spacing w:before="0" w:after="0"/>
        <w:rPr/>
      </w:pPr>
      <w:r>
        <w:rPr/>
        <w:t>(TWM Page 365).</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5:50:00Z</dcterms:created>
  <dc:creator>Anand</dc:creator>
  <dc:description/>
  <cp:keywords/>
  <dc:language>en-US</dc:language>
  <cp:lastModifiedBy>Anand</cp:lastModifiedBy>
  <dcterms:modified xsi:type="dcterms:W3CDTF">2010-05-22T06:10:00Z</dcterms:modified>
  <cp:revision>3</cp:revision>
  <dc:subject/>
  <dc:title/>
</cp:coreProperties>
</file>