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Ray revealed through Light of Concealed Jewe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Monad, through the inner circle of petals; its stage of lower awareness is revealed in a similar way.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The number of the Ray concerned is known through the quality of the "light" of the concealed jewel. (TCF 11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00:00Z</dcterms:created>
  <dc:creator>Michael D. Robbins</dc:creator>
  <dc:description/>
  <cp:keywords/>
  <dc:language>en-US</dc:language>
  <cp:lastModifiedBy>Michael D. Robbins</cp:lastModifiedBy>
  <dcterms:modified xsi:type="dcterms:W3CDTF">2008-08-14T08:34:00Z</dcterms:modified>
  <cp:revision>3</cp:revision>
  <dc:subject/>
  <dc:title>Monadic Ray revealed through Light of Concealed Jewel</dc:title>
</cp:coreProperties>
</file>