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mageddon – The great decisive Battle between the Forces of Light and darkness. It was predicted in all the ancient scriptures, and the name, "Armageddon" as well as the description of it, can be found in the Apocalyp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ear 1936 is indicated as most significant. It is interesting to note that these calculations are also found in the pyramid of Cheops. Thus, today we find ourselves in the midst of this Battle, which will increase.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f course, the year 1936 was indicated as a year of great foundations and great changes. But the reign of the Lord of Shambhala does not imply that He will come and take part physically in the last battle; this is the mistake that the most ignorant of Buddhists make. The Lord of Shambhala, according to the most ancient chronicles, will fight the Prince of Darkness himself. This battle, first of all, takes place in the subtle spheres; whereas, here the Lord of Shambhala acts through his earthly warriors.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ast knew about this dangerous period a long time ago. In ancient scriptures there are times indicated, regarding the approach of the fiery energies, corresponding to the forties of our century. It is interesting to note that the calculations of the Hierophants of ancient Egypt show that the year 1936 is most significant; and, still further, the very years during which the destiny of our planet should be decided are pointed out. This destiny will be either a beautiful epoch of Great Balance or else it will be the end, a final total explosion. Thus, the fate of our planet is in the hands of humanity.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you see, the year 1936 was filled with the most significant events, but do many understand their profound meaning?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ritings are being revealed and new, new hearths are being kindled in the most unexpected places. Precisely the year 1936 brought much joy for those who are able to see.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Christ: Some aspirants and disciples may experience an almost constant recollection of the Christ; that is due to their increasing sensitivity to the inner planes and particularly to the fact that so much of the matter in the astral body of the advanced aspirant is taken from (and is therefore sensitive to) the highest subplane of the astral pla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lso due to the fact that the Lord Maitreya with His workers is approaching nearer all the time to the physical plane. The focus of His attention in the year 1936 was, for the first time, predominantly on the first subplane of the astral plane. Hence the sensitive's correct and immediate response to His energy there expressed. EH 36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was the third of the "Great Approaches" made by the Hierarchy towards humanity. The success of these approaches is largely based on the intensity of the desire found in the world aspirants and among those who have, on their side, established also a "way of approach" through meditation and serv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ir numbers being phenomenally greater than at any previous time, the year 1936 saw the Hierarchy make a step forward that was unprecedented (I had almost said, unexpected) in its experience. This was due to the worldwide activity of the New Group of World Servers. EP2 70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ear 1936 was mentioned in many prophecies as the year of the personal battle between the Archangel Michael and the Dragon. Thus, in spite of everything, courage and the joy of a new battle for Light abide in our hearts.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mageddon is in its full fury. Broad is the threshold of the year 1936.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use of the great mantram or invocation - in two parts. The first was used in 1936 and the second in 1940, and is still in use. The first was intended to centralize human desire, and the second was intended to utilize what mental power was available to invoke Those Who (on the inner spiritual side of life) are waiting to help. EXT 2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33 Hitler and Nazis come to power in German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1935 Italy conquers Abyssinia, forcing their leader, the Emperor Haile Selassie into exile and using advanced weaponry against primitively equipped natives. The League of Nations condemns the Italian action but its protests are ignored by most major pow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1936 FDR reelected president of US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anish Civil War begins.</w:t>
      </w:r>
    </w:p>
    <w:p>
      <w:pPr>
        <w:pStyle w:val="Normal"/>
        <w:rPr>
          <w:rFonts w:ascii="Georgia" w:hAnsi="Georgia" w:cs="Georgia"/>
        </w:rPr>
      </w:pPr>
      <w:r>
        <w:rPr>
          <w:rFonts w:cs="Georgia" w:ascii="Georgia" w:hAnsi="Georgia"/>
        </w:rPr>
        <w:t xml:space="preserve">Hitler and Mussolini form Rome-Berlin Axis </w:t>
      </w:r>
    </w:p>
    <w:p>
      <w:pPr>
        <w:pStyle w:val="Normal"/>
        <w:rPr>
          <w:rFonts w:ascii="Georgia" w:hAnsi="Georgia" w:cs="Georgia"/>
        </w:rPr>
      </w:pPr>
      <w:r>
        <w:rPr>
          <w:rFonts w:cs="Georgia" w:ascii="Georgia" w:hAnsi="Georgia"/>
        </w:rPr>
        <w:t>Britain withdraws troops from Egypt except in Suez Canal region</w:t>
      </w:r>
    </w:p>
    <w:p>
      <w:pPr>
        <w:pStyle w:val="Normal"/>
        <w:rPr>
          <w:rFonts w:ascii="Georgia" w:hAnsi="Georgia" w:cs="Georgia"/>
        </w:rPr>
      </w:pPr>
      <w:r>
        <w:rPr>
          <w:rFonts w:cs="Georgia" w:ascii="Georgia" w:hAnsi="Georgia"/>
        </w:rPr>
        <w:t>Escalating tension between Egypt and Italy.</w:t>
      </w:r>
    </w:p>
    <w:p>
      <w:pPr>
        <w:pStyle w:val="Normal"/>
        <w:rPr>
          <w:rFonts w:ascii="Georgia" w:hAnsi="Georgia" w:cs="Georgia"/>
        </w:rPr>
      </w:pPr>
      <w:r>
        <w:rPr>
          <w:rFonts w:cs="Georgia" w:ascii="Georgia" w:hAnsi="Georgia"/>
        </w:rPr>
        <w:t>Joseph Stalin was the leader of Russia in 1936. With complete control of the country.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56:00Z</dcterms:created>
  <dc:creator>jeremy condick</dc:creator>
  <dc:description/>
  <cp:keywords/>
  <dc:language>en-US</dc:language>
  <cp:lastModifiedBy>jeremy condick</cp:lastModifiedBy>
  <dcterms:modified xsi:type="dcterms:W3CDTF">2008-01-24T19:57:00Z</dcterms:modified>
  <cp:revision>2</cp:revision>
  <dc:subject/>
  <dc:title>Armageddon – The great decisive Battle between the Forces of Light and darkness</dc:title>
</cp:coreProperties>
</file>