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ic Ethers may be on Causal Level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color w:val="000000"/>
          <w:sz w:val="32"/>
          <w:szCs w:val="32"/>
        </w:rPr>
        <w:t>In connection with the Heavenly Men we have a secondary manifestation, and on the buddhic plane we have Their third aspect found, leaving for Their paramount manifestation of force, the cosmic gaseous plane, or the manasic plane; They are essentially the divine Thinkers, the Manasaputras.  (TCF 51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8:23:00Z</dcterms:created>
  <dc:creator>Michael Robbins</dc:creator>
  <dc:description/>
  <dc:language>en-US</dc:language>
  <cp:lastModifiedBy>Michael Robbins</cp:lastModifiedBy>
  <dcterms:modified xsi:type="dcterms:W3CDTF">2007-05-05T18:23:00Z</dcterms:modified>
  <cp:revision>2</cp:revision>
  <dc:subject/>
  <dc:title>Planetary Logoic Ethers may be on Causal Levels</dc:title>
</cp:coreProperties>
</file>