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and Welding and Lov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evokes the will to follow, and welds the love of God, the love of man and all that breathes into the purpose underlying all (R&amp;I 50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2:07:00Z</dcterms:created>
  <dc:creator>Michael Robbins</dc:creator>
  <dc:description/>
  <dc:language>en-US</dc:language>
  <cp:lastModifiedBy>Michael Robbins</cp:lastModifiedBy>
  <dcterms:modified xsi:type="dcterms:W3CDTF">2004-09-30T02:09:00Z</dcterms:modified>
  <cp:revision>1</cp:revision>
  <dc:subject/>
  <dc:title>Sixth Ray and Welding and Love</dc:title>
</cp:coreProperties>
</file>