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 xml:space="preserve">TRANSCRIPTION OF TAPES FROM MAY '92 BOSTON EP GROUP </w:t>
      </w:r>
    </w:p>
    <w:p>
      <w:pPr>
        <w:pStyle w:val="Normal"/>
        <w:jc w:val="center"/>
        <w:rPr>
          <w:b/>
          <w:b/>
        </w:rPr>
      </w:pPr>
      <w:r>
        <w:rPr>
          <w:b/>
        </w:rPr>
        <w:t>EGOIC LOTUS</w:t>
      </w:r>
    </w:p>
    <w:p>
      <w:pPr>
        <w:pStyle w:val="Normal"/>
        <w:rPr>
          <w:b/>
          <w:b/>
        </w:rPr>
      </w:pPr>
      <w:r>
        <w:rPr>
          <w:b/>
        </w:rPr>
      </w:r>
    </w:p>
    <w:p>
      <w:pPr>
        <w:pStyle w:val="Normal"/>
        <w:rPr/>
      </w:pPr>
      <w:r>
        <w:rPr/>
        <w:t>TCF 538  - The number 5 is particularly associated with the egoic lotus itself because it is the 5th kingdom. At initiation we are receiving the energy from the heavenly man from which we emanate. Our heavenly man or planetary logos is in contact with the solar logos and the unfoldment of the inner three petals is especially related to that kind of contact.</w:t>
      </w:r>
    </w:p>
    <w:p>
      <w:pPr>
        <w:pStyle w:val="Normal"/>
        <w:rPr/>
      </w:pPr>
      <w:r>
        <w:rPr/>
        <w:t xml:space="preserve">"They are the flaming Wheels, and in Their various names, as found in the Secret Doctrine, may be discovered the clue to the mystery. Let us realise this clearly, nevertheless, as to regards the microcosm, and later extend the idea to the Heavenly Men. Let us picture the nine-petalled egoic lotus, the heart centre in the monadic consciousness, unfolding each of its petals in groups of three upon the three planes of the higher mental." </w:t>
      </w:r>
    </w:p>
    <w:p>
      <w:pPr>
        <w:pStyle w:val="Normal"/>
        <w:rPr/>
      </w:pPr>
      <w:r>
        <w:rPr/>
        <w:t>This seems to imply that each of the tiers of petals is associated with one of the subplanes of the higher mental, even though the focus of a lotus before initiation is on the third and after 3rd initiation its on the 2nd, and later on towards the 4th initiation it must move up to the first plane. The vibratory pitch of the causal body changes plane as the initiatory process goes up. So for the average individual its on the third sub-plane of the mental plane. Let us also correlate the three halls, Ignorance, Learning and Wisdom with the unfolding of the petals.</w:t>
      </w:r>
    </w:p>
    <w:p>
      <w:pPr>
        <w:pStyle w:val="Normal"/>
        <w:rPr/>
      </w:pPr>
      <w:r>
        <w:rPr/>
      </w:r>
    </w:p>
    <w:p>
      <w:pPr>
        <w:pStyle w:val="Normal"/>
        <w:rPr>
          <w:b/>
          <w:b/>
        </w:rPr>
      </w:pPr>
      <w:r>
        <w:rPr>
          <w:rFonts w:cs="Venice;Times New Roman" w:ascii="Venice;Times New Roman" w:hAnsi="Venice;Times New Roman"/>
          <w:b/>
          <w:sz w:val="28"/>
        </w:rPr>
        <w:t>KNOWLEDGE PETALS</w:t>
      </w:r>
    </w:p>
    <w:p>
      <w:pPr>
        <w:pStyle w:val="Normal"/>
        <w:rPr/>
      </w:pPr>
      <w:r>
        <w:rPr/>
        <w:t>Petal No. 1</w:t>
      </w:r>
    </w:p>
    <w:p>
      <w:pPr>
        <w:pStyle w:val="Normal"/>
        <w:rPr/>
      </w:pPr>
      <w:r>
        <w:rPr/>
        <w:t xml:space="preserve">If we were going to deal with Fire, Earth, Air and Water what do you think the outer plane of knowledge would correlate with? Earth correlation here, and I also think that while each of the petals is ruled by an astrological sign (the zodiac being a heart centre) - the outer petals are connected with the outer planets. This petal no. 1 relates to the planet Saturn through breaking of the law and the ensuing suffering, the price of ignorance is paid and knowledge is achieved. That is Saturn in the lowest sense of ruling the seventh sphere of crystallised matter  I would say that Saturn as a whole rules the knowledge petals and I would also say that each of the tiers is ruled by one of the synthesising planets. Saturn rules the Knowledge petals, Neptune rules the Love petals and Uranus rules the Sacrifice petals. For the Jewel and the three synthesis petals - the Sun as the synthesiser. From another point of view there are three other planets who are of a lesser order than Saturn, Uranus and Neptune. Let's look at the planets Jupiter, Venus, Mercury - I'm not saying that the only rulership of the tiers of petals belongs to </w:t>
      </w:r>
    </w:p>
    <w:p>
      <w:pPr>
        <w:pStyle w:val="Normal"/>
        <w:jc w:val="center"/>
        <w:rPr/>
      </w:pPr>
      <w:r>
        <w:rPr/>
        <w:t>-2-</w:t>
      </w:r>
    </w:p>
    <w:p>
      <w:pPr>
        <w:pStyle w:val="Normal"/>
        <w:rPr/>
      </w:pPr>
      <w:r>
        <w:rPr/>
        <w:t xml:space="preserve">the 3 synthesising planets. I'm saying that there are also other significant &amp; sacred planets that may have much to do with those 3 tiers of petals. I don't </w:t>
      </w:r>
    </w:p>
    <w:p>
      <w:pPr>
        <w:pStyle w:val="Normal"/>
        <w:rPr/>
      </w:pPr>
      <w:r>
        <w:rPr/>
        <w:t>which should be which, but I would think that Venus as whole would be connected with the love petals, also 5th ray on the soul level and it's essentially 2nd/6th ray. The monadic ray is different again.</w:t>
      </w:r>
    </w:p>
    <w:p>
      <w:pPr>
        <w:pStyle w:val="Normal"/>
        <w:rPr/>
      </w:pPr>
      <w:r>
        <w:rPr/>
        <w:t>Let's continue with the field of experience on which you are breaking the law - there is something Capricornian here. Also the earth seems to be connected with this first petal as a whole because this is the primary field of experience in which you are born and this is where you start blundering through. Let us ask ourselves which one of the major crises on pge 472 EA is connected with this petal. I would say the crisis of incarnation is applicable here, this is just the beginning of the unfoldment of the petals. The very first incarnation we take is in the sign Cancer says the Tibetan - so it is connected here with the first petal or at least the first series of 3. (P332 EA,  P203EPII &amp; p840CF)</w:t>
      </w:r>
    </w:p>
    <w:p>
      <w:pPr>
        <w:pStyle w:val="Normal"/>
        <w:rPr/>
      </w:pPr>
      <w:r>
        <w:rPr/>
        <w:t>The first category of lotus unfoldment - the Brahmic Lotuses, what ray is suggested here? Petal no.3 - 3/3 Petal No. 2 - 3/2, Petal No. 3 - 3/1 etc etc. So petal number 1 is all about 3rd ray and matter aspect, sacral centre which is ruled by 3 &amp; 7th ray and connected with 5th Ray. I want to look out for a concrete mind function for this first tier (Mercury?). Mercury functions on five levels. What planets bring in ray 3? Saturn, Earth &amp; Mercury. So we have Capricorn, earth signs, Cancer in general because incarnation is being taken here. What three constellations bring in 3rd ray, Cancer, Capricorn &amp; Libra. P332 EPI - Adaptation.</w:t>
      </w:r>
    </w:p>
    <w:p>
      <w:pPr>
        <w:pStyle w:val="Normal"/>
        <w:rPr/>
      </w:pPr>
      <w:r>
        <w:rPr/>
        <w:t>Base of Spine and sacral centre govern - desire nature not so much involved, rather Lemurian. Mars is also related here, it is exalted in Capricorn for bad or for good.</w:t>
      </w:r>
    </w:p>
    <w:p>
      <w:pPr>
        <w:pStyle w:val="Normal"/>
        <w:rPr/>
      </w:pPr>
      <w:r>
        <w:rPr/>
      </w:r>
    </w:p>
    <w:p>
      <w:pPr>
        <w:pStyle w:val="Normal"/>
        <w:rPr/>
      </w:pPr>
      <w:r>
        <w:rPr/>
        <w:t>Petal No. 2</w:t>
      </w:r>
    </w:p>
    <w:p>
      <w:pPr>
        <w:pStyle w:val="Normal"/>
        <w:tabs>
          <w:tab w:val="clear" w:pos="720"/>
          <w:tab w:val="left" w:pos="10260" w:leader="none"/>
        </w:tabs>
        <w:rPr/>
      </w:pPr>
      <w:r>
        <w:rPr/>
        <w:t xml:space="preserve">p 539-542 TCF  If we are dealing with earth signs here, what would be the next sign involved here? Taurus, it rules desire and earthly love along with Libra and Scorpio but Taurus is material, lower illusion and desire. P333EA "Unbalanced firey passion &amp; love" - Libra. Lower Leo involved here - narcissism. Two planets associated with human love, Venus and Mars. Planet associated with self love - Sun. P841 TCF What ray monads, as a whole would be involved here? 2nd ray. The most advanced of humanity right now are primarily third ray monads - 75%. I believe these lotuses of Brahman are very much connected  with the love energy and there's alot of 2nd ray monads which are not as advanced as the majority of 3rd ray monads at this time.because they've been at it less. P203 EPII  The lotuses of Brahman are not these - I would say that category no 2 does not have </w:t>
      </w:r>
    </w:p>
    <w:p>
      <w:pPr>
        <w:pStyle w:val="Normal"/>
        <w:tabs>
          <w:tab w:val="clear" w:pos="720"/>
          <w:tab w:val="left" w:pos="10260" w:leader="none"/>
        </w:tabs>
        <w:jc w:val="center"/>
        <w:rPr/>
      </w:pPr>
      <w:r>
        <w:rPr/>
        <w:t>-3-</w:t>
      </w:r>
    </w:p>
    <w:p>
      <w:pPr>
        <w:pStyle w:val="Normal"/>
        <w:tabs>
          <w:tab w:val="clear" w:pos="720"/>
          <w:tab w:val="left" w:pos="10260" w:leader="none"/>
        </w:tabs>
        <w:rPr/>
      </w:pPr>
      <w:r>
        <w:rPr/>
        <w:t xml:space="preserve">the 2nd petal yet. They are not moon chain humanity. This category is not yet in the lotuses of Brahman - very undeveloped stage we are in here. </w:t>
      </w:r>
    </w:p>
    <w:p>
      <w:pPr>
        <w:pStyle w:val="Normal"/>
        <w:tabs>
          <w:tab w:val="clear" w:pos="720"/>
          <w:tab w:val="left" w:pos="10260" w:leader="none"/>
        </w:tabs>
        <w:rPr/>
      </w:pPr>
      <w:r>
        <w:rPr/>
        <w:t>Petal  No. 3</w:t>
      </w:r>
    </w:p>
    <w:p>
      <w:pPr>
        <w:pStyle w:val="Normal"/>
        <w:tabs>
          <w:tab w:val="clear" w:pos="720"/>
          <w:tab w:val="left" w:pos="10260" w:leader="none"/>
        </w:tabs>
        <w:rPr/>
      </w:pPr>
      <w:r>
        <w:rPr/>
        <w:t>P540 CF  I believe there may even be an archetypal order here, take a look at what is says about Aries for the undeveloped man - "blind, undirected experience, instinctual reaction." I almost think there is a way to go Aries, Taurus, Gemini, Cancer, Leo etc. I can find all sorts of other reasons to apply different signs of the zodiac with different unfoldments according to what's happening here. Even ray 1 may be involved here, just blundering through things. This is the petal of sacrifice on the physical  plane. It doesn't sound very Virgo, but you do end up giving your own will and become the servant. Mars and 6th ray are involved, Saturn &amp; Pluto - the driving force of circumstance and there's a lot of depth here. Scorpio involved because it is the offering up of the physical body upon the altar of desire, and sounds Mars Pluto, lower desire. Solar Plexus involved - Sagittarius also - ruling the desire elementals. What about Vulcan - irresistable biological urges, Taurus.. What 2 planets precede 1st initiation?  Pluto &amp; Vulcan which are involved in this sacrificial stage. I wonder if they are not involved in the 4th initiation, any time you are going to lose something and its going to smash to pieces or its going to go - I think Pluto Vulcan are involved. p204EPII</w:t>
      </w:r>
    </w:p>
    <w:p>
      <w:pPr>
        <w:pStyle w:val="Normal"/>
        <w:tabs>
          <w:tab w:val="clear" w:pos="720"/>
          <w:tab w:val="left" w:pos="10260" w:leader="none"/>
        </w:tabs>
        <w:rPr/>
      </w:pPr>
      <w:r>
        <w:rPr/>
        <w:t>The lotuses of passion and desire do not have the 2nd tier of petals unfolded because the selfishly integrated personality has the fourth petal unfolded and the person who is beginning to respond to soul energy has 5th petal unfolded. We have discussed Brahmic lotuses with 1 petal unfolded, Lotuses of Brahman with 1 and half unfolded and Lotuses of Passion and desire with 2  petals unfolded and working on the 3rd.</w:t>
      </w:r>
    </w:p>
    <w:p>
      <w:pPr>
        <w:pStyle w:val="Normal"/>
        <w:tabs>
          <w:tab w:val="clear" w:pos="720"/>
          <w:tab w:val="left" w:pos="10260" w:leader="none"/>
        </w:tabs>
        <w:rPr/>
      </w:pPr>
      <w:r>
        <w:rPr/>
        <w:t>p822 CF Colours associated First Tier -Orange, Green &amp; Violet Colours of rays 5, 3 &amp; 7. In a certain respect the No. 5 is associated with Lemuria, 3 and 5 are interchangeable.  3 is always associated with Lemuria and 5 with Aryan race but from another point 5 is associated with the concreteness of Lemuria and 3 with active intelligence of the Aryan race and 4 always with Atlantis - 4 &amp; 6.</w:t>
      </w:r>
    </w:p>
    <w:p>
      <w:pPr>
        <w:pStyle w:val="Normal"/>
        <w:tabs>
          <w:tab w:val="clear" w:pos="720"/>
          <w:tab w:val="left" w:pos="10260" w:leader="none"/>
        </w:tabs>
        <w:rPr/>
      </w:pPr>
      <w:r>
        <w:rPr/>
        <w:t xml:space="preserve">The enfoldment of the Lotus itself tells us how long the Monad has been at "it". The Lotuses of Brahman came from Jupiter and Venus  Primary Lotuses connected with Science, Electricity, Manas - lopsided. Emotional responsiveness needs to be brought in here. Best candidates for this group are either Vulcan, Mercury or Uranus. Vulcan because of the mineral kingdom, Mercury because of purely mental aspect, its relation to manas and its relation to the no. 5 and Uranus because it relates to scientific type. When you have unfolded petals 1, 2 and 3 you </w:t>
      </w:r>
    </w:p>
    <w:p>
      <w:pPr>
        <w:pStyle w:val="Normal"/>
        <w:tabs>
          <w:tab w:val="clear" w:pos="720"/>
          <w:tab w:val="left" w:pos="10260" w:leader="none"/>
        </w:tabs>
        <w:jc w:val="center"/>
        <w:rPr/>
      </w:pPr>
      <w:r>
        <w:rPr/>
        <w:t>-4-</w:t>
      </w:r>
    </w:p>
    <w:p>
      <w:pPr>
        <w:pStyle w:val="Normal"/>
        <w:tabs>
          <w:tab w:val="clear" w:pos="720"/>
          <w:tab w:val="left" w:pos="10260" w:leader="none"/>
        </w:tabs>
        <w:rPr/>
      </w:pPr>
      <w:r>
        <w:rPr/>
        <w:t>have done something. "The summation of experience and developed consciousness" - 1st tier</w:t>
      </w:r>
    </w:p>
    <w:p>
      <w:pPr>
        <w:pStyle w:val="Normal"/>
        <w:tabs>
          <w:tab w:val="clear" w:pos="720"/>
          <w:tab w:val="left" w:pos="10260" w:leader="none"/>
        </w:tabs>
        <w:rPr/>
      </w:pPr>
      <w:r>
        <w:rPr/>
      </w:r>
    </w:p>
    <w:p>
      <w:pPr>
        <w:pStyle w:val="Normal"/>
        <w:tabs>
          <w:tab w:val="clear" w:pos="720"/>
          <w:tab w:val="left" w:pos="10260" w:leader="none"/>
        </w:tabs>
        <w:rPr>
          <w:rFonts w:ascii="Venice;Times New Roman" w:hAnsi="Venice;Times New Roman" w:cs="Venice;Times New Roman"/>
          <w:sz w:val="28"/>
        </w:rPr>
      </w:pPr>
      <w:r>
        <w:rPr>
          <w:rFonts w:cs="Venice;Times New Roman" w:ascii="Venice;Times New Roman" w:hAnsi="Venice;Times New Roman"/>
          <w:b/>
          <w:sz w:val="28"/>
        </w:rPr>
        <w:t>LOVE PETALS</w:t>
      </w:r>
    </w:p>
    <w:p>
      <w:pPr>
        <w:pStyle w:val="Normal"/>
        <w:tabs>
          <w:tab w:val="clear" w:pos="720"/>
          <w:tab w:val="left" w:pos="10260" w:leader="none"/>
        </w:tabs>
        <w:rPr/>
      </w:pPr>
      <w:r>
        <w:rPr/>
        <w:t>2nd tier - "The application of that knowledge in love and service or the expression for the self and the not-self in reciprocal vibration." To have unfolded the first three petals is to have active, physical, emotional and mental vehicles and just about ready to integrate the personality - which takes a long time. Probably something to do with the geometry of the spiral in determining how long it takes.  So to have unfolded all three tiers is the third initiation. The integrated personality is not achieved not even in a selfish sense until the 4th petal is unfolded. Petal No. 4 is correlated with sign Cancer and 4 is related to personality and when petal 5 is unfolded this indicates the soul's real interest in the development of the personality. Petal No. 5 is the midway point - Libran - the balance and Leo is the fifth sign of the zodiac and indicates the beginning of the activation of the flower of the lotus with respect to the personality.  P830TCF   p883, 869 &amp; 830  At the 1st initiation one of the synthesis petals becomes a little activated, at the 2nd the second,.at the 3rd the third and somewhere before the 4th initiation the whole thing bursts open, the synthesis petals are revealed and the Jewel is then revealed. 4th Petal is the petal of personality integration p540CF The advanced man is applicable here - higher desire to exist, talking about duality here. Gemini and Libra are very strong here. We are dealing with water sign Cancer. Cancer rules the assembling of the all the personality elements under the same roof, the sign of integration. Law of Attraction and Repulsion 205EPII Atlanteans and Lemurians more concerned with first tier of petals, not here, becoming Aryan, here we have aspirants and initiates of the 1st and 2nd degree involved in the 2nd tier. In the 3rd tier you have people already slipping out of the Aryan consciousness and into the intuitive which is what it will be in the next root race. Mercury also related to petal no. 4 as it is that integrating, synthesising intelligence that pulls the whole personality together, Mercury and the Sun are one.</w:t>
      </w:r>
    </w:p>
    <w:p>
      <w:pPr>
        <w:pStyle w:val="Normal"/>
        <w:tabs>
          <w:tab w:val="clear" w:pos="720"/>
          <w:tab w:val="left" w:pos="10260" w:leader="none"/>
        </w:tabs>
        <w:rPr/>
      </w:pPr>
      <w:r>
        <w:rPr/>
        <w:t xml:space="preserve">Duality is ruled by the Moon and by Mercury (the star of conflict), a time of great struggle during this unfoldment. Separating oneself from the masses, a fight a polarity between me and everyone else. Little bit of Leo coming in here. Leo is the sign of the dominant personality and also the sign of the radiance of the sunflower beginning to influence the personality. Leo is the hidden point and the revealing point. </w:t>
      </w:r>
    </w:p>
    <w:p>
      <w:pPr>
        <w:pStyle w:val="Normal"/>
        <w:tabs>
          <w:tab w:val="clear" w:pos="720"/>
          <w:tab w:val="left" w:pos="10260" w:leader="none"/>
        </w:tabs>
        <w:jc w:val="center"/>
        <w:rPr/>
      </w:pPr>
      <w:r>
        <w:rPr/>
        <w:t>-5-</w:t>
      </w:r>
    </w:p>
    <w:p>
      <w:pPr>
        <w:pStyle w:val="Normal"/>
        <w:tabs>
          <w:tab w:val="clear" w:pos="720"/>
          <w:tab w:val="left" w:pos="10260" w:leader="none"/>
        </w:tabs>
        <w:rPr/>
      </w:pPr>
      <w:r>
        <w:rPr/>
        <w:t xml:space="preserve">Colours here:  CF P822 - Higher knowledge applied through love on the physical and astral plane.  Colours Rose, Orange, Green &amp; Violet. One can have a strong mental nature and still not </w:t>
      </w:r>
    </w:p>
    <w:p>
      <w:pPr>
        <w:pStyle w:val="Normal"/>
        <w:tabs>
          <w:tab w:val="clear" w:pos="720"/>
          <w:tab w:val="left" w:pos="10260" w:leader="none"/>
        </w:tabs>
        <w:rPr/>
      </w:pPr>
      <w:r>
        <w:rPr/>
        <w:t>even be in the 2nd tier just with petal 1 and 3 unfolded. But one is not a self-directing personality until you get into tier no. 2.</w:t>
      </w:r>
    </w:p>
    <w:p>
      <w:pPr>
        <w:pStyle w:val="Normal"/>
        <w:tabs>
          <w:tab w:val="clear" w:pos="720"/>
          <w:tab w:val="left" w:pos="10260" w:leader="none"/>
        </w:tabs>
        <w:rPr/>
      </w:pPr>
      <w:r>
        <w:rPr/>
        <w:t>No. 5 EP II</w:t>
      </w:r>
    </w:p>
    <w:p>
      <w:pPr>
        <w:pStyle w:val="Normal"/>
        <w:tabs>
          <w:tab w:val="clear" w:pos="720"/>
          <w:tab w:val="left" w:pos="10260" w:leader="none"/>
        </w:tabs>
        <w:rPr/>
      </w:pPr>
      <w:r>
        <w:rPr/>
        <w:t xml:space="preserve">These first five stages as given in EP don't even take you to the 2nd tier of petals. Let us suppose what non-sacred planets might be involved with the outer tier of petals.  Pluto Mars and Earth and even the moon in its tamasic/inert phase would be connected. Also under the Pleiadean influence, the next group under the Sirian influence. 1st Petal being ruled by Earth, 2nd Petal by Mars and 3rd Petal by Pluto ( a mental planet). As a whole the outer tier is ruled by Saturn and the three non-sacred planets, Pluto, Mars and Earth are the rulers of the various petals. </w:t>
      </w:r>
    </w:p>
    <w:p>
      <w:pPr>
        <w:pStyle w:val="Normal"/>
        <w:rPr/>
      </w:pPr>
      <w:r>
        <w:rPr/>
        <w:t>Petal No. 4</w:t>
      </w:r>
    </w:p>
    <w:p>
      <w:pPr>
        <w:pStyle w:val="Normal"/>
        <w:rPr/>
      </w:pPr>
      <w:r>
        <w:rPr/>
        <w:t xml:space="preserve">It is related to the stage of preliminary personality integration, not what the Tibetan calls an integrated personality which is almost a fusion of soul and personality, sometimes he talks about true personality integration as almost what is achieved at the 3rd initiation, but this is the earlier form of integration. Remember the ACLRIFF process, we could tie this process in here as well. Remember how we began with self-centred personality integration, I think we are here at the 4th petal with that. Let me read from p822 Cosmic Fire - Higher Knowledge applied through Love on the Physical and Astral plane. Some of the tabulations seem to be a little bit in advance of the others, now the colours here are Rose plus Orange, Green &amp; Violet. The original three are Orange, Green and Violet. These colours carry a certain quality of energy which reveals the nature of the petal itself. Notice that orange is connected with the entire outer tier petals which is like concrete knowledge. and rose is usually connected with 6th ray, with Neptune, with the heart and with the feeling nature in its higher aspects and it is connected with the whole 2nd tier. Yellow as a whole is connected with the 3rd tier,  Yellow is associated with Mercury which is the star of conflict and Mercury we know, is the ruler of Scorpio which is the major sign of sacrifice and its the colour of suffering in  a certain way. </w:t>
      </w:r>
    </w:p>
    <w:p>
      <w:pPr>
        <w:pStyle w:val="Normal"/>
        <w:rPr/>
      </w:pPr>
      <w:r>
        <w:rPr/>
        <w:t xml:space="preserve">We have Ray 6 plus 5, 3 and 7 principally.  Cancer is related because it represents at least the original phases of personality integration and we correlated also zodiacally Libra and Gemini and bit of Leo, between 4 and 5 Leo is involved. Unfoldment is brought about by conscious balancing of the pairs of opposites and a gradual utilisation of the Law of Attraction and Repulsion, number 4 is involved. The man passes out of the Hall of Ignorance which is whole first tier, where from </w:t>
      </w:r>
    </w:p>
    <w:p>
      <w:pPr>
        <w:pStyle w:val="Normal"/>
        <w:jc w:val="center"/>
        <w:rPr/>
      </w:pPr>
      <w:r>
        <w:rPr/>
        <w:t>-6-</w:t>
      </w:r>
    </w:p>
    <w:p>
      <w:pPr>
        <w:pStyle w:val="Normal"/>
        <w:rPr/>
      </w:pPr>
      <w:r>
        <w:rPr/>
        <w:t xml:space="preserve">the egoic point of view, he works blindly. Mars as a whole is very active on one level, the blind level, in the first tier. "He begins to appreciate the effects of his physical plane life by realisation of essential duality, he begins to comprehend </w:t>
      </w:r>
    </w:p>
    <w:p>
      <w:pPr>
        <w:pStyle w:val="Normal"/>
        <w:rPr/>
      </w:pPr>
      <w:r>
        <w:rPr/>
        <w:t>causes - that's Libra, it is the sign of cause and effect, for every action there is an opposite  and equal reaction.  Sir Isaac Newton had very strong Libra in his chart and he formulated that Law and remember Libra has a lot to do with Ray five, in other words you see the consequences of your acts under Ray 5 and how things balance out - it's the ripple effect. We said that this was beginning to be the advanced man.  And if it is the advanced man then you could begin to talk about Cancer.  On page 332 - "the unit awakes to that which is around." We also said that in the process of (203 EPII) "those souls who can be classed as intelligent human beings, they are nevertheless predominantly emotional, constitute the bulk of humanity and the average citizens are of a modern world, good and well intentioned, capable of intense emotional activity with the feeling nature, almost over-developed."  I think it corresponds somewhat with section no. 5.</w:t>
      </w:r>
    </w:p>
    <w:p>
      <w:pPr>
        <w:pStyle w:val="Normal"/>
        <w:rPr/>
      </w:pPr>
      <w:r>
        <w:rPr/>
      </w:r>
    </w:p>
    <w:p>
      <w:pPr>
        <w:pStyle w:val="Normal"/>
        <w:rPr/>
      </w:pPr>
      <w:r>
        <w:rPr/>
        <w:t>Petal No. 5</w:t>
      </w:r>
    </w:p>
    <w:p>
      <w:pPr>
        <w:pStyle w:val="Normal"/>
        <w:rPr/>
      </w:pPr>
      <w:r>
        <w:rPr/>
        <w:t xml:space="preserve">Under the influence of Leo. This is very interesting, remember how we said as a whole that water signs are connected with the 2nd tier of petals - we are hypothesising that. I have a feeling that Scorpio as a water sign is somewhat involved here. Because Scorpio rules the reversal of the wheel. This number five is exactly at the pivot point,. midway between 1st petal and 9th petal and  he says that the wheel is reversed under Scorpio and a person begins to head in the opposite direction.  Here is a quote from p543 CF "The Ego takes no active interest in the development until the 2nd petal in the 2nd series is beginning to open.  Before that time the work proceeds under the law of its being and through the inherent life of the 2nd logos which is the life of the petals of the logos.  The life of the first logos working through the SELF who dwells in a form built by the life of the energy of the 2nd Logos, out of force substance animated by the life of the 3rd logos, only responds to opportunity when the above-mentioned stage is reached".  What is very interesting is that at the first initiation the monad has an impact, every one of the initiations has a touch from the monad, now from a certain point of view the monad is king, and the monad is Leo, and the monad is Self and it corresponds with the number 5 in this particular case. This 5th petal is really the pivotal point and I contend that at the beginning of the opening of the 5th petal you can have, more or less,. what is called the advanced individual moving onto the path of probation and when the full unfoldment of the 5th petal occurs you can have the 1st initiation.  Petal of Love for the astral plane - "Unfoldment is brought about through the process of gradually (p540) transmuting the love of the subjective nature or of the self within. This has a dual effect and works </w:t>
      </w:r>
    </w:p>
    <w:p>
      <w:pPr>
        <w:pStyle w:val="Normal"/>
        <w:jc w:val="center"/>
        <w:rPr/>
      </w:pPr>
      <w:r>
        <w:rPr/>
        <w:t>-7-</w:t>
      </w:r>
    </w:p>
    <w:p>
      <w:pPr>
        <w:pStyle w:val="Normal"/>
        <w:rPr/>
      </w:pPr>
      <w:r>
        <w:rPr/>
        <w:t xml:space="preserve">through onto the physical plane in many lives of turmoil, of endeavour and of failure as a man strives to turn his attention to a love of the real."  The conflict between the Self and the not-self could be pretty intense here because the Self is </w:t>
      </w:r>
    </w:p>
    <w:p>
      <w:pPr>
        <w:pStyle w:val="Normal"/>
        <w:rPr/>
      </w:pPr>
      <w:r>
        <w:rPr/>
        <w:t>really asserting itself.  ACLRIFF - what do we have going on here? Alignment in a sense but remember that the Law of Repulse is not totally active until one is really approaching the third initiation and it is most active at the fourth initiation, the Law of Repulse is what destroys the personality altogether and allows you to just give it up.  So this is much earlier in a sense and yet it is ruled by Scorpio.</w:t>
      </w:r>
    </w:p>
    <w:p>
      <w:pPr>
        <w:pStyle w:val="Normal"/>
        <w:rPr/>
      </w:pPr>
      <w:r>
        <w:rPr/>
        <w:t xml:space="preserve">Alignment, Crisis and Light is really tied in here. "Lead me from darkness to light, from the unreal to the real and from death to immortality."  The planets involved here: The Sun is clearly involved, whatever the sun represents on one of the earlier turns of the spiral is involved because the Sun represents reality. "The process of transmuting the Love of the subjective nature or of the self within." What planet is involved with transmutation? Venus, as it represents the solar angel.  Then there is the business of shuttling back and forth between the real and the unreal and trying to discriminate - Mercury which also is the hierarchical ruler of Scorpio and  again Mercury and the Sun are One.  Why might Virgo and the beginning phrases of Virgo be involved here? First of the Christ in the Heart so from that point of view Neptune is involved. Remembering that Neptune is always involved in every middle petal in one way or another. </w:t>
      </w:r>
    </w:p>
    <w:p>
      <w:pPr>
        <w:pStyle w:val="Normal"/>
        <w:rPr/>
      </w:pPr>
      <w:r>
        <w:rPr/>
        <w:t xml:space="preserve">The three synthesising planets, Saturn, Neptune and Uranus essentially are Rays 3, 2 and 1 and so when you take petals 3, 2 and 1 by numerical resonance you've always got these three synthesisers involved somehow although other lesser planets may be more germane. Remember the mystery of the Sphinx is the relationship between soul and personality or the angels and the disciple - Neptune is very important in the Sphinx, it is the esoteric ruler of Leo and Neptune is the esoteric ruler of Virgo or one of the esoteric rulers.  This the place where the sun of the soul shines and this is the place where the birth of the sun in the heart under Virgo takes place - this middle petal.  Every 1 is a 3 and every 3 is a 1.  I say this because it's like the mental body and the etheric body are absolutely connected - you think and you get energy.  In other words is Gemini connected with the mind or is it connected with the etheric body?  Both - every 3 is a 1 and every 1 is a 3  and 2 sits in the middle.  I see Leo in the middle petal and the whole Christ process is a Leo/Virgo process - the birthing process of the Sun.  Discrimination is also needed here between the real and the unreal which is another reason why Virgo is involved.  Virgo itself is a triple sign but also dual because it represents both matter and also the soul activity or the Christ activity in this particular case. Who distinguishes the real from the unreal, it's Mercury, its Virgo.  </w:t>
      </w:r>
    </w:p>
    <w:p>
      <w:pPr>
        <w:pStyle w:val="Normal"/>
        <w:jc w:val="center"/>
        <w:rPr/>
      </w:pPr>
      <w:r>
        <w:rPr/>
        <w:t>-8-</w:t>
      </w:r>
    </w:p>
    <w:p>
      <w:pPr>
        <w:pStyle w:val="Normal"/>
        <w:rPr/>
      </w:pPr>
      <w:r>
        <w:rPr/>
        <w:t xml:space="preserve">The colours are Rose, Orange, Rose and Blue.  Neptune would be indicated.  In Cancer you are crucified in matter and in that four-fold crucifixion the rosy cross blooms which is love or Neptune or Christ or Vishnu right at the heart of the cross,. so the 4 becomes the 5 - that's what we're dealing with right here.  When you add the 4 &amp; 5 together you get the 9 which is one of the numbers of man,  one of the numbers of the human hierarchy. Is there any stage here where this might apply?  Stage No. 6 pge 206 EPII - I think it may apply to this whole phase and the next.  "The Souls who think and who are minds, these are steadily increasing in number and gaining in power as our educational processes and scientific discoveries bring results and expand human awareness. They constitute the cream of the human family and are the people who are achieving success in some department of life."  It sounds to me like the whole 4th, 5th and 6th petal in a certain respects. "They are writers, artists, thinkers in various fields of human knowledge and aspiration, politicians, religious leaders, scientists, skilled workers and artisans, and all those who, although in the front rank, yet take ideas and propositions and work with them for the ultimate benefit of humanity. They are the world aspirants and those who are beginning to get the ideal of service into their consciousness." What did the Tibetan call these 10 phases?  "The groupings that arise out of awareness" that is what these are called. I just found another reference here, pge 202 &amp; 203 adds to the number of available lotus names.  The references for the lotus names - pge 840 and 843 of CF, pge 1081 &amp; 1082 CF &amp; pge 855 CF &amp; pge 202 &amp; 203 EPII.  Armed with these lotus names and the names of various monads we should be able to classify the development of human beings fairly well.  The monads are correlated essentially with how far the lotuses are unfolded. An active monad and an unfolding lotus are simultaneous - they came into existence at the same time, an active monad in other words a downwardly active monad.  You had an upwardly active monad for a long time just involved in the world of the spiritual Triad but at the point of individualisation, that's when the two really begin to co-operate. and that's what we're interested in. </w:t>
      </w:r>
    </w:p>
    <w:p>
      <w:pPr>
        <w:pStyle w:val="Normal"/>
        <w:rPr/>
      </w:pPr>
      <w:r>
        <w:rPr/>
        <w:t xml:space="preserve">The Laws of the Soul, which Law if any Law of the Soul that we have studied, would be active here at the 5th petal?  Remember we are just beginning to get the soul as a solar angel interested in the unfoldment of the personality here? The Law of Repulse comes a little bit later because  this law is essentially the Law of the Spiritual Triad and right now are only getting the soul involved for the first time in a conscious way, possibly Magnetic Impulse which is going to extend beyond and also the Law of Service, which in a sense is the outer most Law.  The Law of Service as a whole corresponds to which of the three tiers in the egoic lotus?  To the 3rd tier because its knowledge, activity and the relationship between  the 6 and 3 but the Law of Magnetic Impulse corresponds to the 2nd </w:t>
      </w:r>
    </w:p>
    <w:p>
      <w:pPr>
        <w:pStyle w:val="Normal"/>
        <w:jc w:val="center"/>
        <w:rPr>
          <w:b/>
          <w:b/>
        </w:rPr>
      </w:pPr>
      <w:r>
        <w:rPr>
          <w:b/>
        </w:rPr>
        <w:t>-9-</w:t>
      </w:r>
    </w:p>
    <w:p>
      <w:pPr>
        <w:pStyle w:val="Normal"/>
        <w:rPr/>
      </w:pPr>
      <w:r>
        <w:rPr/>
        <w:t>tier and the law of sacrifice to the first tier. With the unfoldment of the love petals of the egoic lotus, which is where we are now, the Law of Magnetic Impulse comes into effect. We are now at the point where people are beginning to say to themselves, "Hey wait a second, I am a soul" at that point Magnetic Impulse can begin to work.  Now to a certain extent to discover that you are a soul, you have to have the discriminative power which a certain reflection of the Law of Repulse gives you. The Law of Service which was unconscious in the first tier of petals, because people serve even though they don't know it, is beginning to be more conscious now and I dare say that the Law of Magnetic Impulse which functions in the 2nd tier of petals becomes extremely conscious by the time the 3rd tier of petals is open. There is what is called unfoldment and organisation, unfoldment occurs on 1 level while  organisation is going on in the next higher level. Then you move onto the next higher level, unfold back and the next higher level begins to be organised - that's how it all operates and at initiation a further unfoldment occurs.  There is a preliminary unfoldment and then the rod is applied and then there is a real blossoming, a real unfoldment.</w:t>
      </w:r>
    </w:p>
    <w:p>
      <w:pPr>
        <w:pStyle w:val="Normal"/>
        <w:rPr/>
      </w:pPr>
      <w:r>
        <w:rPr/>
        <w:t>So at the first initiation the entire first tier of petals unfolds in that special way, and the 2nd three petals unfold in a very full and special way at the 2nd initiation under the influence of the rod. So there is the preliminary unfoldment which you do on your own work and then the rod is applied and you get a real blossoming.  Thus it would be for the third initiation too I would suspect, that there would be a blossoming under the rod of this 3rd group of petals.</w:t>
      </w:r>
    </w:p>
    <w:p>
      <w:pPr>
        <w:pStyle w:val="Normal"/>
        <w:rPr/>
      </w:pPr>
      <w:r>
        <w:rPr/>
        <w:t>Pge 885 CF - "A close connection can be traced between the petals and the centres on the etheric level of the physical plane and thus it can be seen how when the necessary work is done, it is possible to have direct transmission of force from the higher planes to the lower in the following manner.</w:t>
      </w:r>
    </w:p>
    <w:p>
      <w:pPr>
        <w:pStyle w:val="Normal"/>
        <w:rPr/>
      </w:pPr>
      <w:r>
        <w:rPr/>
        <w:t xml:space="preserve">From the Logoic Centre or the Planetary Logos to the Monad on its own plane.  From the Monad to one of the three tiers of petals according to the aspect or ray concerned. From the tier of petals viewed as a unit, to one of the petals in the circle, according to the quality and type of force using the petal. Like a type of transmitting agency from the particular petal where the force is momentarily centred to one of the permanent atoms again according to ray and type of force.  From the permanent atom via the atomic triangle and the mental and astral centres to that one of the three higher centres in the etheric body particularly concerned and from the etheric centre to the physical brain." So in other words there is a trinity in the etheric body or the three major centres and it keeps on varying according to your stage in evolution and it could just be head, heart and throat and then it could be head, alta major and ajna - it could be anyone of the trinities. What centre is unfolding now at the fifth petal, heart centre - not </w:t>
      </w:r>
    </w:p>
    <w:p>
      <w:pPr>
        <w:pStyle w:val="Normal"/>
        <w:jc w:val="center"/>
        <w:rPr>
          <w:b/>
          <w:b/>
        </w:rPr>
      </w:pPr>
      <w:r>
        <w:rPr>
          <w:b/>
        </w:rPr>
        <w:t>-10-</w:t>
      </w:r>
    </w:p>
    <w:p>
      <w:pPr>
        <w:pStyle w:val="Normal"/>
        <w:rPr/>
      </w:pPr>
      <w:r>
        <w:rPr/>
        <w:t xml:space="preserve">completely unfolded. Pge 660 DINA II  Each one of the heart petals relates to a quality of energy.  </w:t>
      </w:r>
    </w:p>
    <w:p>
      <w:pPr>
        <w:pStyle w:val="Normal"/>
        <w:rPr/>
      </w:pPr>
      <w:r>
        <w:rPr/>
        <w:tab/>
        <w:tab/>
        <w:t>No. 1 Group Love - embracing individuals</w:t>
      </w:r>
    </w:p>
    <w:p>
      <w:pPr>
        <w:pStyle w:val="Normal"/>
        <w:rPr/>
      </w:pPr>
      <w:r>
        <w:rPr/>
        <w:tab/>
        <w:tab/>
        <w:t>No. 2 Humility - signifying your personality attitude</w:t>
      </w:r>
    </w:p>
    <w:p>
      <w:pPr>
        <w:pStyle w:val="Normal"/>
        <w:rPr/>
      </w:pPr>
      <w:r>
        <w:rPr/>
        <w:tab/>
        <w:tab/>
        <w:t>No. 3 Service - indicating your soul's preoccupation</w:t>
      </w:r>
    </w:p>
    <w:p>
      <w:pPr>
        <w:pStyle w:val="Normal"/>
        <w:rPr/>
      </w:pPr>
      <w:r>
        <w:rPr/>
        <w:tab/>
        <w:tab/>
        <w:t>No. 4 Patience - signifying the embryonic immortality and persistence</w:t>
      </w:r>
    </w:p>
    <w:p>
      <w:pPr>
        <w:pStyle w:val="Normal"/>
        <w:rPr/>
      </w:pPr>
      <w:r>
        <w:rPr/>
        <w:tab/>
        <w:tab/>
        <w:tab/>
        <w:tab/>
        <w:tab/>
        <w:t xml:space="preserve">which is a soul characteristic (Sounds Like Vulcan </w:t>
      </w:r>
    </w:p>
    <w:p>
      <w:pPr>
        <w:pStyle w:val="Normal"/>
        <w:rPr/>
      </w:pPr>
      <w:r>
        <w:rPr/>
        <w:tab/>
        <w:tab/>
        <w:tab/>
        <w:tab/>
        <w:tab/>
        <w:t>&amp; Virgo to me)</w:t>
      </w:r>
    </w:p>
    <w:p>
      <w:pPr>
        <w:pStyle w:val="Normal"/>
        <w:rPr/>
      </w:pPr>
      <w:r>
        <w:rPr/>
        <w:tab/>
        <w:tab/>
        <w:t xml:space="preserve">No. 5 Life - or expressed activity which is the manifestation of Love </w:t>
      </w:r>
    </w:p>
    <w:p>
      <w:pPr>
        <w:pStyle w:val="Normal"/>
        <w:rPr/>
      </w:pPr>
      <w:r>
        <w:rPr/>
        <w:tab/>
        <w:tab/>
        <w:tab/>
        <w:tab/>
        <w:tab/>
        <w:t>because it is essential dualism</w:t>
      </w:r>
    </w:p>
    <w:p>
      <w:pPr>
        <w:pStyle w:val="Normal"/>
        <w:rPr/>
      </w:pPr>
      <w:r>
        <w:rPr/>
        <w:tab/>
        <w:tab/>
        <w:t xml:space="preserve">No. 6 Tolerance - which is the first expression of buddhic </w:t>
      </w:r>
    </w:p>
    <w:p>
      <w:pPr>
        <w:pStyle w:val="Normal"/>
        <w:rPr/>
      </w:pPr>
      <w:r>
        <w:rPr/>
        <w:tab/>
        <w:tab/>
        <w:tab/>
        <w:tab/>
        <w:tab/>
        <w:t>understanding</w:t>
      </w:r>
    </w:p>
    <w:p>
      <w:pPr>
        <w:pStyle w:val="Normal"/>
        <w:rPr/>
      </w:pPr>
      <w:r>
        <w:rPr/>
        <w:tab/>
        <w:tab/>
        <w:t xml:space="preserve">No. 7 Identification with others - which is embryonic fusion carried </w:t>
      </w:r>
    </w:p>
    <w:p>
      <w:pPr>
        <w:pStyle w:val="Normal"/>
        <w:rPr/>
      </w:pPr>
      <w:r>
        <w:rPr/>
        <w:tab/>
        <w:tab/>
        <w:tab/>
        <w:tab/>
        <w:tab/>
        <w:t xml:space="preserve">eventually to synthesis when the head centre is </w:t>
      </w:r>
    </w:p>
    <w:p>
      <w:pPr>
        <w:pStyle w:val="Normal"/>
        <w:rPr/>
      </w:pPr>
      <w:r>
        <w:rPr/>
        <w:tab/>
        <w:tab/>
        <w:tab/>
        <w:tab/>
        <w:tab/>
        <w:t>developed</w:t>
      </w:r>
    </w:p>
    <w:p>
      <w:pPr>
        <w:pStyle w:val="Normal"/>
        <w:rPr/>
      </w:pPr>
      <w:r>
        <w:rPr/>
        <w:tab/>
        <w:tab/>
        <w:t>No. 8 Compassion - which is essentially the right use of the pairs of</w:t>
      </w:r>
    </w:p>
    <w:p>
      <w:pPr>
        <w:pStyle w:val="Normal"/>
        <w:rPr/>
      </w:pPr>
      <w:r>
        <w:rPr/>
        <w:tab/>
        <w:tab/>
        <w:tab/>
        <w:tab/>
        <w:tab/>
        <w:t>opposites</w:t>
      </w:r>
    </w:p>
    <w:p>
      <w:pPr>
        <w:pStyle w:val="Normal"/>
        <w:rPr/>
      </w:pPr>
      <w:r>
        <w:rPr/>
        <w:tab/>
        <w:tab/>
        <w:t>No. 9 Sympathy - which is the consequence of knowledge and of the</w:t>
      </w:r>
    </w:p>
    <w:p>
      <w:pPr>
        <w:pStyle w:val="Normal"/>
        <w:rPr/>
      </w:pPr>
      <w:r>
        <w:rPr/>
        <w:tab/>
        <w:tab/>
        <w:tab/>
        <w:tab/>
        <w:tab/>
        <w:t xml:space="preserve">unfoldment of the knowledge petals.  Such energy is </w:t>
      </w:r>
    </w:p>
    <w:p>
      <w:pPr>
        <w:pStyle w:val="Normal"/>
        <w:rPr/>
      </w:pPr>
      <w:r>
        <w:rPr/>
        <w:tab/>
        <w:tab/>
        <w:tab/>
        <w:tab/>
        <w:tab/>
        <w:t>then in touch with the heart centre.</w:t>
      </w:r>
    </w:p>
    <w:p>
      <w:pPr>
        <w:pStyle w:val="Normal"/>
        <w:rPr/>
      </w:pPr>
      <w:r>
        <w:rPr/>
        <w:tab/>
        <w:tab/>
        <w:t>No10 Wisdom -which is the fruit of Love and indicates the</w:t>
      </w:r>
    </w:p>
    <w:p>
      <w:pPr>
        <w:pStyle w:val="Normal"/>
        <w:rPr/>
      </w:pPr>
      <w:r>
        <w:rPr/>
        <w:tab/>
        <w:tab/>
        <w:tab/>
        <w:tab/>
        <w:tab/>
        <w:t>awakening of the Love petals of the egoic lotus.</w:t>
      </w:r>
    </w:p>
    <w:p>
      <w:pPr>
        <w:pStyle w:val="Normal"/>
        <w:rPr/>
      </w:pPr>
      <w:r>
        <w:rPr/>
        <w:tab/>
        <w:tab/>
        <w:t>No. 11 Sacrifice - which is the giving of the heart's blood or life for</w:t>
      </w:r>
    </w:p>
    <w:p>
      <w:pPr>
        <w:pStyle w:val="Normal"/>
        <w:rPr/>
      </w:pPr>
      <w:r>
        <w:rPr/>
        <w:tab/>
        <w:tab/>
        <w:tab/>
        <w:tab/>
        <w:tab/>
        <w:t>others</w:t>
      </w:r>
    </w:p>
    <w:p>
      <w:pPr>
        <w:pStyle w:val="Normal"/>
        <w:rPr/>
      </w:pPr>
      <w:r>
        <w:rPr/>
        <w:t xml:space="preserve">These could be correlated with the different petals unfolding in the egoic lotus and also in the heart centre itself. At the first initiation there is a connection between the sacral centre and the throat centre and the heart begins to unfold. If someone was enterprising they could begin to correlate the signs of the zodiac with the various heart qualities unfolding or with the love aspect of the signs.  When you get something like life, it's got to be Aries or Leo - it would be most interesting. Regarding 2nd initiation - I think there would be a vacillation between the personal and the impersonal, the passionate and the compassionate, and the solar plexus and the transference of energy is particularly important isn't it? Because that's when you overcome the emotional vehicle, it's kind of interesting in relation to transference. 1st initiation transfer sacral - throat, heart stimulated, 2nd initiation solar plexus - heart, throat stimulated by the rod  The solar plexus which represents the moon, so this is all about the moon and the sun, the 4th petal is the moon and the 5th petal is the sun so there is an ongoing thing between the solar plexus and the heart. That accounts for some of the duality, the </w:t>
      </w:r>
    </w:p>
    <w:p>
      <w:pPr>
        <w:pStyle w:val="Normal"/>
        <w:jc w:val="center"/>
        <w:rPr>
          <w:b/>
          <w:b/>
        </w:rPr>
      </w:pPr>
      <w:r>
        <w:rPr>
          <w:b/>
        </w:rPr>
        <w:t>-11-</w:t>
      </w:r>
    </w:p>
    <w:p>
      <w:pPr>
        <w:pStyle w:val="Normal"/>
        <w:rPr/>
      </w:pPr>
      <w:r>
        <w:rPr/>
        <w:t>pairs of opposites, Gemini and Libra and the fight between them in Scorpio. But the full fight is not yet waged. What planets from the point of view of the initiatory process are active here at the fifth petal? P70 EA - at the 1st initiation the disciple has to contend with the crystallising and destroying forces of Vulcan and Pluto, the influence of Vulcan reaches to the very depths of his nature whilst Pluto drags to the surface and destroys all that hinders in these lower regions."  There is going to be a conflict here, how often does Arjuna become Arjuna? We usually think of the 2nd initiation but Arjuna, to a certain extent, may be active at the 4th initiation and at every initiation. Here it says "at the  3rd initiation the moon and  Mars bring about a fearful conflict but in the end the man is released from personality control." It's stage no. 6 of adaptation - this talks about the killing of the personality and the life of true aspiration.  There are 8 stages of adaptation found in EP I p324. (Michael, just for your info. pge 324 states "In true esotericsm, there is no motive as "killing the personality", or of disciplining it to such an extent that it becomes a dead or poor thing.”)</w:t>
      </w:r>
    </w:p>
    <w:p>
      <w:pPr>
        <w:pStyle w:val="Normal"/>
        <w:rPr/>
      </w:pPr>
      <w:r>
        <w:rPr/>
        <w:t>Petal No. 6</w:t>
      </w:r>
    </w:p>
    <w:p>
      <w:pPr>
        <w:pStyle w:val="Normal"/>
        <w:rPr/>
      </w:pPr>
      <w:r>
        <w:rPr/>
        <w:t xml:space="preserve">Petal of Sacrifice for the astral plane. "Unfoldment is brought about by the attitude of man as he consciously endeavors to give up his own desires for the sake of the group.  His motive is still somewhat a blind one and still coloured by a desire of a return for that which he gives and for love from those he seeks to serve but it is of a much higher order than the blind sacrifice to which a man is driven by circumstances as is the case in the earlier unfoldment (tier no. 1). As this  3-fold enlightenment or unfoldment proceeds, again a dual result is seen.  The astral permanent atom comes into full activity and radiance as regards five of its spirillae and the two atoms of the physical and astral planes are equally vibrant. The three petals of the central  ring of the egoic lotus also come into full unfoldment and the heart centre of the monad is seen as a wheel of fire with six of its spokes in full display of energy and rapidly rotating". He suggests Saturn, Neptune and Uranus for the big tier, I think you could also say another important triangle here, Mars, Venus and Mercury (relating Venus to the no.6). Venus applies to the whole middle tier. When you give up your own desires for the sake of the group Scorpio is involved here, Pisces, Aquarius. When you give up your desires, it sounds a bit like the birth of altruism. There is still a love of being loved, which is amazing considering it is the opening of the sixth petal, "he expects something in return". Mercury restores sight to the blind - no wonder he doesn't see yet because we are not in the 3rd tier of petals. The Hall of Wisdom is like the 3rd tier of petals, the Hall of Learning is here in the 2nd tier and the Hall of Ignorance is the 1st tier. Pisces is involved - Sacrifice and Scorpio to a degree. Can we see Virgo here in any way?  One of the things about Virgo - one serves and </w:t>
      </w:r>
    </w:p>
    <w:p>
      <w:pPr>
        <w:pStyle w:val="Normal"/>
        <w:jc w:val="center"/>
        <w:rPr>
          <w:b/>
          <w:b/>
        </w:rPr>
      </w:pPr>
      <w:r>
        <w:rPr>
          <w:b/>
        </w:rPr>
        <w:t>-12-</w:t>
      </w:r>
    </w:p>
    <w:p>
      <w:pPr>
        <w:pStyle w:val="Normal"/>
        <w:rPr/>
      </w:pPr>
      <w:r>
        <w:rPr/>
        <w:t>gives up one's own desires, that whole Virgo/Pisces Polarity has to do with sacrifice - there is service.  The Crises - p472</w:t>
      </w:r>
    </w:p>
    <w:p>
      <w:pPr>
        <w:pStyle w:val="Normal"/>
        <w:rPr/>
      </w:pPr>
      <w:r>
        <w:rPr/>
        <w:t xml:space="preserve">There may be the beginning of the second initiation process going on here, by the way Gemini was involved in the 2nd initiation of a couple of people in the Tibetan's group even though he says the Crisis of Crucifixion - 4th Initiation Can you see how on a lower turn of the spiral Gemini could be involved with Scorpio in the second initiation process? In other words 4 and 2 are the same, 2nd initiation struggle, conflict, difficulty - 4th initiation the same. All the rough initiations are no. 2, 4 6 - the most painful. The one where you have to split one thing from another.  Death of the emotional nature 2, crucifixion 4, and 6 you have to decide what you're going to give up in order to take one particular path - decision.  One thing or another gets cut off - duality. So Gemini could be involved in the 2nd initiation.   Baptism is involved - water - astral plane, 6th petal - it stands to reason.  This could be considered a Virgo petal from one point of  view, a Pisces petal from another point of view - it could involve the 2nd initiation or the processes leading to it. </w:t>
      </w:r>
    </w:p>
    <w:p>
      <w:pPr>
        <w:pStyle w:val="Normal"/>
        <w:rPr>
          <w:i/>
          <w:i/>
        </w:rPr>
      </w:pPr>
      <w:r>
        <w:rPr>
          <w:i/>
        </w:rPr>
        <w:t>Then a long discussion ensued regarding spirillae, Babbit's atom etc. - I gather you did not want this included - do let me know if it is required.</w:t>
      </w:r>
    </w:p>
    <w:p>
      <w:pPr>
        <w:pStyle w:val="Normal"/>
        <w:rPr/>
      </w:pPr>
      <w:r>
        <w:rPr/>
        <w:t>We have King Solomon's Seal here , the Star of David and in one respect could be considered a symbol of the phase which has been reached, the full unfoldment of the first and second tier of petals, and in a certain respect, representative of the planet Venus just the way the five pointed star is represented of the Planet Mercury. Over and over Venus comes up as being important in connection with the number 6, in Kabala Venus rules 6 and Mercury 5. The three planets ruling 2nd initiation - Jupiter, Venus and Neptune. If this 6th Petal is a Virgo Petal, are there any ways in which Venus, Jupiter and Neptune are related to the Sign Virgo? Jupiter Hierarchical ruler of Virgo, Neptune is esoteric ruler of Virgo and Venus represents the fall of the Solar Angels into matter in Virgo. So we are in the Crisis of the Battlefield and the Crisis of the Birthplace within the 6th petal and the crisis of purification under Virgo.</w:t>
      </w:r>
      <w:r>
        <w:rPr>
          <w:i/>
        </w:rPr>
        <w:t>(note: DK does not list purification as an official "crisis")</w:t>
      </w:r>
      <w:r>
        <w:rPr/>
        <w:t xml:space="preserve">  Almost at any transition point, the 3rd, 6th or 9th petal you are getting ready to jump into the next circle - so you've got to clean up the act.  Colours are Rose, Orange , Yellow and Indigo. That  ray 2 Indigo always seems to show up as one is about to jump the tiers. Centres involved Solar Plexus, Heart and some throat stimulation.</w:t>
      </w:r>
    </w:p>
    <w:p>
      <w:pPr>
        <w:pStyle w:val="Normal"/>
        <w:rPr/>
      </w:pPr>
      <w:r>
        <w:rPr/>
      </w:r>
    </w:p>
    <w:p>
      <w:pPr>
        <w:pStyle w:val="Normal"/>
        <w:jc w:val="center"/>
        <w:rPr>
          <w:b/>
          <w:b/>
        </w:rPr>
      </w:pPr>
      <w:r>
        <w:rPr>
          <w:b/>
        </w:rPr>
        <w:t>-13-</w:t>
      </w:r>
    </w:p>
    <w:p>
      <w:pPr>
        <w:pStyle w:val="Normal"/>
        <w:rPr>
          <w:rFonts w:ascii="Venice;Times New Roman" w:hAnsi="Venice;Times New Roman" w:cs="Venice;Times New Roman"/>
          <w:b/>
          <w:b/>
          <w:sz w:val="28"/>
        </w:rPr>
      </w:pPr>
      <w:r>
        <w:rPr>
          <w:rFonts w:cs="Venice;Times New Roman" w:ascii="Venice;Times New Roman" w:hAnsi="Venice;Times New Roman"/>
          <w:b/>
          <w:sz w:val="28"/>
        </w:rPr>
        <w:t>SACRIFICE PETALS</w:t>
      </w:r>
    </w:p>
    <w:p>
      <w:pPr>
        <w:pStyle w:val="Normal"/>
        <w:rPr/>
      </w:pPr>
      <w:r>
        <w:rPr/>
        <w:t>PETAL No. 7</w:t>
      </w:r>
    </w:p>
    <w:p>
      <w:pPr>
        <w:pStyle w:val="Normal"/>
        <w:rPr/>
      </w:pPr>
      <w:r>
        <w:rPr/>
        <w:t>The Law of Sacrifice is active here, and the Law of Repulse. Group progress and Magnetic Impulse are 2nd Ray in a certain sense, Service and Expansive response are 3rd Ray and Sacrifice and Repulse are 1st Ray. Everything can be broken down to a 1 , 2 or 3.</w:t>
      </w:r>
    </w:p>
    <w:p>
      <w:pPr>
        <w:pStyle w:val="Normal"/>
        <w:rPr/>
      </w:pPr>
      <w:r>
        <w:rPr/>
        <w:t xml:space="preserve">P278 EA  9 signs </w:t>
      </w:r>
    </w:p>
    <w:p>
      <w:pPr>
        <w:pStyle w:val="Normal"/>
        <w:rPr/>
      </w:pPr>
      <w:r>
        <w:rPr/>
        <w:tab/>
        <w:tab/>
        <w:t>Aries</w:t>
        <w:tab/>
        <w:t>beginning</w:t>
      </w:r>
    </w:p>
    <w:p>
      <w:pPr>
        <w:pStyle w:val="Normal"/>
        <w:rPr/>
      </w:pPr>
      <w:r>
        <w:rPr/>
        <w:tab/>
        <w:tab/>
        <w:t>Gemini</w:t>
        <w:tab/>
        <w:t>relation</w:t>
      </w:r>
    </w:p>
    <w:p>
      <w:pPr>
        <w:pStyle w:val="Normal"/>
        <w:rPr/>
      </w:pPr>
      <w:r>
        <w:rPr/>
        <w:tab/>
        <w:tab/>
        <w:t>Taurus</w:t>
        <w:tab/>
        <w:t>desire</w:t>
      </w:r>
    </w:p>
    <w:p>
      <w:pPr>
        <w:pStyle w:val="Normal"/>
        <w:rPr/>
      </w:pPr>
      <w:r>
        <w:rPr/>
        <w:tab/>
        <w:tab/>
        <w:t>Cancer</w:t>
        <w:tab/>
        <w:t>movement</w:t>
      </w:r>
    </w:p>
    <w:p>
      <w:pPr>
        <w:pStyle w:val="Normal"/>
        <w:rPr/>
      </w:pPr>
      <w:r>
        <w:rPr/>
        <w:tab/>
        <w:tab/>
        <w:t>Scorpio</w:t>
        <w:tab/>
        <w:t>test/trial</w:t>
      </w:r>
    </w:p>
    <w:p>
      <w:pPr>
        <w:pStyle w:val="Normal"/>
        <w:rPr/>
      </w:pPr>
      <w:r>
        <w:rPr/>
        <w:tab/>
        <w:tab/>
        <w:t>Sagittarius</w:t>
        <w:tab/>
        <w:t>direction</w:t>
      </w:r>
    </w:p>
    <w:p>
      <w:pPr>
        <w:pStyle w:val="Normal"/>
        <w:rPr/>
      </w:pPr>
      <w:r>
        <w:rPr/>
        <w:tab/>
        <w:tab/>
        <w:t>Aquarius</w:t>
        <w:tab/>
        <w:t>service</w:t>
      </w:r>
    </w:p>
    <w:p>
      <w:pPr>
        <w:pStyle w:val="Normal"/>
        <w:rPr/>
      </w:pPr>
      <w:r>
        <w:rPr/>
        <w:tab/>
        <w:tab/>
        <w:t>Pisces</w:t>
        <w:tab/>
        <w:t>salvation</w:t>
      </w:r>
    </w:p>
    <w:p>
      <w:pPr>
        <w:pStyle w:val="Normal"/>
        <w:rPr/>
      </w:pPr>
      <w:r>
        <w:rPr/>
        <w:tab/>
        <w:tab/>
        <w:t>Virgo</w:t>
        <w:tab/>
        <w:t>the mother</w:t>
      </w:r>
    </w:p>
    <w:p>
      <w:pPr>
        <w:pStyle w:val="Normal"/>
        <w:rPr/>
      </w:pPr>
      <w:r>
        <w:rPr/>
        <w:t xml:space="preserve">Statement in the Secret Doctrine that at one time the Pleiades aligned with Virgo and what this suggests to me is that the Pleiades in respect to our Solar System were not always in alignment with Taurus.but with Virgo. There must be a whole shift of the zodiacal wheel.  </w:t>
      </w:r>
    </w:p>
    <w:p>
      <w:pPr>
        <w:pStyle w:val="Normal"/>
        <w:rPr/>
      </w:pPr>
      <w:r>
        <w:rPr/>
        <w:t xml:space="preserve">The petal of knowledge for the mental plane. The first petals all have something  Saturnian, we broke the law here and then suffered the consequences. Petals no. 1, 4 and 7 all have a slight Saturnian feeling. and petals no. 2, 5 and 8 have a Neptunian feeling and 3, 6 &amp; 9 Uranian.  </w:t>
      </w:r>
    </w:p>
    <w:p>
      <w:pPr>
        <w:pStyle w:val="Normal"/>
        <w:rPr/>
      </w:pPr>
      <w:r>
        <w:rPr/>
        <w:t>No matter what kind of Monad you are the knowledge petals will always unfold first. However if one is a monad of love, the love petals will unfold almost as equally as fast.  I'm not sure what happens if one were a first ray monad, but I suspect that it would be easier to unfold the sacrifice petals than for the other monadic types and that each one of the sacrifice petals in each one of the circles is easier for you to unfold. So if one has heavy Saturn, Pluto, Uranus incarnation with lots of Scorpio and Capricorn it may be a good opportunity to unfold the sacrifice petal of the circle you are working on. One can look at what Astrological opportunities present themselves for the unfolding of certain petals.</w:t>
      </w:r>
    </w:p>
    <w:p>
      <w:pPr>
        <w:pStyle w:val="Normal"/>
        <w:rPr/>
      </w:pPr>
      <w:r>
        <w:rPr/>
        <w:t xml:space="preserve">P177 TCF - We see how the spiritual triad in relation to the egoic lotus has a certain kind of emphasis, a quality and a sub-quality. You can see what might be </w:t>
      </w:r>
    </w:p>
    <w:p>
      <w:pPr>
        <w:pStyle w:val="Normal"/>
        <w:jc w:val="center"/>
        <w:rPr>
          <w:b/>
          <w:b/>
        </w:rPr>
      </w:pPr>
      <w:r>
        <w:rPr>
          <w:b/>
        </w:rPr>
        <w:t>-14-</w:t>
      </w:r>
    </w:p>
    <w:p>
      <w:pPr>
        <w:pStyle w:val="Normal"/>
        <w:rPr/>
      </w:pPr>
      <w:r>
        <w:rPr/>
        <w:t xml:space="preserve">easier to unfold within the egoic lotus depending upon which one of these nine groups you are. Each one of us is triadally the first term and egoically the 2nd </w:t>
      </w:r>
    </w:p>
    <w:p>
      <w:pPr>
        <w:pStyle w:val="Normal"/>
        <w:rPr/>
      </w:pPr>
      <w:r>
        <w:rPr/>
        <w:t>term.  I have just pointed out one more correlation relating to your identity and how your identity controls the unfolding of your egoic lotus. "The egoic lotus unfolds according to the nature of your monadic ray".</w:t>
      </w:r>
    </w:p>
    <w:p>
      <w:pPr>
        <w:pStyle w:val="Normal"/>
        <w:rPr/>
      </w:pPr>
      <w:r>
        <w:rPr/>
        <w:t>P822TCF "The Will to Sacrifice through knowledge on the mental plane and thus intelligently to dominate the entire three-fold lower man." There is a strong Saturnian feeling here and obviously Mercury is involved with all of these last petals.  Colours: Yellow, Orange, Green, Violet &amp; Rose.  The Path of Sanat Kumara is the 4th path, the path of pain.  Saturn here, Mercury, Jupiter Vulcan possibly. P206EPII  Petal No..7 - Practical mystic, mental illumination.</w:t>
      </w:r>
    </w:p>
    <w:p>
      <w:pPr>
        <w:pStyle w:val="Normal"/>
        <w:rPr/>
      </w:pPr>
      <w:r>
        <w:rPr/>
        <w:t>We are into the realm of Mercury/Uranus, just as we left the realm of Neptune/Venus and earlier we were in the realm of Mars/Saturn. - they all fit together. Mars &amp; Saturn are the two malefics, Neptune/Venus are related to the love nature and Mercury/Uranus have everything to do with the mind nature on different octaves. Libra would also be involved here at which point we are able to treat the physical form with greater balance and greater love. Balance attained, divine love, understanding. Mysticsm is related to the 2nd tier and Occultism to the 3rd tier or inner circle.  Sagittarius - the fire of mind. The first petal always relates to a mental phenomena in every one of the circles. So one first begins to study occultism and learns about everything, higher mind phase and then the intuition opens up and you are into the buddhic phase of it and finally you can do something about it which is the will phase. Sagittarius does correlate to the higher mind otherwise it wouldn't relate to the realm of philosophy and the broadening perspective, we are entering the realm of spiritual will and therefore Vulcan is active.  An in a certain sense it is an Aquarian petal as you are distributing for everybody's benefit.</w:t>
      </w:r>
    </w:p>
    <w:p>
      <w:pPr>
        <w:pStyle w:val="Normal"/>
        <w:rPr/>
      </w:pPr>
      <w:r>
        <w:rPr/>
        <w:t xml:space="preserve">We are still dealing with the Solar Plexus centre but we are entering the realm of mind and we are entering the realm of discipleship. We could also correlate all the different stags of discipleship that one goes through. Aries could also be related here. If earth rules the first circle, water rules the second what rules here? Because what we are dealing with here are called sacrifice petals and sacrifice is somewhat of a burning process in the burning ground I'm tempted to think of these three petals as fire petals and the inner petals unfolding as air petals. What centres are involved in this process? Isn't it interesting that the 6th initiation of decision is ruled by the 3rd ray. That the 2nd initiation which controls the solar plexus stimulates the throat centre. Always the 6 and 3 are together  When we went from petal 3 to 4, 4 tied together everything you had in 1, 2 &amp; 3. When you </w:t>
      </w:r>
    </w:p>
    <w:p>
      <w:pPr>
        <w:pStyle w:val="Normal"/>
        <w:jc w:val="center"/>
        <w:rPr>
          <w:b/>
          <w:b/>
        </w:rPr>
      </w:pPr>
      <w:r>
        <w:rPr>
          <w:b/>
        </w:rPr>
        <w:t>-15-</w:t>
      </w:r>
    </w:p>
    <w:p>
      <w:pPr>
        <w:pStyle w:val="Normal"/>
        <w:rPr/>
      </w:pPr>
      <w:r>
        <w:rPr/>
        <w:t xml:space="preserve">go from petal 6-7, 7 ties everything you have in 4, 5 &amp; 6. The Ajna centre is involved with seeing and directing, Sagittarius the seer is called the Director of </w:t>
      </w:r>
    </w:p>
    <w:p>
      <w:pPr>
        <w:pStyle w:val="Normal"/>
        <w:rPr/>
      </w:pPr>
      <w:r>
        <w:rPr/>
        <w:t>Men and the two things come together. Sagittarius is then involved at the Ajna Centre as well as Capricorn and both rule the initiatory process. Initiates of the 2nd degree ruled by Sagittarius, and of the 3rd degree by Capricorn, the two are fused. This is the area we would call the "learned student of occultism." Its knowledge/manasic emphasis. As a general statement the crown is going to unfold in this whole inner circle. Petal No. 8 is related to the Christ force, see how twelve and 8 are connected?  8 is the Christ force and 12 is the heart. The crown has two parts to it,  there are 96 petals and 12 petals.  96X10  96 is the number of the Ajna centre 48 + 48 which is the figure 8. The figure 8 is involved in all of these petals because they are created by loops. .There are 960 petals plus 12  that's 972 so that leaves 28 petals to make 1,000. 2 + 8 = 10  and 28 is exactly the number of stars in Capricorn - 28 remains, the sign of supreme initiation. The number is significant in creating the crown. The Crisis of Direction, Sagittarius connection here. The burning ground precedes every initiation, and Leo rules the burning ground because it is full of expression of the self and the sun principle. The Law of Sacrifice is becoming conscious, the Law of Repulse is becoming more important in the inner tier. The Law of Repulse relating to a mental petal because of the discriminative faculty.</w:t>
      </w:r>
    </w:p>
    <w:p>
      <w:pPr>
        <w:pStyle w:val="Normal"/>
        <w:rPr/>
      </w:pPr>
      <w:r>
        <w:rPr/>
      </w:r>
    </w:p>
    <w:p>
      <w:pPr>
        <w:pStyle w:val="Normal"/>
        <w:rPr/>
      </w:pPr>
      <w:r>
        <w:rPr/>
        <w:t>Petal No. 8 - "The petal of love on the mental plane is unfolded through the conscious steady application of all the powers of the soul to the service of humanity with no thought of return nor any desire for reward for the immense sacrifice involved.  The will to sacrifice through love on the mental plane and thus to serve" This is specifically a Christ petal, again Aquarius seems involved.  Spiritual will is involved in this whole inner tier  It is very pure love that is going on here, most powerful love sign in the whole zodiac is Pisces  Colours:  Yellow, Rose, Orange, Blue and Violet. The colour violet only appears in petals 7 &amp; 8 what could be the process here?  More will, "the conscious steady application," and the practical mystic.  A strong 7th ray process in petals 7 &amp; 8.  Gemini and Scorpio are involved too, and Mercury being connected with Scorpio (8th sign)</w:t>
      </w:r>
    </w:p>
    <w:p>
      <w:pPr>
        <w:pStyle w:val="Normal"/>
        <w:rPr/>
      </w:pPr>
      <w:r>
        <w:rPr/>
        <w:tab/>
        <w:tab/>
        <w:tab/>
        <w:tab/>
        <w:tab/>
        <w:t>Sirius</w:t>
      </w:r>
    </w:p>
    <w:p>
      <w:pPr>
        <w:pStyle w:val="Normal"/>
        <w:rPr/>
      </w:pPr>
      <w:r>
        <w:rPr/>
      </w:r>
    </w:p>
    <w:p>
      <w:pPr>
        <w:pStyle w:val="Normal"/>
        <w:rPr/>
      </w:pPr>
      <w:r>
        <w:rPr/>
        <w:tab/>
        <w:tab/>
        <w:tab/>
        <w:tab/>
        <w:t>Scorpio</w:t>
        <w:tab/>
        <w:t>Uranus</w:t>
      </w:r>
    </w:p>
    <w:p>
      <w:pPr>
        <w:pStyle w:val="Normal"/>
        <w:rPr/>
      </w:pPr>
      <w:r>
        <w:rPr/>
        <w:t xml:space="preserve">Sirius is the Christ  force from one point of view, Mercury is the lower octave of Uranus, and Mercury rules the whole inner tier as does Uranus, and Mercury is </w:t>
      </w:r>
    </w:p>
    <w:p>
      <w:pPr>
        <w:pStyle w:val="Normal"/>
        <w:jc w:val="center"/>
        <w:rPr>
          <w:b/>
          <w:b/>
        </w:rPr>
      </w:pPr>
      <w:r>
        <w:rPr>
          <w:b/>
        </w:rPr>
        <w:t>-16-</w:t>
      </w:r>
    </w:p>
    <w:p>
      <w:pPr>
        <w:pStyle w:val="Normal"/>
        <w:rPr/>
      </w:pPr>
      <w:r>
        <w:rPr/>
        <w:t xml:space="preserve">called The Guardian of the 8th gate.  I'm looking for the meaning of the  number 8 and I also think there is something buddhic happening here. Mercury the </w:t>
      </w:r>
    </w:p>
    <w:p>
      <w:pPr>
        <w:pStyle w:val="Normal"/>
        <w:rPr/>
      </w:pPr>
      <w:r>
        <w:rPr/>
        <w:t xml:space="preserve">guardian of the 8th gates rules the buddhic plane, Neptune also rules the buddhic plane. Under the influence of the buddhic energy, the figure 8 is completed and you get the circuit of the high and the low linked. In the building of the antahkarana certain of the diagrams given, show the antahkarana being built in figure 8 spirals, always a series of 8s crossing at the same centre but looping up and having wider extension all the time. The number 8 is somehow connected with the buddhic plane because it is the Christ's number </w:t>
      </w:r>
    </w:p>
    <w:p>
      <w:pPr>
        <w:pStyle w:val="Normal"/>
        <w:rPr/>
      </w:pPr>
      <w:r>
        <w:rPr/>
        <w:t xml:space="preserve">(Michael just a thought - if you count in terms of the Cosmic physical plane, the Buddhic plane, from either end ie. number 1 physical plane or number 1 logoic, then the buddhic is always no. 4 so it's in the middle of both 4x2 =8 and Mercury the Hierarchical ruler of Scorpio is associated with the fourth level of manifestation - the Buddhic Plane.  P320 TCF "The buddhic plane, the plane of the Christ principle" and wouldn't Neptune influence here too? p901 TCF "The sixth principle, therefore, or the love aspect (the Christ principle), and the sixth plane, are connected; there is an interplay of energy between the fourth cosmic ether, or buddhic energy,  and the sixth plane, or astral energy. The devas on both these planes belong essentially to groups over which Neptunian influence presides, hence the astral plane can, and will, directly reflect the buddhic." Also p687 The Externalisation of the Hierarchy "I advise all disciples who seek to cooperate with the impending activity of the Hierarchy to study with care the 17th chapter of the Gospel of St John; this was written by a disciple of love, under the influence of the energy emanating from the buddhic vehicle of the Christ, which is also-as you have been told-identical with the buddhic vehicle of the Buddha. (again 4x2 =8) The identity of the two vehicles is symbolic of the entire teaching anent "isolated unity" and divine participation, which the Masters in Their Ashrams are teaching Their disciples of all grades, these days, as the first step toward the externalisation of Their activities."   Michael bear with me as this next paragraph, I think, could have some pertinency to this particular petal Sacrifice/Love) P27 Reappearance of the Christ "The word to "know" (in relation to the initiate consciousness of the Christ and of still lesser initiates) concerns the certainty of the knowledge the initiate has gained through experiment, experience and expression. The first faint tremor of reaction to monadic "destiny" and to the widespread universal influence of a Son of God can exert makes itself felt in the consciousness of the Christ—as it  will in the consciousness of all those who obey his injunction and arrive at the perfection which He pointed out as possible. The </w:t>
      </w:r>
    </w:p>
    <w:p>
      <w:pPr>
        <w:pStyle w:val="Normal"/>
        <w:rPr/>
      </w:pPr>
      <w:r>
        <w:rPr/>
        <w:t xml:space="preserve">highest divine quality or aspect now makes itself felt in the life of the progressing Son of God; He knows the meaning of intelligence; He realises the significance of love and its attractive quality.  Now because of these two recognitions He becomes </w:t>
      </w:r>
    </w:p>
    <w:p>
      <w:pPr>
        <w:pStyle w:val="Normal"/>
        <w:jc w:val="center"/>
        <w:rPr/>
      </w:pPr>
      <w:r>
        <w:rPr/>
        <w:t>-17-</w:t>
      </w:r>
    </w:p>
    <w:p>
      <w:pPr>
        <w:pStyle w:val="Normal"/>
        <w:rPr/>
      </w:pPr>
      <w:r>
        <w:rPr/>
        <w:t>aware of the potency of will and of the reality of the divine intention which that will must (at any cost) implement. This was the major crisis of the Christ."</w:t>
      </w:r>
    </w:p>
    <w:p>
      <w:pPr>
        <w:pStyle w:val="Normal"/>
        <w:rPr/>
      </w:pPr>
      <w:r>
        <w:rPr/>
        <w:t>Now, on with the tape!</w:t>
      </w:r>
    </w:p>
    <w:p>
      <w:pPr>
        <w:pStyle w:val="Normal"/>
        <w:rPr/>
      </w:pPr>
      <w:r>
        <w:rPr/>
        <w:t xml:space="preserve">The Sanskrit word for Mercury is Buddh which is the same as Buddha and when you look at the function of the Buddha as the mediator between Shamballa and Hierarchy we see a Mercurial function. The Buddha is definitely Mercury and the Christ is Venus and together they represent two sides of the love/wisdom ray. It is said that Mercury is mind/wisdom (Buddha) and Venus is Love/Wisdom (Christ) and the two higher correspondences Uranus and Neptune would be involved accordingly with Uranus relating to Mercury and Neptune relating to Venus. This is primarily a second ray petal and very much a Neptunian petal. Not quite an initiate of the 3rd degree but nearly there, these last two petals could unfold very fast if you observed the accelerating spiral. Point 9 207 EPII - the process of identification has already begun, it is buddhic. Heart centre and heart centre in the head would be strongly indicated. EA p88  Spiritual man to the third initiation, Heart, throat and 7 head centres. This applies also to petal no. 7. Heart, Throat, &amp; 7 Head centres. Kundalini centre also because of Scorpio and Pluto (Michael, would Pluto which is considered as an "exoteric" influence be applicable here?  One would think, that at least Mars being the esoteric ruler if not Mercury, would be more relevant and also as the Tibetan states in EA Mars is not the malefic that we think but actually relates the pairs of opposites"???) and the Law of Correspondences is infallible. so there would be alot of impersonal love released here under the number eight and the Law of Repulse is involved here because this Law is an aspect of the Law of Love, so the eight is an aspect of the 12. The eight is an aspect of the heart of the Christ. The Crisis of the Battlefield may be applicable here, a lot of effort would be spent on negating </w:t>
      </w:r>
      <w:r>
        <w:rPr>
          <w:i/>
        </w:rPr>
        <w:t>(definition of negation is to deny the existence of something. Perhaps we could look at transmuting and thereby transforming these energies, for the very fact of negating to my way of thinking, actually energises its very existence and therefore confirms it as reality.)</w:t>
      </w:r>
      <w:r>
        <w:rPr/>
        <w:t xml:space="preserve"> the effect of Mars and Pluto by developing unconditional love and forgiveness here under no. 8. If Scorpio is the sign of revenge it must also be the area in which unconditional love is developed. I think in moving from no. 7 to no. 8 we are moving from the realm of proposition which is mental to the actuality which is experiential. As the qualities of the heart unfold, so does the identification here. Scorpio/Leo thing going on here and Mars/Moon battle concerning the 3rd initiation is taking place.</w:t>
      </w:r>
    </w:p>
    <w:p>
      <w:pPr>
        <w:pStyle w:val="Normal"/>
        <w:rPr/>
      </w:pPr>
      <w:r>
        <w:rPr/>
      </w:r>
    </w:p>
    <w:p>
      <w:pPr>
        <w:pStyle w:val="Normal"/>
        <w:rPr/>
      </w:pPr>
      <w:r>
        <w:rPr/>
      </w:r>
    </w:p>
    <w:p>
      <w:pPr>
        <w:pStyle w:val="Normal"/>
        <w:jc w:val="center"/>
        <w:rPr/>
      </w:pPr>
      <w:r>
        <w:rPr/>
        <w:t>-18-</w:t>
      </w:r>
    </w:p>
    <w:p>
      <w:pPr>
        <w:pStyle w:val="Normal"/>
        <w:rPr/>
      </w:pPr>
      <w:r>
        <w:rPr/>
        <w:t xml:space="preserve">Petal No. 9 </w:t>
      </w:r>
    </w:p>
    <w:p>
      <w:pPr>
        <w:pStyle w:val="Normal"/>
        <w:rPr/>
      </w:pPr>
      <w:r>
        <w:rPr/>
        <w:t xml:space="preserve">If there are three major types of triangles, the equilateral triangle, the isoceles triangle and the 3/4/5 Pythagorean triangle are involved in some way, being shall </w:t>
      </w:r>
    </w:p>
    <w:p>
      <w:pPr>
        <w:pStyle w:val="Normal"/>
        <w:rPr/>
      </w:pPr>
      <w:r>
        <w:rPr/>
        <w:t>be say, the archetypes of triangles. I think the Isosceles might be connected with ray 2 because there are two even sides, the equilateral triangle because of the perfect balance and is related to Libra which is equality. And then we have the 3/4/5 triangle which is a kind of synthesis of all of them and this triangle holds the secret to the three synthesising planets.and hence with the 1st ray. P824 TCF "the utter sacrifice of all for ever". Sounds a bit like the fourth initiation. One is beyond the possibility of falling back into the lunar life - you are confirmed in the solar life, so there is a sense of completion. This heavily, Vulcan, Spiritual Will, Uranus and to a certain extent Saturn, Leo &amp; Great Bear. The third initiation here, Venus is involved here but more as a result. P830 &amp; 883 TCF  At the fourth initiation whatever those central, synthesising petals had been doing, they are out of the way at the fourth. The synthesis petals relate to the fourth initiation particularly and apparently they don't stay around for very long. The synthesis petals relate, in their "unfoldingness" to the period between the third and fourth initiation. What happens between the 3rd and 4th initiation? The astounding accumulation of synthetic knowledge and understanding and identification. in other words it all starts to fit together. I would place Sagittarius with Petal no. 7, Leo with Petal No. 8 and Aries with Petal no. 9.  Aries and Capricorn rule the 3rd initiation - utter and complete sacrifice. Great Bear, Leo &amp; Saturn. Revelation is complete. Aries/Capricorn thing going on here. Colours: Yellow, Orange, Rose Blue and Indigo.  Indigo - the synthetic ray of the solar system coming in.  The rays 1 and 5. The planet ruling the last decanate of Capricorn is the Sun - 3rd initiation. Crisis: Initiation. Here the victory of the Mars/Moon Battle in petal no. 8 is accomplished and there is the full radiance of the life. 3rd tier has Great Bear influence, petals of synthesis - Little Bear? Let's place the synthesis petals and the jewel all in one and call it the influence of our own Sun which is the centre of synthesis as far as we are concerned.  Our sun is the no. 10 and it stands at the top of it all. There are 3 forces, 2 forces and 7 forces.  3 from the Pleiades, 2 from Sirius and 7 from Great Bear. The 3 from Pleiades I think, connect with the 3 non-sacred planets, the 2 from Sirius connect with 2 non-sacred planets represented by the sun and moon (Isis which the Sun veils and another one the moon veils) and then you have the Great Bear planets-7 sacred planets. The three synthesising petals have got to be ruled by Saturn, Uranus and Neptune with the Sun in the middle representing the jewel in the lotus, the diamond sou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nic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center"/>
    </w:pPr>
    <w:rPr>
      <w:b/>
      <w:sz w:val="32"/>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ilation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7:06:00Z</dcterms:created>
  <dc:creator>Pat and Christine Muller</dc:creator>
  <dc:description/>
  <dc:language>en-US</dc:language>
  <cp:lastModifiedBy>Pat and Christine Muller</cp:lastModifiedBy>
  <dcterms:modified xsi:type="dcterms:W3CDTF">1998-12-29T17:09:00Z</dcterms:modified>
  <cp:revision>5</cp:revision>
  <dc:subject/>
  <dc:title>TRANSCRIPTION OF TAPES FROM MAY '92 BOSTON EP GROUP </dc:title>
</cp:coreProperties>
</file>