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ordinating the Buddhic Vehicle after the Third Degre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He begins rapidly to co-ordinate the buddhic vehicle, and in its co-ordination he develops the power of synthesis, at first in small measure, and gradually in fuller detail. (IHS 8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the third initiation a corresponding stimulation takes place in the permanent atoms of the Triad, </w:t>
      </w:r>
      <w:r>
        <w:rPr>
          <w:u w:val="single"/>
        </w:rPr>
        <w:t>leading to a co-ordination of the buddhic vehicle,</w:t>
      </w:r>
      <w:r>
        <w:rPr/>
        <w:t xml:space="preserve"> and the transference of the lower polarisation into the higher. (IHS 1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third Initiation, a corresponding stimulation takes place in the permanent atoms of the Triad, leading to the co-ordination of the buddhic vehicle, and the transference of the lower polarisation into the higher. (TCF 208)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[Is building different from coordination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3:04:00Z</dcterms:created>
  <dc:creator>Michael Robbins</dc:creator>
  <dc:description/>
  <cp:keywords/>
  <dc:language>en-US</dc:language>
  <cp:lastModifiedBy>Michael D. Robbins</cp:lastModifiedBy>
  <dcterms:modified xsi:type="dcterms:W3CDTF">2007-09-25T02:41:00Z</dcterms:modified>
  <cp:revision>7</cp:revision>
  <dc:subject/>
  <dc:title>Coordinating the Buddhic Vehicle after the Third Degree</dc:title>
</cp:coreProperties>
</file>