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NOTES ON APPROPRIATION</w:t>
      </w:r>
    </w:p>
    <w:p>
      <w:pPr>
        <w:pStyle w:val="Normal"/>
        <w:rPr>
          <w:b/>
          <w:b/>
          <w:sz w:val="36"/>
        </w:rPr>
      </w:pPr>
      <w:r>
        <w:rPr>
          <w:b/>
          <w:sz w:val="36"/>
        </w:rPr>
      </w:r>
    </w:p>
    <w:p>
      <w:pPr>
        <w:pStyle w:val="Normal"/>
        <w:rPr/>
      </w:pPr>
      <w:r>
        <w:rPr/>
        <w:t>The etheric body invokes and evokes; but it also, in relation to the physical plane, precipitates energy through a process of appropriation (DINA II, 21).</w:t>
      </w:r>
    </w:p>
    <w:p>
      <w:pPr>
        <w:pStyle w:val="Normal"/>
        <w:rPr/>
      </w:pPr>
      <w:r>
        <w:rPr/>
      </w:r>
    </w:p>
    <w:p>
      <w:pPr>
        <w:pStyle w:val="Normal"/>
        <w:rPr/>
      </w:pPr>
      <w:r>
        <w:rPr/>
        <w:t>1. Integration</w:t>
        <w:tab/>
        <w:tab/>
        <w:t>the coordination of the mechanism.</w:t>
      </w:r>
    </w:p>
    <w:p>
      <w:pPr>
        <w:pStyle w:val="Normal"/>
        <w:rPr/>
      </w:pPr>
      <w:r>
        <w:rPr/>
        <w:t>2. Synthesis</w:t>
        <w:tab/>
        <w:tab/>
        <w:t>the fusion of personality and soul.</w:t>
      </w:r>
    </w:p>
    <w:p>
      <w:pPr>
        <w:pStyle w:val="Normal"/>
        <w:rPr/>
      </w:pPr>
      <w:r>
        <w:rPr/>
        <w:t>3. Appropriation</w:t>
        <w:tab/>
        <w:t>the inflow of energy from the soul into the centers.</w:t>
      </w:r>
    </w:p>
    <w:p>
      <w:pPr>
        <w:pStyle w:val="Normal"/>
        <w:rPr/>
      </w:pPr>
      <w:r>
        <w:rPr/>
        <w:t>4. Awakening</w:t>
        <w:tab/>
        <w:tab/>
        <w:t>the response of the centers to this inflow (DINA II, 575)</w:t>
      </w:r>
    </w:p>
    <w:p>
      <w:pPr>
        <w:pStyle w:val="Normal"/>
        <w:rPr/>
      </w:pPr>
      <w:r>
        <w:rPr/>
      </w:r>
    </w:p>
    <w:p>
      <w:pPr>
        <w:pStyle w:val="Normal"/>
        <w:rPr/>
      </w:pPr>
      <w:r>
        <w:rPr/>
        <w:t>In connection with the sixth part of your question, my brother, you have forgotten your technical occultism and the ancient teaching anent the involutionary arc, wherein the various bodies and forms are created by the descending, involving Spirit, and the consciousness appropriated in a great moment of crisis, when each kingdom in nature came into being. The mind exists and needs to be consciously used. Few are yet aware of that quality in matter which is called the mind. But, as on the involutionary arc Spirit created as it descended, and appropriates as it reascends, so each appropriation marks a new point upon the Path of Return and so the Eternal Pilgrim, the soul, does the same in a lesser way. On the path into physical manifestation, the bodies or forms are built. On the Path of Return, they are appropriated and used, and the consciousness of their use steadily grows. For the evolved human being, the goal is a clear and conscious appropriation of that which has been built and its use in the service of the Plan (DINA II, 625-6).</w:t>
      </w:r>
    </w:p>
    <w:p>
      <w:pPr>
        <w:pStyle w:val="Normal"/>
        <w:rPr/>
      </w:pPr>
      <w:r>
        <w:rPr/>
      </w:r>
    </w:p>
    <w:p>
      <w:pPr>
        <w:pStyle w:val="Normal"/>
        <w:rPr/>
      </w:pPr>
      <w:r>
        <w:rPr/>
        <w:t>Human individualization, or the emergence of the self-conscious units on the mental plane, is involved in a larger development, for it synchronizes with the appropriation of a dense physical body by the Planetary Logos; this body is composed of matter of our three lower planes.  As the etheric centers of the Manasaputras on the fourth cosmic etheric plane become vitaliz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ers upon that plane and the egoic groups appear.  They blend in latency the three types of electricity, and are themselves electrical phenomena.  They are composed of those atoms, or types of lives, which are a part of the fourth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TCF, 690-1).</w:t>
      </w:r>
    </w:p>
    <w:p>
      <w:pPr>
        <w:pStyle w:val="Normal"/>
        <w:rPr/>
      </w:pPr>
      <w:r>
        <w:rPr/>
      </w:r>
    </w:p>
    <w:p>
      <w:pPr>
        <w:pStyle w:val="Normal"/>
        <w:rPr/>
      </w:pPr>
      <w:r>
        <w:rPr/>
        <w:t>The terms "appropriation of a physical body" and "creation of a physical body" must be extended to include all the planes of the solar system, and not just our physical plane, the seventh subplane of the cosmic physical (TCF, 761).</w:t>
      </w:r>
    </w:p>
    <w:p>
      <w:pPr>
        <w:pStyle w:val="Normal"/>
        <w:rPr/>
      </w:pPr>
      <w:r>
        <w:rPr/>
      </w:r>
    </w:p>
    <w:p>
      <w:pPr>
        <w:pStyle w:val="Normal"/>
        <w:rPr/>
      </w:pPr>
      <w:r>
        <w:rPr/>
        <w:t>The moment wherein the energy of the Ego is transmitted from one sheath to a lower one.  It is often overlooked that the path of incarnation is not a quick one, but that the Ego descends very slowly and takes possession gradually of his vehicles; the less evolved the man, the slower is the process.  We are dealing here with the period of time which transpires after the Ego has made the first move towards descent, and not with the time which elapses between two incarnations.  This work of passing on to a plane for purposes of incarnation marks a definite crisis, and is characterized by the exertion of the will in sacrifice, the appropriation of the substance in love, and its energizing into activity.</w:t>
      </w:r>
    </w:p>
    <w:p>
      <w:pPr>
        <w:pStyle w:val="Normal"/>
        <w:rPr/>
      </w:pPr>
      <w:r>
        <w:rPr/>
      </w:r>
    </w:p>
    <w:p>
      <w:pPr>
        <w:pStyle w:val="Normal"/>
        <w:rPr/>
      </w:pPr>
      <w:r>
        <w:rPr/>
        <w:t>The moment wherein the particular type of force with which any particular sheath is energized is appropriated.  This brings the sheath concerned:</w:t>
      </w:r>
    </w:p>
    <w:p>
      <w:pPr>
        <w:pStyle w:val="Normal"/>
        <w:rPr/>
      </w:pPr>
      <w:r>
        <w:rPr/>
      </w:r>
    </w:p>
    <w:p>
      <w:pPr>
        <w:pStyle w:val="Normal"/>
        <w:rPr/>
      </w:pPr>
      <w:r>
        <w:rPr/>
        <w:t>a. Under the influence of the egoic ray,</w:t>
      </w:r>
    </w:p>
    <w:p>
      <w:pPr>
        <w:pStyle w:val="Normal"/>
        <w:rPr/>
      </w:pPr>
      <w:r>
        <w:rPr/>
        <w:t>b. Under the influence of a particular subray of the egoic ray,</w:t>
      </w:r>
    </w:p>
    <w:p>
      <w:pPr>
        <w:pStyle w:val="Normal"/>
        <w:rPr/>
      </w:pPr>
      <w:r>
        <w:rPr/>
        <w:t>c. And through that influence,—</w:t>
      </w:r>
    </w:p>
    <w:p>
      <w:pPr>
        <w:pStyle w:val="Normal"/>
        <w:rPr/>
      </w:pPr>
      <w:r>
        <w:rPr/>
        <w:t>Under certain astrological influences,</w:t>
      </w:r>
    </w:p>
    <w:p>
      <w:pPr>
        <w:pStyle w:val="Normal"/>
        <w:rPr/>
      </w:pPr>
      <w:r>
        <w:rPr/>
        <w:t>Under certain planetary radiations,</w:t>
      </w:r>
    </w:p>
    <w:p>
      <w:pPr>
        <w:pStyle w:val="Normal"/>
        <w:rPr/>
      </w:pPr>
      <w:r>
        <w:rPr/>
        <w:t>Under the influences of certain force currents, emanating from certain constellations.</w:t>
      </w:r>
    </w:p>
    <w:p>
      <w:pPr>
        <w:pStyle w:val="Normal"/>
        <w:rPr/>
      </w:pPr>
      <w:r>
        <w:rPr/>
      </w:r>
    </w:p>
    <w:p>
      <w:pPr>
        <w:pStyle w:val="Normal"/>
        <w:rPr/>
      </w:pPr>
      <w:r>
        <w:rPr/>
        <w:t>These three events have a very interesting analogy in connection with the work of the Logos in the construction of His physical body, the solar system, and also in certain correspondences which can be seen embodied in facts dealt with at the first three Initiations…</w:t>
      </w:r>
    </w:p>
    <w:p>
      <w:pPr>
        <w:pStyle w:val="Normal"/>
        <w:rPr/>
      </w:pPr>
      <w:r>
        <w:rPr/>
      </w:r>
    </w:p>
    <w:p>
      <w:pPr>
        <w:pStyle w:val="Normal"/>
        <w:rPr/>
      </w:pPr>
      <w:r>
        <w:rPr/>
        <w:t>This appropriation of a dense sheath by the Ego is subject to a very peculiar piece of karma connected with the four Kumaras, or Heavenly Men, Who form the logoic Quaternary.  In the schemes which concern the logoic Triad (or those of the three major Rays or Heavenly Men) dense physical incarnation is not the appointed lot, and man functions in his lowest manifestation in etheric matter.</w:t>
      </w:r>
    </w:p>
    <w:p>
      <w:pPr>
        <w:pStyle w:val="Normal"/>
        <w:rPr/>
      </w:pPr>
      <w:r>
        <w:rPr/>
      </w:r>
    </w:p>
    <w:p>
      <w:pPr>
        <w:pStyle w:val="Normal"/>
        <w:rPr/>
      </w:pPr>
      <w:r>
        <w:rPr/>
        <w:t>This appropriation of the lowest body is distinguished in several ways from the approach to the other sheaths.  For one thing, there is no permanent atom to be vitalized.  The physical plane is a complete reflection of the mental; the lowest three subplanes reflect the abstract subplanes and the four etheric subplanes reflect the four mental concrete planes.  The manifestation of the Ego on the mental plane (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ers through which man (as an aggregate of lives) is functioning.  The activity of these centers sets up an answering vibration in the three lowest subplanes of the physical plane, and the interaction between the two causes an adherence to, or aggregation around, the etheric body of particles of what we erroneously term "dense substance."  This type of energized substance is swept up in the vortex of force currents issuing from the centers and cannot escape.  These units of force, therefore, pile up according to the energy direction around and within the etheric sheath till it is hidden and concealed, yet interpenetrating.  An inexorable law, the law of matter itself, brings this about, and only those can escape the effect of the vitality of their own centers who are definitely "Lords of Yoga" and can—through the conscious will of their own being—escape the compelling force of the Law of Attraction working on the lowest cosmic physical subplane (TCF, 787-9).</w:t>
      </w:r>
    </w:p>
    <w:p>
      <w:pPr>
        <w:pStyle w:val="Normal"/>
        <w:rPr/>
      </w:pPr>
      <w:r>
        <w:rPr/>
      </w:r>
    </w:p>
    <w:p>
      <w:pPr>
        <w:pStyle w:val="Normal"/>
        <w:rPr/>
      </w:pPr>
      <w:r>
        <w:rPr/>
        <w:t>What, therefore, is individualization from the standpoint of the psychological unfoldment of man?  It is the focussing of the lowest aspect of the soul, which is that of the creative intelligence, so that it can express itself through the form nature.  It will eventually be the first aspect of divinity thus to express itself.  It is the emergence into manifestation of the specific quality of the solar angel through the appropriation, by that angel, of a sheath or sheaths, which thus constitute its appearance.  It is the initial imposition of an applied directed energy upon that triple force aggregation which we call the form nature of man.  The individual, on the way to full co-ordination and expression, appears upon the stage of life.  The self-aware entity comes forth into physical incarnation.  The actor appears in process of learning his part; he makes his debut and prepares for the day of full personality emphasis.  The soul comes forth into dense form and on the lowest plane.  The self begins the part of its career which is expressed through selfishness, leading finally to an ultimate unselfishness.  The separative entity begins his preparation for group realization.  A God walks on earth, veiled by the fleshly form, the desire nature and the fluidic mind.  He is a prey temporarily to the illusion of the senses, and dowered with a mentality which primarily hinders and imprisons but which finally releases and liberates.</w:t>
      </w:r>
    </w:p>
    <w:p>
      <w:pPr>
        <w:pStyle w:val="Normal"/>
        <w:rPr/>
      </w:pPr>
      <w:r>
        <w:rPr/>
      </w:r>
    </w:p>
    <w:p>
      <w:pPr>
        <w:pStyle w:val="Normal"/>
        <w:rPr/>
      </w:pPr>
      <w:r>
        <w:rPr/>
        <w:t>There has been much written in The Secret Doctrine and A Treatise on Cosmic Fire on the subject of individualization.  It can be simply defined as the process whereby forms of life in the fourth kingdom in nature arrive at:</w:t>
      </w:r>
    </w:p>
    <w:p>
      <w:pPr>
        <w:pStyle w:val="Normal"/>
        <w:rPr/>
      </w:pPr>
      <w:r>
        <w:rPr/>
      </w:r>
    </w:p>
    <w:p>
      <w:pPr>
        <w:pStyle w:val="Normal"/>
        <w:rPr/>
      </w:pPr>
      <w:r>
        <w:rPr/>
        <w:t>1. Conscious individuality, through experiencing the life of the senses.</w:t>
      </w:r>
    </w:p>
    <w:p>
      <w:pPr>
        <w:pStyle w:val="Normal"/>
        <w:rPr/>
      </w:pPr>
      <w:r>
        <w:rPr/>
      </w:r>
    </w:p>
    <w:p>
      <w:pPr>
        <w:pStyle w:val="Normal"/>
        <w:rPr/>
      </w:pPr>
      <w:r>
        <w:rPr/>
        <w:t>2. The assertion of individuality through the use of the discriminating mind.</w:t>
      </w:r>
    </w:p>
    <w:p>
      <w:pPr>
        <w:pStyle w:val="Normal"/>
        <w:rPr/>
      </w:pPr>
      <w:r>
        <w:rPr/>
      </w:r>
    </w:p>
    <w:p>
      <w:pPr>
        <w:pStyle w:val="Normal"/>
        <w:rPr/>
      </w:pPr>
      <w:r>
        <w:rPr/>
        <w:t>3. The ultimate sacrifice of that individuality to the group (EP II, 9-10).</w:t>
      </w:r>
    </w:p>
    <w:p>
      <w:pPr>
        <w:pStyle w:val="Normal"/>
        <w:rPr/>
      </w:pPr>
      <w:r>
        <w:rPr/>
      </w:r>
    </w:p>
    <w:p>
      <w:pPr>
        <w:pStyle w:val="Normal"/>
        <w:rPr/>
      </w:pPr>
      <w:r>
        <w:rPr/>
      </w:r>
    </w:p>
    <w:p>
      <w:pPr>
        <w:pStyle w:val="Normal"/>
        <w:rPr>
          <w:b/>
          <w:b/>
        </w:rPr>
      </w:pPr>
      <w:r>
        <w:rPr>
          <w:b/>
        </w:rPr>
        <w:t>The Two Cycles of Egoic Appropriation</w:t>
      </w:r>
    </w:p>
    <w:p>
      <w:pPr>
        <w:pStyle w:val="Normal"/>
        <w:rPr>
          <w:b/>
          <w:b/>
        </w:rPr>
      </w:pPr>
      <w:r>
        <w:rPr>
          <w:b/>
        </w:rPr>
      </w:r>
    </w:p>
    <w:p>
      <w:pPr>
        <w:pStyle w:val="Normal"/>
        <w:rPr/>
      </w:pPr>
      <w:r>
        <w:rPr/>
        <w:t>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pages 787-790,) [See above], and the following statements, gathered from those pages, will be elucidated in the succeeding pages.</w:t>
      </w:r>
    </w:p>
    <w:p>
      <w:pPr>
        <w:pStyle w:val="Normal"/>
        <w:rPr/>
      </w:pPr>
      <w:r>
        <w:rPr/>
      </w:r>
    </w:p>
    <w:p>
      <w:pPr>
        <w:pStyle w:val="Normal"/>
        <w:rPr/>
      </w:pPr>
      <w:r>
        <w:rPr/>
        <w:t>1. As the ego or soul appropriates to itself a sheath for expression and experience, points of crisis will inevitably occur:—</w:t>
      </w:r>
    </w:p>
    <w:p>
      <w:pPr>
        <w:pStyle w:val="Normal"/>
        <w:ind w:firstLine="720"/>
        <w:rPr/>
      </w:pPr>
      <w:r>
        <w:rPr/>
        <w:t>a. The work of passing onto a particular plane for purposes of incarnation is one such point.  This concerns the passing down to a lower plane, or from a lower plane onto a higher.  Indications</w:t>
        <w:tab/>
        <w:t xml:space="preserve"> of the importance and the crucial nature of such transition can be seen in certain formulas which are used when passing from one degree in Masonry to another, as in raising a Lodge from a lower to a higher degree.</w:t>
      </w:r>
    </w:p>
    <w:p>
      <w:pPr>
        <w:pStyle w:val="Normal"/>
        <w:ind w:firstLine="720"/>
        <w:rPr/>
      </w:pPr>
      <w:r>
        <w:rPr/>
        <w:t>b. Another such point of crisis occurs when the mental body is swept into activity and the etheric body is similarly vitalized.</w:t>
      </w:r>
    </w:p>
    <w:p>
      <w:pPr>
        <w:pStyle w:val="Normal"/>
        <w:rPr/>
      </w:pPr>
      <w:r>
        <w:rPr/>
      </w:r>
    </w:p>
    <w:p>
      <w:pPr>
        <w:pStyle w:val="Normal"/>
        <w:rPr/>
      </w:pPr>
      <w:r>
        <w:rPr/>
        <w:t>2. Relationship between the ego or soul and the dense physical body is established when</w:t>
      </w:r>
    </w:p>
    <w:p>
      <w:pPr>
        <w:pStyle w:val="Normal"/>
        <w:ind w:firstLine="72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er at the base of the spine and that in the head, via the spleen.</w:t>
      </w:r>
    </w:p>
    <w:p>
      <w:pPr>
        <w:pStyle w:val="Normal"/>
        <w:ind w:firstLine="720"/>
        <w:rPr/>
      </w:pPr>
      <w:r>
        <w:rPr/>
        <w:t>b. A corresponding activity takes place in the process of liberation upon the Path of Return in which the bridge (or the antaskarana) is established between the lower mental body, the causal body, and the higher mental worlds.</w:t>
      </w:r>
    </w:p>
    <w:p>
      <w:pPr>
        <w:pStyle w:val="Normal"/>
        <w:rPr/>
      </w:pPr>
      <w:r>
        <w:rPr/>
      </w:r>
    </w:p>
    <w:p>
      <w:pPr>
        <w:pStyle w:val="Normal"/>
        <w:rPr/>
      </w:pPr>
      <w:r>
        <w:rPr/>
        <w:t>When the work under the first category is accomplished upon the physical plane and its technique is understood, man can then achieve escape from the physical body in full, waking continuity of consciousness.  When a similar work has taken place on the higher plane and the "bridge" is satisfactorily built, then the "initiate" can escape from the limitations of form life and enter into that state of consciousness called Nirvana, by the Buddhist.  This high state of being has to be entered also in full continuity of consciousness.  Both these major crises in the life of the soul,—one leading to physical incarnation and one producing the liberation of the soul from that condition,—are, and must always be, the result of group vibration, of group impulse, group incentive and group impetus.  One impetus originates in the group of souls, of which an incarnating ego is an integral part; the other is the result of the activity of the groups of atoms which are vibrating in response to (but not in unison with) that egoic impulse.  In this phrase is summed up the work and opportunity of the soul, for it works towards the regeneration of matter and not towards the consummation of its own salvation.  It might be stated that the liberation of the soul or ego comes about when its work of salvaging matter (through utilizing it and building it into forms) has been carried forward to a desired point.  It is not primarily due to the attainment of a certain spiritual stature by the man and the demonstration of certain spiritual qualities.  This desired stature and these spiritual qualities are manifested when the vehicles have been "occultly saved", and matter has thus been transformed, transmuted and symbolically "raised up into heaven".  When the vehicles vibrate in unison with the soul, then is liberation achieved.</w:t>
      </w:r>
    </w:p>
    <w:p>
      <w:pPr>
        <w:pStyle w:val="Normal"/>
        <w:rPr/>
      </w:pPr>
      <w:r>
        <w:rPr/>
      </w:r>
    </w:p>
    <w:p>
      <w:pPr>
        <w:pStyle w:val="Normal"/>
        <w:rPr/>
      </w:pPr>
      <w:r>
        <w:rPr/>
        <w:t>a. THE POINTS OF CRISIS</w:t>
      </w:r>
    </w:p>
    <w:p>
      <w:pPr>
        <w:pStyle w:val="Normal"/>
        <w:rPr/>
      </w:pPr>
      <w:r>
        <w:rPr/>
      </w:r>
    </w:p>
    <w:p>
      <w:pPr>
        <w:pStyle w:val="Normal"/>
        <w:rPr/>
      </w:pPr>
      <w:r>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The following tabulation shows the appropriations marking the five racial crises.</w:t>
      </w:r>
    </w:p>
    <w:p>
      <w:pPr>
        <w:pStyle w:val="Normal"/>
        <w:rPr/>
      </w:pPr>
      <w:r>
        <w:rPr/>
      </w:r>
    </w:p>
    <w:p>
      <w:pPr>
        <w:pStyle w:val="Normal"/>
        <w:rPr/>
      </w:pPr>
      <w:r>
        <w:rPr/>
        <w:t>1. In the Lemurian civilization</w:t>
        <w:tab/>
        <w:t>the appropriation of the physical body, with its five senses.</w:t>
      </w:r>
    </w:p>
    <w:p>
      <w:pPr>
        <w:pStyle w:val="Normal"/>
        <w:rPr/>
      </w:pPr>
      <w:r>
        <w:rPr/>
        <w:t>2. In the Atlantean civilization</w:t>
        <w:tab/>
        <w:t>the appropriation of the astral body.</w:t>
      </w:r>
    </w:p>
    <w:p>
      <w:pPr>
        <w:pStyle w:val="Normal"/>
        <w:ind w:left="2880" w:hanging="2880"/>
        <w:rPr/>
      </w:pPr>
      <w:r>
        <w:rPr/>
        <w:t>3. In the present Aryan world</w:t>
        <w:tab/>
        <w:t>the appropriation of the mental body, with consequent intellectual unfoldment.</w:t>
      </w:r>
    </w:p>
    <w:p>
      <w:pPr>
        <w:pStyle w:val="Normal"/>
        <w:rPr/>
      </w:pPr>
      <w:r>
        <w:rPr/>
        <w:t>4. In the coming race</w:t>
        <w:tab/>
        <w:tab/>
        <w:t>conscious appropriation and integration of the threefold personality.</w:t>
      </w:r>
    </w:p>
    <w:p>
      <w:pPr>
        <w:pStyle w:val="Normal"/>
        <w:ind w:left="2880" w:hanging="2880"/>
        <w:rPr/>
      </w:pPr>
      <w:r>
        <w:rPr/>
        <w:t>5. In the final race</w:t>
        <w:tab/>
        <w:t>the expression, in fullest measure, of the soul and its vehicles, plus some measure of spiritual manifestation.</w:t>
      </w:r>
    </w:p>
    <w:p>
      <w:pPr>
        <w:pStyle w:val="Normal"/>
        <w:rPr/>
      </w:pPr>
      <w:r>
        <w:rPr/>
      </w:r>
    </w:p>
    <w:p>
      <w:pPr>
        <w:pStyle w:val="Normal"/>
        <w:rPr/>
      </w:pPr>
      <w:r>
        <w:rPr/>
        <w:t>Here, therefore, we have five points of crisis in the life of the individual, in conjunction with the whole, with the first stage (called individualiz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zation and education of the present time.</w:t>
      </w:r>
    </w:p>
    <w:p>
      <w:pPr>
        <w:pStyle w:val="Normal"/>
        <w:rPr/>
      </w:pPr>
      <w:r>
        <w:rPr/>
      </w:r>
    </w:p>
    <w:p>
      <w:pPr>
        <w:pStyle w:val="Normal"/>
        <w:rPr/>
      </w:pPr>
      <w:r>
        <w:rPr/>
        <w:t>1. Appropriation of the physical sheath.  This takes place between the fourth and seventh year, when the soul, hitherto overshadowing, takes possession of the physical vehicle.</w:t>
      </w:r>
    </w:p>
    <w:p>
      <w:pPr>
        <w:pStyle w:val="Normal"/>
        <w:rPr/>
      </w:pPr>
      <w:r>
        <w:rPr/>
      </w:r>
    </w:p>
    <w:p>
      <w:pPr>
        <w:pStyle w:val="Normal"/>
        <w:rPr/>
      </w:pPr>
      <w:r>
        <w:rPr/>
        <w:t>2. A crisis during adolescence, wherein the soul appropriates the astral vehicle.  This crisis is not recognized by the general public and is only dimly sensed, from its evidenced temporary abnormalities, by the average psychologist.  They do not recognize the cause but only the effects.</w:t>
      </w:r>
    </w:p>
    <w:p>
      <w:pPr>
        <w:pStyle w:val="Normal"/>
        <w:rPr/>
      </w:pPr>
      <w:r>
        <w:rPr/>
      </w:r>
    </w:p>
    <w:p>
      <w:pPr>
        <w:pStyle w:val="Normal"/>
        <w:rPr/>
      </w:pPr>
      <w:r>
        <w:rPr/>
        <w:t>3. A similar crisis between the twenty-first and twenty-fifth years, wherein the mind vehicle is appropriated.  The man should then begin to respond to egoic influences, and in the case of the advanced man, he frequently does.</w:t>
      </w:r>
    </w:p>
    <w:p>
      <w:pPr>
        <w:pStyle w:val="Normal"/>
        <w:rPr/>
      </w:pPr>
      <w:r>
        <w:rPr/>
      </w:r>
    </w:p>
    <w:p>
      <w:pPr>
        <w:pStyle w:val="Normal"/>
        <w:rPr/>
      </w:pPr>
      <w:r>
        <w:rPr/>
        <w:t>4. A crisis between the thirty-fifth and forty-second years, wherein conscious contact with the soul is established; the threefold personality then begins to respond, as a unit, to soul impulse.</w:t>
      </w:r>
    </w:p>
    <w:p>
      <w:pPr>
        <w:pStyle w:val="Normal"/>
        <w:rPr/>
      </w:pPr>
      <w:r>
        <w:rPr/>
      </w:r>
    </w:p>
    <w:p>
      <w:pPr>
        <w:pStyle w:val="Normal"/>
        <w:rPr/>
      </w:pPr>
      <w:r>
        <w:rPr/>
        <w:t>5. For the remaining years of life, there should be an increasingly strong relationship between the soul and its vehicles, leading to another crisis between the fifty-sixth or the sixty-third years.  According to that crisis will depend the future usefulness of the person and whether the ego continues to use the vehicles on into old age, or whether there is a gradual withdrawal of the indwelling entity (EP II, 49-53).</w:t>
      </w:r>
    </w:p>
    <w:p>
      <w:pPr>
        <w:pStyle w:val="Normal"/>
        <w:rPr/>
      </w:pPr>
      <w:r>
        <w:rPr/>
      </w:r>
    </w:p>
    <w:p>
      <w:pPr>
        <w:pStyle w:val="Normal"/>
        <w:rPr/>
      </w:pPr>
      <w:r>
        <w:rPr/>
        <w:t>As we have seen, this process of appropriation is a dual matter, or rather, it involves a dual activity—that of taking and giving, of grasping and relinquishing, of establishing a hold upon that which is desired, and of detaching oneself from that which has been held.  The various types of human beings who come forth along one or other of the seven rays, have each their specific way of doing this.  These I shall indicate.  At the same time, it must be borne in mind that the true significance of that which is portrayed and the meaning of what happens can only be understood by those who are in the process of this relinquishment.  The stage of appropriation is undergone blindly and unconsciously.  Man knows not what he does.  It is only towards the end of his long pilgrimage and process of appropriation that he discovers how tired he actually is of grasping the non-essential and the material, and how ready he is for the work of detachment.  In the life of every human being on the physical plane, who has lived fully and to the full term of years, this dual process can be symbolically seen.  In youth the thoughtless (and all are thoughtless, for such is nature's way) hold on to life and give no thought to the time when there must be a relinquishment of the hold on physical existence.  The young forget, and rightly forget, the inevitability of that final symbolic detachment which we call Death.  But when life has played its part and age has taken its toll of interests and strength, the tired and world-weary man has no fear of the detaching process and seeks not to hold on to that which earlier was desired.  He welcomes death, and relinquishes willingly that which earlier engrossed his attention.</w:t>
      </w:r>
    </w:p>
    <w:p>
      <w:pPr>
        <w:pStyle w:val="Normal"/>
        <w:rPr/>
      </w:pPr>
      <w:r>
        <w:rPr/>
      </w:r>
    </w:p>
    <w:p>
      <w:pPr>
        <w:pStyle w:val="Normal"/>
        <w:rPr/>
      </w:pPr>
      <w:r>
        <w:rPr/>
        <w:t>In considering the processes of appropriation, the following phrases should be studied, as they throw a light upon the various stages from different angles:—</w:t>
      </w:r>
    </w:p>
    <w:p>
      <w:pPr>
        <w:pStyle w:val="Normal"/>
        <w:rPr/>
      </w:pPr>
      <w:r>
        <w:rPr/>
      </w:r>
    </w:p>
    <w:p>
      <w:pPr>
        <w:pStyle w:val="Normal"/>
        <w:ind w:firstLine="720"/>
        <w:rPr/>
      </w:pPr>
      <w:r>
        <w:rPr/>
        <w:t>1. The stage of concretisation and materialization.  The soul takes to itself what it needs and desires for form building.</w:t>
      </w:r>
    </w:p>
    <w:p>
      <w:pPr>
        <w:pStyle w:val="Normal"/>
        <w:rPr/>
      </w:pPr>
      <w:r>
        <w:rPr/>
        <w:tab/>
        <w:t>2. The stage of incarnation, taken at this time blindly.</w:t>
      </w:r>
    </w:p>
    <w:p>
      <w:pPr>
        <w:pStyle w:val="Normal"/>
        <w:ind w:firstLine="720"/>
        <w:rPr/>
      </w:pPr>
      <w:r>
        <w:rPr/>
        <w:t>3. The period wherein satisfaction of the desires is the major goal.  These range all the way from physical desire and its satisfaction to a general and undefined desire for release.</w:t>
      </w:r>
    </w:p>
    <w:p>
      <w:pPr>
        <w:pStyle w:val="Normal"/>
        <w:ind w:firstLine="720"/>
        <w:rPr/>
      </w:pPr>
      <w:r>
        <w:rPr/>
        <w:t>4. The processes, in detail, of appropriating</w:t>
      </w:r>
    </w:p>
    <w:p>
      <w:pPr>
        <w:pStyle w:val="Normal"/>
        <w:ind w:left="720" w:firstLine="720"/>
        <w:rPr/>
      </w:pPr>
      <w:r>
        <w:rPr/>
        <w:t>a. A body or bodies.</w:t>
      </w:r>
    </w:p>
    <w:p>
      <w:pPr>
        <w:pStyle w:val="Normal"/>
        <w:ind w:left="720" w:firstLine="720"/>
        <w:rPr/>
      </w:pPr>
      <w:r>
        <w:rPr/>
        <w:t>b. A sheath or sheaths.</w:t>
      </w:r>
    </w:p>
    <w:p>
      <w:pPr>
        <w:pStyle w:val="Normal"/>
        <w:ind w:left="720" w:firstLine="720"/>
        <w:rPr/>
      </w:pPr>
      <w:r>
        <w:rPr/>
        <w:t>c. A vehicle or vehicles.</w:t>
      </w:r>
    </w:p>
    <w:p>
      <w:pPr>
        <w:pStyle w:val="Normal"/>
        <w:ind w:left="720" w:firstLine="720"/>
        <w:rPr/>
      </w:pPr>
      <w:r>
        <w:rPr/>
        <w:t>d. A form or forms.</w:t>
      </w:r>
    </w:p>
    <w:p>
      <w:pPr>
        <w:pStyle w:val="Normal"/>
        <w:ind w:firstLine="720"/>
        <w:rPr/>
      </w:pPr>
      <w:r>
        <w:rPr/>
        <w:t>5. Immersion in darkness.  This was the result of desire.  The darkness of ignorance was chosen and man started, through desire, to work his way from darkness to light, from ignorance to knowledge, from the unreal to the Real.  Such is the great symbolic work of Masonry.  It is an elucidation of the Way of Relinquishment.</w:t>
      </w:r>
    </w:p>
    <w:p>
      <w:pPr>
        <w:pStyle w:val="Normal"/>
        <w:ind w:firstLine="720"/>
        <w:rPr/>
      </w:pPr>
      <w:r>
        <w:rPr/>
        <w:t>6. The Path of outgoing in order to possess.</w:t>
      </w:r>
    </w:p>
    <w:p>
      <w:pPr>
        <w:pStyle w:val="Normal"/>
        <w:ind w:firstLine="720"/>
        <w:rPr/>
      </w:pPr>
      <w:r>
        <w:rPr/>
        <w:t>7. Selfishness, the major characteristic of the self in relation to, and identified with, the not-self.</w:t>
      </w:r>
    </w:p>
    <w:p>
      <w:pPr>
        <w:pStyle w:val="Normal"/>
        <w:ind w:firstLine="720"/>
        <w:rPr/>
      </w:pPr>
      <w:r>
        <w:rPr/>
        <w:t>8. Love of possession, the prostitution of spiritual love.</w:t>
      </w:r>
    </w:p>
    <w:p>
      <w:pPr>
        <w:pStyle w:val="Normal"/>
        <w:ind w:firstLine="720"/>
        <w:rPr/>
      </w:pPr>
      <w:r>
        <w:rPr/>
        <w:t>9. Acquisitiveness, the illusion of material need.</w:t>
      </w:r>
    </w:p>
    <w:p>
      <w:pPr>
        <w:pStyle w:val="Normal"/>
        <w:ind w:firstLine="720"/>
        <w:rPr/>
      </w:pPr>
      <w:r>
        <w:rPr/>
        <w:t>10. The period called in the Bible, that of "riotous living" on the part of the Prodigal Son.</w:t>
      </w:r>
    </w:p>
    <w:p>
      <w:pPr>
        <w:pStyle w:val="Normal"/>
        <w:ind w:firstLine="720"/>
        <w:rPr/>
      </w:pPr>
      <w:r>
        <w:rPr/>
        <w:t>11. The application and use of energy for personal, selfish intent.</w:t>
      </w:r>
    </w:p>
    <w:p>
      <w:pPr>
        <w:pStyle w:val="Normal"/>
        <w:ind w:firstLine="720"/>
        <w:rPr/>
      </w:pPr>
      <w:r>
        <w:rPr/>
        <w:t>12. Personality life, with all that is therein implied,—ambition, selfish purpose, etc.</w:t>
      </w:r>
    </w:p>
    <w:p>
      <w:pPr>
        <w:pStyle w:val="Normal"/>
        <w:rPr/>
      </w:pPr>
      <w:r>
        <w:rPr/>
      </w:r>
    </w:p>
    <w:p>
      <w:pPr>
        <w:pStyle w:val="Normal"/>
        <w:ind w:firstLine="720"/>
        <w:rPr/>
      </w:pPr>
      <w:r>
        <w:rPr/>
        <w:t>13. Attachment to the seen, the known, and the familiar, external, objective forms.</w:t>
      </w:r>
    </w:p>
    <w:p>
      <w:pPr>
        <w:pStyle w:val="Normal"/>
        <w:rPr/>
      </w:pPr>
      <w:r>
        <w:rPr/>
      </w:r>
    </w:p>
    <w:p>
      <w:pPr>
        <w:pStyle w:val="Normal"/>
        <w:ind w:firstLine="720"/>
        <w:rPr/>
      </w:pPr>
      <w:r>
        <w:rPr/>
        <w:t>14. The stage wherein thought forms are built, at first ignorantly, and then with deliberate selfishness.</w:t>
      </w:r>
    </w:p>
    <w:p>
      <w:pPr>
        <w:pStyle w:val="Normal"/>
        <w:ind w:firstLine="720"/>
        <w:rPr/>
      </w:pPr>
      <w:r>
        <w:rPr/>
        <w:t>15. The period of engrossment in the things of the kingdom of earth.</w:t>
      </w:r>
    </w:p>
    <w:p>
      <w:pPr>
        <w:pStyle w:val="Normal"/>
        <w:ind w:firstLine="720"/>
        <w:rPr/>
      </w:pPr>
      <w:r>
        <w:rPr/>
        <w:t>16. The world, the flesh, and the devil.</w:t>
      </w:r>
    </w:p>
    <w:p>
      <w:pPr>
        <w:pStyle w:val="Normal"/>
        <w:rPr/>
      </w:pPr>
      <w:r>
        <w:rPr/>
      </w:r>
    </w:p>
    <w:p>
      <w:pPr>
        <w:pStyle w:val="Normal"/>
        <w:rPr/>
      </w:pPr>
      <w:r>
        <w:rPr/>
        <w:t>On the side of soul expression, which is governed by detachment, the following phrases and sentences will give an idea of the progress and intent:—</w:t>
      </w:r>
    </w:p>
    <w:p>
      <w:pPr>
        <w:pStyle w:val="Normal"/>
        <w:rPr/>
      </w:pPr>
      <w:r>
        <w:rPr/>
      </w:r>
    </w:p>
    <w:p>
      <w:pPr>
        <w:pStyle w:val="Normal"/>
        <w:ind w:firstLine="720"/>
        <w:rPr/>
      </w:pPr>
      <w:r>
        <w:rPr/>
        <w:t>1. The stage of spiritualization and of de-materialization.  The soul functions with the purpose of liberation before it, and not of further physical plane experience.</w:t>
      </w:r>
    </w:p>
    <w:p>
      <w:pPr>
        <w:pStyle w:val="Normal"/>
        <w:ind w:firstLine="720"/>
        <w:rPr/>
      </w:pPr>
      <w:r>
        <w:rPr/>
        <w:t>2. The relinquishment of form life.</w:t>
      </w:r>
    </w:p>
    <w:p>
      <w:pPr>
        <w:pStyle w:val="Normal"/>
        <w:ind w:firstLine="720"/>
        <w:rPr/>
      </w:pPr>
      <w:r>
        <w:rPr/>
        <w:t>3. The period wherein satiety is experienced; the desires have been so dominant and so often satisfied that they no longer attract.</w:t>
      </w:r>
    </w:p>
    <w:p>
      <w:pPr>
        <w:pStyle w:val="Normal"/>
        <w:ind w:firstLine="720"/>
        <w:rPr/>
      </w:pPr>
      <w:r>
        <w:rPr/>
        <w:t>4. The process, in detail, of liberation from</w:t>
      </w:r>
    </w:p>
    <w:p>
      <w:pPr>
        <w:pStyle w:val="Normal"/>
        <w:ind w:left="720" w:firstLine="720"/>
        <w:rPr/>
      </w:pPr>
      <w:r>
        <w:rPr/>
        <w:t>a. A body or bodies.</w:t>
      </w:r>
    </w:p>
    <w:p>
      <w:pPr>
        <w:pStyle w:val="Normal"/>
        <w:ind w:left="720" w:firstLine="720"/>
        <w:rPr/>
      </w:pPr>
      <w:r>
        <w:rPr/>
        <w:t>b. A sheath or sheaths.</w:t>
      </w:r>
    </w:p>
    <w:p>
      <w:pPr>
        <w:pStyle w:val="Normal"/>
        <w:ind w:left="720" w:firstLine="720"/>
        <w:rPr/>
      </w:pPr>
      <w:r>
        <w:rPr/>
        <w:t>c. A vehicle or vehicles.</w:t>
      </w:r>
    </w:p>
    <w:p>
      <w:pPr>
        <w:pStyle w:val="Normal"/>
        <w:ind w:left="720" w:firstLine="720"/>
        <w:rPr/>
      </w:pPr>
      <w:r>
        <w:rPr/>
        <w:t>d. A form or forms.</w:t>
      </w:r>
    </w:p>
    <w:p>
      <w:pPr>
        <w:pStyle w:val="Normal"/>
        <w:ind w:firstLine="720"/>
        <w:rPr/>
      </w:pPr>
      <w:r>
        <w:rPr/>
        <w:t>5. Emergence into light, a symbolic way of expressing the reverse of immersion in darkness.</w:t>
      </w:r>
    </w:p>
    <w:p>
      <w:pPr>
        <w:pStyle w:val="Normal"/>
        <w:ind w:firstLine="720"/>
        <w:rPr/>
      </w:pPr>
      <w:r>
        <w:rPr/>
        <w:t>6. The Path of Return, motivated by the wish to appropriate nothing for the separated self.  The beginning of group consciousness and of group work.</w:t>
      </w:r>
    </w:p>
    <w:p>
      <w:pPr>
        <w:pStyle w:val="Normal"/>
        <w:ind w:firstLine="720"/>
        <w:rPr/>
      </w:pPr>
      <w:r>
        <w:rPr/>
        <w:t>7. Selflessness, the major characteristic of the Soul or Self.</w:t>
      </w:r>
    </w:p>
    <w:p>
      <w:pPr>
        <w:pStyle w:val="Normal"/>
        <w:ind w:firstLine="720"/>
        <w:rPr/>
      </w:pPr>
      <w:r>
        <w:rPr/>
        <w:t>8. Freedom from the desire to possess, freedom from acquisitiveness, and therefore the state of desirelessness.</w:t>
        <w:tab/>
        <w:t xml:space="preserve"> </w:t>
      </w:r>
    </w:p>
    <w:p>
      <w:pPr>
        <w:pStyle w:val="Normal"/>
        <w:ind w:firstLine="720"/>
        <w:rPr/>
      </w:pPr>
      <w:r>
        <w:rPr/>
        <w:t>9. The establishing of the sense of reality as the ruling principle of the life.</w:t>
      </w:r>
    </w:p>
    <w:p>
      <w:pPr>
        <w:pStyle w:val="Normal"/>
        <w:ind w:firstLine="720"/>
        <w:rPr/>
      </w:pPr>
      <w:r>
        <w:rPr/>
        <w:t>10. The return of the Prodigal Son to the Fathers home.</w:t>
      </w:r>
    </w:p>
    <w:p>
      <w:pPr>
        <w:pStyle w:val="Normal"/>
        <w:ind w:firstLine="720"/>
        <w:rPr/>
      </w:pPr>
      <w:r>
        <w:rPr/>
        <w:t>11. The application and use of energy for group purpose and in cooperation with the Plan for the whole.</w:t>
      </w:r>
    </w:p>
    <w:p>
      <w:pPr>
        <w:pStyle w:val="Normal"/>
        <w:ind w:firstLine="720"/>
        <w:rPr/>
      </w:pPr>
      <w:r>
        <w:rPr/>
        <w:t>12. The life of the soul with all that is implied in that phrase.</w:t>
      </w:r>
    </w:p>
    <w:p>
      <w:pPr>
        <w:pStyle w:val="Normal"/>
        <w:ind w:firstLine="720"/>
        <w:rPr/>
      </w:pPr>
      <w:r>
        <w:rPr/>
        <w:t>13. Love of God in contradistinction to love of self.</w:t>
      </w:r>
    </w:p>
    <w:p>
      <w:pPr>
        <w:pStyle w:val="Normal"/>
        <w:ind w:firstLine="720"/>
        <w:rPr/>
      </w:pPr>
      <w:r>
        <w:rPr/>
        <w:t>14. Attachment to the unseen, the true, the subjective and the Real, which is only possible when there has been detachment from the seen, the false, the objective and the unreal.</w:t>
      </w:r>
    </w:p>
    <w:p>
      <w:pPr>
        <w:pStyle w:val="Normal"/>
        <w:ind w:firstLine="720"/>
        <w:rPr/>
      </w:pPr>
      <w:r>
        <w:rPr/>
        <w:t>15. Complete liberation from the control of the lower mind.</w:t>
      </w:r>
    </w:p>
    <w:p>
      <w:pPr>
        <w:pStyle w:val="Normal"/>
        <w:ind w:firstLine="720"/>
        <w:rPr/>
      </w:pPr>
      <w:r>
        <w:rPr/>
        <w:t>16. The period wherein the center of interest is the kingdom of God and of the soul.</w:t>
      </w:r>
    </w:p>
    <w:p>
      <w:pPr>
        <w:pStyle w:val="Normal"/>
        <w:ind w:firstLine="720"/>
        <w:rPr/>
      </w:pPr>
      <w:r>
        <w:rPr/>
        <w:t>17. Reality.  Formlessness.  God.</w:t>
      </w:r>
    </w:p>
    <w:p>
      <w:pPr>
        <w:pStyle w:val="Normal"/>
        <w:rPr/>
      </w:pPr>
      <w:r>
        <w:rPr/>
      </w:r>
    </w:p>
    <w:p>
      <w:pPr>
        <w:pStyle w:val="Normal"/>
        <w:rPr/>
      </w:pPr>
      <w:r>
        <w:rPr/>
        <w:t>It should be remembered, when considering the seven ray methods of appropriation and the reverse stages, that we are dealing with energies.  Occult students must increasingly think and work in terms of energy.  These energies are spoken of esoterically as "having impulsive effects, magnetic appeals, and focussed activities."  The streams or emanations of energy exist, as is well known, in seven major aspects or qualities.  They carry the sons of men into incarnation and withdraw them from incarnation.  They have their own specific qualities and characteristics, and these determine the nature of the forms constructed, the quality of the life which is expressed at any particular time or in any particular incarnation, the length of the life cycle, and the appearance and disappearance of any of the three form aspects.  Certain brief paragraphs will suffice to define each of the stages of appropriation.  The paragraphs which detail the methods of detachment have been given earlier in A Treatise on White Magic (EP II, 76-9).</w:t>
      </w:r>
    </w:p>
    <w:p>
      <w:pPr>
        <w:pStyle w:val="Normal"/>
        <w:rPr/>
      </w:pPr>
      <w:r>
        <w:rPr/>
      </w:r>
    </w:p>
    <w:p>
      <w:pPr>
        <w:pStyle w:val="Normal"/>
        <w:rPr/>
      </w:pPr>
      <w:r>
        <w:rPr/>
      </w:r>
    </w:p>
    <w:p>
      <w:pPr>
        <w:pStyle w:val="Normal"/>
        <w:rPr/>
      </w:pPr>
      <w:r>
        <w:rPr/>
      </w:r>
    </w:p>
    <w:p>
      <w:pPr>
        <w:pStyle w:val="Normal"/>
        <w:rPr/>
      </w:pPr>
      <w:r>
        <w:rPr/>
        <w:t>I. The Appropriation of the Bodies</w:t>
      </w:r>
    </w:p>
    <w:p>
      <w:pPr>
        <w:pStyle w:val="Normal"/>
        <w:rPr/>
      </w:pPr>
      <w:r>
        <w:rPr/>
      </w:r>
    </w:p>
    <w:p>
      <w:pPr>
        <w:pStyle w:val="Normal"/>
        <w:rPr/>
      </w:pPr>
      <w:r>
        <w:rPr/>
        <w:t>The final definition which is given here, leads up to our consideration of the subject of the rays.  The personality is the fusion of three major forces and their subjection (finally and after the fusion) to the impact of soul energy to the impact of soul energy.  This impact is made in three different stages or in what are occultly termed "three impulsive movements"—using the word "impulsive" in its true connotation and not in the usual emotional and enthusiastic significance.  These impulsive movements are:</w:t>
      </w:r>
    </w:p>
    <w:p>
      <w:pPr>
        <w:pStyle w:val="Normal"/>
        <w:rPr/>
      </w:pPr>
      <w:r>
        <w:rPr/>
      </w:r>
    </w:p>
    <w:p>
      <w:pPr>
        <w:pStyle w:val="Normal"/>
        <w:rPr/>
      </w:pPr>
      <w:r>
        <w:rPr/>
        <w:t>a. The impact of the soul at the stage of human evolution which we call individualization.  At that time, the form becomes aware for the first time of the touch of the soul.  This is called in the language of esotericism the "Touch of Appropriation."  The soul then appropriates its vehicle.</w:t>
      </w:r>
    </w:p>
    <w:p>
      <w:pPr>
        <w:pStyle w:val="Normal"/>
        <w:rPr/>
      </w:pPr>
      <w:r>
        <w:rPr/>
      </w:r>
    </w:p>
    <w:p>
      <w:pPr>
        <w:pStyle w:val="Normal"/>
        <w:rPr/>
      </w:pPr>
      <w:r>
        <w:rPr/>
        <w:t>This stage is succeeded by a long period of adjustment and of gradual development and unfoldment.  This takes place upon the way of experience, and during that period the soul tightens its hold upon its instrument, the lower form nature.</w:t>
      </w:r>
    </w:p>
    <w:p>
      <w:pPr>
        <w:pStyle w:val="Normal"/>
        <w:rPr/>
      </w:pPr>
      <w:r>
        <w:rPr/>
      </w:r>
    </w:p>
    <w:p>
      <w:pPr>
        <w:pStyle w:val="Normal"/>
        <w:rPr/>
      </w:pPr>
      <w:r>
        <w:rPr/>
        <w:t>b. The impact of the soul is called forth by the dilemmas and through the emergencies of the later stages of the path of experience.  During this stage, the urgency of the need, and the dilemmas brought about by the forces of opposition, lead the man to submit to a higher influence.  He calls then in desperation upon the soul and upon the spiritual resources laid up in his divine nature and hitherto remaining unused.  This impact is called the "Touch of Acquiescence," and marks the acceptance by the soul of the demand of the personality for help and light.  The soul acquiesces in the plea of the personality for guidance.</w:t>
      </w:r>
    </w:p>
    <w:p>
      <w:pPr>
        <w:pStyle w:val="Normal"/>
        <w:rPr/>
      </w:pPr>
      <w:r>
        <w:rPr/>
      </w:r>
    </w:p>
    <w:p>
      <w:pPr>
        <w:pStyle w:val="Normal"/>
        <w:rPr/>
      </w:pPr>
      <w:r>
        <w:rPr/>
        <w:t>It is to be noted that we are here considering the attitude of the soul to the personality and not that of the personality to the soul, which is the attitude usually under consideration.  We are dealing primarily in this treatise with the reactions and activities of the soul through its ray energy, and its response to the demand of the forces—focussed, combined and integrated—of the personality.</w:t>
      </w:r>
    </w:p>
    <w:p>
      <w:pPr>
        <w:pStyle w:val="Normal"/>
        <w:rPr/>
      </w:pPr>
      <w:r>
        <w:rPr/>
      </w:r>
    </w:p>
    <w:p>
      <w:pPr>
        <w:pStyle w:val="Normal"/>
        <w:rPr/>
      </w:pPr>
      <w:r>
        <w:rPr/>
        <w:t>c. The impact of the soul at the time of the various and sequential initiations to which the disciple is eventually subjected, as he transits out of the fourth into the fifth kingdom in nature.  This stage is called the "Touch of Enlightenment," and through the bringing together of the forces of the purified personality and those of the "approaching" soul, a "light is engendered which fadeth not away."</w:t>
      </w:r>
    </w:p>
    <w:p>
      <w:pPr>
        <w:pStyle w:val="Normal"/>
        <w:rPr/>
      </w:pPr>
      <w:r>
        <w:rPr/>
      </w:r>
    </w:p>
    <w:p>
      <w:pPr>
        <w:pStyle w:val="Normal"/>
        <w:rPr/>
      </w:pPr>
      <w:r>
        <w:rPr/>
        <w:t>In these three impacts,—</w:t>
      </w:r>
    </w:p>
    <w:p>
      <w:pPr>
        <w:pStyle w:val="Normal"/>
        <w:rPr/>
      </w:pPr>
      <w:r>
        <w:rPr/>
      </w:r>
    </w:p>
    <w:p>
      <w:pPr>
        <w:pStyle w:val="Normal"/>
        <w:rPr/>
      </w:pPr>
      <w:r>
        <w:rPr/>
        <w:t>1. The touch of appropriation on the physical plane,</w:t>
      </w:r>
    </w:p>
    <w:p>
      <w:pPr>
        <w:pStyle w:val="Normal"/>
        <w:rPr/>
      </w:pPr>
      <w:r>
        <w:rPr/>
        <w:t>2. The touch of acquiescence on the astral plane,</w:t>
      </w:r>
    </w:p>
    <w:p>
      <w:pPr>
        <w:pStyle w:val="Normal"/>
        <w:rPr/>
      </w:pPr>
      <w:r>
        <w:rPr/>
        <w:t>3. The touch of enlightenment upon the mental plane,</w:t>
      </w:r>
    </w:p>
    <w:p>
      <w:pPr>
        <w:pStyle w:val="Normal"/>
        <w:rPr/>
      </w:pPr>
      <w:r>
        <w:rPr/>
      </w:r>
    </w:p>
    <w:p>
      <w:pPr>
        <w:pStyle w:val="Normal"/>
        <w:rPr/>
      </w:pPr>
      <w:r>
        <w:rPr/>
        <w:t>there is summarized clearly and concisely the attitude of the soul towards its rapidly preparing instrument.</w:t>
      </w:r>
    </w:p>
    <w:p>
      <w:pPr>
        <w:pStyle w:val="Normal"/>
        <w:rPr/>
      </w:pPr>
      <w:r>
        <w:rPr/>
      </w:r>
    </w:p>
    <w:p>
      <w:pPr>
        <w:pStyle w:val="Normal"/>
        <w:rPr/>
      </w:pPr>
      <w:r>
        <w:rPr/>
        <w:t>The great Touch of Appropriation lies racially in the past.  The Touch of Acquiescence takes place upon the battlefield of the emotional nature, and the Touch of Enlightenment is effected through the mind.</w:t>
      </w:r>
    </w:p>
    <w:p>
      <w:pPr>
        <w:pStyle w:val="Normal"/>
        <w:rPr/>
      </w:pPr>
      <w:r>
        <w:rPr/>
      </w:r>
    </w:p>
    <w:p>
      <w:pPr>
        <w:pStyle w:val="Normal"/>
        <w:rPr/>
      </w:pPr>
      <w:r>
        <w:rPr/>
        <w:t>The first three initiations are expressions of these three stages or impacts, and it might also be stated that the Lemurian, the Atlantean and the Aryan races are also expressions of man's reactions to these three soul approaches.</w:t>
      </w:r>
    </w:p>
    <w:p>
      <w:pPr>
        <w:pStyle w:val="Normal"/>
        <w:rPr/>
      </w:pPr>
      <w:r>
        <w:rPr/>
      </w:r>
    </w:p>
    <w:p>
      <w:pPr>
        <w:pStyle w:val="Normal"/>
        <w:rPr/>
      </w:pPr>
      <w:r>
        <w:rPr/>
        <w:t>The third initiation sees the soul and the personality perfectly blended so that the light blazes forth and the great Approaches between soul and form are consummated.</w:t>
      </w:r>
    </w:p>
    <w:p>
      <w:pPr>
        <w:pStyle w:val="Normal"/>
        <w:rPr/>
      </w:pPr>
      <w:r>
        <w:rPr/>
      </w:r>
    </w:p>
    <w:p>
      <w:pPr>
        <w:pStyle w:val="Normal"/>
        <w:rPr/>
      </w:pPr>
      <w:r>
        <w:rPr/>
        <w:t>Today, in this particular cycle and in this Aryan race, the Hierarchy (as an expression of the kingdom of souls) is recapitulating these three inevitable steps and making certain advances or approaches to the race.  We can therefore divide humanity into three groups and relate humanity to the three major approaches.</w:t>
      </w:r>
    </w:p>
    <w:p>
      <w:pPr>
        <w:pStyle w:val="Normal"/>
        <w:rPr/>
      </w:pPr>
      <w:r>
        <w:rPr/>
      </w:r>
    </w:p>
    <w:p>
      <w:pPr>
        <w:pStyle w:val="Normal"/>
        <w:rPr/>
      </w:pPr>
      <w:r>
        <w:rPr/>
        <w:t>a. The Approach of Appropriation will express the effect of the present stimulation upon the unevolved masses.  Thousands and thousands of men and women are in process of awakening and during the next few years will come to soul consciousness, for the soul of each individual is intensifying its initial appropriation at the Lemurian crisis of individualization, and the ancient enterprise is again being re-enacted as a needed recapitulatory endeavor.  All this today lies almost entirely in the realm of consciousness.  The great appropriation was made millions of years ago.  Today, in consciousness, there will come a great awakening to the significance of what was, at that time, largely a physical event, and masses of men will become aware—in their brain consciousness—of that early appropriation.  This is being brought about by a fresh approach by the soul and an advance towards its reflection, the personality, and it produces in time a consequent recognition upon the part of man.</w:t>
      </w:r>
    </w:p>
    <w:p>
      <w:pPr>
        <w:pStyle w:val="Normal"/>
        <w:rPr/>
      </w:pPr>
      <w:r>
        <w:rPr/>
      </w:r>
    </w:p>
    <w:p>
      <w:pPr>
        <w:pStyle w:val="Normal"/>
        <w:rPr/>
      </w:pPr>
      <w:r>
        <w:rPr/>
        <w:t>b. The Approach of Acquiescence will be equally well recognized by the intelligent and more highly evolved sons of men.  They will awaken to the relationship which exists between their personalities and the soul, and between the forces of the lower nature and the energy of the soul.  It is with this particular task that the New Group of World Servers is primarily occupied,—looking at their activities from the standpoint of the Hierarchy.  Their work is to facilitate the entrance of soul energy, which energy expresses itself in love and in good will.  This in its turn results in peace—individual, racial and planetary—and the great group aspect of the approach will be brought about, and is today in process of being carried forward.</w:t>
      </w:r>
    </w:p>
    <w:p>
      <w:pPr>
        <w:pStyle w:val="Normal"/>
        <w:rPr/>
      </w:pPr>
      <w:r>
        <w:rPr/>
      </w:r>
    </w:p>
    <w:p>
      <w:pPr>
        <w:pStyle w:val="Normal"/>
        <w:rPr/>
      </w:pPr>
      <w:r>
        <w:rPr/>
        <w:t>c. The Approach of Enlightenment carries the disciple through the gate of initiation, and is the effect of the same energy playing upon the personalities of the disciples of the world, and transforming their spirit of aspiration into the light of initiation.</w:t>
      </w:r>
    </w:p>
    <w:p>
      <w:pPr>
        <w:pStyle w:val="Normal"/>
        <w:rPr/>
      </w:pPr>
      <w:r>
        <w:rPr/>
      </w:r>
    </w:p>
    <w:p>
      <w:pPr>
        <w:pStyle w:val="Normal"/>
        <w:rPr/>
      </w:pPr>
      <w:r>
        <w:rPr/>
        <w:t>The Mysteries of the world, the flesh and the devil (to use the symbolic formal terminology of Christianity) are to be transmuted with rapidity into those of the Mysteries of the Kingdom of God, the energy of the soul, and the revelation of divinity.  The secret hid by the inverted lotus (the world) is to be revealed by the opened lotus of the kingdom of souls.  The secret of the flesh, which is the prison of the soul, is revealed by the perfume of the unfolding lotus of the soul.  The mystery of the devil will eventually be seen to be that of the light of God's countenance, which reveals that which is undesirable and must be changed and renounced, and which thus transforms life by the light that God's nature pours forth.</w:t>
      </w:r>
    </w:p>
    <w:p>
      <w:pPr>
        <w:pStyle w:val="Normal"/>
        <w:rPr/>
      </w:pPr>
      <w:r>
        <w:rPr/>
      </w:r>
    </w:p>
    <w:p>
      <w:pPr>
        <w:pStyle w:val="Normal"/>
        <w:rPr/>
      </w:pPr>
      <w:r>
        <w:rPr/>
        <w:t>It would he of use to us all to study these three soul approaches—individual or hierarchical—and to ponder upon them and put ourselves in training, so that we may make the needed recognitions.  Let us also ponder upon the following triplicities:—</w:t>
      </w:r>
    </w:p>
    <w:p>
      <w:pPr>
        <w:pStyle w:val="Normal"/>
        <w:rPr/>
      </w:pPr>
      <w:r>
        <w:rPr/>
      </w:r>
    </w:p>
    <w:p>
      <w:pPr>
        <w:pStyle w:val="Normal"/>
        <w:rPr/>
      </w:pPr>
      <w:r>
        <w:rPr/>
        <w:t xml:space="preserve">1. Mass Consciousness.  Self-consciousness.  Group-consciousness.  </w:t>
      </w:r>
    </w:p>
    <w:p>
      <w:pPr>
        <w:pStyle w:val="Normal"/>
        <w:rPr/>
      </w:pPr>
      <w:r>
        <w:rPr/>
        <w:tab/>
        <w:t>These lead, in due time, to</w:t>
      </w:r>
    </w:p>
    <w:p>
      <w:pPr>
        <w:pStyle w:val="Normal"/>
        <w:rPr/>
      </w:pPr>
      <w:r>
        <w:rPr/>
        <w:t>2. Appropriation.....Acquiescence.....Enlightenment.</w:t>
      </w:r>
    </w:p>
    <w:p>
      <w:pPr>
        <w:pStyle w:val="Normal"/>
        <w:rPr/>
      </w:pPr>
      <w:r>
        <w:rPr/>
        <w:tab/>
        <w:t>through the racial stages of</w:t>
      </w:r>
    </w:p>
    <w:p>
      <w:pPr>
        <w:pStyle w:val="Normal"/>
        <w:rPr/>
      </w:pPr>
      <w:r>
        <w:rPr/>
        <w:t>3. Lemurian experience.  Atlantean experience.  Aryan experience.</w:t>
      </w:r>
    </w:p>
    <w:p>
      <w:pPr>
        <w:pStyle w:val="Normal"/>
        <w:rPr/>
      </w:pPr>
      <w:r>
        <w:rPr/>
        <w:tab/>
        <w:t>and the individual stages of</w:t>
      </w:r>
    </w:p>
    <w:p>
      <w:pPr>
        <w:pStyle w:val="Normal"/>
        <w:rPr/>
      </w:pPr>
      <w:r>
        <w:rPr/>
        <w:t>4. Experience.....Discipleship.....Initiation.</w:t>
      </w:r>
    </w:p>
    <w:p>
      <w:pPr>
        <w:pStyle w:val="Normal"/>
        <w:rPr/>
      </w:pPr>
      <w:r>
        <w:rPr/>
        <w:tab/>
        <w:t>producing, in their turn,</w:t>
      </w:r>
    </w:p>
    <w:p>
      <w:pPr>
        <w:pStyle w:val="Normal"/>
        <w:rPr/>
      </w:pPr>
      <w:r>
        <w:rPr/>
        <w:t>5. Racial probation.....Racial discipleship.....Racial initiation.</w:t>
      </w:r>
    </w:p>
    <w:p>
      <w:pPr>
        <w:pStyle w:val="Normal"/>
        <w:rPr/>
      </w:pPr>
      <w:r>
        <w:rPr/>
        <w:tab/>
        <w:t>and individually</w:t>
      </w:r>
    </w:p>
    <w:p>
      <w:pPr>
        <w:pStyle w:val="Normal"/>
        <w:rPr/>
      </w:pPr>
      <w:r>
        <w:rPr/>
        <w:t>6. The probationer.....The Disciple.....The Initiate.</w:t>
      </w:r>
    </w:p>
    <w:p>
      <w:pPr>
        <w:pStyle w:val="Normal"/>
        <w:rPr/>
      </w:pPr>
      <w:r>
        <w:rPr/>
        <w:tab/>
        <w:t>which lead eventually to</w:t>
      </w:r>
    </w:p>
    <w:p>
      <w:pPr>
        <w:pStyle w:val="Normal"/>
        <w:rPr/>
      </w:pPr>
      <w:r>
        <w:rPr/>
        <w:t xml:space="preserve">7. The New Group of World </w:t>
      </w:r>
    </w:p>
    <w:p>
      <w:pPr>
        <w:pStyle w:val="Normal"/>
        <w:rPr/>
      </w:pPr>
      <w:r>
        <w:rPr/>
        <w:t>Servers.  The Hierarchy.  The Kingdom of God.</w:t>
      </w:r>
    </w:p>
    <w:p>
      <w:pPr>
        <w:pStyle w:val="Normal"/>
        <w:rPr/>
      </w:pPr>
      <w:r>
        <w:rPr/>
      </w:r>
    </w:p>
    <w:p>
      <w:pPr>
        <w:pStyle w:val="Normal"/>
        <w:rPr/>
      </w:pPr>
      <w:r>
        <w:rPr/>
        <w:t>A comparative study of these stages and phases will reveal how the relationship of the ego and the personality emerges, and that the distinctive feature between the two, as far as the aspirant is concerned, is the focus or the concentration of the life aspect.  In the personality the focus of consciousness is Form.  In the individuality, that focus is transferred to the Soul.  It is all a question of where lies the center of attention.  The "approaches" which take place between the soul and the personality are the processes of relationship in the periods of transition.  In connection with the race, these are called the Great Approaches of the Hierarchy, and they represent the soul of humanity within the racial form.  The New Group of World Servers is that body of men and women who have responded to one of these major approaches.  As soon as they have done this, they become a bridging or a linking group between the Hierarchy and the race, thus facilitating the task of the planetary Hierarchy.</w:t>
      </w:r>
    </w:p>
    <w:p>
      <w:pPr>
        <w:pStyle w:val="Normal"/>
        <w:rPr/>
      </w:pPr>
      <w:r>
        <w:rPr/>
      </w:r>
    </w:p>
    <w:p>
      <w:pPr>
        <w:pStyle w:val="Normal"/>
        <w:rPr/>
      </w:pPr>
      <w:r>
        <w:rPr/>
        <w:t>The revelation of these Approaches, during the time in which they are going on, is only now possible.  At the first Great Approach in Lemurian days, when the race of men individualized, only the members of the approaching Hierarchy were in any way aware of the purpose.  Those who were approached registered dimly a deepened urge to rise to better things.  Aspiration was born—conscious aspiration, if such a word can be employed in connection with the vague yearning of animal man.  Today, such is the progress made through the effect of evolution that many people can and do consciously register the influence of the soul and the nearing approach of the Hierarchy.  This ability to register the Approach, or the Touch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the Kingdom of Souls, through its agent, the Hierarchy and the hierarchical agency, The New Group of World Servers.  This may convey something of an understanding of an aspect of Christ's work which is frequently overlooked.</w:t>
      </w:r>
    </w:p>
    <w:p>
      <w:pPr>
        <w:pStyle w:val="Normal"/>
        <w:rPr/>
      </w:pPr>
      <w:r>
        <w:rPr/>
      </w:r>
    </w:p>
    <w:p>
      <w:pPr>
        <w:pStyle w:val="Normal"/>
        <w:rPr/>
      </w:pPr>
      <w:r>
        <w:rPr/>
        <w:t>Today, as the seventh ray comes into manifestation, we shall see the approaches between the two higher kingdoms of men and of souls greatly facilitated, as the magical work in the producing and bringing about of relationship begins to go forward as desired.  It is the work of the Ray of Magical Order which will bring about sensitivity to one of the Major Approaches which is being now attempted.  Only as history is made and we learn later the amazing nature of the epoch through which the race is passing, will humanity appreciate the significance of the work of the present Hierarchy, and the magnitude and the success of its achievement since 1925, as a result of the initial impulse instituted in 1875.</w:t>
      </w:r>
    </w:p>
    <w:p>
      <w:pPr>
        <w:pStyle w:val="Normal"/>
        <w:rPr/>
      </w:pPr>
      <w:r>
        <w:rPr/>
      </w:r>
    </w:p>
    <w:p>
      <w:pPr>
        <w:pStyle w:val="Normal"/>
        <w:rPr/>
      </w:pPr>
      <w:r>
        <w:rPr/>
        <w:t>No more need be said on this point except to observe that the first indications of the work done during the Wesak Festival of 1936 and the response engendered among humanity would warrant the assumptions of success.  Let us all stand poised and ready, unafraid and sure, thus preserving the gain of past effort and (in company with all true servers throughout the world) ensuring to us a positive focal point for the transmission of spiritual energy.</w:t>
      </w:r>
    </w:p>
    <w:p>
      <w:pPr>
        <w:pStyle w:val="Normal"/>
        <w:rPr/>
      </w:pPr>
      <w:r>
        <w:rPr/>
      </w:r>
    </w:p>
    <w:p>
      <w:pPr>
        <w:pStyle w:val="Normal"/>
        <w:rPr/>
      </w:pPr>
      <w:r>
        <w:rPr/>
        <w:t>It would be well, before we proceed with our consideration of the Ray of the Personality, to add a word more to the information given above anent the three great Approaches of the soul or the three Touches which are transforming or initiating agencies in the life of the personality.  Students would do well to remember that there must ever be an analogy or a correspondence carried out in the life of the little self—a reflection of the activities of the greater Self.  Just as the soul makes three approaches towards its instrument or reflection, a human being, so the integrated personality approaches also towards union with the soul by three similar or related touches.  It might be of interest if we were to enlarge somewhat upon this matter.</w:t>
      </w:r>
    </w:p>
    <w:p>
      <w:pPr>
        <w:pStyle w:val="Normal"/>
        <w:rPr/>
      </w:pPr>
      <w:r>
        <w:rPr/>
      </w:r>
    </w:p>
    <w:p>
      <w:pPr>
        <w:pStyle w:val="Normal"/>
        <w:rPr/>
      </w:pPr>
      <w:r>
        <w:rPr/>
        <w:t>The corresponding activity in the personality to the Approach of Appropriation comes as a result of the reorientation and the readjustment which takes place in the personality life when upon the probationary path.  Then the individual aspirant—after much struggle and effort—suddenly "touches", for one brief moment, the level of the soul, and knows the meaning of the words "soul contact."  That contact is no longer a desire, a vision or a theoretical belief or hope.  It is experience and fact.  The terms "soul contact" and "sensing the vibratory quality of the soul" are phrases oft used.  It should prove useful to students if they could learn to appreciate the fact that when "in meditation deep" a certain sudden and recognized relationship is established, the personality has responded for the first time in such a manner that the "appropriation" by the soul of its instrument (called individualization) is duplicated by the appropriation by the personality of the inspiring and overshadowing soul.  This experience marks a significant moment in the life of the soul and the personality, and the man is never again the same.  He has participated in a soul activity.  This great event, when looked at from this angle, should throw new light and a fresh spirit of enterprise into the meditation work of the aspirant.  Just as the soul through a planned activity, individualized itself in a human form, so the probationary aspirant, also as a result of a planned activity, takes the first step in individualizing himself in a spiritual form, and the shift of consciousness from a body nature into a body "not made with hands, eternal in the heavens" takes place.  The little self repeats the activity of the great Self.  An event upon the path of ascent explains the significance of what occurred on the way of descent.</w:t>
      </w:r>
    </w:p>
    <w:p>
      <w:pPr>
        <w:pStyle w:val="Normal"/>
        <w:rPr/>
      </w:pPr>
      <w:r>
        <w:rPr/>
      </w:r>
    </w:p>
    <w:p>
      <w:pPr>
        <w:pStyle w:val="Normal"/>
        <w:rPr/>
      </w:pPr>
      <w:r>
        <w:rPr/>
        <w:t xml:space="preserve">We are told that a long time transpires between the first initiation (wherein the crisis of appropriation on the Path of Ascent, finds its culmination) and the second initiation.  Here again there is a correspondence to earlier happenings, for much time has transpired since individualization, technically understood, has taken place.  That individualization, the first great soul approach took place either in Lemurian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 </w:t>
      </w:r>
    </w:p>
    <w:p>
      <w:pPr>
        <w:pStyle w:val="Normal"/>
        <w:rPr/>
      </w:pPr>
      <w:r>
        <w:rPr/>
      </w:r>
    </w:p>
    <w:p>
      <w:pPr>
        <w:pStyle w:val="Normal"/>
        <w:rPr/>
      </w:pPr>
      <w:r>
        <w:rPr/>
        <w:t>Next there comes a period in the life of the aspirant when he shifts off the probationary path and moves on to the path of discipleship.  This is the result of an activity which is a reflection in his individual personality life of the Approach of Acquiescence.  This takes place upon the battlefield of the astral plane.  There the disciple acquiesces consciously in the inevitable process of transmutation which takes place before the personality can be a fit instrument for the soul.  He stands between the pairs of opposites, learning the secret of duality, and like Arjuna (fixed at the midway point) he seeks the way out, eventually acquiescing in the task ahead.  This is the stage of submission to which every disciple subjects himself.</w:t>
      </w:r>
    </w:p>
    <w:p>
      <w:pPr>
        <w:pStyle w:val="Normal"/>
        <w:rPr/>
      </w:pPr>
      <w:r>
        <w:rPr/>
      </w:r>
    </w:p>
    <w:p>
      <w:pPr>
        <w:pStyle w:val="Normal"/>
        <w:rPr/>
      </w:pPr>
      <w:r>
        <w:rPr/>
        <w:t>It is through acquiescence that the astral aspect of the personality is brought into line with the divine purpose of the indwelling soul.  This is not, a negative, weak submission, or a sad, sweet acceptance, so-called, of the will of God, but it is a positive, dynamic assumption of a certain position or attitude upon the battlefield of life.  This attitude recognizes rightly, as did Arjuna, the demands of both armies (the army of the Lord and the army of the Personality) and whilst acquiescing in the facts of the case, the disciple stands up and fights as best he may for the privilege of right understanding and right activity.  Just as the soul in far off days acquiesced, and gave the touch of acquiescence in the obligation assumed when the approach of appropriation took place and the demands of the personality upon the soul became steadily more definite, so now the personality reverses the process, and recognizes the demands of the soul.  This marks, as may well be seen, a very definite stage in the life of the aspirant, and is the cause of that unhappy sense of duality which produces distress and sorrow in the life of all disciples.  It is at this point upon the Way that many very well-meaning disciples fall.  Instead of standing in spiritual being and taking a firm position upon the middle way between the pairs of opposites, and thus intensifying the touch of appropriation and endeavoring to make the approach of acquiescence, they fall into the illusions of self-pity.  These prevent the process of appropriation.  A furious conflict then ensues in the endeavor to change the theme of their lives, and the disciples forget that that theme is the embodiment of the Word of their souls in any particular incarnation, and that no theme—calling as it does, particular conditions into being—could provide the right and needed circumstances for full and complete development.  They become so occupied with the theme that they forget the composer of that theme.</w:t>
      </w:r>
    </w:p>
    <w:p>
      <w:pPr>
        <w:pStyle w:val="Normal"/>
        <w:rPr/>
      </w:pPr>
      <w:r>
        <w:rPr/>
      </w:r>
    </w:p>
    <w:p>
      <w:pPr>
        <w:pStyle w:val="Normal"/>
        <w:rPr/>
      </w:pPr>
      <w:r>
        <w:rPr/>
        <w:t>The dramatic rehearsal by the personality of the Approach or Touch of Enlightenment (as enacted by the soul) takes place upon the Path of Initiation.  It has been portrayed for us by the Buddha when He took illumination and became the Enlightened One.</w:t>
      </w:r>
    </w:p>
    <w:p>
      <w:pPr>
        <w:pStyle w:val="Normal"/>
        <w:rPr/>
      </w:pPr>
      <w:r>
        <w:rPr/>
      </w:r>
    </w:p>
    <w:p>
      <w:pPr>
        <w:pStyle w:val="Normal"/>
        <w:rPr/>
      </w:pPr>
      <w:r>
        <w:rPr/>
        <w:t>There is one peculiarly interesting point which can perhaps be made clear.  God, or whatever word anyone may employ to express the Originator of all that exists, constantly re-enacts these dramatic approaches for His people.  In so doing and as history proceeds, two great classes of Avatars must inevitably emerge, or have emerged.  There are, first of all, Those Who embody in Themselves the great major soul approaches.  There will be (and I would ask you to note the change of tense) Those Who will embody the human approaches, or the corresponding activities of the personality to the soul approaches.  These are called in the language of esotericism "the Avatars of logoic descent upon the radiant path of..." and "the Avatars of divine descent upon the Claiming Way."  I cannot translate these terms more clearly, nor can I find an adequate word for the phrase which qualifies the radiant path.</w:t>
      </w:r>
    </w:p>
    <w:p>
      <w:pPr>
        <w:pStyle w:val="Normal"/>
        <w:rPr/>
      </w:pPr>
      <w:r>
        <w:rPr/>
      </w:r>
    </w:p>
    <w:p>
      <w:pPr>
        <w:pStyle w:val="Normal"/>
        <w:rPr/>
      </w:pPr>
      <w:r>
        <w:rPr/>
        <w:t>On the Way of Descending Approaches, the Buddha from the mental plane and also upon it, embodied in Himself the blazing enlightenment which is the result of a rare occurrence—a Cosmic Touch.  He challenged the people to the Path of Light, of which knowledge and wisdom are two aspects.  These, when brought into relationship with each other, produce the light.  In a curious and esoteric manner, therefore, the Buddha embodied in Himself the force and activity of the third ray, of the third aspect of divinity—the divine cosmic principle of Intelligence.  By its fusion with the ray of our solar system (the ray of Love) He expressed perfectly the significance of light in matter, of the intelligence principle as found in form, and was the Avatar Who carried in Himself the fully ripened seeds of the past solar system.  We should not forget that our present solar system is, as was stated in A Treatise on Cosmic Fire, the second in a series of three systems.</w:t>
      </w:r>
    </w:p>
    <w:p>
      <w:pPr>
        <w:pStyle w:val="Normal"/>
        <w:rPr/>
      </w:pPr>
      <w:r>
        <w:rPr/>
      </w:r>
    </w:p>
    <w:p>
      <w:pPr>
        <w:pStyle w:val="Normal"/>
        <w:rPr/>
      </w:pPr>
      <w:r>
        <w:rPr/>
        <w:t>Then came the next great Avatar, the Christ, Who, enfolding in Himself all that the Buddha had of light and wisdom (being fully enlightened in the occult and spiritual sense) on the Ray of Descending Approach, embodied also the peace of inclusiveness, which comes from the Touch of Divine Acquiescence.  He was the embodied force of submission, and He carried the divine approach to the astral plane, the plane of feeling.</w:t>
      </w:r>
    </w:p>
    <w:p>
      <w:pPr>
        <w:pStyle w:val="Normal"/>
        <w:rPr/>
      </w:pPr>
      <w:r>
        <w:rPr/>
      </w:r>
    </w:p>
    <w:p>
      <w:pPr>
        <w:pStyle w:val="Normal"/>
        <w:rPr/>
      </w:pPr>
      <w:r>
        <w:rPr/>
        <w:t>Thus two great stations of energy and two major powerhouses of light have been established by these two Sons of God, and the descent of the divine life into manifestation has been greatly facilitated.  The Way is now opened so that the ascent of the sons of men can become entirely possible.  It is around these two ideas of divine descent and of human corresponding ascent that the coming new religion must be built.</w:t>
      </w:r>
    </w:p>
    <w:p>
      <w:pPr>
        <w:pStyle w:val="Normal"/>
        <w:rPr/>
      </w:pPr>
      <w:r>
        <w:rPr/>
      </w:r>
    </w:p>
    <w:p>
      <w:pPr>
        <w:pStyle w:val="Normal"/>
        <w:rPr/>
      </w:pPr>
      <w:r>
        <w:rPr/>
        <w:t>Stations of power exist and have been founded through the work of the various World Saviors.  These stations of power must be contacted by humanity as time transpires, through their individual re-enactment (on a tiny scale) of the cosmic approaches, or the touches of divinity, dramatically engineered by the cosmic Avatars, the Buddha and the Christ.  It is because the Christ has approached closer to humanity by focussing divine energy upon the astral plane through His divine acquiescence that He is the First Initiator.</w:t>
      </w:r>
    </w:p>
    <w:p>
      <w:pPr>
        <w:pStyle w:val="Normal"/>
        <w:rPr/>
      </w:pPr>
      <w:r>
        <w:rPr/>
      </w:r>
    </w:p>
    <w:p>
      <w:pPr>
        <w:pStyle w:val="Normal"/>
        <w:rPr/>
      </w:pPr>
      <w:r>
        <w:rPr/>
        <w:t>From one point of view, these two centers of force constitute the Temples of Initiation through which all disciples have to pass.  This passing is the theme of the coming new religion.</w:t>
      </w:r>
    </w:p>
    <w:p>
      <w:pPr>
        <w:pStyle w:val="Normal"/>
        <w:rPr/>
      </w:pPr>
      <w:r>
        <w:rPr/>
      </w:r>
    </w:p>
    <w:p>
      <w:pPr>
        <w:pStyle w:val="Normal"/>
        <w:rPr/>
      </w:pPr>
      <w:r>
        <w:rPr/>
        <w:t>Mankind has entered into the Temples at the great cosmic Approach of Appropriation in Lemurian times.  Certain of the more advanced sons of men were passed in Atlantean times and still more will be passed in the immediate future, whilst a fair number will also be raised to immortality, but from the angle of the race it is the initiation of passing which is ahead for a very large number, and not the initiation of being raised.  I am not here speaking of the so-called five major initiations, but of certain group events which are predominantly cosmic in nature.  The major initiations which are the goal of human endeavor are individual in nature, and constitute, as it were, a preparatory period of expansions of consciousness.  There were, if I might so express it, seven steps or approaches on the part of the life of God in the subhuman kingdoms prior to the Approach of Appropriation when humanity individualized.  There are, as we know, five initiations ahead of the world disciples and these are steps towards the Approach of Acquiescence which will become possible on our planet before long.  There are—after these seven and five steps—three more to be taken before the cosmic Approach of Enlightenment can take place in a far distant future.  So humanity enters into the outer Court of God's love, passes into the Holy Place and is raised in the Secret Place of the Most High.</w:t>
      </w:r>
    </w:p>
    <w:p>
      <w:pPr>
        <w:pStyle w:val="Normal"/>
        <w:rPr/>
      </w:pPr>
      <w:r>
        <w:rPr/>
      </w:r>
    </w:p>
    <w:p>
      <w:pPr>
        <w:pStyle w:val="Normal"/>
        <w:rPr/>
      </w:pPr>
      <w:r>
        <w:rPr/>
        <w:t>Later, the Avatar will emerge Who will embody in Himself all that the Buddha had of enlightenment and all that Christ had of acquiescing love.  He will, however, also embody the energy which produced the Approach of Appropriation, and when He comes forth, there will transpire a great appropriation by humanity of its recognized divinity, and the establishing upon earth of a station of light and of power which will make possible the externalizing of the Mysteries of Initiation upon earth.  This approach is the cause of much of the present turmoil, for the Avatar is on His way.</w:t>
      </w:r>
    </w:p>
    <w:p>
      <w:pPr>
        <w:pStyle w:val="Normal"/>
        <w:rPr/>
      </w:pPr>
      <w:r>
        <w:rPr/>
      </w:r>
    </w:p>
    <w:p>
      <w:pPr>
        <w:pStyle w:val="Normal"/>
        <w:rPr/>
      </w:pPr>
      <w:r>
        <w:rPr/>
        <w:t>Much of the above can mean but little to those who are not yet upon the path of accepted discipleship.  We are here dealing with some of the major mysteries.  But a mystery only remains a mystery when ignorance and unbelief exist.  There is no mystery where there is knowledge and faith.  The coming of the Avatar Who will fuse in Himself three principles of divinity is an inevitable future happening, and when He shall appear "the light that always has been will be seen; the love that never ceases will be realized, and the radiance deep concealed will break forth into being."  We shall then have a new world—one which will express the light, the love and the knowledge of God.</w:t>
      </w:r>
    </w:p>
    <w:p>
      <w:pPr>
        <w:pStyle w:val="Normal"/>
        <w:rPr/>
      </w:pPr>
      <w:r>
        <w:rPr/>
      </w:r>
    </w:p>
    <w:p>
      <w:pPr>
        <w:pStyle w:val="Normal"/>
        <w:rPr/>
      </w:pPr>
      <w:r>
        <w:rPr/>
        <w:t>These three Temples of the Mysteries (of which two are already existing, and the third will later appear) are each of them related to one of the three divine aspects, and the energy of the three major rays pours through them.  In the corresponding approaches upon the path of ascent by humanity, it is the energy of the four minor Rays of Attribute which produce the power to make the needed approach.  Through the active work and the guidance of the "presiding guardians" of these temples, the fifth kingdom in nature will be brought into manifested being.  Over the Temple upon the mental plane, the Buddha presides and there will consummate His unfinished work.  Over the Temple upon the plane of sentient feeling and of loving aspiration, the Christ presides, for this is the Temple of the most difficult initiatory processes.  The reason for this difficulty and for the importance of this Temple is due to the fact that our solar system is a system of Love, of sentient response to the love of God, and of the development of that response through the innate faculty of feeling or sentiency.  This calls for the cooperation of a Son of God who will embody two divine principles.  Later will come an Avatar Who will achieve neither the full enlightenment of the Buddha nor the full expression of the divine love of the Christ, but Who will have a large measure of wisdom and of love, plus that "materializ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w:t>
      </w:r>
    </w:p>
    <w:p>
      <w:pPr>
        <w:pStyle w:val="Normal"/>
        <w:rPr/>
      </w:pPr>
      <w:r>
        <w:rPr/>
      </w:r>
    </w:p>
    <w:p>
      <w:pPr>
        <w:pStyle w:val="Normal"/>
        <w:rPr/>
      </w:pPr>
      <w:r>
        <w:rPr/>
        <w:t>All that the student can grasp is that the Plan will be the dynamic impulse of this third and vital energy which will pervade the outer court of the Temple, constituting a Temple of Initiation upon the physical plane, thus externalizing the activities of the Hierarchy in certain possible respects.  The first initiation will then take place upon earth.  It will be then no longer a veiled secret.  This is the initiation of the outer court, wherein the approach of the soul upon the Way of Descent into manifestation, and the subsequent appropriation of the proffered divine energy by the personality upon the Way of Ascent will take place.</w:t>
      </w:r>
    </w:p>
    <w:p>
      <w:pPr>
        <w:pStyle w:val="Normal"/>
        <w:rPr/>
      </w:pPr>
      <w:r>
        <w:rPr/>
      </w:r>
    </w:p>
    <w:p>
      <w:pPr>
        <w:pStyle w:val="Normal"/>
        <w:rPr/>
      </w:pPr>
      <w:r>
        <w:rPr/>
        <w:t>The Holy Place is the place where the second initiation is enacted, and this will some day be given upon the astral plane when the illusion there persisting has been somewhat dissipated.  Over this second initiation, the Christ presides and, as was said above, it is for us the most difficult and most transforming of the initiations.  The acquiescence of the soul to the demands of the personality for spiritual life, and the submission of the personality to the soul, find therein their consummation.</w:t>
      </w:r>
    </w:p>
    <w:p>
      <w:pPr>
        <w:pStyle w:val="Normal"/>
        <w:rPr/>
      </w:pPr>
      <w:r>
        <w:rPr/>
      </w:r>
    </w:p>
    <w:p>
      <w:pPr>
        <w:pStyle w:val="Normal"/>
        <w:rPr/>
      </w:pPr>
      <w:r>
        <w:rPr/>
        <w:t>Finally will come the initiation of the Transfiguration, wherein the light breaks forth, the Touch of Enlightenment is given, and the soul and the personality stand forth as one.  This process requires also the aid of the Buddha and the inspiration of the Christ, and it is "occultly guarded" by the Avatar of the physical plane (EP II, 268-82).</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oronto 1 Note on Appropriation</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22:19:00Z</dcterms:created>
  <dc:creator>D&amp;D</dc:creator>
  <dc:description/>
  <dc:language>en-US</dc:language>
  <cp:lastModifiedBy>D&amp;D</cp:lastModifiedBy>
  <cp:lastPrinted>1998-11-08T16:14:00Z</cp:lastPrinted>
  <dcterms:modified xsi:type="dcterms:W3CDTF">1998-11-10T20:20:00Z</dcterms:modified>
  <cp:revision>5</cp:revision>
  <dc:subject/>
  <dc:title>NOTES ON APPROPRIATION</dc:title>
</cp:coreProperties>
</file>