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and Phsyical Plane Divisions Due to Evolution of Great Devas who ensoul th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eason for this apparent division (considering the que</w:t>
        <w:softHyphen/>
        <w:t xml:space="preserve">stion apart from the states of consciousness of a human being) </w:t>
      </w:r>
      <w:r>
        <w:rPr>
          <w:rFonts w:cs="Arial" w:ascii="Arial" w:hAnsi="Arial"/>
          <w:color w:val="000000"/>
          <w:sz w:val="32"/>
          <w:szCs w:val="32"/>
          <w:u w:val="single"/>
        </w:rPr>
        <w:t>is due to the stage of development of the great devas who embody the plane, who ensoul it, and who manifest through it as a man manifests through his body.</w:t>
      </w:r>
      <w:r>
        <w:rPr>
          <w:rFonts w:cs="Arial" w:ascii="Arial" w:hAnsi="Arial"/>
          <w:color w:val="000000"/>
          <w:sz w:val="32"/>
          <w:szCs w:val="32"/>
        </w:rPr>
        <w:t xml:space="preserve">  Varuna, the Lord of the astral plane, has achieved a more unified con</w:t>
        <w:softHyphen/>
        <w:t>scious control than His brothers of [Page 661] the mental and physical planes.  He comes into manifestation in con</w:t>
        <w:softHyphen/>
        <w:t>nect</w:t>
        <w:softHyphen/>
        <w:t>ion with one of the Heavenly Men, Who is the Lord of a major Ray. (TCF 660-6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54:00Z</dcterms:created>
  <dc:creator>Michael D. Robbins</dc:creator>
  <dc:description/>
  <cp:keywords/>
  <dc:language>en-US</dc:language>
  <cp:lastModifiedBy>Michael D. Robbins</cp:lastModifiedBy>
  <dcterms:modified xsi:type="dcterms:W3CDTF">2008-01-05T20:54:00Z</dcterms:modified>
  <cp:revision>1</cp:revision>
  <dc:subject/>
  <dc:title>Mental and Phsyical Plane Divisions Due to Evolution of Great Devas who ensoul them</dc:title>
</cp:coreProperties>
</file>