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e Petals Fully Unfolded at the Third Initiation</w:t>
      </w:r>
    </w:p>
    <w:p>
      <w:pPr>
        <w:pStyle w:val="Normal"/>
        <w:rPr/>
      </w:pPr>
      <w:r>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The nine petals are fully unfolded,</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forming a gracious setting for the central jewel, and their orange hue is now of a gor</w:t>
        <w:softHyphen/>
        <w:t>geous translucence, shot with many colours, that of the egoic ray predominating.  The triangle at the base is now quickened and scintillating, and the three points are small blazing fires, showing to the eye of the clairvoyant as seven</w:t>
        <w:softHyphen/>
        <w:t>fold whorls of light, circulating their light from point to point of a rapidly moving triangle. (TCF 763)</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2:55:00Z</dcterms:created>
  <dc:creator>Michael D. Robbins</dc:creator>
  <dc:description/>
  <cp:keywords/>
  <dc:language>en-US</dc:language>
  <cp:lastModifiedBy>Michael D. Robbins</cp:lastModifiedBy>
  <dcterms:modified xsi:type="dcterms:W3CDTF">2008-03-25T22:55:00Z</dcterms:modified>
  <cp:revision>2</cp:revision>
  <dc:subject/>
  <dc:title>Nine Petals Fully Unfolded at the Third Initiation</dc:title>
</cp:coreProperties>
</file>