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aw of Synthesis Defini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is Law of Synthesis "works through the Seven which yet are One; which points to the seven ways and yet those upon the seven ways are one; which initiates the universal into the many but preserves its integrity; which originates the plan but preserves intact the purpose; which sees the multiplicity needed under the Law of Sacrifice but subordinates that law unto the Law of Synthesis; which breathes forth the many Breaths and yet is Life Itself." (R&amp;I 266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53:00Z</dcterms:created>
  <dc:creator>Michael D. Robbins</dc:creator>
  <dc:description/>
  <cp:keywords/>
  <dc:language>en-US</dc:language>
  <cp:lastModifiedBy>Michael D. Robbins</cp:lastModifiedBy>
  <dcterms:modified xsi:type="dcterms:W3CDTF">2007-12-31T15:53:00Z</dcterms:modified>
  <cp:revision>2</cp:revision>
  <dc:subject/>
  <dc:title>Law of Synthesis Definition</dc:title>
</cp:coreProperties>
</file>