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Jewel of Great Entity on Second Sub-plane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The egoic lotuses can be seen grouped together, and each of them forms part of a group. 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These groups in their turn form part of a vaster lotus which embodies the conscious</w:t>
        <w:softHyphen/>
        <w:t>ness of a still greater Entity whose "jewel" may be found on the second subplane. (TCF 769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2:12:00Z</dcterms:created>
  <dc:creator>Michael D. Robbins</dc:creator>
  <dc:description/>
  <cp:keywords/>
  <dc:language>en-US</dc:language>
  <cp:lastModifiedBy>Michael D. Robbins</cp:lastModifiedBy>
  <dcterms:modified xsi:type="dcterms:W3CDTF">2008-03-28T02:12:00Z</dcterms:modified>
  <cp:revision>2</cp:revision>
  <dc:subject/>
  <dc:title>Jewel of Great Entity on Second Sub-plane</dc:title>
</cp:coreProperties>
</file>