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ndalini can only rise with head heart and throat are triangula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A second factor which works into the general scheme here is the latent triple kundalini fire</w:t>
      </w:r>
      <w:r>
        <w:rPr>
          <w:rFonts w:cs="Arial" w:ascii="Arial" w:hAnsi="Arial"/>
          <w:sz w:val="32"/>
          <w:szCs w:val="32"/>
        </w:rPr>
        <w:t xml:space="preserve"> which is aroused and mounts through the triple spinal channel just as soon as the three major centres (the head, the heart and the throat) form an esoteric triangle,</w:t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and can thus pass the fiery energy hidden in each centre in circulatory fashion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8:31:00Z</dcterms:created>
  <dc:creator>Michael</dc:creator>
  <dc:description/>
  <cp:keywords/>
  <dc:language>en-US</dc:language>
  <cp:lastModifiedBy>Michael</cp:lastModifiedBy>
  <dcterms:modified xsi:type="dcterms:W3CDTF">2010-03-27T18:32:00Z</dcterms:modified>
  <cp:revision>1</cp:revision>
  <dc:subject/>
  <dc:title>Kundalini can only rise with head heart and throat are triangulated</dc:title>
</cp:coreProperties>
</file>