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hrist Maitreya Has to have been a fifth degree initiate when assuming the role of Bodhisatt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re is a wonderful ceremony performed at the time that a new World Teacher takes office, in which He receives His Rod of Power—the same Rod as used since the foundation of our Planetary Hierarchy-and holds it forth to the Lord of the [Page 129] World, Who touches it with His own mighty Rod, causing a fresh recharging of its electric capacity.  This ceremony takes place at Shamballa. (TCF 128-1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8:42:00Z</dcterms:created>
  <dc:creator>Michael</dc:creator>
  <dc:description/>
  <cp:keywords/>
  <dc:language>en-US</dc:language>
  <cp:lastModifiedBy>Michael</cp:lastModifiedBy>
  <dcterms:modified xsi:type="dcterms:W3CDTF">2010-01-02T08:44:00Z</dcterms:modified>
  <cp:revision>1</cp:revision>
  <dc:subject/>
  <dc:title>Christ Maitreya Has to have been a fifth degree initiate when assuming the role of Bodhisattva </dc:title>
</cp:coreProperties>
</file>