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unar Lords of a Cosmic Kind Solar Lords Too</w:t>
      </w:r>
    </w:p>
    <w:p>
      <w:pPr>
        <w:pStyle w:val="Normal"/>
        <w:jc w:val="center"/>
        <w:rPr>
          <w:lang w:val="fi-FI"/>
        </w:rPr>
      </w:pPr>
      <w:r>
        <w:rPr>
          <w:lang w:val="fi-FI"/>
        </w:rPr>
      </w:r>
    </w:p>
    <w:p>
      <w:pPr>
        <w:pStyle w:val="Normal"/>
        <w:rPr>
          <w:lang w:val="fi-FI"/>
        </w:rPr>
      </w:pPr>
      <w:r>
        <w:rPr>
          <w:lang w:val="fi-FI"/>
        </w:rPr>
      </w:r>
    </w:p>
    <w:p>
      <w:pPr>
        <w:pStyle w:val="Normal"/>
        <w:rPr/>
      </w:pPr>
      <w:r>
        <w:rPr>
          <w:lang w:val="fi-FI"/>
        </w:rPr>
        <w:t>War wages cosmically as yet between the systemic "lunar" lords, and those Entities who are analogous to the solar Lords on cosmic levels.  Until our students extend their concept to include in their calculations the logoic astral and mental bodies as the Logos seeks to express emotion and mind on the physical plane (through His physical body, a solar system) they will not progress far towards the heart of the solar mystery.  Until the force of the cosmic lunar Lords is sought for, the fact of there being entire constellations beyond our solar system in process of disintegration in time and space in a manner similar to [Page 835] the disintegration of the moon will not be known nor the effects of this traced. (TCF 834-8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40:00Z</dcterms:created>
  <dc:creator>Michael D. Robbins</dc:creator>
  <dc:description/>
  <cp:keywords/>
  <dc:language>en-US</dc:language>
  <cp:lastModifiedBy>Michael D. Robbins</cp:lastModifiedBy>
  <dcterms:modified xsi:type="dcterms:W3CDTF">2008-01-10T09:40:00Z</dcterms:modified>
  <cp:revision>2</cp:revision>
  <dc:subject/>
  <dc:title>Lunar Lords of a Cosmic Kind Solar Lords Too</dc:title>
</cp:coreProperties>
</file>