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Agnishvattas All of Them Pass Through Stage of Being A Human Being 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y are deva groups but (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unlike the Agnishvattas) they have not passed through the human stage; (TCF 780)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3:53:00Z</dcterms:created>
  <dc:creator>Michael D. Robbins</dc:creator>
  <dc:description/>
  <cp:keywords/>
  <dc:language>en-US</dc:language>
  <cp:lastModifiedBy>Michael D. Robbins</cp:lastModifiedBy>
  <dcterms:modified xsi:type="dcterms:W3CDTF">2008-04-08T03:54:00Z</dcterms:modified>
  <cp:revision>1</cp:revision>
  <dc:subject/>
  <dc:title>Agnishvattas All of Them Pass Through Stage of Being A Human Being </dc:title>
</cp:coreProperties>
</file>