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on the Fifth Ray</w:t>
      </w:r>
    </w:p>
    <w:p>
      <w:pPr>
        <w:pStyle w:val="Normal"/>
        <w:rPr/>
      </w:pPr>
      <w:r>
        <w:rPr/>
      </w:r>
    </w:p>
    <w:p>
      <w:pPr>
        <w:pStyle w:val="Normal"/>
        <w:rPr/>
      </w:pPr>
      <w:r>
        <w:rPr/>
        <w:t xml:space="preserve">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adept draws the "water of life" and carries it to the multitude.  This force from the Pole Star, via Aquarius, is of special power at this time and the day of opportunity is therefore great.  </w:t>
      </w:r>
      <w:r>
        <w:rPr>
          <w:b/>
          <w:u w:val="single"/>
        </w:rPr>
        <w:t xml:space="preserve">It is one of the agencies which make the coming of the Great Lord a possibility.  He is Himself upon the fifth Path just as the Manu is upon the third.  Hence the close link between the two paths, for those on the fifth path can pass to the third and vice versa.  </w:t>
      </w:r>
      <w:r>
        <w:rPr/>
        <w:t>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 (TCF 1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30:00Z</dcterms:created>
  <dc:creator>Michael</dc:creator>
  <dc:description/>
  <cp:keywords/>
  <dc:language>en-US</dc:language>
  <cp:lastModifiedBy>Michael</cp:lastModifiedBy>
  <dcterms:modified xsi:type="dcterms:W3CDTF">2009-07-27T20:30:00Z</dcterms:modified>
  <cp:revision>2</cp:revision>
  <dc:subject/>
  <dc:title>Christ on the Fifth Ray</dc:title>
</cp:coreProperties>
</file>