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ing Process Clearl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asically it is the result of the inner positive nucleus of force or life reaching such a terrific rate of vibration, that it eventually scatters the electrons or negative points which compose its sphere of influence, and scatters them to such a distance that the Law of Repulsion dominates. (TCF 478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2:13:00Z</dcterms:created>
  <dc:creator>Michael Robbins</dc:creator>
  <dc:description/>
  <dc:language>en-US</dc:language>
  <cp:lastModifiedBy>Michael Robbins</cp:lastModifiedBy>
  <dcterms:modified xsi:type="dcterms:W3CDTF">2007-03-23T02:14:00Z</dcterms:modified>
  <cp:revision>1</cp:revision>
  <dc:subject/>
  <dc:title>Transmuting Process Clearly Defined</dc:title>
</cp:coreProperties>
</file>