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lor Goes out of Life</w:t>
      </w:r>
    </w:p>
    <w:p>
      <w:pPr>
        <w:pStyle w:val="Normal"/>
        <w:rPr/>
      </w:pPr>
      <w:r>
        <w:rPr/>
      </w:r>
    </w:p>
    <w:p>
      <w:pPr>
        <w:pStyle w:val="Normal"/>
        <w:rPr/>
      </w:pPr>
      <w:r>
        <w:rPr/>
        <w:t>Just as the individual has to pass through the stage wherein all "colour" goes out of life as he emerges out of [Page 174] the glamour which conditions the astral plane, so groups in preparation for initiation must go through the same devastating process.  Glamour disappears, and for the first time the group (as is the case with the individual) walks in the light.  As the group thus walks, unitedly its units learn a lesson (one clearly enunciated by modern science) that light and substance are synonymous terms; the true nature of substance as a field and medium of activity becomes clear to the initiate-members of the group.  To this H.P.B. referred when he said that the true occultist works entirely in the field of forces and energies. (R&amp;I 173-1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06:00Z</dcterms:created>
  <dc:creator>Michael</dc:creator>
  <dc:description/>
  <cp:keywords/>
  <dc:language>en-US</dc:language>
  <cp:lastModifiedBy>Michael</cp:lastModifiedBy>
  <dcterms:modified xsi:type="dcterms:W3CDTF">2009-06-16T13:07:00Z</dcterms:modified>
  <cp:revision>1</cp:revision>
  <dc:subject/>
  <dc:title>Color Goes out of Life</dc:title>
</cp:coreProperties>
</file>