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 informing life of causal body and constructing it perfecting it and enlarging it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It should here be remembered that in considering the causal body, we are dealing specifically with the 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vehicle of manifestation of a solar Angel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who is its informing life and who is in process of constructing it, of perfecting it, and of enlarging it, and thus reflecting on a tiny scale the work of the Logos on His own plane. (TCF 110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59:00Z</dcterms:created>
  <dc:creator>Michael</dc:creator>
  <dc:description/>
  <cp:keywords/>
  <dc:language>en-US</dc:language>
  <cp:lastModifiedBy>Michael</cp:lastModifiedBy>
  <dcterms:modified xsi:type="dcterms:W3CDTF">2009-12-23T18:00:00Z</dcterms:modified>
  <cp:revision>1</cp:revision>
  <dc:subject/>
  <dc:title>Solar Angel informing life of causal body and constructing it perfecting it and enlarging it</dc:title>
</cp:coreProperties>
</file>