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s as Cell in OAWNBMS One About Whom Naught May Be 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olar Logos on His Own plane holds an analogous place to that of a Heavenly Man in a solar system, and from a still higher standpoint to that of a man within the solar system.  When the place of the solar planes within the cosmic scheme is duly apprehended it will be recognised that on cosmic levels of a high order the solar Logos is an Intelligence as relatively low in the order of cosmic consciousness as man is in relation to solar consciousness.  He is but a cell in the body of the ONE ABOUT WHOM NAUGHT MAY BE SAID.  His work parallels on cosmic levels the work of man on the solar planes. (TCF 29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08:49:00Z</dcterms:created>
  <dc:creator>Michael</dc:creator>
  <dc:description/>
  <cp:keywords/>
  <dc:language>en-US</dc:language>
  <cp:lastModifiedBy>Michael</cp:lastModifiedBy>
  <dcterms:modified xsi:type="dcterms:W3CDTF">2009-08-08T08:50:00Z</dcterms:modified>
  <cp:revision>1</cp:revision>
  <dc:subject/>
  <dc:title>Solar Logos as Cell in OAWNBMS One About Whom Naught May Be Said</dc:title>
</cp:coreProperties>
</file>