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ions Lesser Where They are Take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herefore it is apparent that what one might consider as lesser initiations can be taken on the physical and astral planes, in the conscious control of their three higher subplanes.  </w:t>
      </w:r>
      <w:r>
        <w:rPr>
          <w:rFonts w:cs="Arial" w:ascii="Arial" w:hAnsi="Arial"/>
          <w:b/>
          <w:u w:val="single"/>
        </w:rPr>
        <w:t>These are true initiations, but do not make a man what is technically understood as a Master of the Wisdom.  He is simply an adept of a lesser degree. (IHS 18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7:05:00Z</dcterms:created>
  <dc:creator>Michael Robbins</dc:creator>
  <dc:description/>
  <dc:language>en-US</dc:language>
  <cp:lastModifiedBy>Michael Robbins</cp:lastModifiedBy>
  <dcterms:modified xsi:type="dcterms:W3CDTF">2007-08-02T17:06:00Z</dcterms:modified>
  <cp:revision>1</cp:revision>
  <dc:subject/>
  <dc:title>Initiations Lesser Where They are Taken</dc:title>
</cp:coreProperties>
</file>