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amour an Attack Upon</w:t>
      </w:r>
    </w:p>
    <w:p>
      <w:pPr>
        <w:pStyle w:val="Normal"/>
        <w:jc w:val="center"/>
        <w:rPr/>
      </w:pPr>
      <w:r>
        <w:rPr/>
      </w:r>
    </w:p>
    <w:p>
      <w:pPr>
        <w:pStyle w:val="Normal"/>
        <w:rPr/>
      </w:pPr>
      <w:r>
        <w:rPr/>
        <w:t>When, therefore, the time comes when a very large number of persons become aware of the condition of world glamour (through discovering it and dealing with it in their own lives), then we shall have a group approach to the problem. Then we shall have a definite attack upon the world glamour, and when this does take place—speaking esoterically—"an opening will be made which will admit the light of the solar orb. The fogs will slowly disappear, subdued by the solar radiance, and the pilgrims will then find the enlightened WAY which leads from the heart of the fog, straight to the door of 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38:00Z</dcterms:created>
  <dc:creator>Michael Robbins</dc:creator>
  <dc:description/>
  <dc:language>en-US</dc:language>
  <cp:lastModifiedBy>Michael Robbins</cp:lastModifiedBy>
  <dcterms:modified xsi:type="dcterms:W3CDTF">2006-11-21T21:04:00Z</dcterms:modified>
  <cp:revision>1</cp:revision>
  <dc:subject/>
  <dc:title>Glamour an Attack Upon</dc:title>
</cp:coreProperties>
</file>