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s on First Ray in Large Numbers at Close of the Moon Chai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y came in, in large numbers, at the close of the moon chain, and will come in again in full nu</w:t>
        <w:softHyphen/>
        <w:t>mer</w:t>
        <w:softHyphen/>
        <w:t>ical strength in the last two rounds of the present chain (TCF 57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19:00Z</dcterms:created>
  <dc:creator>Michael Robbins</dc:creator>
  <dc:description/>
  <dc:language>en-US</dc:language>
  <cp:lastModifiedBy>Michael Robbins</cp:lastModifiedBy>
  <dcterms:modified xsi:type="dcterms:W3CDTF">2007-08-17T08:19:00Z</dcterms:modified>
  <cp:revision>2</cp:revision>
  <dc:subject/>
  <dc:title>Monads on First Ray in Large Numbers at Close of the Moon Chain</dc:title>
</cp:coreProperties>
</file>