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aturn Givens Cosmic Manas to Our SOLAR SYSTEM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</w:rPr>
        <w:t xml:space="preserve">Saturn—the latter, Saturn, </w:t>
      </w:r>
      <w:r>
        <w:rPr>
          <w:rFonts w:cs="Arial" w:ascii="Arial" w:hAnsi="Arial"/>
          <w:b/>
          <w:sz w:val="40"/>
          <w:szCs w:val="40"/>
          <w:u w:val="single"/>
        </w:rPr>
        <w:t>being the focal point for the transmission of cosmic manas to the entire seven schemes. (TCF 378)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22:41:00Z</dcterms:created>
  <dc:creator>Michael Robbins</dc:creator>
  <dc:description/>
  <dc:language>en-US</dc:language>
  <cp:lastModifiedBy>Michael Robbins</cp:lastModifiedBy>
  <dcterms:modified xsi:type="dcterms:W3CDTF">2007-02-17T22:41:00Z</dcterms:modified>
  <cp:revision>2</cp:revision>
  <dc:subject/>
  <dc:title>Saturn Givens Cosmic Manas to Our SOLAR SYSTEM </dc:title>
</cp:coreProperties>
</file>