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Breath Fanning B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is the aspect of "fire by friction" which is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fanned by the egoic breath,</w:t>
      </w:r>
      <w:r>
        <w:rPr>
          <w:rFonts w:cs="Arial" w:ascii="Arial" w:hAnsi="Arial"/>
          <w:color w:val="000000"/>
          <w:sz w:val="32"/>
          <w:szCs w:val="32"/>
        </w:rPr>
        <w:t xml:space="preserve"> with a triple object in view: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Co-ordinating the physical body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Increasing the resistance of the etheric web, a work which was only carried to the desired point by the middle of the Atlantean root-rac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c. Bringing certain of the lower centres to the necessary stage of expression. (TCF 80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21:00Z</dcterms:created>
  <dc:creator>Michael D. Robbins</dc:creator>
  <dc:description/>
  <cp:keywords/>
  <dc:language>en-US</dc:language>
  <cp:lastModifiedBy>Michael D. Robbins</cp:lastModifiedBy>
  <dcterms:modified xsi:type="dcterms:W3CDTF">2008-05-19T13:21:00Z</dcterms:modified>
  <cp:revision>2</cp:revision>
  <dc:subject/>
  <dc:title>Egoic Breath Fanning By</dc:title>
</cp:coreProperties>
</file>