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Venus Saturn and Earth Stimulted by Logoic Kundalin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Venus, Earth and Saturn form one triangle of great interest.  It is a triangle that is at this time undergoing vivification [Page 182] through the action of kundalini; it is consequently increasing the vibratory capacity of the centres, which are becoming slowly fourth-dimensional. (TCF 181-182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22:11:00Z</dcterms:created>
  <dc:creator>Michael Robbins</dc:creator>
  <dc:description/>
  <dc:language>en-US</dc:language>
  <cp:lastModifiedBy>Michael Robbins</cp:lastModifiedBy>
  <dcterms:modified xsi:type="dcterms:W3CDTF">2006-11-09T22:11:00Z</dcterms:modified>
  <cp:revision>1</cp:revision>
  <dc:subject/>
  <dc:title>Venus Saturn and Earth Stimulted by Logoic Kundalini</dc:title>
</cp:coreProperties>
</file>