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rits of Restoration, Reconstruction and Resurre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Today this "raincloud of knowable things" has condensed or brought together energies which have been made available by the Spirits of Restoration, Reconstruction and Resurrection. (DINA II 16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20:46:00Z</dcterms:created>
  <dc:creator>Michael Robbins</dc:creator>
  <dc:description/>
  <dc:language>en-US</dc:language>
  <cp:lastModifiedBy>Michael Robbins</cp:lastModifiedBy>
  <dcterms:modified xsi:type="dcterms:W3CDTF">2006-12-14T20:47:00Z</dcterms:modified>
  <cp:revision>1</cp:revision>
  <dc:subject/>
  <dc:title>Spirits of Restoration, Reconstruction and Resurrection</dc:title>
</cp:coreProperties>
</file>