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BULATION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BUILDING ENT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65"/>
        <w:gridCol w:w="1448"/>
        <w:gridCol w:w="1474"/>
        <w:gridCol w:w="1623"/>
        <w:gridCol w:w="155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umb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ualit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ntit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tr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ersonalit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ingdo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(Brain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Heavenly M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th—Unity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hi-man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tary-Logo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and Thro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enly M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th and Fifth—Duality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a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Plexu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th—Triplicity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of the spi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a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ve Organ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—Duality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i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ee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al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a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9:27:00Z</dcterms:created>
  <dc:creator>Michael Robbins</dc:creator>
  <dc:description/>
  <dc:language>en-US</dc:language>
  <cp:lastModifiedBy>Michael Robbins</cp:lastModifiedBy>
  <dcterms:modified xsi:type="dcterms:W3CDTF">2005-09-30T19:33:00Z</dcterms:modified>
  <cp:revision>6</cp:revision>
  <dc:subject/>
  <dc:title>TABULATION IV </dc:title>
</cp:coreProperties>
</file>