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ride and Fear</w:t>
      </w:r>
    </w:p>
    <w:p>
      <w:pPr>
        <w:pStyle w:val="Normal"/>
        <w:jc w:val="center"/>
        <w:rPr/>
      </w:pPr>
      <w:r>
        <w:rPr/>
        <w:t>First Ray and Second Ray Attitudes</w:t>
      </w:r>
    </w:p>
    <w:p>
      <w:pPr>
        <w:pStyle w:val="Normal"/>
        <w:jc w:val="center"/>
        <w:rPr/>
      </w:pPr>
      <w:r>
        <w:rPr/>
      </w:r>
    </w:p>
    <w:p>
      <w:pPr>
        <w:pStyle w:val="Normal"/>
        <w:spacing w:before="100" w:after="100"/>
        <w:rPr/>
      </w:pPr>
      <w:r>
        <w:rPr/>
        <w:t>Disciples on both those rays have an extreme lesson to learn in this connection; they have to approach the problem from differing attitudes, for the problem of attachment and of detachment is one. It is the problem of right values. The first ray type loves himself, his power and his isolation too much. The second ray type errs through deep attachment to others and through a too fluid inclusiveness which is expressed before the disciple understands the true nature of inclusiveness. The second ray type errs through fear of not being understood or not adequately loved, and cares too much what others may think of him and say of him. The first ray type errs in not giving enough thought to the reaction of others to what he says and does; he prides himself on his detached attitude and on his immunity from attachment; he likes to have his strength and isolation appreciated. One suffers from fear. The other from pride. You exact frankness, my brother, and give it in full measure; hence my frankness with you. (DINA I 62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06:41:00Z</dcterms:created>
  <dc:creator>Michael Robbins</dc:creator>
  <dc:description/>
  <dc:language>en-US</dc:language>
  <cp:lastModifiedBy>Michael Robbins</cp:lastModifiedBy>
  <dcterms:modified xsi:type="dcterms:W3CDTF">2004-01-26T06:42:00Z</dcterms:modified>
  <cp:revision>1</cp:revision>
  <dc:subject/>
  <dc:title>Pride and Fear</dc:title>
</cp:coreProperties>
</file>