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ire of Mind Defined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  <w:u w:val="single"/>
        </w:rPr>
        <w:t>The fire of mind is the coherent impulse and purpose, driving the forms (built up of active matter) in a specific direction, and along certain destined paths. (TCF 401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00:24:00Z</dcterms:created>
  <dc:creator>Michael Robbins</dc:creator>
  <dc:description/>
  <dc:language>en-US</dc:language>
  <cp:lastModifiedBy>Michael Robbins</cp:lastModifiedBy>
  <dcterms:modified xsi:type="dcterms:W3CDTF">2006-11-13T00:24:00Z</dcterms:modified>
  <cp:revision>2</cp:revision>
  <dc:subject/>
  <dc:title>Fire of Mind Defined</dc:title>
</cp:coreProperties>
</file>