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rPr>
        <w:t>(Not quite All)</w:t>
      </w:r>
      <w:r>
        <w:rPr/>
        <w:t xml:space="preserve"> Quotations re the </w:t>
      </w:r>
      <w:r>
        <w:rPr>
          <w:b/>
          <w:sz w:val="32"/>
          <w:szCs w:val="32"/>
          <w:highlight w:val="yellow"/>
          <w:u w:val="thick"/>
        </w:rPr>
        <w:t>Army of the voice</w:t>
      </w:r>
    </w:p>
    <w:p>
      <w:pPr>
        <w:pStyle w:val="Normal"/>
        <w:jc w:val="center"/>
        <w:rPr/>
      </w:pPr>
      <w:r>
        <w:rPr/>
      </w:r>
    </w:p>
    <w:p>
      <w:pPr>
        <w:pStyle w:val="Normal"/>
        <w:rPr/>
      </w:pPr>
      <w:r>
        <w:rPr/>
        <w:t xml:space="preserve">The </w:t>
      </w:r>
      <w:r>
        <w:rPr>
          <w:b/>
          <w:sz w:val="32"/>
          <w:szCs w:val="32"/>
          <w:highlight w:val="yellow"/>
          <w:u w:val="thick"/>
        </w:rPr>
        <w:t>Army of the voice</w:t>
      </w:r>
      <w:r>
        <w:rPr/>
        <w:t>, the devas in their serried ranks, work ceaselessly.  Let the disciple apply himself to the consideration of their methods; let him learn the rules whereby that Army works within the veils of Maya.</w:t>
      </w:r>
    </w:p>
    <w:p>
      <w:pPr>
        <w:pStyle w:val="Normal"/>
        <w:rPr/>
      </w:pPr>
      <w:r>
        <w:rPr/>
      </w:r>
    </w:p>
    <w:p>
      <w:pPr>
        <w:pStyle w:val="Normal"/>
        <w:rPr/>
      </w:pPr>
      <w:r>
        <w:rPr/>
        <w:t>This rule refers to the work of occult investigation, which must be pursued at some time or another by all who seek initiation.  Though it is not safe for the uninitiated to tamper with the parallel evolution of the devas, yet it is necessary and safe to investigate the procedure pursued by the builders, the methods followed by them, in reproducing from the archetype, via the etheric that which we call physical manifestation; their sounds must be somewhat theoretically cognised, and the sounds whereby they are swept into activity considered.  This involves, therefore, the organised study, by all applicants, of:—</w:t>
      </w:r>
    </w:p>
    <w:p>
      <w:pPr>
        <w:pStyle w:val="Normal"/>
        <w:rPr/>
      </w:pPr>
      <w:r>
        <w:rPr/>
      </w:r>
    </w:p>
    <w:p>
      <w:pPr>
        <w:pStyle w:val="Normal"/>
        <w:rPr/>
      </w:pPr>
      <w:r>
        <w:rPr/>
        <w:t>1. The purpose of sound.</w:t>
      </w:r>
    </w:p>
    <w:p>
      <w:pPr>
        <w:pStyle w:val="Normal"/>
        <w:rPr/>
      </w:pPr>
      <w:r>
        <w:rPr/>
        <w:t>2. The esoteric meaning of words, of grammar, and of syntax.</w:t>
      </w:r>
    </w:p>
    <w:p>
      <w:pPr>
        <w:pStyle w:val="Normal"/>
        <w:rPr/>
      </w:pPr>
      <w:r>
        <w:rPr/>
        <w:t>3. The laws of vibration and of electricity, and many other subsidiary studies which concern themselves with the manifestation of divinity and consciousness through the medium of deva substance and the activity of the controlling devas.  The laws of the macrocosm will be investigated, and the correspondence between the activities of the microcosm, and the active manifestation of the macrocosm will be recognised. (IHS 203)</w:t>
      </w:r>
    </w:p>
    <w:p>
      <w:pPr>
        <w:pStyle w:val="Normal"/>
        <w:rPr/>
      </w:pPr>
      <w:r>
        <w:rPr/>
      </w:r>
    </w:p>
    <w:p>
      <w:pPr>
        <w:pStyle w:val="Normal"/>
        <w:rPr/>
      </w:pPr>
      <w:r>
        <w:rPr/>
        <w:t>Students of Raja Yoga have, however, to grasp the elementary facts concerning all forms and to familiarize themselves in their meditation with the work of separating the triplicities, so as to be able eventually to contact any of the component aspects as they will.  In this way the nature of consciousness is understood, for the perceiver (who is trained in these differentiations) can enter into the consciousness of the atoms composing any tangible form, and can advance further and enter into the consciousness of the energies who produce the objective body.  These are literally what has been called the "</w:t>
      </w:r>
      <w:r>
        <w:rPr>
          <w:b/>
          <w:sz w:val="32"/>
          <w:szCs w:val="32"/>
          <w:highlight w:val="yellow"/>
          <w:u w:val="thick"/>
        </w:rPr>
        <w:t>Army of the voice</w:t>
      </w:r>
      <w:r>
        <w:rPr/>
        <w:t>."  He can also contact eventually the consciousness of that Great Life who is responsible for the initial word.  These are the great landmarks, but in between are many grades of lives responsible for the intermediate sounds and these can therefore be contacted and known. (Law of Sacrifice 96)</w:t>
      </w:r>
    </w:p>
    <w:p>
      <w:pPr>
        <w:pStyle w:val="Normal"/>
        <w:rPr/>
      </w:pPr>
      <w:r>
        <w:rPr/>
      </w:r>
    </w:p>
    <w:p>
      <w:pPr>
        <w:pStyle w:val="Normal"/>
        <w:rPr/>
      </w:pPr>
      <w:r>
        <w:rPr/>
        <w:t xml:space="preserve">All the lesser grades of devas, "The </w:t>
      </w:r>
      <w:r>
        <w:rPr>
          <w:b/>
          <w:sz w:val="32"/>
          <w:szCs w:val="32"/>
          <w:highlight w:val="yellow"/>
          <w:u w:val="thick"/>
        </w:rPr>
        <w:t>Army of the voice</w:t>
      </w:r>
      <w:r>
        <w:rPr/>
        <w:t>," on each plane, the lesser builders and elementals in their myriads, work unconsciously, being guided and directed by words and sound.  In this way vibrations are set up in the essence of the planes by the conscious Builders. (TCF 472)</w:t>
      </w:r>
    </w:p>
    <w:p>
      <w:pPr>
        <w:pStyle w:val="Normal"/>
        <w:rPr/>
      </w:pPr>
      <w:r>
        <w:rPr/>
      </w:r>
    </w:p>
    <w:p>
      <w:pPr>
        <w:pStyle w:val="Normal"/>
        <w:rPr/>
      </w:pPr>
      <w:r>
        <w:rPr/>
        <w:t>All that is here stated is an enlargement of the data given about the "</w:t>
      </w:r>
      <w:r>
        <w:rPr>
          <w:b/>
          <w:sz w:val="32"/>
          <w:szCs w:val="32"/>
          <w:highlight w:val="yellow"/>
          <w:u w:val="thick"/>
        </w:rPr>
        <w:t>Army of the voice</w:t>
      </w:r>
      <w:r>
        <w:rPr/>
        <w:t>,"75 and an endeavour to show that many diverse lives (all embodying lesser lives, or embodied in greater ones themselves) are to be found within the various schemes.  We have dealt only with those likewise which are superhuman or human, with those who have been or are MEN.  We have not dealt with the subhuman, or with the lunar lords or lesser pitris, for their day is not yet, and they progress as the tide of evolution progresses, unconsciously and not self-consciously.  We have dealt with these entities and their permanent atoms in connection with their manifestation in a solar system, and have not carried it beyond the solar ring-pass-not.  All the permanent atoms concern physical matter and manifestation.  The highest permanent atom of man, the atmic, is, after all, an atom of the third cosmic ether, and this should be pondered upon and studied.  We have considered these various personalities (and the word 'personality' is chosen deliberately, for what are They but personalities, or Beings, in physical incarnation?) from the standpoint of Their lowest force point first.  We have discussed the permanent atom as a point of contact with the force of a plane, of a planet, of a chain, of a scheme, or of a system.  This should ever be borne in mind. (TCF 535)</w:t>
      </w:r>
    </w:p>
    <w:p>
      <w:pPr>
        <w:pStyle w:val="Normal"/>
        <w:rPr/>
      </w:pPr>
      <w:r>
        <w:rPr/>
      </w:r>
    </w:p>
    <w:p>
      <w:pPr>
        <w:pStyle w:val="Normal"/>
        <w:rPr/>
      </w:pPr>
      <w:r>
        <w:rPr/>
      </w:r>
    </w:p>
    <w:p>
      <w:pPr>
        <w:pStyle w:val="Normal"/>
        <w:rPr/>
      </w:pPr>
      <w:r>
        <w:rPr/>
      </w:r>
    </w:p>
    <w:p>
      <w:pPr>
        <w:pStyle w:val="Normal"/>
        <w:rPr/>
      </w:pPr>
      <w:r>
        <w:rPr/>
      </w:r>
    </w:p>
    <w:p>
      <w:pPr>
        <w:pStyle w:val="Normal"/>
        <w:rPr/>
      </w:pPr>
      <w:r>
        <w:rPr/>
        <w:t>Man in the three worlds, consciously or unconsciously, recapitulates the logoic process, and becomes a creator, working in substance through the factor of his positive energy.  He wills, he thinks, he speaks, and thought-forms eventuate.  Atomic substance is attracted to the [Page 889] enunciator.  The tiny lives which compose that substance are forced (through the energy of the thinker), into forms, which are themselves active, vitalised and powerful.  What man builds is either a beneficent or a maleficent creation according to the underlying desire, motive, or purpose.</w:t>
      </w:r>
    </w:p>
    <w:p>
      <w:pPr>
        <w:pStyle w:val="Normal"/>
        <w:rPr/>
      </w:pPr>
      <w:r>
        <w:rPr/>
      </w:r>
    </w:p>
    <w:p>
      <w:pPr>
        <w:pStyle w:val="Normal"/>
        <w:rPr/>
      </w:pPr>
      <w:r>
        <w:rPr/>
        <w:t>It is essential that we endeavour to make practical what is here to be imparted, as it is useless for man to study the groups of lesser builders, their functions and their names, unless he realises that with many of them he has an intimate connection, being himself one of the great builders, and a creator within the planetary scheme.  Men should remember that through the power of their thoughts and their spoken words they definitely produce effects upon other human beings functioning on the three planes of human evolution and upon the entire animal kingdom.  The separative and maleficent thoughts of man are largely responsible for the savage nature of wild beasts, and the destructive quality of some of nature's processes, including certain phenomena, such as plague and famine.</w:t>
      </w:r>
    </w:p>
    <w:p>
      <w:pPr>
        <w:pStyle w:val="Normal"/>
        <w:rPr/>
      </w:pPr>
      <w:r>
        <w:rPr/>
        <w:t>It is of no value to man to know the names of some of the "</w:t>
      </w:r>
      <w:r>
        <w:rPr>
          <w:b/>
          <w:sz w:val="32"/>
          <w:szCs w:val="32"/>
          <w:highlight w:val="yellow"/>
          <w:u w:val="thick"/>
        </w:rPr>
        <w:t>army of the voice</w:t>
      </w:r>
      <w:r>
        <w:rPr/>
        <w:t>" unless he comprehends his relationship to that army, unless he apprehends the responsibility which is his to be a beneficent creator, working under the law of love, and not impelled to the creative act through selfish desire, or uncontrolled activity. (TCF 888-889)</w:t>
      </w:r>
    </w:p>
    <w:p>
      <w:pPr>
        <w:pStyle w:val="Normal"/>
        <w:rPr/>
      </w:pPr>
      <w:r>
        <w:rPr/>
      </w:r>
    </w:p>
    <w:p>
      <w:pPr>
        <w:pStyle w:val="Normal"/>
        <w:rPr/>
      </w:pPr>
      <w:r>
        <w:rPr/>
        <w:t>As we consider the devas of the ethers, we find that they fall naturally—as far as manifestation is concerned—into two main groups.  Each group is represented on each of the four subplanes, and this grouping must be considered as but one method of differentiation out of the many possible.  These groups are, first, those devas who are the transmitters of prana to all forms of life; they are a group of intermediary devas, and may be regarded as the energy providers in their various differentiations; secondly, those devas who form the etheric bodies of every form in manifestation.  These constitute the bulk of the lesser devas.</w:t>
      </w:r>
    </w:p>
    <w:p>
      <w:pPr>
        <w:pStyle w:val="Normal"/>
        <w:rPr/>
      </w:pPr>
      <w:r>
        <w:rPr/>
      </w:r>
    </w:p>
    <w:p>
      <w:pPr>
        <w:pStyle w:val="Normal"/>
        <w:rPr/>
      </w:pPr>
      <w:r>
        <w:rPr/>
        <w:t xml:space="preserve">There are naturally many other organised intelligences in the great </w:t>
      </w:r>
      <w:r>
        <w:rPr>
          <w:b/>
          <w:sz w:val="32"/>
          <w:szCs w:val="32"/>
          <w:highlight w:val="yellow"/>
          <w:u w:val="thick"/>
        </w:rPr>
        <w:t>Army of the voice</w:t>
      </w:r>
      <w:r>
        <w:rPr/>
        <w:t xml:space="preserve"> in connection with this primary division of the physical plane, but if the student will consider these two groups, and will investigate their relationship to man and to the Heavenly Man within Whose body they are to be found, he will learn much which will enable him to comprehend problems hitherto considered insoluble, and will find many things [Page 916] revealed which will tend to revolutionise the findings of modern science, and bring about changes in the care of the physical body.</w:t>
      </w:r>
    </w:p>
    <w:p>
      <w:pPr>
        <w:pStyle w:val="Normal"/>
        <w:rPr/>
      </w:pPr>
      <w:r>
        <w:rPr/>
        <w:t xml:space="preserve"> </w:t>
      </w:r>
      <w:r>
        <w:rPr/>
        <w:t>(TCF 915-916)</w:t>
      </w:r>
    </w:p>
    <w:p>
      <w:pPr>
        <w:pStyle w:val="Normal"/>
        <w:rPr/>
      </w:pPr>
      <w:r>
        <w:rPr/>
      </w:r>
    </w:p>
    <w:p>
      <w:pPr>
        <w:pStyle w:val="Normal"/>
        <w:rPr/>
      </w:pPr>
      <w:r>
        <w:rPr/>
        <w:t>It will have been noted that in the enumeration of these two main groups, we did not touch upon that great group of Builders who are called esoterically "Those who transmit the Word."  I have only dealt with the two groups who constitute the "</w:t>
      </w:r>
      <w:r>
        <w:rPr>
          <w:b/>
          <w:sz w:val="32"/>
          <w:szCs w:val="32"/>
          <w:highlight w:val="yellow"/>
          <w:u w:val="thick"/>
        </w:rPr>
        <w:t>Army of the voice</w:t>
      </w:r>
      <w:r>
        <w:rPr/>
        <w:t>."  This is due to the fact that in this section we are only dealing with that army, or with those builders, great and small, who are swept into activity as the Word of the physical plane sounds forth.  The "Transmitters of the Word" upon the first subplane or atomic level are those who take up the vibratory sound as it reaches them from the astral plane and—passing it through their bodies—send it forth to the remaining subplanes.  These transmitters may be, for purposes of clarity, considered as seven in number.  In their totality they form the atomic physical bodies of the Raja Lord of the plane and in a peculiarly occult sense these seven form (in their lower differentiations on etheric levels) the sumtotal of the etheric centres of all human beings, just as on the cosmic etheric levels are found the centres of a Heavenly Man.</w:t>
      </w:r>
    </w:p>
    <w:p>
      <w:pPr>
        <w:pStyle w:val="Normal"/>
        <w:rPr/>
      </w:pPr>
      <w:r>
        <w:rPr/>
      </w:r>
    </w:p>
    <w:p>
      <w:pPr>
        <w:pStyle w:val="Normal"/>
        <w:rPr/>
      </w:pPr>
      <w:r>
        <w:rPr/>
        <w:t>The connection between the centres and etheric substance, systemic and human, opens up a vast range for [Page 920] thought.  The "Transmitters of the Word" on the atomic subplane of each plane are devas of vast power and prerogative who may be stated to be connected with the Father aspect, and embodiments of electric fire.  They are all fully self-conscious, having passed through the human stage in earlier kalpas.  They are also corporate parts of the seven primary head centres in the body of a solar Logos or planetary Logos. (TCF 919-920)</w:t>
      </w:r>
    </w:p>
    <w:p>
      <w:pPr>
        <w:pStyle w:val="Normal"/>
        <w:rPr/>
      </w:pPr>
      <w:r>
        <w:rPr/>
      </w:r>
    </w:p>
    <w:p>
      <w:pPr>
        <w:pStyle w:val="Normal"/>
        <w:rPr/>
      </w:pPr>
      <w:r>
        <w:rPr/>
      </w:r>
    </w:p>
    <w:p>
      <w:pPr>
        <w:pStyle w:val="Normal"/>
        <w:rPr/>
      </w:pPr>
      <w:r>
        <w:rPr/>
        <w:t>The first step of the Ego towards producing a "shadow" is expressed in the words "The Ego sounds his note."  He utters his voice, and (as in the logoic process) the lesser "</w:t>
      </w:r>
      <w:r>
        <w:rPr>
          <w:b/>
          <w:sz w:val="32"/>
          <w:szCs w:val="32"/>
          <w:highlight w:val="yellow"/>
          <w:u w:val="thick"/>
        </w:rPr>
        <w:t>army of the voice</w:t>
      </w:r>
      <w:r>
        <w:rPr/>
        <w:t>"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rPr/>
      </w:pPr>
      <w:r>
        <w:rPr/>
      </w:r>
    </w:p>
    <w:p>
      <w:pPr>
        <w:pStyle w:val="Normal"/>
        <w:rPr/>
      </w:pPr>
      <w:r>
        <w:rPr/>
        <w:t>It sweeps into activity devas who proceed to transmit the sound.  They utter a word.</w:t>
      </w:r>
    </w:p>
    <w:p>
      <w:pPr>
        <w:pStyle w:val="Normal"/>
        <w:rPr/>
      </w:pPr>
      <w:r>
        <w:rPr/>
      </w:r>
    </w:p>
    <w:p>
      <w:pPr>
        <w:pStyle w:val="Normal"/>
        <w:rPr/>
      </w:pPr>
      <w:r>
        <w:rPr/>
        <w:t>It reaches the listening devas of the second grade who take up the word and proceed to elaborate it into what might be called a mantric phrase.  The building process definitely begins in a sequential threefold manner.  The [Page 938] mental body begins to co-ordinate in three stages.  All the building stages overlap.  When, for instance, the co-ordination of the mental body 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devas is begun, conception takes place upon the physical plane.  This is a very important point to be remembered, for it brings the entire process of human birth definitely into line with established karmic law.  It shows the close connection between that which is subjective and that which is tangible and seen.  The building of the physical body proceeds like that of the three stages during the prenatal period: (TCF 937-938)</w:t>
      </w:r>
    </w:p>
    <w:p>
      <w:pPr>
        <w:pStyle w:val="Normal"/>
        <w:rPr/>
      </w:pPr>
      <w:r>
        <w:rPr/>
      </w:r>
    </w:p>
    <w:p>
      <w:pPr>
        <w:pStyle w:val="Normal"/>
        <w:rPr/>
      </w:pPr>
      <w:r>
        <w:rPr/>
      </w:r>
    </w:p>
    <w:p>
      <w:pPr>
        <w:pStyle w:val="Normal"/>
        <w:rPr/>
      </w:pPr>
      <w:r>
        <w:rPr/>
        <w:t>The white magician,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dark brother works directly with substance itself, and with the lesser builders; He does not co-operate with the forces which emanate from egoic levels.  The lesser cohorts of the "</w:t>
      </w:r>
      <w:r>
        <w:rPr>
          <w:b/>
          <w:sz w:val="32"/>
          <w:szCs w:val="32"/>
          <w:highlight w:val="yellow"/>
          <w:u w:val="thick"/>
        </w:rPr>
        <w:t>Army of the voice</w:t>
      </w:r>
      <w:r>
        <w:rPr/>
        <w:t>" 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Yet the cases which are there to be discovered are the main contributing causes of all manifesting black magic. (TCF 985-986)</w:t>
      </w:r>
    </w:p>
    <w:p>
      <w:pPr>
        <w:pStyle w:val="Normal"/>
        <w:rPr/>
      </w:pPr>
      <w:r>
        <w:rPr/>
      </w:r>
    </w:p>
    <w:p>
      <w:pPr>
        <w:pStyle w:val="Normal"/>
        <w:rPr/>
      </w:pPr>
      <w:r>
        <w:rPr/>
      </w:r>
    </w:p>
    <w:p>
      <w:pPr>
        <w:pStyle w:val="Normal"/>
        <w:rPr/>
      </w:pPr>
      <w:r>
        <w:rPr/>
        <w:t xml:space="preserve">The atom controls its own central life; man can control the sets of lives who form his three bodies; the initiate and the adept are controlling energies of many kinds in the three worlds, as the Chohan does on the five planes of evolution.  Thus the plan is carried forward until the </w:t>
      </w:r>
      <w:r>
        <w:rPr>
          <w:b/>
          <w:sz w:val="32"/>
          <w:szCs w:val="32"/>
          <w:highlight w:val="yellow"/>
          <w:u w:val="thick"/>
        </w:rPr>
        <w:t>Army of the voice</w:t>
      </w:r>
      <w:r>
        <w:rPr/>
        <w:t xml:space="preserve"> become themselves the Sounder of the Words, and the Sounders of the Words become the Word itself. (TCF 1054)</w:t>
      </w:r>
    </w:p>
    <w:p>
      <w:pPr>
        <w:pStyle w:val="Normal"/>
        <w:rPr/>
      </w:pPr>
      <w:r>
        <w:rPr/>
      </w:r>
    </w:p>
    <w:p>
      <w:pPr>
        <w:pStyle w:val="Normal"/>
        <w:rPr/>
      </w:pPr>
      <w:r>
        <w:rPr/>
      </w:r>
    </w:p>
    <w:p>
      <w:pPr>
        <w:pStyle w:val="Normal"/>
        <w:rPr/>
      </w:pPr>
      <w:r>
        <w:rPr/>
        <w:t xml:space="preserve">In the tabulation much information is given anent the form building aspects of energy and the Law of Attraction as it shows itself in the working of the various groups of the </w:t>
      </w:r>
      <w:r>
        <w:rPr>
          <w:b/>
          <w:sz w:val="32"/>
          <w:szCs w:val="32"/>
          <w:highlight w:val="yellow"/>
          <w:u w:val="thick"/>
        </w:rPr>
        <w:t>Army of the voice</w:t>
      </w:r>
      <w:r>
        <w:rPr/>
        <w:t>.  It is this Army which is responsible for the attraction which is the medium of bringing together the material required by the free Spirits in order to construct their bodies of manifestation.  The vibration initiated by the Sound, which is the expression of the Law of Synthesis, is succeeded by the Voice or Word, and that Word as it progresses outward from the centre to the periphery (for, occultly understood, the Word is "spoken from the Heart") becomes</w:t>
      </w:r>
    </w:p>
    <w:p>
      <w:pPr>
        <w:pStyle w:val="Normal"/>
        <w:rPr/>
      </w:pPr>
      <w:r>
        <w:rPr/>
      </w:r>
    </w:p>
    <w:p>
      <w:pPr>
        <w:pStyle w:val="Normal"/>
        <w:rPr/>
      </w:pPr>
      <w:r>
        <w:rPr/>
        <w:t>a. A phrase.</w:t>
      </w:r>
    </w:p>
    <w:p>
      <w:pPr>
        <w:pStyle w:val="Normal"/>
        <w:rPr/>
      </w:pPr>
      <w:r>
        <w:rPr/>
        <w:t>b. Phrases.</w:t>
      </w:r>
    </w:p>
    <w:p>
      <w:pPr>
        <w:pStyle w:val="Normal"/>
        <w:rPr/>
      </w:pPr>
      <w:r>
        <w:rPr/>
        <w:t>c. Sentences.</w:t>
      </w:r>
    </w:p>
    <w:p>
      <w:pPr>
        <w:pStyle w:val="Normal"/>
        <w:rPr/>
      </w:pPr>
      <w:r>
        <w:rPr/>
        <w:t>d. Speech.</w:t>
      </w:r>
    </w:p>
    <w:p>
      <w:pPr>
        <w:pStyle w:val="Normal"/>
        <w:rPr/>
      </w:pPr>
      <w:r>
        <w:rPr/>
        <w:t>e. The myriad sounds of nature.</w:t>
      </w:r>
    </w:p>
    <w:p>
      <w:pPr>
        <w:pStyle w:val="Normal"/>
        <w:rPr/>
      </w:pPr>
      <w:r>
        <w:rPr/>
      </w:r>
    </w:p>
    <w:p>
      <w:pPr>
        <w:pStyle w:val="Normal"/>
        <w:rPr/>
      </w:pPr>
      <w:r>
        <w:rPr/>
        <w:t>Each of these terms can be explained in terms of attractive energy, and this attractive energy is likewise the demonstration of the life of an Existence of some grade or other.</w:t>
      </w:r>
    </w:p>
    <w:p>
      <w:pPr>
        <w:pStyle w:val="Normal"/>
        <w:rPr/>
      </w:pPr>
      <w:r>
        <w:rPr/>
      </w:r>
    </w:p>
    <w:p>
      <w:pPr>
        <w:pStyle w:val="Normal"/>
        <w:rPr/>
      </w:pPr>
      <w:r>
        <w:rPr/>
        <w:t>"God speaks and the forms are made."  This tabulation should form the basis of a complete phase of study along this line and is one of the most basic given in this Treatise.</w:t>
      </w:r>
    </w:p>
    <w:p>
      <w:pPr>
        <w:pStyle w:val="Normal"/>
        <w:rPr/>
      </w:pPr>
      <w:r>
        <w:rPr/>
        <w:t xml:space="preserve"> </w:t>
      </w:r>
      <w:r>
        <w:rPr/>
        <w:t>(TCF 1188)</w:t>
      </w:r>
    </w:p>
    <w:p>
      <w:pPr>
        <w:pStyle w:val="Normal"/>
        <w:rPr/>
      </w:pPr>
      <w:r>
        <w:rPr/>
      </w:r>
    </w:p>
    <w:p>
      <w:pPr>
        <w:pStyle w:val="Normal"/>
        <w:rPr/>
      </w:pPr>
      <w:r>
        <w:rPr/>
      </w:r>
    </w:p>
    <w:p>
      <w:pPr>
        <w:pStyle w:val="Normal"/>
        <w:rPr/>
      </w:pPr>
      <w:r>
        <w:rPr/>
        <w:t xml:space="preserve">For Applicants:  The </w:t>
      </w:r>
      <w:r>
        <w:rPr>
          <w:b/>
          <w:sz w:val="32"/>
          <w:szCs w:val="32"/>
          <w:highlight w:val="yellow"/>
          <w:u w:val="thick"/>
        </w:rPr>
        <w:t>Army of the voice</w:t>
      </w:r>
      <w:r>
        <w:rPr/>
        <w:t>, the devas in their serried ranks work ceaselessly.  Let the disciple apply himself to a consideration of their methods; let him learn the rules whereby the Army works within the veils of maya.</w:t>
      </w:r>
    </w:p>
    <w:p>
      <w:pPr>
        <w:pStyle w:val="Normal"/>
        <w:rPr/>
      </w:pPr>
      <w:r>
        <w:rPr/>
      </w:r>
    </w:p>
    <w:p>
      <w:pPr>
        <w:pStyle w:val="Normal"/>
        <w:rPr/>
      </w:pPr>
      <w:r>
        <w:rPr/>
        <w:t xml:space="preserve">For Disciples and Initiates:  The rules for work within the veils of maya are known and have been used.  Let the group widen all the rents within those veils and thus let in the light.  Let the </w:t>
      </w:r>
      <w:r>
        <w:rPr>
          <w:b/>
          <w:sz w:val="32"/>
          <w:szCs w:val="32"/>
          <w:highlight w:val="yellow"/>
          <w:u w:val="thick"/>
        </w:rPr>
        <w:t>Army of the voice</w:t>
      </w:r>
      <w:r>
        <w:rPr/>
        <w:t xml:space="preserve"> be no more heard and let the brothers onward move within the Sound.  Then let them know the meaning of the O.M. and let them hear that O.M. as it is sounded forth by Him Who stands and waits at the very centre of the Council Chamber of the Lord. (R&amp;I 22)</w:t>
      </w:r>
    </w:p>
    <w:p>
      <w:pPr>
        <w:pStyle w:val="Normal"/>
        <w:rPr/>
      </w:pPr>
      <w:r>
        <w:rPr/>
      </w:r>
    </w:p>
    <w:p>
      <w:pPr>
        <w:pStyle w:val="Normal"/>
        <w:rPr/>
      </w:pPr>
      <w:r>
        <w:rPr/>
      </w:r>
    </w:p>
    <w:p>
      <w:pPr>
        <w:pStyle w:val="Normal"/>
        <w:rPr/>
      </w:pPr>
      <w:r>
        <w:rPr/>
        <w:t>Rule VIII now comes up for consideration.  The previous seven rules have been of a wide and general connotation.  They have been largely postulates, emphasising group life, group planetary relationships, and the fundamental Science of Invocation and Evocation which underlies all world processes, which is the inspiring energy behind all evolutionary unfoldment, and which creates the medium or channel of related communication between the great centres in our planet, through which the life of our Logos flows and His purposes are worked out.  I would remind you that the creative process was initiated by Sound, and in that Sound the Logos both invoked and evoked.  He issued the call and He engineered and implemented the response and thus the "</w:t>
      </w:r>
      <w:r>
        <w:rPr>
          <w:b/>
          <w:sz w:val="32"/>
          <w:szCs w:val="32"/>
          <w:highlight w:val="yellow"/>
          <w:u w:val="thick"/>
        </w:rPr>
        <w:t>Army of the voice</w:t>
      </w:r>
      <w:r>
        <w:rPr/>
        <w:t>" (as The Secret Doctrine calls it) came into being. (TCF 147)</w:t>
      </w:r>
    </w:p>
    <w:p>
      <w:pPr>
        <w:pStyle w:val="Normal"/>
        <w:rPr/>
      </w:pPr>
      <w:r>
        <w:rPr/>
      </w:r>
    </w:p>
    <w:p>
      <w:pPr>
        <w:pStyle w:val="Normal"/>
        <w:rPr/>
      </w:pPr>
      <w:r>
        <w:rPr/>
      </w:r>
    </w:p>
    <w:p>
      <w:pPr>
        <w:pStyle w:val="Normal"/>
        <w:rPr/>
      </w:pPr>
      <w:r>
        <w:rPr/>
        <w:t xml:space="preserve">The </w:t>
      </w:r>
      <w:r>
        <w:rPr>
          <w:b/>
          <w:sz w:val="32"/>
          <w:szCs w:val="32"/>
          <w:highlight w:val="yellow"/>
          <w:u w:val="thick"/>
        </w:rPr>
        <w:t>Army of the voice</w:t>
      </w:r>
      <w:r>
        <w:rPr/>
        <w:t>, the devas in their serried ranks, work ceaselessly.  Let the disciple apply himself to a consideration of their methods; let him learn the rules whereby the Army works within the veils of maya.</w:t>
      </w:r>
    </w:p>
    <w:p>
      <w:pPr>
        <w:pStyle w:val="Normal"/>
        <w:rPr/>
      </w:pPr>
      <w:r>
        <w:rPr/>
      </w:r>
    </w:p>
    <w:p>
      <w:pPr>
        <w:pStyle w:val="Normal"/>
        <w:rPr/>
      </w:pPr>
      <w:r>
        <w:rPr/>
        <w:t>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w:t>
      </w:r>
    </w:p>
    <w:p>
      <w:pPr>
        <w:pStyle w:val="Normal"/>
        <w:rPr/>
      </w:pPr>
      <w:r>
        <w:rPr/>
      </w:r>
    </w:p>
    <w:p>
      <w:pPr>
        <w:pStyle w:val="Normal"/>
        <w:rPr/>
      </w:pPr>
      <w:r>
        <w:rPr/>
        <w:t>The devas are the agents of the divine will because they are a consequence of the point of attainment of our planetary Logos as He exists outside the seven planes of our sphere of existence, the cosmic physical plane.  They are conditioned by His cosmic astral and mental vehicles.  In a definite sense, they are the agents of the Universal Mind, even though they are not mental as we understand that term.  They are sometimes regarded as blind forces, but that is only because they get their inspiration from levels of [Page 180] divine awareness outside the range of the human consciousness, no matter how high, or when used in its widest connotation.</w:t>
      </w:r>
    </w:p>
    <w:p>
      <w:pPr>
        <w:pStyle w:val="Normal"/>
        <w:rPr/>
      </w:pPr>
      <w:r>
        <w:rPr/>
      </w:r>
    </w:p>
    <w:p>
      <w:pPr>
        <w:pStyle w:val="Normal"/>
        <w:rPr/>
      </w:pPr>
      <w:r>
        <w:rPr/>
        <w:t>Their controlling Agent in manifestation is the Triangle of Energy to which we give the name the "Three Buddhas of Activity." They are therefore closely connected with the third aspect of divinity.  They are essentially the "eye within the Triangle"—a most familiar symbol to many today.  They are the expression, in activity, of the All-See-ing Eye"; through their agency God sees, and through them and the energy directed through them, He directs the creative process.  They are under the complete control of the three Buddhas of Activity, Who are the cosmic Prototypes of the Lords of the three major rays, but not in the sense usually understood when the rays are considered in their relation to man.  They are the correspondence of these three rays and are responsible for the entire manifested universe, but only within the orbit of the third aspect, the expression of the Universal Mind.</w:t>
      </w:r>
    </w:p>
    <w:p>
      <w:pPr>
        <w:pStyle w:val="Normal"/>
        <w:rPr/>
      </w:pPr>
      <w:r>
        <w:rPr/>
      </w:r>
    </w:p>
    <w:p>
      <w:pPr>
        <w:pStyle w:val="Normal"/>
        <w:rPr/>
      </w:pPr>
      <w:r>
        <w:rPr/>
        <w:t>They come from the cosmic mental plane, just as the energy—distinctive of the second aspect—comes from the cosmic astral plane.  God is mind.  God is intelligent functioning.  God is creative activity.  These are the qualities of the deva evolution.  God is love.  God is relationship.  God is consciousness.  These are the three qualities of the Christ evolution.  This latter evolution is carried on within the created sphere of influence of the third aspect.  God is life.  God is fire.  God is pure being.  These are the qualities of the spirit aspect, the omnipotent aspect of Deity.  All these three aspects focus themselves and find an outlet for expression upon the levels of the cosmic etheric planes and upon the levels of the etheric planes known to humanity in the three worlds.  The Law of Correspondences is infallible, if rightly approached and applied. (TCF 179-180)</w:t>
      </w:r>
    </w:p>
    <w:p>
      <w:pPr>
        <w:pStyle w:val="Normal"/>
        <w:rPr/>
      </w:pPr>
      <w:r>
        <w:rPr/>
      </w:r>
    </w:p>
    <w:p>
      <w:pPr>
        <w:pStyle w:val="Normal"/>
        <w:rPr/>
      </w:pPr>
      <w:r>
        <w:rPr/>
      </w:r>
    </w:p>
    <w:p>
      <w:pPr>
        <w:pStyle w:val="Normal"/>
        <w:rPr/>
      </w:pPr>
      <w:r>
        <w:rPr/>
        <w:t xml:space="preserve">The </w:t>
      </w:r>
      <w:r>
        <w:rPr>
          <w:b/>
          <w:sz w:val="32"/>
          <w:szCs w:val="32"/>
          <w:highlight w:val="yellow"/>
          <w:u w:val="thick"/>
        </w:rPr>
        <w:t>Army of the voice</w:t>
      </w:r>
      <w:r>
        <w:rPr/>
        <w:t>, the devas in their serried ranks, work ceaselessly.  Let the disciple apply himself to a consideration of their methods; let him learn the rules whereby the Army works within the veils of maya.</w:t>
      </w:r>
    </w:p>
    <w:p>
      <w:pPr>
        <w:pStyle w:val="Normal"/>
        <w:rPr/>
      </w:pPr>
      <w:r>
        <w:rPr/>
      </w:r>
    </w:p>
    <w:p>
      <w:pPr>
        <w:pStyle w:val="Normal"/>
        <w:rPr/>
      </w:pPr>
      <w:r>
        <w:rPr/>
        <w:t>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w:t>
      </w:r>
    </w:p>
    <w:p>
      <w:pPr>
        <w:pStyle w:val="Normal"/>
        <w:rPr/>
      </w:pPr>
      <w:r>
        <w:rPr/>
      </w:r>
    </w:p>
    <w:p>
      <w:pPr>
        <w:pStyle w:val="Normal"/>
        <w:rPr/>
      </w:pPr>
      <w:r>
        <w:rPr/>
        <w:t>The devas are the agents of the divine will because they are a consequence of the point of attainment of our planetary Logos as He exists outside the seven planes of our sphere of existence, the cosmic physical plane.  They are conditioned by His cosmic astral and mental vehicles.  In a definite sense, they are the agents of the Universal Mind, even though they are not mental as we understand that term.  They are sometimes regarded as blind forces, but that is only because they get their inspiration from levels of [Page 180] divine awareness outside the range of the human consciousness, no matter how high, or when used in its widest connotation.</w:t>
      </w:r>
    </w:p>
    <w:p>
      <w:pPr>
        <w:pStyle w:val="Normal"/>
        <w:rPr/>
      </w:pPr>
      <w:r>
        <w:rPr/>
      </w:r>
    </w:p>
    <w:p>
      <w:pPr>
        <w:pStyle w:val="Normal"/>
        <w:rPr/>
      </w:pPr>
      <w:r>
        <w:rPr/>
        <w:t>Their controlling Agent in manifestation is the Triangle of Energy to which we give the name the "Three Buddhas of Activity." They are therefore closely connected with the third aspect of divinity.  They are essentially the "eye within the Triangle"—a most familiar symbol to many today.  They are the expression, in activity, of the All-See-ing Eye"; through their agency God sees, and through them and the energy directed through them, He directs the creative process.  They are under the complete control of the three Buddhas of Activity, Who are the cosmic Prototypes of the Lords of the three major rays, but not in the sense usually understood when the rays are considered in their relation to man.  They are the correspondence of these three rays and are responsible for the entire manifested universe, but only within the orbit of the third aspect, the expression of the Universal Mind.</w:t>
      </w:r>
    </w:p>
    <w:p>
      <w:pPr>
        <w:pStyle w:val="Normal"/>
        <w:rPr/>
      </w:pPr>
      <w:r>
        <w:rPr/>
      </w:r>
    </w:p>
    <w:p>
      <w:pPr>
        <w:pStyle w:val="Normal"/>
        <w:rPr/>
      </w:pPr>
      <w:r>
        <w:rPr/>
        <w:t>They come from the cosmic mental plane, just as the energy—distinctive of the second aspect—comes from the cosmic astral plane.  God is mind.  God is intelligent functioning.  God is creative activity.  These are the qualities of the deva evolution.  God is love.  God is relationship.  God is consciousness.  These are the three qualities of the Christ evolution.  This latter evolution is carried on within the created sphere of influence of the third aspect.  God is life.  God is fire.  God is pure being.  These are the qualities of the spirit aspect, the omnipotent aspect of Deity.  All these three aspects focus themselves and find an outlet for expression upon the levels of the cosmic etheric planes and upon the levels of the etheric planes known to humanity in the three worlds.  The Law of Correspondences is infallible, if rightly approached and applied. (R&amp;I 181-182)</w:t>
      </w:r>
    </w:p>
    <w:p>
      <w:pPr>
        <w:pStyle w:val="Normal"/>
        <w:rPr/>
      </w:pPr>
      <w:r>
        <w:rPr/>
      </w:r>
    </w:p>
    <w:p>
      <w:pPr>
        <w:pStyle w:val="Normal"/>
        <w:rPr/>
      </w:pPr>
      <w:r>
        <w:rPr/>
      </w:r>
    </w:p>
    <w:p>
      <w:pPr>
        <w:pStyle w:val="Normal"/>
        <w:rPr/>
      </w:pPr>
      <w:r>
        <w:rPr/>
      </w:r>
    </w:p>
    <w:p>
      <w:pPr>
        <w:pStyle w:val="Normal"/>
        <w:rPr/>
      </w:pPr>
      <w:r>
        <w:rPr/>
        <w:t xml:space="preserve">Maya is not something to be destroyed, dissipated, dissolved or negated.  Maya is in reality an aspect of time, and connotes to the initiate the mass of creative forces with which he must work; these are swept into form generation and activity, and embody in the transitional, ephemeral, present moment the phenomenal point in evolution reached by the life of God.  The work of the initiate, acting under hierarchical inspiration, is to change the present forms into the more adequate forms demanded by the descending life and its dynamic activity.  We are therefore dealing with the precipitated aspect of divine evolutionary process.  We are concerned with the relation of the </w:t>
      </w:r>
      <w:r>
        <w:rPr>
          <w:b/>
          <w:sz w:val="32"/>
          <w:szCs w:val="32"/>
          <w:highlight w:val="yellow"/>
          <w:u w:val="thick"/>
        </w:rPr>
        <w:t>Army of the voice</w:t>
      </w:r>
      <w:r>
        <w:rPr/>
        <w:t xml:space="preserve"> to the SOUND which conditions evolution, and with the supervisory work of the Hierarchy as it sustains the work of the [Page 184] soul to be found within all forms—built by the </w:t>
      </w:r>
      <w:r>
        <w:rPr>
          <w:b/>
          <w:sz w:val="32"/>
          <w:szCs w:val="32"/>
          <w:highlight w:val="yellow"/>
          <w:u w:val="thick"/>
        </w:rPr>
        <w:t>Army of the voice</w:t>
      </w:r>
      <w:r>
        <w:rPr/>
        <w:t xml:space="preserve"> and by the devas in their serried ranks. (R&amp;I 183-184)</w:t>
      </w:r>
    </w:p>
    <w:p>
      <w:pPr>
        <w:pStyle w:val="Normal"/>
        <w:rPr/>
      </w:pPr>
      <w:r>
        <w:rPr/>
      </w:r>
    </w:p>
    <w:p>
      <w:pPr>
        <w:pStyle w:val="Normal"/>
        <w:rPr/>
      </w:pPr>
      <w:r>
        <w:rPr/>
      </w:r>
    </w:p>
    <w:p>
      <w:pPr>
        <w:pStyle w:val="Normal"/>
        <w:rPr/>
      </w:pPr>
      <w:r>
        <w:rPr/>
        <w:t xml:space="preserve">Step by step, the Brothers of the Light and others who tread consciously the Lighted Way have removed Themselves from the lure of form; the </w:t>
      </w:r>
      <w:r>
        <w:rPr>
          <w:b/>
          <w:sz w:val="32"/>
          <w:szCs w:val="32"/>
          <w:highlight w:val="yellow"/>
          <w:u w:val="thick"/>
        </w:rPr>
        <w:t>Army of the voice</w:t>
      </w:r>
      <w:r>
        <w:rPr/>
        <w:t xml:space="preserve"> no longer can succeed in deflecting Their footsteps and the veils of illusion no longer block Their vision and Their moving forward.  A relative freedom has been gained and the initiate stands free from much that has hitherto hindered his progress; the world of form, of glamour and of seduction has for him no further appeal.  He comprehends the significance of the injunction which is embodied in the third phrase of this tenth rule:</w:t>
      </w:r>
    </w:p>
    <w:p>
      <w:pPr>
        <w:pStyle w:val="Normal"/>
        <w:rPr/>
      </w:pPr>
      <w:r>
        <w:rPr/>
      </w:r>
    </w:p>
    <w:p>
      <w:pPr>
        <w:pStyle w:val="Normal"/>
        <w:rPr/>
      </w:pPr>
      <w:r>
        <w:rPr/>
        <w:t xml:space="preserve">3. Let the </w:t>
      </w:r>
      <w:r>
        <w:rPr>
          <w:b/>
          <w:sz w:val="32"/>
          <w:szCs w:val="32"/>
          <w:highlight w:val="yellow"/>
          <w:u w:val="thick"/>
        </w:rPr>
        <w:t>Army of the voice</w:t>
      </w:r>
      <w:r>
        <w:rPr/>
        <w:t xml:space="preserve"> be no more heard, and let the brothers onward move within the Sound.</w:t>
      </w:r>
    </w:p>
    <w:p>
      <w:pPr>
        <w:pStyle w:val="Normal"/>
        <w:rPr/>
      </w:pPr>
      <w:r>
        <w:rPr/>
      </w:r>
    </w:p>
    <w:p>
      <w:pPr>
        <w:pStyle w:val="Normal"/>
        <w:rPr/>
      </w:pPr>
      <w:r>
        <w:rPr/>
        <w:t>Putting the idea into esoteric terms, the above sentence could be paraphrased as follows:  The voices and the Voice fade out.  The A.U.M. is replaced by the O.M. and at the centre of that O.M. the brother stands.</w:t>
      </w:r>
    </w:p>
    <w:p>
      <w:pPr>
        <w:pStyle w:val="Normal"/>
        <w:rPr/>
      </w:pPr>
      <w:r>
        <w:rPr/>
      </w:r>
    </w:p>
    <w:p>
      <w:pPr>
        <w:pStyle w:val="Normal"/>
        <w:rPr/>
      </w:pPr>
      <w:r>
        <w:rPr/>
        <w:t>The many voices of the world, the flesh and the devil are no longer distinguished; there is nothing within the consciousness of the initiate which can respond to them.  The Voice of the Silence dies out also and the Word itself [Page 201] cannot be heard.  Only the SOUND remains.  This is the Sound which reverberates in the formless worlds; it is the Sound to which the Spiritual Triad responds and of which the initiate is a part, because the Sound which he makes as he proceeds upon his creative way is a part of the universal Sound.  It should be pointed out that He Who stands at the very centre of the Council Chamber of Shamballa sounds forth all words, the Word, and He also utters the SOUND.  This is apt to be forgotten.  He it is Who intones the A.U.M. and all things come to be; He it is Who voices the Word, the O.M., and God incarnate in humanity appears on earth:  He it is Who utters the SOUND, and upon that outgoing Breath holds all things in life; and—in the rise and fall of its cadences—there is found the cyclic rhythm of the creative process.  He it will be Who will withdraw the Sound and centering the vibration within Himself, will some day bring to a close this periodic manifestation and carry the Sound to other localities in space, holding it in quiescence on the withdrawn breath until a later cycle of expression dawns.  Then it will again be exhaled and sent forth to provide a new field of experience for the Lives which, in cyclic rhythm, again seek to manifest.  The entire story of incarnation is hidden in the understanding of the SOUND and its differentiation into the O.M. and the A.U.M. (R&amp;I 200-201)</w:t>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11:00Z</dcterms:created>
  <dc:creator>Michael</dc:creator>
  <dc:description/>
  <cp:keywords/>
  <dc:language>en-US</dc:language>
  <cp:lastModifiedBy>Michael</cp:lastModifiedBy>
  <dcterms:modified xsi:type="dcterms:W3CDTF">2010-03-18T01:33:00Z</dcterms:modified>
  <cp:revision>22</cp:revision>
  <dc:subject/>
  <dc:title>All Quotations re the Army of the Voice</dc:title>
</cp:coreProperties>
</file>