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dividual and Universal</w:t>
      </w:r>
    </w:p>
    <w:p>
      <w:pPr>
        <w:pStyle w:val="Normal"/>
        <w:rPr>
          <w:b/>
          <w:b/>
        </w:rPr>
      </w:pPr>
      <w:r>
        <w:rPr>
          <w:b/>
        </w:rPr>
      </w:r>
    </w:p>
    <w:p>
      <w:pPr>
        <w:pStyle w:val="Normal"/>
        <w:rPr/>
      </w:pPr>
      <w:r>
        <w:rPr/>
        <w:t>Space and substance are synonymous terms; substance is the aggregate of atomic lives out of which all forms are built.  With this the Treatise on Cosmic Fire largely dealt. [Page 106] This is both an occult and a scientific truism.  Substance is, however, a soul concept, and is only truly known to the soul.  Therefore, after the fourth initiation, when the work of the soul is accomplished and the soul body fades out of the picture, only the quality which it has imparted in substance is left as its contribution—individual, group or planetary—to the sumtotal of manifestation.  All that remains is a point of light.  This point is conscious, immutable and aware of the two extremes of the divine expression:  the sense of individual identity and the sense of universality.  These are fused and blended in the ONE.  Of this ONE the divine Hermaphrodite is the concrete symbol—the union in one of the pairs of opposites, negative and positive, male and female.  In the state of being which we call the monadic, no difference is recognised between these two because (if I can bring such ideas down to the level of the intelligence of the aspirant) it is realised that there is no identity apart from universality and no appreciation of the universal apart from the individual realisation, and this realisation of identification with both the part and the whole finds its point of tension in the will-to-be, which is qualified by the will-to-good and developed (from the consciousness angle) by the will-to-know.  These are in truth three aspects of the divine will which exists in its perfection in the solar Logos and finds a medium of expression through the planetary Logos.  This will is therefore working out in seven ways, via the living qualities of the seven planetary Logoi Who express Themselves through the seven sacred planets; They are preoccupied with the endeavour of bringing all the forms of life within the orbit of Their influence up to the same measure of recorded recognition and of registered existence.  It will be obvious to you, consequently, that on each of the seven sacred planets one aspect of the divine Will will be dominant. (R&amp;I 1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47:00Z</dcterms:created>
  <dc:creator>Michael Robbins</dc:creator>
  <dc:description/>
  <dc:language>en-US</dc:language>
  <cp:lastModifiedBy>Michael Robbins</cp:lastModifiedBy>
  <dcterms:modified xsi:type="dcterms:W3CDTF">2005-12-01T15:48:00Z</dcterms:modified>
  <cp:revision>1</cp:revision>
  <dc:subject/>
  <dc:title>Individual and Universal</dc:title>
</cp:coreProperties>
</file>