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trolling Elementals Cooperating with Devas</w:t>
      </w:r>
    </w:p>
    <w:p>
      <w:pPr>
        <w:pStyle w:val="Normal"/>
        <w:jc w:val="center"/>
        <w:rPr/>
      </w:pPr>
      <w:r>
        <w:rPr/>
      </w:r>
    </w:p>
    <w:p>
      <w:pPr>
        <w:pStyle w:val="Normal"/>
        <w:rPr/>
      </w:pPr>
      <w:r>
        <w:rPr>
          <w:rFonts w:cs="Arial" w:ascii="Arial" w:hAnsi="Arial"/>
          <w:sz w:val="20"/>
          <w:szCs w:val="20"/>
        </w:rPr>
        <w:t>LOM:</w:t>
        <w:br/>
        <w:t>"Force in evolution and force in involution are two different things.  That is a preliminary statement. [Page 175] In the one you have destruction, violence, blind elementary powers at work.  In involution it is the elementals who do most of the work, working blindly along as controlled by the Builders.  The work is constructive, cohesive, a gradual growing together, harmony out of discord, beauty out of chaos.  The lower kingdoms of the devas work, guided by the great Building Devas, and all move upward in ordered beauty from plane to plane, from system to system, universe to universe.  Therefore in studying occult lore you need to remember two things:—</w:t>
        <w:br/>
        <w:br/>
      </w:r>
      <w:r>
        <w:rPr>
          <w:rFonts w:cs="Arial" w:ascii="Arial" w:hAnsi="Arial"/>
          <w:b/>
          <w:bCs/>
          <w:sz w:val="20"/>
          <w:szCs w:val="20"/>
        </w:rPr>
        <w:t>a. You control elemental forces.</w:t>
        <w:br/>
        <w:t>b. You co-operate with the devas.</w:t>
      </w:r>
      <w:r>
        <w:rPr>
          <w:rFonts w:cs="Arial" w:ascii="Arial" w:hAnsi="Arial"/>
          <w:sz w:val="20"/>
          <w:szCs w:val="20"/>
        </w:rPr>
        <w:br/>
        <w:br/>
        <w:t>In one you dominate, in the other case you endeavour to work with.  You control through the activity aspect, by the definite doing of certain things, by the preparation of certain ceremonies, for instance, through which certain forces can play.  It is a replica on a tiny miniature scale of what the third Logos did in world making.  Certain activities had certain results.  Later on, revelations can be made as to the rites and ceremonies through which you can get in touch with the various elementals, and control them.  The Ceremonial Ray—by coming into incarnation at this time, is making things much easier along this particular line. (LOM 174-1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3:27:00Z</dcterms:created>
  <dc:creator>Michael Robbins</dc:creator>
  <dc:description/>
  <dc:language>en-US</dc:language>
  <cp:lastModifiedBy>Michael Robbins</cp:lastModifiedBy>
  <dcterms:modified xsi:type="dcterms:W3CDTF">2006-09-26T03:28:00Z</dcterms:modified>
  <cp:revision>1</cp:revision>
  <dc:subject/>
  <dc:title>Controlling Elementals Cooperating with Devas</dc:title>
</cp:coreProperties>
</file>