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in Rounds Very Definit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32"/>
          <w:szCs w:val="32"/>
        </w:rPr>
        <w:t>In this chain, individualisation took place during the third rootrace and in the fourth round, speaking in this connection of a round through a chain of globes, and not the life force of a planetary Logos circulating through the seven chains in a scheme.  (TCF 459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22:22:00Z</dcterms:created>
  <dc:creator>Michael Robbins</dc:creator>
  <dc:description/>
  <dc:language>en-US</dc:language>
  <cp:lastModifiedBy>Michael Robbins</cp:lastModifiedBy>
  <dcterms:modified xsi:type="dcterms:W3CDTF">2006-11-18T22:22:00Z</dcterms:modified>
  <cp:revision>2</cp:revision>
  <dc:subject/>
  <dc:title>Chain Rounds Very Definite</dc:title>
</cp:coreProperties>
</file>