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Cross and the Four Maharajas</w:t>
      </w:r>
    </w:p>
    <w:p>
      <w:pPr>
        <w:pStyle w:val="Normal"/>
        <w:rPr/>
      </w:pPr>
      <w:r>
        <w:rPr/>
      </w:r>
    </w:p>
    <w:p>
      <w:pPr>
        <w:pStyle w:val="Normal"/>
        <w:rPr/>
      </w:pPr>
      <w:r>
        <w:rPr/>
        <w:t>The streams of energy which pour forth through the medium of the Sun from the egoic lotus and which are in reality "logoic Soul energy" attract to them that which is akin to them in vibration.  This may sound rather like the statement of a platitude, but is susceptible of really deep significance to the student, being accountable for all systemic phenomena.  These streams pass in different directions, and in the knowledge of occult direction comes knowledge of the various hierarchies of being, and the secret of the esoteric symbols.</w:t>
      </w:r>
    </w:p>
    <w:p>
      <w:pPr>
        <w:pStyle w:val="Normal"/>
        <w:rPr/>
      </w:pPr>
      <w:r>
        <w:rPr/>
      </w:r>
    </w:p>
    <w:p>
      <w:pPr>
        <w:pStyle w:val="Normal"/>
        <w:rPr/>
      </w:pPr>
      <w:r>
        <w:rPr/>
        <w:t>The main stream of energy enters at the top depression in the solar sphere and passes through the entire ring-pass-not, bisecting it into two halves.</w:t>
      </w:r>
    </w:p>
    <w:p>
      <w:pPr>
        <w:pStyle w:val="Normal"/>
        <w:rPr/>
      </w:pPr>
      <w:r>
        <w:rPr/>
      </w:r>
    </w:p>
    <w:p>
      <w:pPr>
        <w:pStyle w:val="Normal"/>
        <w:rPr/>
      </w:pPr>
      <w:r>
        <w:rPr/>
        <w:t>With this stream enters that group of active lives whom we call the "Lords of Karma."  They preside over the attractive forces, and distribute them justly.  They enter, pass to the centre of the sphere and there (if I may so express it) locate, and set up the "Holy Temple of Divine Justice," sending out to the four quarters of the circle the four Maharajahs, their representatives.  So is the equal armed Cross formed—and all the wheels of energy set in motion.  This is conditioned by the karmic seeds of an earlier system, and only that substance is utilised by the Logos, and only those lives come into manifestation who have set up a mutual attraction. (TCF 118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4:56:00Z</dcterms:created>
  <dc:creator>Michael</dc:creator>
  <dc:description/>
  <cp:keywords/>
  <dc:language>en-US</dc:language>
  <cp:lastModifiedBy>Michael</cp:lastModifiedBy>
  <dcterms:modified xsi:type="dcterms:W3CDTF">2009-05-27T14:57:00Z</dcterms:modified>
  <cp:revision>1</cp:revision>
  <dc:subject/>
  <dc:title>The Cross and the Four Maharajas</dc:title>
</cp:coreProperties>
</file>