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rd Ray Needed for an Integrated Personalit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Certain of the advanced humanity of the period gradually found their way on to, or rather into, the stream of divine energy which we call the third ray. </w:t>
      </w:r>
      <w:r>
        <w:rPr>
          <w:sz w:val="32"/>
          <w:szCs w:val="32"/>
        </w:rPr>
        <w:t xml:space="preserve"> The possibility, therefore, of their becoming integrated personalities was for the first time recognised, and humanly recognised.  Such an integration must ever precede conscious human initiation. (R&amp;I 560)</w:t>
      </w:r>
      <w:ins w:id="0" w:author="Michael Robbins" w:date="2006-05-25T16:22:00Z">
        <w:r>
          <w:rPr>
            <w:sz w:val="32"/>
            <w:szCs w:val="32"/>
          </w:rPr>
          <w:t xml:space="preserve"> [Conscious human initiation could be the third initiation] </w:t>
        </w:r>
      </w:ins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rd Ray Personalities Prior to the First Init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It is interesting to note that</w:t>
      </w:r>
      <w:r>
        <w:rPr/>
        <w:t xml:space="preserve"> (</w:t>
      </w:r>
      <w:r>
        <w:rPr>
          <w:b/>
          <w:sz w:val="40"/>
          <w:szCs w:val="40"/>
        </w:rPr>
        <w:t>prior</w:t>
      </w:r>
      <w:r>
        <w:rPr/>
        <w:t xml:space="preserve"> </w:t>
      </w:r>
      <w:r>
        <w:rPr>
          <w:sz w:val="28"/>
          <w:szCs w:val="28"/>
        </w:rPr>
        <w:t>to the first initiation</w:t>
      </w:r>
      <w:r>
        <w:rPr/>
        <w:t xml:space="preserve">) </w:t>
      </w:r>
      <w:r>
        <w:rPr>
          <w:sz w:val="28"/>
          <w:szCs w:val="28"/>
        </w:rPr>
        <w:t>the personalities of all aspirants to this great expansion of consciousness will be found upon the third ray which is—like the solar plexus centre—a great clearing house for energies, and a great transmuting station, if I may use this term. (EP II 3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t the third initiation, you need not have the third ray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51:00Z</dcterms:created>
  <dc:creator>Michael Robbins</dc:creator>
  <dc:description/>
  <dc:language>en-US</dc:language>
  <cp:lastModifiedBy>Michael Robbins</cp:lastModifiedBy>
  <dcterms:modified xsi:type="dcterms:W3CDTF">2006-05-25T17:25:00Z</dcterms:modified>
  <cp:revision>4</cp:revision>
  <dc:subject/>
  <dc:title>Third Ray Needed for an Integrated Personality</dc:title>
</cp:coreProperties>
</file>