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maras Groups of Them Existing as Great Wheels in Etheric Mat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y exist, as does the Heavenly Man Himself, in etheric matter, and are literally great Wheels, or centres of living Fire, manasic and electric fire; (TCF 388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35:00Z</dcterms:created>
  <dc:creator>Michael Robbins</dc:creator>
  <dc:description/>
  <dc:language>en-US</dc:language>
  <cp:lastModifiedBy>Michael Robbins</cp:lastModifiedBy>
  <dcterms:modified xsi:type="dcterms:W3CDTF">2006-11-10T16:35:00Z</dcterms:modified>
  <cp:revision>2</cp:revision>
  <dc:subject/>
  <dc:title>Kumaras Groups of Them Existing as Great Wheels in Etheric Matter</dc:title>
</cp:coreProperties>
</file>