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  <w:sz w:val="52"/>
          <w:szCs w:val="52"/>
          <w:u w:val="single"/>
        </w:rPr>
        <w:t>“</w:t>
      </w:r>
      <w:r>
        <w:rPr>
          <w:color w:val="000080"/>
          <w:sz w:val="52"/>
          <w:szCs w:val="52"/>
          <w:u w:val="single"/>
        </w:rPr>
        <w:t xml:space="preserve">The Personality ray is always one of the five rays (the minor four and the third ray) until a man becomes an aspirant when it can be any of the seven.”  </w:t>
      </w:r>
    </w:p>
    <w:p>
      <w:pPr>
        <w:pStyle w:val="Normal"/>
        <w:rPr>
          <w:color w:val="000080"/>
          <w:sz w:val="52"/>
          <w:szCs w:val="52"/>
          <w:u w:val="single"/>
        </w:rPr>
      </w:pPr>
      <w:r>
        <w:rPr>
          <w:color w:val="000080"/>
          <w:sz w:val="52"/>
          <w:szCs w:val="52"/>
          <w:u w:val="single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[if you want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soul you have to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first…but you cannot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unless you are an aspirant—but you are not really an aspirant until you have taken the first initiation…so you cannot have either 1sat or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ray persona or soul until you are an aspirant…meaning that you are approaching the first…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0"/>
        </w:rPr>
        <w:t>This compilation has this header: Healing II-2  The Seven Rays. On page 9 he states in a note:</w:t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8"/>
          <w:szCs w:val="28"/>
        </w:rPr>
        <w:t>I think this means one who is aspiring towards the soul, not yet a first degree init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4:00Z</dcterms:created>
  <dc:creator>Michael Robbins</dc:creator>
  <dc:description/>
  <dc:language>en-US</dc:language>
  <cp:lastModifiedBy>User</cp:lastModifiedBy>
  <dcterms:modified xsi:type="dcterms:W3CDTF">2012-04-24T12:54:00Z</dcterms:modified>
  <cp:revision>2</cp:revision>
  <dc:subject/>
  <dc:title>“The Personality ray is always one of the five rays (the minor four and the third ray) until a man becomes an aspirant when it</dc:title>
</cp:coreProperties>
</file>