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szCs w:val="24"/>
        </w:rPr>
      </w:pPr>
      <w:r>
        <w:rPr>
          <w:szCs w:val="24"/>
        </w:rPr>
        <w:t>Hierarchy We Shall Shout into the ears of the Fainthearted</w:t>
      </w:r>
    </w:p>
    <w:p>
      <w:pPr>
        <w:pStyle w:val="Normal"/>
        <w:spacing w:before="120" w:after="120"/>
        <w:rPr>
          <w:color w:val="070707"/>
          <w:szCs w:val="24"/>
        </w:rPr>
      </w:pPr>
      <w:r>
        <w:rPr>
          <w:color w:val="070707"/>
          <w:szCs w:val="24"/>
        </w:rPr>
        <w:t>348. Leave all the past to Us and think only of the future. Let us not take anything useless from the past; let us not burden our consciousness by anything. I, Myself, will put away and will remember all that is valuable! Events propel one into the future. Therefore Hierarchy must be understood as a life belt; so, also, the sign of the Mother of the World may be understood. Do not be disturbed, for I will turn all to usefulness. We shall shout into the ears of the faint-hearted—Hierarchy!!! The Teaching is given at the imperative hour, and one must have the ears of an ass not to hear the thunder. It is useful to rejoice before the victory. Let us rejoice, and thus unite ourselves with the joy of the Lo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Times New Roman"/>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0:34:00Z</dcterms:created>
  <dc:creator>Michael Robbins</dc:creator>
  <dc:description/>
  <cp:keywords/>
  <dc:language>en-US</dc:language>
  <cp:lastModifiedBy>Michael Robbins</cp:lastModifiedBy>
  <dcterms:modified xsi:type="dcterms:W3CDTF">2011-03-03T09:59:00Z</dcterms:modified>
  <cp:revision>2</cp:revision>
  <dc:subject/>
  <dc:title/>
</cp:coreProperties>
</file>