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rds as Positive Life of the Egoic L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here is the positive life of the egoic lotus which co-ordinates, preserves, and actuates the petals, and there is also the energy of the petal substance itself, </w:t>
      </w:r>
      <w:r>
        <w:rPr/>
        <w:t>or the negative aspect which is swept by the positive force of the greater solar Lords into living whorls or wheels which we symbolically call "petals." (TCF 8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3:00:00Z</dcterms:created>
  <dc:creator>Michael D. Robbins</dc:creator>
  <dc:description/>
  <cp:keywords/>
  <dc:language>en-US</dc:language>
  <cp:lastModifiedBy>Michael D. Robbins</cp:lastModifiedBy>
  <dcterms:modified xsi:type="dcterms:W3CDTF">2008-02-25T23:00:00Z</dcterms:modified>
  <cp:revision>2</cp:revision>
  <dc:subject/>
  <dc:title>Solar Lords as Positive Life of the Egoic Lotus</dc:title>
</cp:coreProperties>
</file>