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on the Seventh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seventh ray will have influence on…</w:t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On all Monads in incarnation who are seventh Ray Monads”. (TCF 46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08:00Z</dcterms:created>
  <dc:creator>Michael Robbins</dc:creator>
  <dc:description/>
  <dc:language>en-US</dc:language>
  <cp:lastModifiedBy>Michael Robbins</cp:lastModifiedBy>
  <dcterms:modified xsi:type="dcterms:W3CDTF">2007-01-30T07:23:00Z</dcterms:modified>
  <cp:revision>2</cp:revision>
  <dc:subject/>
  <dc:title>Monads on the Seventh Ray</dc:title>
</cp:coreProperties>
</file>