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lectrical Storm</w:t>
      </w:r>
    </w:p>
    <w:p>
      <w:pPr>
        <w:pStyle w:val="Normal"/>
        <w:rPr>
          <w:lang w:val="fi-FI"/>
        </w:rPr>
      </w:pPr>
      <w:r>
        <w:rPr>
          <w:lang w:val="fi-FI"/>
        </w:rPr>
      </w:r>
    </w:p>
    <w:p>
      <w:pPr>
        <w:pStyle w:val="Normal"/>
        <w:jc w:val="center"/>
        <w:rPr/>
      </w:pPr>
      <w:r>
        <w:rPr/>
        <w:t>First.  At human individualisation in the middle of the third rootrace.  This was produced by a vast destruction of the forms we call animal-man.  This point has seldom been brought out in teaching.  The advent of the Lords of the Flame, the electrical storm which ushered in the period of man, was distinguished by disaster, chaos, and the destruction of many in the third kingdom of nature.  The spark of mind was implanted and the strength of its vibration, and the immediate effect of its presence caused the death of the animal form, thus producing the immediate possibility of the newly vitalised causal bodies vibrating to such purpose that new physical vehicles were taken.  That was the Will aspect manifesting in the fourth round in connection with the human family. (TCF 4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05:00Z</dcterms:created>
  <dc:creator>Admin</dc:creator>
  <dc:description/>
  <cp:keywords/>
  <dc:language>en-US</dc:language>
  <cp:lastModifiedBy>Admin</cp:lastModifiedBy>
  <dcterms:modified xsi:type="dcterms:W3CDTF">2009-02-27T21:08:00Z</dcterms:modified>
  <cp:revision>1</cp:revision>
  <dc:subject/>
  <dc:title>Electrical Storm</dc:title>
</cp:coreProperties>
</file>